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5</w:t>
            </w:r>
            <w:r>
              <w:rPr>
                <w:color w:val="000000"/>
                <w:lang w:val="sr-RS"/>
              </w:rPr>
              <w:t>78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9.05.2020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>XIII</w:t>
      </w:r>
      <w:r>
        <w:rPr/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28. и  29.05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Наставно-научног већа је дана 6.05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533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III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8.05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7, од тога 87 редовних професора, 68 ванредних професора, 76 доцената и 6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и </w:t>
      </w:r>
      <w:r>
        <w:rPr>
          <w:lang w:val="en-US"/>
        </w:rPr>
        <w:t xml:space="preserve">III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 xml:space="preserve">XI </w:t>
      </w:r>
      <w:r>
        <w:rPr>
          <w:lang w:val="sr-RS"/>
        </w:rPr>
        <w:t xml:space="preserve">редовне седнице Наставно-научног већа, одржане електронским путем дана </w:t>
      </w:r>
      <w:r>
        <w:rPr>
          <w:lang w:val="en-US"/>
        </w:rPr>
        <w:t>2</w:t>
      </w:r>
      <w:r>
        <w:rPr>
          <w:lang w:val="sr-RS"/>
        </w:rPr>
        <w:t>6</w:t>
      </w:r>
      <w:r>
        <w:rPr>
          <w:lang w:val="en-US"/>
        </w:rPr>
        <w:t>.0</w:t>
      </w:r>
      <w:r>
        <w:rPr>
          <w:lang w:val="sr-RS"/>
        </w:rPr>
        <w:t>3</w:t>
      </w:r>
      <w:r>
        <w:rPr>
          <w:lang w:val="en-US"/>
        </w:rPr>
        <w:t>.</w:t>
      </w:r>
      <w:r>
        <w:rPr>
          <w:lang w:val="sr-RS"/>
        </w:rPr>
        <w:t xml:space="preserve"> и 27.03.</w:t>
      </w:r>
      <w:r>
        <w:rPr>
          <w:lang w:val="en-US"/>
        </w:rPr>
        <w:t>2020.</w:t>
      </w:r>
      <w:r>
        <w:rPr>
          <w:lang w:val="sr-RS"/>
        </w:rPr>
        <w:t xml:space="preserve"> године усвојен је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ind w:firstLine="527"/>
        <w:rPr>
          <w:lang w:val="sr-Latn-RS"/>
        </w:rPr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rPr/>
      </w:pPr>
      <w:r>
        <w:rPr>
          <w:color w:val="000000"/>
          <w:lang w:val="sr-RS"/>
        </w:rPr>
        <w:t xml:space="preserve">                                        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/>
      </w:pPr>
      <w:r>
        <w:rPr>
          <w:lang w:val="sr-RS"/>
        </w:rPr>
        <w:t>А</w:t>
      </w:r>
      <w:r>
        <w:rPr>
          <w:lang w:val="en-US"/>
        </w:rPr>
        <w:t xml:space="preserve">) </w:t>
      </w:r>
      <w:r>
        <w:rPr/>
        <w:t xml:space="preserve">Наставно-научно веће је прихватило Извештај Кадровске комисије, од </w:t>
      </w:r>
      <w:r>
        <w:rPr>
          <w:lang w:val="sr-RS"/>
        </w:rPr>
        <w:t>24.03.2020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ind w:left="708" w:hanging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708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en-US"/>
        </w:rPr>
        <w:t xml:space="preserve">1.   </w:t>
      </w:r>
      <w:r>
        <w:rPr>
          <w:lang w:val="sr-RS"/>
        </w:rPr>
        <w:t xml:space="preserve">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 xml:space="preserve">др </w:t>
      </w:r>
      <w:r>
        <w:rPr>
          <w:lang w:val="sr-RS"/>
        </w:rPr>
        <w:t>Милене Токовић</w:t>
      </w:r>
      <w:r>
        <w:rPr/>
        <w:t xml:space="preserve"> у звање 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НАУЧНИ САРАДНИК, на Одељењу за </w:t>
      </w:r>
      <w:r>
        <w:rPr>
          <w:lang w:val="sr-RS"/>
        </w:rPr>
        <w:t>социологију</w:t>
      </w:r>
      <w:r>
        <w:rPr/>
        <w:t>.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uppressAutoHyphens w:val="false"/>
        <w:ind w:left="1125" w:hanging="0"/>
        <w:jc w:val="both"/>
        <w:rPr>
          <w:kern w:val="0"/>
          <w:lang w:val="sr-Latn-CS" w:eastAsia="sr-Latn-CS"/>
        </w:rPr>
      </w:pPr>
      <w:r>
        <w:rPr>
          <w:lang w:val="sr-Latn-RS"/>
        </w:rPr>
        <w:t>проф. др Мина Петровић, проф. др Ивана Спасић, др Далибор Петровић, ванредни професор Саобраћајног факултета у Београду,</w:t>
      </w:r>
    </w:p>
    <w:p>
      <w:pPr>
        <w:pStyle w:val="Normal"/>
        <w:rPr>
          <w:kern w:val="0"/>
          <w:lang w:val="sr-Latn-RS" w:eastAsia="sr-Latn-CS"/>
        </w:rPr>
      </w:pPr>
      <w:r>
        <w:rPr>
          <w:kern w:val="0"/>
          <w:lang w:val="sr-Latn-RS" w:eastAsia="sr-Latn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</w:t>
      </w:r>
      <w:r>
        <w:rPr>
          <w:lang w:val="sr-RS"/>
        </w:rPr>
        <w:t xml:space="preserve">2. </w:t>
      </w:r>
      <w:r>
        <w:rPr>
          <w:lang w:val="sr-Latn-RS"/>
        </w:rPr>
        <w:t xml:space="preserve"> </w:t>
      </w:r>
      <w:r>
        <w:rPr>
          <w:lang w:val="sr-RS"/>
        </w:rPr>
        <w:t>Покреће се поступак за избор др Стефана Милошевића у звање</w:t>
      </w:r>
      <w:r>
        <w:rPr>
          <w:lang w:val="sr-Latn-RS"/>
        </w:rPr>
        <w:t xml:space="preserve">  НАУЧН</w:t>
      </w:r>
      <w:r>
        <w:rPr>
          <w:lang w:val="sr-RS"/>
        </w:rPr>
        <w:t>И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Latn-RS"/>
        </w:rPr>
        <w:t>САРАДНИК, на Одељењу за археологију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         </w:t>
      </w:r>
      <w:r>
        <w:rPr>
          <w:lang w:val="sr-Latn-RS"/>
        </w:rPr>
        <w:t>др Душан Михаиловић, редовни професо</w:t>
      </w:r>
      <w:r>
        <w:rPr>
          <w:lang w:val="sr-RS"/>
        </w:rPr>
        <w:t xml:space="preserve">р </w:t>
      </w:r>
      <w:r>
        <w:rPr>
          <w:lang w:val="sr-Latn-RS"/>
        </w:rPr>
        <w:t>Филозофског факултета</w:t>
      </w:r>
      <w:r>
        <w:rPr>
          <w:lang w:val="sr-RS"/>
        </w:rPr>
        <w:t xml:space="preserve"> </w:t>
      </w:r>
      <w:r>
        <w:rPr>
          <w:lang w:val="sr-Latn-RS"/>
        </w:rPr>
        <w:t>у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 </w:t>
      </w:r>
      <w:r>
        <w:rPr>
          <w:lang w:val="sr-Latn-RS"/>
        </w:rPr>
        <w:t>Београду, др Весна Димитријевић, редовни</w:t>
      </w:r>
      <w:r>
        <w:rPr>
          <w:lang w:val="sr-RS"/>
        </w:rPr>
        <w:t xml:space="preserve"> </w:t>
      </w:r>
      <w:r>
        <w:rPr>
          <w:lang w:val="sr-Latn-RS"/>
        </w:rPr>
        <w:t xml:space="preserve">професор Филозофског 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         </w:t>
      </w:r>
      <w:r>
        <w:rPr>
          <w:lang w:val="sr-Latn-RS"/>
        </w:rPr>
        <w:t>факултета у Београду, др Соња Богдановић, доцент Филозофског факултета у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lang w:val="sr-Latn-RS"/>
        </w:rPr>
        <w:t>Београду и др Наташа Миладиновић-Радмиловић, виши научни сарадник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lang w:val="sr-Latn-RS"/>
        </w:rPr>
        <w:t>Археолошког институт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kern w:val="0"/>
          <w:lang w:val="sr-RS" w:eastAsia="sr-Latn-CS"/>
        </w:rPr>
      </w:pPr>
      <w:r>
        <w:rPr>
          <w:lang w:val="sr-RS"/>
        </w:rPr>
        <w:t>Б</w:t>
      </w:r>
      <w:r>
        <w:rPr>
          <w:lang w:val="sr-Latn-RS"/>
        </w:rPr>
        <w:t>)</w:t>
      </w:r>
      <w:r>
        <w:rPr>
          <w:lang w:val="sr-RS"/>
        </w:rPr>
        <w:t xml:space="preserve"> </w:t>
      </w:r>
      <w:r>
        <w:rPr/>
        <w:t xml:space="preserve">Наставно-научно веће је прихватило Извештај Кадровске комисије, од </w:t>
      </w:r>
      <w:r>
        <w:rPr>
          <w:lang w:val="sr-RS"/>
        </w:rPr>
        <w:t>23.05.2020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kern w:val="0"/>
          <w:lang w:eastAsia="sr-Latn-CS"/>
        </w:rPr>
      </w:pPr>
      <w:r>
        <w:rPr>
          <w:lang w:val="sr-RS"/>
        </w:rPr>
        <w:t>П</w:t>
      </w:r>
      <w:r>
        <w:rPr/>
        <w:t>рихват</w:t>
      </w:r>
      <w:r>
        <w:rPr>
          <w:lang w:val="sr-RS"/>
        </w:rPr>
        <w:t>ају се</w:t>
      </w:r>
      <w:r>
        <w:rPr/>
        <w:t xml:space="preserve"> захтев</w:t>
      </w:r>
      <w:r>
        <w:rPr>
          <w:lang w:val="sr-RS"/>
        </w:rPr>
        <w:t>и одељења Факултета</w:t>
      </w:r>
      <w:r>
        <w:rPr/>
        <w:t xml:space="preserve"> за ангажовање наставника у допунском раду до 1/3 пуног радног времена у школској 2020/2021.,  и то:</w:t>
      </w:r>
    </w:p>
    <w:p>
      <w:pPr>
        <w:pStyle w:val="Normal"/>
        <w:jc w:val="both"/>
        <w:rPr>
          <w:kern w:val="0"/>
          <w:lang w:eastAsia="sr-Latn-CS"/>
        </w:rPr>
      </w:pPr>
      <w:r>
        <w:rPr>
          <w:kern w:val="0"/>
          <w:lang w:eastAsia="sr-Latn-CS"/>
        </w:rPr>
      </w:r>
    </w:p>
    <w:p>
      <w:pPr>
        <w:pStyle w:val="Normal"/>
        <w:jc w:val="both"/>
        <w:rPr/>
      </w:pPr>
      <w:r>
        <w:rPr/>
        <w:t xml:space="preserve">1. др </w:t>
      </w:r>
      <w:r>
        <w:rPr>
          <w:lang w:val="sr-Latn-RS"/>
        </w:rPr>
        <w:t>Мирјане Борисављевић</w:t>
      </w:r>
      <w:r>
        <w:rPr/>
        <w:t>, редовног професора  на Саобраћајном факултету Универзитета у Београду, за предмет Математика; курс из Математичке логике (основе математике)</w:t>
      </w:r>
      <w:r>
        <w:rPr>
          <w:lang w:val="en-US"/>
        </w:rPr>
        <w:t xml:space="preserve"> </w:t>
      </w:r>
      <w:r>
        <w:rPr>
          <w:lang w:val="sr-RS"/>
        </w:rPr>
        <w:t>,</w:t>
      </w:r>
      <w:r>
        <w:rPr>
          <w:lang w:val="en-US"/>
        </w:rPr>
        <w:t>основне академске студије филозофије</w:t>
      </w:r>
      <w:r>
        <w:rPr>
          <w:lang w:val="sr-RS"/>
        </w:rPr>
        <w:t>,</w:t>
      </w:r>
      <w:r>
        <w:rPr>
          <w:lang w:val="sr-Latn-RS"/>
        </w:rPr>
        <w:t xml:space="preserve">, </w:t>
      </w:r>
      <w:r>
        <w:rPr/>
        <w:t xml:space="preserve">  два часа предавања  недељно, у јесењем  семестру школске 2020/2021. године, на Одељењу за филозофиј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р  Надежде Недељковић,  редовног професора на Биолошком факултету Универзитета у Београду, на обавезним  предметима на I години студија:   Физиологија нервног система (2+0, зимски семестар) и Биолошка психологија (4+0, летњи семестар), школске 2020/2021. године, на Одељењу за психологиј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др Надежде Крстић, редовног професора   на ФАСПЕР Универзитета у Београду, са 1/6 пуног радног времена, на обавезном предмету на </w:t>
      </w:r>
      <w:r>
        <w:rPr>
          <w:lang w:val="en-US"/>
        </w:rPr>
        <w:t>III</w:t>
      </w:r>
      <w:r>
        <w:rPr/>
        <w:t xml:space="preserve"> години студија:   Неуропсихологија, са фондом од 2 часа недељно у летњем семестру, школске 2020/2021. године, на Одељењу за психологиј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4. </w:t>
      </w:r>
      <w:r>
        <w:rPr/>
        <w:t xml:space="preserve">др Александра Павловић, доцента на Медицинском факултету Универзитета у Београду, на обавезном предмету на </w:t>
      </w:r>
      <w:r>
        <w:rPr>
          <w:lang w:val="en-US"/>
        </w:rPr>
        <w:t>III</w:t>
      </w:r>
      <w:r>
        <w:rPr/>
        <w:t xml:space="preserve"> години студија: Неуропсихологија, са фондом од 2 часа недељно у летњем семестру  и изборном  предмету  на мастер студијама: Клиничке неуронауке (2+1, зимски семестар), школске 20</w:t>
      </w:r>
      <w:r>
        <w:rPr>
          <w:lang w:val="en-US"/>
        </w:rPr>
        <w:t>20</w:t>
      </w:r>
      <w:r>
        <w:rPr/>
        <w:t>/202</w:t>
      </w:r>
      <w:r>
        <w:rPr>
          <w:lang w:val="en-US"/>
        </w:rPr>
        <w:t>1</w:t>
      </w:r>
      <w:r>
        <w:rPr/>
        <w:t>. године, на Одељењу за психологију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5. др Биљане Стојковић,  редовног  професора  на Биолошком факултету  Универзитета у Београду, на изборном предмету на студијским </w:t>
      </w:r>
      <w:r>
        <w:rPr>
          <w:lang w:val="sr-RS"/>
        </w:rPr>
        <w:t>програмима</w:t>
      </w:r>
      <w:r>
        <w:rPr/>
        <w:t xml:space="preserve"> психологије (</w:t>
      </w:r>
      <w:r>
        <w:rPr>
          <w:lang w:val="en-US"/>
        </w:rPr>
        <w:t xml:space="preserve"> I</w:t>
      </w:r>
      <w:r>
        <w:rPr/>
        <w:t xml:space="preserve"> и </w:t>
      </w:r>
      <w:r>
        <w:rPr>
          <w:lang w:val="en-US"/>
        </w:rPr>
        <w:t xml:space="preserve">III </w:t>
      </w:r>
      <w:r>
        <w:rPr/>
        <w:t>године) и археологије:   Генетика (3+0, јесењи  семестар),   школске 20</w:t>
      </w:r>
      <w:r>
        <w:rPr>
          <w:lang w:val="en-US"/>
        </w:rPr>
        <w:t>20</w:t>
      </w:r>
      <w:r>
        <w:rPr/>
        <w:t>/202</w:t>
      </w:r>
      <w:r>
        <w:rPr>
          <w:lang w:val="en-US"/>
        </w:rPr>
        <w:t>1</w:t>
      </w:r>
      <w:r>
        <w:rPr/>
        <w:t>. године, на Одељењу за психологиј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6. др Марине Симић, ванредног професора на Факултету политичких наука Универзитета у Београду, на предметима: Увод у проучавање материјалне културе и културног наслеђа  и Етнолошка и антрополошка музеологија </w:t>
      </w:r>
      <w:r>
        <w:rPr>
          <w:lang w:val="en-US"/>
        </w:rPr>
        <w:t>, (2+2)</w:t>
      </w:r>
      <w:r>
        <w:rPr/>
        <w:t xml:space="preserve">, у јесењем семестру школске 2020/2021. </w:t>
      </w:r>
      <w:r>
        <w:rPr>
          <w:lang w:val="sr-RS"/>
        </w:rPr>
        <w:t>г</w:t>
      </w:r>
      <w:r>
        <w:rPr/>
        <w:t xml:space="preserve">одине, на Одељењу за етнологију и антропологиј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7. </w:t>
      </w:r>
      <w:r>
        <w:rPr/>
        <w:t xml:space="preserve"> др Слободанке Антић, доцента Факултета за специјалну едукацију и рехабилитацију Универзитета у Београду, за предмет Увод у педагошку психологију, 2+2 часа недељно у III семестру и предмет Педагошка психологија, 2+2 часа недељно у  IV семестру, школске 2020/2021. Године, на Одељењу за педагогију и андрагогиј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др </w:t>
      </w:r>
      <w:r>
        <w:rPr>
          <w:lang w:val="sr-RS"/>
        </w:rPr>
        <w:t>Жељка Бралића</w:t>
      </w:r>
      <w:r>
        <w:rPr/>
        <w:t>, ванредног  професора  на Факултету безбедности Универзитета у Београду, за предмете:  Андрагогија, 2+0 часа недељно у VII семестру, и предмет Образовање одраслих и економски развој, 2+4 часа недељно у  III семестру, на Одељењу за педагогију и андрагогиј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др Милица Кисић Божић, доцента на Филозофском факултету у Новом Саду, за извођење наставе, вежби и испита на предметима : Латински језик 1 и Латински језик 2 (за студенте историје), у школској 2020/2021. години, на Одељењу за Класичне наук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IV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</w:t>
      </w:r>
      <w:r>
        <w:rPr>
          <w:lang w:val="sr-RS"/>
        </w:rPr>
        <w:t xml:space="preserve">Наставно научно веће је са </w:t>
      </w:r>
      <w:r>
        <w:rPr>
          <w:lang w:val="en-US"/>
        </w:rPr>
        <w:t xml:space="preserve">164 </w:t>
      </w:r>
      <w:r>
        <w:rPr>
          <w:lang w:val="sr-RS"/>
        </w:rPr>
        <w:t xml:space="preserve">гласова за, донело следећ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center"/>
        <w:rPr/>
      </w:pP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suppressAutoHyphens w:val="false"/>
        <w:ind w:left="630" w:hanging="630"/>
        <w:jc w:val="both"/>
        <w:rPr>
          <w:lang w:val="en-US"/>
        </w:rPr>
      </w:pPr>
      <w:r>
        <w:rPr>
          <w:lang w:val="sr-RS"/>
        </w:rPr>
        <w:t xml:space="preserve">Прихвата се </w:t>
      </w:r>
      <w:r>
        <w:rPr/>
        <w:t xml:space="preserve">Извештај Комисије бр. </w:t>
      </w:r>
      <w:r>
        <w:rPr>
          <w:lang w:val="en-US"/>
        </w:rPr>
        <w:t>456</w:t>
      </w:r>
      <w:r>
        <w:rPr/>
        <w:t xml:space="preserve">/1 од </w:t>
      </w:r>
      <w:r>
        <w:rPr>
          <w:lang w:val="en-US"/>
        </w:rPr>
        <w:t>10.03.2020</w:t>
      </w:r>
      <w:r>
        <w:rPr/>
        <w:t>. године</w:t>
      </w:r>
      <w:r>
        <w:rPr>
          <w:lang w:val="sr-RS"/>
        </w:rPr>
        <w:t xml:space="preserve"> и утврђује се предлог одлуке да се</w:t>
      </w:r>
      <w:r>
        <w:rPr/>
        <w:t xml:space="preserve"> Анђел</w:t>
      </w:r>
      <w:r>
        <w:rPr>
          <w:lang w:val="sr-RS"/>
        </w:rPr>
        <w:t>а</w:t>
      </w:r>
      <w:r>
        <w:rPr/>
        <w:t xml:space="preserve"> Гавриловић, доктор наука – историја уметности</w:t>
      </w:r>
      <w:r>
        <w:rPr>
          <w:b/>
          <w:bCs/>
        </w:rPr>
        <w:t>,</w:t>
      </w:r>
      <w:r>
        <w:rPr/>
        <w:t xml:space="preserve"> </w:t>
      </w:r>
      <w:r>
        <w:rPr>
          <w:lang w:val="sr-RS"/>
        </w:rPr>
        <w:t xml:space="preserve">изабере </w:t>
      </w:r>
      <w:r>
        <w:rPr/>
        <w:t>у научно звање ВИШИ НАУЧНИ САРАДНИК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sr-RS"/>
        </w:rPr>
        <w:t xml:space="preserve">    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en-US"/>
        </w:rPr>
        <w:t xml:space="preserve">V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/>
      </w:pPr>
      <w:r>
        <w:rPr>
          <w:lang w:val="sr-RS"/>
        </w:rPr>
        <w:t xml:space="preserve">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</w:t>
      </w:r>
      <w:r>
        <w:rPr>
          <w:lang w:val="en-US"/>
        </w:rPr>
        <w:t>25.05</w:t>
      </w:r>
      <w:r>
        <w:rPr>
          <w:lang w:val="sr-RS"/>
        </w:rPr>
        <w:t xml:space="preserve">.2020. године и донело одлуке о прихватању предлога тема докторских дисертација и одређивању ментора: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ind w:firstLine="90"/>
        <w:jc w:val="both"/>
        <w:rPr>
          <w:lang w:val="en-US"/>
        </w:rPr>
      </w:pPr>
      <w:r>
        <w:rPr>
          <w:lang w:val="sr-RS"/>
        </w:rPr>
        <w:t>I)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en-US"/>
        </w:rPr>
        <w:t xml:space="preserve">       </w:t>
      </w:r>
      <w:r>
        <w:rPr>
          <w:lang w:val="ru-RU"/>
        </w:rPr>
        <w:t xml:space="preserve">1. </w:t>
      </w:r>
      <w:r>
        <w:rPr>
          <w:lang w:val="en-US"/>
        </w:rPr>
        <w:t xml:space="preserve"> </w:t>
      </w:r>
      <w:r>
        <w:rPr>
          <w:lang w:val="ru-RU"/>
        </w:rPr>
        <w:t>За докторанда:</w:t>
      </w:r>
      <w:r>
        <w:rPr>
          <w:lang w:val="en-US"/>
        </w:rPr>
        <w:t xml:space="preserve"> </w:t>
      </w:r>
      <w:r>
        <w:rPr>
          <w:lang w:val="ru-RU"/>
        </w:rPr>
        <w:t>Александра Божан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Тема</w:t>
      </w:r>
      <w:r>
        <w:rPr>
          <w:i/>
          <w:lang w:val="ru-RU"/>
        </w:rPr>
        <w:t xml:space="preserve">: </w:t>
      </w:r>
      <w:r>
        <w:rPr>
          <w:b/>
          <w:i/>
          <w:lang w:val="sr-RS"/>
        </w:rPr>
        <w:t>Прокопијев Балкан</w:t>
      </w:r>
      <w:r>
        <w:rPr>
          <w:b/>
          <w:i/>
          <w:lang w:val="sr-Latn-RS"/>
        </w:rPr>
        <w:t>:</w:t>
      </w:r>
      <w:r>
        <w:rPr>
          <w:b/>
          <w:i/>
          <w:lang w:val="sr-RS"/>
        </w:rPr>
        <w:t xml:space="preserve"> Слика и стварност Јустинијанове 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en-US"/>
        </w:rPr>
        <w:t xml:space="preserve">          </w:t>
      </w:r>
      <w:r>
        <w:rPr>
          <w:b/>
          <w:i/>
          <w:lang w:val="sr-RS"/>
        </w:rPr>
        <w:t>Балканске политике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 xml:space="preserve">   </w:t>
      </w:r>
      <w:r>
        <w:rPr>
          <w:lang w:val="en-US"/>
        </w:rPr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Изабран ментор: доц. др Лариса Вилимоновић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ru-RU"/>
        </w:rPr>
        <w:t>За докторанда: Дубравку Михајл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 </w:t>
      </w:r>
      <w:r>
        <w:rPr>
          <w:lang w:val="ru-RU"/>
        </w:rPr>
        <w:t>Тема:</w:t>
      </w:r>
      <w:r>
        <w:rPr>
          <w:b/>
          <w:i/>
        </w:rPr>
        <w:t>Образовање као компонента каријерног вођења и саветовања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/>
        </w:rPr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у транзиционим периодима професионалног развоја одраслих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Изабран ментор: </w:t>
      </w:r>
      <w:r>
        <w:rPr/>
        <w:t>проф. др</w:t>
      </w:r>
      <w:r>
        <w:rPr>
          <w:lang w:val="sr-RS"/>
        </w:rPr>
        <w:t xml:space="preserve"> </w:t>
      </w:r>
      <w:r>
        <w:rPr/>
        <w:t>Александра Пејатовић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ru-RU"/>
        </w:rPr>
        <w:t xml:space="preserve">За докторанда: </w:t>
      </w:r>
      <w:r>
        <w:rPr>
          <w:lang w:val="sr-RS"/>
        </w:rPr>
        <w:t>Едису Кецап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Образовање одраслих у функцији превазилажења негативних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i/>
          <w:i/>
          <w:lang w:val="ru-RU"/>
        </w:rPr>
      </w:pPr>
      <w:r>
        <w:rPr>
          <w:b/>
          <w:i/>
          <w:lang w:val="sr-RS"/>
        </w:rPr>
        <w:t xml:space="preserve">          </w:t>
      </w:r>
      <w:r>
        <w:rPr>
          <w:b/>
          <w:i/>
        </w:rPr>
        <w:t>ефеката рад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Изабран ментор: </w:t>
      </w:r>
      <w:r>
        <w:rPr/>
        <w:t>проф. др</w:t>
      </w:r>
      <w:r>
        <w:rPr>
          <w:lang w:val="sr-RS"/>
        </w:rPr>
        <w:t xml:space="preserve"> </w:t>
      </w:r>
      <w:r>
        <w:rPr/>
        <w:t>Александра Пејатов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ru-RU"/>
        </w:rPr>
        <w:t xml:space="preserve">    </w:t>
      </w:r>
      <w:r>
        <w:rPr>
          <w:lang w:val="ru-RU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 xml:space="preserve">  </w:t>
      </w:r>
      <w:r>
        <w:rPr>
          <w:lang w:val="ru-RU"/>
        </w:rPr>
        <w:t>За докторанда: Јелену Вид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Идентитет и искуства стигматизације трансродних 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/>
        </w:rPr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>особа у Србији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забран ментор: </w:t>
      </w:r>
      <w:r>
        <w:rPr>
          <w:lang w:val="sr-RS"/>
        </w:rPr>
        <w:t>проф. др Тамара Џамоња Игњатовић</w:t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докторанда: Марка Гавриловића</w:t>
      </w:r>
    </w:p>
    <w:p>
      <w:pPr>
        <w:pStyle w:val="NoSpacing"/>
        <w:ind w:left="360" w:hanging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b/>
          <w:i/>
          <w:sz w:val="24"/>
          <w:szCs w:val="24"/>
        </w:rPr>
        <w:t>ападноевропски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ративни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звори о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</w:rPr>
        <w:t>рбији и њеним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тановницима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</w:p>
    <w:p>
      <w:pPr>
        <w:pStyle w:val="NoSpacing"/>
        <w:ind w:left="360" w:hanging="9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XI – XV век)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слика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ругог</w:t>
      </w:r>
    </w:p>
    <w:p>
      <w:pPr>
        <w:pStyle w:val="NoSpacing"/>
        <w:ind w:left="27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н ментор: проф. др Небојша Порчић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докторанда: Милана Јовановића</w:t>
      </w:r>
    </w:p>
    <w:p>
      <w:pPr>
        <w:pStyle w:val="NoSpacing"/>
        <w:tabs>
          <w:tab w:val="clear" w:pos="709"/>
          <w:tab w:val="left" w:pos="270" w:leader="none"/>
        </w:tabs>
        <w:ind w:left="27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Узрочност, кондиционали и плурализа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Миљана Милоје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sr-RS"/>
        </w:rPr>
        <w:t xml:space="preserve">   </w:t>
      </w:r>
      <w:r>
        <w:rPr>
          <w:lang w:val="sr-RS"/>
        </w:rPr>
        <w:t>7</w:t>
      </w:r>
      <w:r>
        <w:rPr/>
        <w:t xml:space="preserve">. </w:t>
      </w:r>
      <w:r>
        <w:rPr>
          <w:lang w:val="sr-RS"/>
        </w:rPr>
        <w:t xml:space="preserve"> </w:t>
      </w:r>
      <w:r>
        <w:rPr>
          <w:lang w:val="ru-RU"/>
        </w:rPr>
        <w:t>За докторанда: Милорада Дмитровића</w:t>
      </w:r>
    </w:p>
    <w:p>
      <w:pPr>
        <w:pStyle w:val="NoSpacing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Коришћење простора на отвореном у програму предшколског </w:t>
      </w:r>
    </w:p>
    <w:p>
      <w:pPr>
        <w:pStyle w:val="NoSpacing"/>
        <w:ind w:left="360" w:hanging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васпитања и образовањ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Живка Крњаја</w:t>
      </w:r>
    </w:p>
    <w:p>
      <w:pPr>
        <w:pStyle w:val="Normal"/>
        <w:ind w:right="79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right="791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V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      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МБУРАШКА МУЗИКА У НОВОМ САДУ: ОДНОС МУЗИКЕ И МЕСТА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НТРОПОЛОШКОЈ ПЕРСПЕКТИВИ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анда Александра Антуновић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абрани су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. др Бојан Жикић, доц. др Ана Банић Грубишић,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Мирослава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Лукић-Крстан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иши</w:t>
      </w:r>
      <w:r>
        <w:rPr>
          <w:rFonts w:cs="Times New Roman" w:ascii="Times New Roman" w:hAnsi="Times New Roman"/>
          <w:sz w:val="24"/>
          <w:szCs w:val="24"/>
        </w:rPr>
        <w:t xml:space="preserve"> научни са</w:t>
      </w:r>
      <w:r>
        <w:rPr>
          <w:rFonts w:cs="Times New Roman" w:ascii="Times New Roman" w:hAnsi="Times New Roman"/>
          <w:sz w:val="24"/>
          <w:szCs w:val="24"/>
          <w:lang w:val="sr-RS"/>
        </w:rPr>
        <w:t>рад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Етнографског института САН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ТОНО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РЖ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НЕКИ АСПЕКТИ ПОЛИТИЧКЕ ПСИХОЛОГИЈЕ У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ИЈИ </w:t>
      </w:r>
      <w:r>
        <w:rPr>
          <w:rFonts w:cs="Times New Roman" w:ascii="Times New Roman" w:hAnsi="Times New Roman"/>
          <w:sz w:val="24"/>
          <w:szCs w:val="24"/>
        </w:rPr>
        <w:t xml:space="preserve">XX </w:t>
      </w:r>
      <w:r>
        <w:rPr>
          <w:rFonts w:cs="Times New Roman" w:ascii="Times New Roman" w:hAnsi="Times New Roman"/>
          <w:sz w:val="24"/>
          <w:szCs w:val="24"/>
          <w:lang w:val="sr-RS"/>
        </w:rPr>
        <w:t>ВЕ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докторанд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рагана Мојовића, изабрани су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Ирина Деретић, доц. др Милош Вулетић, проф. др Дејан Лаловић,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др Ива Драшкић Вићановић, редовни професор Филолошког факултета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у Београд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ПСКА ДРЖАВНА СТРАЖА 1942‒194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анд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Небојше Стамболије,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абрани су: проф. др Мира Радојевић, проф. др Милан Ристовић,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р Бојан Димитријевић, научни саветник ИС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V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ind w:hanging="360"/>
        <w:jc w:val="both"/>
        <w:rPr/>
      </w:pPr>
      <w:r>
        <w:rPr/>
        <w:t xml:space="preserve">     </w:t>
      </w:r>
      <w:r>
        <w:rPr/>
        <w:t>1.     Д</w:t>
      </w:r>
      <w:r>
        <w:rPr>
          <w:lang w:val="ru-RU"/>
        </w:rPr>
        <w:t xml:space="preserve">окторанду </w:t>
      </w:r>
      <w:r>
        <w:rPr/>
        <w:t xml:space="preserve">Ани Радаковић, одобрава се израда докторске дисертације са темом: </w:t>
      </w:r>
    </w:p>
    <w:p>
      <w:pPr>
        <w:pStyle w:val="Default"/>
        <w:tabs>
          <w:tab w:val="clear" w:pos="709"/>
          <w:tab w:val="left" w:pos="180" w:leader="none"/>
        </w:tabs>
        <w:ind w:hanging="360"/>
        <w:jc w:val="both"/>
        <w:rPr/>
      </w:pPr>
      <w:r>
        <w:rPr/>
        <w:t xml:space="preserve">             </w:t>
      </w:r>
      <w:r>
        <w:rPr/>
        <w:t>ЕВРОПСКА ДИМЕНЗИЈА И ИЗГРАДЊА ИСТОРИЈСКЕ СВЕСТИ У НАСТАВИ</w:t>
      </w:r>
    </w:p>
    <w:p>
      <w:pPr>
        <w:pStyle w:val="Default"/>
        <w:tabs>
          <w:tab w:val="clear" w:pos="709"/>
          <w:tab w:val="left" w:pos="180" w:leader="none"/>
        </w:tabs>
        <w:ind w:hanging="360"/>
        <w:jc w:val="both"/>
        <w:rPr/>
      </w:pPr>
      <w:r>
        <w:rPr/>
        <w:t xml:space="preserve">             </w:t>
      </w:r>
      <w:r>
        <w:rPr/>
        <w:t>ИСТОРИЈЕ У РЕПУБЛИЦИ СРБИЈИ (1990-2020).</w:t>
      </w:r>
    </w:p>
    <w:p>
      <w:pPr>
        <w:pStyle w:val="Normal"/>
        <w:jc w:val="both"/>
        <w:rPr>
          <w:color w:val="000000"/>
          <w:lang w:val="sr-Latn-CS" w:eastAsia="zh-CN"/>
        </w:rPr>
      </w:pPr>
      <w:r>
        <w:rPr>
          <w:color w:val="000000"/>
          <w:lang w:val="sr-Latn-CS" w:eastAsia="zh-CN"/>
        </w:rPr>
      </w:r>
    </w:p>
    <w:p>
      <w:pPr>
        <w:pStyle w:val="Normal"/>
        <w:ind w:hanging="90"/>
        <w:jc w:val="both"/>
        <w:rPr>
          <w:lang w:val="en-US"/>
        </w:rPr>
      </w:pPr>
      <w:r>
        <w:rPr/>
        <w:t xml:space="preserve"> </w:t>
      </w:r>
      <w:r>
        <w:rPr/>
        <w:t xml:space="preserve">2.  </w:t>
      </w:r>
      <w:r>
        <w:rPr>
          <w:lang w:val="en-US"/>
        </w:rPr>
        <w:t xml:space="preserve"> </w:t>
      </w:r>
      <w:r>
        <w:rPr/>
        <w:t xml:space="preserve"> Д</w:t>
      </w:r>
      <w:r>
        <w:rPr>
          <w:lang w:val="ru-RU"/>
        </w:rPr>
        <w:t xml:space="preserve">окторанду </w:t>
      </w:r>
      <w:r>
        <w:rPr/>
        <w:t>Ани Шуменковић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РИМСКА РЕЛИГИЈА КАО АРГУМЕНТАТИВНО СРЕДСТВО У</w:t>
      </w:r>
      <w:r>
        <w:rPr>
          <w:lang w:val="en-US"/>
        </w:rPr>
        <w:t xml:space="preserve"> </w:t>
      </w:r>
      <w:r>
        <w:rPr/>
        <w:t>ЦИЦЕРОНОВОМ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БЕСЕДНИШТВУ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3. 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Дејани Глишић одобрава се израда докторске дисертације са темом: 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ИДЕЈА ЈАВНОГ УМА У ИСТОРИЈИ ПОЛИТИЧКЕ МИСЛИ И РОЛСОВОМ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ПОЛИТИЧКОМ ЛИБЕРАЛИЗМУ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4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Драгану Теодосићу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БАНАТ (1919 – 1923). ПОЛИТИЧКЕ, ЕКОНОМСКЕ И ДРУШТВЕНЕ ПРИЛИКЕ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5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Гордани Николић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НОВОМЕДИЈСКЕ УМЕТНИЧКЕ ПРАКСЕ У СРБИЈИ (1989-2019)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6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Константину Драгашу, одобрава се израда докторске дисертације са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темом: ИТАЛИЈА И СРПСКО ПИТАЊЕ (1911-1915)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7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Растку Ломпару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АНТИКОМУНИЗАМ У КРАЉЕВИНИ ЈУГОСЛАВИЈИ 1934−1941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>
          <w:lang w:val="en-US"/>
        </w:rPr>
        <w:t xml:space="preserve">8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Небојши Лукићу, одобрава се израда докторске дисертације са темом: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 </w:t>
      </w:r>
      <w:r>
        <w:rPr/>
        <w:t xml:space="preserve">АДАПТАЦИОНИЗАМ КАО ИСТРАЖИВАЧКИ ПРОГРАМ И ПРОБЛЕМ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 </w:t>
      </w:r>
      <w:r>
        <w:rPr/>
        <w:t>СЕЛЕКЦИОНИХ ОБЈАШЊЕЊА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>9.  Д</w:t>
      </w:r>
      <w:r>
        <w:rPr>
          <w:lang w:val="ru-RU"/>
        </w:rPr>
        <w:t xml:space="preserve">окторанду </w:t>
      </w:r>
      <w:r>
        <w:rPr/>
        <w:t>Милици Ресановић, одобрава се израда докторске дисертације са темом: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</w:t>
      </w:r>
      <w:r>
        <w:rPr/>
        <w:t>СИМБОЛИЧКЕ ГРАНИЦЕ И БОРБЕ У ПОЉУ КЊИЖЕВНЕ ПРОИЗВОДЊЕ У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</w:t>
      </w:r>
      <w:r>
        <w:rPr/>
        <w:t>СРБИЈИ ДАНАС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/>
        <w:t xml:space="preserve">10. </w:t>
      </w:r>
      <w:r>
        <w:rPr>
          <w:lang w:val="en-US"/>
        </w:rPr>
        <w:t xml:space="preserve">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арини Буд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ТРОСНОВА КОНЦЕПЦИЈА МОРАЛНЕ ОДГОВОРНОСТИ И МОРАЛНА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ЗАЈЕДНИЦ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1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арији Гмитров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 xml:space="preserve">ГРЕЦИЗМИ У ШТОКАВСКИМ И ЧАКАВСКИМ ГОВОРИМА СРЕДЊЕГ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>ЈУЖНОГ ЈАДРАНСКОГ ПРИМОРЈА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2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Душану Симићу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НЕУРОБИОЛОШКО ОБЈАШЊЕЊЕ СВЕСТИ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3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Ивани Мрвош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 xml:space="preserve">РАЗВОЈ ИНСТИТУЦИОНАЛНОГ ПЕДАГОШКОГ ОБРАЗОВАЊА У СРБИЈИ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(1863–1914)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4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Јовану Радосављевићу, одобрава се израда докторске дисертације са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темом: НАРАТИВНИ ИДЕНТИТЕТ АДОЛЕСЦЕНАТА БЕЗ РОДИТЕЉСКОГ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СТАРАЊА НА ИНСТИТУЦИОНАЛНОМ СМЕШТАЈУ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5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Катарини Ранч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ДРУШТВЕНЕ МРЕЖЕ КАО КОНТЕКСТ ЗА ПРЕДСТАВЉАЊЕ И КОНСТРУИСАЊЕ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ИДЕНТИТЕТА АДОЛЕСЦЕНАТА - РАЗЛИКЕ У ПРЕДСТАВЉАЊУ СЕБЕ НА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ДРУШТВЕНИМ МРЕЖАМА И У ДРУГИМ ЖИВОТНИМ КОНТЕКСТИМА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6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илици Скочај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 xml:space="preserve">ВАНТЕЛЕСНА ОПЛОДЊА ИЗ ПЕРСПЕКТИВЕ ЖЕНА - ЛИЧНА ИСКУСТВА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У ОКВИРУ ДРУШТВЕНИХ ЗНАЧЕЊА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7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илошу Ћипранићу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sr-R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>ТОПОГРАФСКЕ ЕКФРАСЕ И ПЕРИЕГЕСЕ КАО ИЗВОР ЗА ИСТРАЖИВАЊЕ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АНТИЧКЕ </w:t>
      </w:r>
      <w:r>
        <w:rPr/>
        <w:t>АРХИТЕКТУРЕ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8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Ненаду Обрадовићу, одобрава се израда докторске дисертације са темом: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РБИ И КРАЉ МАТИЈА КОРВИН (ПОЛИТИКА УГАРСКОГ КРАЉА ПРЕМА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СРПСКИМ ПОЛИТИЧКИМ ЧИНИОЦИМА.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19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Олги Жакић, одобрава се израда докторске дисертације са темом: 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ЕВОЛУЦИОНИЗАМ У ФРАНЦУСКОЈ УМЕТНОСТИ ДРУГЕ ПОЛОВИНЕ 19. 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И  ПОЧЕТКОМ 20. ВЕКА.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0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Срђану Брајковићу, одобрава се израда докторске дисертације са темом: </w:t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СЛИКА ЦАРЕВА ИКОНОБОРАЦА У ВИЗАНТИЈСКИМ НАРАТИВ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>ИЗВОРИМА IX И X ВЕ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1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Стефану Мандићу, одобрава се израда докторске дисертације са темом: </w:t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УТИЦАЈ ЕВРОПСКОГ И ЈАПАНСКОГ ФЕУДАЛИЗМА НА НАСТАНАК </w:t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>РАЗВИТАК КАПИТАЛИЗМА.</w:t>
      </w:r>
    </w:p>
    <w:p>
      <w:pPr>
        <w:pStyle w:val="Normal"/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VI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ЗУЕЛНО КОДИРАЊЕ МУЗИКЕ У ФОТОГРАФИЈАМА НА ОМОТИМА ГРАМОФОНСКИХ ПЛОЧА У ПРОДУКЦИЈИ ИЗ `70ИХ И `80ИХ ГОДИНА У САД И ВЕЛИКОЈ БРИТАНИЈИ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арина Николић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Слободан Наум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р Бојан Жикић, проф. др Илдико Ердеи, проф. др Јасмина Чубрило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Марина Симић, ванредни професор Факултета политичких наука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ТНИЧКИ ИДЕНТИТ РОМА У ПРОЦЕСУ ТРАНЗИЦИЈЕ У ЦРНОЈ ГОРИ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на Расулић Делић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Саша Недељковић, доц. др Ана Банић Грубиш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Младена Прелић, виши научни сарадник </w:t>
      </w:r>
      <w:r>
        <w:rPr>
          <w:rFonts w:cs="Times New Roman" w:ascii="Times New Roman" w:hAnsi="Times New Roman"/>
          <w:sz w:val="24"/>
          <w:szCs w:val="24"/>
        </w:rPr>
        <w:t>Етнографског института САН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 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 УТИЦАЈ АТРИБУТ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АТИВНИХ ПОЛИТИЧКИХ РЕКЛАМНИХ ПОРУКА И КАРАКТЕРИСТИК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АДИХ ГЛАСАЧА НА СТАВ ПРЕМА ПОЛИТИЧКИМ КАНДИДАТ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јана Хркаловић, изабран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</w:rPr>
        <w:t xml:space="preserve">Небојша Петр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. др Светлана Чизмић и др Небојша Мајсторовић, </w:t>
      </w:r>
      <w:r>
        <w:rPr>
          <w:rFonts w:cs="Times New Roman" w:ascii="Times New Roman" w:hAnsi="Times New Roman"/>
          <w:sz w:val="24"/>
          <w:szCs w:val="24"/>
          <w:lang w:val="sr-CS"/>
        </w:rPr>
        <w:t>ванредни професор Филозофског факултета у Новом Сад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IX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45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ListParagraph"/>
        <w:ind w:left="0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НСТИТУЦИОНАЛНА КОНСТРУКЦИЈА И ПРЕЗЕНТАЦИЈА ИДЕНТИТЕТА У СРПСКИМ КЛУБОВИМА У БЕЧУ, кандидата Милоша Раш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8.11.20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Оливера Младеновић и народне игре у контексту српске етнологије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ласник Етнографског института САНУ LXVI (1), (2018): 53-72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ListParagraph"/>
        <w:spacing w:before="0" w:after="0"/>
        <w:ind w:left="0" w:right="0" w:hanging="44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ФРАНЦУСКИ ИНТЕЛЕКТУАЛЦИ И РАЗАРАЊЕ ЈУГОСЛАВИЈЕ: СТРУКТУРИСАЊЕ ПОЉА ЈАВНОСТИ (1991–1999)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вице Младеновића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Normal"/>
        <w:ind w:firstLine="720"/>
        <w:jc w:val="both"/>
        <w:rPr/>
      </w:pPr>
      <w:r>
        <w:rPr/>
        <w:t xml:space="preserve">Универзитет је дао сагласност на предлог теме </w:t>
      </w:r>
      <w:r>
        <w:rPr>
          <w:lang w:val="sr-RS"/>
        </w:rPr>
        <w:t>0</w:t>
      </w:r>
      <w:r>
        <w:rPr/>
        <w:t>8.07.2014. Објављен рад: Социологија против социјализма у раду Емила Дуркхајма, Социологија  (Vol. LX, N°2), (2018): 433–457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НТЕРПЕРСОНАЛНИ</w:t>
      </w:r>
    </w:p>
    <w:p>
      <w:pPr>
        <w:pStyle w:val="ListParagraph"/>
        <w:ind w:left="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ИНИОЦИ ДОЖИВЉАЈА КВАЛИТЕТА БРАКА УРАЗЛИЧИТИМ ФАЗАМА ПОРОДИЧНОГ ЖИВОТНОГ ЦИКЛУСА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јана Шаћирија 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ListParagraph"/>
        <w:overflowPunct w:val="false"/>
        <w:autoSpaceDE w:val="false"/>
        <w:spacing w:before="240" w:after="60"/>
        <w:ind w:left="0" w:right="0" w:firstLine="708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19.03.2019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ктимизација и правда у интеркултуралном контексту Србије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еми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1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2), (2015): 31-58.</w:t>
      </w:r>
    </w:p>
    <w:p>
      <w:pPr>
        <w:pStyle w:val="ListParagraph"/>
        <w:overflowPunct w:val="false"/>
        <w:autoSpaceDE w:val="false"/>
        <w:spacing w:before="240" w:after="60"/>
        <w:ind w:left="0" w:right="0" w:firstLine="708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4.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А</w:t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ОПЕРАТИВНОГ УЧЕЊА И КВАЛИТЕТ ЗНАЊА УЧЕНИКА</w:t>
      </w:r>
      <w:r>
        <w:rPr>
          <w:rFonts w:cs="Times New Roman" w:ascii="Times New Roman" w:hAnsi="Times New Roman"/>
          <w:sz w:val="24"/>
          <w:szCs w:val="24"/>
        </w:rPr>
        <w:t xml:space="preserve">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>Марине</w:t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емиз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7.02.2017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Учесталост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ности примене кооперативног учења у разредној настави, Иновације у настави, 29(2), (2016): 25-37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5.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ЗУЕЛНА </w:t>
      </w:r>
    </w:p>
    <w:p>
      <w:pPr>
        <w:pStyle w:val="ListParagraph"/>
        <w:ind w:left="0" w:right="0" w:hanging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ПРЕЗЕНТАЦИЈА ПЛЕМСТВА У СРПСКОЈ КУЛТУРИ </w:t>
      </w:r>
      <w:r>
        <w:rPr>
          <w:rFonts w:cs="Times New Roman" w:ascii="Times New Roman" w:hAnsi="Times New Roman"/>
          <w:sz w:val="24"/>
          <w:szCs w:val="24"/>
        </w:rPr>
        <w:t xml:space="preserve">XVIII ВЕКА У ХАБЗБУРШКОЈ МОНАРХИЈИ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лександре Челековски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ListParagraph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</w:rPr>
        <w:t xml:space="preserve"> 11.07.20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јављен рад: Политика репрезентативности и портрет Андреје Андрејевића из Велике Ремете, Зборник матице српске за ликовне уметности , бр. 44, (2016): 115-129.</w:t>
      </w:r>
    </w:p>
    <w:p>
      <w:pPr>
        <w:pStyle w:val="ListParagraph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И УПОТРЕБА ГЛАЧАНОГ КАМЕНОГ ОРУЂА СА СЕЧИЦОМ. ЕКСПЕРИМЕНТАЛНА ИСТРАЖИВАЊА И КОМПАРАТИВНЕ ТРАСЕОЛОШКЕ АНАЛИЗЕ</w:t>
      </w:r>
      <w:r>
        <w:rPr>
          <w:rFonts w:cs="Times New Roman" w:ascii="Times New Roman" w:hAnsi="Times New Roman"/>
          <w:sz w:val="24"/>
          <w:szCs w:val="24"/>
        </w:rPr>
        <w:t xml:space="preserve">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дана Димића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Универзитет је дао сагласност на предлог теме 14.07.2016. Објављен рад: </w:t>
      </w:r>
      <w:r>
        <w:rPr>
          <w:lang w:val="sr-Latn-CS"/>
        </w:rPr>
        <w:t>Hammering the Past: The Experimental (Re)construction and Usage of Prehistoric Mining Hammerstones from Prljuša-Mali Šturac site, Rudnik Mountain</w:t>
      </w:r>
      <w:r>
        <w:rPr/>
        <w:t>,</w:t>
      </w:r>
      <w:r>
        <w:rPr>
          <w:lang w:val="sr-Latn-CS"/>
        </w:rPr>
        <w:t xml:space="preserve"> Старинар 69,</w:t>
      </w:r>
      <w:r>
        <w:rPr/>
        <w:t>(2019)</w:t>
      </w:r>
      <w:r>
        <w:rPr>
          <w:lang w:val="sr-Latn-CS"/>
        </w:rPr>
        <w:t>: 85-112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right="791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/>
        <w:t>У Одлуци о образовању Комисије за докторске студије, извршена је промена члана Комисије, представника Одељења за психологију: за члана Комисије изабрана је проф. др Ксенија Крстић, уместо доц. др Данке Пурић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>X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i/>
          <w:i/>
          <w:iCs/>
          <w:lang w:val="en-US"/>
        </w:rPr>
      </w:pPr>
      <w:r>
        <w:rPr/>
        <w:t>Одобрава се др Богдану Дражети, истраживачу-сараднику на Одељењу за етнологију и</w:t>
      </w:r>
      <w:r>
        <w:rPr>
          <w:lang w:val="en-US"/>
        </w:rPr>
        <w:t xml:space="preserve"> </w:t>
      </w:r>
      <w:r>
        <w:rPr/>
        <w:t xml:space="preserve">антропологију, да конкурише код Министарства просвете, науке и технолошког развоја за суфинансирање монографије под називом </w:t>
      </w:r>
      <w:r>
        <w:rPr>
          <w:i/>
          <w:iCs/>
        </w:rPr>
        <w:t>Етничка идентификација и границе у Босни и Херцеговини: примери Мостара и Сарајева.</w:t>
      </w:r>
    </w:p>
    <w:p>
      <w:pPr>
        <w:pStyle w:val="Normal"/>
        <w:ind w:right="791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X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45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1.  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en-US"/>
        </w:rPr>
        <w:t>05.05.2020.</w:t>
      </w:r>
      <w:r>
        <w:rPr/>
        <w:t xml:space="preserve"> године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en-US"/>
        </w:rPr>
        <w:t>Бранки Радовановић,</w:t>
      </w:r>
      <w:r>
        <w:rPr>
          <w:lang w:val="sr-Latn-CS"/>
        </w:rPr>
        <w:t xml:space="preserve"> </w:t>
      </w:r>
      <w:r>
        <w:rPr/>
        <w:t>студент</w:t>
      </w:r>
      <w:r>
        <w:rPr>
          <w:lang w:val="sr-RS"/>
        </w:rPr>
        <w:t>кињи</w:t>
      </w:r>
      <w:r>
        <w:rPr/>
        <w:t xml:space="preserve"> четврте године основних студија андрагогије,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признају се испити положени на Универзитету у Болоњи, Италија, у укупној вредности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од 24 ЕСПБ. 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sr-RS"/>
        </w:rPr>
        <w:t xml:space="preserve">ЗАПИСНИЧАР    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color w:val="00000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5:21:00Z</dcterms:created>
  <dc:creator>Ceca Stojanović</dc:creator>
  <dc:description/>
  <cp:keywords/>
  <dc:language>en-US</dc:language>
  <cp:lastModifiedBy>Win7</cp:lastModifiedBy>
  <cp:lastPrinted>2020-03-03T12:00:00Z</cp:lastPrinted>
  <dcterms:modified xsi:type="dcterms:W3CDTF">2020-06-23T13:04:00Z</dcterms:modified>
  <cp:revision>30</cp:revision>
  <dc:subject/>
  <dc:title>УНИВЕРЗИТЕТ У БЕОГРАДУ</dc:title>
</cp:coreProperties>
</file>