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др Мирјана Ада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2. </w:t>
      </w:r>
      <w:r>
        <w:rPr>
          <w:rFonts w:cs="Times New Roman" w:ascii="Times New Roman" w:hAnsi="Times New Roman"/>
          <w:sz w:val="20"/>
          <w:u w:val="single"/>
          <w:lang w:val="ru-RU"/>
        </w:rPr>
        <w:t>Радосав Рашч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Мирјана, Слободан, Ада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3.09.19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ру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лошки факултет У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лошки факултет У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CS"/>
        </w:rPr>
        <w:t>Придеви са просторним значењем у савременом руском књижевном језику у поређењу са српск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русист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ставник руског језика (2013−2016; 2016−202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37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5. 4. 2020 у 15 часова, електронско приступно предавање одржано на платформи </w:t>
            </w:r>
            <w:r>
              <w:rPr>
                <w:rFonts w:cs="Times New Roman" w:ascii="Times New Roman" w:hAnsi="Times New Roman"/>
                <w:sz w:val="20"/>
              </w:rPr>
              <w:t>Zo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https://us04web.zoom.us/j/540094636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вођење у настави језика струке”, позитивно оцењено (оцена 5) од стране чланова комисије: др Јелене Гинић, доцента Филолошког факултета у Београду, др Биљане Марић, доцента Филолошког факултета у Београду и др Наташе Ајџановић, доцента Филозофског факултета у Новом Сад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1 студентска анкета, просечна оцена 4,96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/ (први избор у звање доцент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36"/>
        <w:gridCol w:w="1192"/>
        <w:gridCol w:w="6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х М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х М 5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rFonts w:eastAsia="Recnik00-PSMT;MS Mincho"/>
                <w:sz w:val="20"/>
                <w:szCs w:val="20"/>
                <w:lang w:val="sr-RS"/>
              </w:rPr>
              <w:t>Сафонова</w:t>
            </w:r>
            <w:r>
              <w:rPr>
                <w:rFonts w:eastAsia="Recnik00-PSMT;MS Mincho"/>
                <w:sz w:val="20"/>
                <w:szCs w:val="20"/>
                <w:lang w:val="ru-RU"/>
              </w:rPr>
              <w:t xml:space="preserve"> В.</w:t>
            </w:r>
            <w:r>
              <w:rPr>
                <w:rFonts w:eastAsia="Recnik00-PSMT;MS Mincho"/>
                <w:sz w:val="20"/>
                <w:szCs w:val="20"/>
                <w:lang w:val="sr-RS"/>
              </w:rPr>
              <w:t>В.</w:t>
            </w:r>
            <w:r>
              <w:rPr>
                <w:rFonts w:eastAsia="Recnik00-PSMT;MS Mincho"/>
                <w:sz w:val="20"/>
                <w:szCs w:val="20"/>
                <w:lang w:val="ru-RU"/>
              </w:rPr>
              <w:t>, Адамович М.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MinionPro-Regular;Times New Roman"/>
                <w:sz w:val="20"/>
                <w:szCs w:val="20"/>
                <w:lang w:val="sr-RS"/>
              </w:rPr>
              <w:t>Методические аспекты разработки коммуникативно-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 xml:space="preserve">ориентированной спецификации </w:t>
            </w:r>
            <w:r>
              <w:rPr>
                <w:rFonts w:eastAsia="Recnik00-PSMT;MS Mincho"/>
                <w:sz w:val="20"/>
                <w:szCs w:val="20"/>
                <w:lang w:val="ru-RU"/>
              </w:rPr>
              <w:t>э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 xml:space="preserve">кзамена по русскому языку как иностранному в Сербии // </w:t>
            </w:r>
            <w:r>
              <w:rPr>
                <w:rFonts w:eastAsia="Recnik00-PSMT;MS Mincho"/>
                <w:i/>
                <w:sz w:val="20"/>
                <w:szCs w:val="20"/>
                <w:lang w:val="sr-CS"/>
              </w:rPr>
              <w:t>Настава и васпитање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>. –</w:t>
            </w:r>
            <w:r>
              <w:rPr>
                <w:rFonts w:eastAsia="Recnik00-PSMT;MS Mincho"/>
                <w:sz w:val="20"/>
                <w:szCs w:val="20"/>
                <w:lang w:val="sr-Latn-RS"/>
              </w:rPr>
              <w:t xml:space="preserve"> LXIII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 xml:space="preserve"> /3 (2014)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Latn-RS"/>
              </w:rPr>
              <w:t xml:space="preserve">– </w:t>
            </w:r>
            <w:r>
              <w:rPr>
                <w:rFonts w:eastAsia="MinionPro-Regular;Times New Roman"/>
                <w:sz w:val="20"/>
                <w:szCs w:val="20"/>
                <w:lang w:val="sr-RS"/>
              </w:rPr>
              <w:t xml:space="preserve">стр. </w:t>
            </w:r>
            <w:r>
              <w:rPr>
                <w:rFonts w:eastAsia="MinionPro-Regular;Times New Roman"/>
                <w:sz w:val="20"/>
                <w:szCs w:val="20"/>
                <w:lang w:val="sr-Latn-RS"/>
              </w:rPr>
              <w:t>551</w:t>
            </w:r>
            <w:r>
              <w:rPr>
                <w:rFonts w:eastAsia="MinionPro-Regular;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MinionPro-Regular;Times New Roman"/>
                <w:sz w:val="20"/>
                <w:szCs w:val="20"/>
                <w:lang w:val="sr-Latn-RS"/>
              </w:rPr>
              <w:t>558</w:t>
            </w:r>
            <w:r>
              <w:rPr>
                <w:rFonts w:eastAsia="MinionPro-Regular;Times New Roman"/>
                <w:sz w:val="20"/>
                <w:szCs w:val="20"/>
                <w:lang w:val="sr-RS"/>
              </w:rPr>
              <w:t>. (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>UDK – 371.</w:t>
            </w:r>
            <w:r>
              <w:rPr>
                <w:rFonts w:eastAsia="Recnik00-PSMT;MS Mincho"/>
                <w:sz w:val="20"/>
                <w:szCs w:val="20"/>
                <w:lang w:val="sr-Latn-RS"/>
              </w:rPr>
              <w:t>3::811.161.1</w:t>
            </w:r>
            <w:r>
              <w:rPr>
                <w:rFonts w:eastAsia="Recnik00-PSMT;MS Mincho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RS"/>
              </w:rPr>
              <w:t xml:space="preserve"> 0547-</w:t>
            </w:r>
            <w:r>
              <w:rPr>
                <w:sz w:val="20"/>
                <w:szCs w:val="20"/>
                <w:lang w:val="sr-Latn-RS"/>
              </w:rPr>
              <w:t>3330</w:t>
            </w:r>
            <w:r>
              <w:rPr>
                <w:sz w:val="20"/>
                <w:szCs w:val="20"/>
                <w:lang w:val="sr-RS"/>
              </w:rPr>
              <w:t>; COBISS.SR–</w:t>
            </w:r>
            <w:r>
              <w:rPr>
                <w:sz w:val="20"/>
                <w:szCs w:val="20"/>
                <w:lang w:val="sr-Latn-RS"/>
              </w:rPr>
              <w:t>ID 6026754)</w:t>
            </w:r>
            <w:r>
              <w:rPr>
                <w:sz w:val="20"/>
                <w:szCs w:val="20"/>
                <w:lang w:val="sr-RS"/>
              </w:rPr>
              <w:t xml:space="preserve"> –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 xml:space="preserve">Адамович М. Роль текста в обучении русскому языку для специальных целей в сербской языковой среде //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Русистика без границ; </w:t>
            </w:r>
            <w:r>
              <w:rPr>
                <w:rFonts w:cs="Times New Roman" w:ascii="Times New Roman" w:hAnsi="Times New Roman"/>
                <w:i/>
                <w:sz w:val="20"/>
              </w:rPr>
              <w:t>Russian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studie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without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borders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>–</w:t>
            </w:r>
            <w:r>
              <w:rPr>
                <w:rFonts w:eastAsia="Recnik00-PSMT;MS Mincho"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>4 (2019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–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>стр. 76–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Latn-RS"/>
              </w:rPr>
              <w:t>8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>4. (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>UDK – 371.671</w:t>
            </w:r>
            <w:r>
              <w:rPr>
                <w:rFonts w:eastAsia="Recnik00-PSMT;MS Mincho" w:cs="Times New Roman" w:ascii="Times New Roman" w:hAnsi="Times New Roman"/>
                <w:sz w:val="20"/>
                <w:lang w:val="sr-Latn-RS"/>
              </w:rPr>
              <w:t>:811.161.1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9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(М51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хМ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>Коммуникаци</w:t>
            </w:r>
            <w:r>
              <w:rPr>
                <w:rFonts w:eastAsia="Recnik00-PSMT;MS Mincho"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 xml:space="preserve"> в современном деловом обществе // </w:t>
            </w:r>
            <w:r>
              <w:rPr>
                <w:rFonts w:cs="Times New Roman" w:ascii="Times New Roman" w:hAnsi="Times New Roman"/>
                <w:i/>
                <w:sz w:val="20"/>
              </w:rPr>
              <w:t>Proceeding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Vol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/ 2nd International Conference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Application og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ew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Technologies in Management – ANTIM 2010</w:t>
            </w:r>
            <w:r>
              <w:rPr>
                <w:rFonts w:cs="Times New Roman" w:ascii="Times New Roman" w:hAnsi="Times New Roman"/>
                <w:sz w:val="20"/>
              </w:rPr>
              <w:t xml:space="preserve">, Tara, Serbia, 22–25. April 2010.; [organizer] Faculty for Education of the Executives; editor Života Radosavljević. – Novi Sad : Faculty for Education of the Executives, (Beograd : Centar za edukaciju rukovodećih kadrova i konsalting), 2010. – str. 369–373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87-86-87333-18-5; COBISS.SR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D 17587508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  (М33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е технологическими инновациями в современ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лов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/ в соавторстве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Радосавлевич М., Анджелкович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., Лилич 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//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Проблемьі и перспективьі инновационного развития экономики: региональное инновационное развитие: политика, управление, законодательство : материаль 15. международной научно-практической коферен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иев: Национальная академия наук Украиньі: Центр иследдований научно-технического потенциала и истории науки им. Г.М. Доброва: Верховный Совет Автономной Республики Кр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Торгово-промьішленная палата Крьіма, 20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– стр. 243–24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УДК 001.92 + 330.1)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color w:val="000000"/>
                <w:sz w:val="20"/>
                <w:szCs w:val="20"/>
              </w:rPr>
            </w:pPr>
            <w:r>
              <w:rPr>
                <w:rFonts w:eastAsia="Recnik00-PSMT;MS Mincho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sz w:val="20"/>
                <w:lang w:val="sr-CS"/>
              </w:rPr>
            </w:pPr>
            <w:r>
              <w:rPr>
                <w:rFonts w:eastAsia="Recnik00-PSMT;MS Mincho" w:cs="Times New Roman" w:ascii="Times New Roman" w:hAnsi="Times New Roman"/>
                <w:sz w:val="20"/>
              </w:rPr>
              <w:t>Specificities in teaching russian business language in serbian environment</w:t>
            </w:r>
            <w:r>
              <w:rPr>
                <w:rFonts w:cs="Times New Roman" w:ascii="Times New Roman" w:hAnsi="Times New Roman"/>
                <w:sz w:val="20"/>
              </w:rPr>
              <w:t xml:space="preserve"> // </w:t>
            </w:r>
            <w:r>
              <w:rPr>
                <w:rFonts w:cs="Times New Roman" w:ascii="Times New Roman" w:hAnsi="Times New Roman"/>
                <w:i/>
                <w:sz w:val="20"/>
              </w:rPr>
              <w:t>Proceedings</w:t>
            </w:r>
            <w:r>
              <w:rPr>
                <w:rFonts w:cs="Times New Roman" w:ascii="Times New Roman" w:hAnsi="Times New Roman"/>
                <w:sz w:val="20"/>
              </w:rPr>
              <w:t>. Vol. 1 / 2nd International Conference Law, Economy and Management in Modern Ambienc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</w:rPr>
              <w:t xml:space="preserve"> LEMiMA 2011, Belgrade, Serbia, 12–15. April 2011.; [organizer] Faculty for Education of the Executives; editor Života Radosavljević. – Novi Sad : Faculty for Education of the Executives, (Beograd : Centar za edukaciju rukovodećih kadrova i konsalting), 2011. – str. 171–178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86-87333-24-6)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nionPro-Regular;Times New Roman" w:cs="Times New Roman"/>
                <w:sz w:val="20"/>
                <w:lang w:val="ru-RU"/>
              </w:rPr>
            </w:pP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nionPro-Regular;Times New Roman" w:cs="Times New Roman"/>
                <w:sz w:val="20"/>
                <w:lang w:val="sr-CS"/>
              </w:rPr>
            </w:pP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Культурологический аспект в процессе обучения русскому языку как иностранному в сербской среде // 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ru-RU"/>
              </w:rPr>
              <w:t>Русский язык в современном мире: традиции и инновации в преподавании русского языка как иностранного и в переводе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(Материалы </w:t>
            </w:r>
            <w:r>
              <w:rPr>
                <w:rFonts w:eastAsia="MinionPro-Regular;Times New Roman" w:cs="Times New Roman" w:ascii="Times New Roman" w:hAnsi="Times New Roman"/>
                <w:sz w:val="20"/>
              </w:rPr>
              <w:t>II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международной научной конференции), Москва: Изд. Высшая школа перевода МГУ. 2011. –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стр. 13–17.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(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УДК 800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075.8 ББК 81.2 Рус.-03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 xml:space="preserve">73 </w:t>
            </w:r>
            <w:r>
              <w:rPr>
                <w:rFonts w:eastAsia="MinionPro-Regular;Times New Roman" w:cs="Times New Roman" w:ascii="Times New Roman" w:hAnsi="Times New Roman"/>
                <w:sz w:val="20"/>
              </w:rPr>
              <w:t>ISBN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 xml:space="preserve"> 978-5-91366-271-2)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nionPro-Regular;Times New Roman" w:cs="Times New Roman"/>
                <w:i/>
                <w:i/>
                <w:sz w:val="20"/>
                <w:lang w:val="ru-RU"/>
              </w:rPr>
            </w:pP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жъязыковые омонимы и паронимы в процессе преподавания РКИ в сербской среде //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Русистика: язык, культура, перево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Сборник докладов юбилейной международной научной конференции), София: Изток-Запад, 2012. – стр. 448 – 454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619-152-022-0)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тереотипы в преподавании русского языка и культуры в сербской языковой среде //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усский язык и культура в зеркале перевод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(Материалы </w:t>
            </w:r>
            <w:r>
              <w:rPr>
                <w:rFonts w:eastAsia="MinionPro-Regular;Times New Roman" w:cs="Times New Roman" w:ascii="Times New Roman" w:hAnsi="Times New Roman"/>
                <w:sz w:val="20"/>
              </w:rPr>
              <w:t>III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международной научной конференции), Москва: Изд. Высшая школа перевода МГУ, 2012. –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стр. 10–16.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(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УДК 800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075.8 ББК 81.2 Рус.-03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 xml:space="preserve">73 </w:t>
            </w:r>
            <w:r>
              <w:rPr>
                <w:rFonts w:eastAsia="MinionPro-Regular;Times New Roman" w:cs="Times New Roman" w:ascii="Times New Roman" w:hAnsi="Times New Roman"/>
                <w:sz w:val="20"/>
              </w:rPr>
              <w:t>ISBN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 xml:space="preserve"> 978-5-91366-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ru-RU"/>
              </w:rPr>
              <w:t>408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CS"/>
              </w:rPr>
              <w:t>-2)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sz w:val="20"/>
                <w:lang w:val="ru-RU"/>
              </w:rPr>
            </w:pPr>
            <w:r>
              <w:rPr>
                <w:rFonts w:eastAsia="Recnik00-PSMT;MS Mincho"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sz w:val="20"/>
                <w:lang w:val="sr-CS"/>
              </w:rPr>
            </w:pPr>
            <w:r>
              <w:rPr>
                <w:rFonts w:eastAsia="Recnik00-PSMT;MS Mincho" w:cs="Times New Roman" w:ascii="Times New Roman" w:hAnsi="Times New Roman"/>
                <w:sz w:val="20"/>
                <w:lang w:val="ru-RU"/>
              </w:rPr>
              <w:t>Джорджевич В., Адамович М.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Фразеологизмы с компонентом соматизмом, означающие устойчивые отрицательные качества человека в русском и сербском языках //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Актуальные вопросы современной филологии: теоретические проблемы и прикладные аспект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посвященной 80-летию Багизбаевой Маи Михайловны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>), Алматы: Казак университи, 201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– стр. 111 – 114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6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-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47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 Международная научно-теоретическая конференция 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Recnik00-PSMT;MS Mincho" w:cs="Times New Roman"/>
                <w:sz w:val="20"/>
                <w:lang w:val="ru-RU"/>
              </w:rPr>
            </w:pPr>
            <w:r>
              <w:rPr>
                <w:rFonts w:eastAsia="Recnik00-PSMT;MS Mincho"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ексичко-семантичка категорија простора на материјалу приде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рхний/горњи – нижний/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доњи у руском и српском језику // </w:t>
            </w:r>
            <w:r>
              <w:rPr>
                <w:rFonts w:cs="Times New Roman" w:ascii="Times New Roman" w:hAnsi="Times New Roman"/>
                <w:i/>
                <w:sz w:val="20"/>
              </w:rPr>
              <w:t>VII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Међународни симпозијум Достигнућа и перспективе конфронтационог проучавања руског и других језик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Београд, 1–2. јуна 2012); главни уредник Вера Белокапић-Шкунца), Београд: Славистичко друштво Србије, 2012. – стр. 20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–213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de-CH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86-7391-028-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lavistickodrustv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d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okumen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ostizhenij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_2012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nionPro-Regular;Times New Roman" w:cs="Times New Roman"/>
                <w:sz w:val="20"/>
                <w:lang w:val="sr-RS"/>
              </w:rPr>
            </w:pP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>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nionPro-Regular;Times New Roman" w:cs="Times New Roman"/>
                <w:sz w:val="20"/>
                <w:lang w:val="sr-RS"/>
              </w:rPr>
            </w:pP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inionPro-Regular;Times New Roman" w:cs="Times New Roman" w:ascii="Times New Roman" w:hAnsi="Times New Roman"/>
                <w:sz w:val="20"/>
                <w:lang w:val="sr-Latn-RS"/>
              </w:rPr>
              <w:t>Фразеолошке јединице у настави руског језика као страног у српској средини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 xml:space="preserve">// 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RS"/>
              </w:rPr>
              <w:t>Језици и културе у времену и простору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Latn-RS"/>
              </w:rPr>
              <w:t xml:space="preserve">. 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 (2013)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 xml:space="preserve">Нови Сад: Филозофски факултет. – стр. 319–325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87-86-6065-152-7; COBISS.SR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6266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тематски зборник са рецензијом доступан н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val="sr-CS"/>
                </w:rPr>
                <w:t>http://digitalna.ff.uns.ac.rs/sadrzaj/izdanja-filozofskog-fakulteta/jezici-i-kulture-u-vremenu-i-prostoru</w:t>
              </w:r>
            </w:hyperlink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(М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MinionPro-Regular;Times New Roman" w:cs="Times New Roman" w:ascii="Times New Roman" w:hAnsi="Times New Roman"/>
                <w:sz w:val="20"/>
                <w:lang w:val="sr-Latn-RS"/>
              </w:rPr>
              <w:t xml:space="preserve">O deiktičkim prostornim pridevima u srpskom jeziku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 xml:space="preserve">// 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RS"/>
              </w:rPr>
              <w:t>Језици и културе у времену и простору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Latn-RS"/>
              </w:rPr>
              <w:t xml:space="preserve">. </w:t>
            </w:r>
            <w:r>
              <w:rPr>
                <w:rFonts w:eastAsia="MinionPro-Regular;Times New Roman" w:cs="Times New Roman" w:ascii="Times New Roman" w:hAnsi="Times New Roman"/>
                <w:i/>
                <w:sz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eastAsia="MinionPro-Regular;Times New Roman" w:cs="Times New Roman" w:ascii="Times New Roman" w:hAnsi="Times New Roman"/>
                <w:sz w:val="20"/>
                <w:lang w:val="sr-RS"/>
              </w:rPr>
              <w:t xml:space="preserve">Нови Сад: Филозофски факултет. – стр. 373–378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87-86-6065-179-4; COBISS.SR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8152423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eastAsia="Recnik00-PSMT;MS Mincho"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тски зборник са рецензијом доступан и н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lang w:val="sr-CS"/>
                </w:rPr>
                <w:t>http://digitalna.ff.uns.ac.rs/sadrzaj/izdanja-filozofskog-fakulteta/jezici-i-kulture-u-vremenu-i-prostoru</w:t>
              </w:r>
            </w:hyperlink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М33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/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/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/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ru-RU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ru-RU"/>
              </w:rPr>
              <w:t>(за поно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страживач-стипендиста Министарства просвете, науке и технолошког развоја и стипендиста-сарадник у Институту за српски језик САНУ на истраживачком пројекту „Опис и стандардизација савременог српског језика“, евиденциони број 17802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010–201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________________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0"/>
                <w:lang w:val="ru-RU"/>
              </w:rPr>
              <w:t xml:space="preserve">2. </w:t>
            </w:r>
            <w:r>
              <w:rPr>
                <w:sz w:val="20"/>
                <w:lang w:val="ru-RU"/>
              </w:rPr>
              <w:t xml:space="preserve">а) </w:t>
            </w:r>
            <w:r>
              <w:rPr>
                <w:sz w:val="20"/>
                <w:szCs w:val="20"/>
                <w:lang w:val="sr-CS"/>
              </w:rPr>
              <w:t>од 2015.  – чланица Комисије за обезбеђивање квалитета и самовредновање на Филозофском факултету; од 2016. председница Комисије, б) од 2018. – чланица Комисије за информатику на Филозофском факултету; Од 2016. – председница Комисије за обезбеђивање квалитета и самовредновање на Филозофском факултету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 xml:space="preserve">а) </w:t>
            </w:r>
            <w:r>
              <w:rPr>
                <w:sz w:val="20"/>
                <w:szCs w:val="20"/>
                <w:lang w:val="sr-Latn-RS"/>
              </w:rPr>
              <w:t xml:space="preserve">Добитница </w:t>
            </w: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ru-RU"/>
              </w:rPr>
              <w:t>аграде града Аранђеловца за доприносе у области лингвистике</w:t>
            </w:r>
            <w:r>
              <w:rPr>
                <w:sz w:val="20"/>
                <w:szCs w:val="20"/>
                <w:lang w:val="sr-Latn-RS"/>
              </w:rPr>
              <w:t xml:space="preserve"> (2004)</w:t>
            </w:r>
            <w:r>
              <w:rPr>
                <w:sz w:val="20"/>
                <w:szCs w:val="20"/>
                <w:lang w:val="sr-RS"/>
              </w:rPr>
              <w:t xml:space="preserve">; б) </w:t>
            </w:r>
            <w:r>
              <w:rPr>
                <w:sz w:val="20"/>
                <w:szCs w:val="20"/>
                <w:lang w:val="sr-CS"/>
              </w:rPr>
              <w:t xml:space="preserve">добитница награде проф. др Радмила Милентијевић за област руски језик (2012)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_______________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 xml:space="preserve"> наставник на Економском факултету у Београду на основним студијама за предмет Руски језик (од 2016)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ru-RU"/>
              </w:rPr>
              <w:t xml:space="preserve"> а) члан управе Славистичког друштва Србије</w:t>
            </w:r>
            <w:r>
              <w:rPr>
                <w:sz w:val="20"/>
                <w:szCs w:val="20"/>
                <w:lang w:val="sr-RS"/>
              </w:rPr>
              <w:t>; б) ч</w:t>
            </w:r>
            <w:r>
              <w:rPr>
                <w:sz w:val="20"/>
                <w:szCs w:val="20"/>
                <w:lang w:val="ru-RU"/>
              </w:rPr>
              <w:t>лан Друштва за стране језике и књижевности  Србије, Секција универзитетских наставника језика струк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Радосав, Мирко, Рашч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9.08.195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Висока школа струковних студија за образовање васпитача и тренера, Субот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наставник ру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русисти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Приштина, 197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Маст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016−2021: наставник руског јез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ДОЦЕНТА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462"/>
        <w:gridCol w:w="1306"/>
        <w:gridCol w:w="33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У складу с условима конкурса за доцента за ужу научну област Руски језик објављеног у листу </w:t>
      </w:r>
      <w:r>
        <w:rPr>
          <w:rFonts w:cs="Times New Roman" w:ascii="Times New Roman" w:hAnsi="Times New Roman"/>
          <w:sz w:val="20"/>
          <w:lang w:val="sr-RS"/>
        </w:rPr>
        <w:t xml:space="preserve">„Послови” број 870 од 26.02.2020. године, а на основу поређења пријављених кандидата, Комисија је дошла до следећег закључка: </w:t>
      </w:r>
      <w:r>
        <w:rPr>
          <w:rFonts w:cs="Times New Roman" w:ascii="Times New Roman" w:hAnsi="Times New Roman"/>
          <w:sz w:val="20"/>
          <w:lang w:val="sr-CS"/>
        </w:rPr>
        <w:t>Радосав Рашчанин не може се бирати на место доцента за руски језик из више разлога: а) нема одбрањен докторат; б) нема објављене научне радове у научним часописима с неопходном категоризацијом; в) има више од 65 година живо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Кандидаткињ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др Мирјана Адамовић задовољава све услове за избор у звање доцента за руски језик на Филозофском факултету у Београду. Докторска дисертација, као и радови које је кандидаткиња приложила, представљају истински допринос лингвистичкој и лингводидактичкој русистици. Високе оцене њеног педагошког рада у студентским анкетама, као и одлично оцењено приступно предавање сведоче о њеној темељности и посвећености настави. </w:t>
      </w:r>
      <w:r>
        <w:rPr>
          <w:rFonts w:cs="Times New Roman" w:ascii="Times New Roman" w:hAnsi="Times New Roman"/>
          <w:b/>
          <w:sz w:val="20"/>
          <w:lang w:val="sr-CS"/>
        </w:rPr>
        <w:t>Стога Комисија са задовољством предлаже Изборном већу Филозофског факултета УБ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да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др Мирјану Адамовић избере у звање и радно на место доцента за руски језик с пуним радним временом на том факулт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Београд, 15.4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ПОТПИС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635</wp:posOffset>
                </wp:positionV>
                <wp:extent cx="2306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pt;margin-top:-0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 xml:space="preserve">         др Јелена Гинић, доцен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 xml:space="preserve">         Филолош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 xml:space="preserve">         др Биљана Марић, доцент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lang w:val="ru-RU"/>
        </w:rPr>
        <w:t>Филолошког факултета у Београд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</w:rPr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ab/>
        <w:tab/>
        <w:tab/>
        <w:t xml:space="preserve">         др Наташа Ајџановић, доцент</w:t>
      </w:r>
    </w:p>
    <w:p>
      <w:pPr>
        <w:pStyle w:val="Normal"/>
        <w:spacing w:before="0" w:after="0"/>
        <w:ind w:right="-27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ab/>
        <w:t xml:space="preserve">         Филозофског факултета у Новом Саду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5400946369" TargetMode="External"/><Relationship Id="rId3" Type="http://schemas.openxmlformats.org/officeDocument/2006/relationships/hyperlink" Target="http://www.slavistickodrustvo.org.rs/pdf_dokumenti/dostizhenija_2012.pdf" TargetMode="External"/><Relationship Id="rId4" Type="http://schemas.openxmlformats.org/officeDocument/2006/relationships/hyperlink" Target="http://digitalna.ff.uns.ac.rs/sadrzaj/izdanja-filozofskog-fakulteta/jezici-i-kulture-u-vremenu-i-prostoru" TargetMode="External"/><Relationship Id="rId5" Type="http://schemas.openxmlformats.org/officeDocument/2006/relationships/hyperlink" Target="http://digitalna.ff.uns.ac.rs/sadrzaj/izdanja-filozofskog-fakulteta/jezici-i-kulture-u-vremenu-i-prosto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9:13:00Z</dcterms:created>
  <dc:creator>Tatjana Subasic Nikolic</dc:creator>
  <dc:description/>
  <dc:language>en-US</dc:language>
  <cp:lastModifiedBy>Windows User</cp:lastModifiedBy>
  <cp:lastPrinted>2016-10-12T13:14:00Z</cp:lastPrinted>
  <dcterms:modified xsi:type="dcterms:W3CDTF">2020-04-27T19:13:00Z</dcterms:modified>
  <cp:revision>2</cp:revision>
  <dc:subject/>
  <dc:title/>
</cp:coreProperties>
</file>