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На основу достављене образложене иницијативе одељења и мишљења Кадровске комисије са електронске седнице спроведене у складу са Одлуком од 16.03.2020. године,  декан 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А)   </w:t>
      </w:r>
      <w:r>
        <w:rPr>
          <w:lang w:val="sr-RS"/>
        </w:rPr>
        <w:t>једног ВАНРЕДНОГ ПРОФЕСОРА за ужу научну област Историја старе Грчке и Старог истока, са пуним радним временом, на одређено време од пет година (избор на упражњено радно место одласком проф. др Маријане Рицл у пензију 30.09.2020. године)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ф. др Маријана Рицл (председавајући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ф. др Данијела Стефановић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оф. др Иван Јордовић, редовни професор на Филозофском факултету у Новом Саду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ф. др Снежана Ферјанчић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ф. др Мирко Обрадовић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65" w:hanging="0"/>
        <w:jc w:val="both"/>
        <w:rPr/>
      </w:pPr>
      <w:r>
        <w:rPr>
          <w:lang w:val="sr-RS"/>
        </w:rPr>
        <w:t xml:space="preserve">Б) </w:t>
      </w:r>
      <w:r>
        <w:rPr>
          <w:lang w:val="sr-CS"/>
        </w:rPr>
        <w:t xml:space="preserve"> једног </w:t>
      </w:r>
      <w:r>
        <w:rPr>
          <w:lang w:val="en-US"/>
        </w:rPr>
        <w:t>ДОЦЕНТА</w:t>
      </w:r>
      <w:r>
        <w:rPr>
          <w:lang w:val="sr-CS"/>
        </w:rPr>
        <w:t xml:space="preserve">  за ужу научну област  Андрагогија, са пуним радним временом, на одређено време од пет гоедина (реизбор доц. др Маје Максимовић)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ф. др Катарина Поповић (председавајући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ф. др Миомир Деспотовић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ф. др Жељко Бралић, ванредни професор на Факултету безбедности Универзитета у Београду</w:t>
      </w:r>
    </w:p>
    <w:p>
      <w:pPr>
        <w:pStyle w:val="Normal"/>
        <w:ind w:left="112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 xml:space="preserve">Гласају редовни, ванредни професори, </w:t>
      </w:r>
      <w:r>
        <w:rPr>
          <w:b/>
          <w:bCs/>
          <w:i/>
          <w:iCs/>
          <w:u w:val="single"/>
          <w:lang w:val="sr-CS"/>
        </w:rPr>
        <w:t>доценти, наставници страних језика и асистенти:</w:t>
      </w:r>
    </w:p>
    <w:p>
      <w:pPr>
        <w:pStyle w:val="Normal"/>
        <w:ind w:left="112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65" w:hanging="0"/>
        <w:jc w:val="both"/>
        <w:rPr/>
      </w:pPr>
      <w:r>
        <w:rPr>
          <w:lang w:val="sr-CS"/>
        </w:rPr>
        <w:t>В)  једног АСИСТЕНТА   за ужу научну област  Историја Рима, са пуним радним временом, на одређено време од три године (на упражњено радно место одласком проф. др Светлане Ломе у пензију 30.09.2020. године)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ф. др Снежана Ферјанчић (председавајући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ф. др Жарко Петрковић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ф. др Ифигенија Радуловић, ванредни професор Филозофског факултета у Новом Саду</w:t>
      </w:r>
    </w:p>
    <w:p>
      <w:pPr>
        <w:pStyle w:val="Normal"/>
        <w:ind w:left="112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 xml:space="preserve">Гласају редовни, ванредни професори, </w:t>
      </w:r>
      <w:r>
        <w:rPr>
          <w:b/>
          <w:bCs/>
          <w:i/>
          <w:iCs/>
          <w:u w:val="single"/>
          <w:lang w:val="sr-CS"/>
        </w:rPr>
        <w:t>доценти, наставници страних језика и асистенти:</w:t>
      </w:r>
    </w:p>
    <w:p>
      <w:pPr>
        <w:pStyle w:val="Normal"/>
        <w:ind w:left="112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Г) једног   САРАДНИКА У НАСТАВИ   за ужу научну област  Економија, са пуним радним временом, на одређено време од једне године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ф. др Огњен Радоњић (председавајући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en-US"/>
        </w:rPr>
        <w:t>Проф. др Душан Мојић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ф. др Миодраг Зец, професор у пензиј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ф. др Иван Вујачић,  редовни професор на Економском факултету у Београду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ф. др Милојко Арсић,  редовни професор на Економском факултету у Београ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 </w:t>
      </w:r>
      <w:r>
        <w:rPr>
          <w:lang w:val="sr-RS"/>
        </w:rPr>
        <w:t>Декан 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54:00Z</dcterms:created>
  <dc:creator>Korisnik</dc:creator>
  <dc:description/>
  <cp:keywords/>
  <dc:language>en-US</dc:language>
  <cp:lastModifiedBy>Petar Stanisavljevic</cp:lastModifiedBy>
  <cp:lastPrinted>2018-03-27T11:56:00Z</cp:lastPrinted>
  <dcterms:modified xsi:type="dcterms:W3CDTF">2020-05-16T12:12:00Z</dcterms:modified>
  <cp:revision>12</cp:revision>
  <dc:subject/>
  <dc:title>ИЗБОРНОМ ВЕЋУ</dc:title>
</cp:coreProperties>
</file>