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Историја српског народа у средњем веку са историјском географијом и старословенским језиком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>1. _</w:t>
      </w:r>
      <w:r>
        <w:rPr>
          <w:rFonts w:cs="Times New Roman" w:ascii="Times New Roman" w:hAnsi="Times New Roman"/>
          <w:sz w:val="20"/>
          <w:u w:val="single"/>
          <w:lang w:val="sr-RS"/>
        </w:rPr>
        <w:t>Марко Шуица</w:t>
      </w:r>
      <w:r>
        <w:rPr>
          <w:rFonts w:cs="Times New Roman" w:ascii="Times New Roman" w:hAnsi="Times New Roman"/>
          <w:sz w:val="20"/>
        </w:rPr>
        <w:t>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Марко, Јован, Шуиц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09.06.1967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Историја српског народа у средњем веку са историјском географијом и старословенским језиком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>Београд 199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 199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Историја српског народа у средњем веку са историјском географијом и старословенским језик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Српске земље између Турске и Угарске од Косовске до Ангорске бит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Историја српског народа у средњем веку са историјском географијом и старословенским језик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асистент приправник 199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асистент 1998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доцент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 ванредни професор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____</w:t>
      </w:r>
      <w:r>
        <w:rPr>
          <w:rFonts w:cs="Times New Roman" w:ascii="Times New Roman" w:hAnsi="Times New Roman"/>
          <w:b/>
          <w:u w:val="single"/>
          <w:lang w:val="sr-RS"/>
        </w:rPr>
        <w:t>да</w:t>
      </w:r>
      <w:r>
        <w:rPr>
          <w:rFonts w:cs="Times New Roman" w:ascii="Times New Roman" w:hAnsi="Times New Roman"/>
          <w:b/>
        </w:rPr>
        <w:t>___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64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Менторство и коменторство у комисијама докторских и мастер студија кандидата ангажованих у настави (докторанд Слободан Рудић 2016-2017; докторанд Ана Радаковић 2018-2019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Докторанд Милош Ивановић, научни сарадник Историјског института Београд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лободан Рудић, Политички односи српских господара у светлу османских освајања (1371-1426), 201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во Кулишић, Политичке последице родбинских веза српске властеле у 14. веку, 201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фан Поповић, Српска држава и црква од патријарха Јоаникија до Данила III, 2018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илош Ивановић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– ментор </w:t>
            </w:r>
            <w:r>
              <w:rPr>
                <w:rFonts w:cs="Times New Roman" w:ascii="Times New Roman" w:hAnsi="Times New Roman"/>
                <w:sz w:val="20"/>
              </w:rPr>
              <w:t>(2013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Ивана Равић (201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лина Рокај (2013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лада </w:t>
            </w:r>
            <w:r>
              <w:rPr>
                <w:rFonts w:cs="Times New Roman" w:ascii="Times New Roman" w:hAnsi="Times New Roman"/>
                <w:sz w:val="20"/>
              </w:rPr>
              <w:t>Алексић  (201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сна</w:t>
            </w:r>
            <w:r>
              <w:rPr>
                <w:rFonts w:cs="Times New Roman" w:ascii="Times New Roman" w:hAnsi="Times New Roman"/>
                <w:sz w:val="20"/>
              </w:rPr>
              <w:t xml:space="preserve"> Радић  (2016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82"/>
        <w:gridCol w:w="1186"/>
        <w:gridCol w:w="33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  <w:lang w:val="sr-Latn-RS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b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М. Шуица, Б. Кнежевић, , Натпис на фресци „Св. Никола одводи Василија из емирове куће“ у цркви Св. Николе у Рамаћи као историјски извор, Зограф 42 (2018) 107-11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b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М. Шуица, Један аспект односа Српске цркве и Моравске Србије на крају 14. века, Црквене студије 16/2 (2019) 153-16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Р.Радић, М. Шуица, Животиње на дар (Из ризнице средњовековне дипломатије), Етноантрополошки проблеми год. 11 св.4 (2016) 1087-110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>М. Шуица, Један прилог тумачењу експозиције повеље монахиње Евген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ечанима из 1397. године, ССА 16 (2017) 161–17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>М. Шуица, Између историјске и историографске „кривицe“ Вука Бранковића – методолошка ревизија једне историографске премисе, Годишњак за друштвену историју 1 (2019) 7-2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>М. Шуица, М. Ивановић, Историјска перцепција султана Бајазита I у делу Константина Филозофа, Историјски часопис 68 (2019) 69–9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0"/>
              </w:rPr>
              <w:t>М. Шуица,  Историјске околности издавања повеље  монахиње Јевгеније, кнеза Стефана и Вука Лазаревића манастиру Св. Пантелејмон 1395. године,  ССА  17 (2018) 151-16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Мишић, Манастирски поседи у доба Лазаревића, Моравска Србјија, Београд 2017, 5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Т. Стародубцев, Прилози проучавању цркава и манастира осниваних или обнављаних у области Бранковићаод 1371. до 1455. године I део, Косовско-Метохијски зборник 5, Београд 2013. 6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Копривица, Црквене прилике за време владаваине кнегиње Милице, Кнегиња Милица – монахиња Јевгеиија и њено доба, Трстеник 2014, 1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. Јечменица, Поседи манастира Светог Пантелејмона у Моравској Србији, Власт и моћ, властела Моравске Србије, Крушевац 2014, 18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. Кнежевић, Рудничка Сребрница са црквом Св. Николе, Саопштења XXXII-XXXIII (2000-2001) 3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. Фостиков, Н. Исаиловић,  Дубровачко писмо γοспођи Јевгенији (кнегињи Милици) о дуговима Ђерђаша и Новака Маћедона 1399, март 5.(пре), Мешовита грађа  34 (2013) 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. Петровић, А. Фостиков, Цркве и манастири у повељама кнегиње Милице, Кнегиња Милица – монахиња Јевгеиија и њено доба, Трстеник 2014, 13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Б. Стојковски, Кнез Лазар и Турска, Власт и моћ, властела Моравске Србије, Крушевац 2014,  23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. Чоловић, Смрт на Косову пољу, Београд 2016, 37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Ивановић, „Заборављени“ ктитори у средњовековној Србији, Иницијал 6 (2018) 5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. Коматина, Промене на српском престолу 1370–1371. године. Покушај реинтерпретације , Историјски часопис 66 (2017) 16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Бојковић, Рудник у историографији од антике до 15. века, Рудник и Венчац са околиним у средњем веку и раној модерни, Аранђеловац 2018, 13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M.Šuica, Effects of early Ottoman conquests on the state and social structure of the Lazarević prinicipality, State and Society in the Balkans before and after establishment of Ottoman rule, Belgrade 2017, 7-2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>М.Шуица, Moравска Србија између два српска краља на крају 14. века, Српска краљевства у средњем веку, ур. С. Мишић, Краљево 2017, 341-35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>M.Šuica, S. Rudić, Princess Milica as the Ottoman vassal – one case of multifaceted Serbian-Ottoman relations at the end of 14th century,Çanakkale onsekiz mart üniversitesi balkan ve ege uygulama ve araştirma merkezi uluslararasi balkan tarihi ve kültürü, Çanakkale 2017, 88-10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>M. Šuica, The Politics of Yıldırım Bayezid Toward Central Serbian Principalities, Uluslararasi Yildirim Bayezid sempozyumu 27-29 Kasım 2015, Bursa, Ankara 2019, 173-19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0"/>
              </w:rPr>
              <w:t>M. Šuica, The Ottoman-Serbian Relations in The Framework of The Battle of Ankara 1402, Bütün yönleriyle, Çubuk ve çevresi, II. uluslararasi sempozyumu, Ankara 2018, 87-9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М. Шуица, Рудник између обласних господара, Рудник и Венчац са околиним у средњем веку и раној модерни, Аранђеловац 2018, 59-7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>M.Шуица, Српско краљевство и политика рестаурације крајем XIV века, Краљевство и архиепископија у српским и поморским земљама Немањића, Београд 2019, 573-59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>Р. Радић, М. Шуица. Византија и Србија око 1418. године, Дани српског духовног преображења, Деспотовац 2019,  95-10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. Шуица, Милица, кнегиња немирног доба, Београд 201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BN 978-86-80912</w:t>
            </w:r>
          </w:p>
        </w:tc>
      </w:tr>
      <w:tr>
        <w:trPr>
          <w:trHeight w:val="5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М.Шуица-Т.Суботин Голубовић, Повеља Вука Бранковића Дубровнику ССА 9 (2010) 99-1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M. Шуица, Однос кнеза Лазара и Вука Бранковића у светлу дубровачких исправа из 1387. године, ССА 9 (2010) 217-23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3.М. Шуица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Дубровачка писма: огледало друштвено-политичких промена у српским земљама (1389-140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, ГДИ 2 година </w:t>
            </w:r>
            <w:r>
              <w:rPr>
                <w:rFonts w:cs="Times New Roman" w:ascii="Times New Roman" w:hAnsi="Times New Roman"/>
                <w:sz w:val="20"/>
              </w:rPr>
              <w:t>XVIII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2011) 29-5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M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Шуица, </w:t>
            </w:r>
            <w:r>
              <w:rPr>
                <w:rFonts w:cs="Times New Roman" w:ascii="Times New Roman" w:hAnsi="Times New Roman"/>
                <w:i/>
                <w:sz w:val="20"/>
              </w:rPr>
              <w:t>O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години одласка кнеза Стефана Лазаревића у Севаст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ЗРВИ 50 (2013) 803-8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0"/>
              </w:rPr>
              <w:t>Р.Радић, М. Шуица, Животиње на дар (Из ризнице средњовековне дипломатије), Етноантрополошки проблеми год. 11 св.4 (2016) 1087-110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.М. Шуица, Један прилог тумачењу експозиције повеље монахиње Евгеније Дечанима из 1397. године, ССА 16 (2017) 161–17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.М. Шуица, Б. Кнежевић, , Натпис на фресци „Св. Никола одводи Василија из емирове куће“ у цркви Св. Николе у Рамаћи као историјски извор, Зограф 42 (2018) 107-11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.М. Шуица, Између историјске и историографске „кривицe“ Вука Бранковића – методолошка ревизија једне историографске премисе, Годишњак за друштвену историју 1 (2019) 7-2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.М. Шуица, М. Ивановић, Историјска перцепција султана Бајазита I у делу Константина Филозофа, Историјски часопис 68 (2019)  69–9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0.М. Шуица,  Историјске околности издавања повеље  монахиње Јевгеније, кнеза Стефана и Вука Лазаревића манастиру Св. Пантелејмон 1395. године,  ССА  17 (2018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. Чланство у страним или домаћим академијама наука, чланство 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lang w:val="sr-RS"/>
        </w:rPr>
        <w:t>Кандидат је сарадник на пројекту „</w:t>
      </w:r>
      <w:r>
        <w:rPr>
          <w:rFonts w:cs="Times New Roman" w:ascii="Times New Roman" w:hAnsi="Times New Roman"/>
          <w:sz w:val="20"/>
        </w:rPr>
        <w:t xml:space="preserve">Српско средњовековно друштво у писаним изворима“ (eв, бр.  177025) </w:t>
      </w:r>
      <w:r>
        <w:rPr>
          <w:rFonts w:cs="Times New Roman" w:ascii="Times New Roman" w:hAnsi="Times New Roman"/>
          <w:sz w:val="20"/>
          <w:lang w:val="sr-RS"/>
        </w:rPr>
        <w:t xml:space="preserve"> и члан редакције часописа Одељења за историју Филозофског факултета у Беогрду,  Београдски историјски гласник. У свом досадашњем раду био је ментор и члан више комисија за израду завршних радова мастер и докторских студија на Филозофском факултету у Универзитета у Београду. Кандидат је члан међународног удружења историчара International Society for History Didactics (ISHD). Одржао је гостујућа предавања на Филозофском факултету у Сарајеву (Историја српско-османских односа) и на Универзитету у Аугзбургу (Немачка). Кандидат је у</w:t>
      </w:r>
      <w:r>
        <w:rPr>
          <w:rFonts w:cs="Times New Roman" w:ascii="Times New Roman" w:hAnsi="Times New Roman"/>
          <w:sz w:val="20"/>
        </w:rPr>
        <w:t>правник Центра за истраживање наставе историје и историјског наслеђа; члан Комисије за наставу од 2019; претходно члан Комисије за обезбеђивање квалитета и самовредновање</w:t>
      </w:r>
      <w:r>
        <w:rPr>
          <w:rFonts w:cs="Times New Roman" w:ascii="Times New Roman" w:hAnsi="Times New Roman"/>
          <w:sz w:val="20"/>
          <w:lang w:val="sr-RS"/>
        </w:rPr>
        <w:t xml:space="preserve"> Филозофског факултета Универзитета у Београду</w:t>
      </w:r>
      <w:r>
        <w:rPr>
          <w:rFonts w:cs="Times New Roman" w:ascii="Times New Roman" w:hAnsi="Times New Roman"/>
          <w:sz w:val="20"/>
        </w:rPr>
        <w:t xml:space="preserve">; учесник у наставним активностима на MASTS / TEMPUS Maстер  програму за образовање предметних наставника – (историја), </w:t>
      </w:r>
      <w:r>
        <w:rPr>
          <w:rFonts w:cs="Times New Roman" w:ascii="Times New Roman" w:hAnsi="Times New Roman"/>
          <w:sz w:val="20"/>
          <w:lang w:val="sr-RS"/>
        </w:rPr>
        <w:t xml:space="preserve">Центра за образовање наставника на Филозофском факултету Универзитета у Београду. Аутор је и реализатор више семинара за стручно усавршавање наставника акредитованих од стране Завода за унапређивање образовања и васпитања. Учествовао је као сарадник на међународном пројекту Универзитета у Бечу Kulturgeschichte der Überlieferung in Mittelalter, Quellen und Methoden zur Geschichte Mittel-und Südostoeuropas (Аустрија). Програмски директор ОЦД Едукација за 21. век која се бави унапређењем образовања, посебно из друштвено-хуманистичких наука у Репбулици Србији. Сарадник је на пројекту </w:t>
      </w:r>
      <w:r>
        <w:rPr>
          <w:rFonts w:cs="Times New Roman" w:ascii="Times New Roman" w:hAnsi="Times New Roman"/>
          <w:sz w:val="20"/>
        </w:rPr>
        <w:t>Eразмус+ Learning to Disagree, са универзитетом Maynooth (Ирска) Институт</w:t>
      </w:r>
      <w:r>
        <w:rPr>
          <w:rFonts w:cs="Times New Roman" w:ascii="Times New Roman" w:hAnsi="Times New Roman"/>
          <w:sz w:val="20"/>
          <w:lang w:val="sr-RS"/>
        </w:rPr>
        <w:t>ом</w:t>
      </w:r>
      <w:r>
        <w:rPr>
          <w:rFonts w:cs="Times New Roman" w:ascii="Times New Roman" w:hAnsi="Times New Roman"/>
          <w:sz w:val="20"/>
        </w:rPr>
        <w:t xml:space="preserve"> Георг Екерт, (Немачка), Mount school (Велика Британија), Еuroclio (Холандија)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Као што је видљиво из реферата и овог сажетка др Марко Шуица испуњава научне, наставне и све остале услове, прописане Законом и Правилником, за избор у звање редовног професора. У свом двадесетпетогодишњем раду он је израстао у еминентног медиевисту, али и методичара, што је реткост у нашем окружењу. Стекао је огромно наставничко искуство, које се огледа и кроз његов менторски рад на основним, мастер и докторским студијам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На основу свега изреченог Комисија предлаже Изборном већу Филозофског факултета да утврди предлог избора др Марка Шуице у звање редовног професора за ужу научну област Историја српског народа у средњем веку са историјском географијом и старословенским језик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Београд, 23. 03. 2020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16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0-03-24T10:16:00Z</dcterms:modified>
  <cp:revision>2</cp:revision>
  <dc:subject/>
  <dc:title/>
</cp:coreProperties>
</file>