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ласичне наук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; Тежиште истраживања: Античка књижевнос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ru-RU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Ненад Ристовић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  <w:lang w:val="ru-RU"/>
        </w:rPr>
        <w:t>Ненад (Добривоје) Рист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0"/>
          <w:lang w:val="ru-RU"/>
        </w:rPr>
        <w:t>25. 3. 196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0"/>
          <w:lang w:val="ru-RU"/>
        </w:rPr>
        <w:t>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  <w:lang w:val="ru-RU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sz w:val="20"/>
          <w:lang w:val="ru-RU"/>
        </w:rPr>
        <w:t>Класичне наук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b/>
          <w:sz w:val="20"/>
          <w:lang w:val="ru-RU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ru-RU"/>
        </w:rPr>
        <w:t>Београд, 199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b/>
          <w:sz w:val="20"/>
          <w:lang w:val="ru-RU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ru-RU"/>
        </w:rPr>
        <w:t>Београд,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b/>
          <w:sz w:val="20"/>
          <w:lang w:val="ru-RU"/>
        </w:rPr>
        <w:t xml:space="preserve"> 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b/>
          <w:sz w:val="20"/>
          <w:lang w:val="ru-RU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одбране: </w:t>
      </w:r>
      <w:r>
        <w:rPr>
          <w:rFonts w:cs="Times New Roman" w:ascii="Times New Roman" w:hAnsi="Times New Roman"/>
          <w:b/>
          <w:sz w:val="20"/>
          <w:lang w:val="ru-RU"/>
        </w:rPr>
        <w:t>Београд, 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b/>
          <w:sz w:val="20"/>
          <w:lang w:val="ru-RU"/>
        </w:rPr>
        <w:t>„Црквени класицизам у српској књижевности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ru-RU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</w:t>
      </w:r>
      <w:r>
        <w:rPr>
          <w:rFonts w:cs="Times New Roman" w:ascii="Times New Roman" w:hAnsi="Times New Roman"/>
          <w:b/>
          <w:sz w:val="20"/>
          <w:lang w:val="ru-RU"/>
        </w:rPr>
        <w:t>ванредни професор: први избор 2013; поновни избор 201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</w:t>
      </w:r>
      <w:r>
        <w:rPr>
          <w:rFonts w:cs="Times New Roman" w:ascii="Times New Roman" w:hAnsi="Times New Roman"/>
          <w:b/>
          <w:sz w:val="20"/>
          <w:lang w:val="ru-RU"/>
        </w:rPr>
        <w:t>доцент: први избор 2004; поновни избор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- асистент: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</w:t>
      </w:r>
      <w:r>
        <w:rPr>
          <w:rFonts w:cs="Times New Roman" w:ascii="Times New Roman" w:hAnsi="Times New Roman"/>
          <w:b/>
          <w:sz w:val="20"/>
          <w:lang w:val="ru-RU"/>
        </w:rPr>
        <w:t>асистент-приправник: 1996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i/>
          <w:lang w:val="ru-RU"/>
        </w:rPr>
        <w:t>редовни профес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477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 последњих пет школских година оцењен је високим оценама на студентској евалуациј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8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/19: 5,00 (Старохришћанска књижевност); 4,94 (Римска књижевност – предавања); 4,80 (Римска књижевност – вежбањ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17/18: 4,94 (Историја раног хришћанств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16/17: 5,00 (Историја римске књижевности – предавања); 5,00 (Старохришћанска књижевност); 5,00 (Античка и српска књижевност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15/16: 5,00 (Историја римске књижевности – предавања).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14/15: 4,04 (Историја римске књижевности – предавања); 4,83 (Старохришћанска књижевност); 5,00 (Античка и српска књижевност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Ангажован 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je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у настави на Одељењу за класичне науке Филозофског факултета у Београду непрекидно од 1996. године (23 школске године). Прошао је сва звања од асистента-приправника до ванредног професора у настави више предмета на сва три нивоа студија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 основним студијама  предмети „Историја римске књижевности”, „Историја хеленске књижевности” и „Латински језик” (за студенте археологије и историје уметности); на мастер студијама предмети „Старохришћанска књижевност”, Античка и српска књижевност” и „Историја раног хришћанства”; на докторским студијама предмети „Хеленска и римска књижевност: проблеми изучавања”, „Рецепција античке књижевности” и „Античко наслеђе у српској књижевности и култури”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Укључен 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je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у наставу докторских студија на Православном богословском факултету у Београду од 2015. године, са предметом „Хришћанство и грчко-римска цивилизација”.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 извођењу наставе и у менторском раду одликује се знањем, марљивошћу, одговорношћу, смислом за педагошки рад и иновативношћу у погледу метода рад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477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Број менторства /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ентор 4 завршна мастер рад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Никола Голубовић, „Певање приче: Хорацијеве лирске приповести”, 2017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Натасја Чичић, „Дигенис Акрита – граничар епског и романескног”, 2015 (коменторство са проф. др Дарком Тодоровићем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3. Јована Раденковић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нтички свет мртвих љубавника”, 2015;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Мирјана Ћурчић, „Августиново хришћанско преусмерење античке реторике”, 201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3 комисије за одбрану завршног мастер рад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Младен Токовић, „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Вергилијеве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Георгике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о природи животиња”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2018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Јован Цвјетичанин, „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Теорија рецепције и прозни предговори Марцијалових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Епиграм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и Стацијевих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Гајев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”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2017;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Вишња Бојовић, „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Идеално друштво у Аристофановим комедија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и Платон: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Птице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Жене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у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народној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скупштини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”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2017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нтор 3 докторске дисертације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у изради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Мирела Авдагић, „Античко и хуманистичко реторичко наслеђе у приручнику из реторике Мануила Козачинског”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2. Јована Раденковић, „Елегијско песништво као </w:t>
            </w:r>
            <w:r>
              <w:rPr>
                <w:rFonts w:cs="Times New Roman" w:ascii="Times New Roman" w:hAnsi="Times New Roman"/>
                <w:sz w:val="20"/>
              </w:rPr>
              <w:t>monumentu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: питање односа римских елегичара према свом делу”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Богдана Ђукић Николић, „Рецепција хеленског философског наслеђа у речнику Евагрија Понтијског”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едседник 2 комисије за одбрану докторске дисертациј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. Драгана Кунчер, „Писма Папе Григорија </w:t>
            </w:r>
            <w:r>
              <w:rPr>
                <w:rFonts w:cs="Times New Roman" w:ascii="Times New Roman" w:hAnsi="Times New Roman"/>
                <w:sz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као сведочанство латинофоне комуникације на тлу римске Далмације”, 2018, Филозофски факултет у Београд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Милена Јоксимовић, „</w:t>
            </w:r>
            <w:r>
              <w:rPr>
                <w:rFonts w:cs="Times New Roman" w:ascii="Times New Roman" w:hAnsi="Times New Roman"/>
                <w:sz w:val="20"/>
              </w:rPr>
              <w:t>Terminologij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eljub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ulgat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jen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u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š</w:t>
            </w:r>
            <w:r>
              <w:rPr>
                <w:rFonts w:cs="Times New Roman" w:ascii="Times New Roman" w:hAnsi="Times New Roman"/>
                <w:sz w:val="20"/>
              </w:rPr>
              <w:t>tven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istorijsk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ulturn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ontek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”, 2016,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илозофски факултет у Београ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лан 3 комисије за одбрану докторске дисертациј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Ђурђина Шијаковић, „Патња жене у Еурипидовим трагедијама”, 2016, Филозофски факултет у Београд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Здравко Јовановић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атристичко разумевање појма „ап</w:t>
            </w:r>
            <w:r>
              <w:rPr>
                <w:rFonts w:cs="Times New Roman" w:ascii="Times New Roman" w:hAnsi="Times New Roman"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толско прејемство“ и његова релевантност за савремену теолошку мисао”, 2014, Православни богословски факултет у Београд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Владан Таталовић, „Син човечији у Јеванђељу и Откривењу Јовановом”, 2014, Православни богословски факултет у Београду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3294"/>
        <w:gridCol w:w="1170"/>
        <w:gridCol w:w="4770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Број радова, сапштења, цитата и др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“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People in Motion: Entangled Histories of Deplacement accross the Medite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r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ranean (1492–1923)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”, 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COST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Action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18140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ојекат подржан од Европске Уније,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2018–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арадник на пројекту-истражив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 xml:space="preserve">⁎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здата потврда националног координатора о учешћу на овом пројек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„Представе идентитета у уметности и вербално-визуелној култури новог доба”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 Пројекат Министарства просвете, науке и технолошког развоја РС, 2011–, сарадник на пројекту-истраживач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 42 – 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 xml:space="preserve">Античка књига и рано хришћанство у дијалогу: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ктавије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 xml:space="preserve"> Минуција Феликс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Нови Сад: Матица српска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01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364 стр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978-86-7946-289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(М 4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ецензенти научне монографије: проф. др Војислав Јелић (ФФ), проф. др Војин Недељковић (ФФ), проф. др Даниел Марковић (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Universit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of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incinnat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, проф. др Богољуб Шијаковић (ПБФ).]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 13 – 1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атегори-ја М 13 замењује категоријуМ 23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]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</w:rPr>
              <w:t>Latin and Vernacular Relations in the Eighteenth and Nineteenth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Centuries: T</w:t>
            </w:r>
            <w:r>
              <w:rPr>
                <w:rFonts w:cs="Times New Roman" w:ascii="Times New Roman" w:hAnsi="Times New Roman"/>
                <w:b/>
                <w:sz w:val="20"/>
              </w:rPr>
              <w:t>he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Serbian Cas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”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i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>Latin at the Crossroads of Identity: The Evolution of Linguistic Nationalism in the Kingdom of Hungar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Central and Easter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Europe: Regional Perspectives in Global Context (CEE), vol. 5, eds. Gábor Almás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Lav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Š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ubarić, Leiden, Boston: Brill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01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Chapter 11, 256–277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ISSN 1877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8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[М 13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 13 – 2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lang w:val="ru-RU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атегори-ја М 13 замењује категорију М 23; виша категорија М 23 замењује нижу категорију М 24</w:t>
            </w:r>
            <w:r>
              <w:rPr>
                <w:rFonts w:cs="Times New Roman" w:ascii="Times New Roman" w:hAnsi="Times New Roman"/>
                <w:lang w:val="ru-RU"/>
              </w:rPr>
              <w:t>]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</w:rPr>
              <w:t>Innovative Impact of the Classical Tradition on Early Modern Serbian Literature</w:t>
            </w:r>
            <w:r>
              <w:rPr>
                <w:rFonts w:cs="Times New Roman" w:ascii="Times New Roman" w:hAnsi="Times New Roman"/>
                <w:sz w:val="20"/>
              </w:rPr>
              <w:t xml:space="preserve">”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in: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A Handbook to Classical Reception in Eastern and Central Europ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 xml:space="preserve">eds. Zara Martirosova Torlone, Dana Lacourse Munteanu, Dorota Dutsch, Chichester, West Sussex: John Wiley &amp; Sons Inc., </w:t>
            </w:r>
            <w:r>
              <w:rPr>
                <w:rFonts w:cs="Times New Roman" w:ascii="Times New Roman" w:hAnsi="Times New Roman"/>
                <w:b/>
                <w:sz w:val="20"/>
              </w:rPr>
              <w:t>2017</w:t>
            </w:r>
            <w:r>
              <w:rPr>
                <w:rFonts w:cs="Times New Roman" w:ascii="Times New Roman" w:hAnsi="Times New Roman"/>
                <w:sz w:val="20"/>
              </w:rPr>
              <w:t>, 347–359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SBN 9781118832684 (cloth) / 9781118832684 (epub) / 9781118832721 (pdf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[М 13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оаутор Нада Зечевић</w:t>
            </w:r>
            <w:r>
              <w:rPr>
                <w:rFonts w:cs="Times New Roman" w:ascii="Times New Roman" w:hAnsi="Times New Roman"/>
                <w:sz w:val="20"/>
              </w:rPr>
              <w:t>] “</w:t>
            </w:r>
            <w:r>
              <w:rPr>
                <w:rFonts w:cs="Times New Roman" w:ascii="Times New Roman" w:hAnsi="Times New Roman"/>
                <w:b/>
                <w:sz w:val="20"/>
              </w:rPr>
              <w:t>Classical Reception in Bosnia-Herzegovina, Serbia, and Montenegro: An Introduction</w:t>
            </w:r>
            <w:r>
              <w:rPr>
                <w:rFonts w:cs="Times New Roman" w:ascii="Times New Roman" w:hAnsi="Times New Roman"/>
                <w:sz w:val="20"/>
              </w:rPr>
              <w:t xml:space="preserve">”,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A Handbook to Classical Reception in Eastern and Central Europe</w:t>
            </w:r>
            <w:r>
              <w:rPr>
                <w:rFonts w:cs="Times New Roman" w:ascii="Times New Roman" w:hAnsi="Times New Roman"/>
                <w:sz w:val="20"/>
              </w:rPr>
              <w:t>, eds. Zara Martirosova Torlone, Dana Lacourse Munteanu, Dorota Dutsch, etc, 329–33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стали подаци као у претходној библиографској јединици</w:t>
            </w:r>
            <w:r>
              <w:rPr>
                <w:rFonts w:cs="Times New Roman" w:ascii="Times New Roman" w:hAnsi="Times New Roman"/>
                <w:sz w:val="20"/>
              </w:rPr>
              <w:t>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[М 13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lang w:val="ru-RU"/>
              </w:rPr>
              <w:t xml:space="preserve"> 24 –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иша категорија М 24 замењује нижу категорију М 51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lang w:val="ru-RU"/>
              </w:rPr>
              <w:t xml:space="preserve"> 51 – 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lang w:val="ru-RU"/>
              </w:rPr>
              <w:t xml:space="preserve"> 45 – 3 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/>
            </w:pPr>
            <w:r>
              <w:rPr>
                <w:rFonts w:cs="Times New Roman" w:ascii="Times New Roman" w:hAnsi="Times New Roman"/>
                <w:lang w:val="ru-RU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атегори-ја М 45 замењује категорију М 51</w:t>
            </w:r>
            <w:r>
              <w:rPr>
                <w:rFonts w:cs="Times New Roman" w:ascii="Times New Roman" w:hAnsi="Times New Roman"/>
                <w:lang w:val="ru-RU"/>
              </w:rPr>
              <w:t>]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1. „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ва зачетника једне књижевности: О питању првенства у хришћанској књижевности на латинском језик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”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RS"/>
              </w:rPr>
              <w:t>Lucida intervalla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48 (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2019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, 119–137. 821.124’02+821.14’02 27-2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COBISS.SR-ID 280468236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CIP -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24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„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вод приручника из реторике Мануила Козачинског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”,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>Прилози за књижевност, језик, историју и фолкло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LXXXIV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01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, 47–6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</w:rPr>
              <w:t>ISSN</w:t>
            </w:r>
            <w:r>
              <w:rPr>
                <w:rFonts w:eastAsia="TimesNewRomanPSMT;MS Mincho" w:cs="Times New Roman" w:ascii="Times New Roman" w:hAnsi="Times New Roman"/>
                <w:sz w:val="20"/>
                <w:lang w:val="ru-RU"/>
              </w:rPr>
              <w:t xml:space="preserve"> 0350–6673</w:t>
            </w:r>
            <w:r>
              <w:rPr>
                <w:rFonts w:eastAsia="TimesNewRomanPSMT;MS Mincho"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lang w:val="ru-RU"/>
              </w:rPr>
              <w:t>УДК 808(032) Козачински Ману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lang w:val="ru-RU"/>
              </w:rPr>
              <w:t>[М 24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Главни предложак и извор података о антици за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Слово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Дионисија Новаковић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”,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Зб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рник Матице српске за књижевност и јези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LXIII/1 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01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), 21–48. </w:t>
            </w:r>
            <w:r>
              <w:rPr>
                <w:rFonts w:cs="Times New Roman" w:ascii="Times New Roman" w:hAnsi="Times New Roman"/>
                <w:sz w:val="20"/>
              </w:rPr>
              <w:t>ISSN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0543-1220/</w:t>
            </w:r>
            <w:r>
              <w:rPr>
                <w:rFonts w:cs="Times New Roman" w:ascii="Times New Roman" w:hAnsi="Times New Roman"/>
                <w:sz w:val="20"/>
              </w:rPr>
              <w:t>UDC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82(05)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UDK 091(=163.41)”17” UDC 821.163.41.09”17” UDC 821.163.41.09 Novaković 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[М 24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„</w:t>
            </w:r>
            <w:r>
              <w:rPr>
                <w:rFonts w:cs="Times New Roman" w:ascii="Times New Roman" w:hAnsi="Times New Roman"/>
                <w:b/>
                <w:sz w:val="20"/>
              </w:rPr>
              <w:t>Data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Novakovicziana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retractat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”,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>Књижевна истори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XLV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/149 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01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), 55–73. </w:t>
            </w:r>
            <w:r>
              <w:rPr>
                <w:rFonts w:cs="Times New Roman" w:ascii="Times New Roman" w:hAnsi="Times New Roman"/>
                <w:sz w:val="20"/>
              </w:rPr>
              <w:t>ISS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0350-6428 УДК 821.163.1.09-5 Новаковић Д.; 821.163.1:929 Новаковић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[М 24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ад није узиман у обзир при првом избору у садашње звање 2013. јер још није био објављен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ситејев пут и путоказ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”,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>Богословљ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2017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/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1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3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–1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5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ISS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006-57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UDK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27-1:271.222(497.11) УДК: 821.163.41.09 Обрадовић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[М 51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. “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Towards a Better Understanding of the Orthodox Communion in the Early Modern Age: On the Book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An Orthodox Commonwealth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by Paschalis Kitromilide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”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The False Continuity of Nations: Contributions of Paschalis Kitromilides to the Study of Orthodox Commonwealth and Nationalism of the Balkans</w:t>
            </w:r>
            <w:r>
              <w:rPr>
                <w:rFonts w:cs="Times New Roman" w:ascii="Times New Roman" w:hAnsi="Times New Roman"/>
                <w:sz w:val="20"/>
              </w:rPr>
              <w:t xml:space="preserve">, ed. S. G. Markovich, Centre for British Studies of the Faculty of Political Sciences / Dosije Studio : Special Editions, No. 1, Belgrade: </w:t>
            </w:r>
            <w:r>
              <w:rPr>
                <w:rFonts w:cs="Times New Roman" w:ascii="Times New Roman" w:hAnsi="Times New Roman"/>
                <w:b/>
                <w:sz w:val="20"/>
              </w:rPr>
              <w:t>2018</w:t>
            </w:r>
            <w:r>
              <w:rPr>
                <w:rFonts w:cs="Times New Roman" w:ascii="Times New Roman" w:hAnsi="Times New Roman"/>
                <w:sz w:val="20"/>
              </w:rPr>
              <w:t>, 9–20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eastAsia="MinionPro-Regular;MS Mincho" w:cs="Times New Roman" w:ascii="Times New Roman" w:hAnsi="Times New Roman"/>
                <w:sz w:val="20"/>
              </w:rPr>
              <w:t>ISBN 978-86-6425-050-4 (FP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inionPro-Regular;MS Mincho" w:cs="Times New Roman"/>
                <w:sz w:val="20"/>
                <w:lang w:val="sr-RS"/>
              </w:rPr>
            </w:pPr>
            <w:r>
              <w:rPr>
                <w:rFonts w:eastAsia="MinionPro-Regular;MS Mincho" w:cs="Times New Roman" w:ascii="Times New Roman" w:hAnsi="Times New Roman"/>
                <w:sz w:val="20"/>
                <w:lang w:val="sr-RS"/>
              </w:rPr>
              <w:t>[М 45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nionPro-Regular;MS Mincho" w:cs="Times New Roman"/>
                <w:sz w:val="20"/>
                <w:lang w:val="ru-RU"/>
              </w:rPr>
            </w:pPr>
            <w:r>
              <w:rPr>
                <w:rFonts w:eastAsia="MinionPro-Regular;MS Mincho"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. 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оаутори Војислав Јелић, Александар Лом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] „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Уводна реч приређивачâ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”,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>Изабрана дела Мирона Флашар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GB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 xml:space="preserve"> том: Античка књижевност, Теорија књижевности, Лингвистика, Лингвостилистик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ир. Војислав Јелић, Александар Лома, Ненад Ристовић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Београд: Филозофски факултет, САНУ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ови Сад: Матица српска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017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7-1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978-86-6427-078-6 (ФФ) / 978-86-7946-216-9 (М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eastAsia="MinionPro-Regular;MS Mincho" w:cs="Times New Roman" w:ascii="Times New Roman" w:hAnsi="Times New Roman"/>
                <w:sz w:val="20"/>
                <w:lang w:val="sr-RS"/>
              </w:rPr>
              <w:t>[М 45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8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Веселин Чајкановић о античком књижевном наслеђу у делу Доситеја Обрадовић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”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: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>Легенде Београдског универзите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>Књига 2: Хуго Клајн, Веселин Чајкановић, Радомир Д. Лукић, Војин Матић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прир. Марија Вранић Игњачевић, Драгана Столић, Београд: Универзитетска библиотека „Светозар Марковић”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01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34–138. </w:t>
            </w:r>
            <w:r>
              <w:rPr>
                <w:rFonts w:cs="Times New Roman" w:ascii="Times New Roman" w:hAnsi="Times New Roman"/>
                <w:sz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978-86-7301-066-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inionPro-Regular;MS Mincho" w:cs="Times New Roman"/>
                <w:sz w:val="20"/>
                <w:lang w:val="sr-RS"/>
              </w:rPr>
            </w:pPr>
            <w:r>
              <w:rPr>
                <w:rFonts w:eastAsia="MinionPro-Regular;MS Mincho" w:cs="Times New Roman" w:ascii="Times New Roman" w:hAnsi="Times New Roman"/>
                <w:sz w:val="20"/>
                <w:lang w:val="sr-RS"/>
              </w:rPr>
              <w:t>[М 45]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MinionPro-Regular;MS Mincho" w:cs="Times New Roman"/>
                <w:sz w:val="20"/>
                <w:lang w:val="ru-RU"/>
              </w:rPr>
            </w:pPr>
            <w:r>
              <w:rPr>
                <w:rFonts w:eastAsia="MinionPro-Regular;MS Mincho"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првог избора у садашње звање: 6 хетеро цитата у страним публика-цијама; 9 хетеро цитата у домаћим публика-цијама; 2 хетеро цитата у доктор-ским дисертаци-јам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Цитираност у страним публикација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Dragan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Dimitrijevi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ć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“</w:t>
            </w:r>
            <w:r>
              <w:rPr>
                <w:rFonts w:cs="Times New Roman" w:ascii="Times New Roman" w:hAnsi="Times New Roman"/>
                <w:sz w:val="20"/>
              </w:rPr>
              <w:t>Lati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Curricula, Attitudes and Achievement: An Empirical Investigation”, in: </w:t>
            </w:r>
            <w:r>
              <w:rPr>
                <w:rFonts w:cs="Times New Roman" w:ascii="Times New Roman" w:hAnsi="Times New Roman"/>
                <w:i/>
                <w:sz w:val="20"/>
                <w:lang w:val="en-GB"/>
              </w:rPr>
              <w:t xml:space="preserve">Exegi monumentum aere perennius: </w:t>
            </w:r>
            <w:r>
              <w:rPr>
                <w:rFonts w:cs="Times New Roman" w:ascii="Times New Roman" w:hAnsi="Times New Roman"/>
                <w:i/>
                <w:sz w:val="20"/>
              </w:rPr>
              <w:t>Papers in Honor of Professor Elena Koleva, Professor Ljubinka Basotova and Professor Danica Čadikovska on the Occasion of the 85th Anniversary of Their Birth</w:t>
            </w:r>
            <w:r>
              <w:rPr>
                <w:rFonts w:cs="Times New Roman" w:ascii="Times New Roman" w:hAnsi="Times New Roman"/>
                <w:sz w:val="20"/>
              </w:rPr>
              <w:t>, Systasis, Special Edition 5, Skopje: Antika, 2019, p. 28, not. 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Реферише се на: </w:t>
            </w:r>
            <w:r>
              <w:rPr>
                <w:rFonts w:cs="Times New Roman" w:ascii="Times New Roman" w:hAnsi="Times New Roman"/>
                <w:sz w:val="20"/>
              </w:rPr>
              <w:t>“Classical Reception in Bosnia‐Herzegovina, Serbia, and Montenegro: An Introduction”]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У истом раду, </w:t>
            </w:r>
            <w:r>
              <w:rPr>
                <w:rFonts w:cs="Times New Roman" w:ascii="Times New Roman" w:hAnsi="Times New Roman"/>
                <w:sz w:val="20"/>
              </w:rPr>
              <w:t>p. 2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Реферише се на: </w:t>
            </w:r>
            <w:r>
              <w:rPr>
                <w:rFonts w:cs="Times New Roman" w:ascii="Times New Roman" w:hAnsi="Times New Roman"/>
                <w:sz w:val="20"/>
              </w:rPr>
              <w:t>“Innovative Impact of the Classical Tradition on Early Modern Serbian Literature”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Franz L. Fillafer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“Whose Enlightenment?”, Austrian History Yearbook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Vol. 48</w:t>
              </w:r>
            </w:hyperlink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April 2017), 111–125, p. 114, n. 15; 16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[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0"/>
                <w:lang w:val="ru-RU"/>
              </w:rPr>
              <w:t>Реферише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0"/>
                <w:lang w:val="ru-RU"/>
              </w:rPr>
              <w:t>се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0"/>
              </w:rPr>
              <w:t>: “</w:t>
            </w:r>
            <w:r>
              <w:rPr>
                <w:rFonts w:cs="Times New Roman" w:ascii="Times New Roman" w:hAnsi="Times New Roman"/>
                <w:sz w:val="20"/>
              </w:rPr>
              <w:t>Latin and Vernacular Relation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 the Eighteenth and Nineteenth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Centuries: T</w:t>
            </w:r>
            <w:r>
              <w:rPr>
                <w:rFonts w:cs="Times New Roman" w:ascii="Times New Roman" w:hAnsi="Times New Roman"/>
                <w:sz w:val="20"/>
              </w:rPr>
              <w:t>h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Serbian Case”</w:t>
            </w:r>
            <w:r>
              <w:rPr>
                <w:rFonts w:cs="Times New Roman" w:ascii="Times New Roman" w:hAnsi="Times New Roman"/>
                <w:sz w:val="20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</w:rPr>
              <w:t>Siarl Ferdinan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Flora Komlosi, “The Use of Hungarian and Serbian in the City of Szabadka/Subotica: An Empirical Study”, </w:t>
            </w:r>
            <w:r>
              <w:rPr>
                <w:rFonts w:cs="Times New Roman" w:ascii="Times New Roman" w:hAnsi="Times New Roman"/>
                <w:i/>
                <w:sz w:val="20"/>
              </w:rPr>
              <w:t>Hungarian Cultural Studies</w:t>
            </w:r>
            <w:r>
              <w:rPr>
                <w:rFonts w:cs="Times New Roman" w:ascii="Times New Roman" w:hAnsi="Times New Roman"/>
                <w:sz w:val="20"/>
              </w:rPr>
              <w:t>, e-Journal of the American Hungarian Educators Association, Vol. 10 (2017), 1–13, p. 1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0"/>
                <w:lang w:val="ru-RU"/>
              </w:rPr>
              <w:t>еферише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0"/>
                <w:lang w:val="ru-RU"/>
              </w:rPr>
              <w:t>се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0"/>
              </w:rPr>
              <w:t>: “</w:t>
            </w:r>
            <w:r>
              <w:rPr>
                <w:rFonts w:cs="Times New Roman" w:ascii="Times New Roman" w:hAnsi="Times New Roman"/>
                <w:sz w:val="20"/>
              </w:rPr>
              <w:t>Latin and Vernacular Relation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 the Eighteenth and Nineteenth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Centuries: T</w:t>
            </w:r>
            <w:r>
              <w:rPr>
                <w:rFonts w:cs="Times New Roman" w:ascii="Times New Roman" w:hAnsi="Times New Roman"/>
                <w:sz w:val="20"/>
              </w:rPr>
              <w:t>h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Serbian Case”</w:t>
            </w:r>
            <w:r>
              <w:rPr>
                <w:rFonts w:cs="Times New Roman" w:ascii="Times New Roman" w:hAnsi="Times New Roman"/>
                <w:sz w:val="20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>Βασίλειος Ν. Μακρίδης, «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Ὑπάρχει ἀνάγκη καί δυνατότητα θετικῆς ἀξιολόγησηςτοῦ Διαφωτισμοῦ ἀπό Ὀρθόδοξη σκοπιά; Κριτικές παρατηρήσεις καί προτάσεις»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in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lang w:val="el-GR"/>
              </w:rPr>
              <w:t>Ἑλληνικός καί Εὐρωπαϊκός Διαφωτισμός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 Πρακτικά Δ́ Συνεδρίου, Ἱερά Σύνοδος τῆς Ἐκκλησίας τῆς Ἑλλάδος (</w:t>
            </w:r>
            <w:r>
              <w:rPr>
                <w:rFonts w:cs="Times New Roman" w:ascii="Times New Roman" w:hAnsi="Times New Roman"/>
                <w:sz w:val="20"/>
              </w:rPr>
              <w:t>ed</w:t>
            </w:r>
            <w:r>
              <w:rPr>
                <w:rFonts w:cs="Times New Roman" w:ascii="Times New Roman" w:hAnsi="Times New Roman"/>
                <w:i/>
                <w:sz w:val="20"/>
                <w:lang w:val="el-GR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>),</w:t>
            </w:r>
            <w:r>
              <w:rPr>
                <w:rFonts w:cs="Times New Roman" w:ascii="Times New Roman" w:hAnsi="Times New Roman"/>
                <w:i/>
                <w:sz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thens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t>Domi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Archontariki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, 2016, 239–284, </w:t>
            </w:r>
            <w:r>
              <w:rPr>
                <w:rFonts w:cs="Times New Roman" w:ascii="Times New Roman" w:hAnsi="Times New Roman"/>
                <w:sz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 xml:space="preserve">. 268, </w:t>
            </w:r>
            <w:r>
              <w:rPr>
                <w:rFonts w:cs="Times New Roman" w:ascii="Times New Roman" w:hAnsi="Times New Roman"/>
                <w:sz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>. 8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еферише се на: “</w:t>
            </w:r>
            <w:r>
              <w:rPr>
                <w:rFonts w:cs="Times New Roman" w:ascii="Times New Roman" w:hAnsi="Times New Roman"/>
                <w:sz w:val="20"/>
              </w:rPr>
              <w:t>The Enlightenment of Dositej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bradovi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ć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h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ontext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f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hristia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lassical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umanism”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Per Pippin Aspaas,</w:t>
            </w:r>
            <w:r>
              <w:rPr>
                <w:rFonts w:cs="Times New Roman" w:ascii="Times New Roman" w:hAnsi="Times New Roman"/>
                <w:sz w:val="20"/>
              </w:rPr>
              <w:t xml:space="preserve"> László Kontler, „Before and After 1773: Central Eropean Jesuits, the Politics of language and Discourses of Identity in the late Eighteenth Century Habsburg Monarchy”,in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Latin at the Crossroads of Identity: The Evolution of Linguistic Nationalism in the Kingdom of Hungar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eds. Gábor Almási, Lav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Š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ubarić, Leiden, Boston: Brill, 2015, </w:t>
            </w:r>
            <w:r>
              <w:rPr>
                <w:rFonts w:cs="Times New Roman" w:ascii="Times New Roman" w:hAnsi="Times New Roman"/>
                <w:sz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96, </w:t>
            </w:r>
            <w:r>
              <w:rPr>
                <w:rFonts w:cs="Times New Roman" w:ascii="Times New Roman" w:hAnsi="Times New Roman"/>
                <w:sz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[Реферише се на: “</w:t>
            </w:r>
            <w:r>
              <w:rPr>
                <w:rFonts w:cs="Times New Roman" w:ascii="Times New Roman" w:hAnsi="Times New Roman"/>
                <w:sz w:val="20"/>
              </w:rPr>
              <w:t>Acculturatio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ersu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similatio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t>Th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ol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f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h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thodox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hurch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h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ganizatio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f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ster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oder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Ag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lassical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ducatio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mong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h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rb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h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absburg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onarch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”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Цитираност у домаћим публикацијам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7. Драгана Грб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Дело Доситеја Обрадовића у европском књижевно-културном контекст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Hall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/ Београд, 2018 стр. 52; 227; 49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[Реферише се на: 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орени Доситејевог просветитељства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традициј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ришћанског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ласичног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хуманизм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школовањ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рчко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”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8–9. Никола Грдинић, „Просвећеност”, </w:t>
            </w:r>
            <w:r>
              <w:rPr>
                <w:rFonts w:cs="Times New Roman" w:ascii="Times New Roman" w:hAnsi="Times New Roman"/>
                <w:i/>
                <w:sz w:val="20"/>
                <w:lang w:val="en-GB"/>
              </w:rPr>
              <w:t>Encyclopedia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en-GB"/>
              </w:rPr>
              <w:t>Dositean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св.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IV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Нови Сад: Завод за културу Војводине, 2018, стр. 3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[Реферише се на: 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лавни предложак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и извор података о антици за Слово Дионисија Новаковића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 на „Просветитељска димензиј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ширења класичног хуманизма међу Србима у Хабзбуршкој монархији у 18. столећу”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0. Марина Стојановић, „Употреба нехришћанских списа у расправи између Оригена и Келса – пример спора о рационалности животиња”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Црквене студ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5 (2018), 287–297, стр. 293, бел. 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[Реферише се на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тарохришћански класицизам: Позитивни ставови старохришћанских писаца према античкој књиз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1. Данијел Дојчиновић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„Епидеиктичко бесједништво и структура житија”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Црквене студ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2 (2015), 43–66, стр. 47, бел. 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[Реферише се на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тарохришћански класицизам: Позитивни ставови старохришћанских писаца према античкој књиз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2. Јелена Ђ. Марићевић, „Светла уздарја Боривоју Маринковићу: „Где ја стадох – ти ћеш поћи!“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Доситејев врт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3 (2015), 187–197, стр. 188. [Реферише се на: „Српска књижевност на латинском језику”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3. Душан Иван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ашто читати Доситеја?, Доситеј Обрадовић и српска култур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Београд: Задужбина Доситеј Обрадовић, 2015, 1–1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99, 14–15. [Реферише се на: „Место Доситејевог дела у рецепцији античког наслеђа у српској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књижевности </w:t>
            </w:r>
            <w:r>
              <w:rPr>
                <w:rFonts w:cs="Times New Roman" w:ascii="Times New Roman" w:hAnsi="Times New Roman"/>
                <w:sz w:val="20"/>
              </w:rPr>
              <w:t>XVIII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столећа</w:t>
            </w:r>
            <w:r>
              <w:rPr>
                <w:rFonts w:cs="Times New Roman" w:ascii="Times New Roman" w:hAnsi="Times New Roman"/>
                <w:bCs/>
                <w:color w:val="333333"/>
                <w:kern w:val="2"/>
                <w:sz w:val="20"/>
                <w:lang w:val="sr-RS"/>
              </w:rPr>
              <w:t>”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4. Мирослав Тимотијевић, „Јестира пред Ксерксом Теодора Димитријевића Крачуна”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борник Народног музеја посвећен Мирјани Татић-Ђурић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XX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–2, Београд, 2014, 163–192, стр. 174, бел. 57. [Реферише се на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риручник из реторике Јована Рајић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5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Milena Joksimović Pajević, Rade Milić, Aleksandra Kolaković, “The Ancient Heritage and the European Identity of Serbia”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i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</w:rPr>
              <w:t>National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and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European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Identity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in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the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Process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of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European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Integration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0"/>
              </w:rPr>
              <w:t>thematic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proceeding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Belgrad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t>Institut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z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đ</w:t>
            </w:r>
            <w:r>
              <w:rPr>
                <w:rFonts w:cs="Times New Roman" w:ascii="Times New Roman" w:hAnsi="Times New Roman"/>
                <w:sz w:val="20"/>
              </w:rPr>
              <w:t>unarodn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litik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ivred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2013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283–298, </w:t>
            </w:r>
            <w:r>
              <w:rPr>
                <w:rFonts w:cs="Times New Roman" w:ascii="Times New Roman" w:hAnsi="Times New Roman"/>
                <w:sz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284, </w:t>
            </w:r>
            <w:r>
              <w:rPr>
                <w:rFonts w:cs="Times New Roman" w:ascii="Times New Roman" w:hAnsi="Times New Roman"/>
                <w:sz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5, </w:t>
            </w:r>
            <w:r>
              <w:rPr>
                <w:rFonts w:cs="Times New Roman" w:ascii="Times New Roman" w:hAnsi="Times New Roman"/>
                <w:sz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285, </w:t>
            </w:r>
            <w:r>
              <w:rPr>
                <w:rFonts w:cs="Times New Roman" w:ascii="Times New Roman" w:hAnsi="Times New Roman"/>
                <w:sz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12, </w:t>
            </w:r>
            <w:r>
              <w:rPr>
                <w:rFonts w:cs="Times New Roman" w:ascii="Times New Roman" w:hAnsi="Times New Roman"/>
                <w:sz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287, </w:t>
            </w:r>
            <w:r>
              <w:rPr>
                <w:rFonts w:cs="Times New Roman" w:ascii="Times New Roman" w:hAnsi="Times New Roman"/>
                <w:sz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19, </w:t>
            </w:r>
            <w:r>
              <w:rPr>
                <w:rFonts w:cs="Times New Roman" w:ascii="Times New Roman" w:hAnsi="Times New Roman"/>
                <w:sz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292, </w:t>
            </w:r>
            <w:r>
              <w:rPr>
                <w:rFonts w:cs="Times New Roman" w:ascii="Times New Roman" w:hAnsi="Times New Roman"/>
                <w:sz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4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[Реферише се на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Хришћанство и античко наслеђ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Цитираност у докторским дисертација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6. Јелена Марићевић, „Барок у белетристичком опусу Милорада Павића”, докторска дисертација, Филозофски факултет у Новом Саду, 2016, 1–298, стр. 54, бел. 14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[Реферише се на: 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рпска књижевност на латинском језику”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]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7. Наташа Половина, Аутобиографски фрагменти у српским списима </w:t>
            </w:r>
            <w:r>
              <w:rPr>
                <w:rFonts w:cs="Times New Roman" w:ascii="Times New Roman" w:hAnsi="Times New Roman"/>
                <w:sz w:val="20"/>
              </w:rPr>
              <w:t>XIV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века, докторска дисертација, Филозофски факултет у Новом Саду, 2014, 1–428, стр. 306, бел. 4, стр. 307, бел. 7, 8, 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[Реферише се на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тарохришћански класицизам: Позитивни ставови старохришћанских писаца према античкој књиз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]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 33 – 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</w:rPr>
              <w:t>The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Enlightenment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of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Dositej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Obradovi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ć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in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the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context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of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Christian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classical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humanism</w:t>
            </w:r>
            <w:r>
              <w:rPr>
                <w:rFonts w:cs="Times New Roman" w:ascii="Times New Roman" w:hAnsi="Times New Roman"/>
                <w:sz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i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lang w:val="en-GB"/>
              </w:rPr>
              <w:t>Enlightenment and Religion in the Orthodox Worl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ed. Paschalis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 xml:space="preserve">Kitromilides, Oxford University Studies in the Enlightenment, Oxford: Voltaire Foundation, </w:t>
            </w:r>
            <w:r>
              <w:rPr>
                <w:rFonts w:cs="Times New Roman" w:ascii="Times New Roman" w:hAnsi="Times New Roman"/>
                <w:b/>
                <w:sz w:val="20"/>
              </w:rPr>
              <w:t>2016</w:t>
            </w:r>
            <w:r>
              <w:rPr>
                <w:rFonts w:cs="Times New Roman" w:ascii="Times New Roman" w:hAnsi="Times New Roman"/>
                <w:sz w:val="20"/>
              </w:rPr>
              <w:t xml:space="preserve">, 175–206;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29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ISSN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0435-2866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0729411737, 97807294117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 “</w:t>
            </w:r>
            <w:r>
              <w:rPr>
                <w:rFonts w:cs="Times New Roman" w:ascii="Times New Roman" w:hAnsi="Times New Roman"/>
                <w:sz w:val="20"/>
              </w:rPr>
              <w:t>Prefac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” (</w:t>
            </w:r>
            <w:r>
              <w:rPr>
                <w:rFonts w:cs="Times New Roman" w:ascii="Times New Roman" w:hAnsi="Times New Roman"/>
                <w:sz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1)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казује се да су радови у књизи реферати са међународног конгрес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и дају се подаци о овоме конгрес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Корени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Доситејевог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осветитељства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традиција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хришћанског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класичног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хуманизма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школовање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Грчкој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”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: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Доситеј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рпској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историји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култур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Међународни научни скуп, Београд, Манастир Крушедол, Нови Сад, 13–15. октобар 2011, Зборник радова, ур. Душан Иванић, Београд: Задужбина 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ситеј Обрадовић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01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345–357. </w:t>
            </w:r>
            <w:r>
              <w:rPr>
                <w:rFonts w:cs="Times New Roman" w:ascii="Times New Roman" w:hAnsi="Times New Roman"/>
                <w:sz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978-86-87583-12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ДК 821.163.41.09 Обрадовић Д. 37.01(4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ови Организационог одбора научног скупа из 5, а учесници из 6 земаља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вај рад није узиман у обзир при првом избору у садашње звање 2013. јер још није био објављен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„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Теоријски заговорници класичног образовања у Српској Православној Цркви: Дионисије Новаковић и Никодим Милаш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”, у: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RS"/>
              </w:rPr>
              <w:t>Осам векова аутокефалије Српске Православне Цркве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RS"/>
              </w:rPr>
              <w:t>(1219–2019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р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Владислав Пузовић, Владан Таталови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 штам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ови Организационог одбора научног скупа из 7, а учесници из 11 земаља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здата потврда Организационог одбора научног скупа о прихватању за штампу овога рада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 63 – 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Просветитељска димензија ширења класичног хуманизма међу Србима у Хабзбуршкој монархији у 18. столећу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”, у: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CS"/>
              </w:rPr>
              <w:t>Hrvati i Srbi u Habsburškoj Monarhiji u 18. stoljeću: interkulturni aspekti ‘prosvijećene’ modernizacije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Zbornik radova s Hrvatsko-srpskog znanstvenog kolokvija 2011., Biblioteka Desničini susreti, sv. 11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ur. Drago Roksandić, Zagreb: Filozofski fakultet,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2014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131–143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ISBN 978-953-175-530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учни скуп регионалног карактера.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„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Културно-просветно деловање Карловачке митрополије и приближавање српске књижевности предању античке књиг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”, у: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  <w:t>Зборник радова са научног скупа „Три века Карловачке митрополије 1713–2013”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Сремски Карловци 1. новембар 2013, ур. Дејан Микавица, Драго Његован, Сремски Карловци: Епархија сремска, Нови Сад: Филозофски факултет – Одсек за историју, Мало историјско друштво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01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437–454. ISBN 978-86-87513-35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учни скуп регионалног карактера.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„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Класични хуманизам у</w:t>
            </w:r>
            <w:r>
              <w:rPr>
                <w:rFonts w:cs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лужби просветитељства: „litterarum lumen” и слични топоси у посвети Мојсија Рашковића митрополиту Павлу Ненадовић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”, 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: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Latn-RS"/>
              </w:rPr>
              <w:t>Век просветитељства у српској култур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Зборник радо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са научног скупа у Задужбини „Доситеј Обрадовић”,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ир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 Душан Иванић, Војислав Јелић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ад Ристови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 штамп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здата потврда Организационог одбора научног скупа о прихватању за штампу овога рада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]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М 13 – 3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 24 – 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</w:rPr>
              <w:t>“Latin and Vernacular Relations in the Eighteenth and Nineteenth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Centuries: T</w:t>
            </w:r>
            <w:r>
              <w:rPr>
                <w:rFonts w:cs="Times New Roman" w:ascii="Times New Roman" w:hAnsi="Times New Roman"/>
                <w:sz w:val="20"/>
              </w:rPr>
              <w:t>h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Serbian Case”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i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Latin at the Crossroads of Identity: The Evolution of Linguistic Nationalism in the Kingdom of Hungar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Central and Easter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Europe: Regional Perspectives in Global Context (CEE), vol. 5, eds. Gábor Almási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Lav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Š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ubarić, Leiden, Boston: Brill, 2015, Chapter 11, 256–277. ISSN 1877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8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[М 13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</w:rPr>
              <w:t xml:space="preserve">“Innovative Impact of the Classical Tradition on Early Modern Serbian Literature”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in: </w:t>
            </w:r>
            <w:r>
              <w:rPr>
                <w:rFonts w:cs="Times New Roman" w:ascii="Times New Roman" w:hAnsi="Times New Roman"/>
                <w:i/>
                <w:sz w:val="20"/>
              </w:rPr>
              <w:t>A Handbook to Classical Reception in Eastern and Central Europe</w:t>
            </w:r>
            <w:r>
              <w:rPr>
                <w:rFonts w:cs="Times New Roman" w:ascii="Times New Roman" w:hAnsi="Times New Roman"/>
                <w:sz w:val="20"/>
              </w:rPr>
              <w:t>, eds. Zara Martirosova Torlone, Dana Lacourse Munteanu, Dorota Dutsch, Chichester, West Sussex: John Wiley &amp; Sons Inc., 2017, 347–359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SBN 9781118832684 (cloth) / 9781118832684 (epub) / 9781118832721 (pdf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[М 13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оаутор Нада Зечевић</w:t>
            </w:r>
            <w:r>
              <w:rPr>
                <w:rFonts w:cs="Times New Roman" w:ascii="Times New Roman" w:hAnsi="Times New Roman"/>
                <w:sz w:val="20"/>
              </w:rPr>
              <w:t xml:space="preserve">] “Classical Reception in Bosnia-Herzegovina, Serbia, and Montenegro: An Introduction”, </w:t>
            </w:r>
            <w:r>
              <w:rPr>
                <w:rFonts w:cs="Times New Roman" w:ascii="Times New Roman" w:hAnsi="Times New Roman"/>
                <w:i/>
                <w:sz w:val="20"/>
              </w:rPr>
              <w:t>A Handbook to Classical Reception in Eastern and Central Europe</w:t>
            </w:r>
            <w:r>
              <w:rPr>
                <w:rFonts w:cs="Times New Roman" w:ascii="Times New Roman" w:hAnsi="Times New Roman"/>
                <w:sz w:val="20"/>
              </w:rPr>
              <w:t>, eds. Zara Martirosova Torlone, Dana Lacourse Munteanu, Dorota Dutsch, etc, 329–335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стали подаци као у претходној библиографској јединици</w:t>
            </w:r>
            <w:r>
              <w:rPr>
                <w:rFonts w:cs="Times New Roman" w:ascii="Times New Roman" w:hAnsi="Times New Roman"/>
                <w:sz w:val="20"/>
              </w:rPr>
              <w:t>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[М 13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ва зачетника једне књижевности: О питању првенства у хришћанској књижевности на латинском језику”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Lucida intervall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48 (2019), 119–137. 821.124’02+821.14’02 27-2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COBISS.SR-ID 280468236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CIP -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[М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вод приручника из реторике Мануила Козачинског”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рилози за књижевност, језик, историју и фолкло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LXXXIV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201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), 47–62. </w:t>
            </w:r>
            <w:r>
              <w:rPr>
                <w:rFonts w:eastAsia="TimesNewRomanPSMT;MS Mincho" w:cs="Times New Roman" w:ascii="Times New Roman" w:hAnsi="Times New Roman"/>
                <w:sz w:val="20"/>
              </w:rPr>
              <w:t>ISSN</w:t>
            </w:r>
            <w:r>
              <w:rPr>
                <w:rFonts w:eastAsia="TimesNewRomanPSMT;MS Mincho" w:cs="Times New Roman" w:ascii="Times New Roman" w:hAnsi="Times New Roman"/>
                <w:sz w:val="20"/>
                <w:lang w:val="ru-RU"/>
              </w:rPr>
              <w:t xml:space="preserve"> 0350–6673 УДК 808(032) Козачински Мануи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NewRomanPSMT;MS Mincho" w:cs="Times New Roman"/>
                <w:sz w:val="20"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lang w:val="ru-RU"/>
              </w:rPr>
              <w:t>[М 24]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NewRomanPSMT;MS Mincho" w:cs="Times New Roman"/>
                <w:sz w:val="20"/>
                <w:lang w:val="sr-C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6. „Главни предложак и извор података о антици за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Слово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Дионисија Новаковића”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Зб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рник Матице српске за књижевност и јези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LXIII/1 (2015), 21–48. </w:t>
            </w:r>
            <w:r>
              <w:rPr>
                <w:rFonts w:cs="Times New Roman" w:ascii="Times New Roman" w:hAnsi="Times New Roman"/>
                <w:sz w:val="20"/>
              </w:rPr>
              <w:t>ISSN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0543-1220/</w:t>
            </w:r>
            <w:r>
              <w:rPr>
                <w:rFonts w:cs="Times New Roman" w:ascii="Times New Roman" w:hAnsi="Times New Roman"/>
                <w:sz w:val="20"/>
              </w:rPr>
              <w:t>UDC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82(05)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UDK 091(=163.41)”17” UDC 821.163.41.09”17” UDC 821.163.41.09 Novaković D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[М 24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. „</w:t>
            </w:r>
            <w:r>
              <w:rPr>
                <w:rFonts w:cs="Times New Roman" w:ascii="Times New Roman" w:hAnsi="Times New Roman"/>
                <w:sz w:val="20"/>
              </w:rPr>
              <w:t>Dat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vakoviczian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etractat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”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Књижевна истори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XLV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/149 (2013), 55–73. </w:t>
            </w:r>
            <w:r>
              <w:rPr>
                <w:rFonts w:cs="Times New Roman" w:ascii="Times New Roman" w:hAnsi="Times New Roman"/>
                <w:sz w:val="20"/>
              </w:rPr>
              <w:t>ISS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0350-6428 УДК 821.163.1.09-5 Новаковић Д.; 821.163.1:929 Новаковић 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[М 24]</w:t>
            </w:r>
          </w:p>
        </w:tc>
      </w:tr>
    </w:tbl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Члан редакције часописа Одељења за класичне науке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GB"/>
              </w:rPr>
              <w:t>Lucida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GB"/>
              </w:rPr>
              <w:t>intervalla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, 2018–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spacing w:lineRule="auto" w:line="240" w:before="100" w:after="12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Члан организационог одбора научног скупа „Век просветитељства у српској култури” одржаног 2019. године у Задужб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ни „Доситеј Обрадовић” у Београд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Члан организационог одбора научног скупа „Милош Н. Ђурић: класично наслеђе на размеђи традиционалног и модерног” одржаног 2017. године у САНУ и на Филозофском факултету у Београд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едседник комисије за одбрану 2 докторске дисертације на Филозофском факултету у Београд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Члан комисије за одбрану 1 докторске дисертације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на Филозофском факултету у Београд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лан комисије за одбрану 2 докторске дисертације на Православном богословском факултету у Београду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Члан комисије за одбрану 3 завршна мастер рад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Сарадник-истраживач на 1 међународном и 1 националном научном пројек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People in Motion: Entangled Histories of Deplacement accross the Medite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r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ranean (1492–1923)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”,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OST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Action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18140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ојекат подржан од Европске Уније,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2018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[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здата потврда националног координатора о учешћу на овом пројекту.]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„Представе идентитета у уметности и вербално-визуелној култури новог доба“,  Пројекат Министарства просвете, науке и технолошког развоја РС бр. 177001, 2011–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Управник Института за антику и класично наслеђе 2015–201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едседник Научног већа Института за антику и класично наслеђе 2014–2015, 2018–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лан Комисије за статут Филозофског факултета у Београду непрекидно од 2004. годин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Вишегодишњи предавач на Летњој школи „Корнелију у спомен” у Сремским Карловцима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завршна рада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мастер студија рада којима је био ментор награђена Бранковом наградом Матице српск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 Никола Голубовић, 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евање приче: Хорацијеве лирске приповести”, 2017 –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аград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тасја Чичић, „Дигенис Акрита – граничар епског и романескног”, 2015 (коменторство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I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аград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aps/>
                <w:sz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рјана Ћурчић, „Августиново хришћанско преусмерење античке реторике”, 2013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II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награ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 завршни рад основних студија коме је био ментор награђен Бранковом наградом Матице српске: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- Јована Раденковић, „Проперције и Милан Ракић као </w:t>
            </w:r>
            <w:r>
              <w:rPr>
                <w:rFonts w:cs="Times New Roman" w:ascii="Times New Roman" w:hAnsi="Times New Roman"/>
                <w:sz w:val="20"/>
              </w:rPr>
              <w:t>poeta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v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: стварање „новог језика с новим осећајем””, 2016 –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II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наград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Сарадник-истраживач на 1 међународном и 1 националном научном пројект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нгажован као наставник на докторским студијама на Православном богословском факултету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Члан комисије за одбрану 2 докторске дисертације на Православном богословском факултету у Београд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ru-RU"/>
        </w:rPr>
        <w:t>На крају табеле кратко описати заокружену одредницу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На основу прегледа достављене </w:t>
      </w:r>
      <w:r>
        <w:rPr>
          <w:rFonts w:cs="Times New Roman" w:ascii="Times New Roman" w:hAnsi="Times New Roman"/>
          <w:szCs w:val="22"/>
          <w:lang w:val="sr-RS"/>
        </w:rPr>
        <w:t xml:space="preserve">јој </w:t>
      </w:r>
      <w:r>
        <w:rPr>
          <w:rFonts w:cs="Times New Roman" w:ascii="Times New Roman" w:hAnsi="Times New Roman"/>
          <w:szCs w:val="22"/>
          <w:lang w:val="ru-RU"/>
        </w:rPr>
        <w:t xml:space="preserve">документације и после извршене анализе објављених научних радова и других потврда и показатеља научноистраживачког и педагошког рада јединог пријављеног кандидата на конкурс за редовног професора из уже научне области Класичне науке, Тежиште истраживања: Античка књижевност, др Ненада Ристовића, </w:t>
      </w:r>
      <w:r>
        <w:rPr>
          <w:rFonts w:cs="Times New Roman" w:ascii="Times New Roman" w:hAnsi="Times New Roman"/>
          <w:b/>
          <w:szCs w:val="22"/>
          <w:lang w:val="ru-RU"/>
        </w:rPr>
        <w:t xml:space="preserve">комисија је донела једногласан закључак да </w:t>
      </w:r>
      <w:r>
        <w:rPr>
          <w:rFonts w:cs="Times New Roman" w:ascii="Times New Roman" w:hAnsi="Times New Roman"/>
          <w:szCs w:val="22"/>
          <w:lang w:val="ru-RU"/>
        </w:rPr>
        <w:t xml:space="preserve">резултати научноистраживачког и педагошког рада др Ненада Ристовића у периоду од избора у звање ванредног професора својим високим квалитетом и широким дометом представљају значајан допринос науци и струци и да </w:t>
      </w:r>
      <w:r>
        <w:rPr>
          <w:rFonts w:cs="Times New Roman" w:ascii="Times New Roman" w:hAnsi="Times New Roman"/>
          <w:b/>
          <w:szCs w:val="22"/>
          <w:lang w:val="ru-RU"/>
        </w:rPr>
        <w:t>кандидат испуњава све</w:t>
      </w:r>
      <w:r>
        <w:rPr>
          <w:rFonts w:cs="Times New Roman" w:ascii="Times New Roman" w:hAnsi="Times New Roman"/>
          <w:szCs w:val="22"/>
          <w:lang w:val="ru-RU"/>
        </w:rPr>
        <w:t xml:space="preserve"> формалне и садржинске </w:t>
      </w:r>
      <w:r>
        <w:rPr>
          <w:rFonts w:cs="Times New Roman" w:ascii="Times New Roman" w:hAnsi="Times New Roman"/>
          <w:b/>
          <w:szCs w:val="22"/>
          <w:lang w:val="ru-RU"/>
        </w:rPr>
        <w:t>критеријуме за избор у звање редовног професора</w:t>
      </w:r>
      <w:r>
        <w:rPr>
          <w:rFonts w:cs="Times New Roman" w:ascii="Times New Roman" w:hAnsi="Times New Roman"/>
          <w:szCs w:val="22"/>
          <w:lang w:val="ru-RU"/>
        </w:rPr>
        <w:t xml:space="preserve"> прописане Законом о високом образовању, „Критеријумима за стицање звања наставника на Универзитету у Београду”, Статутом Филозофског факултета у Београду и „Правилима о ближим условима за избор наставника и сарадника Филозофског факулета у Београду”.</w:t>
      </w:r>
      <w:r>
        <w:rPr>
          <w:rFonts w:cs="Times New Roman" w:ascii="Times New Roman" w:hAnsi="Times New Roman"/>
          <w:szCs w:val="22"/>
          <w:lang w:val="sr-RS"/>
        </w:rPr>
        <w:t xml:space="preserve"> Стога, </w:t>
      </w:r>
      <w:r>
        <w:rPr>
          <w:rFonts w:cs="Times New Roman" w:ascii="Times New Roman" w:hAnsi="Times New Roman"/>
          <w:b/>
          <w:szCs w:val="22"/>
          <w:lang w:val="sr-RS"/>
        </w:rPr>
        <w:t>комисија</w:t>
      </w:r>
      <w:r>
        <w:rPr>
          <w:rFonts w:cs="Times New Roman" w:ascii="Times New Roman" w:hAnsi="Times New Roman"/>
          <w:szCs w:val="22"/>
          <w:lang w:val="sr-RS"/>
        </w:rPr>
        <w:t xml:space="preserve"> са задовољством</w:t>
      </w:r>
      <w:r>
        <w:rPr>
          <w:rFonts w:cs="Times New Roman" w:ascii="Times New Roman" w:hAnsi="Times New Roman"/>
          <w:b/>
          <w:szCs w:val="22"/>
          <w:lang w:val="sr-RS"/>
        </w:rPr>
        <w:t xml:space="preserve"> предлаже </w:t>
      </w:r>
      <w:r>
        <w:rPr>
          <w:rFonts w:cs="Times New Roman" w:ascii="Times New Roman" w:hAnsi="Times New Roman"/>
          <w:szCs w:val="22"/>
          <w:lang w:val="sr-RS"/>
        </w:rPr>
        <w:t>Изборном већу Филозофског факултета у Београду</w:t>
      </w:r>
      <w:r>
        <w:rPr>
          <w:rFonts w:cs="Times New Roman" w:ascii="Times New Roman" w:hAnsi="Times New Roman"/>
          <w:b/>
          <w:szCs w:val="22"/>
          <w:lang w:val="sr-RS"/>
        </w:rPr>
        <w:t xml:space="preserve"> да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Cs w:val="22"/>
          <w:lang w:val="sr-RS"/>
        </w:rPr>
        <w:t xml:space="preserve">др Ненад Ристовић буде изабран у звање редовног професора </w:t>
      </w:r>
      <w:r>
        <w:rPr>
          <w:rFonts w:cs="Times New Roman" w:ascii="Times New Roman" w:hAnsi="Times New Roman"/>
          <w:szCs w:val="22"/>
          <w:lang w:val="sr-RS"/>
        </w:rPr>
        <w:t>за ужу научну област Класичне науке, Тежиште истраживања: Античка књижевнос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Место и дату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оград, 6. 2. 2020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ПОТПИСИ                                                                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2"/>
          <w:lang w:val="ru-RU"/>
        </w:rPr>
      </w:pPr>
      <w:r>
        <w:rPr>
          <w:rFonts w:cs="Times New Roman" w:ascii="Times New Roman" w:hAnsi="Times New Roman"/>
          <w:b/>
          <w:sz w:val="20"/>
          <w:szCs w:val="22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 Војислав Јелић,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лозофског факул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председник комисије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 Војин Недељковић,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лозофског факул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 Миодраг Стојановић,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лолошког факул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пензији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8"/>
      <w:lang w:val="sr-CS"/>
    </w:rPr>
  </w:style>
  <w:style w:type="character" w:styleId="FooterChar">
    <w:name w:val="Footer Char"/>
    <w:qFormat/>
    <w:rPr>
      <w:rFonts w:ascii="Calibri" w:hAnsi="Calibri" w:cs="Calibri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mbridge.org/core/search?filters%5BauthorTerms%5D=Franz L. Fillafer&amp;eventCode=SE-AU" TargetMode="External"/><Relationship Id="rId3" Type="http://schemas.openxmlformats.org/officeDocument/2006/relationships/hyperlink" Target="https://www.cambridge.org/core/journals/austrian-history-yearbook/volume/7360443ECD9601FC2B34CD4A1FE5534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11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0-02-10T10:11:00Z</dcterms:modified>
  <cp:revision>2</cp:revision>
  <dc:subject/>
  <dc:title/>
</cp:coreProperties>
</file>