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Cs w:val="22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ru-RU"/>
        </w:rPr>
        <w:t xml:space="preserve">Ужа научна, 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ru-RU"/>
        </w:rPr>
        <w:t>дносно уметничка област: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Cs w:val="22"/>
          <w:lang w:val="sr-RS"/>
        </w:rPr>
        <w:t xml:space="preserve">Ужа научна област </w:t>
      </w:r>
      <w:r>
        <w:rPr>
          <w:rFonts w:cs="Times New Roman" w:ascii="Times New Roman" w:hAnsi="Times New Roman"/>
          <w:b/>
          <w:szCs w:val="22"/>
          <w:lang w:val="ru-RU"/>
        </w:rPr>
        <w:t>Општа филозофија – тежиште савремна филозофија 19, 20. и 21. 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Cs w:val="22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Cs w:val="22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Cs w:val="22"/>
          <w:lang w:val="sr-RS"/>
        </w:rPr>
        <w:t>Д</w:t>
      </w:r>
      <w:r>
        <w:rPr>
          <w:rFonts w:cs="Times New Roman" w:ascii="Times New Roman" w:hAnsi="Times New Roman"/>
          <w:b/>
          <w:szCs w:val="22"/>
          <w:lang w:val="ru-RU"/>
        </w:rPr>
        <w:t xml:space="preserve">р </w:t>
      </w:r>
      <w:r>
        <w:rPr>
          <w:rFonts w:cs="Times New Roman" w:ascii="Times New Roman" w:hAnsi="Times New Roman"/>
          <w:b/>
          <w:szCs w:val="22"/>
          <w:lang w:val="sr-CS"/>
        </w:rPr>
        <w:t>Мирослава Трајко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szCs w:val="22"/>
          <w:lang w:val="sr-CS"/>
        </w:rPr>
        <w:t>Мирослава (Рафајло) Трајков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szCs w:val="22"/>
          <w:lang w:val="sr-CS"/>
        </w:rPr>
        <w:t>22.2.1969, Београд, Република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szCs w:val="22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>- Звање/радно место:</w:t>
      </w:r>
      <w:r>
        <w:rPr>
          <w:rFonts w:cs="Times New Roman" w:ascii="Times New Roman" w:hAnsi="Times New Roman"/>
          <w:szCs w:val="22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Cs w:val="22"/>
          <w:lang w:val="sr-RS"/>
        </w:rPr>
        <w:t>: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  <w:lang w:val="ru-RU"/>
        </w:rPr>
        <w:t>Општа филозофија – тежиште савремена филозофија 19, 20. и 21. ве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zCs w:val="22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szCs w:val="22"/>
          <w:lang w:val="sr-CS"/>
        </w:rPr>
        <w:t>Београд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Место и година завршетка: Бео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Место и година одбране: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слов дисертације:</w:t>
      </w:r>
      <w:r>
        <w:rPr>
          <w:rFonts w:cs="Times New Roman" w:ascii="Times New Roman" w:hAnsi="Times New Roman"/>
          <w:szCs w:val="22"/>
          <w:lang w:val="sr-RS"/>
        </w:rPr>
        <w:t xml:space="preserve"> Ентиме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 xml:space="preserve">асистент приправник од </w:t>
      </w:r>
      <w:r>
        <w:rPr>
          <w:rFonts w:cs="Times New Roman" w:ascii="Times New Roman" w:hAnsi="Times New Roman"/>
          <w:bCs/>
          <w:szCs w:val="22"/>
          <w:lang w:val="sl-SI"/>
        </w:rPr>
        <w:t>1998. do 2002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  <w:r>
        <w:rPr>
          <w:rFonts w:cs="Times New Roman" w:ascii="Times New Roman" w:hAnsi="Times New Roman"/>
          <w:bCs/>
          <w:szCs w:val="22"/>
          <w:lang w:val="sl-S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Cs w:val="22"/>
          <w:lang w:val="sr-RS"/>
        </w:rPr>
        <w:t xml:space="preserve">асистент од </w:t>
      </w:r>
      <w:r>
        <w:rPr>
          <w:rFonts w:cs="Times New Roman" w:ascii="Times New Roman" w:hAnsi="Times New Roman"/>
          <w:bCs/>
          <w:szCs w:val="22"/>
          <w:lang w:val="sl-SI"/>
        </w:rPr>
        <w:t>2002. do 2006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Cs w:val="22"/>
          <w:lang w:val="sr-RS"/>
        </w:rPr>
        <w:t>доцент о</w:t>
      </w:r>
      <w:r>
        <w:rPr>
          <w:rFonts w:cs="Times New Roman" w:ascii="Times New Roman" w:hAnsi="Times New Roman"/>
          <w:bCs/>
          <w:szCs w:val="22"/>
          <w:lang w:val="sl-SI"/>
        </w:rPr>
        <w:t>d 2006. do 2015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bCs/>
          <w:szCs w:val="22"/>
          <w:lang w:val="sr-RS"/>
        </w:rPr>
        <w:t>ванредни професор од 2015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i/>
          <w:szCs w:val="22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ванредни професор (ре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732"/>
        <w:gridCol w:w="234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авања на следећим предметима на основним, мастер и докторским студијма: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новне студије: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бавезни: Историја филозофије 4а, </w:t>
            </w:r>
          </w:p>
          <w:p>
            <w:pPr>
              <w:pStyle w:val="NormalWeb"/>
              <w:rPr/>
            </w:pPr>
            <w:r>
              <w:rPr>
                <w:sz w:val="22"/>
                <w:szCs w:val="22"/>
                <w:lang w:val="sr-RS"/>
              </w:rPr>
              <w:t>Изборни: Прагматизам и постпрагматизам, Логички емпиризам, Филозофија језика и метафизика, Проблеми савремене филозофије – филозофија емоција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студије: Филозофски проблеми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окторске студије: Филозофска логика и сазнањ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илица Ракиџ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„Уметничко дело и естетски предмет у естетици Романа Ингардена“; мастер рад одбрањен 21.09.2016. године. Комисија: проф. др Небојша Грубор (ментор), проф. др Миланко Говедарица, проф. др Мирослава Трајковс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аша Грбо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рково схватање лепог и узвишено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 мастер рад одбрањен 19.09.2018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године. Комисија: проф. др Небојша Грубор (ментор), проф. др Мирослава Трајковски, доц. др Моника Јованов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ван Марков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„Цицеронова филозофија религије“ мастер рад одбрањен 22.09.2015. године. Комисија: проф. Др Драго Ђурић (ментор), проф. др Мирослава Трајковски, доц. др Радмила Јованов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Тамара Зор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„Раселово атомистичко схватање негације наспрам Хегеловог идеалистичког“; мастер рад одбрањен 30.09.2019. године. Комисија: проф. др Мирослава Трајковски (ментор), проф. др Драго Ђурић, доц. др Моника Јовановић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ипломски радов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аша Ашнер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lang w:val="ru-RU"/>
              </w:rPr>
              <w:t>„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>Хипотеза о соматским маркерима и процес одлучивања“; дипломски рад одбрањен 9.09.2016. године. Комисија: проф. др Мирослава Трајковски (ментор), доц. др Вања Ковић (Одељење за психологију) и Моника Јовановић</w:t>
            </w:r>
          </w:p>
          <w:p>
            <w:pPr>
              <w:pStyle w:val="Normal"/>
              <w:rPr>
                <w:color w:val="222222"/>
                <w:lang w:val="ru-RU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  <w:lang w:val="ru-RU"/>
              </w:rPr>
              <w:t>Светлана Марјанов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lang w:val="ru-RU"/>
              </w:rPr>
              <w:t>„Маргарет Боден о три врсте креативности“; дипломски рад одбрањен 22.09.2019. године. Комисија: проф. др Мирослава Трајковски (ментор), проф. др Драго Ђурић и проф. др Драган Булатовић (Одељење за историју уметност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lang w:val="ru-RU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lang w:val="sr-RS"/>
              </w:rPr>
            </w:pPr>
            <w:r>
              <w:rPr>
                <w:rFonts w:cs="Cambria" w:ascii="Cambria" w:hAnsi="Cambria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Cambria" w:hAnsi="Cambria" w:cs="Cambria"/>
                <w:sz w:val="20"/>
                <w:lang w:val="sr-RS"/>
              </w:rPr>
            </w:pPr>
            <w:r>
              <w:rPr>
                <w:rFonts w:cs="Cambria" w:ascii="Cambria" w:hAnsi="Cambria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кторске дисертациј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Владимир Цак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lang w:val="ru-RU"/>
              </w:rPr>
              <w:t>„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Логичко-епистемолошки аспекти абдуктивног закључивања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>“ – менторство /рад у току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Филип Чукљевић </w:t>
            </w:r>
            <w:r>
              <w:rPr>
                <w:rFonts w:cs="Times New Roman" w:ascii="Times New Roman" w:hAnsi="Times New Roman"/>
                <w:color w:val="222222"/>
                <w:sz w:val="20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ве верзије инференцијалног контекстуализма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ru-RU"/>
              </w:rPr>
              <w:t>“; докторска дисертација одбрањена 1.02.2019 – чланство у комисиј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sr-RS"/>
              </w:rPr>
              <w:t xml:space="preserve">Нико и ништа: о значењу негативних неодређених заменица“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THEORIA, Часопис Српског филозофског друштва, 4, 2018, http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//doi.org/10.2298/THEO1804005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242021"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he Constitution of Abstract Objects</w:t>
            </w:r>
            <w:r>
              <w:rPr>
                <w:rFonts w:cs="Times New Roman" w:ascii="Times New Roman" w:hAnsi="Times New Roman"/>
                <w:iCs/>
                <w:color w:val="242021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Theoria, 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 xml:space="preserve"> A Swedish Journal of Philosophy and Psychology, 2019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oi:10.1111/theo.12207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Конференција: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“Contexts, Concepts, Objects”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University of Warsaw 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b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iCs/>
                <w:color w:val="242021"/>
                <w:sz w:val="20"/>
                <w:szCs w:val="20"/>
                <w:lang w:val="sr-RS"/>
              </w:rPr>
              <w:t>„</w:t>
            </w:r>
            <w:r>
              <w:rPr>
                <w:iCs/>
                <w:color w:val="242021"/>
                <w:sz w:val="20"/>
                <w:szCs w:val="20"/>
                <w:lang w:val="sr-RS"/>
              </w:rPr>
              <w:t>Наука о емоцијама и савремени свет</w:t>
            </w:r>
            <w:r>
              <w:rPr>
                <w:color w:val="242021"/>
                <w:sz w:val="20"/>
                <w:szCs w:val="20"/>
                <w:lang w:val="sr-RS"/>
              </w:rPr>
              <w:t xml:space="preserve">,“  </w:t>
            </w:r>
            <w:r>
              <w:rPr>
                <w:rStyle w:val="Fontstyle01"/>
                <w:rFonts w:cs="Times New Roman"/>
                <w:lang w:val="sr-RS"/>
              </w:rPr>
              <w:t>НАУКА И САВРЕМЕНОСТ, ЗБОРНИК ЗА 2016.</w:t>
            </w:r>
            <w:r>
              <w:rPr>
                <w:color w:val="242021"/>
                <w:sz w:val="20"/>
                <w:szCs w:val="20"/>
                <w:lang w:val="sr-RS"/>
              </w:rPr>
              <w:br/>
            </w:r>
            <w:r>
              <w:rPr>
                <w:rStyle w:val="Fontstyle01"/>
                <w:rFonts w:cs="Times New Roman"/>
                <w:lang w:val="sr-RS"/>
              </w:rPr>
              <w:t>СРПСКО ФИЛОЗОФСКО ДРУШТВО, КРОВОВИ</w:t>
            </w:r>
            <w:r>
              <w:rPr>
                <w:color w:val="242021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Fontstyle01"/>
                <w:rFonts w:cs="Times New Roman"/>
                <w:lang w:val="sr-RS"/>
              </w:rPr>
              <w:t xml:space="preserve">СРЕМСКИ КАРЛОВЦИ, 2017, 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lang w:val="sr-Latn-RS"/>
              </w:rPr>
            </w:pPr>
            <w:r>
              <w:rPr>
                <w:rStyle w:val="Fontstyle01"/>
                <w:rFonts w:cs="Times New Roman" w:ascii="Times New Roman" w:hAnsi="Times New Roman"/>
                <w:lang w:val="sr-RS"/>
              </w:rPr>
              <w:t>Уводно излагање, конференција: Наука и савремени свет, Сремски Карловци, 2016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ISBN 978-86-81349-48-9 (СФД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редакције стручног часописа Филозофске студије, Београд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 програмском одбору конференције „Постистина у савременом добу“, Филозофски факултет, 2019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у више комисија за израду завршних радова на мастер 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Сарадник на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  <w:lang w:val="ru-RU"/>
              </w:rPr>
              <w:t>пројекту „Логичко–епистемолошки основи науке и метафизике” (евиденциони број 179067) Министарства просвете, науке и технолошког развоја Републике Србиј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color w:val="222222"/>
                <w:sz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sr-RS"/>
              </w:rPr>
              <w:t>Члан Комисије за обезбеђивање квалитета и самовредновање, Филозофски факултет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- Члан редакције стручног часописа Филозофске студије, Београд.</w:t>
            </w:r>
          </w:p>
          <w:p>
            <w:pPr>
              <w:pStyle w:val="NormalWeb"/>
              <w:ind w:left="36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ind w:left="360" w:hanging="0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sz w:val="20"/>
                <w:szCs w:val="20"/>
                <w:lang w:val="sr-RS"/>
              </w:rPr>
              <w:t>Члан Српског филозофског друштва</w:t>
            </w:r>
            <w:r>
              <w:rPr>
                <w:sz w:val="20"/>
                <w:szCs w:val="20"/>
                <w:lang w:val="sr-RS"/>
              </w:rPr>
              <w:t xml:space="preserve">,  </w:t>
            </w:r>
          </w:p>
          <w:p>
            <w:pPr>
              <w:pStyle w:val="NormalWeb"/>
              <w:ind w:left="360" w:hanging="0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b/>
                <w:sz w:val="20"/>
                <w:szCs w:val="20"/>
                <w:lang w:val="sr-RS"/>
              </w:rPr>
              <w:t>Члан међународног друштва The Hellenistic Philosophy Society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sz w:val="20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Прегледом достављене документације, анализом објављених научних радова кандидата и проценом њеног педагошког рада, Комисија је утврдила да др Мирослава Трајковски у потпуности испуњава све услове за избор у звање ванредног професора прописане ЗАКОНОМ о високом образовању, Критеријумима за стицање звања наставника на Универзитету у Београду и Статутом Филозофског факулте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свих показатеља њене научне, стручне и педагошке компетентности, може се закључити да је др Трајковски постигла </w:t>
      </w:r>
      <w:r>
        <w:rPr>
          <w:rFonts w:cs="Times New Roman" w:ascii="Times New Roman" w:hAnsi="Times New Roman"/>
          <w:i/>
          <w:szCs w:val="22"/>
          <w:lang w:val="sr-CS"/>
        </w:rPr>
        <w:t>задовољавајуће</w:t>
      </w:r>
      <w:r>
        <w:rPr>
          <w:rFonts w:cs="Times New Roman" w:ascii="Times New Roman" w:hAnsi="Times New Roman"/>
          <w:szCs w:val="22"/>
          <w:lang w:val="sr-CS"/>
        </w:rPr>
        <w:t xml:space="preserve"> резултате у периоду од претходног избора у звање </w:t>
      </w:r>
      <w:r>
        <w:rPr>
          <w:rFonts w:cs="Times New Roman" w:ascii="Times New Roman" w:hAnsi="Times New Roman"/>
          <w:szCs w:val="22"/>
          <w:lang w:val="sr-RS"/>
        </w:rPr>
        <w:t>ванредног професора</w:t>
      </w:r>
      <w:r>
        <w:rPr>
          <w:rFonts w:cs="Times New Roman" w:ascii="Times New Roman" w:hAnsi="Times New Roman"/>
          <w:szCs w:val="22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  <w:lang w:val="sr-CS"/>
        </w:rPr>
        <w:t xml:space="preserve">Комисија зато са задовољством предлаже Изборном већу Филозофског факултета да др Мирославу Трајковски изабере у звање и радно место ванредног професора за научну област   </w:t>
      </w:r>
      <w:r>
        <w:rPr>
          <w:rFonts w:cs="Times New Roman" w:ascii="Times New Roman" w:hAnsi="Times New Roman"/>
          <w:b/>
          <w:szCs w:val="22"/>
          <w:lang w:val="ru-RU"/>
        </w:rPr>
        <w:t>Општа филозофија – тежиште савремена филозофија 19, 20. и 21. ве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Cs w:val="22"/>
          <w:lang w:val="sr-CS"/>
        </w:rPr>
      </w:pPr>
      <w:r>
        <w:rPr>
          <w:rFonts w:cs="Times New Roman" w:ascii="Times New Roman" w:hAnsi="Times New Roman"/>
          <w:b/>
          <w:i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2"/>
          <w:lang w:val="sr-CS"/>
        </w:rPr>
      </w:pPr>
      <w:r>
        <w:rPr>
          <w:rFonts w:cs="Times New Roman" w:ascii="Times New Roman" w:hAnsi="Times New Roman"/>
          <w:i/>
          <w:sz w:val="20"/>
          <w:szCs w:val="22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sz w:val="20"/>
          <w:lang w:val="sr-RS"/>
        </w:rPr>
        <w:t>.2.2020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Драго Ђур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Одељења за филозофију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Ненад Цек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Одељења за филозофију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Дамир Смиљанић, редовни професор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Одсека за филозофију Филозофског факултета у Новом С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</w:rPr>
  </w:style>
  <w:style w:type="character" w:styleId="Fontstyle01">
    <w:name w:val="fontstyle0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49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2-07T10:49:00Z</dcterms:modified>
  <cp:revision>2</cp:revision>
  <dc:subject/>
  <dc:title/>
</cp:coreProperties>
</file>