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Школск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sr-RS"/>
        </w:rPr>
        <w:t>Зорица Шаљ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Зорица Саво Шаљ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20.10.1974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Школска пед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040" w:leader="none"/>
        </w:tabs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 Општа пед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Васпитни рад у школи у функцији превенције непожељних понашања уче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Школска педагогиј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2012. -  асистент за ужу научну област Школска педагогија (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2014. - асистент за ужу научну област Школска педагогија (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2015. - доцент за ужу научну област Школска педагогија (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u w:val="single"/>
          <w:lang w:val="sr-RS"/>
        </w:rPr>
        <w:t>доцента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7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7 година радног искуств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 менторстава на академским мастер студијама педагог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Ратковић, М., Хебиб, Е. И Шаљић, З. (2017). Инклузија у образовању као циљ 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</w:rPr>
              <w:t xml:space="preserve"> садржај реформи савремених школских система. </w:t>
            </w:r>
            <w:r>
              <w:rPr>
                <w:i/>
                <w:sz w:val="20"/>
                <w:szCs w:val="20"/>
              </w:rPr>
              <w:t xml:space="preserve">Настава </w:t>
            </w:r>
            <w:r>
              <w:rPr>
                <w:i/>
                <w:sz w:val="20"/>
                <w:szCs w:val="20"/>
                <w:lang w:val="sr-RS"/>
              </w:rPr>
              <w:t>и</w:t>
            </w:r>
            <w:r>
              <w:rPr>
                <w:i/>
                <w:sz w:val="20"/>
                <w:szCs w:val="20"/>
              </w:rPr>
              <w:t xml:space="preserve"> васпитање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</w:rPr>
              <w:t>, 437</w:t>
            </w:r>
            <w:r>
              <w:rPr>
                <w:sz w:val="20"/>
                <w:szCs w:val="20"/>
                <w:lang w:val="sr-RS"/>
              </w:rPr>
              <w:t>-</w:t>
            </w:r>
            <w:r>
              <w:rPr>
                <w:sz w:val="20"/>
                <w:szCs w:val="20"/>
              </w:rPr>
              <w:t>450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>Шаљи</w:t>
            </w:r>
            <w:r>
              <w:rPr>
                <w:sz w:val="20"/>
                <w:szCs w:val="20"/>
                <w:lang w:val="sr-RS"/>
              </w:rPr>
              <w:t>ћ</w:t>
            </w:r>
            <w:r>
              <w:rPr>
                <w:sz w:val="20"/>
                <w:szCs w:val="20"/>
              </w:rPr>
              <w:t>, З. и Хебиб, Е. (2016). Улога педагога у пру</w:t>
            </w:r>
            <w:r>
              <w:rPr>
                <w:sz w:val="20"/>
                <w:szCs w:val="20"/>
                <w:lang w:val="sr-RS"/>
              </w:rPr>
              <w:t>ж</w:t>
            </w:r>
            <w:r>
              <w:rPr>
                <w:sz w:val="20"/>
                <w:szCs w:val="20"/>
              </w:rPr>
              <w:t>ању додатне подр</w:t>
            </w:r>
            <w:r>
              <w:rPr>
                <w:sz w:val="20"/>
                <w:szCs w:val="20"/>
                <w:lang w:val="sr-RS"/>
              </w:rPr>
              <w:t>ш</w:t>
            </w:r>
            <w:r>
              <w:rPr>
                <w:sz w:val="20"/>
                <w:szCs w:val="20"/>
              </w:rPr>
              <w:t>ке у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 xml:space="preserve">еницима. </w:t>
            </w:r>
            <w:r>
              <w:rPr>
                <w:i/>
                <w:sz w:val="20"/>
                <w:szCs w:val="20"/>
              </w:rPr>
              <w:t>Педагогиј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</w:rPr>
              <w:t>, 25-36.</w:t>
            </w:r>
            <w:r>
              <w:rPr>
                <w:sz w:val="20"/>
                <w:szCs w:val="20"/>
                <w:lang w:val="sr-RS"/>
              </w:rPr>
              <w:t xml:space="preserve">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ебиб, Е., Шаљић, З. и Спасеновић, В. (2017). Улога педагога у унапређивању евалуације школског рада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Педагогиј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год. 72(4), 377–388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Шаљић, З. (2019). Превенција антисоцијалног понашања ученика – стање у постојећој пракси школског рада и могући правци промена. У Д. Павловић Бренеселовић, В. Спасеновић и Ш. Алибабић (Ур.), </w:t>
            </w:r>
            <w:r>
              <w:rPr>
                <w:i/>
                <w:sz w:val="20"/>
                <w:szCs w:val="20"/>
                <w:lang w:val="sr-RS"/>
              </w:rPr>
              <w:t xml:space="preserve">Образовна политика и пракса – у складу или у раскораку, </w:t>
            </w:r>
            <w:r>
              <w:rPr>
                <w:sz w:val="20"/>
                <w:szCs w:val="20"/>
                <w:lang w:val="sr-RS"/>
              </w:rPr>
              <w:t xml:space="preserve">Зборник радова (стр. 189-194). Београд: Институт за педагогију и андрагогију Филозофског факултетета Универзитета у Београду и Педагошко друштво Србије.                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Хебиб, Е., Шаљић, З. и Спасеновић, В. (2017). Функција(е) школе: васпитање и/или образовање. У М. Станчић, А. Тадић и Т. Николић Максић (ур.),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Васпитање данас</w:t>
            </w:r>
            <w:r>
              <w:rPr>
                <w:color w:val="000000"/>
                <w:sz w:val="20"/>
                <w:szCs w:val="20"/>
              </w:rPr>
              <w:t>,</w:t>
              <w:br/>
            </w:r>
            <w:r>
              <w:rPr>
                <w:iCs/>
                <w:color w:val="000000"/>
                <w:sz w:val="20"/>
                <w:szCs w:val="20"/>
                <w:lang w:val="sr-RS"/>
              </w:rPr>
              <w:t xml:space="preserve">Зборник радова </w:t>
            </w:r>
            <w:r>
              <w:rPr>
                <w:color w:val="000000"/>
                <w:sz w:val="20"/>
                <w:szCs w:val="20"/>
              </w:rPr>
              <w:t>(str. 10– 19). Београд: Институт за педагогију и андрагогију Филозофског факултета Универзитета у Београду и Педагошко друштво Србије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.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асеновић, В., Хебиб, Е. и Шаљић, З. (2016). Национално тестирање ученичких постигнућа: искуства европских земаља. У Л. Мишкељин, З. Шаљић и Ј. Миљковић (ур.),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Вредновање у васпитно-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разовном процесу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Зборник радова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стр. 51– 55). Београд: Институт за педагогију и андрагогију Филозофског факултета Универзитета у Београду и Педагошко друштво Србије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  <w:r>
              <w:rPr>
                <w:color w:val="000000"/>
                <w:lang w:val="sr-RS"/>
              </w:rPr>
              <w:t xml:space="preserve">     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ebib, E., Spasenović, V. &amp; Šaljić, Z. (2015)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Evaluation of School Education in Serbia. In N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opov, Ch. Wolhuter, K. Skubic Ermenc, G.</w:t>
              <w:br/>
              <w:t>Hilton, J. Ogunleye &amp; E. Niemczyk (Eds.),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Qualitiy, Social Justice and Accountability in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Education Worldwide, BCES Conference Book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Vol. 13, No. 1 (pp. 198-204). Sofia: Bulgarian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Comparative Education Society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Web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sz w:val="20"/>
                <w:lang w:val="sr-RS"/>
              </w:rPr>
              <w:t xml:space="preserve">(уредник зборника радова: </w:t>
            </w:r>
            <w:r>
              <w:rPr>
                <w:color w:val="000000"/>
                <w:sz w:val="20"/>
                <w:szCs w:val="20"/>
              </w:rPr>
              <w:t>Л. Мишкељин, З. Шаљић и Ј. Миљковић (ур.)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(2016). </w:t>
            </w:r>
            <w:r>
              <w:rPr>
                <w:i/>
                <w:iCs/>
                <w:color w:val="000000"/>
                <w:sz w:val="20"/>
                <w:szCs w:val="20"/>
              </w:rPr>
              <w:t>Вредновање у васпитно-образовном процесу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Београд: Институт за педагогију и андрагогију Филозофског факултета Универзитета у Београду и Педагошко друштво Србије</w:t>
            </w:r>
            <w:r>
              <w:rPr>
                <w:color w:val="000000"/>
                <w:sz w:val="20"/>
                <w:szCs w:val="20"/>
                <w:lang w:val="sr-RS"/>
              </w:rPr>
              <w:t>.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>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члан програмскох одбора националних научних скупова сусрети педагога 2019, 2017, 2016. годин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члан већег броја комисија и ментор 12 завршних радова на академским мастер студијама педагогије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(учешће у  два научна пројекта билатералне сарадње)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Комисија за библиотеке Филозофског факултета, Комисија за промоцију Филозофског факултета)</w:t>
            </w: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(Остварена мобилност, у оквиру </w:t>
            </w:r>
            <w:r>
              <w:rPr>
                <w:rFonts w:cs="Times New Roman" w:ascii="Times New Roman" w:hAnsi="Times New Roman"/>
                <w:sz w:val="20"/>
              </w:rPr>
              <w:t xml:space="preserve">Ceepus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ограма размене наставника и студената, на Филозофском факултету Свеучилишта у Ријеци у периоду од 27.05. до 2.06.2019. године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Кандидат др Зорица Шаљић у потпуности  испуњава услове за (ре)избор у звање доцента на основу законских одредби, одредби Статута Филозофског факултета, Критеријума за стицање звања на Универзитету у Београду и </w:t>
      </w:r>
      <w:r>
        <w:rPr>
          <w:rFonts w:cs="Times New Roman" w:ascii="Times New Roman" w:hAnsi="Times New Roman"/>
          <w:lang w:val="ru-RU"/>
        </w:rPr>
        <w:t>Правила о ближим условима за избор наставника и сарадника Филозофског факул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lang w:val="sr-CS"/>
        </w:rPr>
        <w:t xml:space="preserve">Комисија са задовољством предлаже Изборном већу Филозофског факултета у Београду да </w:t>
      </w:r>
      <w:r>
        <w:rPr>
          <w:rFonts w:cs="Times New Roman" w:ascii="Times New Roman" w:hAnsi="Times New Roman"/>
          <w:b/>
          <w:lang w:val="sr-CS"/>
        </w:rPr>
        <w:t>др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Зорицу Шаљић</w:t>
      </w:r>
      <w:r>
        <w:rPr>
          <w:rFonts w:cs="Times New Roman" w:ascii="Times New Roman" w:hAnsi="Times New Roman"/>
          <w:lang w:val="sr-CS"/>
        </w:rPr>
        <w:t xml:space="preserve"> изабере у звање </w:t>
      </w:r>
      <w:r>
        <w:rPr>
          <w:rFonts w:cs="Times New Roman" w:ascii="Times New Roman" w:hAnsi="Times New Roman"/>
          <w:b/>
          <w:lang w:val="sr-CS"/>
        </w:rPr>
        <w:t>доцента</w:t>
      </w:r>
      <w:r>
        <w:rPr>
          <w:rFonts w:cs="Times New Roman" w:ascii="Times New Roman" w:hAnsi="Times New Roman"/>
          <w:lang w:val="sr-CS"/>
        </w:rPr>
        <w:t xml:space="preserve"> за ужу научну област Школска педагогија на период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Место и датум</w:t>
      </w:r>
      <w:r>
        <w:rPr>
          <w:rFonts w:cs="Times New Roman" w:ascii="Times New Roman" w:hAnsi="Times New Roman"/>
          <w:sz w:val="20"/>
          <w:lang w:val="sr-RS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.02.2020. годин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  <w:r>
        <w:rPr>
          <w:rFonts w:cs="Times New Roman" w:ascii="Times New Roman" w:hAnsi="Times New Roman"/>
          <w:sz w:val="20"/>
          <w:lang w:val="sr-RS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360"/>
        <w:ind w:left="4140" w:hanging="0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______________________________</w:t>
      </w:r>
    </w:p>
    <w:p>
      <w:pPr>
        <w:pStyle w:val="Normal"/>
        <w:spacing w:lineRule="auto" w:line="240" w:before="0" w:after="0"/>
        <w:ind w:left="4140" w:hanging="0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Проф. др Емина Хеби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hr-HR"/>
        </w:rPr>
        <w:t>Филозофски факултет Универзитета у Београду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360"/>
        <w:ind w:left="4140" w:hanging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_____________________________</w:t>
      </w:r>
    </w:p>
    <w:p>
      <w:pPr>
        <w:pStyle w:val="Normal"/>
        <w:spacing w:lineRule="auto" w:line="240" w:before="0" w:after="0"/>
        <w:ind w:left="4140" w:hanging="0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Проф. др Вера Спасеновић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  <w:t>Филозофски факултет Универзитета у Београду</w:t>
      </w:r>
    </w:p>
    <w:p>
      <w:pPr>
        <w:pStyle w:val="Normal"/>
        <w:spacing w:lineRule="auto" w:line="360"/>
        <w:ind w:left="4140" w:hanging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uto" w:line="360"/>
        <w:ind w:left="4140" w:hanging="0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_____________________________</w:t>
      </w:r>
    </w:p>
    <w:p>
      <w:pPr>
        <w:pStyle w:val="Normal"/>
        <w:spacing w:lineRule="auto" w:line="240" w:before="0" w:after="0"/>
        <w:ind w:left="4140" w:hanging="0"/>
        <w:jc w:val="right"/>
        <w:rPr/>
      </w:pPr>
      <w:r>
        <w:rPr>
          <w:rFonts w:cs="Times New Roman" w:ascii="Times New Roman" w:hAnsi="Times New Roman"/>
          <w:sz w:val="20"/>
          <w:lang w:val="sr-CS"/>
        </w:rPr>
        <w:t>Проф. др Зорица Станисављевић Петровић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hr-HR"/>
        </w:rPr>
        <w:t xml:space="preserve">Филозофски факултет Универзитета у </w:t>
      </w:r>
      <w:r>
        <w:rPr>
          <w:rFonts w:cs="Times New Roman" w:ascii="Times New Roman" w:hAnsi="Times New Roman"/>
          <w:sz w:val="20"/>
          <w:lang w:val="sr-RS"/>
        </w:rPr>
        <w:t>Ниш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36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0-03-03T12:36:00Z</dcterms:modified>
  <cp:revision>2</cp:revision>
  <dc:subject/>
  <dc:title/>
</cp:coreProperties>
</file>