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1. ___</w:t>
      </w:r>
      <w:r>
        <w:rPr>
          <w:rFonts w:cs="Times New Roman" w:ascii="Times New Roman" w:hAnsi="Times New Roman"/>
          <w:sz w:val="20"/>
          <w:u w:val="single"/>
          <w:lang w:val="ru-RU"/>
        </w:rPr>
        <w:t>Вера Бацковић</w:t>
      </w:r>
      <w:r>
        <w:rPr>
          <w:rFonts w:cs="Times New Roman" w:ascii="Times New Roman" w:hAnsi="Times New Roman"/>
          <w:sz w:val="20"/>
          <w:lang w:val="ru-RU"/>
        </w:rPr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Вера (Душан) Бац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11.08.1978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о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200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2009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2015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Џентрификација као социопросторни феномен савременог града: анализа концеп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-  </w:t>
      </w:r>
      <w:r>
        <w:rPr>
          <w:rFonts w:cs="Times New Roman" w:ascii="Times New Roman" w:hAnsi="Times New Roman"/>
          <w:sz w:val="20"/>
          <w:lang w:val="ru-RU"/>
        </w:rPr>
        <w:t>2015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ru-RU"/>
        </w:rPr>
        <w:t>3) Испуњени услови за избор у звање____</w:t>
      </w:r>
      <w:r>
        <w:rPr>
          <w:rFonts w:cs="Times New Roman" w:ascii="Times New Roman" w:hAnsi="Times New Roman"/>
          <w:b/>
          <w:sz w:val="20"/>
          <w:u w:val="single"/>
          <w:lang w:val="ru-RU"/>
        </w:rPr>
        <w:t>ванредни професор</w:t>
      </w:r>
      <w:r>
        <w:rPr>
          <w:rFonts w:cs="Times New Roman" w:ascii="Times New Roman" w:hAnsi="Times New Roman"/>
          <w:b/>
          <w:sz w:val="20"/>
          <w:lang w:val="ru-RU"/>
        </w:rPr>
        <w:t>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,20-5,00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аво једног завршног рада на мастер студијама и ушеће у седам комисиј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Три рада у часопису Социологија, један рад у часопису Становништво (М24), и један у часопису Социологија и простор (М23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Бацковић, Вера, Петровић Ирена. 2017. Друштвени покрет у настајању: вредносне оријентације учесника протеста Против диктатуре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Социологиј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год. 59, бр. 4: 427-451. (М2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Бацковић, Вера, Спасић, Ивана. 2016. Слика града између склада и тензије: примери шест градова у Србији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Социологиј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год. 58, посебно издање: 210-231. (М2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Бацковић, Вера. 2016. Доминантни приступи у проучавању процеса џентрификације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Социологиј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год. 58, бр. 3: 372-388. (М2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Петровић, Мина, Бацковић, Вера, Петровић, Ирена. 2017. Везаност за место и миграционе намере становништва: пример осам градова у Србији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Становништво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год. 55, бр. 2: 1-24. (М2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Backović, Vera. 2018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Doprinos teorije Pierrea Bourdieua analizi procesa gentrifikacije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Sociologija i prostor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god. 56, br. 2: 99-118. (M2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Град, архитектура, друшво, Београд: Чигоја штампа, Универзитет у Београду – Филозофск факултет, 2020. ISBN 978-86-531-0541-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љопривредници у друштвеним променама у Србиј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ђународни скуп Друштво и простор, 25-26. Септембар 2015. на Филозофском факултету у Новом Саду. Органзатори: Српско социолошко друштво, Филозофски факултет Универзитета у Новом Саду, Институт за упоредно право из Београд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M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дентитет града: примери Сомбора и Зрењанин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ђународни скуп Друштво и простор, 25-26. Септембар 2015. на Филозофском факултету у Новом Саду. Организатори: Српско социолошко друштво, Филозофски факултет Универзитета у Новом Саду, Институт за упоредно право из Београда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M3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ерцепција постсоцијалистичког развоја Беог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ционална конференција: Србија у условима глобалне кризе неолибералног облика капиталистичке регулације, новембар 2017. у организацији  Филозофског факултета Универзитета у Београду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M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сећај сигурности у постмодерном граду. Прва научна конференција Урбана безбедност и урбани развој у организацији  Факултета безбедности и Архитектонског факултета УБ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1.06.2017. (M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</w:rPr>
              <w:t>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18"/>
                <w:szCs w:val="18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18"/>
                <w:szCs w:val="18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уководилац или сарадник на домаћим и међународним научним пројектим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1.2 Вера Бацковић је била чланица организационог одбора научног скупа националног значаја Глобална криза неолибералног облика капиталистичке регулације и локалне последице: случај Србије, одржаног у Београду, 17-18. новембра 2017. године. Београд: ИСИ ФФ, и чланица научног одбора међународног научног скупа Постсоцијалистичка трансформација града/ International conference: Post-socialist transformation of the city (12 – 13. новембар 2019, Нови Сад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CS"/>
        </w:rPr>
        <w:t>1.3 Вера Бацковић је менторисала 13 одбрањених завршних радова на академским студијама и један одбрањен завршни рад на академским мастер студијама (Николић, Младен. Урбана трансформација и право на град: студија случаја београдског насеља Савамала). Била је члан у 7 комисија одбрањених мастер радова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и у једној комисији за одбрану докторске дисертације (Божиловић, Јелена Н. Урбано грађанство: концепт и прак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1.4 Као истраживач учествовала је у реализацији следећих пројеката: Изазови нове друштвене интеграције у Србији: концепти и актери, ИСИФФ, 2011-; Европско друштвено истраживање (European Social Survey), (2017-)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2.2 Чланица је Комисије за информатику: 2015-2018; 2018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RS"/>
        </w:rPr>
        <w:t>2.4 Вера Бацковић била је чланица Организационог одбора за обележавање 60 година наставе социологије на Филозофском факултету (2019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>3.2 Од школске 2015/16 године ангажована је на Архитектонском факултету Универзитета у Београду, на предметима Социологија и простор и Урбани простор као јавно добро (мастер студије).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lang w:val="sr-RS"/>
        </w:rPr>
      </w:pPr>
      <w:r>
        <w:rPr>
          <w:rFonts w:cs="Times New Roman" w:ascii="Times New Roman" w:hAnsi="Times New Roman"/>
          <w:b/>
          <w:color w:val="FF0000"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 xml:space="preserve">Вера Бацковић испуњава све законом предвиђене квантитативне и квалитативне услове за избор у звање ванредног прпофесора  на Одељењу за социологију Филозофског факултета Универзитета у Београду. </w:t>
      </w:r>
      <w:r>
        <w:rPr>
          <w:rFonts w:cs="Times New Roman" w:ascii="Times New Roman" w:hAnsi="Times New Roman"/>
          <w:sz w:val="20"/>
          <w:lang w:val="sr-RS"/>
        </w:rPr>
        <w:t>У петогодишњем периоду након избора у претходно звање (доцента), п</w:t>
      </w:r>
      <w:r>
        <w:rPr>
          <w:rFonts w:cs="Times New Roman" w:ascii="Times New Roman" w:hAnsi="Times New Roman"/>
          <w:sz w:val="20"/>
          <w:lang w:val="sr-CS"/>
        </w:rPr>
        <w:t xml:space="preserve">оред самосталне монографије </w:t>
      </w:r>
      <w:r>
        <w:rPr>
          <w:rFonts w:cs="Times New Roman" w:ascii="Times New Roman" w:hAnsi="Times New Roman"/>
          <w:i/>
          <w:iCs/>
          <w:sz w:val="20"/>
          <w:lang w:val="sr-CS"/>
        </w:rPr>
        <w:t>Град, архитектура, друштво,</w:t>
      </w:r>
      <w:r>
        <w:rPr>
          <w:rFonts w:cs="Times New Roman" w:ascii="Times New Roman" w:hAnsi="Times New Roman"/>
          <w:sz w:val="20"/>
          <w:lang w:val="sr-CS"/>
        </w:rPr>
        <w:t xml:space="preserve"> која представља несумњив допринос социологији града и социологији архитектуре/урбанизма, објавила је још једну монографију у коауторству, пет радова из категорије М20, и по два рада са конференција међународног и националног значаја, у свим категоријама више од прописаних мнималних услова.  И у погледу осталих академских, научно-истраживачких и педагошких услова,  Бацковић је остварила вредне резултате</w:t>
      </w:r>
      <w:r>
        <w:rPr>
          <w:rFonts w:cs="Times New Roman" w:ascii="Times New Roman" w:hAnsi="Times New Roman"/>
          <w:sz w:val="20"/>
          <w:lang w:val="sr-Latn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 Београд, 01.03.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lineRule="auto" w:line="360"/>
        <w:jc w:val="right"/>
        <w:rPr>
          <w:szCs w:val="22"/>
          <w:lang w:val="sr-Latn-CS"/>
        </w:rPr>
      </w:pPr>
      <w:r>
        <w:rPr>
          <w:szCs w:val="22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Cs w:val="22"/>
          <w:lang w:val="sr-Latn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 xml:space="preserve">   </w:t>
      </w:r>
      <w:r>
        <w:rPr>
          <w:rFonts w:cs="Times New Roman" w:ascii="Times New Roman" w:hAnsi="Times New Roman"/>
          <w:sz w:val="20"/>
          <w:lang w:val="sr-CS"/>
        </w:rPr>
        <w:t>др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Мина Петровић</w:t>
      </w:r>
      <w:r>
        <w:rPr>
          <w:rFonts w:cs="Times New Roman" w:ascii="Times New Roman" w:hAnsi="Times New Roman"/>
          <w:sz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lang w:val="sr-CS"/>
        </w:rPr>
        <w:t>редовни професор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lang w:val="sr-Latn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lang w:val="sr-CS"/>
        </w:rPr>
        <w:t xml:space="preserve">Др Душан Мојић, ванредни професор 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lang w:val="sr-Latn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lang w:val="sr-CS"/>
        </w:rPr>
        <w:t xml:space="preserve">Др Мирко Филиповић, редовни професор 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CS"/>
        </w:rPr>
        <w:t>Факултет за специјалну едукацију и рехабилитацију 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48:00Z</dcterms:created>
  <dc:creator>Tatjana Subasic Nikolic</dc:creator>
  <dc:description/>
  <dc:language>en-US</dc:language>
  <cp:lastModifiedBy>Korisnik</cp:lastModifiedBy>
  <cp:lastPrinted>2020-03-02T11:50:00Z</cp:lastPrinted>
  <dcterms:modified xsi:type="dcterms:W3CDTF">2020-03-03T11:48:00Z</dcterms:modified>
  <cp:revision>2</cp:revision>
  <dc:subject/>
  <dc:title/>
</cp:coreProperties>
</file>