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НАСТАВНО-НАУЧНОМ ВЕЋ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ФИЛОЗОФСКОГ ФАКУЛТЕ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>УНИВЕРЗИТЕТА У БЕОГРАД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>ИЗВЕШТАЈ О ИСПУЊЕНОСТИ УСЛОВА ЗА ИЗБОР У ЗВАЊЕ НАУЧНОГ САРАДНИКА ДР ЈАКОВА ЂОРЂЕВИЋ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длуком Наставно-научног већа Филозофског факултета 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еограду од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2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ецембра 2019. године</w:t>
      </w:r>
      <w:r>
        <w:rPr>
          <w:rFonts w:cs="Times New Roman" w:ascii="Times New Roman" w:hAnsi="Times New Roman"/>
          <w:sz w:val="24"/>
          <w:szCs w:val="24"/>
        </w:rPr>
        <w:t xml:space="preserve"> изабрани смо у стручну комисију за оцену испуњености услова за избор др </w:t>
      </w:r>
      <w:r>
        <w:rPr>
          <w:rFonts w:cs="Times New Roman" w:ascii="Times New Roman" w:hAnsi="Times New Roman"/>
          <w:sz w:val="24"/>
          <w:szCs w:val="24"/>
          <w:lang w:val="sr-RS"/>
        </w:rPr>
        <w:t>ЈАКОВА ЂОРЂЕВИЋА</w:t>
      </w:r>
      <w:r>
        <w:rPr>
          <w:rFonts w:cs="Times New Roman" w:ascii="Times New Roman" w:hAnsi="Times New Roman"/>
          <w:sz w:val="24"/>
          <w:szCs w:val="24"/>
        </w:rPr>
        <w:t xml:space="preserve"> у звање НАУЧНОГ САРАДНИКА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кон увида у документацију, подносимо следећ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ЗВЕШТАЈ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БИОГРАФИЈА КАНДИДАТА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Јаков Ђорђевић рођен је у Ћуприји 1988. године. Основну школу завршио је у Футогу, а средње образовање стекао у гимназији „Исидора Секулић“ у Новом Саду. Основне студије (уписане 2007), мастер студије (уписане 2011) и докторске студије (уписане 2013), завршио је на Одељењу за историју уметности Филозофског факултета у Београду, са просечним оценама: дипломске 9,54 (дипломски 10), мастер 10,00 (завршна оцена 10) и докторске студије 10,00. Ментор његовог дипломског („Макабристичке теме у уметности позног средњег века“) и мастер рада („Макабристичке представе у западноевропској уметности од XIII до XV века. Особености иконографије северно и јужно од Алпа“), као и докторске дисертације „Представе умирућег, мртвог и васкрслог тела у византијској уметности од дванаестог до петнаестог века“ била је проф. др Јелена Ердељан. Докторску дисертацију успешно је одбранио 29. октобра 2019. године пред комисијом у саставу: др Влада Станковић, ред. проф, др Иван Стевовић, ред. проф., др Јелена Ердељан, ред. проф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Јаков Ђорђевић био је стипендиста Министарства просвете, науке и технолошког развоја Републике Србије у периоду од 2014. до 2018., када је прикључен научно-истраживачком пројекту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рпска средњовековна уметност и њен европски контек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бр.177032), чији је руководилац проф. др Миодраг Марковић. Године 2014. његов мастер рад награђен је наградом Народног музеја у Београду за најбољи завршни рад. Од школске 2015/16. године Јаков Ђорђевић је ангажован као докторанд-сарадник у настави на Одељењу за историју уметности Филозофског факултета Универзитета у Београду. Године 2016. изабран је у звање истраживач сарадник и исте године изабран је за члана сарадника Матице српске. Од 2018. године запослен је на научно-истраживачком пројект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Хришћанска култура на Балкану у средњем веку: Византијско царство, Срби и Бугари од почетка 9. до почетка 15. ве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бр.177015), чији је руководилац проф. др Влада Станковић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Јаков Ђорђевић био је рецензент рада „The case of "Bulgarian sepulchral churches": towards a reconsideration of the concept of André Grabar?“ објављеног 2019 у бугарском научном часопис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облеми на изкуствот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у</w:t>
      </w:r>
      <w:r>
        <w:rPr>
          <w:rFonts w:cs="Times New Roman" w:ascii="Times New Roman" w:hAnsi="Times New Roman"/>
          <w:sz w:val="24"/>
          <w:szCs w:val="24"/>
        </w:rPr>
        <w:t xml:space="preserve"> чествовао је на више научних </w:t>
      </w:r>
      <w:r>
        <w:rPr>
          <w:rFonts w:cs="Times New Roman" w:ascii="Times New Roman" w:hAnsi="Times New Roman"/>
          <w:sz w:val="24"/>
          <w:szCs w:val="24"/>
          <w:lang w:val="sr-RS"/>
        </w:rPr>
        <w:t>скупов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д којих издвајамо:</w:t>
      </w:r>
      <w:r>
        <w:rPr>
          <w:rFonts w:cs="Times New Roman" w:ascii="Times New Roman" w:hAnsi="Times New Roman"/>
          <w:color w:val="222222"/>
          <w:sz w:val="24"/>
          <w:szCs w:val="24"/>
        </w:rPr>
        <w:t>  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Iconography of Pain</w:t>
      </w:r>
      <w:r>
        <w:rPr>
          <w:rFonts w:cs="Times New Roman" w:ascii="Times New Roman" w:hAnsi="Times New Roman"/>
          <w:color w:val="222222"/>
          <w:sz w:val="24"/>
          <w:szCs w:val="24"/>
        </w:rPr>
        <w:t>, Филозофски факултет, Ријека</w:t>
      </w:r>
      <w:r>
        <w:rPr>
          <w:rFonts w:cs="Times New Roman" w:ascii="Times New Roman" w:hAnsi="Times New Roman"/>
          <w:color w:val="222222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</w:rPr>
        <w:t>(2018); 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Creating Memories in Early Modern and Modern Art and Literature</w:t>
      </w:r>
      <w:r>
        <w:rPr>
          <w:rFonts w:cs="Times New Roman" w:ascii="Times New Roman" w:hAnsi="Times New Roman"/>
          <w:color w:val="222222"/>
          <w:sz w:val="24"/>
          <w:szCs w:val="24"/>
        </w:rPr>
        <w:t>, Филозофски факултет, Београд (2017);  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To see, to report, to persuade: narrative &amp; verisimilitude in Byzantium</w:t>
      </w:r>
      <w:r>
        <w:rPr>
          <w:rFonts w:cs="Times New Roman" w:ascii="Times New Roman" w:hAnsi="Times New Roman"/>
          <w:color w:val="222222"/>
          <w:sz w:val="24"/>
          <w:szCs w:val="24"/>
        </w:rPr>
        <w:t>, Универзитет у Упсали, Упсала (2016); 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Migrations in Visual Culture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, Филозофски факултет, Београд (2016); </w:t>
      </w:r>
      <w:r>
        <w:rPr>
          <w:rFonts w:cs="Times New Roman" w:ascii="Times New Roman" w:hAnsi="Times New Roman"/>
          <w:i/>
          <w:iCs/>
          <w:sz w:val="24"/>
          <w:szCs w:val="24"/>
        </w:rPr>
        <w:t>Reconsidering the Origins of Portraiture</w:t>
      </w:r>
      <w:r>
        <w:rPr>
          <w:rFonts w:cs="Times New Roman" w:ascii="Times New Roman" w:hAnsi="Times New Roman"/>
          <w:sz w:val="24"/>
          <w:szCs w:val="24"/>
        </w:rPr>
        <w:t>, Јагелонски универзитет, Краков (2015)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edieval Manuscripts in Motion, </w:t>
      </w:r>
      <w:r>
        <w:rPr>
          <w:rFonts w:cs="Times New Roman" w:ascii="Times New Roman" w:hAnsi="Times New Roman"/>
          <w:sz w:val="24"/>
          <w:szCs w:val="24"/>
        </w:rPr>
        <w:t>Универузтет Нова, Лисабон (2015)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БИБЛИОГРАФИЈА КАНДИДАТА</w:t>
      </w:r>
    </w:p>
    <w:p>
      <w:pPr>
        <w:pStyle w:val="Normal"/>
        <w:tabs>
          <w:tab w:val="clear" w:pos="720"/>
          <w:tab w:val="left" w:pos="3000" w:leader="none"/>
        </w:tabs>
        <w:spacing w:before="0" w:after="0"/>
        <w:contextualSpacing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hr-HR"/>
        </w:rPr>
        <w:t xml:space="preserve">I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sr-CS"/>
        </w:rPr>
        <w:t>Монографије, монографске студије,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hr-HR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sr-CS"/>
        </w:rPr>
        <w:t>тематски зборници,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hr-HR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sr-CS"/>
        </w:rPr>
        <w:t>лескикографске и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hr-HR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sr-CS"/>
        </w:rPr>
        <w:t xml:space="preserve">картографске публикације међународног значаја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M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sr-CS"/>
        </w:rPr>
        <w:t>10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MS Mincho;ＭＳ 明朝" w:cs="Times New Roman"/>
          <w:sz w:val="24"/>
          <w:szCs w:val="24"/>
          <w:lang w:val="sr-R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 xml:space="preserve">1. </w:t>
      </w:r>
      <w:r>
        <w:rPr>
          <w:rFonts w:eastAsia="MS Mincho;ＭＳ 明朝" w:cs="Times New Roman" w:ascii="Times New Roman" w:hAnsi="Times New Roman"/>
          <w:sz w:val="24"/>
          <w:szCs w:val="24"/>
          <w:lang w:val="sr-Latn-RS"/>
        </w:rPr>
        <w:t xml:space="preserve">Đorđević, J., Macabre Goes East: A Peculiar Verse among Funerary Inscriptions of the Orthodox Christians in the Late Medieval Balkans, in: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sr-Latn-RS"/>
        </w:rPr>
        <w:t>Migrations in Visual Art</w:t>
      </w:r>
      <w:r>
        <w:rPr>
          <w:rFonts w:eastAsia="MS Mincho;ＭＳ 明朝" w:cs="Times New Roman" w:ascii="Times New Roman" w:hAnsi="Times New Roman"/>
          <w:sz w:val="24"/>
          <w:szCs w:val="24"/>
          <w:lang w:val="sr-Latn-RS"/>
        </w:rPr>
        <w:t xml:space="preserve">, ed. J. Erdeljan et al., Belgrade 2018, 19-32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MS Mincho;ＭＳ 明朝" w:cs="Times New Roman"/>
          <w:sz w:val="24"/>
          <w:szCs w:val="24"/>
          <w:lang w:val="sr-R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 xml:space="preserve">ISBN: 978-86-6427-102-8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MS Mincho;ＭＳ 明朝" w:cs="Times New Roman"/>
          <w:b/>
          <w:b/>
          <w:sz w:val="24"/>
          <w:szCs w:val="24"/>
          <w:lang w:val="sr-R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sr-Latn-RS"/>
        </w:rPr>
        <w:t>(M14 – 5)</w:t>
      </w:r>
    </w:p>
    <w:p>
      <w:pPr>
        <w:pStyle w:val="Normal"/>
        <w:spacing w:lineRule="auto" w:line="240" w:before="0" w:after="200"/>
        <w:ind w:left="426" w:hanging="426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200"/>
        <w:ind w:left="426" w:hanging="426"/>
        <w:contextualSpacing/>
        <w:rPr>
          <w:rFonts w:ascii="Times New Roman" w:hAnsi="Times New Roman" w:eastAsia="MS Mincho;ＭＳ 明朝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II   Радови објављени у зборницима међународних научних скупова М30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MS Mincho;ＭＳ 明朝" w:cs="Times New Roman"/>
          <w:sz w:val="24"/>
          <w:szCs w:val="24"/>
          <w:lang w:val="sr-R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RS"/>
        </w:rPr>
        <w:t>1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 xml:space="preserve">Рад представљен на научној конференцији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sr-RS"/>
        </w:rPr>
        <w:t>To see, to report, to persuade: narrative &amp; verisimilitude in Byzantium</w:t>
      </w: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 xml:space="preserve"> на Универзитет у Упсали штампан у целини: </w:t>
      </w:r>
      <w:r>
        <w:rPr>
          <w:rFonts w:eastAsia="MS Mincho;ＭＳ 明朝" w:cs="Times New Roman" w:ascii="Times New Roman" w:hAnsi="Times New Roman"/>
          <w:sz w:val="24"/>
          <w:szCs w:val="24"/>
          <w:lang w:val="sr-Latn-RS"/>
        </w:rPr>
        <w:t xml:space="preserve">Đorđević, J., Experiencing Resurrection: Persuasive Narrative of the Pictorial Program in the Ossuary of the Bachkovo Monastery,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sr-Latn-RS"/>
        </w:rPr>
        <w:t>Scandinavian Journal of Byzantine and Modern Greek Studies</w:t>
      </w:r>
      <w:r>
        <w:rPr>
          <w:rFonts w:eastAsia="MS Mincho;ＭＳ 明朝" w:cs="Times New Roman" w:ascii="Times New Roman" w:hAnsi="Times New Roman"/>
          <w:sz w:val="24"/>
          <w:szCs w:val="24"/>
          <w:lang w:val="sr-Latn-RS"/>
        </w:rPr>
        <w:t xml:space="preserve"> 3 (2017), 95-124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MS Mincho;ＭＳ 明朝" w:cs="Times New Roman"/>
          <w:sz w:val="24"/>
          <w:szCs w:val="24"/>
          <w:lang w:val="sr-R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>ISSN: 2002-0007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MS Mincho;ＭＳ 明朝" w:cs="Times New Roman"/>
          <w:sz w:val="24"/>
          <w:szCs w:val="24"/>
          <w:lang w:val="sr-Latn-R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sr-Latn-RS"/>
        </w:rPr>
        <w:t>(M33 – 1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MS Mincho;ＭＳ 明朝" w:cs="Times New Roman"/>
          <w:sz w:val="24"/>
          <w:szCs w:val="24"/>
          <w:lang w:val="sr-R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RS"/>
        </w:rPr>
        <w:t xml:space="preserve">2. Рад представљен на научној конференцији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sr-Latn-RS"/>
        </w:rPr>
        <w:t>Reconsidering the Origins of Portraiture</w:t>
      </w: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 xml:space="preserve"> на</w:t>
      </w:r>
      <w:r>
        <w:rPr>
          <w:rFonts w:eastAsia="MS Mincho;ＭＳ 明朝" w:cs="Times New Roman" w:ascii="Times New Roman" w:hAnsi="Times New Roman"/>
          <w:sz w:val="24"/>
          <w:szCs w:val="24"/>
          <w:lang w:val="sr-Latn-RS"/>
        </w:rPr>
        <w:t xml:space="preserve"> Јагелонск</w:t>
      </w: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>ом</w:t>
      </w:r>
      <w:r>
        <w:rPr>
          <w:rFonts w:eastAsia="MS Mincho;ＭＳ 明朝" w:cs="Times New Roman" w:ascii="Times New Roman" w:hAnsi="Times New Roman"/>
          <w:sz w:val="24"/>
          <w:szCs w:val="24"/>
          <w:lang w:val="sr-Latn-RS"/>
        </w:rPr>
        <w:t xml:space="preserve"> универзитет</w:t>
      </w: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>у у</w:t>
      </w:r>
      <w:r>
        <w:rPr>
          <w:rFonts w:eastAsia="MS Mincho;ＭＳ 明朝" w:cs="Times New Roman" w:ascii="Times New Roman" w:hAnsi="Times New Roman"/>
          <w:sz w:val="24"/>
          <w:szCs w:val="24"/>
          <w:lang w:val="sr-Latn-RS"/>
        </w:rPr>
        <w:t xml:space="preserve"> Краков</w:t>
      </w: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 xml:space="preserve">у штампан у целини: </w:t>
      </w:r>
      <w:r>
        <w:rPr>
          <w:rFonts w:eastAsia="MS Mincho;ＭＳ 明朝" w:cs="Times New Roman" w:ascii="Times New Roman" w:hAnsi="Times New Roman"/>
          <w:sz w:val="24"/>
          <w:szCs w:val="24"/>
          <w:lang w:val="sr-Latn-RS"/>
        </w:rPr>
        <w:t>Đorđević, J.,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Latn-RS"/>
        </w:rPr>
        <w:t xml:space="preserve">Made in the Skull's Likeness: Of Transi Tombs, Identity and Memento Mori,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sr-Latn-RS"/>
        </w:rPr>
        <w:t>Journal of Art Historiography</w:t>
      </w:r>
      <w:r>
        <w:rPr>
          <w:rFonts w:eastAsia="MS Mincho;ＭＳ 明朝" w:cs="Times New Roman" w:ascii="Times New Roman" w:hAnsi="Times New Roman"/>
          <w:sz w:val="24"/>
          <w:szCs w:val="24"/>
          <w:lang w:val="sr-Latn-RS"/>
        </w:rPr>
        <w:t xml:space="preserve"> 17 (2017), 1-19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MS Mincho;ＭＳ 明朝" w:cs="Times New Roman"/>
          <w:sz w:val="24"/>
          <w:szCs w:val="24"/>
          <w:lang w:val="sr-R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>ISSN: 2042-4752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MS Mincho;ＭＳ 明朝" w:cs="Times New Roman"/>
          <w:sz w:val="24"/>
          <w:szCs w:val="24"/>
          <w:lang w:val="sr-Latn-R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sr-Latn-RS"/>
        </w:rPr>
        <w:t>(M33 – 1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MS Mincho;ＭＳ 明朝" w:cs="Times New Roman"/>
          <w:b/>
          <w:b/>
          <w:sz w:val="24"/>
          <w:szCs w:val="24"/>
          <w:lang w:val="sr-R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MS Mincho;ＭＳ 明朝" w:cs="Times New Roman"/>
          <w:b/>
          <w:b/>
          <w:sz w:val="24"/>
          <w:szCs w:val="24"/>
          <w:lang w:val="sr-R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sr-RS"/>
        </w:rPr>
        <w:t>III Радови објављени у часописима националног значаја М50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 xml:space="preserve">1. Đorđević, J., Horrors of the Perverted Eucharist: Sensing Pelops’ Dismembered Body in Panteleimon Cod. 6,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sr-RS"/>
        </w:rPr>
        <w:t>IKON</w:t>
      </w: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 xml:space="preserve"> 12 (2019), 29-40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MS Mincho;ＭＳ 明朝" w:cs="Times New Roman"/>
          <w:sz w:val="24"/>
          <w:szCs w:val="24"/>
          <w:lang w:val="sr-R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>DOI: 10.1484/J.IKON.4.2019009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MS Mincho;ＭＳ 明朝" w:cs="Times New Roman"/>
          <w:sz w:val="24"/>
          <w:szCs w:val="24"/>
          <w:lang w:val="sr-R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sr-RS"/>
        </w:rPr>
        <w:t>(M51 – 3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 xml:space="preserve">2. Ђорђевић, Ј., Представа дивљег човека на маргини Малих часова Војводе од Берија и њена улога у обликовању значења минијатуре три жива и три мртва,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sr-RS"/>
        </w:rPr>
        <w:t>Зборник Народног музеја</w:t>
      </w: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 xml:space="preserve"> 22/2 (2016), 99-117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MS Mincho;ＭＳ 明朝" w:cs="Times New Roman"/>
          <w:sz w:val="24"/>
          <w:szCs w:val="24"/>
          <w:lang w:val="sr-R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>ISSN: 0352-2466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MS Mincho;ＭＳ 明朝" w:cs="Times New Roman"/>
          <w:sz w:val="24"/>
          <w:szCs w:val="24"/>
          <w:lang w:val="sr-R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sr-RS"/>
        </w:rPr>
        <w:t>(M51 – 3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 xml:space="preserve">3. Ђорђевић, Ј., Зашто XII век није створио макабристичке теме?,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sr-RS"/>
        </w:rPr>
        <w:t>Синтезис. Часопис за хуманистичке науке и друштвену стварност</w:t>
      </w: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 xml:space="preserve"> 3/1 (2011), 147-163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MS Mincho;ＭＳ 明朝" w:cs="Times New Roman"/>
          <w:sz w:val="24"/>
          <w:szCs w:val="24"/>
          <w:lang w:val="sr-R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>ISSN: 1821-274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MS Mincho;ＭＳ 明朝" w:cs="Times New Roman"/>
          <w:sz w:val="24"/>
          <w:szCs w:val="24"/>
          <w:lang w:val="sr-R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sr-RS"/>
        </w:rPr>
        <w:t>(M53 – 1)</w:t>
      </w:r>
    </w:p>
    <w:p>
      <w:pPr>
        <w:pStyle w:val="Normal"/>
        <w:spacing w:lineRule="auto" w:line="240" w:before="0" w:after="100"/>
        <w:contextualSpacing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sr-R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1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Радови објављени у зборницима са научних скупова националног значаја М60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 xml:space="preserve">1. Рад представљен на научној конференцији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sr-RS"/>
        </w:rPr>
        <w:t>Језици и културе у времену и простору</w:t>
      </w: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sr-RS"/>
        </w:rPr>
        <w:t>IV</w:t>
      </w:r>
      <w:r>
        <w:rPr>
          <w:rFonts w:eastAsia="MS Mincho;ＭＳ 明朝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 xml:space="preserve">на Филозофском факултету у Новом Саду штампан у целини: Ђорђевић, Ј., Лепота лобање: Посмртни остаци обичних мртвих у култури и визуелној култури касног средњег века, у: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sr-RS"/>
        </w:rPr>
        <w:t>Језици и културе у времену и простору</w:t>
      </w: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 xml:space="preserve"> IV/1, тематски зборник, Нови Сад 2015, 43-54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MS Mincho;ＭＳ 明朝" w:cs="Times New Roman"/>
          <w:sz w:val="24"/>
          <w:szCs w:val="24"/>
          <w:lang w:val="sr-R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>ISBN: 978-86-6065-324-8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MS Mincho;ＭＳ 明朝" w:cs="Times New Roman"/>
          <w:sz w:val="24"/>
          <w:szCs w:val="24"/>
          <w:lang w:val="sr-R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sr-RS"/>
        </w:rPr>
        <w:t>(M63 – 1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 xml:space="preserve">2. Рад представљен на научној конференцији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sr-RS"/>
        </w:rPr>
        <w:t>Језици и културе у времену и простору</w:t>
      </w: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sr-RS"/>
        </w:rPr>
        <w:t>II</w:t>
      </w: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 xml:space="preserve"> на Филозофском факултету у Новом Саду штампан у целини: Ђорђевић, Ј., Културна етимологија речи "macabre", у: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sr-RS"/>
        </w:rPr>
        <w:t>Језици и културе у времену и простору</w:t>
      </w: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 xml:space="preserve"> II/1, тематски зборник, Нови Сад 2013, 45-57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MS Mincho;ＭＳ 明朝" w:cs="Times New Roman"/>
          <w:sz w:val="24"/>
          <w:szCs w:val="24"/>
          <w:lang w:val="sr-R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>ISBN 978-86-6065-178-7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MS Mincho;ＭＳ 明朝" w:cs="Times New Roman"/>
          <w:sz w:val="24"/>
          <w:szCs w:val="24"/>
          <w:lang w:val="sr-R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sr-RS"/>
        </w:rPr>
        <w:t>(M63 – 1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MS Mincho;ＭＳ 明朝" w:cs="Times New Roman"/>
          <w:b/>
          <w:b/>
          <w:sz w:val="24"/>
          <w:szCs w:val="24"/>
          <w:lang w:val="sr-R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MS Mincho;ＭＳ 明朝" w:cs="Times New Roman"/>
          <w:b/>
          <w:b/>
          <w:sz w:val="24"/>
          <w:szCs w:val="24"/>
          <w:lang w:val="sr-R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sr-RS"/>
        </w:rPr>
        <w:t>V Одбрањена докторска дисертација М70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 xml:space="preserve">Ђорђевић, Ј.,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sr-RS"/>
        </w:rPr>
        <w:t>Представе умирућег, мртвог и васкрслог тела у византијској уметности од дванаестог до петнаестог века</w:t>
      </w: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 xml:space="preserve">, Филозофски факултет, Београд 2019.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sr-RS"/>
        </w:rPr>
        <w:t>(М70 - 6)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sr-R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II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КАЗ НАЈЗНАЧАЈНИЈИХ РАДОВА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1. Horrors of the Perverted Eucharist: Sensing Pelops’ Dismembered Body in Panteleimon Cod. 6,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IKON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12 (2019), 29-40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ад је посвећен анализи једне минијатуре из рукописа Хомилија Григорија Назијанског, који се данас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чува у манастиру Св Пантелејмона на Светој Гори. </w:t>
      </w:r>
      <w:r>
        <w:rPr>
          <w:rFonts w:cs="Times New Roman" w:ascii="Times New Roman" w:hAnsi="Times New Roman"/>
          <w:sz w:val="24"/>
          <w:szCs w:val="24"/>
          <w:lang w:val="sr-RS"/>
        </w:rPr>
        <w:t>Након разматрања сензорних аспеката илуминације, ослањајући се на методолошке основе когнитивних студија, аутор сагледава њене иконографске особености у контексту духовних и политичких дешавања времена њеног настанка у Цариграду, на основу чега долази до другачијег датовања целокупног манускрипта у односу на досадашња мишљења. Последњи део рада од посебног је значаја будући да је, кроз анализу перформативне употребе ове литургијске књиге, аутор изнео нови поглед на улогу слика у текстовима који су читани у византијским црквама приликом богослужења, тврдећи да је њихова намена била да читаоцу послуже као мнемонички окидачи претходно проживљеног сензорног искуства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2. Macabre Goes East: A Peculiar Verse among Funerary Inscriptions of the Orthodox Christians in the Late Medieval Balkans, in: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Migrations in Visual Art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, ed. J. Erdeljan et al., Belgrade 2018, 19-32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ад је написан са циљем откривања разлога због чега византијска визуелна култура никада није прихватила макабристичке представе популарне широм западне Европе касног средњег века, иако се у истом периоду познати стих поем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Три жива и три мрт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шао међу редовима фунерарних натписа одређених гробова на Балкану. Поред изношења потпуно нових закључака и хипотеза, допринос изложеног истраживања лежи и у изналажењу подударне концептуалне сличности одређених ликовних примера византијске уметности са позносредњовековним западним представама распадања тела, до сада не уочене у науци.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3. Experiencing Resurrection: Persuasive Narrative of the Pictorial Program in the Ossuary of the Bachkovo Monastery,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Scandinavian Journal of Byzantine and Modern Greek Studies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3 (2017), 95-124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научни рад посвећен је перформативној контекстуализацији простора осликане костурнице манастира Бачково. Аутор рекреира посматрачев сусрет са ликовним програмом ослањајући се на методолошке основне преформативних и когнитивних студија. Поред разматрања питања убедљивости визуелне нарације византијских слика,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проведена анализа пружа нови поглед на историјске прилике које су имале удела у обликовању програма костурнице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RS"/>
        </w:rPr>
        <w:t xml:space="preserve">.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Made in the Skull's Likeness: Of Transi Tombs, Identity and Memento Mori,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Journal of Art Historiography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17 (2017), 1-19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овом научном раду аутор разматра позносредњовековне фунерарне споменике са представама леша у процесу распадања као особене портрете покојника. Поред темељне анализе начина средњовековног испољавања идентитета сликом, посвећена је посебна пажња иконографским разликама приказаивања мртвог тела међу сачуваним споменицима насталим северно и јужно од Алпа. Нарочит допринос овде изложеног истраживања лежи у комплекснијем сагледавању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memento mor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деје од оних у досадашњој историографији, што је условило и другачије разумевање слике леша у стању распадања у раном модерном добу.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V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ЗАКЉУЧА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војим досадашњим радом др Јаков Ђорђевић показао је истраживачку зрелост и висок ниво научне стручности и ангажованости. Његови објављени радови, као и одбрањена докторска дисертација, настали су на основу озбиљног вишегодишњег теренског истраживања и темељног познавања нових методолошких токова у историји уметности. Имајући у виду значај и допринос његових оригиналних закључака на пољу познавања средњовековне уметности, као и чињеницу да он испуњава све услове и критеријуме предвиђене Правилником, Комисија сматра да су се стекли сви неопходни услови да Јаков Ђорђевић буде изабран у звање НАУЧНИ САРАДНИ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Београду, 10. јануара 2020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>ЧЛАНОВИ КОМИСИЈЕ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>Др Јелена Ердељан, редовни професор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>Филозофски факултет, Универзитет у Београд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>_________________________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>Др Иван Стевовић, редовни професор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 xml:space="preserve">Филозофски факултет, Универзитет у Београду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>_________________________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sr-Latn-R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>Др Бранка Гугољ, доцент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sr-Latn-RS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Факултет уметности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sr-RS"/>
        </w:rPr>
        <w:t>,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Универзитет у Приштини са привременим седиштем у Косовској Митровици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sr-RS"/>
        </w:rPr>
        <w:t>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8:37:00Z</dcterms:created>
  <dc:creator>Jela</dc:creator>
  <dc:description/>
  <cp:keywords/>
  <dc:language>en-US</dc:language>
  <cp:lastModifiedBy>Sneza Nikolic</cp:lastModifiedBy>
  <dcterms:modified xsi:type="dcterms:W3CDTF">2020-01-16T18:37:00Z</dcterms:modified>
  <cp:revision>2</cp:revision>
  <dc:subject/>
  <dc:title>НАСТАВНО-НАУЧНОМ ВЕЋУ</dc:title>
</cp:coreProperties>
</file>