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ЕФЕРАТА КОМИСИЈЕ 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sz w:val="20"/>
          <w:szCs w:val="20"/>
          <w:lang w:val="sr-RS"/>
        </w:rPr>
        <w:t>Општа психологија са тежиштем на клиничку псих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szCs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szCs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1. _</w:t>
      </w:r>
      <w:r>
        <w:rPr>
          <w:rFonts w:cs="Times New Roman" w:ascii="Times New Roman" w:hAnsi="Times New Roman"/>
          <w:sz w:val="20"/>
          <w:szCs w:val="20"/>
          <w:lang w:val="sr-RS"/>
        </w:rPr>
        <w:t>Борјанка Батинић</w:t>
      </w:r>
      <w:r>
        <w:rPr>
          <w:rFonts w:cs="Times New Roman" w:ascii="Times New Roman" w:hAnsi="Times New Roman"/>
          <w:sz w:val="20"/>
          <w:szCs w:val="20"/>
          <w:lang w:val="ru-RU"/>
        </w:rPr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>................................................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I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Борјанка С. Батин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03.02.196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танова где је запослен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Филозофски факултет Универзитета у Београду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50%);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Клиника за психијатрију Клиничког центра Србиј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50%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ванредни професор</w:t>
      </w:r>
      <w:r>
        <w:rPr>
          <w:rFonts w:cs="Times New Roman" w:ascii="Times New Roman" w:hAnsi="Times New Roman"/>
          <w:sz w:val="20"/>
          <w:szCs w:val="20"/>
          <w:lang w:val="ru-RU"/>
        </w:rPr>
        <w:t>/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ru-RU"/>
        </w:rPr>
        <w:t>дељење за псих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Научна, односно уметничка област: </w:t>
      </w:r>
      <w:r>
        <w:rPr>
          <w:rFonts w:cs="Times New Roman" w:ascii="Times New Roman" w:hAnsi="Times New Roman"/>
          <w:sz w:val="20"/>
          <w:szCs w:val="20"/>
          <w:lang w:val="sr-RS"/>
        </w:rPr>
        <w:t>Општа психологија са тежиштем на клиничку психологију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>1986г.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>1994.г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психијатр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Медицински факултет Уно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RS"/>
        </w:rPr>
        <w:t>2003.г.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слов дисертације: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“Дистимија,панични поремећај и животни догађаји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>психијатр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, Доцент, 2009.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Ванредни професор, 2015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_ванредног професора</w:t>
      </w:r>
      <w:r>
        <w:rPr>
          <w:rFonts w:cs="Times New Roman" w:ascii="Times New Roman" w:hAnsi="Times New Roman"/>
          <w:lang w:val="sr-RS"/>
        </w:rPr>
        <w:t>__________________________</w:t>
      </w:r>
      <w:r>
        <w:rPr>
          <w:rFonts w:cs="Times New Roman" w:ascii="Times New Roman" w:hAnsi="Times New Roman"/>
          <w:b/>
          <w:lang w:val="sr-RS"/>
        </w:rPr>
        <w:t>______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Позитивна оцена педагошког рада 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8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 година педагошког искуства у раду са студентим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нторство у 13 одбрањених  мастер радов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једном доктора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Чланство у комисији у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о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дбрањеном мастер раду и једном дипломском раду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Менторство или чланство у две комисије за израду докторс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н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в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једног одбрањеног доктората и чланство у комисиј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и одбрањена докторат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Саопштен један рад на научном скупу, објављен у целин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следње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б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звање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"/>
              </w:rPr>
              <w:t>Batinic B</w:t>
            </w: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 xml:space="preserve">, Opacic G, Ignjatov T, Baldwin DS. (2017)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"/>
                </w:rPr>
                <w:t>Comorbidity and Suicidality in Patients Diagnosed with Panic Disorder/Agoraphobia and Major Depression.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>Psychiatr Danub; 29 (2):186-19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2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 xml:space="preserve">Pajevic M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"/>
              </w:rPr>
              <w:t>Batinic B,</w:t>
            </w: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 xml:space="preserve"> Stevanovic N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(2017)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>Subtypes of homicide offenders based on psychopathic traits. Int J Law Psychiatry, 55:45-53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2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Lazarević J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Batinić B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Vukosavljević-Gvozden T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 xml:space="preserve"> (2016). Risk factors and the prevalence of anorexia nervosa among female students in Serbia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ilitary Medical and Pharmaceutical Journal of Serb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73 (1):34-4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Један рад са међународног научног скупа објављен у целини категорије М31 или М33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FFFFFF" w:val="clear"/>
              <w:spacing w:before="0" w:after="0"/>
              <w:rPr>
                <w:sz w:val="20"/>
                <w:szCs w:val="20"/>
                <w:lang w:val="sr-R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Batinic B.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 w:eastAsia="en-US"/>
                </w:rPr>
                <w:t>Cognitive Models of Positive and Negative Symptoms of Schizophrenia and Implications for Treatment.</w:t>
              </w:r>
            </w:hyperlink>
            <w:r>
              <w:rPr>
                <w:color w:val="000000"/>
                <w:sz w:val="20"/>
                <w:szCs w:val="20"/>
                <w:lang w:val="en-US" w:eastAsia="en-US"/>
              </w:rPr>
              <w:t xml:space="preserve">(2019). </w:t>
            </w:r>
            <w:r>
              <w:rPr>
                <w:rStyle w:val="Jrnl"/>
                <w:color w:val="000000"/>
                <w:sz w:val="20"/>
                <w:szCs w:val="20"/>
                <w:lang w:val="en-US" w:eastAsia="en-US"/>
              </w:rPr>
              <w:t>Psychiatr Danub</w:t>
            </w:r>
            <w:r>
              <w:rPr>
                <w:sz w:val="20"/>
                <w:szCs w:val="20"/>
              </w:rPr>
              <w:t>;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31 (Suppl 2):181-184.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Thе article was presented as an invited lecture at the second Croatian Conference about Schizophrenia (Schizophrenia 360°) with international participation, which was held in Zagreb at “Sveti Ivan” Psychiatric Hospital on June 6-7, 2019.</w:t>
            </w:r>
            <w:r>
              <w:rPr>
                <w:sz w:val="20"/>
                <w:szCs w:val="20"/>
                <w:lang w:val="sr-RS" w:eastAsia="en-US"/>
              </w:rPr>
              <w:t xml:space="preserve"> М 31</w:t>
            </w:r>
          </w:p>
          <w:p>
            <w:pPr>
              <w:pStyle w:val="Heading"/>
              <w:shd w:fill="FFFFFF" w:val="clear"/>
              <w:spacing w:before="0" w:after="0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Heading"/>
              <w:shd w:fill="FFFFFF" w:val="clear"/>
              <w:spacing w:before="0" w:after="0"/>
              <w:rPr>
                <w:color w:val="000000"/>
                <w:sz w:val="20"/>
                <w:szCs w:val="20"/>
                <w:lang w:val="sr-R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Popovi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ć,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D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.,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Vukosavljevi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>ć-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Gvozden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T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., &amp;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Batini</w:t>
            </w:r>
            <w:r>
              <w:rPr>
                <w:b/>
                <w:color w:val="000000"/>
                <w:sz w:val="20"/>
                <w:szCs w:val="20"/>
                <w:lang w:val="sr-RS" w:eastAsia="en-US"/>
              </w:rPr>
              <w:t xml:space="preserve">ć,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B</w:t>
            </w:r>
            <w:r>
              <w:rPr>
                <w:b/>
                <w:color w:val="000000"/>
                <w:sz w:val="20"/>
                <w:szCs w:val="20"/>
                <w:lang w:val="sr-RS" w:eastAsia="en-US"/>
              </w:rPr>
              <w:t>.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 (2017).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Differences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in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personality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traits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between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psychotherapists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psychotherapy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trainees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psychology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students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and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general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population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. </w:t>
            </w: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Proceedings of the XXIII scientific conference Empirical Studies in Psychology.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March 24-26 (pp. 84-89). Faculty of Philosophy, University of Belgrade. pp. 84-89. ISBN 978-86-6427-088-5(</w:t>
            </w:r>
            <w:r>
              <w:rPr>
                <w:sz w:val="20"/>
                <w:szCs w:val="20"/>
                <w:lang w:val="en-US" w:eastAsia="en-US"/>
              </w:rPr>
              <w:t>saopštenje sa međunarodnog kongresa objavljeno u celini).</w:t>
            </w:r>
            <w:r>
              <w:rPr>
                <w:sz w:val="20"/>
                <w:szCs w:val="20"/>
                <w:lang w:val="sr-RS" w:eastAsia="en-US"/>
              </w:rPr>
              <w:t xml:space="preserve"> М33</w:t>
            </w:r>
          </w:p>
          <w:p>
            <w:pPr>
              <w:pStyle w:val="Heading"/>
              <w:shd w:fill="FFFFFF" w:val="clear"/>
              <w:spacing w:before="0" w:after="0"/>
              <w:rPr>
                <w:color w:val="000000"/>
                <w:sz w:val="20"/>
                <w:szCs w:val="20"/>
                <w:lang w:val="sr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Један рад са научног скупа националног значаја објављен у целини категорије М61 или М6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tinic, B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uisin D.,Milovanovic, S. (2015).Kognitivno-bihejvioralna terapija u tretmanu bipolarnog afektivnog poremećaja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gram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opi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in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u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ihologiju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n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sciplin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37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3, 17-30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Rad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j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izlo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en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č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etrdesettr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ć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em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Edukativnom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simpozijumu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Klinik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sihijatriju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Klini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č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kog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centr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Srbij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s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edjunarodnim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č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šć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em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od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okroviteljstvom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saradnji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s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Udru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enjem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sihijatar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Srbij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temu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“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Bipolarni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spektar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izazovi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erspektiv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”,12–13.10. 2015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Beograd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. М 6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tinic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uisi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ukosavljevic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vozde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(2017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urobiolosk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nov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mpulsivn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mpulzivnog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j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mplikacij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armakolosk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ihoterapijsk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vencij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gram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2017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39(1):17-3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zl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LIV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dukativnom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minaru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inik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ihijatriju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C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ihijatrij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vetlu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uronauk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”, 1-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 2017, Beograd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 6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 један рад из категорије М21, М22 или М23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 један рад из категорије М24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12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Цитирана је у страним часописима 122 пут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Два рада са међународног научног скуп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Два рада са научног скупа националног значај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/>
              <w:t>2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БОРНИ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 xml:space="preserve">Члан је уређивачког одбора часописа за клиничку психијатрију, психологију и граничне дисциплине </w:t>
            </w:r>
            <w:r>
              <w:rPr>
                <w:i/>
                <w:sz w:val="20"/>
                <w:szCs w:val="20"/>
                <w:lang w:val="sr-RS"/>
              </w:rPr>
              <w:t>Енграми</w:t>
            </w:r>
            <w:r>
              <w:rPr>
                <w:sz w:val="20"/>
                <w:szCs w:val="20"/>
                <w:lang w:val="sr-RS"/>
              </w:rPr>
              <w:t xml:space="preserve"> од 2015г. и даље.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Web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 xml:space="preserve">Кандидат је учествовала у научном одбору: </w:t>
            </w:r>
            <w:r>
              <w:rPr>
                <w:i/>
                <w:sz w:val="20"/>
                <w:szCs w:val="20"/>
              </w:rPr>
              <w:t>International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psychiatric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Conference</w:t>
            </w:r>
            <w:r>
              <w:rPr>
                <w:i/>
                <w:sz w:val="20"/>
                <w:szCs w:val="20"/>
                <w:lang w:val="ru-RU"/>
              </w:rPr>
              <w:t>”</w:t>
            </w:r>
            <w:r>
              <w:rPr>
                <w:i/>
                <w:sz w:val="20"/>
                <w:szCs w:val="20"/>
              </w:rPr>
              <w:t>Stress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and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anxiety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disorders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trough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different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lifestages</w:t>
            </w:r>
            <w:r>
              <w:rPr>
                <w:i/>
                <w:sz w:val="20"/>
                <w:szCs w:val="20"/>
                <w:lang w:val="ru-RU"/>
              </w:rPr>
              <w:t xml:space="preserve">” , </w:t>
            </w:r>
            <w:r>
              <w:rPr>
                <w:i/>
                <w:sz w:val="20"/>
                <w:szCs w:val="20"/>
              </w:rPr>
              <w:t>October</w:t>
            </w:r>
            <w:r>
              <w:rPr>
                <w:i/>
                <w:sz w:val="20"/>
                <w:szCs w:val="20"/>
                <w:lang w:val="ru-RU"/>
              </w:rPr>
              <w:t xml:space="preserve"> 2015,</w:t>
            </w:r>
            <w:r>
              <w:rPr>
                <w:i/>
                <w:sz w:val="20"/>
                <w:szCs w:val="20"/>
              </w:rPr>
              <w:t>Ohrid</w:t>
            </w:r>
            <w:r>
              <w:rPr>
                <w:i/>
                <w:sz w:val="20"/>
                <w:szCs w:val="20"/>
                <w:lang w:val="ru-RU"/>
              </w:rPr>
              <w:t xml:space="preserve">, </w:t>
            </w:r>
            <w:r>
              <w:rPr>
                <w:i/>
                <w:sz w:val="20"/>
                <w:szCs w:val="20"/>
              </w:rPr>
              <w:t>Republic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of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Macedonia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и </w:t>
            </w:r>
            <w:r>
              <w:rPr>
                <w:i/>
                <w:sz w:val="20"/>
                <w:szCs w:val="20"/>
              </w:rPr>
              <w:t>WHO</w:t>
            </w:r>
            <w:r>
              <w:rPr>
                <w:i/>
                <w:sz w:val="20"/>
                <w:szCs w:val="20"/>
                <w:lang w:val="ru-RU"/>
              </w:rPr>
              <w:t>-</w:t>
            </w:r>
            <w:r>
              <w:rPr>
                <w:i/>
                <w:sz w:val="20"/>
                <w:szCs w:val="20"/>
              </w:rPr>
              <w:t>co</w:t>
            </w:r>
            <w:r>
              <w:rPr>
                <w:i/>
                <w:sz w:val="20"/>
                <w:szCs w:val="20"/>
                <w:lang w:val="ru-RU"/>
              </w:rPr>
              <w:t>-</w:t>
            </w:r>
            <w:r>
              <w:rPr>
                <w:i/>
                <w:sz w:val="20"/>
                <w:szCs w:val="20"/>
              </w:rPr>
              <w:t>sposnsored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VI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Macedonian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psychiatric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congress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and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international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meeting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i/>
                <w:sz w:val="20"/>
                <w:szCs w:val="20"/>
                <w:lang w:val="ru-RU"/>
              </w:rPr>
              <w:t>”</w:t>
            </w:r>
            <w:r>
              <w:rPr>
                <w:bCs/>
                <w:i/>
                <w:sz w:val="20"/>
                <w:szCs w:val="20"/>
              </w:rPr>
              <w:t>PSYCHIATRY</w:t>
            </w:r>
            <w:r>
              <w:rPr>
                <w:bCs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AND</w:t>
            </w:r>
            <w:r>
              <w:rPr>
                <w:bCs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MENTAL</w:t>
            </w:r>
            <w:r>
              <w:rPr>
                <w:bCs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HEALTH</w:t>
            </w:r>
            <w:r>
              <w:rPr>
                <w:bCs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IN</w:t>
            </w:r>
            <w:r>
              <w:rPr>
                <w:bCs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THE</w:t>
            </w:r>
            <w:r>
              <w:rPr>
                <w:bCs/>
                <w:i/>
                <w:sz w:val="20"/>
                <w:szCs w:val="20"/>
                <w:lang w:val="ru-RU"/>
              </w:rPr>
              <w:t>21</w:t>
            </w:r>
            <w:r>
              <w:rPr>
                <w:bCs/>
                <w:i/>
                <w:sz w:val="20"/>
                <w:szCs w:val="20"/>
              </w:rPr>
              <w:t>st</w:t>
            </w:r>
            <w:r>
              <w:rPr>
                <w:bCs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CENTURY</w:t>
            </w:r>
            <w:r>
              <w:rPr>
                <w:bCs/>
                <w:i/>
                <w:sz w:val="20"/>
                <w:szCs w:val="20"/>
                <w:lang w:val="ru-RU"/>
              </w:rPr>
              <w:t>”</w:t>
            </w:r>
            <w:r>
              <w:rPr>
                <w:bCs/>
                <w:i/>
                <w:sz w:val="20"/>
                <w:szCs w:val="20"/>
                <w:lang w:val="sr-RS"/>
              </w:rPr>
              <w:t>,</w:t>
            </w:r>
            <w:r>
              <w:rPr>
                <w:i/>
                <w:sz w:val="20"/>
                <w:szCs w:val="20"/>
                <w:lang w:val="ru-RU"/>
              </w:rPr>
              <w:t xml:space="preserve"> 31.10 </w:t>
            </w:r>
            <w:r>
              <w:rPr>
                <w:i/>
                <w:sz w:val="20"/>
                <w:szCs w:val="20"/>
              </w:rPr>
              <w:t>to</w:t>
            </w:r>
            <w:r>
              <w:rPr>
                <w:i/>
                <w:sz w:val="20"/>
                <w:szCs w:val="20"/>
                <w:lang w:val="ru-RU"/>
              </w:rPr>
              <w:t xml:space="preserve"> 03.11.2018, </w:t>
            </w:r>
            <w:r>
              <w:rPr>
                <w:i/>
                <w:sz w:val="20"/>
                <w:szCs w:val="20"/>
              </w:rPr>
              <w:t>Ohrid</w:t>
            </w:r>
            <w:r>
              <w:rPr>
                <w:i/>
                <w:sz w:val="20"/>
                <w:szCs w:val="20"/>
                <w:lang w:val="ru-RU"/>
              </w:rPr>
              <w:t xml:space="preserve">, </w:t>
            </w:r>
            <w:r>
              <w:rPr>
                <w:i/>
                <w:sz w:val="20"/>
                <w:szCs w:val="20"/>
              </w:rPr>
              <w:t>Republic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of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Macedonia</w:t>
            </w:r>
            <w:r>
              <w:rPr>
                <w:i/>
                <w:sz w:val="20"/>
                <w:szCs w:val="20"/>
                <w:lang w:val="ru-RU"/>
              </w:rPr>
              <w:t>.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Ментор је 13 одбрањених  мастер радова </w:t>
            </w:r>
            <w:r>
              <w:rPr>
                <w:sz w:val="20"/>
                <w:szCs w:val="20"/>
                <w:lang w:val="ru-RU"/>
              </w:rPr>
              <w:t xml:space="preserve">и </w:t>
            </w:r>
            <w:r>
              <w:rPr>
                <w:sz w:val="20"/>
                <w:szCs w:val="20"/>
                <w:lang w:val="sr-CS"/>
              </w:rPr>
              <w:t>једног одбрањеног доктората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и члан комисиј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3 одбрањена доктората,  </w:t>
            </w:r>
            <w:r>
              <w:rPr>
                <w:sz w:val="20"/>
                <w:szCs w:val="20"/>
                <w:lang w:val="ru-RU"/>
              </w:rPr>
              <w:t>21</w:t>
            </w:r>
            <w:r>
              <w:rPr>
                <w:sz w:val="20"/>
                <w:szCs w:val="20"/>
                <w:lang w:val="sr-RS"/>
              </w:rPr>
              <w:t>-ог</w:t>
            </w:r>
            <w:r>
              <w:rPr>
                <w:sz w:val="20"/>
                <w:szCs w:val="20"/>
                <w:lang w:val="ru-RU"/>
              </w:rPr>
              <w:t xml:space="preserve"> одбрањеног мастер рада и једног дипломског рада.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радник је на пројекту Министарства за науку Републике Србиј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“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дентификација, мерење и развој когнитивних и емоционалних компетенција важних за Европски оријентисано друштв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”, 201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 даљ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андидат је члан: Удружења психијатара Србије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European Psychiatric Association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orld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ederatio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ocietie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logical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sychiatry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lber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lli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nstitute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TNI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S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 је комисија за полагање специјалистичког испита из Медицнске психологије  и субспецијалистичког испита из Психотерапије на Медицинском факултету Унiверзитета у Београду.</w:t>
            </w:r>
          </w:p>
          <w:p>
            <w:pPr>
              <w:pStyle w:val="NormalWeb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Стални је едукатор и и супервизор континуиране едукације из Рационално-Емотивне-Когнитивно-Бихејвиоралне Терапије и Техника у лиценцираном придруженом РЕБТ центру Института Алберт Елис у Београду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од </w:t>
            </w:r>
            <w:r>
              <w:rPr>
                <w:sz w:val="20"/>
                <w:szCs w:val="20"/>
                <w:lang w:val="ru-RU"/>
              </w:rPr>
              <w:t>2016г.и даље.</w:t>
            </w:r>
          </w:p>
          <w:p>
            <w:pPr>
              <w:pStyle w:val="NormalWeb"/>
              <w:spacing w:lineRule="auto" w:line="240" w:before="280" w:after="115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давач је у оквиру лиценциране континуиране медицинске едукације Лекарске коморе Србије из области психијатриј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ндидат је предавач на изборном предмету Ментално здравље на основним студијама на Медицинском факултету Универзитета у Београду.</w:t>
            </w:r>
          </w:p>
          <w:p>
            <w:pPr>
              <w:pStyle w:val="NormalWeb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Предавач је на специјалистичким студијана из психијатрије на Медицинском факултету Универзитета у Београду.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 је комисије ѕа полагање субспецијалистичког испита из Психотерапије на Медицинском факултету Универзитета у Београ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Члан је Удружења психијата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Србије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uropea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sychiatric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sociatio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Albert Ellis Institute international supervisor and associate fellowship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linical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Trials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etwork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nstitute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MGH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SA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orld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Federation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ocieties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Biological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sychiatry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Увид у приложене радове др Борјанке Батинић указује на квалитет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разноврсност и плодност научне делатности кроз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широк спектар психопатологије </w:t>
      </w:r>
      <w:r>
        <w:rPr>
          <w:rFonts w:cs="Times New Roman" w:ascii="Times New Roman" w:hAnsi="Times New Roman"/>
          <w:sz w:val="20"/>
          <w:szCs w:val="20"/>
          <w:lang w:val="sr-RS"/>
        </w:rPr>
        <w:t>релевантне за клиничку психологију.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Тематски и садржајем приложени научни радови  представљају значајан допринос струц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и науц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Квантитативне мере постигнућа  др Борјанке Батинић значајно премашују захтеве који су прописани за узбор у звање ванредног професора</w:t>
      </w:r>
      <w:r>
        <w:rPr>
          <w:rFonts w:cs="Times New Roman" w:ascii="Times New Roman" w:hAnsi="Times New Roman"/>
          <w:sz w:val="20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Постигнути резултати ангажованости кандидата у настави (у оквиру основних, мастер и докторски студија) премашују њен радни ангажман од 50% радног времена. Томе додатно говори у прилог и висока просечна оцена 4.87 којом је  оцењена од стране студената за извођење настав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Имајућу у виду све наведене чињенице (како о научном постигнућу, тако и о педагошком раду) кандидата, предлажемо Изборном већу Филозофског факултета у Београду да Борјанку Батинић изабере у звање ванредног професора за ужу научну област Општа психологија са тежиштем на клиничкој психологиј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сто и датум:_</w:t>
      </w:r>
      <w:r>
        <w:rPr>
          <w:rFonts w:cs="Times New Roman" w:ascii="Times New Roman" w:hAnsi="Times New Roman"/>
          <w:sz w:val="24"/>
          <w:szCs w:val="24"/>
          <w:lang w:val="sr-RS"/>
        </w:rPr>
        <w:t>Београд, 15.01.2020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ОТПИС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ru-RU"/>
        </w:rPr>
        <w:t>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Проф. др Татјана Вукосављевић Гвозде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Проф. др Горан Опачић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оф. др  сц. мед. Срђан Миловановић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Jrnl">
    <w:name w:val="jrnl"/>
    <w:qFormat/>
    <w:rPr>
      <w:rFonts w:cs="Times New Roman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bi.nlm.nih.gov/pubmed/28636577" TargetMode="External"/><Relationship Id="rId3" Type="http://schemas.openxmlformats.org/officeDocument/2006/relationships/hyperlink" Target="https://www.ncbi.nlm.nih.gov/pubmed/?term=Lazarevi&#263; J%5BAuthor%5D&amp;cauthor=true&amp;cauthor_uid=26964382" TargetMode="External"/><Relationship Id="rId4" Type="http://schemas.openxmlformats.org/officeDocument/2006/relationships/hyperlink" Target="https://www.ncbi.nlm.nih.gov/pubmed/?term=Batini&#263; B%5BAuthor%5D&amp;cauthor=true&amp;cauthor_uid=26964382" TargetMode="External"/><Relationship Id="rId5" Type="http://schemas.openxmlformats.org/officeDocument/2006/relationships/hyperlink" Target="https://www.ncbi.nlm.nih.gov/pubmed/?term=Vukosavljevi&#263;-Gvozden T%5BAuthor%5D&amp;cauthor=true&amp;cauthor_uid=26964382" TargetMode="External"/><Relationship Id="rId6" Type="http://schemas.openxmlformats.org/officeDocument/2006/relationships/hyperlink" Target="https://www.ncbi.nlm.nih.gov/pubmed/3115811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8:46:00Z</dcterms:created>
  <dc:creator>Tatjana Subasic Nikolic</dc:creator>
  <dc:description/>
  <dc:language>en-US</dc:language>
  <cp:lastModifiedBy>Korisnik</cp:lastModifiedBy>
  <cp:lastPrinted>2020-01-19T10:19:00Z</cp:lastPrinted>
  <dcterms:modified xsi:type="dcterms:W3CDTF">2020-01-20T08:46:00Z</dcterms:modified>
  <cp:revision>2</cp:revision>
  <dc:subject/>
  <dc:title/>
</cp:coreProperties>
</file>