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чика љубина 18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  <w:t>ИЗВЕШТАЈ КОМИСИЈЕ</w:t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оцену испуњености услова за избор у з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страживач-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>, подносимо Наставно-научном већу Филозофског факултета у Београду следећи извешта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 ПОДАЦИ О КАНДИД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 и презиме: Драгана Аћим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даци о садашњем и претходном запослењу:  ФИЛОЗОФСКИ ФАКУЛТЕТ У БЕОГРАД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радник у настави на Одељењу за историју уметности (2018 –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ГЛЕД СТРУЧНОГ И НАУЧНОГ РА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Празнични минеј за месец мар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о уметничко наслеђе на Косову и Метохији. Идентитет, значај, угроже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  <w:lang w:val="sr-CS"/>
        </w:rPr>
        <w:t>. М. Марковић, Д. Војводић, Београд 2017, 29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Зборник Јефрема Сирина и аскетских по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о уметничко наслеђе на Косову и Метохији. Идентитет, значај, угроже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  <w:lang w:val="sr-CS"/>
        </w:rPr>
        <w:t>. М. Марковић,  Д. Војводић, Београд 2017, 33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Два иницијала Мирослављевог јеванђе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fo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 26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fo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 120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 Зограф 43 (2019) –  у штамп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каз књиге: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Византийская миниатюра второй половины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– начала </w:t>
      </w:r>
      <w:r>
        <w:rPr>
          <w:rFonts w:cs="Times New Roman" w:ascii="Times New Roman" w:hAnsi="Times New Roman"/>
          <w:i/>
          <w:sz w:val="24"/>
          <w:szCs w:val="24"/>
        </w:rPr>
        <w:t>XI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в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. С. Попова, А. В. Захарова, И. А. Орецкая, Москва 2012, Зограф 43 (2019) – у штамп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lang w:val="sr-CS"/>
        </w:rPr>
        <w:t>Кивот рабе Маре</w:t>
      </w:r>
      <w:r>
        <w:rPr>
          <w:rFonts w:cs="Times New Roman" w:ascii="Times New Roman" w:hAnsi="Times New Roman"/>
          <w:lang w:val="sr-CS"/>
        </w:rPr>
        <w:t xml:space="preserve">, у: </w:t>
      </w:r>
      <w:r>
        <w:rPr>
          <w:rFonts w:cs="Times New Roman" w:ascii="Times New Roman" w:hAnsi="Times New Roman"/>
          <w:i/>
          <w:lang w:val="sr-CS"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lang w:val="sr-CS"/>
        </w:rPr>
        <w:t>, ур. М. Марковић, Београд 2019 (каталог изложбе), у штампи</w:t>
      </w:r>
      <w:r>
        <w:rPr>
          <w:rFonts w:cs="Times New Roman" w:ascii="Times New Roman" w:hAnsi="Times New Roman"/>
          <w:i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lang w:val="sr-CS"/>
        </w:rPr>
        <w:t>Кивот Теодора и Живане</w:t>
      </w:r>
      <w:r>
        <w:rPr>
          <w:rFonts w:cs="Times New Roman" w:ascii="Times New Roman" w:hAnsi="Times New Roman"/>
          <w:lang w:val="sr-CS"/>
        </w:rPr>
        <w:t xml:space="preserve">, у: </w:t>
      </w:r>
      <w:r>
        <w:rPr>
          <w:rFonts w:cs="Times New Roman" w:ascii="Times New Roman" w:hAnsi="Times New Roman"/>
          <w:i/>
          <w:lang w:val="sr-CS"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lang w:val="sr-CS"/>
        </w:rPr>
        <w:t>, ур. М. Марковић, Београд 2019 (каталог изложбе), у штамп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lang w:val="sr-CS"/>
        </w:rPr>
        <w:t>Кивот за мошти Стефана Првовенчаног мајстора Антонија</w:t>
      </w:r>
      <w:r>
        <w:rPr>
          <w:rFonts w:cs="Times New Roman" w:ascii="Times New Roman" w:hAnsi="Times New Roman"/>
          <w:lang w:val="sr-CS"/>
        </w:rPr>
        <w:t xml:space="preserve">, у: </w:t>
      </w:r>
      <w:r>
        <w:rPr>
          <w:rFonts w:cs="Times New Roman" w:ascii="Times New Roman" w:hAnsi="Times New Roman"/>
          <w:i/>
          <w:lang w:val="sr-CS"/>
        </w:rPr>
        <w:t>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lang w:val="sr-CS"/>
        </w:rPr>
        <w:t>, ур. М. Марковић, Београд 2019 (каталог изложбе), у штампи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lang w:val="sr-RS"/>
        </w:rPr>
        <w:t>ЗАКЉУЧАК СА ПРЕДЛОГОМ НАУЧНОМ-ВЕЋУ ЗА ОДЛУЧИВАЊЕ</w:t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ндидат Драгана Аћимов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испуњава све услове за избор у звање истраживача-сарадника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ма пријављену тему докторске дисертације, претходне степене студија завршила је укупном просечном оценом већом од 8.00, а има и објављене научне радове. </w:t>
      </w:r>
      <w:r>
        <w:rPr>
          <w:rFonts w:cs="Times New Roman" w:ascii="Times New Roman" w:hAnsi="Times New Roman"/>
          <w:sz w:val="24"/>
          <w:szCs w:val="24"/>
          <w:lang w:val="ru-RU"/>
        </w:rPr>
        <w:t>Имајући наведено у вид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жемо д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рагана Аћимов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уде изабрана у звање истраживача сарадника из области друштвених и хуманистичких наука, односно историје умет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др Миодраг Марковић, с. 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р Драган Војводић , с. 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Филозофски факултет, Бе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р Драгана Павловић, с. 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доц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ог факултета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20. 01. 2020. годин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pacing w:val="-10"/>
      <w:sz w:val="52"/>
      <w:szCs w:val="52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12:00Z</dcterms:created>
  <dc:creator>Corporate Edition</dc:creator>
  <dc:description/>
  <cp:keywords/>
  <dc:language>en-US</dc:language>
  <cp:lastModifiedBy>Sneza Nikolic</cp:lastModifiedBy>
  <cp:lastPrinted>2016-08-29T13:22:00Z</cp:lastPrinted>
  <dcterms:modified xsi:type="dcterms:W3CDTF">2020-01-20T13:12:00Z</dcterms:modified>
  <cp:revision>2</cp:revision>
  <dc:subject/>
  <dc:title>НАСТАВНО-НАУЧНОМ ВЕЋУ ФИЛОЗОФСКОГ ФАКУЛТЕТА У БЕОГРАДУ</dc:title>
</cp:coreProperties>
</file>