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Filozofski fakultet u Beogradu</w:t>
      </w:r>
    </w:p>
    <w:p>
      <w:pPr>
        <w:pStyle w:val="Normal"/>
        <w:rPr>
          <w:lang w:val="pl-PL"/>
        </w:rPr>
      </w:pPr>
      <w:r>
        <w:rPr>
          <w:lang w:val="pl-PL"/>
        </w:rPr>
        <w:t>Komisiji za obezbeđivanje kvaliteta i samovrednovanje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Godišnji statistički izveštaj </w:t>
      </w:r>
    </w:p>
    <w:p>
      <w:pPr>
        <w:pStyle w:val="Normal"/>
        <w:jc w:val="center"/>
        <w:rPr/>
      </w:pPr>
      <w:r>
        <w:rPr>
          <w:lang w:val="sr-Latn-CS"/>
        </w:rPr>
        <w:t xml:space="preserve">o studentskoj evaluaciji pedagoškog rada nastavnika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na master i doktorskim studijama za </w:t>
      </w:r>
      <w:r>
        <w:rPr/>
        <w:t>akademsku</w:t>
      </w:r>
      <w:r>
        <w:rPr>
          <w:lang w:val="sr-Latn-CS"/>
        </w:rPr>
        <w:t xml:space="preserve"> 2018/2019. godinu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zveštaj izradio: </w:t>
      </w:r>
    </w:p>
    <w:p>
      <w:pPr>
        <w:pStyle w:val="Normal"/>
        <w:rPr/>
      </w:pPr>
      <w:r>
        <w:rPr>
          <w:lang w:val="sr-Latn-CS"/>
        </w:rPr>
        <w:t>dr Oliver Tošković</w:t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  <w:t>Sadržaj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6246970">
            <w:r>
              <w:rPr>
                <w:rStyle w:val="IndexLink"/>
                <w:lang w:val="en-US" w:eastAsia="en-US"/>
              </w:rPr>
              <w:t>Broj studenata- procenjivač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1">
            <w:r>
              <w:rPr>
                <w:rStyle w:val="IndexLink"/>
                <w:lang w:val="en-US" w:eastAsia="en-US"/>
              </w:rPr>
              <w:t>Prosečne ocene nastavnika na dimenzijama procen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2">
            <w:r>
              <w:rPr>
                <w:rStyle w:val="IndexLink"/>
                <w:lang w:val="en-US" w:eastAsia="en-US"/>
              </w:rPr>
              <w:t>Razlike između studijskih grup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3">
            <w:r>
              <w:rPr>
                <w:rStyle w:val="IndexLink"/>
                <w:lang w:val="en-US" w:eastAsia="en-US"/>
              </w:rPr>
              <w:t>Distribucija prosečnih ocena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4">
            <w:r>
              <w:rPr>
                <w:rStyle w:val="IndexLink"/>
                <w:lang w:val="en-US" w:eastAsia="en-US"/>
              </w:rPr>
              <w:t>Redovnost održavanja nastave  (izdvojena analiza studentskih procena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uspeha na studijama i procena nastavnika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statusa studenata (budžetski ili samofinansirajući) i procena nastavnika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vrste studija (master ili dr) i procena nastavnik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učestalosti prisustvovanja časovima i procena nastavnika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5">
            <w:r>
              <w:rPr>
                <w:rStyle w:val="IndexLink"/>
                <w:lang w:val="en-US" w:eastAsia="en-US"/>
              </w:rPr>
              <w:t>Analiza instrumenta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pl-PL" w:eastAsia="en-US"/>
            </w:rPr>
          </w:pPr>
          <w:hyperlink w:anchor="__RefHeading___Toc186246975">
            <w:r>
              <w:rPr>
                <w:rStyle w:val="IndexLink"/>
                <w:lang w:val="pl-PL" w:eastAsia="en-US"/>
              </w:rPr>
              <w:t>Komentari studenata</w:t>
              <w:tab/>
              <w:t>1</w:t>
            </w:r>
          </w:hyperlink>
          <w:r>
            <w:rPr>
              <w:color w:val="000000"/>
              <w:u w:val="none"/>
              <w:lang w:val="pl-PL" w:eastAsia="en-US"/>
            </w:rPr>
            <w:t>5</w:t>
          </w:r>
        </w:p>
        <w:p>
          <w:pPr>
            <w:pStyle w:val="Normal"/>
            <w:rPr>
              <w:lang w:val="pl-PL" w:eastAsia="en-US"/>
            </w:rPr>
          </w:pPr>
          <w:r>
            <w:rPr>
              <w:lang w:val="pl-PL" w:eastAsia="en-US"/>
            </w:rPr>
          </w:r>
        </w:p>
        <w:p>
          <w:pPr>
            <w:pStyle w:val="Normal"/>
            <w:rPr>
              <w:lang w:val="pl-PL" w:eastAsia="en-US"/>
            </w:rPr>
          </w:pPr>
          <w:r>
            <w:rPr>
              <w:lang w:val="pl-PL" w:eastAsia="en-US"/>
            </w:rPr>
          </w:r>
          <w:r>
            <w:rPr>
              <w:lang w:val="pl-PL" w:eastAsia="en-US"/>
            </w:rPr>
            <w:fldChar w:fldCharType="end"/>
          </w:r>
        </w:p>
      </w:sdtContent>
    </w:sdt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w:br w:type="page"/>
      </w:r>
    </w:p>
    <w:p>
      <w:pPr>
        <w:pStyle w:val="Normal"/>
        <w:rPr/>
      </w:pPr>
      <w:bookmarkStart w:id="0" w:name="__RefHeading___Toc186246970"/>
      <w:bookmarkEnd w:id="0"/>
      <w:r>
        <w:rPr>
          <w:rStyle w:val="Heading1Char"/>
          <w:lang w:val="pl-PL"/>
        </w:rPr>
        <w:t>Broj studenata- procenjivač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kupan broj procena (upitnika) u evaluaciji pedagoškog rada nastavnika na master i doktorskim studijama u toku školske </w:t>
      </w:r>
      <w:r>
        <w:rPr>
          <w:lang w:val="sr-Latn-CS"/>
        </w:rPr>
        <w:t>2018</w:t>
      </w:r>
      <w:r>
        <w:rPr>
          <w:lang w:val="pl-PL"/>
        </w:rPr>
        <w:t xml:space="preserve">/2019. godine iznosi 849. Evaluacija je u rađena u papir-olovka formi na odeljenjima za etnologiju i antropologiju, filozofiju, istoriju, istoriju umetnosti, klasične nauke, andragogiju i pedagogiju, psihologiju i sociologiju, ali ni jedan kurs sa Odeljenja za etnologiju i antropologiju nije ocenjen od strane studenata na ovom nivou studija. Jedino je na Odeljenju za arheologiju evaluacija rađena u elektronskoj formi, ali su dobijene procene samo za nivo osnovnih studija, pa u ovom izveštaju nema procena ni sa tog odeljenja. Kada je reč o broju studenata koji procenjuju nastavnike, on se kreće od 1 do 66. Prosečan broj procenjivača po nastavniku je 9.65 (SD=13.49). Ocena rada svakog trećeg nastavnika bazirana je na procenama koje daje 3 i manje studenata. Izvesno je da je broj procenjivača na master i doktorskim studijama vrlo mali, što se odražava na kvalitet dobijenih procena (pouzdanije su procene nastavnika koje daje veći broj studenata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rStyle w:val="Heading1Char"/>
          <w:lang w:val="pl-PL"/>
        </w:rPr>
      </w:pPr>
      <w:bookmarkStart w:id="1" w:name="__RefHeading___Toc186246971"/>
      <w:bookmarkEnd w:id="1"/>
      <w:r>
        <w:rPr>
          <w:rStyle w:val="Heading1Char"/>
          <w:lang w:val="pl-PL"/>
        </w:rPr>
        <w:t>Prosečne ocene nastavnika na dimenzijama procene</w:t>
      </w:r>
    </w:p>
    <w:p>
      <w:pPr>
        <w:pStyle w:val="Normal"/>
        <w:rPr>
          <w:rStyle w:val="Heading1Char"/>
          <w:b/>
          <w:b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osečna ocena ekstrahovana iz 10 dimenzija procene nastavničkog rada na Filozofskom fakultetu u Beogradu u školskoj </w:t>
      </w:r>
      <w:r>
        <w:rPr>
          <w:lang w:val="sr-Latn-CS"/>
        </w:rPr>
        <w:t>2018</w:t>
      </w:r>
      <w:r>
        <w:rPr>
          <w:lang w:val="pl-PL"/>
        </w:rPr>
        <w:t xml:space="preserve">/2019. godini iznosi 4.68 (SD=0.58). Najbolje studenti procenjuju dobru pripremljenost M = 4.84 (SD=0.55) i redovnost nastave M = 4.83 (SD=0.60). Nešto slabije su procenjeni proširivanje znanja M = 4.51 (SD=0.84) i adekvatnost literature za budući naučnoistraživački rad, M = 4.53 (SD=0.84). Međutim, ove razlike između procena pojedinih aspekata nastave su minimalne, tako da, sa jedne strane možemo reći da su uglavnom svi aspekti nastave na master i doktorskim studijama procenjeni ujednačeno visoko. Ipak treba istaći nalaz koji se ponavlja a odnosi se na nešto lošiju ocenu adekvatnosti literature i proširivanja znanja na doktorskim i master studijama. Upravo na ovim aspektima bi trebalo raditi kako bi se kvalitet studija dalje popravljao.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1. Prosečne ocene na pojedinačnim tvrdnjama upitnika za evaluaciju nastavničkog rada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4919980" cy="2715260"/>
            <wp:effectExtent l="0" t="0" r="0" b="0"/>
            <wp:docPr id="1" name="Char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2" w:name="__RefHeading___Toc186246972"/>
      <w:bookmarkEnd w:id="2"/>
      <w:r>
        <w:rPr>
          <w:rStyle w:val="Heading1Char"/>
          <w:lang w:val="pl-PL"/>
        </w:rPr>
        <w:t>Razlike između studijskih grup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>Postoje razlike u proceni kvaliteta nastavničkog rada između studijskih grupa (F</w:t>
      </w:r>
      <w:r>
        <w:rPr>
          <w:vertAlign w:val="subscript"/>
          <w:lang w:val="pl-PL"/>
        </w:rPr>
        <w:t>(8, 828)</w:t>
      </w:r>
      <w:r>
        <w:rPr>
          <w:lang w:val="pl-PL"/>
        </w:rPr>
        <w:t>=3.52, p &lt; 0.01)</w:t>
      </w:r>
      <w:r>
        <w:rPr>
          <w:rStyle w:val="FootnoteCharacters"/>
          <w:rStyle w:val="FootnoteAnchor"/>
          <w:lang w:val="pl-PL"/>
        </w:rPr>
        <w:footnoteReference w:id="2"/>
      </w:r>
      <w:r>
        <w:rPr>
          <w:lang w:val="pl-PL"/>
        </w:rPr>
        <w:t xml:space="preserve">. Najvišu prosečnu ocenu dobijaju nastavnici sa Odeljenja za istoriju, M = 5.00 (SD=0.00) i Odeljenja za klasične nauke, M = 4.90 (SD=0.00). Najnižu ocenu dobijaju nastavnici sa Odeljenja za andragogiju, M = 4.33 (SD=1.07). Međutim treba napomenuti da su razlike između grupa, iako statistički značajne, minimalne i praktično zanemarljive. Odnosno, sve prosečne ocene su jako visoke i blizu maksimalne ocene pa možemo reći da sva odeljenja dobijaju visoke ocene na master i doktorskim studijama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2. Prosečne ocene koje studenti dodeljuju nastavnicima/kursevima po odeljenjima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4919980" cy="3145790"/>
            <wp:effectExtent l="0" t="0" r="0" b="0"/>
            <wp:docPr id="2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3" w:name="__RefHeading___Toc186246973"/>
      <w:bookmarkEnd w:id="3"/>
      <w:r>
        <w:rPr>
          <w:rStyle w:val="Heading1Char"/>
          <w:lang w:val="pl-PL"/>
        </w:rPr>
        <w:t>Distribucija prosečnih ocen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Kada je reč o prosečnoj oceni, nastavnici koji spadaju u 2.275% (– 2 SD) onih čiji je rad najniže evaluiran od strane studenata su imali ocenu 3.46. Najniža prosečna ocena dodeljena nekom nastavniku je 3.42.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3. Distribucija prosečnih ocena koje studenti dodeljuju nastavniku/kursu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275580" cy="4225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/>
      </w:pPr>
      <w:bookmarkStart w:id="4" w:name="__RefHeading___Toc186246974"/>
      <w:bookmarkEnd w:id="4"/>
      <w:r>
        <w:rPr>
          <w:rStyle w:val="Heading1Char"/>
          <w:lang w:val="pl-PL"/>
        </w:rPr>
        <w:t>Redovnost održavanja nastave (izdvojena analiza studentskih procena)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ada je reč o redovnosti odr</w:t>
      </w:r>
      <w:r>
        <w:rPr>
          <w:lang w:val="sr-Latn-CS"/>
        </w:rPr>
        <w:t>ž</w:t>
      </w:r>
      <w:r>
        <w:rPr>
          <w:lang w:val="pl-PL"/>
        </w:rPr>
        <w:t xml:space="preserve">avanja nastave i kašnjenju, nastavnici koji spadaju u 2.275% (– 2 SD) onih čiji je rad na ovoj dimenziji procene najniže evaluiran od strane studenata su imali ocenu 3.38. Najniža prosečna ocena dodeljena nekom nastavniku je 3.31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4. Distribucija ocena koje studenti dodeljuju nastavniku/kursu na tvrdnji „Nastavnik drži čas/konsultacije u dogovorenim terminima” (Fakultet u celini)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drawing>
          <wp:inline distT="0" distB="0" distL="0" distR="0">
            <wp:extent cx="5275580" cy="4225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TABELA 1: </w:t>
      </w:r>
      <w:r>
        <w:rPr>
          <w:rStyle w:val="Heading1Char"/>
          <w:lang w:val="it-IT"/>
        </w:rPr>
        <w:t>Prosečne ocene na pojedinačnim tvrdnjama i ukupno, po studijskim grupama.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966"/>
        <w:gridCol w:w="967"/>
        <w:gridCol w:w="969"/>
        <w:gridCol w:w="967"/>
        <w:gridCol w:w="963"/>
        <w:gridCol w:w="964"/>
        <w:gridCol w:w="963"/>
        <w:gridCol w:w="964"/>
        <w:gridCol w:w="963"/>
        <w:gridCol w:w="964"/>
        <w:gridCol w:w="963"/>
        <w:gridCol w:w="955"/>
        <w:gridCol w:w="955"/>
      </w:tblGrid>
      <w:tr>
        <w:trPr>
          <w:trHeight w:val="133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</w:tblGrid>
            <w:tr>
              <w:trPr>
                <w:trHeight w:val="255" w:hRule="atLeast"/>
              </w:trPr>
              <w:tc>
                <w:tcPr>
                  <w:tcW w:w="10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tudijski program</w:t>
                  </w:r>
                  <w:r>
                    <w:rPr>
                      <w:rStyle w:val="FootnoteCharacters"/>
                      <w:rStyle w:val="FootnoteAnchor"/>
                    </w:rPr>
                    <w:footnoteReference w:id="3"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 procen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sno izlaganj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 pripremljenos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ljučuje student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iče samostalnos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iruje znanj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važava komentar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ratne informacij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 literatur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ovna nastav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govaraju ocen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ek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vih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vrdnji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ag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3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ozof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6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or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orija umetnost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1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ične nauke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1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sihol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5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2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ciol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2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2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6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58</w:t>
            </w:r>
          </w:p>
        </w:tc>
      </w:tr>
    </w:tbl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440" w:right="1440" w:gutter="0" w:header="0" w:top="1079" w:footer="72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pl-PL"/>
        </w:rPr>
      </w:pPr>
      <w:bookmarkStart w:id="5" w:name="__RefHeading___Toc186246976"/>
      <w:bookmarkEnd w:id="5"/>
      <w:r>
        <w:rPr>
          <w:lang w:val="pl-PL"/>
        </w:rPr>
        <w:t>Povezanost uspeha na studijama i procena nastavnika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Ispitivana je povezanost uspeha na studijama i procena nastavnika, da bi se utvrdilo da li bolje ocene nastavnicima daju studenti sa boljim uspehom. Povezanost je određivana Pirsonovim koeficijentom korelacije. Ovaj koeficijent uzima vrednosti od 0 do 1 ako je povezanost direktno proporcionalna, ili od 0 do -1 ako je obrnuto proporcionalna. Vrednosti bliže nuli označavaju nisku, a bliže 1 ili -1 visoku povezanost. Povezanost je određivana za Fakultet u celini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Za ceo Fakultet:</w:t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  <w:lang w:val="pl-PL"/>
        </w:rPr>
        <w:t xml:space="preserve">Na nivou celog Fakulteta dobijena je značajna povezanost sa uspehom na studijama ali samo na jednoj stavki upitnika (Tabela 2). Dobijena povezanosti je niskog intenziteta i takva da što studenti imaju veće ocene oni procenjuju da nastavnici u većoj meri </w:t>
      </w:r>
      <w:r>
        <w:rPr>
          <w:rStyle w:val="Emphasis"/>
          <w:lang w:val="pl-PL"/>
        </w:rPr>
        <w:t>daju ocene koje su u skaldu sa pokazanim znanjem</w:t>
      </w:r>
      <w:r>
        <w:rPr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</w:rPr>
        <w:t>Treb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sta</w:t>
      </w:r>
      <w:r>
        <w:rPr>
          <w:rStyle w:val="Emphasis"/>
          <w:i w:val="false"/>
          <w:lang w:val="sr-Latn-RS"/>
        </w:rPr>
        <w:t>ć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ov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osti</w:t>
      </w:r>
      <w:r>
        <w:rPr>
          <w:rStyle w:val="Emphasis"/>
          <w:i w:val="false"/>
          <w:lang w:val="sr-Latn-RS"/>
        </w:rPr>
        <w:t xml:space="preserve">, </w:t>
      </w:r>
      <w:r>
        <w:rPr>
          <w:rStyle w:val="Emphasis"/>
          <w:i w:val="false"/>
        </w:rPr>
        <w:t>k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jihov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a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i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t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ruktura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ko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av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spehom</w:t>
      </w:r>
      <w:r>
        <w:rPr>
          <w:rStyle w:val="Emphasis"/>
          <w:i w:val="false"/>
          <w:lang w:val="sr-Latn-RS"/>
        </w:rPr>
        <w:t xml:space="preserve">) </w:t>
      </w:r>
      <w:r>
        <w:rPr>
          <w:rStyle w:val="Emphasis"/>
          <w:i w:val="false"/>
        </w:rPr>
        <w:t>prili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enjaj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z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u</w:t>
      </w:r>
      <w:r>
        <w:rPr>
          <w:rStyle w:val="Emphasis"/>
          <w:i w:val="false"/>
          <w:lang w:val="sr-Latn-RS"/>
        </w:rPr>
        <w:t>, š</w:t>
      </w:r>
      <w:r>
        <w:rPr>
          <w:rStyle w:val="Emphasis"/>
          <w:i w:val="false"/>
        </w:rPr>
        <w:t>t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verovat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sledic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log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zork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kom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bijene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z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ster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ktors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udije</w:t>
      </w:r>
      <w:r>
        <w:rPr>
          <w:rStyle w:val="Emphasis"/>
          <w:i w:val="false"/>
          <w:lang w:val="sr-Latn-RS"/>
        </w:rPr>
        <w:t>).</w:t>
      </w:r>
      <w:r>
        <w:rPr>
          <w:lang w:val="sr-Latn-RS"/>
        </w:rPr>
        <w:t xml:space="preserve"> </w:t>
      </w:r>
      <w:r>
        <w:rPr>
          <w:rStyle w:val="Emphasis"/>
          <w:i w:val="false"/>
          <w:lang w:val="sr-Latn-RS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lang w:val="pl-PL"/>
        </w:rPr>
      </w:pPr>
      <w:r>
        <w:rPr>
          <w:lang w:val="pl-PL"/>
        </w:rPr>
        <w:t>Takođe, iako je jedna značajna, dobijene povezanosti su jako male (prosečna povezanost je oko 0.032), tako da je efekat uspeha na studijama na procene zanemarljiv. Taj efekat je manji od 0.15%, što znači da su drugi faktori daleko važniji pri proceni nastavnika od strane studenata (preko 99.85% procene je određeno drugim faktorima).</w:t>
      </w:r>
    </w:p>
    <w:p>
      <w:pPr>
        <w:pStyle w:val="Normal"/>
        <w:jc w:val="both"/>
        <w:rPr>
          <w:rStyle w:val="Emphasis"/>
          <w:b/>
          <w:b/>
          <w:i/>
          <w:i/>
          <w:lang w:val="pl-PL"/>
        </w:rPr>
      </w:pPr>
      <w:r>
        <w:rPr/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2: Povezanost uspeha na studijama i procena nastavnika (fakultet u celini) – značajne korelacije su boldirane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9"/>
        <w:gridCol w:w="1499"/>
      </w:tblGrid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TAN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relacija sa uspehom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2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9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0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0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040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6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020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4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.122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upan sko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2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DIJA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.032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186246977"/>
      <w:bookmarkEnd w:id="6"/>
      <w:r>
        <w:rPr>
          <w:lang w:val="pl-PL"/>
        </w:rPr>
        <w:t>Povezanost statusa studenata (budžetski ili samofinansirajući) i procena nastavnika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Takođe, ispitivana je i povezanost statusa studenata i procena nastavnika, da bi se utvrdilo da li bolje ocene nastavnicima daju studenti koji se finansiraju iz budžeta. Povezanost je određivana Man Vitnijevim U testom zbog malog uzorka. Povezanost je određivana za Fakultet u celini. 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 nivou celog Fakulteta dobijena je značajna povezanost statusa studenata i procena nastavnika, ali samo na dva pitanja (tabela 3). Pitanja na kojima je dobijena značajna razlika su boldirana u tabeli 3. Na oba pitanja za koja je dobijena značajna razlika samofinasirajući studenti daju nastavnicima nešto više ocene. Na svim ostalim pitanjima, kao i na ukupnom skoru, samofinansirajući i budžetski studenti podjednako procenjuju rad nastavnika. Pošto su čak i značajne razlike veoma male, a iz godine u godinu povezanost sa statusom studenata varira, tj nekada se pojavi veoma slaba, nekada je nema, možemo zaključiti da su i ove razlike zanemarljive i da ne predstavljaju neku stabilnu tendenciju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3: Povezanost nivoa studija (master-doktorske) i procena nastavnika (fakultet u celini) – značajne razlike su boldirane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58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051"/>
        <w:gridCol w:w="1162"/>
        <w:gridCol w:w="785"/>
        <w:gridCol w:w="609"/>
      </w:tblGrid>
      <w:tr>
        <w:trPr>
          <w:trHeight w:val="9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Mann-Whitney U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Wilcoxon 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Z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Sig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regledno izlaž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41002.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244205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-2.0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ipremljenos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2958.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47438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-1.9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GB" w:eastAsia="en-GB"/>
              </w:rPr>
            </w:pPr>
            <w:r>
              <w:rPr>
                <w:bCs/>
                <w:sz w:val="22"/>
                <w:szCs w:val="22"/>
                <w:lang w:val="en-GB" w:eastAsia="en-GB"/>
              </w:rPr>
              <w:t>uključuj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3426.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GB" w:eastAsia="en-GB"/>
              </w:rPr>
              <w:t>248546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-0.8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40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GB" w:eastAsia="en-GB"/>
              </w:rPr>
            </w:pPr>
            <w:r>
              <w:rPr>
                <w:bCs/>
                <w:sz w:val="22"/>
                <w:szCs w:val="22"/>
                <w:lang w:val="en-GB" w:eastAsia="en-GB"/>
              </w:rPr>
              <w:t>podstiče kreativnos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4194.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49955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-0.5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58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proširuje znanj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39614.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240909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-2.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odgovara na pitanj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3987.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49748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-1.0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30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GB" w:eastAsia="en-GB"/>
              </w:rPr>
            </w:pPr>
            <w:r>
              <w:rPr>
                <w:bCs/>
                <w:sz w:val="22"/>
                <w:szCs w:val="22"/>
                <w:lang w:val="en-GB" w:eastAsia="en-GB"/>
              </w:rPr>
              <w:t>daje informacij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1005.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36630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-1.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22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GB" w:eastAsia="en-GB"/>
              </w:rPr>
            </w:pPr>
            <w:r>
              <w:rPr>
                <w:bCs/>
                <w:sz w:val="22"/>
                <w:szCs w:val="22"/>
                <w:lang w:val="en-GB" w:eastAsia="en-GB"/>
              </w:rPr>
              <w:t>literatur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1122.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34875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-1.2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redovnos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2594.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36970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-1.3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objektivnos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9350.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50628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-0.5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2277.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51258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-1.5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11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5. Povezanost statusa studenata (budžetski ili samofinansirajući) i procena nastavnika ( (Fakultet u celini).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4590415" cy="2749550"/>
            <wp:effectExtent l="0" t="0" r="0" b="0"/>
            <wp:docPr id="9" name="Char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>
          <w:lang w:val="pl-PL"/>
        </w:rPr>
        <w:t>Povezanost nivoa studija (master ili doktorske) i procena nastavnika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Takođe, ispitivana je i povezanost nivoa studija i procena nastavnika, da bi se utvrdilo da li bolje ocene nastavnicima daju studenti master ili doktorskih studija. Povezanost je određivana Man Vitnijevim U testom zbog malog uzorka. Povezanost je određivana za Fakultet u celini. </w:t>
      </w:r>
    </w:p>
    <w:p>
      <w:pPr>
        <w:pStyle w:val="Normal"/>
        <w:jc w:val="both"/>
        <w:rPr/>
      </w:pPr>
      <w:r>
        <w:rPr>
          <w:lang w:val="pl-PL"/>
        </w:rPr>
        <w:t xml:space="preserve">Na nivou celog Fakulteta dobijena je značajna povezanost nivoa studija i procena nastavnika, na nekim pitanjima i na ukupnom skoru (tabela 4). Pitanja na kojima je dobijena značajna razlika su boldirana u tabeli 4. Povezanost je takva da studenti doktorskih studija daju nešto više ocene nastavnicima na ukupnom skoru kao i na sledećim stavkama: </w:t>
      </w:r>
      <w:r>
        <w:rPr>
          <w:i/>
          <w:lang w:val="pl-PL"/>
        </w:rPr>
        <w:t>preglednost izlaganja</w:t>
      </w:r>
      <w:r>
        <w:rPr>
          <w:lang w:val="pl-PL"/>
        </w:rPr>
        <w:t xml:space="preserve">, </w:t>
      </w:r>
      <w:r>
        <w:rPr>
          <w:i/>
          <w:lang w:val="pl-PL"/>
        </w:rPr>
        <w:t>pripremljenost, uključivanje studenata,</w:t>
      </w:r>
      <w:r>
        <w:rPr>
          <w:lang w:val="pl-PL"/>
        </w:rPr>
        <w:t xml:space="preserve"> </w:t>
      </w:r>
      <w:r>
        <w:rPr>
          <w:i/>
          <w:lang w:val="pl-PL"/>
        </w:rPr>
        <w:t>podsticanje kritičkog razmišljanja i kreativnosti, proširivanje znanja, odgovaranje na studentska pitanja i redovnost držanja nastave</w:t>
      </w:r>
      <w:r>
        <w:rPr>
          <w:lang w:val="pl-PL"/>
        </w:rPr>
        <w:t xml:space="preserve">.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4: Povezanost nivoa studija (master-doktorske) i procena nastavnika (fakultet u celini) – značajne razlike su boldirane.</w:t>
      </w:r>
    </w:p>
    <w:p>
      <w:pPr>
        <w:pStyle w:val="Normal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tbl>
      <w:tblPr>
        <w:tblW w:w="70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884"/>
        <w:gridCol w:w="1457"/>
        <w:gridCol w:w="895"/>
        <w:gridCol w:w="606"/>
      </w:tblGrid>
      <w:tr>
        <w:trPr>
          <w:trHeight w:val="340" w:hRule="exac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pl-PL" w:eastAsia="en-GB"/>
              </w:rPr>
            </w:pPr>
            <w:r>
              <w:rPr>
                <w:sz w:val="22"/>
                <w:szCs w:val="22"/>
                <w:lang w:val="pl-PL" w:eastAsia="en-GB"/>
              </w:rPr>
              <w:t> 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Mann-Whitney U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Wilcoxon W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Z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Sig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regledno izlaž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30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170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.9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ripremljenos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83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109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4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uključuj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28.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754.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6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odstiče kreativnos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12.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037.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.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roširuje znanj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47.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77.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.9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odgovara na pitanja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21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646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9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daje informacij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8.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54.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4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literatura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8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64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redovnos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97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082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7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objektivnos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7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43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7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6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71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561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6. Povezanost nivoa studija (master ili doktorske) i procena nastavnika (Fakultet u celini).  </w:t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  <w:lang w:val="en-GB" w:eastAsia="en-US"/>
        </w:rPr>
        <w:drawing>
          <wp:inline distT="0" distB="0" distL="0" distR="0">
            <wp:extent cx="4590415" cy="2749550"/>
            <wp:effectExtent l="0" t="0" r="0" b="0"/>
            <wp:docPr id="10" name="Char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  <w:r>
        <w:br w:type="page"/>
      </w:r>
    </w:p>
    <w:p>
      <w:pPr>
        <w:pStyle w:val="Heading1"/>
        <w:rPr>
          <w:lang w:val="it-IT"/>
        </w:rPr>
      </w:pPr>
      <w:r>
        <w:rPr>
          <w:lang w:val="it-IT"/>
        </w:rPr>
        <w:t>Povezanost učestalosti prisustvovanja časovima i procena nastavnika: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jc w:val="both"/>
        <w:rPr/>
      </w:pPr>
      <w:r>
        <w:rPr>
          <w:bCs/>
          <w:color w:val="000000"/>
          <w:lang w:val="it-IT"/>
        </w:rPr>
        <w:t xml:space="preserve">Ispitivana je povezanost procena nastavnika sa prisustvovanjem časovima. Povezanost je određivana Pirsonovim koeficijentom korelacije i računata je za Fakultet u celini. </w:t>
      </w:r>
      <w:r>
        <w:rPr>
          <w:lang w:val="pl-PL"/>
        </w:rPr>
        <w:t>Ovaj koeficijent uzima vrednosti od 0 do 1 ako je povezanost direktno proporcionalna, ili od 0 do -1 ako je obrnuto proporcionalna. Vrednosti bliže nuli označavaju nisku, a bliže 1 ili -1 visoku povezanost.</w:t>
      </w:r>
      <w:r>
        <w:rPr>
          <w:bCs/>
          <w:color w:val="000000"/>
          <w:lang w:val="it-IT"/>
        </w:rPr>
        <w:t xml:space="preserve">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  <w:lang w:val="pl-PL"/>
        </w:rPr>
        <w:t xml:space="preserve">Na nivou celog Fakulteta dobijena je značajna povezanost sa </w:t>
      </w:r>
      <w:r>
        <w:rPr>
          <w:bCs/>
          <w:color w:val="000000"/>
          <w:lang w:val="it-IT"/>
        </w:rPr>
        <w:t>prisustvovanjem časovima</w:t>
      </w:r>
      <w:r>
        <w:rPr>
          <w:rStyle w:val="Emphasis"/>
          <w:i w:val="false"/>
          <w:lang w:val="pl-PL"/>
        </w:rPr>
        <w:t xml:space="preserve"> ali samo na nekoliko stavki upitnika kao i na ukupnom skoru (Tabela 5). Dobijene povezanosti su niskog intenziteta i takve da što studenti češće prisustvuju časovima oni procenjuju da nastavnici u većoj meri </w:t>
      </w:r>
      <w:r>
        <w:rPr>
          <w:rStyle w:val="Emphasis"/>
          <w:lang w:val="pl-PL"/>
        </w:rPr>
        <w:t>značajno proširuju znanje i daju literaturu koja pruža bolju osnovu za naučnoistraživački rad</w:t>
      </w:r>
      <w:r>
        <w:rPr>
          <w:color w:val="000000"/>
          <w:sz w:val="22"/>
          <w:szCs w:val="22"/>
          <w:lang w:val="sr-Latn-RS"/>
        </w:rPr>
        <w:t xml:space="preserve">. Takođe, </w:t>
      </w:r>
      <w:r>
        <w:rPr>
          <w:rStyle w:val="Emphasis"/>
          <w:i w:val="false"/>
          <w:lang w:val="pl-PL"/>
        </w:rPr>
        <w:t>što studenti češće prisustvuju časovima oni daju višu prosečnu ocenu nastavnicima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Treb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sta</w:t>
      </w:r>
      <w:r>
        <w:rPr>
          <w:rStyle w:val="Emphasis"/>
          <w:i w:val="false"/>
          <w:lang w:val="sr-Latn-RS"/>
        </w:rPr>
        <w:t>ć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ov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osti</w:t>
      </w:r>
      <w:r>
        <w:rPr>
          <w:rStyle w:val="Emphasis"/>
          <w:i w:val="false"/>
          <w:lang w:val="sr-Latn-RS"/>
        </w:rPr>
        <w:t xml:space="preserve">, </w:t>
      </w:r>
      <w:r>
        <w:rPr>
          <w:rStyle w:val="Emphasis"/>
          <w:i w:val="false"/>
        </w:rPr>
        <w:t>k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jihov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a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i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t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ruktura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ko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av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spehom</w:t>
      </w:r>
      <w:r>
        <w:rPr>
          <w:rStyle w:val="Emphasis"/>
          <w:i w:val="false"/>
          <w:lang w:val="sr-Latn-RS"/>
        </w:rPr>
        <w:t xml:space="preserve">) </w:t>
      </w:r>
      <w:r>
        <w:rPr>
          <w:rStyle w:val="Emphasis"/>
          <w:i w:val="false"/>
        </w:rPr>
        <w:t>prili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enjaj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z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u</w:t>
      </w:r>
      <w:r>
        <w:rPr>
          <w:rStyle w:val="Emphasis"/>
          <w:i w:val="false"/>
          <w:lang w:val="sr-Latn-RS"/>
        </w:rPr>
        <w:t>, š</w:t>
      </w:r>
      <w:r>
        <w:rPr>
          <w:rStyle w:val="Emphasis"/>
          <w:i w:val="false"/>
        </w:rPr>
        <w:t>t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verovat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sledic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log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zork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kom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bijene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z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ster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ktors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udije</w:t>
      </w:r>
      <w:r>
        <w:rPr>
          <w:rStyle w:val="Emphasis"/>
          <w:i w:val="false"/>
          <w:lang w:val="sr-Latn-RS"/>
        </w:rPr>
        <w:t>).</w:t>
      </w:r>
      <w:r>
        <w:rPr>
          <w:lang w:val="sr-Latn-RS"/>
        </w:rPr>
        <w:t xml:space="preserve"> </w:t>
      </w:r>
      <w:r>
        <w:rPr>
          <w:rStyle w:val="Emphasis"/>
          <w:i w:val="false"/>
          <w:lang w:val="sr-Latn-RS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lang w:val="pl-PL"/>
        </w:rPr>
      </w:pPr>
      <w:r>
        <w:rPr>
          <w:lang w:val="pl-PL"/>
        </w:rPr>
        <w:t>Takođe, iako značajne, dobijene povezanosti su jako male (prosečna povezanost je oko 0.04), tako da je uticaj uspeha na studijama na procene zanemarljiv. Taj uticaj je manji od 0.2%, što znači da su drugi faktori daleko važniji pri proceni nastavnika od strane studenata (preko 99.8% procene je određeno drugim faktorima).</w:t>
      </w:r>
    </w:p>
    <w:p>
      <w:pPr>
        <w:pStyle w:val="Normal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 xml:space="preserve"> </w:t>
      </w:r>
    </w:p>
    <w:p>
      <w:pPr>
        <w:pStyle w:val="Normal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TABELA 5: Povezanost prisustvovanja časovima i procena nastavnika (fakultet u celini).</w:t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119"/>
        <w:gridCol w:w="1899"/>
      </w:tblGrid>
      <w:tr>
        <w:trPr>
          <w:trHeight w:val="54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TAN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relacija sa prisustvovanjem časovima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4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7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3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6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104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5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8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122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037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2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upan skor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69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DIJA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.044</w:t>
            </w:r>
          </w:p>
        </w:tc>
      </w:tr>
    </w:tbl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  <w:r>
        <w:br w:type="page"/>
      </w:r>
    </w:p>
    <w:p>
      <w:pPr>
        <w:pStyle w:val="Normal"/>
        <w:rPr/>
      </w:pPr>
      <w:bookmarkStart w:id="7" w:name="__RefHeading___Toc186246975"/>
      <w:bookmarkEnd w:id="7"/>
      <w:r>
        <w:rPr>
          <w:rStyle w:val="Heading1Char"/>
          <w:lang w:val="it-IT"/>
        </w:rPr>
        <w:t>Analiza instrument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rStyle w:val="Heading1Char"/>
          <w:b/>
          <w:b/>
          <w:bCs/>
          <w:color w:val="000000"/>
          <w:lang w:val="it-IT"/>
        </w:rPr>
      </w:pPr>
      <w:r>
        <w:rPr/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bCs/>
          <w:color w:val="000000"/>
          <w:lang w:val="it-IT"/>
        </w:rPr>
        <w:t xml:space="preserve">Instrument koji se koristi u studentskoj evaluaciji pedagoškog rada nastavnika na master i doktorskim studijama sastoji se od 10 tvrdnji. Uopšteno govoreći, instrument pokazuje zadovoljavajuće merne karakteristike. Pouzdanost je određivana Krombahovim Alfa koeficijentom, koji može imati vrednosti od 0 do 1; što je ovaj koeficijent bliži 1 pouzdanost je veća, odnosno, procenat moguće greške merenja je manji. Unutrašnja pouzdanost korišćenog upitnika je preko 0.90 (Kronbahov Alfa koeficijent=0.94). Faktorskom analizom je moguće izdvojiti jedan faktor koji objašnjava 65.96% varijanse u procenama, odnosno odgovori na svim stavkama su povezani, što daje osnovu za računanje ukupnog skora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it-IT"/>
        </w:rPr>
        <w:t xml:space="preserve">TABELA 6: Matrica komponenata (prikazuje strukturu faktora, tj pokazuje koliko svaka od stavki korelira sa zajedničkim faktorom). </w:t>
      </w:r>
    </w:p>
    <w:p>
      <w:pPr>
        <w:pStyle w:val="Normal"/>
        <w:tabs>
          <w:tab w:val="clear" w:pos="720"/>
          <w:tab w:val="center" w:pos="23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6067"/>
        <w:gridCol w:w="2500"/>
      </w:tblGrid>
      <w:tr>
        <w:trPr>
          <w:trHeight w:val="388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omponenta </w:t>
            </w:r>
            <w:r>
              <w:rPr>
                <w:b/>
                <w:color w:val="000000"/>
                <w:lang w:val="it-IT"/>
              </w:rPr>
              <w:t>(faktor)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2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01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03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5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91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19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49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77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6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3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Metod</w:t>
      </w:r>
      <w:bookmarkStart w:id="8" w:name="OLE_LINK2"/>
      <w:bookmarkStart w:id="9" w:name="OLE_LINK1"/>
      <w:r>
        <w:rPr>
          <w:color w:val="000000"/>
          <w:lang w:val="it-IT"/>
        </w:rPr>
        <w:t xml:space="preserve"> izdvajanja faktora</w:t>
      </w:r>
      <w:bookmarkEnd w:id="8"/>
      <w:bookmarkEnd w:id="9"/>
      <w:r>
        <w:rPr>
          <w:color w:val="000000"/>
          <w:lang w:val="it-IT"/>
        </w:rPr>
        <w:t xml:space="preserve">: Analiza glavnih komponenata </w:t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Izdvojena je jedna komponenta (faktor)</w:t>
      </w:r>
    </w:p>
    <w:p>
      <w:pPr>
        <w:pStyle w:val="Normal"/>
        <w:jc w:val="right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GRAFIKON 6. Katelov skater dijagram, tj. prikaz pouzdanosti dobijenih faktora na upitniku (vidi se da se jasno izdava jedan faktor od ostalih).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275580" cy="422529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/>
      </w:pPr>
      <w:r>
        <w:rPr>
          <w:lang w:val="sr-Latn-CS"/>
        </w:rPr>
        <w:tab/>
      </w:r>
      <w:r>
        <w:rPr>
          <w:b/>
          <w:bCs/>
          <w:color w:val="000000"/>
        </w:rPr>
        <w:t>TABELA 7: Procenat objašnjene varijanse.</w:t>
      </w:r>
    </w:p>
    <w:p>
      <w:pPr>
        <w:pStyle w:val="Normal"/>
        <w:jc w:val="right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tbl>
      <w:tblPr>
        <w:tblW w:w="8654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1"/>
        <w:gridCol w:w="1014"/>
        <w:gridCol w:w="1430"/>
        <w:gridCol w:w="1448"/>
        <w:gridCol w:w="1151"/>
        <w:gridCol w:w="1432"/>
        <w:gridCol w:w="1448"/>
      </w:tblGrid>
      <w:tr>
        <w:trPr>
          <w:tblHeader w:val="true"/>
          <w:cantSplit w:val="true"/>
        </w:trPr>
        <w:tc>
          <w:tcPr>
            <w:tcW w:w="73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mponent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9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četne jedinstvene vrednosti (eigenvalues)</w:t>
            </w:r>
          </w:p>
        </w:tc>
        <w:tc>
          <w:tcPr>
            <w:tcW w:w="403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ma kvadriranih zasićenja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96</w:t>
            </w:r>
          </w:p>
        </w:tc>
        <w:tc>
          <w:tcPr>
            <w:tcW w:w="143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963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963</w:t>
            </w:r>
          </w:p>
        </w:tc>
        <w:tc>
          <w:tcPr>
            <w:tcW w:w="11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96</w:t>
            </w:r>
          </w:p>
        </w:tc>
        <w:tc>
          <w:tcPr>
            <w:tcW w:w="143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963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963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89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86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848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535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53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202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418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78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.380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362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18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998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334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38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335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294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40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275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268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79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.954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236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64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318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68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82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lang w:val="it-IT"/>
        </w:rPr>
        <w:t xml:space="preserve">Metod izdvajanja faktora: Analiza glavnih komponenata </w:t>
      </w:r>
      <w:r>
        <w:br w:type="page"/>
      </w:r>
    </w:p>
    <w:p>
      <w:pPr>
        <w:pStyle w:val="Normal"/>
        <w:autoSpaceDE w:val="false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  <w:t>Komentari studenata</w:t>
      </w:r>
    </w:p>
    <w:p>
      <w:pPr>
        <w:pStyle w:val="Normal"/>
        <w:autoSpaceDE w:val="false"/>
        <w:rPr>
          <w:b/>
          <w:b/>
          <w:color w:val="000000"/>
          <w:sz w:val="14"/>
          <w:szCs w:val="14"/>
          <w:lang w:val="it-IT"/>
        </w:rPr>
      </w:pPr>
      <w:r>
        <w:rPr>
          <w:b/>
          <w:color w:val="000000"/>
          <w:sz w:val="14"/>
          <w:szCs w:val="14"/>
          <w:lang w:val="it-IT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it-IT"/>
        </w:rPr>
        <w:t xml:space="preserve">Od studenata je traženo i da upišu neke dodatne sugestije vezane za studije i eventualno poboljšanje nastave. Manji broj studenata je upisao svoje odgovore, pa ovde prikazujemo najčešće i najreprezentativnije, kao ilustraciju za ranije navedene procene. Komentari su grupisani u dve kategorije, pohvale i kritike (sugestije). </w:t>
      </w:r>
    </w:p>
    <w:p>
      <w:pPr>
        <w:pStyle w:val="Normal"/>
        <w:autoSpaceDE w:val="false"/>
        <w:jc w:val="both"/>
        <w:rPr>
          <w:color w:val="000000"/>
          <w:sz w:val="16"/>
          <w:szCs w:val="16"/>
          <w:lang w:val="it-IT"/>
        </w:rPr>
      </w:pPr>
      <w:r>
        <w:rPr>
          <w:color w:val="000000"/>
          <w:sz w:val="16"/>
          <w:szCs w:val="16"/>
          <w:lang w:val="it-IT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Tabela 8: komentari studenata/procenjivača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0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OHVALE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božanstvena profesorka i dobar pedagog; dinamicne vezbe i zahtevaju ucestvovanje studenata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dobar izbor literature, interaktivno, i uživo i elektronski-moodle, razmena sa kolegama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dobro je što je grupa bila mala, pa je uvek bilo prostora da dobijemo povratne informacije i dobro je što smo imali prilike da vežbamo komunikaciju sa publikom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izuzetno dobro osmišljeno, izuzetna metodika, organizacija časa, tekstovi pažljivo birani, vredno iskustvo i  motiv za rad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jako korisna predavanja jer se profesorka potrudila da prakticno pokaze vecinu stvari iz literature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kritički, interaktivno, vizuelno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kurs je oslično koncipran tako da podstakne samostalan i pre svega kreativan istraživački rad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ajduhovitija profesorka na fakultetu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 xml:space="preserve">nastavnik uvažava svačije mišljenje, trudi se da objasni sve što je nejasno i predavanja nisu monotona. 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odabrana literatura nas dobro priprema za pisanje master rada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odličan profesor, jedan od retkih koji implementira ono za šta se zalaže u teoriji- u praksu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odlična i zanimljiva predavanja, sve se obavlja po dogovoru sa dosta prostora za samoizražavanje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odlična komunikacija sa studentima i veoma visok stepen posvečenosti predavanjima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odlično koncipiran kurs, vrlo zanimljiva literatura, i predispitne obaveze su zamišljene tako da doprinesu i ohrabre naučnoistraživački rad studenata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sve pohvale iako se ideološki ne slažemo, odlično saračujemo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sve pohvale za organizaciju predmeta i rad profesorke. lepo je kada neko toliko uvažava studente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 xml:space="preserve">sve pohvale za profesora, na sjajan način podstiče kritičko mišljenje i afirmiše diskusiju dijalogom. 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KRITIKE I SUGESTIJE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imati i malo "klasičnih predavanja" gde nam nastavnik izlaže gradivo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mislim da bi bilo dobro da profesorka malo predaje i da imamo manje predispitnih obaveza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mislim da može bolje da se iskoristi, ne za ponavljanje analiza koje su nam večinom poznate, več za neke nove analize a pre svega za rad u novim statističkim paketima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nedovoljno vremena posvećeno pripremama za izvršavanje predispitnih obaveza, neki od tih zadataka nisu ni objašnjeni, samo su date informacije o roku za izvršenje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nije potrebno ovoliko prezentacija, ili bi mogle da se razlikuju više od same publike kojoj prezentujemo. mnogo vremena se potroši na priči o master radu. to od početka treba odvojiti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ismo do sada imali priliku da slušamo profesorova predavanja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pojašnjavanje osnovnih pojmova na samom početku bi olakšalo praćenje predavanja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potrebno je blagovremeno obavestiti studente o otkazivanju konsultacija i dati više vremena za predispitne aktivnosti. nepoštovanje vremena studenata i redovno produžavanje predavanja i po 40 minuta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predavanje nekada traje... prestrogi kriterijumi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profesor veliki deo predavanja nije bio prisutan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redovnije konsultacije, pružanje obaveštenja kada su konsultacije otkazane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termin rano ujutru, potrebne promene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volela bih da je kurs organizovan tako da smo umesto tema koje smo več prolazili i učili, bilo više novih stvari sa kojima se prethodno nismo sretali.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sectPr>
      <w:footerReference w:type="default" r:id="rId14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RS"/>
        </w:rPr>
        <w:t>Odeljenje za andragogiju i pedagogiju je razmatrano posebno za dve grupe, tj kao grupa za andragogiju i grupa za pedagogij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RS"/>
        </w:rPr>
        <w:t>Odeljenje za andragogiju i pedagogiju je razmatrano posebno za dve grupe, tj kao grupa za andragogiju i grupa za pedagogij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28:00Z</dcterms:created>
  <dc:creator>Miroslav</dc:creator>
  <dc:description/>
  <dc:language>en-US</dc:language>
  <cp:lastModifiedBy>Win7</cp:lastModifiedBy>
  <dcterms:modified xsi:type="dcterms:W3CDTF">2020-02-10T09:28:00Z</dcterms:modified>
  <cp:revision>2</cp:revision>
  <dc:subject/>
  <dc:title>Filozofski fakultet u Beogradu</dc:title>
</cp:coreProperties>
</file>