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Наставно-научно веће Филозофског факултета Универзитета у Београду на седници од </w:t>
      </w:r>
      <w:r>
        <w:rPr>
          <w:rFonts w:cs="Times New Roman" w:ascii="Times New Roman" w:hAnsi="Times New Roman"/>
          <w:lang w:val="sr-RS"/>
        </w:rPr>
        <w:t>07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2019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 изабрало нас је у стручну комисију за утврђивање услова за стицање научно-истраживачког звања  НАУЧНИ САРАДНИК (реизбор) за др </w:t>
      </w:r>
      <w:r>
        <w:rPr>
          <w:rFonts w:cs="Times New Roman" w:ascii="Times New Roman" w:hAnsi="Times New Roman"/>
          <w:lang w:val="sr-Latn-RS"/>
        </w:rPr>
        <w:t>Ану Банић Грубиш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иографски подац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р Ана Банић Грубиш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и сарадник Института за етнологију и антропологију при Одељењу за етнологију и антропологију Филозофског факултета,</w:t>
      </w:r>
      <w:r>
        <w:rPr>
          <w:rStyle w:val="Longtext1"/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ђена је 05. новембра 1981. године у Београду. Дипломирала је 2008. године на Одељењу за етнологију и антропологију Филозофског факултета у Београду са тем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метник као народни херој у америчкој популарној култури</w:t>
      </w:r>
      <w:r>
        <w:rPr>
          <w:rFonts w:cs="Times New Roman" w:ascii="Times New Roman" w:hAnsi="Times New Roman"/>
          <w:sz w:val="24"/>
          <w:szCs w:val="24"/>
          <w:lang w:val="sr-RS"/>
        </w:rPr>
        <w:t>. Завршни мастер рад на истом Одеље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бранила је 2009. године са тем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чарани круг идентитета – ромски Хип хоп у Србији између ексклузије и инклуз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окторску дисертац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јалне антиутопије у англосаксонској филмској продукцији од средине XX ве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менторством проф. др Драгане Антонијевић одбранила је у новембру 2014. године на Филозофском факулт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 2010. године запослена је на Институту за етнологију и антропологију Филозофског факултета у Београду, прво као истраживач-приправник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потом, од 2011. године, као истраживач сарадник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децембру 2014. године Наставно-научно веће Филозофског факултета предложило ју је за избор у звање научни сарадник, у које је изабрана у мају 2015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2010. године, као студент докторских студиј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ила је </w:t>
      </w:r>
      <w:r>
        <w:rPr>
          <w:rFonts w:cs="Times New Roman" w:ascii="Times New Roman" w:hAnsi="Times New Roman"/>
          <w:sz w:val="24"/>
          <w:szCs w:val="24"/>
          <w:lang w:val="sr-RS"/>
        </w:rPr>
        <w:t>ангажована у настави на Одељењу за етнологију и антропологију, на предметима Антропологија фолклора, Национална етнологија/антропологија – популарна култура и Национална етнологија/антропологија – митови и ритуал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абрана је за доцента на Одељењу за етнологију и антропологију Филозофског факултета у Београду са 10% радног времена 2016. годи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тудијски програм докторских студија на Одељењу за етнологију и антропологију увела је предмет Антропологија медија и медији као изв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ао научни сарадник, објавила је низ радова у научним часописима, излагала је на конференцијама од међународног и националног значаја и учествовала у више научних про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 2010. године ангажована је на истраживачком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шко проучавање Србије – од културног наслеђа до модерног друштва </w:t>
      </w:r>
      <w:r>
        <w:rPr>
          <w:rFonts w:cs="Times New Roman" w:ascii="Times New Roman" w:hAnsi="Times New Roman"/>
          <w:sz w:val="24"/>
          <w:szCs w:val="24"/>
          <w:lang w:val="sr-RS"/>
        </w:rPr>
        <w:t>(177035) који се финансира од стране републичког Министарства просвете, науке и технолошког развоја РС. О</w:t>
      </w:r>
      <w:r>
        <w:rPr>
          <w:rFonts w:cs="Times New Roman" w:ascii="Times New Roman" w:hAnsi="Times New Roman"/>
          <w:sz w:val="24"/>
          <w:szCs w:val="24"/>
        </w:rPr>
        <w:t xml:space="preserve">д 2015. године др Банић Грубишић самостално руководи пројектним задацима и активностима у оквир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тог </w:t>
      </w:r>
      <w:r>
        <w:rPr>
          <w:rFonts w:cs="Times New Roman" w:ascii="Times New Roman" w:hAnsi="Times New Roman"/>
          <w:sz w:val="24"/>
          <w:szCs w:val="24"/>
        </w:rPr>
        <w:t>пројекта: 1) Значење елемената популарне културе у савременом српском друштву и 2) Модерни дигитални медији као детерминанте културне проме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оком 2010-2011. године као истраживач радила је на међународном пројекту </w:t>
      </w:r>
      <w:r>
        <w:rPr>
          <w:rFonts w:cs="Times New Roman" w:ascii="Times New Roman" w:hAnsi="Times New Roman"/>
          <w:i/>
          <w:sz w:val="24"/>
          <w:szCs w:val="24"/>
        </w:rPr>
        <w:t>Changing identities of Ethnic Minority Groups – the  Comparative Study of Autochthonous and Immigrant Groups in Austria, Croatia, Kosovo, Slovenia and Serbia</w:t>
      </w:r>
      <w:r>
        <w:rPr>
          <w:rFonts w:cs="Times New Roman" w:ascii="Times New Roman" w:hAnsi="Times New Roman"/>
          <w:sz w:val="24"/>
          <w:szCs w:val="24"/>
        </w:rPr>
        <w:t xml:space="preserve"> који је Одељење за етнологију и антропологију Филозофског факултета у Београду реализовало у сарадњи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 for Mediterranean Humanities and Social Studies University of Primorska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пер, Словенија. Од 2011. до 2013. године као истраживач радила је на пројекту Министарства за културу и информисање Републике Срб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Ни тамо, ни овде“ – културно наслеђе и идентитет гастарбајтерске попу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2012. до 2013. године као истраживач радила је на два међународна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ђукултурни односи на простору бивше Југослав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у реализовали Филозофски факултет у Београду и Универзитет Приморска у Копру и на пројекту Европске комисије </w:t>
      </w:r>
      <w:r>
        <w:rPr>
          <w:rFonts w:cs="Times New Roman" w:ascii="Times New Roman" w:hAnsi="Times New Roman"/>
          <w:i/>
          <w:sz w:val="24"/>
          <w:szCs w:val="24"/>
        </w:rPr>
        <w:t xml:space="preserve">Organised Labour and Migrant Workers – in search of supportive practices: A comparative Analysis of Trade Union Responses to Migrant Labour in Slovenia, Austria, Italy, Croatia, Serbia and Former Yugoslav Republic of Macedonia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VP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/2012/00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оком 2017. године као истраживач радила је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зентација грађанског и традиционалног културног наслеђа удружења Срба у Бечу и питања њихове интегр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је суфинансирала Канцеларија за сарадњу с дијаспором и Србима у региону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е године радила је као истраживач на пројекту Министарства културе Р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14. до 2018. године као истраживач радила је на пројекту Филозофског Факултета Универзитета у Београду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Викенд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нематеријалног културног наслеђ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оји финансира Министарство културе РС.</w:t>
      </w:r>
      <w:r>
        <w:rPr>
          <w:rFonts w:cs="Times New Roman" w:ascii="Times New Roman" w:hAnsi="Times New Roman"/>
          <w:iCs/>
          <w:sz w:val="24"/>
          <w:szCs w:val="24"/>
        </w:rPr>
        <w:t xml:space="preserve"> Од 2019. године учествује на пројекту </w:t>
      </w:r>
      <w:r>
        <w:rPr>
          <w:rFonts w:cs="Times New Roman" w:ascii="Times New Roman" w:hAnsi="Times New Roman"/>
          <w:i/>
          <w:sz w:val="24"/>
          <w:szCs w:val="24"/>
        </w:rPr>
        <w:t xml:space="preserve">Истраживање познавања и очувања нематеријалног културног наслеђа код омладине у Србији и дијаспор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а културе РС </w:t>
      </w:r>
      <w:r>
        <w:rPr>
          <w:rFonts w:cs="Times New Roman" w:ascii="Times New Roman" w:hAnsi="Times New Roman"/>
          <w:sz w:val="24"/>
          <w:szCs w:val="24"/>
        </w:rPr>
        <w:t xml:space="preserve">и пројекту </w:t>
      </w:r>
      <w:r>
        <w:rPr>
          <w:rFonts w:cs="Times New Roman" w:ascii="Times New Roman" w:hAnsi="Times New Roman"/>
          <w:i/>
          <w:sz w:val="24"/>
          <w:szCs w:val="24"/>
        </w:rPr>
        <w:t>Однос према идентитету: истраживање статуса треће и четврте генерације српских миграната у Бечу</w:t>
      </w:r>
      <w:r>
        <w:rPr>
          <w:rFonts w:cs="Times New Roman" w:ascii="Times New Roman" w:hAnsi="Times New Roman"/>
          <w:sz w:val="24"/>
          <w:szCs w:val="24"/>
        </w:rPr>
        <w:t xml:space="preserve"> који суфинансира Канцеларија за сарадњу с дијаспором и Србима у региону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 Банић Грубишић је у више наврата била </w:t>
      </w:r>
      <w:r>
        <w:rPr>
          <w:rFonts w:cs="Times New Roman" w:ascii="Times New Roman" w:hAnsi="Times New Roman"/>
          <w:sz w:val="24"/>
          <w:szCs w:val="24"/>
          <w:lang w:val="sr-Latn-RS"/>
        </w:rPr>
        <w:t>инструк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езне студентске теренске праксе – у јулу 2011., 2015. 2016. године у Књажевцу, и у августу 2018. године у Тршићу. У оквиру стучно-научног скуп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икенд нематеријалног култур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(2015., 2016. и 2018.) у коауторству је организовала презентацију резултата студентских теренских истраживања. У</w:t>
      </w:r>
      <w:r>
        <w:rPr>
          <w:rFonts w:cs="Times New Roman" w:ascii="Times New Roman" w:hAnsi="Times New Roman"/>
          <w:sz w:val="24"/>
          <w:szCs w:val="24"/>
          <w:lang w:val="sr-Latn-RS"/>
        </w:rPr>
        <w:t>чествов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у организацији научне конференције Одељења за етнологију и антропологију </w:t>
      </w:r>
      <w:r>
        <w:rPr>
          <w:rFonts w:cs="Times New Roman" w:ascii="Times New Roman" w:hAnsi="Times New Roman"/>
          <w:i/>
          <w:sz w:val="24"/>
          <w:szCs w:val="24"/>
        </w:rPr>
        <w:t>Друштво, наука, прогрес: Lewis Henry Morgan (1818-188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а је одржана у</w:t>
      </w:r>
      <w:r>
        <w:rPr>
          <w:rFonts w:cs="Times New Roman" w:ascii="Times New Roman" w:hAnsi="Times New Roman"/>
          <w:sz w:val="24"/>
          <w:szCs w:val="24"/>
        </w:rPr>
        <w:t xml:space="preserve"> нов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. Од 2010. године активно суделује у организацији бројних манифестација везаних за популаризацију науке и промоцију Филозофског факултета Универзитета у Београду (од 2015. године учествује у организацији манифест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икенд на Филозофс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анифест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ан отворених врата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8. године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оћ музеја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1. до 2015. године итд). Учествовала у организацији Округлог стол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дни мигранти у Србији – стање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2013. године. У оквиру пројеката који су финансирани од стране републичког Министарства културе 2011. године учествовала је у организацији и вођењу студентских радионица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астарбајтери – шта знамо о њима? Истраживање ставова студената етнологије и антропологије о радним мигрант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урни идентитети – трансџендер. Истраживање ставова студената етнологије и антропологије о ЛГБТ популацији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у Београду. Као истраживач и стручни консултант током 2014. године учествовала је у припреми изложбе Музеја историје Југославиј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Југо, моја Југо – гастарбајтерске прич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 Банић Грубишић је држала гостујућа предавања у земљи и иностранству. У </w:t>
      </w:r>
      <w:r>
        <w:rPr>
          <w:rFonts w:cs="Times New Roman" w:ascii="Times New Roman" w:hAnsi="Times New Roman"/>
          <w:sz w:val="24"/>
          <w:szCs w:val="24"/>
        </w:rPr>
        <w:t>дец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ла је предавање по позиву </w:t>
      </w:r>
      <w:r>
        <w:rPr>
          <w:rFonts w:cs="Times New Roman" w:ascii="Times New Roman" w:hAnsi="Times New Roman"/>
          <w:sz w:val="24"/>
          <w:szCs w:val="24"/>
        </w:rPr>
        <w:t>на Одсјеку за етнологију и културну антропологију Филозофског факултета Свеучилишта у Загре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2017. години, поводом обележавања 70 година рада Етнографског института САНУ, одржала је преда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графија интерн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Задужбини Илије М. Коларца 2015. одржала је предавање на тем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мишљање будућности у филмовима постапокалип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На летњој школ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оми – правно-политичка дименз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у је организовао Правни факултет Универзитета у Београду  2009. године одржала је предавање по позив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чарани круг идентите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страживачкој станици Петница у периоду 2012.-2018. године одржала је шест предавања по позиву у оквиру Семинара друштвено-хуманистичких наука, Летњег кампа антропологије и Семинара историје. У 2018. години, као коорганизатор, учествовала је у Етнолошком семинару за студенте Одељења за етнологију и антропологију у Образовно-културном центру Вук Караџић у Тршићу (27. јул-5.август 2018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децембру 2018. године учествовала је у програму Међународне универзитетске размене наставног особља на Филозофском факултету Свеучилишта у Загребу, на Одсјеку за етнологију и културну антропологију (15-21.12. 2018; mobilnaE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латформа за мобилност и међународну сурадњу етнолога и културних антрополо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</w:t>
      </w:r>
      <w:r>
        <w:rPr>
          <w:rFonts w:cs="Times New Roman" w:ascii="Times New Roman" w:hAnsi="Times New Roman"/>
          <w:sz w:val="24"/>
          <w:szCs w:val="24"/>
        </w:rPr>
        <w:t>р Банић Грубишић је рецензирала радове за потребе угледних научних часописа у земљи (</w:t>
      </w:r>
      <w:r>
        <w:rPr>
          <w:rFonts w:cs="Times New Roman" w:ascii="Times New Roman" w:hAnsi="Times New Roman"/>
          <w:i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уредник је (са проф. др Иваном Ковачевићем) девете књиге из серијала „Нова српска антропологија“ у издању Одељења за етнологију и антропологију Филозофског факултета у Београду – „Антропологија туризма“ (2013). Била је рецензент монографије научног сарадника др </w:t>
      </w:r>
      <w:r>
        <w:rPr>
          <w:rFonts w:cs="Times New Roman" w:ascii="Times New Roman" w:hAnsi="Times New Roman"/>
          <w:sz w:val="24"/>
          <w:szCs w:val="24"/>
        </w:rPr>
        <w:t>Љубиц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 (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2018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исање старости као друштвеног проблема : од предуслова за почетак процеса до старости као ресурса : антрополошка анали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оград: Филозофски факултет, Одељење за етнологију и антропологију, Центар за антропологију јавних и практичних политика: Досије студи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Била је менто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изради дипломских и мастер радова на Одељењу за етнологију и антропологију, а дипломски рад студенткиње Иване Димитријевић </w:t>
      </w:r>
      <w:r>
        <w:rPr>
          <w:rFonts w:cs="Times New Roman" w:ascii="Times New Roman" w:hAnsi="Times New Roman"/>
          <w:i/>
          <w:sz w:val="24"/>
          <w:szCs w:val="24"/>
        </w:rPr>
        <w:t>Никола Пашић у фолклору савременика</w:t>
      </w:r>
      <w:r>
        <w:rPr>
          <w:rFonts w:cs="Times New Roman" w:ascii="Times New Roman" w:hAnsi="Times New Roman"/>
          <w:sz w:val="24"/>
          <w:szCs w:val="24"/>
        </w:rPr>
        <w:t xml:space="preserve"> под менторством др Банић Грубишић проглашен је најбољим дипломским радом одбрањеним на Одељењу за етнологију и антропологију у 2018. години по оцени жирија састављеног од предавача Одељења.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ентор је докторске тезе 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латовић </w:t>
      </w:r>
      <w:r>
        <w:rPr>
          <w:rFonts w:cs="Times New Roman" w:ascii="Times New Roman" w:hAnsi="Times New Roman"/>
          <w:i/>
          <w:sz w:val="24"/>
          <w:szCs w:val="24"/>
        </w:rPr>
        <w:t>Почивај на интернету - Виртуелно опстајање личног идентитета као посмртно умирање или дигитална бесмртност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заједно са проф. Др Иваном Ковачевићем), октобар 2019. – данас, израда докторске дисертације у то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Била је члан комисије за оцену и одбрану докторских дисертација (др Младен Стај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рочанства и прекогниција - од културне конструкције времена до политичке употребе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еоград: [М. Стајић], 2015.; др Милан Томаш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а перспектива популарне космологије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еоград: [М. В. Томашевић], 2019.; др Невена Мил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 конзумирања алкохола до културне концептуализације пијења: антрополошко истраживање на примеру популације младих у Београду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еоград: [Н. Милановић], 2019.).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је ч</w:t>
      </w:r>
      <w:r>
        <w:rPr>
          <w:rFonts w:cs="Times New Roman" w:ascii="Times New Roman" w:hAnsi="Times New Roman"/>
          <w:sz w:val="24"/>
          <w:szCs w:val="24"/>
          <w:lang w:val="bs-Cyrl-BA"/>
        </w:rPr>
        <w:t>лан комиси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 избор у звање научног сарадника др Младена Стајића (2016.)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Од 2010. до 2015. године била је секретар часописа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Одељења за етнологију и антропологију. Од 2015. године је члан Научног већа Центра за истраживање популарне културе и фолклора Филозофског факултета. </w:t>
      </w:r>
      <w:r>
        <w:rPr>
          <w:lang w:val="sr-CS"/>
        </w:rPr>
        <w:t xml:space="preserve">Од 2009. године члан је Етнолошко-антрополошког друштва Србије (ЕАДС).  </w:t>
      </w: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је</w:t>
      </w:r>
      <w:r>
        <w:rPr/>
        <w:t xml:space="preserve"> три међународна научна удружења – International Association for Southeast European Anthropology</w:t>
      </w:r>
      <w:r>
        <w:rPr>
          <w:lang w:val="sr-RS"/>
        </w:rPr>
        <w:t xml:space="preserve"> </w:t>
      </w:r>
      <w:r>
        <w:rPr/>
        <w:t xml:space="preserve">(InASEA), </w:t>
      </w:r>
      <w:r>
        <w:rPr>
          <w:lang w:val="sr-CS"/>
        </w:rPr>
        <w:t>International Society for Ethnology and Folklore (</w:t>
      </w:r>
      <w:r>
        <w:rPr/>
        <w:t>SIEF</w:t>
      </w:r>
      <w:r>
        <w:rPr>
          <w:lang w:val="sr-CS"/>
        </w:rPr>
        <w:t>)</w:t>
      </w:r>
      <w:r>
        <w:rPr/>
        <w:t xml:space="preserve"> и International Union of Anthropological and Ethnological Sciences (IUAES).</w:t>
      </w:r>
      <w:r>
        <w:rPr>
          <w:lang w:val="sr-Latn-RS"/>
        </w:rPr>
        <w:t xml:space="preserve"> </w:t>
      </w:r>
      <w:r>
        <w:rPr>
          <w:lang w:val="sr-RS"/>
        </w:rPr>
        <w:t xml:space="preserve">Од 2018. године учествује у раду Извршног одбора међународног научног удружења </w:t>
      </w:r>
      <w:r>
        <w:rPr/>
        <w:t>International Association for Southeast European Anthropology</w:t>
      </w:r>
      <w:r>
        <w:rPr>
          <w:lang w:val="sr-RS"/>
        </w:rPr>
        <w:t xml:space="preserve"> (</w:t>
      </w:r>
      <w:r>
        <w:rPr>
          <w:lang w:val="sr-Latn-RS"/>
        </w:rPr>
        <w:t>InASEA</w:t>
      </w:r>
      <w:r>
        <w:rPr>
          <w:lang w:val="sr-RS"/>
        </w:rPr>
        <w:t>)</w:t>
      </w:r>
      <w:r>
        <w:rPr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р Банић Грубишић је спроводила квалитативна теренска истраживања у Србији (Горњи Милановац, Крагујевац, Суботица, Сомбор, Кучево, Велико Градиште, у селима опшина Књажевац, Пирот и Лозница) и у Аустрији (Бе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l-SI"/>
        </w:rPr>
        <w:t>Целокупна библиографија радова кандидат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киње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09. Дракула као културни конструкт у туристичкој понуди Румуније. </w:t>
      </w:r>
      <w:r>
        <w:rPr>
          <w:rFonts w:cs="Times New Roman" w:ascii="Times New Roman" w:hAnsi="Times New Roman"/>
          <w:i/>
          <w:color w:val="000000"/>
        </w:rPr>
        <w:t>Етнолошко-антрополошке свеске</w:t>
      </w:r>
      <w:r>
        <w:rPr>
          <w:rFonts w:cs="Times New Roman" w:ascii="Times New Roman" w:hAnsi="Times New Roman"/>
          <w:color w:val="000000"/>
        </w:rPr>
        <w:t xml:space="preserve"> 14(3): 93-104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0. Ромски хип хоп као мултикултуралистички саундтрек: Р-поинт : педагогија једне политике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5(1): 85-108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0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0. Зачарани круг идентитета - ромски хип-хоп у Србији између ексклузије и инклузије. У: </w:t>
      </w:r>
      <w:r>
        <w:rPr>
          <w:rFonts w:cs="Times New Roman" w:ascii="Times New Roman" w:hAnsi="Times New Roman"/>
          <w:i/>
          <w:color w:val="000000"/>
        </w:rPr>
        <w:t>Међународни научни скуп Промене идентитета, културе и језика Рома у условима планске социјално-економске интеграције : програм и књига резимеа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i/>
          <w:color w:val="000000"/>
        </w:rPr>
        <w:t>International scientific conference The change of Roma identity, culture and language conditioned by planned socio-economic integration : =program and book of abstracts.</w:t>
      </w:r>
      <w:r>
        <w:rPr>
          <w:rFonts w:cs="Times New Roman" w:ascii="Times New Roman" w:hAnsi="Times New Roman"/>
          <w:color w:val="000000"/>
        </w:rPr>
        <w:t xml:space="preserve"> Београд: САНУ, стр. 40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онијевић, Драгана, Банић Грубишић, Ана, Крстић, Марија. 2011. Гастарбајтери - из свог угла : казивања о животу и социо-економском положају гастарбајтер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6(4): 983-1011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5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1. Једна другачија гастарбајтерска прича : Роми гастарбајтери - транснационална мањина у трансмиграцији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6(4): 1035-1054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1. Културни идентитет као афирмација мањинске групе : ромски хип-хоп. У: ЖИКИЋ, Бојан (ур.). </w:t>
      </w:r>
      <w:r>
        <w:rPr>
          <w:rFonts w:cs="Times New Roman" w:ascii="Times New Roman" w:hAnsi="Times New Roman"/>
          <w:i/>
          <w:color w:val="000000"/>
        </w:rPr>
        <w:t>Културни идентитети као нематеријално културно наслеђе</w:t>
      </w:r>
      <w:r>
        <w:rPr>
          <w:rFonts w:cs="Times New Roman" w:ascii="Times New Roman" w:hAnsi="Times New Roman"/>
          <w:color w:val="000000"/>
        </w:rPr>
        <w:t xml:space="preserve"> : зборник радова са научног скупа Културни идентитети у XIX веку, 93-110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нић Грубишић, Ана, Крстић, Марија. 2011. Радионица "Гастарбајтери" - шта знамо о њима? : истраживање ставова/представа студената етнологије и антропологије о гастарбајтерима. У: ЖИКИЋ, Бојан (ур.). Културни идентитети као нематеријално културно наслеђе : зборник радова са научног скупа Културни идентитети у XIX веку, 179-198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онијевић, Драгана, Банић Грубишић, Ана. Мапе стереотипа као духовито-опаки производ : фолклоризација (и комерцијализација) етничких предрасуда у интернет простору. У: ДИВАЦ, Зорица (ур.). </w:t>
      </w:r>
      <w:r>
        <w:rPr>
          <w:rFonts w:cs="Times New Roman" w:ascii="Times New Roman" w:hAnsi="Times New Roman"/>
          <w:i/>
          <w:color w:val="000000"/>
        </w:rPr>
        <w:t>Културе и границе</w:t>
      </w:r>
      <w:r>
        <w:rPr>
          <w:rFonts w:cs="Times New Roman" w:ascii="Times New Roman" w:hAnsi="Times New Roman"/>
          <w:color w:val="000000"/>
        </w:rPr>
        <w:t xml:space="preserve"> : Вршац - Београд 6-8. октобра 2011. : [књига апстракта]. Београд: Етнографски институт САНУ, 2011, стр. 111-112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2. Истраживање религија на интернету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</w:rPr>
        <w:t xml:space="preserve"> 12(3): 99-113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2. Оброк дана после сутра. Представе о храни и исхрани у пост-апокалиптичним филмовим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7(1): 185-212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2. О случају "обрнуте" употребе "фотографског измамљивања" : размишљања о значају и улози визуелне грађе у теренском истраживању. </w:t>
      </w:r>
      <w:r>
        <w:rPr>
          <w:rFonts w:cs="Times New Roman" w:ascii="Times New Roman" w:hAnsi="Times New Roman"/>
          <w:i/>
          <w:color w:val="000000"/>
        </w:rPr>
        <w:t>Етнолошко-антрополошке свеске</w:t>
      </w:r>
      <w:r>
        <w:rPr>
          <w:rFonts w:cs="Times New Roman" w:ascii="Times New Roman" w:hAnsi="Times New Roman"/>
          <w:color w:val="000000"/>
        </w:rPr>
        <w:t xml:space="preserve"> 19(8): 47-63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2. </w:t>
      </w:r>
      <w:r>
        <w:rPr>
          <w:rFonts w:cs="Times New Roman" w:ascii="Times New Roman" w:hAnsi="Times New Roman"/>
          <w:color w:val="000000"/>
          <w:lang w:eastAsia="sr-Latn-CS"/>
        </w:rPr>
        <w:t>"Route 66" - the pop-cultural trip to the west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i/>
          <w:color w:val="000000"/>
        </w:rPr>
        <w:t>Зборник радова Географског института САНУ „Јован Цвији</w:t>
      </w:r>
      <w:r>
        <w:rPr>
          <w:rFonts w:cs="Times New Roman" w:ascii="Times New Roman" w:hAnsi="Times New Roman"/>
          <w:i/>
          <w:color w:val="000000"/>
          <w:lang w:val="sr-RS"/>
        </w:rPr>
        <w:t>ћ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 xml:space="preserve"> 62(1): 103-213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Банић Грубишић, Ана. Културно наслеђе у постапокалиптичним визијама будућности. У: СИНАНИ, Данијел (ур.). </w:t>
      </w:r>
      <w:r>
        <w:rPr>
          <w:rFonts w:cs="Times New Roman" w:ascii="Times New Roman" w:hAnsi="Times New Roman"/>
          <w:i/>
          <w:color w:val="000000"/>
        </w:rPr>
        <w:t>Етнологија и антропологија у Србији данас : књига апстраката</w:t>
      </w:r>
      <w:r>
        <w:rPr>
          <w:rFonts w:cs="Times New Roman" w:ascii="Times New Roman" w:hAnsi="Times New Roman"/>
          <w:color w:val="000000"/>
        </w:rPr>
        <w:t>. Београд: Етнолошко антрополошко друштво Србије, 2012, стр. 3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3. </w:t>
      </w:r>
      <w:r>
        <w:rPr>
          <w:rFonts w:cs="Times New Roman" w:ascii="Times New Roman" w:hAnsi="Times New Roman"/>
          <w:i/>
          <w:color w:val="000000"/>
        </w:rPr>
        <w:t>Ромски Хип хоп у Србији : музика и конструкција мањинског идентитета</w:t>
      </w:r>
      <w:r>
        <w:rPr>
          <w:rFonts w:cs="Times New Roman" w:ascii="Times New Roman" w:hAnsi="Times New Roman"/>
          <w:color w:val="000000"/>
        </w:rPr>
        <w:t xml:space="preserve"> (Етнолошка библиотека, књ. 68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онијевић, Драгана, Банић Грубишић, Ана. 2013. "Мапе стереотипа" као духовито-опаки производ : фолклоризација и комерцијализација етничких предрасуда у интернет простору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</w:rPr>
        <w:t xml:space="preserve"> 13(1): 137-153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, Ана. 2013. Антрополошки приступ медијима - кратак преглед : (са посебним освртом на играни филм)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</w:rPr>
        <w:t xml:space="preserve"> 13(2): 135-155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9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тонијевић, Драгана, Крстић, Марија, Банић Грубишић, Ана. 2013. Conditions of labour migrants in the Republic of Serbia : preliminary perspective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8(2): 385-402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вачевић, Иван (уредник), Банић Грубишић, Ана (уредник). 2013. </w:t>
      </w:r>
      <w:r>
        <w:rPr>
          <w:rFonts w:cs="Times New Roman" w:ascii="Times New Roman" w:hAnsi="Times New Roman"/>
          <w:i/>
          <w:color w:val="000000"/>
        </w:rPr>
        <w:t>Антропологија туризма</w:t>
      </w:r>
      <w:r>
        <w:rPr>
          <w:rFonts w:cs="Times New Roman" w:ascii="Times New Roman" w:hAnsi="Times New Roman"/>
          <w:color w:val="000000"/>
        </w:rPr>
        <w:t xml:space="preserve"> (Нова српска антропологија, коло 1, књ. 9). Београд: Одељење за етнологију и антропологију Филозофског факултета: Часопис Етноантрополошки проблеми: Институт за етнологију и антропологију Филозофског факултета: Часопис Антропологија: Српски генеалошки цента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, Антонијевић, Драгана. 2013. Однос између традиције, туризма и гастрономије : гастрономска понуда и кулинарско наслеђе у салашарском туризму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</w:rPr>
        <w:t xml:space="preserve"> 8(4): 1089-1108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3. Културно наслеђе у постапокалиптичним визијама будућности. </w:t>
      </w:r>
      <w:r>
        <w:rPr>
          <w:rFonts w:cs="Times New Roman" w:ascii="Times New Roman" w:hAnsi="Times New Roman"/>
          <w:i/>
          <w:color w:val="000000"/>
        </w:rPr>
        <w:t>Етнолошко-антрополошке свеске</w:t>
      </w:r>
      <w:r>
        <w:rPr>
          <w:rFonts w:cs="Times New Roman" w:ascii="Times New Roman" w:hAnsi="Times New Roman"/>
          <w:color w:val="000000"/>
        </w:rPr>
        <w:t xml:space="preserve"> 21(10): 101-114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3. Слика града у филмовима постапокалипсе. У: СИНАНИ, Данијел (ур.). </w:t>
      </w:r>
      <w:r>
        <w:rPr>
          <w:rFonts w:cs="Times New Roman" w:ascii="Times New Roman" w:hAnsi="Times New Roman"/>
          <w:i/>
          <w:color w:val="000000"/>
        </w:rPr>
        <w:t>Урбани културни идентитети и религиозност у савременом контексту : тематски зборник</w:t>
      </w:r>
      <w:r>
        <w:rPr>
          <w:rFonts w:cs="Times New Roman" w:ascii="Times New Roman" w:hAnsi="Times New Roman"/>
          <w:color w:val="000000"/>
        </w:rPr>
        <w:t>, 149-171. (Етнолошка библиотека, књ. 73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Банић Грубишић, Ана, Антонијевић, Драгана. 2013. Rapport entre tradition, tourisme et gastronomie : offre gastronomique et patrimoine culinaire dans le tourisme fermier (de "salaš") = Однос између традиције, туризма и гастрономије : гастрономска понуда и кулинарско наслеђе у салашарском туризму. У: КОВАЧ, Сенка (ур.). </w:t>
      </w:r>
      <w:r>
        <w:rPr>
          <w:rFonts w:cs="Times New Roman" w:ascii="Times New Roman" w:hAnsi="Times New Roman"/>
          <w:i/>
          <w:iCs/>
          <w:color w:val="000000"/>
          <w:lang w:eastAsia="sr-Latn-CS"/>
        </w:rPr>
        <w:t xml:space="preserve">Les traditions en Europe: modification, invention et instrumentalisation des traditions : résumés </w:t>
      </w:r>
      <w:r>
        <w:rPr>
          <w:rFonts w:cs="Times New Roman" w:ascii="Times New Roman" w:hAnsi="Times New Roman"/>
          <w:color w:val="000000"/>
        </w:rPr>
        <w:t>= Традиције у Европи: модификовање, изумевање и инструментализација традиције : апстракти. Београд: Филозофски факултет, Одељење за етнологију и антропологију; Сирогојно: Музеј на отвореном Старо Село, 79-8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анић Грубишић, Ана. 2014. </w:t>
      </w:r>
      <w:r>
        <w:rPr>
          <w:rFonts w:cs="Times New Roman" w:ascii="Times New Roman" w:hAnsi="Times New Roman"/>
          <w:i/>
          <w:color w:val="000000"/>
        </w:rPr>
        <w:t>Социјалне антиутопије у англосаксонској филмској продукцији од средине XX века</w:t>
      </w:r>
      <w:r>
        <w:rPr>
          <w:rFonts w:cs="Times New Roman" w:ascii="Times New Roman" w:hAnsi="Times New Roman"/>
          <w:color w:val="000000"/>
        </w:rPr>
        <w:t xml:space="preserve"> : докторска дисертација. Београд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5. </w:t>
      </w:r>
      <w:r>
        <w:rPr>
          <w:rFonts w:cs="Times New Roman" w:ascii="Times New Roman" w:hAnsi="Times New Roman"/>
          <w:color w:val="000000"/>
        </w:rPr>
        <w:t xml:space="preserve">Представе о сексу у филмовима на тему постапокалипсе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965-983.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5.</w:t>
      </w:r>
      <w:r>
        <w:rPr>
          <w:rFonts w:cs="Times New Roman" w:ascii="Times New Roman" w:hAnsi="Times New Roman"/>
          <w:color w:val="000000"/>
        </w:rPr>
        <w:t xml:space="preserve"> Љубав у доба постапокалипсе - начини замишљања љубави након краја свет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55-74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1119-1137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Уметност и мигрантско искуство - "гастарбајтерска серија" Драге Трумбеташа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23-4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i/>
          <w:color w:val="000000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</w:rPr>
        <w:t xml:space="preserve"> (Етноантрополошки проблеми, Монографије, књ. 12). Београд: Универзитет, Филозофски факултет, Одељење за етнологију и антропологију, Центар за истраживање популарне културе и фолклора: Досије студио, 2018. 302 ст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Ковачевић</w:t>
      </w:r>
      <w:r>
        <w:rPr>
          <w:rFonts w:cs="Times New Roman" w:ascii="Times New Roman" w:hAnsi="Times New Roman"/>
          <w:color w:val="000000"/>
        </w:rPr>
        <w:t xml:space="preserve">, Иван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219-233</w:t>
      </w:r>
      <w:r>
        <w:rPr>
          <w:rFonts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Између природе и културе - антрополошка анализа филма "Ничије дете"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87-1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, </w:t>
      </w: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</w:rPr>
        <w:t>. [S. l.: s. n.], str. 38-3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</w:rPr>
        <w:t>, стр. 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, </w:t>
      </w: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>, Нина.</w:t>
      </w:r>
      <w:r>
        <w:rPr>
          <w:rFonts w:cs="Times New Roman" w:ascii="Times New Roman" w:hAnsi="Times New Roman"/>
          <w:color w:val="000000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 xml:space="preserve">23-4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</w:rPr>
        <w:t>Track changes : reflecting on a transforming world</w:t>
      </w:r>
      <w:r>
        <w:rPr>
          <w:rFonts w:cs="Times New Roman" w:ascii="Times New Roman" w:hAnsi="Times New Roman"/>
          <w:color w:val="000000"/>
        </w:rPr>
        <w:t xml:space="preserve"> : [book of abstracts]. [S. l.: s. n.]: 207-2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47-7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  <w:lang w:val="sr-CS"/>
        </w:rPr>
      </w:pPr>
      <w:r>
        <w:rPr>
          <w:rFonts w:cs="Times New Roman" w:ascii="Times New Roman" w:hAnsi="Times New Roman"/>
          <w:b/>
          <w:color w:val="000000"/>
          <w:u w:val="single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Учешће на научним конгресима, конференцијама и скуповим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IUAES 2019 Inter-congress World Solidarities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, International Union of Anthropological and Ethnological Sciences, Department of Ethnology and Cultural Anthropology, Adam Mickiewicz University in Poznan, Polish Ethnological Society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Poznan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Poland,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SIEF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2019 14th Congress Track Changes: Reflecting on a Transforming World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SIEF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University of Santiago, Santiago de Compostela, Spain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7th International Conference Ohrid-Vodic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dentities, cultural heritage and tourism as imortant elements of the contemporary everyday life and global processes figures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17-19 january 2019. Struga: Euro-Balkan University – Skopl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Latn-RS" w:eastAsia="sr-Latn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Latn-CS"/>
        </w:rPr>
        <w:t>9th International Conference InASEA Emotions, Senses an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 Affect in the Context of Southeas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Europ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University o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Zadar, Zadar, Croatia, 201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nternational conference Sociocultural dimensions of childhood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Institute of Ethnology and Folklore Studies with Ethnographic Museum - Bulgarian Academy of Sciences, Sofia, 2018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 w:eastAsia="sr-Latn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Latn-RS" w:eastAsia="sr-Latn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Međunarodni naučni simpozijum Umetnost i kontekst: vrednosti lokalno i univerzalno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, Srpska akademija nauka i umetnosti, Ogranak SANU u Nišu, Udruženje građana Litera Niš, 201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</w:rPr>
        <w:t xml:space="preserve">Научни скуп Антропологија музик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Универзитета у Београду</w:t>
      </w:r>
      <w:r>
        <w:rPr>
          <w:rFonts w:cs="Times New Roman" w:ascii="Times New Roman" w:hAnsi="Times New Roman"/>
          <w:color w:val="000000"/>
          <w:lang w:val="sr-RS"/>
        </w:rPr>
        <w:t>, 2018</w:t>
      </w:r>
      <w:r>
        <w:rPr>
          <w:rFonts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Научна конференција Друштво, наука, прогрес: Lewis Henry Morgan (1818-1881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Београд</w:t>
      </w:r>
      <w:r>
        <w:rPr>
          <w:rFonts w:cs="Times New Roman" w:ascii="Times New Roman" w:hAnsi="Times New Roman"/>
          <w:color w:val="000000"/>
          <w:lang w:val="sr-RS"/>
        </w:rPr>
        <w:t>,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Les traditions en Europe: modification, invention et instrumentalisation des traditio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Beograd: Filozofski fakultet; Sirogojno: Muzej na otvorenom Staro Selo, 20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Етнологија и антропологија у Србији дана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Београд: Етнолошко антрополошко друштво Србије, 20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lang w:val="sr-RS"/>
        </w:rPr>
        <w:t>Н</w:t>
      </w:r>
      <w:r>
        <w:rPr>
          <w:rFonts w:cs="Times New Roman" w:ascii="Times New Roman" w:hAnsi="Times New Roman"/>
          <w:i/>
          <w:color w:val="000000"/>
        </w:rPr>
        <w:t>аучн</w:t>
      </w:r>
      <w:r>
        <w:rPr>
          <w:rFonts w:cs="Times New Roman" w:ascii="Times New Roman" w:hAnsi="Times New Roman"/>
          <w:i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color w:val="000000"/>
        </w:rPr>
        <w:t xml:space="preserve"> скуп Културни идентитети у XXI веку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Универзитета у Београду</w:t>
      </w:r>
      <w:r>
        <w:rPr>
          <w:rFonts w:cs="Times New Roman" w:ascii="Times New Roman" w:hAnsi="Times New Roman"/>
          <w:color w:val="000000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</w:rPr>
        <w:t>2011</w:t>
      </w:r>
      <w:r>
        <w:rPr>
          <w:rFonts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Културе и границ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Вршац 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Београ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Етнографски институт СА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, 2011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nternational scientific conference The change of Roma identity, culture and language conditioned by planned socio-economic integratio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Beograd: SANU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sr-CS"/>
        </w:rPr>
        <w:t>Б</w:t>
      </w:r>
      <w:r>
        <w:rPr>
          <w:rFonts w:cs="Times New Roman" w:ascii="Times New Roman" w:hAnsi="Times New Roman"/>
          <w:b/>
          <w:u w:val="single"/>
        </w:rPr>
        <w:t>иблиографија</w:t>
      </w:r>
      <w:r>
        <w:rPr>
          <w:rFonts w:cs="Times New Roman" w:ascii="Times New Roman" w:hAnsi="Times New Roman"/>
          <w:b/>
          <w:u w:val="single"/>
          <w:lang w:val="sr-CS"/>
        </w:rPr>
        <w:t xml:space="preserve"> радова које је ауторка објавила у звању научни сарадник (201</w:t>
      </w:r>
      <w:r>
        <w:rPr>
          <w:rFonts w:cs="Times New Roman" w:ascii="Times New Roman" w:hAnsi="Times New Roman"/>
          <w:b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u w:val="single"/>
          <w:lang w:val="sr-CS"/>
        </w:rPr>
        <w:t>-201</w:t>
      </w:r>
      <w:r>
        <w:rPr>
          <w:rFonts w:cs="Times New Roman" w:ascii="Times New Roman" w:hAnsi="Times New Roman"/>
          <w:b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u w:val="single"/>
          <w:lang w:val="sr-CS"/>
        </w:rPr>
        <w:t>) класификована по категоријама: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М24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5. </w:t>
      </w:r>
      <w:r>
        <w:rPr>
          <w:rFonts w:cs="Times New Roman" w:ascii="Times New Roman" w:hAnsi="Times New Roman"/>
          <w:color w:val="000000"/>
        </w:rPr>
        <w:t xml:space="preserve">Представе о сексу у филмовима на тему постапокалипсе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 xml:space="preserve">965-983. </w:t>
      </w:r>
      <w:r>
        <w:rPr>
          <w:rFonts w:cs="Times New Roman" w:ascii="Times New Roman" w:hAnsi="Times New Roman"/>
          <w:color w:val="000000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5.</w:t>
      </w:r>
      <w:r>
        <w:rPr>
          <w:rFonts w:cs="Times New Roman" w:ascii="Times New Roman" w:hAnsi="Times New Roman"/>
          <w:color w:val="000000"/>
        </w:rPr>
        <w:t xml:space="preserve"> Љубав у доба постапокалипсе - начини замишљања љубави након краја свет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 xml:space="preserve">55-74. </w:t>
      </w:r>
      <w:r>
        <w:rPr>
          <w:rFonts w:cs="Times New Roman" w:ascii="Times New Roman" w:hAnsi="Times New Roman"/>
          <w:color w:val="000000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 xml:space="preserve">1119-1137. </w:t>
      </w:r>
      <w:r>
        <w:rPr>
          <w:rFonts w:cs="Times New Roman" w:ascii="Times New Roman" w:hAnsi="Times New Roman"/>
          <w:color w:val="000000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lang w:val="sr-Latn-RS"/>
        </w:rPr>
        <w:t>)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Ковачевић</w:t>
      </w:r>
      <w:r>
        <w:rPr>
          <w:rFonts w:cs="Times New Roman" w:ascii="Times New Roman" w:hAnsi="Times New Roman"/>
          <w:color w:val="000000"/>
        </w:rPr>
        <w:t xml:space="preserve">, Иван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219-233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, </w:t>
      </w: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>, Нина.</w:t>
      </w:r>
      <w:r>
        <w:rPr>
          <w:rFonts w:cs="Times New Roman" w:ascii="Times New Roman" w:hAnsi="Times New Roman"/>
          <w:color w:val="000000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 xml:space="preserve">23-46. 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>, Ана.</w:t>
      </w:r>
      <w:r>
        <w:rPr>
          <w:rFonts w:cs="Times New Roman" w:ascii="Times New Roman" w:hAnsi="Times New Roman"/>
          <w:color w:val="000000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</w:rPr>
        <w:t>Етноантрополошки проблем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47-7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M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, </w:t>
      </w: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</w:rPr>
        <w:t>. [S. l.: s. n.], str. 38-3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</w:rPr>
        <w:t>Track changes : reflecting on a transforming world</w:t>
      </w:r>
      <w:r>
        <w:rPr>
          <w:rFonts w:cs="Times New Roman" w:ascii="Times New Roman" w:hAnsi="Times New Roman"/>
          <w:color w:val="000000"/>
        </w:rPr>
        <w:t xml:space="preserve"> : [book of abstracts]. [S. l.: s. n.]: 207-2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M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i/>
          <w:color w:val="000000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</w:rPr>
        <w:t xml:space="preserve"> (Етноантрополошки проблеми, Монографије, књ. 12). Београд: Универзитет, Филозофски факултет, Одељење за етнологију и антропологију, Центар за истраживање популарне културе и фолклора: Досије студио, 2018. 302 ст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M5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Уметност и мигрантско искуство – </w:t>
      </w: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cs="Times New Roman" w:ascii="Times New Roman" w:hAnsi="Times New Roman"/>
          <w:color w:val="000000"/>
        </w:rPr>
        <w:t>гастарбајтерска серија</w:t>
      </w:r>
      <w:r>
        <w:rPr>
          <w:rFonts w:cs="Times New Roman" w:ascii="Times New Roman" w:hAnsi="Times New Roman"/>
          <w:color w:val="000000"/>
          <w:lang w:val="sr-RS"/>
        </w:rPr>
        <w:t>“</w:t>
      </w:r>
      <w:r>
        <w:rPr>
          <w:rFonts w:cs="Times New Roman" w:ascii="Times New Roman" w:hAnsi="Times New Roman"/>
          <w:color w:val="000000"/>
        </w:rPr>
        <w:t xml:space="preserve"> Драге Трумбеташа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23-44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 xml:space="preserve">Између природе и културе - антрополошка анализа филма </w:t>
      </w: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cs="Times New Roman" w:ascii="Times New Roman" w:hAnsi="Times New Roman"/>
          <w:color w:val="000000"/>
        </w:rPr>
        <w:t>Ничије дете</w:t>
      </w:r>
      <w:r>
        <w:rPr>
          <w:rFonts w:cs="Times New Roman" w:ascii="Times New Roman" w:hAnsi="Times New Roman"/>
          <w:color w:val="000000"/>
          <w:lang w:val="sr-RS"/>
        </w:rPr>
        <w:t>“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Антроп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</w:rPr>
        <w:t>87-1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M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</w:rPr>
        <w:t>, стр.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RS"/>
        </w:rPr>
        <w:t>Куленовић</w:t>
      </w:r>
      <w:r>
        <w:rPr>
          <w:rFonts w:cs="Times New Roman" w:ascii="Times New Roman" w:hAnsi="Times New Roman"/>
          <w:color w:val="000000"/>
        </w:rPr>
        <w:t xml:space="preserve">, Нина, </w:t>
      </w:r>
      <w:r>
        <w:rPr>
          <w:rFonts w:cs="Times New Roman" w:ascii="Times New Roman" w:hAnsi="Times New Roman"/>
          <w:color w:val="000000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</w:rPr>
        <w:t xml:space="preserve">, Ана. </w:t>
      </w:r>
      <w:r>
        <w:rPr>
          <w:rFonts w:cs="Times New Roman" w:ascii="Times New Roman" w:hAnsi="Times New Roman"/>
          <w:color w:val="000000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3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3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l-SI"/>
        </w:rPr>
        <w:t xml:space="preserve">Библиографија радова др </w:t>
      </w:r>
      <w:r>
        <w:rPr>
          <w:rFonts w:cs="Times New Roman" w:ascii="Times New Roman" w:hAnsi="Times New Roman"/>
          <w:lang w:val="sr-CS"/>
        </w:rPr>
        <w:t>Ане Банић Грубишић</w:t>
      </w:r>
      <w:r>
        <w:rPr>
          <w:rFonts w:cs="Times New Roman" w:ascii="Times New Roman" w:hAnsi="Times New Roman"/>
          <w:lang w:val="sl-SI"/>
        </w:rPr>
        <w:t xml:space="preserve"> у периоду који се оцењује обухвата </w:t>
      </w:r>
      <w:r>
        <w:rPr>
          <w:rFonts w:cs="Times New Roman" w:ascii="Times New Roman" w:hAnsi="Times New Roman"/>
          <w:lang w:val="sr-CS"/>
        </w:rPr>
        <w:t>шест оригиналн</w:t>
      </w:r>
      <w:r>
        <w:rPr>
          <w:rFonts w:cs="Times New Roman" w:ascii="Times New Roman" w:hAnsi="Times New Roman"/>
          <w:lang w:val="sr-Latn-RS"/>
        </w:rPr>
        <w:t>их</w:t>
      </w:r>
      <w:r>
        <w:rPr>
          <w:rFonts w:cs="Times New Roman" w:ascii="Times New Roman" w:hAnsi="Times New Roman"/>
          <w:lang w:val="sl-SI"/>
        </w:rPr>
        <w:t xml:space="preserve"> науч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  <w:lang w:val="sl-SI"/>
        </w:rPr>
        <w:t xml:space="preserve"> рад</w:t>
      </w:r>
      <w:r>
        <w:rPr>
          <w:rFonts w:cs="Times New Roman" w:ascii="Times New Roman" w:hAnsi="Times New Roman"/>
          <w:lang w:val="sr-CS"/>
        </w:rPr>
        <w:t>ова</w:t>
      </w:r>
      <w:r>
        <w:rPr>
          <w:rFonts w:cs="Times New Roman" w:ascii="Times New Roman" w:hAnsi="Times New Roman"/>
          <w:lang w:val="sl-SI"/>
        </w:rPr>
        <w:t xml:space="preserve"> објавље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  <w:lang w:val="sl-SI"/>
        </w:rPr>
        <w:t xml:space="preserve"> у </w:t>
      </w:r>
      <w:r>
        <w:rPr>
          <w:rFonts w:cs="Times New Roman" w:ascii="Times New Roman" w:hAnsi="Times New Roman"/>
          <w:lang w:val="sr-CS"/>
        </w:rPr>
        <w:t>националном часопису међународног значаја, два таква рада објављена у врхунском часопису националног значаја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  <w:lang w:val="sr-CS"/>
        </w:rPr>
        <w:t>а поред тога и једну истакнуту монографију националног значаја, два објављена извода – апстракт у целини са међународног научног скупа и два објављена извода – апстракт у целини са националног научног скуп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ма </w:t>
      </w:r>
      <w:r>
        <w:rPr>
          <w:rFonts w:cs="Times New Roman" w:ascii="Times New Roman" w:hAnsi="Times New Roman"/>
          <w:i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lang w:val="sr-CS"/>
        </w:rPr>
        <w:t xml:space="preserve"> Министарства просвете и науке, вредновање научне компетентности др Ане Банић Грубишић  било би следећ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Категоризација и вредновање радова у периоду</w:t>
      </w:r>
      <w:r>
        <w:rPr>
          <w:rFonts w:cs="Times New Roman" w:ascii="Times New Roman" w:hAnsi="Times New Roman"/>
          <w:b/>
          <w:lang w:val="sl-SI"/>
        </w:rPr>
        <w:t xml:space="preserve"> у ко</w:t>
      </w:r>
      <w:r>
        <w:rPr>
          <w:rFonts w:cs="Times New Roman" w:ascii="Times New Roman" w:hAnsi="Times New Roman"/>
          <w:b/>
          <w:lang w:val="sr-CS"/>
        </w:rPr>
        <w:t>је</w:t>
      </w:r>
      <w:r>
        <w:rPr>
          <w:rFonts w:cs="Times New Roman" w:ascii="Times New Roman" w:hAnsi="Times New Roman"/>
          <w:b/>
          <w:lang w:val="sl-SI"/>
        </w:rPr>
        <w:t>м је кандидат</w:t>
      </w:r>
      <w:r>
        <w:rPr>
          <w:rFonts w:cs="Times New Roman" w:ascii="Times New Roman" w:hAnsi="Times New Roman"/>
          <w:b/>
          <w:lang w:val="sr-CS"/>
        </w:rPr>
        <w:t>киња</w:t>
      </w:r>
      <w:r>
        <w:rPr>
          <w:rFonts w:cs="Times New Roman" w:ascii="Times New Roman" w:hAnsi="Times New Roman"/>
          <w:b/>
          <w:lang w:val="sl-SI"/>
        </w:rPr>
        <w:t xml:space="preserve"> би</w:t>
      </w:r>
      <w:r>
        <w:rPr>
          <w:rFonts w:cs="Times New Roman" w:ascii="Times New Roman" w:hAnsi="Times New Roman"/>
          <w:b/>
          <w:lang w:val="sr-CS"/>
        </w:rPr>
        <w:t>ла</w:t>
      </w:r>
      <w:r>
        <w:rPr>
          <w:rFonts w:cs="Times New Roman" w:ascii="Times New Roman" w:hAnsi="Times New Roman"/>
          <w:b/>
          <w:lang w:val="sl-SI"/>
        </w:rPr>
        <w:t xml:space="preserve"> у</w:t>
      </w:r>
      <w:r>
        <w:rPr>
          <w:rFonts w:cs="Times New Roman" w:ascii="Times New Roman" w:hAnsi="Times New Roman"/>
          <w:b/>
          <w:lang w:val="sr-CS"/>
        </w:rPr>
        <w:t xml:space="preserve"> звању </w:t>
      </w:r>
      <w:r>
        <w:rPr>
          <w:rFonts w:cs="Times New Roman" w:ascii="Times New Roman" w:hAnsi="Times New Roman"/>
          <w:b/>
          <w:u w:val="single"/>
          <w:lang w:val="sr-CS"/>
        </w:rPr>
        <w:t>научни сарадни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6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800"/>
        <w:gridCol w:w="1979"/>
      </w:tblGrid>
      <w:tr>
        <w:trPr>
          <w:trHeight w:val="29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тег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рад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бодова</w:t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 x 4</w:t>
            </w:r>
            <w:r>
              <w:rPr>
                <w:rFonts w:cs="Times New Roman" w:ascii="Times New Roman" w:hAnsi="Times New Roman"/>
                <w:lang w:val="sr-Latn-RS"/>
              </w:rPr>
              <w:t xml:space="preserve"> = 24</w:t>
            </w:r>
          </w:p>
        </w:tc>
      </w:tr>
      <w:tr>
        <w:trPr>
          <w:trHeight w:val="2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x 0,5 = 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 x 9 = 9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Latn-R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 x 3 = 6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Latn-R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 x 0,5 = 1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4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836"/>
        <w:gridCol w:w="1079"/>
      </w:tblGrid>
      <w:tr>
        <w:trPr>
          <w:trHeight w:val="3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6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5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5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5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учни резултати др </w:t>
      </w:r>
      <w:r>
        <w:rPr>
          <w:rFonts w:cs="Times New Roman" w:ascii="Times New Roman" w:hAnsi="Times New Roman"/>
          <w:b/>
          <w:lang w:val="sr-Latn-RS"/>
        </w:rPr>
        <w:t>Ане Банић Грубишић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836"/>
        <w:gridCol w:w="1095"/>
      </w:tblGrid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5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5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5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Анализа објављених радова у звању </w:t>
      </w:r>
      <w:r>
        <w:rPr>
          <w:rFonts w:cs="Times New Roman" w:ascii="Times New Roman" w:hAnsi="Times New Roman"/>
          <w:b/>
          <w:u w:val="single"/>
          <w:lang w:val="sr-CS"/>
        </w:rPr>
        <w:t>научни сарад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ови др Ане Банић Грубишић првенствено припадају анализи савремених културних и друштвених феномена и процеса – истраживању локалне и глобалне популарне културе с једне стране, и проучавању различитих аспеката радних миграција и туризма с друге стране. У предметном смислу, радови из области популарне културе су посвећени музици – популарној музици као средству конструкције колективних идентитет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ерцијалним дугометражним филмов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анализи различитих тема и мотива домаћих и иностраних филмо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скуство стечено приликом дугогодишњих теренских истраживања културног идентитета гастарбајтера у земљи и иностранству ауторка је применила на анализу уметничке продукције мигранат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о истраживању туризма у антрополошкој перспективи реч, нагласак је на социокултурној димензији туризма и туризмолошких феномена, односно схватању туризма као културне праксе.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 датих библиографских јединица огледа се у томе што се у датим радовима продубљују у домаћој науци недовољно истражене актуелне теме и постављају основе за будућа истраживања, комбинују различити методолошки приступи и отварају нова поља истражив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онограф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илмови на тему постапокалипсе: Антрополошки огле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аналитички фокус поставља популарне филмске наративе на тему постапокалипсе. Монографија се састоји из три крупне целине – након увода у којем ауторка образлаже актуелност и значај одабране теме и излаже теоријско-методолошки оквир истраживања (преглед приступа истраживању популарне културе у антропологији и другим сродним друштвено-хуманистичким наукама; дефинисање граница жанра научне фантастике и историјат антрополошког проучавања дугометражних играних филмова), др Банић Грубишић приступа детаљном одређењу основних карактеристика романа и филмова на тему постапокалипсе, да би у трећем, централном делу студије ауторка спровела анализу специфичних тема постапокалипсе. Дате издвојене појаве у фиктивним постапокалиптичним друштвима ауторка интерпретира на основу опсежне антрополошке, социолошке, митолошке и фолклористичке литературе. Актуелност изабране теме, трансдисциплинарни карактер ове студије, као и јасан и привлачан стил писања, чине ову студију вредним доприносом истраживању савремене популарне култур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међу природе и културе – антрополошка анализа филма „Ничије дете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а на примеру српског дугометражног филма „Ничије дете“ као истраживачке грађе тумачи значење представа о „дивљем детету“ у локалном контексту. Дати филм Банић Грубишић сагледава и у контексту наратива о дивљој деци у фолклору, књижевности и популарној култури и у компарацији са другим филмским остварењима који су обрађивали ову тематику. Након кратког прегледа специфичних карактеристика представљања фигуре детета у играним филмовима, централни део анализе посвећен је разматрању основних опозиција на основу којих се гради значење филма. Наиме, ауторка овај филм посматра у кључу раширене митске приче о дивљој деци коју су одгајиле животиње и која пре свега изражава и покреће стара питања везана за концептуализацију границе између људског и животињског, а самим тим и између културе и 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метност и мигрантско искуство – „Гастарбајтерска серија“ Драге Трумбеташ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нић Грубишић</w:t>
      </w:r>
      <w:r>
        <w:rPr>
          <w:rFonts w:cs="Times New Roman" w:ascii="Times New Roman" w:hAnsi="Times New Roman"/>
          <w:sz w:val="24"/>
          <w:szCs w:val="24"/>
        </w:rPr>
        <w:t xml:space="preserve"> из антрополошке перспективе истражује колекцију цртеж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ог </w:t>
      </w:r>
      <w:r>
        <w:rPr>
          <w:rFonts w:cs="Times New Roman" w:ascii="Times New Roman" w:hAnsi="Times New Roman"/>
          <w:sz w:val="24"/>
          <w:szCs w:val="24"/>
        </w:rPr>
        <w:t>хрват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самоу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уметник</w:t>
      </w:r>
      <w:r>
        <w:rPr>
          <w:rFonts w:cs="Times New Roman" w:ascii="Times New Roman" w:hAnsi="Times New Roman"/>
          <w:sz w:val="24"/>
          <w:szCs w:val="24"/>
          <w:lang w:val="sr-RS"/>
        </w:rPr>
        <w:t>а. У првом делу рада ауторка се бави одређењем антрополошког приступа уметности, а потом значење ликовног стваралаштва Трумбеташа интерпретира у контексту првог таласа југословенских економских миграција и у контексту наивне и аутсајдерске уметности. Издвојене теме и преовлађујуће мотиве на његовим цртежима ауторка интерпретира уз помоћ етнолошке и антрополошке, социолошке и историјске литературе о феномену радника на привременом раду у иностранству. Основни закључак ауторке је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</w:t>
      </w:r>
      <w:r>
        <w:rPr>
          <w:rFonts w:cs="Times New Roman" w:ascii="Times New Roman" w:hAnsi="Times New Roman"/>
          <w:sz w:val="24"/>
          <w:szCs w:val="24"/>
        </w:rPr>
        <w:t>уметност представља драгоцен материјал за истраживање ставова, вредности и искустава мигра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р </w:t>
      </w:r>
      <w:r>
        <w:rPr>
          <w:rFonts w:cs="Times New Roman" w:ascii="Times New Roman" w:hAnsi="Times New Roman"/>
          <w:sz w:val="24"/>
          <w:szCs w:val="24"/>
        </w:rPr>
        <w:t>осветљава њихов процес акултурације у ново културно и друштвено ок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ом прегледном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о проучавање 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Иваном Ковачевићем) аутори представљају хронолошки развој поддисциплине антропологије туризма у домаћим и иностраним оквирима од шезедесетих година прошлог века наовамо. Након кратког прегледа дефиниција и типологија туризма и туриста у друштвено-хуманистичким наукама, посебну пажњу аутори посвећују указивању на специфичности антрополошког приступа у односу на друге сродне дисциплине – то је, пре свега, како аутори запажају, специфична методологија оличена у етнографском теренском раду и разумевање туризма као културне праксе, приступа који се заснива на холистичком посматрању тема повезаних са туризмом уз детаљно описан кон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е о професији етнолог/антрополог у филму Рингер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већен је истраживању културних представа и преовлађујућих стереотипа о етнологији и антропологији у српској популарној култури. Ауторка прво анализира представљање етнологије као професије и контекста српског села унутар којег се етнологија у овом филму појављује, да би потом приступила разматрању начина замишљања лика фиктивног научника етнолога/ антрополога у популарној имагинацији. Ауторка издваја и компарира доминантне сличности и разлике домаћих представа о етнологији/етнолозима и представа о антропологији/антрополозима раширених у глобалној популарној култури. На крају Банић Грубишић, на основу издвојених тематских елемената филмског наратива расправља о јавном имиџу дисциплине у Србији након двехиљадитих год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</w:rPr>
        <w:t>Представе о сексу у филмовима постапокалипсе</w:t>
      </w:r>
      <w:r>
        <w:rPr>
          <w:rFonts w:cs="Times New Roman" w:ascii="Times New Roman" w:hAnsi="Times New Roman"/>
          <w:sz w:val="24"/>
          <w:szCs w:val="24"/>
        </w:rPr>
        <w:t xml:space="preserve"> др Банић Грубишић се бави начинима представљања </w:t>
      </w:r>
      <w:r>
        <w:rPr>
          <w:rFonts w:cs="Times New Roman" w:ascii="Times New Roman" w:hAnsi="Times New Roman"/>
          <w:sz w:val="24"/>
          <w:szCs w:val="24"/>
          <w:lang w:val="sr-RS"/>
        </w:rPr>
        <w:t>сексуалности</w:t>
      </w:r>
      <w:r>
        <w:rPr>
          <w:rFonts w:cs="Times New Roman" w:ascii="Times New Roman" w:hAnsi="Times New Roman"/>
          <w:sz w:val="24"/>
          <w:szCs w:val="24"/>
        </w:rPr>
        <w:t xml:space="preserve"> у филмовима на тему постапокалипсе. Ауторка разматра различите облике/врсте сексуалних веза, које се јављају у посткатаклизмичном окружењу, у односу на два типа заједница/друштава која настају након краја све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ић Грубишић закључује да ови филмови показују колико је идеја о нагонској, природној, биолошкој сексуалности раширена у популарној имагинацији – секс је у постапокалипси, како запажа ауторка, представљен као покретачка сила, на исти начин као што је то на пример г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</w:rPr>
        <w:t>Љубав у доба постапокалипсе – начини замишљања љубави након краја света</w:t>
      </w:r>
      <w:r>
        <w:rPr>
          <w:rFonts w:cs="Times New Roman" w:ascii="Times New Roman" w:hAnsi="Times New Roman"/>
          <w:sz w:val="24"/>
          <w:szCs w:val="24"/>
        </w:rPr>
        <w:t xml:space="preserve"> анализиране су културне представе о љубави и љубавним везама у филмовима постапокалипс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а </w:t>
      </w:r>
      <w:r>
        <w:rPr>
          <w:rFonts w:cs="Times New Roman" w:ascii="Times New Roman" w:hAnsi="Times New Roman"/>
          <w:sz w:val="24"/>
          <w:szCs w:val="24"/>
        </w:rPr>
        <w:t>сматра да је у датим филмовима присутан дуализам романтичне и партнерске љубави и да су поменута два типа љубави у функцији изградње, односно, обнове уништеног друштва. Такве представе о љубави наглашавају значај који еволуционистичке теорије имају у смислу идејног исходништа ових филмова – љубав у филмовима постапокалипсе пре свега служи добијању или заштити потомства, она је престављена као кључно оруђе опстанка и механизам преживљавањ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Цепаће се неки народњаци!“: нова читања турбофол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посвећен је истраживању начина на који је турбофолк музика постала важан чинилац изградње идентитета припадника једне нове алтернативне уметничке сцене у савременој Србији. Ауторке заговарају становиште да турбо-фолк не представља искључиво средство за дескрипцију музичког жанра, већ и вредносно конотиран „плутајући означитељ“ који садржај црпи из симболичког репертоара заједнице. Стога, Куленовић и Банић Грубишић у раду преиспитују хипотезу да нова алтернативна сцена позната под називом Турботроник, настоји да инструментализује турбо-фолк као полугу културне критике такозване урбане елит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урботроник: на граници између локалне музичке сцене и жанра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заснован је на </w:t>
      </w:r>
      <w:r>
        <w:rPr>
          <w:rFonts w:cs="Times New Roman" w:ascii="Times New Roman" w:hAnsi="Times New Roman"/>
          <w:sz w:val="24"/>
          <w:szCs w:val="24"/>
        </w:rPr>
        <w:t>етнографск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стражив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временог музичког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е темељи на</w:t>
      </w:r>
      <w:r>
        <w:rPr>
          <w:rFonts w:cs="Times New Roman" w:ascii="Times New Roman" w:hAnsi="Times New Roman"/>
          <w:sz w:val="24"/>
          <w:szCs w:val="24"/>
        </w:rPr>
        <w:t xml:space="preserve"> комбинацији новокомпоноване народне музике и турбо-фолка са различитим алтернативним музичким жанровима и стиловима.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е у раду пружају</w:t>
      </w:r>
      <w:r>
        <w:rPr>
          <w:rFonts w:cs="Times New Roman" w:ascii="Times New Roman" w:hAnsi="Times New Roman"/>
          <w:sz w:val="24"/>
          <w:szCs w:val="24"/>
        </w:rPr>
        <w:t xml:space="preserve"> формално одређење турботроник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рштањем различитих теоријских приступа у складу са постојећим концептуализацијама музичких сцена и жанров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издвајају</w:t>
      </w:r>
      <w:r>
        <w:rPr>
          <w:rFonts w:cs="Times New Roman" w:ascii="Times New Roman" w:hAnsi="Times New Roman"/>
          <w:sz w:val="24"/>
          <w:szCs w:val="24"/>
        </w:rPr>
        <w:t xml:space="preserve"> његов</w:t>
      </w:r>
      <w:r>
        <w:rPr>
          <w:rFonts w:cs="Times New Roman" w:ascii="Times New Roman" w:hAnsi="Times New Roman"/>
          <w:sz w:val="24"/>
          <w:szCs w:val="24"/>
          <w:lang w:val="sr-RS"/>
        </w:rPr>
        <w:t>е основне</w:t>
      </w:r>
      <w:r>
        <w:rPr>
          <w:rFonts w:cs="Times New Roman" w:ascii="Times New Roman" w:hAnsi="Times New Roman"/>
          <w:sz w:val="24"/>
          <w:szCs w:val="24"/>
        </w:rPr>
        <w:t xml:space="preserve"> карактеристи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. Кро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таљну</w:t>
      </w:r>
      <w:r>
        <w:rPr>
          <w:rFonts w:cs="Times New Roman" w:ascii="Times New Roman" w:hAnsi="Times New Roman"/>
          <w:sz w:val="24"/>
          <w:szCs w:val="24"/>
        </w:rPr>
        <w:t xml:space="preserve"> анализу различитих процеса који утичу на формирање једног музичког жанра – назив жанра, наратив о пореклу жанра, визуелни идентитет, карактеристичан звук, тематика песама и карактеристике публике жан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е закључују да </w:t>
      </w:r>
      <w:r>
        <w:rPr>
          <w:rFonts w:cs="Times New Roman" w:ascii="Times New Roman" w:hAnsi="Times New Roman"/>
          <w:sz w:val="24"/>
          <w:szCs w:val="24"/>
        </w:rPr>
        <w:t xml:space="preserve">турботроник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а</w:t>
      </w:r>
      <w:r>
        <w:rPr>
          <w:rFonts w:cs="Times New Roman" w:ascii="Times New Roman" w:hAnsi="Times New Roman"/>
          <w:sz w:val="24"/>
          <w:szCs w:val="24"/>
        </w:rPr>
        <w:t xml:space="preserve"> својеврсни локални жанр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начајни резултати које је др Ана Банић Грубишић остварила на плану међународне научне сарадње вишегодишњим учешћем у међународним пројектима, педагошки рад у настави и </w:t>
      </w:r>
      <w:r>
        <w:rPr>
          <w:rFonts w:cs="Times New Roman" w:ascii="Times New Roman" w:hAnsi="Times New Roman"/>
          <w:lang w:val="sr-CS"/>
        </w:rPr>
        <w:t>менторски рад са студентима на свим нивоима студија</w:t>
      </w:r>
      <w:r>
        <w:rPr>
          <w:rFonts w:cs="Times New Roman" w:ascii="Times New Roman" w:hAnsi="Times New Roman"/>
          <w:sz w:val="24"/>
          <w:szCs w:val="24"/>
          <w:lang w:val="sr-CS"/>
        </w:rPr>
        <w:t>, бројна теренска истраживања у земљи и иностран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чешћа на међународним и националним научним конференцијама, конгресима и скуповима, активно учешће у организацији бројних активности везаних за популаризацију науке </w:t>
      </w:r>
      <w:r>
        <w:rPr>
          <w:rFonts w:cs="Times New Roman" w:ascii="Times New Roman" w:hAnsi="Times New Roman"/>
          <w:sz w:val="24"/>
          <w:szCs w:val="24"/>
          <w:lang w:val="sr-CS"/>
        </w:rPr>
        <w:t>и опсежна библиографија објављених радова сведоче 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исоком квалитет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научноистраживачког и наставног рада кандидаткињ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ови др Ане Банић Грубишић представљају допринос домаћој етнологији и антропологији не само у предметном већ и у теоријско-методолошком смис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свега изнетог Комисија закључује да др </w:t>
      </w:r>
      <w:r>
        <w:rPr>
          <w:rFonts w:cs="Times New Roman" w:ascii="Times New Roman" w:hAnsi="Times New Roman"/>
          <w:sz w:val="24"/>
          <w:szCs w:val="24"/>
          <w:lang w:val="sr-RS"/>
        </w:rPr>
        <w:t>Ана Банић Грубишић</w:t>
      </w:r>
      <w:r>
        <w:rPr>
          <w:rFonts w:cs="Times New Roman" w:ascii="Times New Roman" w:hAnsi="Times New Roman"/>
          <w:sz w:val="24"/>
          <w:szCs w:val="24"/>
        </w:rPr>
        <w:t xml:space="preserve"> испуњава услове предвиђене </w:t>
      </w:r>
      <w:r>
        <w:rPr>
          <w:rFonts w:cs="Times New Roman" w:ascii="Times New Roman" w:hAnsi="Times New Roman"/>
          <w:i/>
          <w:sz w:val="24"/>
          <w:szCs w:val="24"/>
        </w:rPr>
        <w:t>Законом о научно-истраживачкој делатност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</w:rPr>
        <w:t xml:space="preserve"> за реизбор у звање НАУЧНИ САРАДНИК и у том смислу предлаже Наставно-научном већу Филозофског факултета Универзитета у Београду да утврди испуњеност услова за реизбор др </w:t>
      </w:r>
      <w:r>
        <w:rPr>
          <w:rFonts w:cs="Times New Roman" w:ascii="Times New Roman" w:hAnsi="Times New Roman"/>
          <w:sz w:val="24"/>
          <w:szCs w:val="24"/>
          <w:lang w:val="sr-RS"/>
        </w:rPr>
        <w:t>Ане Банић Грубишић</w:t>
      </w:r>
      <w:r>
        <w:rPr>
          <w:rFonts w:cs="Times New Roman" w:ascii="Times New Roman" w:hAnsi="Times New Roman"/>
          <w:sz w:val="24"/>
          <w:szCs w:val="24"/>
        </w:rPr>
        <w:t xml:space="preserve"> у звање НАУЧНИ САРАДН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новембра 2019.                                                                               Комисија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Иван Ковачевић</w:t>
      </w:r>
    </w:p>
    <w:p>
      <w:pPr>
        <w:pStyle w:val="Normal"/>
        <w:spacing w:lineRule="auto" w:line="240"/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а Антонијевић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9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рослава Лукић Крстан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иши</w:t>
      </w:r>
      <w:r>
        <w:rPr>
          <w:rFonts w:cs="Times New Roman" w:ascii="Times New Roman" w:hAnsi="Times New Roman"/>
          <w:sz w:val="24"/>
          <w:szCs w:val="24"/>
        </w:rPr>
        <w:t xml:space="preserve"> научни сарадник</w:t>
      </w:r>
    </w:p>
    <w:p>
      <w:pPr>
        <w:pStyle w:val="Normal"/>
        <w:spacing w:lineRule="auto" w:line="360"/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нографског института СА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lang w:val="sr-CS"/>
        </w:rPr>
      </w:pPr>
      <w:r>
        <w:rPr>
          <w:rFonts w:cs="Times New Roman" w:ascii="Times New Roman" w:hAnsi="Times New Roman"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lang w:val="ru-RU"/>
        </w:rPr>
      </w:pPr>
      <w:r>
        <w:rPr>
          <w:rFonts w:cs="Times New Roman" w:ascii="Times New Roman" w:hAnsi="Times New Roman"/>
          <w:b/>
          <w:color w:val="0000FF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6:56:00Z</dcterms:created>
  <dc:creator>Ana</dc:creator>
  <dc:description/>
  <cp:keywords/>
  <dc:language>en-US</dc:language>
  <cp:lastModifiedBy>Sneza Nikolic</cp:lastModifiedBy>
  <cp:lastPrinted>2019-11-21T10:21:00Z</cp:lastPrinted>
  <dcterms:modified xsi:type="dcterms:W3CDTF">2019-11-22T16:56:00Z</dcterms:modified>
  <cp:revision>2</cp:revision>
  <dc:subject/>
  <dc:title>Наставно-научно веће Филозофског факултета Универзитета у Београду на седници од 07</dc:title>
</cp:coreProperties>
</file>