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  <w:t>ИЗВЕШТАЈ КОМИСИЈ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>, подносимо Наставно-научном већу Филозофског факултета у Београду следећи извешта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 и презиме: Никола Крст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даци о садашњем и претходном запослењу:  ФИЛОЗОФСКИ ФАКУЛТЕТ У БЕОГРАДУ, од 2016, ангажовање на пројекту Српска средњовековна уметност и њен европски контекст (бр. пр. 177036), истраживач-приправ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ГЛЕД СТРУЧНОГ И НАУЧНОГ РА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Милан Радујко, Никола Крстић, </w:t>
      </w:r>
      <w:r>
        <w:rPr>
          <w:rFonts w:cs="Times New Roman" w:ascii="Times New Roman" w:hAnsi="Times New Roman"/>
          <w:i/>
          <w:szCs w:val="24"/>
          <w:lang w:val="ru-RU"/>
        </w:rPr>
        <w:t>Живопис цркве Светог Петра у Бјелом Пољу. Цртежи фресака и фото-документација</w:t>
      </w:r>
      <w:r>
        <w:rPr>
          <w:rFonts w:cs="Times New Roman" w:ascii="Times New Roman" w:hAnsi="Times New Roman"/>
          <w:szCs w:val="24"/>
          <w:lang w:val="sr-Latn-CS"/>
        </w:rPr>
        <w:t>“</w:t>
      </w:r>
      <w:r>
        <w:rPr>
          <w:rFonts w:cs="Times New Roman" w:ascii="Times New Roman" w:hAnsi="Times New Roman"/>
          <w:szCs w:val="24"/>
          <w:lang w:val="ru-RU"/>
        </w:rPr>
        <w:t>, Институт за историју уметности Филозофског факултета Универзитета у Београду, у штампи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Милан Радујко - </w:t>
      </w:r>
      <w:r>
        <w:rPr>
          <w:rFonts w:cs="Times New Roman" w:ascii="Times New Roman" w:hAnsi="Times New Roman"/>
          <w:i/>
          <w:szCs w:val="24"/>
          <w:lang w:val="ru-RU"/>
        </w:rPr>
        <w:t>„Епископски престо у српским земљама од 9. до 18. Века</w:t>
      </w:r>
      <w:r>
        <w:rPr>
          <w:rFonts w:cs="Times New Roman" w:ascii="Times New Roman" w:hAnsi="Times New Roman"/>
          <w:szCs w:val="24"/>
          <w:lang w:val="ru-RU"/>
        </w:rPr>
        <w:t xml:space="preserve">,  I – II“ (у штампи)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Књига укључује 60 цртежа Николе Крстића са графичким приказима живописа тематски везаног за престоле српских епископа.  Припрема немалог дела те грађе за штампу захтевала је </w:t>
      </w:r>
      <w:r>
        <w:rPr>
          <w:rFonts w:cs="Times New Roman" w:ascii="Times New Roman" w:hAnsi="Times New Roman"/>
          <w:szCs w:val="24"/>
          <w:lang w:val="sr-Latn-RS"/>
        </w:rPr>
        <w:t>„</w:t>
      </w:r>
      <w:r>
        <w:rPr>
          <w:rFonts w:cs="Times New Roman" w:ascii="Times New Roman" w:hAnsi="Times New Roman"/>
          <w:szCs w:val="24"/>
          <w:lang w:val="ru-RU"/>
        </w:rPr>
        <w:t xml:space="preserve">уношење“ цртежа у архитектонске снимке ентеријера појединих цркава (25).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ди прикупљања грађе у више наврата боравио је са аутором текста на терену (Манастир Никоље, код Страгара, Враћевђница, Каменац, више манастира у Овчарско-кабларској клисури, Крушедол, Раковац и Ново Хопово на Фрушкој гори, Никољац у Бијелом Пољу, Пећкој патријаршији, Дечанима итд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Чланак, М. Радујко, Сапрестоље и доње место пожешког митрополита: литургијски мобилијар и зидно сликарство манастира Ораховица, Зограф: Часопис за средњовековну уметност, број 41, Београд (2017) 189-212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6,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7,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12,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>. 13</w:t>
      </w:r>
      <w:r>
        <w:rPr>
          <w:rFonts w:cs="Times New Roman" w:ascii="Times New Roman" w:hAnsi="Times New Roman"/>
          <w:szCs w:val="24"/>
          <w:lang w:val="ru-RU"/>
        </w:rPr>
        <w:t xml:space="preserve"> (цртежи)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Чланак, М. Марковић, Михаило Главас Тарханиот – ктитор манастира Трескавица, Зограф: Часопис за средњовековну уметност, број 38, Београд (2014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5,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6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сл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ru-RU"/>
        </w:rPr>
        <w:t xml:space="preserve"> (цртежи)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Чланак, Д. Војводић, Новооткривени владарски портрети и датовање старијих фресака у Липљану, Зограф: Часопис за средњовековну уметност, број 36, Београд (2012) </w:t>
      </w:r>
      <w:r>
        <w:rPr>
          <w:rFonts w:cs="Times New Roman" w:ascii="Times New Roman" w:hAnsi="Times New Roman"/>
          <w:szCs w:val="24"/>
          <w:lang w:val="sr-Latn-RS"/>
        </w:rPr>
        <w:t xml:space="preserve">143-155. </w:t>
      </w:r>
      <w:r>
        <w:rPr>
          <w:rFonts w:cs="Times New Roman" w:ascii="Times New Roman" w:hAnsi="Times New Roman"/>
          <w:szCs w:val="24"/>
          <w:lang w:val="sr-RS"/>
        </w:rPr>
        <w:t>фиг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 xml:space="preserve">2, </w:t>
      </w:r>
      <w:r>
        <w:rPr>
          <w:rFonts w:cs="Times New Roman" w:ascii="Times New Roman" w:hAnsi="Times New Roman"/>
          <w:szCs w:val="24"/>
          <w:lang w:val="sr-RS"/>
        </w:rPr>
        <w:t>фиг</w:t>
      </w:r>
      <w:r>
        <w:rPr>
          <w:rFonts w:cs="Times New Roman" w:ascii="Times New Roman" w:hAnsi="Times New Roman"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фиг.</w:t>
      </w:r>
      <w:r>
        <w:rPr>
          <w:rFonts w:cs="Times New Roman" w:ascii="Times New Roman" w:hAnsi="Times New Roman"/>
          <w:szCs w:val="24"/>
          <w:lang w:val="ru-RU"/>
        </w:rPr>
        <w:t xml:space="preserve"> 7  (цртежи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Чланак  Д. Војводић, Српски властеоски портрети и ктиторски натписи у Богородичиној Цркви у Ваганешу, Косовско-Метохијски зборник бр. 5, 2013 ISSN 3054-284x</w:t>
      </w:r>
      <w:r>
        <w:rPr>
          <w:rFonts w:cs="Times New Roman" w:ascii="Times New Roman" w:hAnsi="Times New Roman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Cs w:val="24"/>
          <w:lang w:val="sr-RS"/>
        </w:rPr>
        <w:t>Цртежи фресака</w:t>
      </w:r>
      <w:r>
        <w:rPr>
          <w:rFonts w:cs="Times New Roman" w:ascii="Times New Roman" w:hAnsi="Times New Roman"/>
          <w:szCs w:val="24"/>
          <w:lang w:val="sr-Latn-RS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дабране изложбе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013 - „Тешко је бити... у времену“  Геозавод - Београд , Куратор: Биљана Томић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011 - „Перспективе 10“ Арт клиника, Нови Сад - добитник прве награде за рад „Реплика мапе за пријемни испит“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009 – Самостална изложба, Излагачки простор магацин, Београд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lang w:val="sr-RS"/>
        </w:rPr>
        <w:t>ЗАКЉУЧАК СА ПРЕДЛОГОМ НАУЧНОМ-ВЕЋУ ЗА ОДЛУЧИВАЊ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 Никола Крст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испуњава 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ма пријављену тему докторске дисертације, претходне степене студија завршио је укупном просечном оценом већом од 8.00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бави се научноистраживачким радом у оквиру пројекта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Српска средњовековна уметност и њен европски контекс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а има и рецензиран научни рад прихваћен за штампу. </w:t>
      </w: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Никола Крстић буде изабран у звање истраживача 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р Миодраг Марковић, с.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Драган Војводић , с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ванредни профес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Филозофски факултет,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Татјана Стародубцев</w:t>
      </w:r>
      <w:r>
        <w:rPr>
          <w:rFonts w:cs="Times New Roman" w:ascii="Times New Roman" w:hAnsi="Times New Roman"/>
          <w:sz w:val="24"/>
          <w:szCs w:val="24"/>
          <w:lang w:val="sr-CS"/>
        </w:rPr>
        <w:t>, с. 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кадемија уметности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Новом С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20. 11. 2019. годин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56:00Z</dcterms:created>
  <dc:creator>Corporate Edition</dc:creator>
  <dc:description/>
  <cp:keywords/>
  <dc:language>en-US</dc:language>
  <cp:lastModifiedBy>Sneza Nikolic</cp:lastModifiedBy>
  <cp:lastPrinted>2019-11-25T15:03:00Z</cp:lastPrinted>
  <dcterms:modified xsi:type="dcterms:W3CDTF">2019-11-25T14:03:00Z</dcterms:modified>
  <cp:revision>5</cp:revision>
  <dc:subject/>
  <dc:title>НАСТАВНО-НАУЧНОМ ВЕЋУ ФИЛОЗОФСКОГ ФАКУЛТЕТА У БЕОГРАДУ</dc:title>
</cp:coreProperties>
</file>