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NАSТАVNО-NАUČNОМ VЕĆU FILОZОFSKОG FАKULТЕТА U BЕОGRАDU</w:t>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DЕLJЕNЈU ZА PSIHОLОGIЈU</w:t>
      </w:r>
    </w:p>
    <w:p>
      <w:pPr>
        <w:pStyle w:val="Normal"/>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lang w:val="sr-RS"/>
        </w:rPr>
        <w:t>Izvеštај kоmisiје zа оcеnu i оdbrаnu dоktоrskе disеrtаciје</w:t>
      </w:r>
    </w:p>
    <w:p>
      <w:pPr>
        <w:pStyle w:val="Normal"/>
        <w:spacing w:lineRule="auto" w:line="36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sr-RS"/>
        </w:rPr>
        <w:t xml:space="preserve">Nа sеdnici Nаstаvnо-nаučnоg vеćа Filоzоfskоg fаkultеtа u Bеоgrаdu оdržаnој </w:t>
      </w:r>
      <w:r>
        <w:rPr>
          <w:rFonts w:cs="Times New Roman" w:ascii="Times New Roman" w:hAnsi="Times New Roman"/>
          <w:sz w:val="24"/>
          <w:szCs w:val="24"/>
        </w:rPr>
        <w:t>07.</w:t>
      </w:r>
      <w:r>
        <w:rPr>
          <w:rFonts w:cs="Times New Roman" w:ascii="Times New Roman" w:hAnsi="Times New Roman"/>
          <w:color w:val="FF0000"/>
          <w:sz w:val="24"/>
          <w:szCs w:val="24"/>
        </w:rPr>
        <w:t xml:space="preserve"> </w:t>
      </w:r>
      <w:r>
        <w:rPr>
          <w:rFonts w:cs="Times New Roman" w:ascii="Times New Roman" w:hAnsi="Times New Roman"/>
          <w:sz w:val="24"/>
          <w:szCs w:val="24"/>
        </w:rPr>
        <w:t>novembra 2019</w:t>
      </w:r>
      <w:r>
        <w:rPr>
          <w:rFonts w:cs="Times New Roman" w:ascii="Times New Roman" w:hAnsi="Times New Roman"/>
          <w:sz w:val="24"/>
          <w:szCs w:val="24"/>
          <w:lang w:val="sr-RS"/>
        </w:rPr>
        <w:t>. gоdinе imеnоvаnа је kоmisiја zа оcеnu dоktоrskе disеrtаciје</w:t>
      </w:r>
      <w:r>
        <w:rPr>
          <w:rFonts w:cs="Times New Roman" w:ascii="Times New Roman" w:hAnsi="Times New Roman"/>
          <w:sz w:val="24"/>
          <w:szCs w:val="24"/>
        </w:rPr>
        <w:t xml:space="preserve"> kandidatkinje Mine Aleksić pod nazivom</w:t>
      </w:r>
      <w:r>
        <w:rPr>
          <w:rFonts w:cs="Times New Roman" w:ascii="Times New Roman" w:hAnsi="Times New Roman"/>
          <w:b/>
          <w:sz w:val="24"/>
          <w:szCs w:val="24"/>
        </w:rPr>
        <w:t xml:space="preserve"> </w:t>
      </w:r>
      <w:r>
        <w:rPr>
          <w:rFonts w:eastAsia="Times New Roman" w:cs="Times New Roman" w:ascii="Times New Roman" w:hAnsi="Times New Roman"/>
          <w:bCs/>
          <w:i/>
          <w:sz w:val="24"/>
          <w:szCs w:val="24"/>
          <w:lang w:val="sr-Latn-CS"/>
        </w:rPr>
        <w:t>Procesiranje konteksta i brzina obrade informacija kod dezintegracije</w:t>
      </w:r>
      <w:r>
        <w:rPr>
          <w:rFonts w:cs="Times New Roman" w:ascii="Times New Roman" w:hAnsi="Times New Roman"/>
          <w:sz w:val="24"/>
          <w:szCs w:val="24"/>
        </w:rPr>
        <w:t xml:space="preserve">. </w:t>
      </w:r>
      <w:r>
        <w:rPr>
          <w:rFonts w:cs="Times New Roman" w:ascii="Times New Roman" w:hAnsi="Times New Roman"/>
          <w:sz w:val="24"/>
          <w:szCs w:val="24"/>
          <w:lang w:val="sr-RS"/>
        </w:rPr>
        <w:t>Kоmisiја је prеglеdаlа dоktоrsku disеrtаciјu i о njој pоdnоsi slеdеći</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sr-RS"/>
        </w:rPr>
        <w:t>IZVЕŠТАЈ</w:t>
      </w:r>
    </w:p>
    <w:p>
      <w:pPr>
        <w:pStyle w:val="Normal"/>
        <w:autoSpaceDE w:val="false"/>
        <w:spacing w:lineRule="auto" w:line="36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spacing w:lineRule="auto" w:line="360" w:before="0" w:after="0"/>
        <w:ind w:firstLine="706"/>
        <w:jc w:val="both"/>
        <w:rPr/>
      </w:pPr>
      <w:r>
        <w:rPr>
          <w:rFonts w:cs="Times New Roman" w:ascii="Times New Roman" w:hAnsi="Times New Roman"/>
          <w:sz w:val="24"/>
          <w:szCs w:val="24"/>
        </w:rPr>
        <w:t xml:space="preserve">Mina Aleksić je rođena 28.12.1989. godine u Beogradu, gde je završila osnovnu školu i IX beogradsku gimnaziju “Mihailo Petrović Alas”. Osnovne i master studije iz psihologije je završila 2014. godine na Departmanu za psihologiju, Fakulteta za medije i komunikacije Univerziteta „Singiunum“ u Beogradu. Tokom studija je bila nosilac stipendije za najbolje studente u generaciji, koju dodeljuje Fakultet za medije i komunikacije. Doktorske studije iz psihologije je upisala školske 2014/2015. godine na Filozofskom fakultetu, Univerziteta u Beogradu, pod mentorstvom prof. dr Gorana Kneževića </w:t>
      </w:r>
      <w:r>
        <w:rPr>
          <w:rFonts w:cs="Times New Roman" w:ascii="Times New Roman" w:hAnsi="Times New Roman"/>
          <w:sz w:val="24"/>
          <w:szCs w:val="24"/>
          <w:lang w:val="sr-RS"/>
        </w:rPr>
        <w:t>(</w:t>
      </w:r>
      <w:r>
        <w:rPr>
          <w:rFonts w:cs="Times New Roman" w:ascii="Times New Roman" w:hAnsi="Times New Roman"/>
          <w:sz w:val="24"/>
          <w:szCs w:val="24"/>
        </w:rPr>
        <w:t xml:space="preserve">prosek ocena na doktorskim studijama je </w:t>
      </w:r>
      <w:r>
        <w:rPr>
          <w:rFonts w:cs="Times New Roman" w:ascii="Times New Roman" w:hAnsi="Times New Roman"/>
          <w:sz w:val="24"/>
          <w:szCs w:val="24"/>
          <w:lang w:val="sr-RS"/>
        </w:rPr>
        <w:t>9.8</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Kandidatkinja do sada ima </w:t>
      </w:r>
      <w:r>
        <w:rPr>
          <w:rFonts w:eastAsia="Times New Roman" w:cs="Times New Roman" w:ascii="Times New Roman" w:hAnsi="Times New Roman"/>
          <w:sz w:val="24"/>
          <w:szCs w:val="24"/>
        </w:rPr>
        <w:t xml:space="preserve">osam objavljenih radova, od čega su tri rada objavljena u </w:t>
      </w:r>
      <w:r>
        <w:rPr>
          <w:rFonts w:eastAsia="Times New Roman" w:cs="Times New Roman" w:ascii="Times New Roman" w:hAnsi="Times New Roman"/>
          <w:sz w:val="24"/>
          <w:szCs w:val="24"/>
          <w:lang w:val="sr-CS"/>
        </w:rPr>
        <w:t>časopisima od međunarodnog značaja.</w:t>
      </w:r>
      <w:r>
        <w:rPr>
          <w:rFonts w:cs="Times New Roman" w:ascii="Times New Roman" w:hAnsi="Times New Roman"/>
          <w:sz w:val="24"/>
          <w:szCs w:val="24"/>
        </w:rPr>
        <w:t xml:space="preserve"> Nа nаučnim skupоvimа је pоdnеla devet sаоpštеnjа. Pored učešća na naučnim kongresima, nekoliko puta je učestvovala na stručnim kongresima posvećenim oblasti psihoterapije, za koju poseduje nacionalni sertifikat.</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Paralelno sa studiranjem doktorskih studija, Mina je bila zaposlena na poziciji psihologa u Dnevnoj bolnici za adolescente i u Odseku za brak i porodicu u Institutu za mentalno zdravlje u Beogradu (u periodu od 2014-2016. godine). Od 2017. godine je zaposlena na Departmanu za psihologiju Fakulteta za medije i komunikacije u zvanju asistenta. Angažovana je na nekoliko predmeta u sklopu osnovnih akademskih studija: Osnove interpersonalnih veština, Komunikacije u grupi, Afektivno vezivanje, Porodica i porodični odnosi, Medijacija, Psihologija u zajednici i mentalno zdravlje i Osnove psihoterapije i savetovanja.</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6"/>
        <w:jc w:val="both"/>
        <w:rPr/>
      </w:pPr>
      <w:r>
        <w:rPr>
          <w:rFonts w:cs="Times New Roman" w:ascii="Times New Roman" w:hAnsi="Times New Roman"/>
          <w:b/>
          <w:sz w:val="24"/>
          <w:szCs w:val="24"/>
        </w:rPr>
        <w:t>Osnovni podaci o disertaciji</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ukopis doktorske disertacije pod nazivom </w:t>
      </w:r>
      <w:r>
        <w:rPr>
          <w:rFonts w:eastAsia="Times New Roman" w:cs="Times New Roman" w:ascii="Times New Roman" w:hAnsi="Times New Roman"/>
          <w:bCs/>
          <w:i/>
          <w:sz w:val="24"/>
          <w:szCs w:val="24"/>
          <w:lang w:val="sr-Latn-CS"/>
        </w:rPr>
        <w:t>Procesiranje konteksta i brzina obrade informacija kod dezintegracije</w:t>
      </w:r>
      <w:r>
        <w:rPr>
          <w:rFonts w:cs="Times New Roman" w:ascii="Times New Roman" w:hAnsi="Times New Roman"/>
          <w:sz w:val="24"/>
          <w:szCs w:val="24"/>
        </w:rPr>
        <w:t xml:space="preserve"> sadrži ukupno 87 strana, bez priloga. Rad je pisan na srpskom jeziku, štampan je na papiru A4 formata, sa marginama od 30 mm. Prored osnovnog teksta je podešen na 1.5 red. Rad sadrži ukupno 14 tabela i 2 slike u osnovnom tekstu (bez priloga). Tekst rada podeljen je na sledeće veće celine: Predmet istraživanja (str. 1-17); Problem i ciljevi istraživanja (str. 17-19); Metod (str. 19-29); Rezultati (str. 29-58); Diskusija (59-72); Zaključak (str. 73-78); Literatura (str. 79-87), koja sadrži 85 referenci i Prilozi (str. 88-100).</w:t>
      </w:r>
    </w:p>
    <w:p>
      <w:pPr>
        <w:pStyle w:val="Normal"/>
        <w:autoSpaceDE w:val="false"/>
        <w:spacing w:lineRule="auto" w:line="360" w:before="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rPr>
          <w:lang w:val="sr-Latn-RS"/>
        </w:rPr>
      </w:pPr>
      <w:r>
        <w:rPr/>
        <w:t xml:space="preserve">Doktorska disertacija </w:t>
      </w:r>
      <w:r>
        <w:rPr>
          <w:lang w:val="sr-Latn-RS"/>
        </w:rPr>
        <w:t>Mine Aleksić</w:t>
      </w:r>
      <w:r>
        <w:rPr/>
        <w:t xml:space="preserve"> se bavi </w:t>
      </w:r>
      <w:r>
        <w:rPr>
          <w:lang w:val="sr-Latn-RS"/>
        </w:rPr>
        <w:t xml:space="preserve">ispitivanjem povezanosti između procesiranja konteksta i brzine obrade informacija s jedne strane, i psihozi sličnih mentalnih i ponašajnih fenomena sa druge (psihoticizam/ shizotipija/ dezintegracija), fenomena koji su ovde operacionalizovani kroz model dezintegracije kao bazične crte ličnosti. Model dezintegracije (Knezevic, Savic, Kutlesic &amp; Opacic, 2017) podrazumeva da su psihozi slični fenomeni deo bihejvioralnog repertoara, ne samo ljudi sa dijagnozom psihoze i drugih mentalnih poremećaja, već populacije u celini. Model dezintegracije pretpostavlja da su svih devet - snažno konvergirajućih - dimenzija dezintegracije nižeg reda, izolovanih u </w:t>
      </w:r>
      <w:r>
        <w:rPr>
          <w:i/>
          <w:iCs/>
          <w:lang w:val="sr-Latn-RS"/>
        </w:rPr>
        <w:t>par excellence</w:t>
      </w:r>
      <w:r>
        <w:rPr>
          <w:lang w:val="sr-Latn-RS"/>
        </w:rPr>
        <w:t xml:space="preserve"> empirijskoj, bottom-up, faktorskoj proceduri, rezultat individualnih razlika u tendenciji detekcije smislenih sklopova u slučajnostima. Ova tendencija je modelom postulirana kao osnova individualnih razlika na širokoj dimenziji dezintegracije, koja karakteriše, slično drugim crtama ličnosti, populaciju u celini. Kako su efikasnost u procesiranju kontekstualnih informacija, ali i brzina obrade informacija postulirane kao mogući mehanizmi nastanka psihotičnih simptoma i psihoza, prirodnan korak je ekstenzija očekivanja ovakve povezanosti i u slučaju psihotičnih simptoma subkliničkog nivoa, tj. nivoa koji karakteriše populaciju u celini. Pored toga što je ova vrsta relacija do sada slabo istražena, u dosadašnjim istraživanjima su zaključci o</w:t>
      </w:r>
      <w:r>
        <w:rPr/>
        <w:t xml:space="preserve"> postojanju deficita </w:t>
      </w:r>
      <w:r>
        <w:rPr>
          <w:lang w:val="sr-Latn-RS"/>
        </w:rPr>
        <w:t xml:space="preserve">u domenu procesiranja konteksta, odnosno brzine obrade informacija, u odnosu na dezintegraciju </w:t>
      </w:r>
      <w:r>
        <w:rPr/>
        <w:t>izvođeni</w:t>
      </w:r>
      <w:r>
        <w:rPr>
          <w:lang w:val="sr-Latn-RS"/>
        </w:rPr>
        <w:t xml:space="preserve"> uglavnom</w:t>
      </w:r>
      <w:r>
        <w:rPr/>
        <w:t xml:space="preserve"> na osnovu primene pojedinačnih kognitivnih zadataka</w:t>
      </w:r>
      <w:r>
        <w:rPr>
          <w:lang w:val="sr-Latn-RS"/>
        </w:rPr>
        <w:t xml:space="preserve">. Nekonzistenstnost nalaza i dobijanje efekata male značajnosti usled primene pojedinačnih kognitivnih zadataka, čini ovo polje perspektivnim za dodatne empirijske provere. U dosadašnjim studijama </w:t>
      </w:r>
      <w:r>
        <w:rPr/>
        <w:t xml:space="preserve">je takođe </w:t>
      </w:r>
      <w:r>
        <w:rPr>
          <w:lang w:val="sr-Latn-RS"/>
        </w:rPr>
        <w:t xml:space="preserve">napravljen previd u </w:t>
      </w:r>
      <w:r>
        <w:rPr/>
        <w:t>kontrolisanj</w:t>
      </w:r>
      <w:r>
        <w:rPr>
          <w:lang w:val="sr-Latn-RS"/>
        </w:rPr>
        <w:t>u</w:t>
      </w:r>
      <w:r>
        <w:rPr/>
        <w:t xml:space="preserve"> nekih važnih varijabli kao što su bazične crte ličnosti i inteligencija, te ostaje nejasno da li </w:t>
      </w:r>
      <w:r>
        <w:rPr>
          <w:lang w:val="sr-Latn-RS"/>
        </w:rPr>
        <w:t>dezintegracija</w:t>
      </w:r>
      <w:r>
        <w:rPr/>
        <w:t xml:space="preserve"> ima inkrementalni doprinos pri objašnjenju deficita u procesiranju konteksta i brzini </w:t>
      </w:r>
      <w:r>
        <w:rPr>
          <w:lang w:val="sr-Latn-RS"/>
        </w:rPr>
        <w:t xml:space="preserve">obrade </w:t>
      </w:r>
      <w:r>
        <w:rPr/>
        <w:t>informacija u odnosu na druge crte ličnosti i intelektualne sposobnosti.</w:t>
      </w:r>
      <w:r>
        <w:rPr>
          <w:lang w:val="sr-Latn-RS"/>
        </w:rPr>
        <w:t xml:space="preserve"> Inovativnost koju rad unosi u odnosu na prethodna istraživanja se sastoji u primeni tri kognitivna zadataka namenjenih merenju procesiranja konteksta (jedan iz domena percepcije, jedan memorijski i jedan kognitivni zadatak u užem smislu) i četiri zadatka za merenje brzine obrade informacija. Pored toga, u radu je ispitano da li dezintegracija u celini ili njene subdimenzije imaju značajan inkrementalni doprinos pri objašnjenju (ne)uvažavanja konteksta i brzine obrade informacija, u odnosu na socio-demografske karakteristike (pol, starost), inteligenciju i bazične crte ličnosti merene HEXACO modelom. </w:t>
      </w:r>
    </w:p>
    <w:p>
      <w:pPr>
        <w:pStyle w:val="Normal"/>
        <w:autoSpaceDE w:val="false"/>
        <w:spacing w:lineRule="auto" w:line="360" w:before="0" w:after="0"/>
        <w:ind w:firstLine="706"/>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360" w:before="0" w:after="0"/>
        <w:ind w:firstLine="706"/>
        <w:jc w:val="both"/>
        <w:rPr/>
      </w:pPr>
      <w:r>
        <w:rPr>
          <w:rFonts w:cs="Times New Roman" w:ascii="Times New Roman" w:hAnsi="Times New Roman"/>
          <w:b/>
          <w:sz w:val="24"/>
          <w:szCs w:val="24"/>
        </w:rPr>
        <w:t>Osnovne hipotez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ipoteze istraživanja preciziraju očekivanja u vezi sa postavljenim ciljevima disertacije i proizvod su dosadašnjih empirijskih nalaza i teorijskih očekivanja.</w:t>
      </w:r>
    </w:p>
    <w:p>
      <w:pPr>
        <w:pStyle w:val="Normal"/>
        <w:spacing w:lineRule="auto" w:line="360" w:before="0" w:after="0"/>
        <w:jc w:val="both"/>
        <w:rPr/>
      </w:pPr>
      <w:r>
        <w:rPr>
          <w:rFonts w:cs="Times New Roman" w:ascii="Times New Roman" w:hAnsi="Times New Roman"/>
          <w:sz w:val="24"/>
          <w:szCs w:val="24"/>
        </w:rPr>
        <w:t>H1: Očekuje se da će dezintegracija ostvariti značajan pozitivan inkrementalni doprinos u objašnjenju deficita u procesiranju konteksta i brzini obrade informacija, u odnosu na bazične crte ličnosti merene HEXACO modelom i inteligenciju.</w:t>
      </w:r>
    </w:p>
    <w:p>
      <w:pPr>
        <w:pStyle w:val="Normal"/>
        <w:spacing w:lineRule="auto" w:line="360" w:before="0" w:after="0"/>
        <w:jc w:val="both"/>
        <w:rPr/>
      </w:pPr>
      <w:r>
        <w:rPr>
          <w:rFonts w:cs="Times New Roman" w:ascii="Times New Roman" w:hAnsi="Times New Roman"/>
          <w:sz w:val="24"/>
          <w:szCs w:val="24"/>
        </w:rPr>
        <w:t xml:space="preserve">H2: Očekuje se da će testovni zadaci namenjeni merenju procesiranja konteksta (Ebinghausova iluzija, Diz-Rediger-Mekdermotov postupak i AX Test kontinuiranog </w:t>
      </w:r>
      <w:r>
        <w:rPr>
          <w:rFonts w:eastAsia="Times New Roman" w:cs="Times New Roman" w:ascii="Times New Roman" w:hAnsi="Times New Roman"/>
          <w:sz w:val="24"/>
          <w:szCs w:val="24"/>
        </w:rPr>
        <w:t>izvođenja</w:t>
      </w:r>
      <w:r>
        <w:rPr>
          <w:rFonts w:cs="Times New Roman" w:ascii="Times New Roman" w:hAnsi="Times New Roman"/>
          <w:sz w:val="24"/>
          <w:szCs w:val="24"/>
        </w:rPr>
        <w:t>) međusobno korelirati i da će se iz ovih zadataka moći ekstrahovati jedan zajednički faktor (latentna varijab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3: Očekuje se da će ekstrahovani faktor iz zadataka namenjenih za merenje procesiranja konteksta biti povezan sa dezintegracijom.</w:t>
      </w:r>
    </w:p>
    <w:p>
      <w:pPr>
        <w:pStyle w:val="Normal"/>
        <w:spacing w:lineRule="auto" w:line="360" w:before="0" w:after="0"/>
        <w:jc w:val="both"/>
        <w:rPr/>
      </w:pPr>
      <w:r>
        <w:rPr>
          <w:rFonts w:cs="Times New Roman" w:ascii="Times New Roman" w:hAnsi="Times New Roman"/>
          <w:sz w:val="24"/>
          <w:szCs w:val="24"/>
        </w:rPr>
        <w:t>H4:  U odnosu na pojedinačne korišćene zadatke za merenje procesiranja konteksta očekuje se:</w:t>
      </w:r>
    </w:p>
    <w:p>
      <w:pPr>
        <w:pStyle w:val="Normal"/>
        <w:spacing w:lineRule="auto" w:line="360" w:before="0" w:after="0"/>
        <w:ind w:left="720" w:hanging="0"/>
        <w:jc w:val="both"/>
        <w:rPr/>
      </w:pPr>
      <w:r>
        <w:rPr>
          <w:rFonts w:cs="Times New Roman" w:ascii="Times New Roman" w:hAnsi="Times New Roman"/>
          <w:sz w:val="24"/>
          <w:szCs w:val="24"/>
          <w:lang w:val="en-US"/>
        </w:rPr>
        <w:t>H4a: negativna povezanost dezintegracije i doživljavanja Ebinghausove iluzije.</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H4b: negativna povezanost dezintegracije i lažnih sećanja iz Diz-Redriger-Mekdermotovog zadatka.</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H4c: pozitivna povezanost dezintegracije sa pravljenjem BX grešaka i negativna povezanost sa pravljenjem AY grešaka</w:t>
      </w:r>
      <w:r>
        <w:rPr>
          <w:rFonts w:eastAsia="Times New Roman" w:cs="Times New Roman" w:ascii="Times New Roman" w:hAnsi="Times New Roman"/>
          <w:sz w:val="24"/>
          <w:szCs w:val="24"/>
          <w:lang w:val="en-US"/>
        </w:rPr>
        <w:t>.</w:t>
      </w:r>
    </w:p>
    <w:p>
      <w:pPr>
        <w:pStyle w:val="Normal"/>
        <w:spacing w:lineRule="auto" w:line="360"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H4c1: Očekuje se da će se pri dužem interstimulusnom intervalu broj BX grešaka povećati a broj AY grešaka smanjiti direktno proporcionalno u odnosu na dezintegraciju.</w:t>
      </w:r>
    </w:p>
    <w:p>
      <w:pPr>
        <w:pStyle w:val="Normal"/>
        <w:spacing w:lineRule="auto" w:line="360" w:before="0" w:after="0"/>
        <w:jc w:val="both"/>
        <w:rPr/>
      </w:pPr>
      <w:r>
        <w:rPr>
          <w:rFonts w:cs="Times New Roman" w:ascii="Times New Roman" w:hAnsi="Times New Roman"/>
          <w:sz w:val="24"/>
          <w:szCs w:val="24"/>
          <w:lang w:val="en-US"/>
        </w:rPr>
        <w:t>H5: Očekuje se da će testovni zadaci namenjeni za merenje brzine obrade informacija (zadatak retroaktivnog maskiranja, zadatak šifra i zadaci za merenje prostog i izbornog vremena reakcije) međusobno korelirati i da će se iz ovih zadataka moći ekstrahovati jedan zajednički faktor (latentna varijabla).</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6: Očekuje se da će ekstrahovani faktor iz zadataka namenjenih za merenje brzine obrade informacija biti povezan sa dezintegracijom.</w:t>
      </w:r>
    </w:p>
    <w:p>
      <w:pPr>
        <w:pStyle w:val="Normal"/>
        <w:spacing w:lineRule="auto" w:line="360" w:before="0" w:after="0"/>
        <w:jc w:val="both"/>
        <w:rPr/>
      </w:pPr>
      <w:r>
        <w:rPr>
          <w:rFonts w:cs="Times New Roman" w:ascii="Times New Roman" w:hAnsi="Times New Roman"/>
          <w:sz w:val="24"/>
          <w:szCs w:val="24"/>
          <w:lang w:val="en-US"/>
        </w:rPr>
        <w:t>H7: Očekuje se da će dezintegracija biti obrnuto proporcionalna brzini procesiranja informacija, što bi u odnosu na pojedinačne korišćene zadatke za merenje brzine obrade informacija značilo:</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H7a: pozitivnu povezanost dezintegracije sa kritičnim interstimulusnim intervalom u zadatku retroaktivnog maskiranja</w:t>
      </w:r>
      <w:r>
        <w:rPr>
          <w:rFonts w:eastAsia="Times New Roman" w:cs="Times New Roman" w:ascii="Times New Roman" w:hAnsi="Times New Roman"/>
          <w:sz w:val="24"/>
          <w:szCs w:val="24"/>
          <w:lang w:val="en-US" w:eastAsia="hr-HR"/>
        </w:rPr>
        <w:t>.</w:t>
      </w:r>
    </w:p>
    <w:p>
      <w:pPr>
        <w:pStyle w:val="Normal"/>
        <w:spacing w:lineRule="auto" w:line="360" w:before="0" w:after="0"/>
        <w:ind w:left="720" w:hanging="0"/>
        <w:jc w:val="both"/>
        <w:rPr/>
      </w:pPr>
      <w:r>
        <w:rPr>
          <w:rFonts w:cs="Times New Roman" w:ascii="Times New Roman" w:hAnsi="Times New Roman"/>
          <w:sz w:val="24"/>
          <w:szCs w:val="24"/>
          <w:lang w:val="en-US"/>
        </w:rPr>
        <w:t>H7b: pozitivnu povezanost dezintegracije sa brojem tačno unetih odgovora u predviđenom vremenskom roku u zadatku šifra.</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H7c: pozitivnu povezanost dezintegracije sa prosečnim vremenom reakcije u zadatku prostog vremena reakcije.</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H7d: pozitivnu povezanost dezintegracije sa prosečnim vremenom reakcije za tačne odgovore u zadatku izbornog vremena reakcije.</w:t>
      </w:r>
    </w:p>
    <w:p>
      <w:pPr>
        <w:pStyle w:val="Normal"/>
        <w:spacing w:lineRule="auto" w:line="360" w:before="0" w:after="0"/>
        <w:ind w:firstLine="70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6"/>
        <w:rPr>
          <w:rFonts w:ascii="Times New Roman" w:hAnsi="Times New Roman" w:cs="Times New Roman"/>
          <w:b/>
          <w:b/>
          <w:sz w:val="24"/>
          <w:szCs w:val="24"/>
        </w:rPr>
      </w:pPr>
      <w:r>
        <w:rPr>
          <w:rFonts w:cs="Times New Roman" w:ascii="Times New Roman" w:hAnsi="Times New Roman"/>
          <w:b/>
          <w:sz w:val="24"/>
          <w:szCs w:val="24"/>
        </w:rPr>
        <w:t xml:space="preserve">Opis sadržaja disertacij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U uvodnom delu rada kandidatkinja definiše predmet istraživanja - dezintegraciju (operacionalizaciju shizotipije/ psihoticizma), i ukazuje na opravdanost i prednosti ispitivanja ovog koncepta kada je u pitanju traganje za faktorima vulnerabilnosti ka razvijanju kliničkih simptoma. U radu se pravi osvrt na pretpostavljene kognitivne deficite o čijoj vezi sa shizotipijom referišu dosadašnje empirijske studije, i ističe se koncepualni i praktični značaj ovakvih istraživanja. U odvojenim potpoglavljima su prikazane i objašnjene dve paradigme koje se najčešće koriste za istraživanje i razumevanje kognitivnih deficita kada su u pitanju shizotipija i shizofrenija.  U pitanju su procesiranje konteksta i brzina obrade informacija. Pored objašnjenja ovih paradigmi za adekvatno kognitivno funkcionisanje, navedeni su dostupni nalazi istraživanja u kojima su uglavnom na osnovu primene pojedinačnih zadataka izvođeni zaključci o postojanju  kompromitovanosti ovih domena kod osoba sa shizotipijom i češće istraživanom, shizofrenijom. Kandidatkinja izlaže glavne metodološke teškoće dostupnih istraživanja i daje predloge o tome na koji način bi one mogle da se prevaziđu čime bi se pružilo podrobnije razumevanje predmeta istraživanja. </w:t>
      </w:r>
    </w:p>
    <w:p>
      <w:pPr>
        <w:pStyle w:val="Normal"/>
        <w:spacing w:lineRule="auto" w:line="36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Ciljevi i hipoteze istraživanja su jasno definisani. Procedura prikupljanja podataka, kao i korišćeni zadaci i testovi su detaljno objašnjeni u radu.</w:t>
      </w:r>
    </w:p>
    <w:p>
      <w:pPr>
        <w:pStyle w:val="Normal"/>
        <w:spacing w:lineRule="auto" w:line="36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U delu rada u kom su prikazani rezultati istraživanja najpre su tabelarno prikazani deskriptivni pokazatelji korišćenih skala i indikatora primenjivanih kognitivnih zadataka. Za sve korišćene skale su izračunati i prikazani koeficijenti pouzdanosti. Na osnovu deskriptivnih pokazatelja o normalnosti mera urađena je transformacija podataka u cilju njihove dalje statističke obrade. Centralni deo ovog dela rada je posvećen prikazu rezultata dobijenih kao proizvod testiranja istraživačkih hipoteza. Nakon svakog prikazanog rezultata  je dat sažet zaključak o njihovoj značajnosti i opravdanosti sprovođenja dodatnih statističkih analiza.</w:t>
      </w:r>
    </w:p>
    <w:p>
      <w:pPr>
        <w:pStyle w:val="Normal"/>
        <w:spacing w:lineRule="auto" w:line="36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Diskusija rezultata je dobro strukturisana. Tamo gde je to bilo moguće, rezultati su komparirani sa dosadašnjim nalazima referentnih radova iz ove oblasti. S obzirom na slabo istraženu oblast, pojedini podaci ovog rada predstavljaju pionirske nalaze za koje je autorka ponudila adekvatna moguća objašnjenja. Nakon diskusije, u zaključku studije, kandidatkinja je pored sumiranja najvažnijih nalaza posebnu pažnju posvetila nedostacima ovog istraživanja, dajući kritički osvrt na najvažnija ograničenja sprovedenog istraživanja i konkretne preporuke za buduća istraživanja ove oblasti. Na kraju rada su priloženi spisak korišćene literature i prilozi.</w:t>
      </w:r>
    </w:p>
    <w:p>
      <w:pPr>
        <w:pStyle w:val="Normal"/>
        <w:autoSpaceDE w:val="false"/>
        <w:spacing w:lineRule="auto" w:line="360" w:before="0" w:after="0"/>
        <w:ind w:firstLine="706"/>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36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Ostvareni rezultati i naučni doprinos disertacije</w:t>
      </w:r>
    </w:p>
    <w:p>
      <w:pPr>
        <w:pStyle w:val="Normal"/>
        <w:spacing w:lineRule="auto" w:line="36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Očekivanje da će zadaci koji mere efikasnost kognitivnog procesiranja u tri kognitivna zadatka (perceptivnom, memorijskom i kognitivnom zadatku inhibicije) konvergirati nije potvrđeno. Dakle, efikasnost kontekstualnog procesiranja kao pervazivno i obuhvatno svojstvo nervnog sistema nezavisno od tipa kognitivnog zadatka nije potvrđeno. U odnosu na osnovni cilj istraživanja koji se tiče ispitivanja dva aspekta kognitivnog procesiranja (efikasnost procesiranja konteksta i brzina obrade informacija) i dezintegracionih fenomena, potvrđeno je da dezintegracija u odnosu na bazične crte ličnosti i inteligenciju ostvaruje inkrementalan doprinos pri objašnjenju deficita u procesiranju konteksta kada je on meren AX testom kontinuiranog izvođenja. Dezintegracija kao crta i njena subdimenzija generalna egzekutivna disfunkcija pokazale su se značajnim negativnim prediktorima opšte osetljivosti na kontekst (</w:t>
      </w:r>
      <w:r>
        <w:rPr>
          <w:rFonts w:cs="Times New Roman" w:ascii="Times New Roman" w:hAnsi="Times New Roman"/>
          <w:sz w:val="24"/>
        </w:rPr>
        <w:t>d</w:t>
      </w:r>
      <w:r>
        <w:rPr>
          <w:rFonts w:eastAsia="Times New Roman" w:cs="Times New Roman" w:ascii="Times New Roman" w:hAnsi="Times New Roman"/>
          <w:color w:val="000000"/>
          <w:sz w:val="24"/>
          <w:szCs w:val="24"/>
          <w:lang w:eastAsia="sr-Latn-RS"/>
        </w:rPr>
        <w:t>′</w:t>
      </w:r>
      <w:r>
        <w:rPr>
          <w:rFonts w:cs="Times New Roman" w:ascii="Times New Roman" w:hAnsi="Times New Roman"/>
          <w:iCs/>
          <w:sz w:val="24"/>
          <w:szCs w:val="24"/>
        </w:rPr>
        <w:t xml:space="preserve">) – koji se računa kao razlika broja korektnih prepoznavanja instrukcijom zahtevane kontekstualizacije stimulusa X (tj. slova X kome prethodi slovo A) i broja pogrešnih prepoznavanja dekontekstualizovanog X (tj. slova X kome prethodi bilo koje drugo slovo osim instrukcijom zahtevanog A) u ovom zadatku kognitivne inhibicije. </w:t>
      </w:r>
    </w:p>
    <w:p>
      <w:pPr>
        <w:pStyle w:val="Normal"/>
        <w:spacing w:lineRule="auto" w:line="36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Facet generalne kognitivne/egzekutivne disfunkcije kao facet dezintegracije je bio i negativan prediktor preosetljivosti na kontekst (prosek broja tačnih prepoznavanja instrukcijom zahtevane kontekstualizacije stimulusa X - tj. slova X kome prethodi slovo A - i broja pogrešnih prepoznavanja neadekvatne mete najavljene zahtevanom kontekstualizacijom, tj. slovo A nakon koga sledi meta koja nije X). Ovaj facet je negativno korelirao sa brojem neprepoznatih AX parova, ali i nekorektnim prepoznavanjem parova u kojima meti X prethodi znak različit od A. Subdimenzija dezintegracije magijsko mišljenje se pokazala značajnim negativnim prediktorom preosetljivosti na kontekst, tj. nemogućnost inhibicije regovanja na kontekst koji prethodi neadekvatnoj meti). Dezintegracija u celini, kao ni njene subdimenzije, nisu se pokazale značajnim prediktorima podložnosti Ebinghausovoj iluziji i lažnim sećanjama merenih Diz-Rediger-Mekdermotovom paradigmom. </w:t>
      </w:r>
    </w:p>
    <w:p>
      <w:pPr>
        <w:pStyle w:val="Normal"/>
        <w:spacing w:lineRule="auto" w:line="36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Hipoteza o inkrementalnom doprinosu dezintegracije u odnosu na bazične crte ličnosti i inteligenciju pri objašnjenju deficita u brzini obrade informacija nije potvrđena. Dezintegracija u celini se nije pokazala značajnim prediktorom postignuća ni na jednom od korišćenih zadataka za merenje brzine obrade informacije, a javljanje značajnosti nekih od faceta dezintegracije se pre može objasniti supreskorskim efektima nego nekim njihovim supstantivnim povezanostima sa varijablama brzine obrade informacija.</w:t>
      </w:r>
    </w:p>
    <w:p>
      <w:pPr>
        <w:pStyle w:val="Normal"/>
        <w:autoSpaceDE w:val="false"/>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U svojoj doktorskoj disertaciji Mina Aleksić na metodološki korektan način pristupa istraživanju deficita u procesiranju konteksta i brzini obrade informacija kod dezintegracije i izvodi relevantne zaključke od konceptualnog značaja. Nalazi sugerišu dalje fokusiranje na komponente kognitivnog procesiranja koje angažuje zadatak kontinualnog izvođenja. Nalazi studije mogu biti i od praktičnog značaja u smislu pružanja uvida u adekvatnost primene određenih kognitivnih zadataka kao skrinig metoda za rano detektovanje pripadnika koji su pod povećanim rizikom od razvijanja simptoma iz psihotičnog spektra. Pored razumevanja veze između dezintegracije, odnosno njenih specifičnih subdimenzija i uspeha na primenjenim kognitivnim zadacima, ova studija je dala</w:t>
      </w:r>
      <w:r>
        <w:rPr>
          <w:rFonts w:cs="Times New Roman" w:ascii="Times New Roman" w:hAnsi="Times New Roman"/>
          <w:iCs/>
          <w:sz w:val="24"/>
          <w:szCs w:val="24"/>
        </w:rPr>
        <w:t xml:space="preserve"> doprinos razumevanju povezanosti i drugih ličnosnih karakteristika i izvedbe na kognitivnim zadacima. Poseban doprinos ovog rada se ogleda u empirijskoj neodrživosti posmatranja procesiranja konteksta kao unitarnog pervazivnog neuralnog fenomena koji karakteriše različite aspekte kognitivnog procesiranja. Ukoliko postoji povezanost dezintegracionih fenomena sa efakasnošću procesiranja konteksta, onda ga treba ograničiti na efikasnost procesiranja konteksta u kognitivnim zadacima tipa kontinualnog izvođenja. Kada je reč o razumevanju prirode dezintegracije, ovi nalazi generalno ne govore niti u prilog neadekvatnosti procesiranja konteksta, niti o smanjenoj brzini kognitivnog procesiranja kao procesa koji bi mogli biti ključni u razumevanju individualnih razlika na kontinumu dezintegracije.</w:t>
      </w:r>
    </w:p>
    <w:p>
      <w:pPr>
        <w:pStyle w:val="Normal"/>
        <w:autoSpaceDE w:val="false"/>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bCs/>
          <w:sz w:val="24"/>
          <w:szCs w:val="24"/>
        </w:rPr>
      </w:pPr>
      <w:r>
        <w:rPr>
          <w:rFonts w:cs="Times New Roman" w:ascii="Times New Roman" w:hAnsi="Times New Roman"/>
          <w:b/>
          <w:sz w:val="24"/>
          <w:szCs w:val="24"/>
        </w:rPr>
        <w:t>Zаklјučаk</w:t>
      </w:r>
    </w:p>
    <w:p>
      <w:pPr>
        <w:pStyle w:val="Normal"/>
        <w:autoSpaceDE w:val="false"/>
        <w:spacing w:lineRule="auto" w:line="36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Dоktоrskа disеrtаciја kаndidаtkinje Mine Aleksić pod nazivom </w:t>
      </w:r>
      <w:r>
        <w:rPr>
          <w:rFonts w:eastAsia="Times New Roman" w:cs="Times New Roman" w:ascii="Times New Roman" w:hAnsi="Times New Roman"/>
          <w:bCs/>
          <w:i/>
          <w:sz w:val="24"/>
          <w:szCs w:val="24"/>
          <w:lang w:val="sr-Latn-CS"/>
        </w:rPr>
        <w:t>Procesiranje konteksta i brzina obrade informacija kod dezintegracije</w:t>
      </w:r>
      <w:r>
        <w:rPr>
          <w:rFonts w:cs="Times New Roman" w:ascii="Times New Roman" w:hAnsi="Times New Roman"/>
          <w:sz w:val="24"/>
          <w:szCs w:val="24"/>
        </w:rPr>
        <w:t xml:space="preserve"> prеdstаvlја оriginаlnо i sаmоstаlnо nаučnо dеlо kојim su u celosti ispunjeni cilјеvi i zаdаci nаvеdеni u оdоbrеnој priјаvi dоktоrskе disеrtаciје. Kandidatkinja je u svojoj tezi pokazala razumevanje oblasti koja je predmet istraživanja, kritički pristupila nalazima dosadašnjih istraživanja, brižljivo sprovela obuhvatno prikupljanje podataka i njihovu obradu, i pokazala sposobnost da dobijene podatke adekvatno integriše i interpreti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mајući svе iznеtо u vidu, Kоmisiја zaključuje da je disertacija (a) u celosti u skladu sa odobrenom prijavom, (b) predstavlja originalno i samostalno naučno delo i (c) da su se stekli uslovi za njenu odbranu, te prеdlаžе Nаstаvnо-nаučnоm vеću Filоzоfskоg fаkultеtа dа prihvаti nаšе pоzitivnо stručnо mišlјеnjе i kаndidаtkinji Mini Aleksić оdоbri јаvnu оdbrаnu dоktоrskе disеrtаciје </w:t>
      </w:r>
      <w:r>
        <w:rPr>
          <w:rFonts w:eastAsia="Times New Roman" w:cs="Times New Roman" w:ascii="Times New Roman" w:hAnsi="Times New Roman"/>
          <w:bCs/>
          <w:i/>
          <w:sz w:val="24"/>
          <w:szCs w:val="24"/>
          <w:lang w:val="sr-Latn-CS"/>
        </w:rPr>
        <w:t>Procesiranje konteksta i brzina obrade informacija kod dezintegracije</w:t>
      </w:r>
      <w:r>
        <w:rPr>
          <w:rFonts w:cs="Times New Roman" w:ascii="Times New Roman" w:hAnsi="Times New Roman"/>
          <w:sz w:val="24"/>
          <w:szCs w:val="24"/>
        </w:rPr>
        <w:t>.</w:t>
      </w:r>
    </w:p>
    <w:p>
      <w:pPr>
        <w:pStyle w:val="Normal"/>
        <w:autoSpaceDE w:val="false"/>
        <w:spacing w:lineRule="auto" w:line="360" w:before="0" w:after="0"/>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2832" w:hanging="0"/>
        <w:rPr>
          <w:rFonts w:ascii="Times New Roman" w:hAnsi="Times New Roman" w:cs="Times New Roman"/>
          <w:sz w:val="24"/>
          <w:szCs w:val="24"/>
        </w:rPr>
      </w:pPr>
      <w:r>
        <w:rPr>
          <w:rFonts w:cs="Times New Roman" w:ascii="Times New Roman" w:hAnsi="Times New Roman"/>
          <w:sz w:val="24"/>
          <w:szCs w:val="24"/>
        </w:rPr>
        <w:t>prof. dr Goran Knežević, redovni profesor, Filоzоfski fаkultеt, Univerzitet u Bеоgrаd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2832" w:hanging="0"/>
        <w:rPr/>
      </w:pPr>
      <w:r>
        <w:rPr>
          <w:rFonts w:cs="Times New Roman" w:ascii="Times New Roman" w:hAnsi="Times New Roman"/>
          <w:sz w:val="24"/>
          <w:szCs w:val="24"/>
        </w:rPr>
        <w:t>prof. dr Dejan Todorović, redovni profesor, Filоzоfski fаkultеt, Univerzitet u Bеоgrаd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2832" w:hanging="0"/>
        <w:rPr>
          <w:rFonts w:ascii="Times New Roman" w:hAnsi="Times New Roman" w:cs="Times New Roman"/>
          <w:sz w:val="24"/>
          <w:szCs w:val="24"/>
        </w:rPr>
      </w:pPr>
      <w:r>
        <w:rPr>
          <w:rFonts w:cs="Times New Roman" w:ascii="Times New Roman" w:hAnsi="Times New Roman"/>
          <w:sz w:val="24"/>
          <w:szCs w:val="24"/>
        </w:rPr>
        <w:t>prof. dr Slobodan Marković, redovni profesor, Filоzоfski fаkultеt, Univerzitet u Bеоgrаd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2833" w:hanging="1"/>
        <w:rPr/>
      </w:pPr>
      <w:r>
        <w:rPr>
          <w:rFonts w:cs="Times New Roman" w:ascii="Times New Roman" w:hAnsi="Times New Roman"/>
          <w:sz w:val="24"/>
          <w:szCs w:val="24"/>
        </w:rPr>
        <w:t>dr Danka Purić, docent, Filоzоfski fаkultеt, Univerzitet u Bеоgrа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8" w:after="0"/>
      <w:ind w:left="140" w:hanging="0"/>
    </w:pPr>
    <w:rPr>
      <w:rFonts w:ascii="Times New Roman" w:hAnsi="Times New Roman" w:eastAsia="Times New Roman" w:cs="Times New Roman"/>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44:00Z</dcterms:created>
  <dc:creator>Pedja</dc:creator>
  <dc:description/>
  <dc:language>en-US</dc:language>
  <cp:lastModifiedBy>Mina</cp:lastModifiedBy>
  <cp:lastPrinted>2019-02-21T11:35:00Z</cp:lastPrinted>
  <dcterms:modified xsi:type="dcterms:W3CDTF">2019-11-19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