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RS"/>
        </w:rPr>
        <w:t>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Број кандидата који се бирају: 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Број пријављених кандидата:  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>1. Бранка Вран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sr-RS"/>
        </w:rPr>
        <w:tab/>
        <w:t>2. ______________//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Cs w:val="22"/>
        </w:rPr>
        <w:t>II</w:t>
      </w:r>
      <w:r>
        <w:rPr>
          <w:rFonts w:cs="Times New Roman" w:ascii="Times New Roman" w:hAnsi="Times New Roman"/>
          <w:b/>
          <w:szCs w:val="22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Име, средње име и презиме: Бранка, Чедомир, Вран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Датум и место рођења: 20.06.1978, Београд,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Звање/радно место: доктор наука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учна, односно уметничка област: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завршетка: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завршетка: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одбране: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Cs w:val="22"/>
          <w:lang w:val="sr-CS"/>
        </w:rPr>
        <w:t>Слика раја на ранохришћанским подним мозаицима на Балкану (од 4. до 7. ве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- 2009. сарадник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ME"/>
        </w:rPr>
      </w:pPr>
      <w:r>
        <w:rPr>
          <w:rFonts w:cs="Times New Roman" w:ascii="Times New Roman" w:hAnsi="Times New Roman"/>
          <w:szCs w:val="22"/>
          <w:lang w:val="sr-ME"/>
        </w:rPr>
        <w:t>- 2010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sr-RS"/>
        </w:rPr>
        <w:t>- 2015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sr-ME"/>
        </w:rPr>
      </w:pPr>
      <w:r>
        <w:rPr>
          <w:rFonts w:cs="Times New Roman" w:ascii="Times New Roman" w:hAnsi="Times New Roman"/>
          <w:b/>
          <w:szCs w:val="22"/>
          <w:u w:val="single"/>
          <w:lang w:val="sr-M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3) Испуњени услови за избор у звање  ВАНРЕДНИ  ПРОФЕСОР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цене се крећу у распону од 3,83 до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10 година искуства у раду са студенти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од маја 2009. годи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нторства: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1 докторског рада у изради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5 завршних и дипломских радова на основним студијама (један у изради);</w:t>
            </w:r>
          </w:p>
          <w:p>
            <w:pPr>
              <w:pStyle w:val="Normal"/>
              <w:tabs>
                <w:tab w:val="clear" w:pos="720"/>
                <w:tab w:val="right" w:pos="3186" w:leader="none"/>
              </w:tabs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ентор 1 мастер рада</w:t>
              <w:tab/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учешћа у комисијама за одбрану: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 завршних и дипломских радова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 мастер рад</w:t>
            </w:r>
            <w:r>
              <w:rPr>
                <w:rFonts w:cs="Times New Roman" w:ascii="Times New Roman" w:hAnsi="Times New Roman"/>
                <w:szCs w:val="22"/>
              </w:rPr>
              <w:t>о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</w:p>
          <w:p>
            <w:pPr>
              <w:pStyle w:val="Normal"/>
              <w:spacing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ство у комисијама –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астер рад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0" w:hanging="0"/>
              <w:rPr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узана Кереакес, </w:t>
            </w:r>
            <w:r>
              <w:rPr>
                <w:rFonts w:cs="Times New Roman" w:ascii="Times New Roman" w:hAnsi="Times New Roman"/>
                <w:i/>
                <w:lang w:val="sr-CS"/>
              </w:rPr>
              <w:t>Подни мозаици царских палата на простору данашње Србије: Sirmium (Сремска Митровица), Felix Romuliana (Гамзиград), Mediana (Брзи брод код Ниша)</w:t>
            </w:r>
            <w:r>
              <w:rPr>
                <w:rFonts w:cs="Times New Roman" w:ascii="Times New Roman" w:hAnsi="Times New Roman"/>
                <w:lang w:val="sr-CS"/>
              </w:rPr>
              <w:t>, 2018.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Тамара Миладинов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дставе Богородице у апсидалним програмима базилика Јустинијановог времена</w:t>
            </w:r>
            <w:r>
              <w:rPr>
                <w:rFonts w:cs="Times New Roman" w:ascii="Times New Roman" w:hAnsi="Times New Roman"/>
                <w:lang w:val="sr-RS"/>
              </w:rPr>
              <w:t>,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Немања Петровић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 xml:space="preserve">Размена иконографског модела у 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 xml:space="preserve">XIII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веку: фрањевци између Асизија и Цариград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2017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Члан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Јелена Анђелковић Грашар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Слика жене у визуелној култури ране Византије на простору централног Балкан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(2016; ментор проф. др Јелена Ердељ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Ивана Лемкул, докторска дисертација: </w:t>
            </w:r>
            <w:r>
              <w:rPr>
                <w:rFonts w:eastAsia="Calibri" w:cs="Times New Roman" w:ascii="Times New Roman" w:hAnsi="Times New Roman"/>
                <w:i/>
                <w:szCs w:val="22"/>
                <w:lang w:val="sr-RS"/>
              </w:rPr>
              <w:t>Апропријација и христијанизација мотива зодијака у уметности средњег века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(2018; ментор проф. др Јелена Ердељан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04"/>
        <w:gridCol w:w="1283"/>
        <w:gridCol w:w="34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рој радова, сапштења, цитата и др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3 x М 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хМ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хМ6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3 x М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 x M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Latn-BA"/>
              </w:rPr>
              <w:t xml:space="preserve"> x M5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Branka Vranešević, Aniconism on Early Christian Floor Mosaics in the Mediterranean, </w:t>
            </w:r>
            <w:r>
              <w:rPr>
                <w:rFonts w:cs="Times New Roman" w:ascii="Times New Roman" w:hAnsi="Times New Roman"/>
              </w:rPr>
              <w:t xml:space="preserve">in: </w:t>
            </w:r>
            <w:r>
              <w:rPr>
                <w:rFonts w:cs="Times New Roman" w:ascii="Times New Roman" w:hAnsi="Times New Roman"/>
                <w:lang w:val="sr-Latn-RS"/>
              </w:rPr>
              <w:t xml:space="preserve">Migrations in Visual Art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eds. J Erdeljan et al., Belgrade </w:t>
            </w:r>
            <w:r>
              <w:rPr>
                <w:rFonts w:cs="Times New Roman" w:ascii="Times New Roman" w:hAnsi="Times New Roman"/>
                <w:lang w:val="sr-Latn-RS"/>
              </w:rPr>
              <w:t>2018, 187-19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ISBN: 978-86-6427-102-8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1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Бранка Вранешевић, </w:t>
            </w:r>
            <w:r>
              <w:rPr>
                <w:rFonts w:cs="Times New Roman" w:ascii="Times New Roman" w:hAnsi="Times New Roman"/>
                <w:lang w:val="sr-Latn-RS"/>
              </w:rPr>
              <w:t xml:space="preserve">Rethinking Decoration: Ornaments on Early Christian Floor Mosaics, </w:t>
            </w:r>
            <w:r>
              <w:rPr>
                <w:rFonts w:cs="Times New Roman" w:ascii="Times New Roman" w:hAnsi="Times New Roman"/>
                <w:lang w:val="sr-RS"/>
              </w:rPr>
              <w:t xml:space="preserve">Зборник Матице српске за ликовне уметности 45, Матица српска, Нови Сад, 2017, 25-35. </w:t>
            </w:r>
            <w:r>
              <w:rPr>
                <w:rFonts w:cs="Times New Roman" w:ascii="Times New Roman" w:hAnsi="Times New Roman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lang w:val="sr-RS"/>
              </w:rPr>
              <w:t xml:space="preserve"> 0352-6844; </w:t>
            </w:r>
            <w:r>
              <w:rPr>
                <w:rFonts w:cs="Times New Roman" w:ascii="Times New Roman" w:hAnsi="Times New Roman"/>
                <w:lang w:val="sr-Latn-RS"/>
              </w:rPr>
              <w:t>UDC 7 (5); DOI: 7.048.3:27 738.5:27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2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Бранка Вранешевић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елена Ердељан, </w:t>
            </w:r>
            <w:r>
              <w:rPr>
                <w:rFonts w:cs="Times New Roman" w:ascii="Times New Roman" w:hAnsi="Times New Roman"/>
                <w:lang w:val="sr-Latn-RS"/>
              </w:rPr>
              <w:t>Eikon and Magic. Solomon’s Knot on the Floor Mosaics in Herakleia Lynkestis, IKON. Journal of Iconographic Studies, Filozofski fakultet Sveučilišta u Rijeci, no. 9, 2016, 99-108.ISSN 1846-8551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2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Бранка Вранешевић,</w:t>
            </w:r>
            <w:r>
              <w:rPr>
                <w:rFonts w:cs="Times New Roman" w:ascii="Times New Roman" w:hAnsi="Times New Roman"/>
                <w:lang w:val="sr-Latn-RS"/>
              </w:rPr>
              <w:t xml:space="preserve"> Constructing the image of Paradise on Floor Mosaics of the Triconchal Church in Caričin Grad, </w:t>
            </w:r>
            <w:r>
              <w:rPr>
                <w:rFonts w:cs="Times New Roman" w:ascii="Times New Roman" w:hAnsi="Times New Roman"/>
                <w:lang w:val="sr-RS"/>
              </w:rPr>
              <w:t>Зборник Матице српске за ликовне уметности 4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, Матица српска, Нови Сад,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16, 13-24.ISSN 0352-6844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2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Бранка Вранешевић, Олга Шпехар, Мермерна оплата и њене сликане имитације. Боја и светлост у рановизантијској уметности централног Балкана, Зборник Народног музеја, историја уметности, Народни музеј у Београду 2016, 47-66.</w:t>
            </w:r>
            <w:r>
              <w:rPr>
                <w:rFonts w:cs="Times New Roman" w:ascii="Times New Roman" w:hAnsi="Times New Roman"/>
                <w:lang w:val="sr-Latn-RS"/>
              </w:rPr>
              <w:t>ISSN 0522-8352; UDC 726.54.023.1-032.548; DOI 1018196</w:t>
            </w:r>
            <w:r>
              <w:rPr>
                <w:rFonts w:cs="Times New Roman" w:ascii="Times New Roman" w:hAnsi="Times New Roman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M 51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ранка Вранешевић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The Transmission of Ornaments in the Mediterranean World: An Example of Aniconic Motifs on Early Christian Floor Mosaics, Beyond the Adriatic Sea: a plurality of identities and floating borders in visual culture, a collection of papers, ed. S. Brajovic, Novi Sad, 2015, 33-54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ISSN 978-86-6391-025-6; UDC 73/76(497.5)(262.3):31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M 1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R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  <w:lang w:val="sr-Latn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радник на пројекту Српска средњовековна уметност и њен европски контекст (бр. 177036) Министарства просвете, науке и технолошког развоја (2017‒ 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Српска уметност од пропасти царства до пада под турску власт, 2018-2020, пројекат Матице српске, финансиран од стране Министарства просвете, науке и технолошког развој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MinionPro-Bold;MS Mincho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Сарадник на пројекту</w:t>
            </w:r>
            <w:r>
              <w:rPr>
                <w:rFonts w:cs="Times New Roman" w:ascii="Times New Roman" w:hAnsi="Times New Roman"/>
                <w:b/>
                <w:szCs w:val="22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TEMPU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Latn-CS" w:eastAsia="en-US"/>
              </w:rPr>
              <w:t>Understanding the Visual Culture of the Balkan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 Одељења за историју уметности Филозофског факултета у Београду, Филозофског факултета у Скопљу, Филозофског факултета у Атини, Филозофског факултета у Јањини, под покровитељством ЕУ (200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1‒200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5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Изборно јеванђеље великог војводе Николе Стањевића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еоград : Филозофски факултет, Институт за историју уметности, 2019. </w:t>
            </w:r>
          </w:p>
          <w:p>
            <w:pPr>
              <w:pStyle w:val="Normal"/>
              <w:spacing w:lineRule="auto" w:line="240" w:before="0" w:after="120"/>
              <w:rPr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ISB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978-86-6427-119-6; </w:t>
            </w:r>
            <w:r>
              <w:rPr>
                <w:rFonts w:cs="Times New Roman" w:ascii="Times New Roman" w:hAnsi="Times New Roman"/>
                <w:szCs w:val="22"/>
              </w:rPr>
              <w:t>COBIS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>SR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I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76745484</w:t>
            </w:r>
            <w:r>
              <w:rPr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РЕЦЕНЗЕН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кадемик Миодраг Мар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оф. др Зоран Ран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оф. др Зоран Рак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оц. др Михаило Поповић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 xml:space="preserve"> x M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Branka Vranešević, The Meaning and Function of Knots on Early Christian Floor Mosaics in the Balkans, </w:t>
            </w:r>
            <w:bookmarkStart w:id="0" w:name="_Hlk10806854"/>
            <w:r>
              <w:rPr>
                <w:rFonts w:cs="Times New Roman" w:ascii="Times New Roman" w:hAnsi="Times New Roman"/>
                <w:szCs w:val="22"/>
                <w:lang w:val="sr-Latn-RS"/>
              </w:rPr>
              <w:t>Revista de História da Arte – Serie W: The Art of Ornament. Senses, archetypes, shapes and functions. IHA/FCSH/NOVA, No 8, 71-82, 2019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ISSN: 2182-329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M 33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x M6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bookmarkStart w:id="1" w:name="_Hlk10806387"/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. Вранешевић, Разматрање проблема периодизације визуелне културе Балкана у касној антици, 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Српска теологија данас 2016 (27. мај 2016) </w:t>
            </w:r>
            <w:r>
              <w:rPr>
                <w:rFonts w:cs="Times New Roman" w:ascii="Times New Roman" w:hAnsi="Times New Roman"/>
                <w:color w:val="221E1F"/>
                <w:szCs w:val="22"/>
              </w:rPr>
              <w:t>Београд: Православни Богословски Факултет, 2017, 163–170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 ISSN 2217-24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М 6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   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/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учни скуп Српска теологија данас 2016, одржан на Православно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богословском факултету 27. маја 2016. године. Рад објављен у целини </w:t>
            </w:r>
            <w:bookmarkEnd w:id="1"/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/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 xml:space="preserve">Б. Вранешевић, </w:t>
            </w:r>
            <w:r>
              <w:rPr>
                <w:sz w:val="22"/>
                <w:szCs w:val="22"/>
              </w:rPr>
              <w:t>Визуелна динамика: наслеђе античке уметности на примеру ранохришћанских подних мозаика медитеранског свет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color w:val="221E1F"/>
                <w:sz w:val="22"/>
                <w:szCs w:val="22"/>
              </w:rPr>
              <w:t xml:space="preserve">Српска теологија данас 2017 (26. мај 2017) Београд: Православни Богословски Факултет, 2018, 50–57, </w:t>
            </w:r>
            <w:r>
              <w:rPr>
                <w:sz w:val="22"/>
                <w:szCs w:val="22"/>
                <w:lang w:val="sr-Latn-RS"/>
              </w:rPr>
              <w:t>ISSN 2217-249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 xml:space="preserve">.  </w:t>
            </w:r>
            <w:r>
              <w:rPr>
                <w:b/>
                <w:bCs/>
                <w:sz w:val="22"/>
                <w:szCs w:val="22"/>
                <w:lang w:val="sr-RS"/>
              </w:rPr>
              <w:t>М 6</w:t>
            </w:r>
            <w:r>
              <w:rPr>
                <w:b/>
                <w:bCs/>
                <w:sz w:val="22"/>
                <w:szCs w:val="22"/>
                <w:lang w:val="sr-Latn-RS"/>
              </w:rPr>
              <w:t>3</w:t>
            </w:r>
            <w:r>
              <w:rPr>
                <w:sz w:val="22"/>
                <w:szCs w:val="22"/>
                <w:lang w:val="sr-Latn-RS"/>
              </w:rPr>
              <w:t xml:space="preserve"> 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Научни скуп Српска теологија данас 2017, одржан на Православном богословском факултету 26. маја 2017. године. Рад објављен у целини/ </w:t>
            </w:r>
          </w:p>
          <w:p>
            <w:pPr>
              <w:pStyle w:val="Normal"/>
              <w:spacing w:before="0" w:after="160"/>
              <w:ind w:left="142" w:hanging="14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  <w:lang w:val="sr-Latn-BA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sr-Latn-BA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Цитираност од 10 xeтepo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before="0" w:after="160"/>
              <w:ind w:left="142" w:hanging="142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  <w:lang w:val="sr-Latn-BA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ind w:left="200" w:hanging="200"/>
              <w:rPr>
                <w:rFonts w:ascii="Times New Roman" w:hAnsi="Times New Roman" w:cs="Times New Roman"/>
                <w:sz w:val="22"/>
                <w:szCs w:val="22"/>
                <w:lang w:val="sr-ME"/>
              </w:rPr>
            </w:pPr>
            <w:r>
              <w:rPr>
                <w:rFonts w:cs="Times New Roman"/>
                <w:sz w:val="22"/>
                <w:szCs w:val="22"/>
                <w:lang w:val="sr-ME"/>
              </w:rPr>
            </w:r>
          </w:p>
        </w:tc>
      </w:tr>
      <w:tr>
        <w:trPr>
          <w:trHeight w:val="5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Style w:val="Bodytext2Exact5"/>
                <w:rFonts w:ascii="Times New Roman" w:hAnsi="Times New Roman" w:cs="Times New Roman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Cs w:val="22"/>
          <w:lang w:val="sr-Latn-BA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Члан уређивачког одбора часописа АРТУМ, Одељења за историју уметности (2016- 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2. Председник или члан комисија за израду завршних радова на академским мастер или докторским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 xml:space="preserve">Ментор на изради једног академског мастер рада, члан комисија за одбрану радова на мастер академским студијама и члан две комисије за одбрану докторске дисертациј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3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>Учесник на пројектима: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средњовековна уметност и њен европски контекст (бр. 177036) Министарства просвете, науке и технолошког развоја (2017‒ 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Српска уметност од пропасти царства до пада под турску власт, 2018-2020, пројекат Матице српске, финансиран од стране Министарства просвете, науке и технолошког развој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Сарадник на међународном пројекту</w:t>
            </w:r>
            <w:r>
              <w:rPr>
                <w:rFonts w:cs="Times New Roman" w:ascii="Times New Roman" w:hAnsi="Times New Roman"/>
                <w:b/>
                <w:szCs w:val="22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TEMPU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Latn-CS" w:eastAsia="en-US"/>
              </w:rPr>
              <w:t>Understanding the Visual Culture of the Balkan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 Одељења за историју уметности Филозофског факултета у Београду, Универзитета у Бечу, Универзитета у Атини, Универзитета у Јањини, Универзитета у Скопљу, под покровитељством ЕУ (200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1‒200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5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1.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 Одбора Одељења за ликовне уметности Матице српс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Verein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zur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ö</w:t>
            </w:r>
            <w:r>
              <w:rPr>
                <w:rFonts w:cs="Times New Roman" w:ascii="Times New Roman" w:hAnsi="Times New Roman"/>
                <w:i/>
                <w:szCs w:val="22"/>
              </w:rPr>
              <w:t>rderung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der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Christliche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Arch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ä</w:t>
            </w:r>
            <w:r>
              <w:rPr>
                <w:rFonts w:cs="Times New Roman" w:ascii="Times New Roman" w:hAnsi="Times New Roman"/>
                <w:i/>
                <w:szCs w:val="22"/>
              </w:rPr>
              <w:t>ologie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Ö</w:t>
            </w:r>
            <w:r>
              <w:rPr>
                <w:rFonts w:cs="Times New Roman" w:ascii="Times New Roman" w:hAnsi="Times New Roman"/>
                <w:i/>
                <w:szCs w:val="22"/>
              </w:rPr>
              <w:t>sterreich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Друштво за унапређење хришћанске археологије Аустрије) са седиштем у Бечу (члан 2014– 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. Председник или члан органа управљања, стручног органа или 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тпредседник Финансијске комисије Филозофског факултета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ординатор ЕСПБ комисије одељења за историју уметности Филозофског факултета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 xml:space="preserve">Члан комисије за </w:t>
            </w:r>
            <w:r>
              <w:rPr>
                <w:sz w:val="22"/>
                <w:szCs w:val="22"/>
                <w:lang w:val="sr-Latn-RS"/>
              </w:rPr>
              <w:t xml:space="preserve">Erasmus + </w:t>
            </w:r>
            <w:r>
              <w:rPr>
                <w:sz w:val="22"/>
                <w:szCs w:val="22"/>
                <w:lang w:val="sr-RS"/>
              </w:rPr>
              <w:t>размену Филозофског факулте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лан комисије Одељења за историју уметности за тест опште информисаности пријемног испита Филозофског факулте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1.Руковођење или учешће у међународним научним или стручним пројектима и студијам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TextBody"/>
              <w:rPr>
                <w:rFonts w:ascii="Times New Roman" w:hAnsi="Times New Roman" w:eastAsia="MinionPro-Bold;MS Mincho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Сарадник на пројекту</w:t>
            </w:r>
            <w:r>
              <w:rPr>
                <w:rFonts w:cs="Times New Roman" w:ascii="Times New Roman" w:hAnsi="Times New Roman"/>
                <w:b/>
                <w:szCs w:val="22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TEMPU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Latn-CS" w:eastAsia="en-US"/>
              </w:rPr>
              <w:t>Understanding the Visual Culture of the Balkans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 xml:space="preserve">  Одељења за историју уметности Филозофског факултета у Београду, Универзитета у Бечу, Универзитета у Атини, Универзитета у Јањини, Универзитета у Скопљу, под покровитељством ЕУ (200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1‒200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5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MinionPro-Bold;MS Mincho" w:cs="Times New Roman"/>
                <w:b/>
                <w:b/>
                <w:szCs w:val="22"/>
                <w:lang w:val="sr-ME" w:eastAsia="en-US"/>
              </w:rPr>
            </w:pPr>
            <w:r>
              <w:rPr>
                <w:rFonts w:eastAsia="MinionPro-Bold;MS Mincho" w:cs="Times New Roman" w:ascii="Times New Roman" w:hAnsi="Times New Roman"/>
                <w:b/>
                <w:szCs w:val="22"/>
                <w:lang w:val="sr-ME" w:eastAsia="en-U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Године 2013. стипендиста World University Service Austria, када је остварила студијски боравак у Бечу на Institut für Mittelalterforschung, Österreichische Akademie der Wissenschaften, Abteilung Byzanzforschung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ME"/>
              </w:rPr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 Одбора Одељења за ликовне уметности Матице српске</w:t>
            </w:r>
          </w:p>
          <w:p>
            <w:pPr>
              <w:pStyle w:val="NormalWeb"/>
              <w:rPr/>
            </w:pPr>
            <w:r>
              <w:rPr>
                <w:i/>
                <w:sz w:val="22"/>
                <w:szCs w:val="22"/>
              </w:rPr>
              <w:t>Verein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zur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lang w:val="sr-RS"/>
              </w:rPr>
              <w:t>ö</w:t>
            </w:r>
            <w:r>
              <w:rPr>
                <w:i/>
                <w:sz w:val="22"/>
                <w:szCs w:val="22"/>
              </w:rPr>
              <w:t>rderung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der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Christliche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Arch</w:t>
            </w:r>
            <w:r>
              <w:rPr>
                <w:i/>
                <w:sz w:val="22"/>
                <w:szCs w:val="22"/>
                <w:lang w:val="sr-RS"/>
              </w:rPr>
              <w:t>ä</w:t>
            </w:r>
            <w:r>
              <w:rPr>
                <w:i/>
                <w:sz w:val="22"/>
                <w:szCs w:val="22"/>
              </w:rPr>
              <w:t>ologie</w:t>
            </w:r>
            <w:r>
              <w:rPr>
                <w:i/>
                <w:sz w:val="22"/>
                <w:szCs w:val="22"/>
                <w:lang w:val="sr-RS"/>
              </w:rPr>
              <w:t xml:space="preserve"> Ö</w:t>
            </w:r>
            <w:r>
              <w:rPr>
                <w:i/>
                <w:sz w:val="22"/>
                <w:szCs w:val="22"/>
              </w:rPr>
              <w:t>sterreichs</w:t>
            </w:r>
            <w:r>
              <w:rPr>
                <w:sz w:val="22"/>
                <w:szCs w:val="22"/>
                <w:lang w:val="sr-RS"/>
              </w:rPr>
              <w:t xml:space="preserve"> (Друштво за унапређење хришћанске археологије Аустрије) са седиштем у Бечу (члан 2014– 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ME"/>
              </w:rPr>
              <w:t>4. Учешће у програмима размене наставника и студената</w:t>
            </w:r>
            <w:r>
              <w:rPr>
                <w:rFonts w:cs="Times New Roman" w:ascii="Times New Roman" w:hAnsi="Times New Roman"/>
                <w:szCs w:val="22"/>
                <w:lang w:val="sr-ME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szCs w:val="22"/>
                <w:lang w:val="sr-M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ординатор Еразмус + размен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lang w:val="sr-M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ME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Universität Leipzig, Institut für Kunstgeschichte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Leibniz-Institut für Geschichte und Kultur der östlichen Europa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(GWZO)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Reflections on Late Antique Visual Culture on the territories of present-day Serbia and Macedonia: Continuity and Change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“. (39.05.2018.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r-ME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  <w:lang w:val="sr-ME"/>
        </w:rPr>
      </w:pPr>
      <w:r>
        <w:rPr>
          <w:rFonts w:cs="Times New Roman" w:ascii="Times New Roman" w:hAnsi="Times New Roman"/>
          <w:b/>
          <w:szCs w:val="22"/>
          <w:lang w:val="sr-M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кона увида у целокупну приложену документацију, Комисија констатује да др БРАНКА ВРАНЕШЕВИЋ, </w:t>
      </w:r>
      <w:r>
        <w:rPr>
          <w:rFonts w:cs="Times New Roman" w:ascii="Times New Roman" w:hAnsi="Times New Roman"/>
          <w:szCs w:val="22"/>
          <w:lang w:val="sr-RS"/>
        </w:rPr>
        <w:t>доцент на</w:t>
      </w:r>
      <w:r>
        <w:rPr>
          <w:rFonts w:cs="Times New Roman" w:ascii="Times New Roman" w:hAnsi="Times New Roman"/>
          <w:szCs w:val="22"/>
          <w:lang w:val="sr-ME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Одељењу за историју уметности Филозофског факултета у Београду, </w:t>
      </w:r>
      <w:r>
        <w:rPr>
          <w:rFonts w:cs="Times New Roman" w:ascii="Times New Roman" w:hAnsi="Times New Roman"/>
          <w:szCs w:val="22"/>
          <w:lang w:val="sr-CS"/>
        </w:rPr>
        <w:t xml:space="preserve">испуњава све формалне услове за избор у звање ванредног професора, </w:t>
      </w:r>
      <w:r>
        <w:rPr>
          <w:rFonts w:cs="Times New Roman" w:ascii="Times New Roman" w:hAnsi="Times New Roman"/>
          <w:szCs w:val="22"/>
          <w:lang w:val="sr-ME"/>
        </w:rPr>
        <w:t>прописане Законом о високом образовању, Минималним условима за избор у звање наставника на универзитету, Статутом Универзитета у Београду, Правилником о минималним условима за стицање звања наставника на Универзитету у Београду, као и Статутом Филозофског факултета у Београду, односно Правилима о ближим условима за избор наставника и сарадника Филозофског факултета у Београду</w:t>
      </w:r>
      <w:r>
        <w:rPr>
          <w:rFonts w:cs="Times New Roman" w:ascii="Times New Roman" w:hAnsi="Times New Roman"/>
          <w:szCs w:val="22"/>
          <w:lang w:val="sr-CS"/>
        </w:rPr>
        <w:t xml:space="preserve">. Поред испуњености услова, кандидат је у свом досадашњем раду показао завидне способности за истраживачки и научни рад, посвећеност педагошком и менторском раду, дар за преношење знања студентима и добру комуникацију са њима, као и изузетну кооперативност и колегијалност на Одељењу за историју уметности и Филозофском факултету у Београду.  Имајући у виду све што је наведено, Комисија са задовољством предлаже Изборном и Наставно научном </w:t>
      </w:r>
      <w:r>
        <w:rPr>
          <w:rFonts w:cs="Times New Roman" w:ascii="Times New Roman" w:hAnsi="Times New Roman"/>
          <w:szCs w:val="22"/>
          <w:lang w:val="sl-SI"/>
        </w:rPr>
        <w:t>већу Филозофског факултета у Београду</w:t>
      </w:r>
      <w:r>
        <w:rPr>
          <w:rFonts w:cs="Times New Roman" w:ascii="Times New Roman" w:hAnsi="Times New Roman"/>
          <w:szCs w:val="22"/>
          <w:lang w:val="sr-CS"/>
        </w:rPr>
        <w:t xml:space="preserve"> да доцента др Бранку Вранешевић </w:t>
      </w:r>
      <w:r>
        <w:rPr>
          <w:rFonts w:cs="Times New Roman" w:ascii="Times New Roman" w:hAnsi="Times New Roman"/>
          <w:szCs w:val="22"/>
          <w:lang w:val="sr-RS"/>
        </w:rPr>
        <w:t xml:space="preserve">изабере </w:t>
      </w:r>
      <w:r>
        <w:rPr>
          <w:rFonts w:cs="Times New Roman" w:ascii="Times New Roman" w:hAnsi="Times New Roman"/>
          <w:szCs w:val="22"/>
          <w:lang w:val="sl-SI"/>
        </w:rPr>
        <w:t xml:space="preserve">у звање </w:t>
      </w:r>
      <w:r>
        <w:rPr>
          <w:rFonts w:cs="Times New Roman" w:ascii="Times New Roman" w:hAnsi="Times New Roman"/>
          <w:szCs w:val="22"/>
          <w:lang w:val="sr-CS"/>
        </w:rPr>
        <w:t>ВАНРЕДНОГ ПРОФЕСОРА</w:t>
      </w:r>
      <w:r>
        <w:rPr>
          <w:rFonts w:cs="Times New Roman" w:ascii="Times New Roman" w:hAnsi="Times New Roman"/>
          <w:szCs w:val="22"/>
          <w:lang w:val="sl-SI"/>
        </w:rPr>
        <w:t xml:space="preserve"> за ужу научну област ИСТОРИЈА ЛИКОВНЕ УМЕТНОСТИ И АРХИТЕКТУРЕ</w:t>
      </w:r>
      <w:r>
        <w:rPr>
          <w:rFonts w:cs="Times New Roman" w:ascii="Times New Roman" w:hAnsi="Times New Roman"/>
          <w:szCs w:val="22"/>
          <w:lang w:val="sr-RS"/>
        </w:rPr>
        <w:t>, са пуним радним временом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Место и датум: Београд, ____________2019. године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</w:r>
      <w:r>
        <w:rPr>
          <w:rFonts w:cs="Times New Roman" w:ascii="Times New Roman" w:hAnsi="Times New Roman"/>
          <w:szCs w:val="22"/>
          <w:lang w:val="sr-RS"/>
        </w:rPr>
        <w:t xml:space="preserve">     ПОТПИСИ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2"/>
          <w:lang w:val="sr-RS"/>
        </w:rPr>
        <w:t xml:space="preserve">                  </w:t>
        <w:tab/>
        <w:t xml:space="preserve">     </w:t>
        <w:tab/>
        <w:tab/>
        <w:tab/>
        <w:tab/>
        <w:t>ЧЛАНОВА КОМИСИ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spacing w:lineRule="auto" w:line="360"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роф. др Миодраг Марковић, редовни професор </w:t>
      </w:r>
      <w:r>
        <w:rPr>
          <w:rFonts w:cs="Times New Roman" w:ascii="Times New Roman" w:hAnsi="Times New Roman"/>
          <w:bCs/>
          <w:szCs w:val="22"/>
        </w:rPr>
        <w:t>s.r.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Филозофског факултета Универзитета у Београду, дописни члан САНУ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роф. др Драган Војводић, редовни професор </w:t>
      </w:r>
      <w:r>
        <w:rPr>
          <w:rFonts w:cs="Times New Roman" w:ascii="Times New Roman" w:hAnsi="Times New Roman"/>
          <w:bCs/>
          <w:szCs w:val="22"/>
        </w:rPr>
        <w:t>s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  <w:r>
        <w:rPr>
          <w:rFonts w:cs="Times New Roman" w:ascii="Times New Roman" w:hAnsi="Times New Roman"/>
          <w:bCs/>
          <w:szCs w:val="22"/>
        </w:rPr>
        <w:t>r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Филозофског факултета Универзитета у Београду, дописни члан САНУ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роф. др Јелена Ердељан, ванредни професор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роф. др Иван Стевовић, ванредни професор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---------------------------------------------------------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роф. др Иван Дрпић, ванредни професор </w:t>
      </w:r>
      <w:r>
        <w:rPr>
          <w:rFonts w:cs="Times New Roman" w:ascii="Times New Roman" w:hAnsi="Times New Roman"/>
          <w:bCs/>
          <w:szCs w:val="22"/>
        </w:rPr>
        <w:t>s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  <w:r>
        <w:rPr>
          <w:rFonts w:cs="Times New Roman" w:ascii="Times New Roman" w:hAnsi="Times New Roman"/>
          <w:bCs/>
          <w:szCs w:val="22"/>
        </w:rPr>
        <w:t>r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Универзитета Пенсилвани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IndentChar">
    <w:name w:val="Body Text Indent Char"/>
    <w:qFormat/>
    <w:rPr>
      <w:rFonts w:ascii="Cir Times_New_Roman;Times New Roman" w:hAnsi="Cir Times_New_Roman;Times New Roman" w:cs="Cir Times_New_Roman;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cs="Calibri"/>
      <w:sz w:val="22"/>
    </w:rPr>
  </w:style>
  <w:style w:type="character" w:styleId="A3">
    <w:name w:val="A3"/>
    <w:qFormat/>
    <w:rPr>
      <w:rFonts w:cs="DejaVu Sans;DejaVu Sans"/>
      <w:color w:val="211D1E"/>
      <w:sz w:val="16"/>
      <w:szCs w:val="16"/>
    </w:rPr>
  </w:style>
  <w:style w:type="character" w:styleId="A4">
    <w:name w:val="A4"/>
    <w:qFormat/>
    <w:rPr>
      <w:rFonts w:cs="DejaVu Sans;DejaVu Sans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142" w:hanging="142"/>
      <w:jc w:val="both"/>
    </w:pPr>
    <w:rPr>
      <w:rFonts w:ascii="Cir Times_New_Roman;Times New Roman" w:hAnsi="Cir Times_New_Roman;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Vu Sans;DejaVu Sans" w:hAnsi="DejaVu Sans;DejaVu Sans" w:eastAsia="Times New Roman" w:cs="DejaVu Sans;DejaVu 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6:00Z</dcterms:created>
  <dc:creator>Tatjana Subasic Nikolic</dc:creator>
  <dc:description/>
  <dc:language>en-US</dc:language>
  <cp:lastModifiedBy>Korisnik</cp:lastModifiedBy>
  <cp:lastPrinted>2019-01-23T11:20:00Z</cp:lastPrinted>
  <dcterms:modified xsi:type="dcterms:W3CDTF">2019-10-30T12:56:00Z</dcterms:modified>
  <cp:revision>2</cp:revision>
  <dc:subject/>
  <dc:title/>
</cp:coreProperties>
</file>