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жа научна, oдносно уметничка област: Општа филозофија, тежиште истраживања на Теорији сазн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мена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</w:rPr>
        <w:t xml:space="preserve"> Доц. др Машан Богданов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Име, средње име и презиме: Машан (Драгољуб) Богданов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Датум и место рођења: 3. октобар 1970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станова где је запослен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вање/радно место: доцент на Одељењу за филозоф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 Општа филозофија, тежиште истраживања на Теорији сазнањ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 Београд, 199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 Београд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одбране: Београд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 Скептицизам и религиозна веро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- Избор у звање доцента 2010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__</w:t>
      </w:r>
      <w:r>
        <w:rPr>
          <w:rFonts w:cs="Times New Roman" w:ascii="Times New Roman" w:hAnsi="Times New Roman"/>
          <w:b/>
          <w:u w:val="single"/>
        </w:rPr>
        <w:t>ванредног професора</w:t>
      </w:r>
      <w:r>
        <w:rPr>
          <w:rFonts w:cs="Times New Roman" w:ascii="Times New Roman" w:hAnsi="Times New Roman"/>
          <w:b/>
        </w:rPr>
        <w:t>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945"/>
        <w:gridCol w:w="402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 оцењен, просечна оцена се креће око 4,70 (евалуације у прилогу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година искуства као сарадник (асистент) и наставник (доцент).  Показао је висок ниво праћења актуелних проблема у теорији сазнања и другим дисциплинама релевантним за његову наставну активност, висок ниво припремљености  за наставу и велики успех у преношењу знања студентима. Треба истаћи његову посвећеност и успех у менторском раду на многим завршним, дипломским, мастер и докторским радовима, као и примену иновативних наставних метода и адекватно вредновање знања студенат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937"/>
        <w:gridCol w:w="425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нторство већег броја мастер радова будућих докторанада и истраживача сарадника на научним институтим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нтор десетак завршних мастер радова. Међу последњима, као најуспешнији се издвајај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јана Сокић, “Два аргумента против теорије психофизичког континуитета”, 20. 9. 2018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ар Нуркић, “Корнблитово схватање односа између традиционалне и натуралистичке епистемологије”, 28. 9. 2018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љко Тешић, “Малбранш и британски емпиризам”, 18. 9. 201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ествовао је и у великом броју комисија на одбранама мастер радов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ед учешћа у неколико докторских комисија, менторисао је две докторске дисертациј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лош Богдановић, “Квајнова натуралистичка епистемологија”, 2018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 Нишавић, “Епикурова филозофска психологија”, 2019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Бог, природа и језик: оглед о Баркл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јевој филозофији науке“, Култура, бр. 153, Београд, 2016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стр. 212-22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I 10.5937/kultura1653211B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Инференцијални контекстуализам као епистемичка антискептичка стратегија“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CS"/>
              </w:rPr>
              <w:t>Theori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3/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Београд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стр. 79-91. </w:t>
            </w:r>
            <w:r>
              <w:rPr>
                <w:rFonts w:cs="Times New Roman" w:ascii="Times New Roman" w:hAnsi="Times New Roman"/>
                <w:sz w:val="20"/>
              </w:rPr>
              <w:t>DOI: 10.2298/THEO1403079B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bCs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CS"/>
              </w:rPr>
              <w:t xml:space="preserve">Бојлова корпускуларна теорија и увођење дистинкције између примарних и секундарних квалитета“,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Latn-CS"/>
              </w:rPr>
              <w:t>Theoria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Latn-CS"/>
              </w:rPr>
              <w:t xml:space="preserve"> 3/2012,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CS"/>
              </w:rPr>
              <w:t>Београд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Latn-RS"/>
              </w:rPr>
              <w:t xml:space="preserve">, стр. 5-17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I: 10.2298/THEO1203005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CS"/>
              </w:rPr>
              <w:t xml:space="preserve">Пиронизам и Хјумов проблем индукције“,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CS"/>
              </w:rPr>
              <w:t>Филозофски годишњак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CS"/>
              </w:rPr>
              <w:t>, 2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CS"/>
              </w:rPr>
              <w:t>/2012, Београд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Latn-RS"/>
              </w:rPr>
              <w:t>, str. 51-64, UDK 162.3: 165.72 YU ISSN 0353-389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ствује у реализацији пројекта „Динамички системи у природи и друштву, филозофски и емпиријски аспекти“ Министарства просвете, науке и технолошког развоја који реализује Институт за филозофију Филозофског факултета у Београду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мпиризам и Бог: оглед о филозофији религије у британском емпиризму</w:t>
            </w:r>
            <w:r>
              <w:rPr>
                <w:sz w:val="20"/>
                <w:szCs w:val="20"/>
              </w:rPr>
              <w:t>, Српско филозофско друштво, Београд, 2019.</w:t>
            </w:r>
          </w:p>
          <w:p>
            <w:pPr>
              <w:pStyle w:val="NormalWeb"/>
              <w:rPr>
                <w:rFonts w:ascii="Lucida Console" w:hAnsi="Lucida Console" w:cs="Lucida Consol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ucida Console" w:ascii="Lucida Console" w:hAnsi="Lucida Console"/>
                <w:color w:val="000000"/>
                <w:sz w:val="20"/>
                <w:szCs w:val="20"/>
                <w:shd w:fill="FFFFFF" w:val="clear"/>
              </w:rPr>
              <w:t>ISBN 978-86-81349-58-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Lucida Console" w:ascii="Lucida Console" w:hAnsi="Lucida Console"/>
                <w:color w:val="000000"/>
                <w:sz w:val="20"/>
                <w:shd w:fill="FFFFFF" w:val="clear"/>
              </w:rPr>
              <w:t>COBISS.SR-ID 28046951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Bayle, Pyrrho and Pyrrhonism“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CS"/>
              </w:rPr>
              <w:t>Epistemologie Francaise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(Ivan Vuković, Arnauld Francois eds.)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нститут за филозофију Филозофског факултета у Београду и Universite de Toul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use –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Le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Mirail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2014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тр. 15-24. </w:t>
            </w:r>
            <w:r>
              <w:rPr>
                <w:rFonts w:cs="Times New Roman" w:ascii="Times New Roman" w:hAnsi="Times New Roman"/>
                <w:sz w:val="20"/>
              </w:rPr>
              <w:t>ISBN 978-86-88803-90-8,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Августинов проблем неодређености остензије“, Међународна филозофска школа Феликс Ромулиана, Зборник излагања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иредили Јован Бабић и Слбодан Дивјак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Зајечар, 201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Web"/>
              <w:spacing w:before="10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и уредник часописа Српског филозофског друштва </w:t>
            </w:r>
            <w:r>
              <w:rPr>
                <w:i/>
                <w:sz w:val="20"/>
                <w:szCs w:val="20"/>
              </w:rPr>
              <w:t>Тхеориа</w:t>
            </w:r>
          </w:p>
          <w:p>
            <w:pPr>
              <w:pStyle w:val="NormalWeb"/>
              <w:spacing w:before="100" w:after="0"/>
              <w:rPr/>
            </w:pPr>
            <w:r>
              <w:rPr>
                <w:sz w:val="20"/>
                <w:szCs w:val="20"/>
              </w:rPr>
              <w:t xml:space="preserve">Члан уређивачког одбора часописа Српског филозофског друштва </w:t>
            </w:r>
            <w:r>
              <w:rPr>
                <w:i/>
                <w:sz w:val="20"/>
                <w:szCs w:val="20"/>
              </w:rPr>
              <w:t>Тхеориа</w:t>
            </w:r>
          </w:p>
          <w:p>
            <w:pPr>
              <w:pStyle w:val="Normal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ан рецензентског одбора часописа </w:t>
            </w:r>
            <w:r>
              <w:rPr>
                <w:i/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</w:rPr>
              <w:t xml:space="preserve"> Центра за промоцију наук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>Члан организационог одбора међународне конференције на Филозофском факултету у Београду посвећене делу професора Николе Грахека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научног одбора међународне студентске постдипломске конференције на Филозофском факултету у Београд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ики број мастер и више докторских радо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ствује у реализацији пројекта „Динамички системи у природи и друштву, филозофски и емпиријски аспекти“ Министарства просвете, науке и технолошког развоја који реализује Институт за филозофију Филозофског факултета у Београду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Филозофског друштва Србије и бивши члан Управног одбора Филозофског друштва Срб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Web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Информатичке комисије Филозофског факултета у Београду</w:t>
            </w:r>
          </w:p>
          <w:p>
            <w:pPr>
              <w:pStyle w:val="NormalWeb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Финансијске комисије Филозофског факултета у Београд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ординисао је и активно учествовао у програму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Филозофија кроз Срб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Центра за промоцију науке, као и у другим активностима и трибинама Центра везаним за филозофиј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Члан селекционог одбора за подршку пројектима Центра за промоцију наук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еализовао је програм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Филозофски проблем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Дома омладине у Београд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еализатор је програма усавршавања наставника који је акредитован код Завода за унапређење образовања и васпитањ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жао постипломски семинар намењен докторандима на Универзитету Јужне Чешке у Чешким Будејовицама 2018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лан Српског филозофског друштва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авање по позиву “Живот пиронисте” на Универзитету Јужне Чешке 2018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авање по позиву “Контекстуализам и релевантизам” на Филозофском факултету у Нишу 2017. годин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гледом достављене документације, анализом објављених научних радова кандидата и проценом његовог педагошког рада, Комисија је утврдила да др Машан Богдановски у потпуности испуњава све услове за избор у звање ванредног професора прописане Законом о високом образовању, Критеријумима за стицање звања наставника на Универзитету у Београду и Статутом Филозофског факулт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снову свих показатеља његове научне, стручне и педагошке компетентности, можемо да закључимо да је др Машан Богдановски постигао веома запажене резултате. Комисија зато са задовољством предлаже Изборном већу Филозофског факултета да др Машана Богдановског изабере у звање и радно место ванредног професора за ужу научну област Општа фиозофија са тежиштем истраживања на Теорији сазнањ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__</w:t>
      </w:r>
      <w:r>
        <w:rPr>
          <w:rFonts w:cs="Times New Roman" w:ascii="Times New Roman" w:hAnsi="Times New Roman"/>
          <w:sz w:val="20"/>
          <w:u w:val="single"/>
        </w:rPr>
        <w:t>Beograd</w:t>
      </w:r>
      <w:r>
        <w:rPr>
          <w:rFonts w:cs="Times New Roman" w:ascii="Times New Roman" w:hAnsi="Times New Roman"/>
          <w:sz w:val="20"/>
        </w:rPr>
        <w:t>__</w:t>
      </w:r>
      <w:r>
        <w:rPr>
          <w:rFonts w:cs="Times New Roman" w:ascii="Times New Roman" w:hAnsi="Times New Roman"/>
          <w:sz w:val="20"/>
          <w:u w:val="single"/>
        </w:rPr>
        <w:t>3. 12. 2019._________</w:t>
      </w:r>
      <w:r>
        <w:br w:type="page"/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Чланови комисије: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Живан Лазовић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Редовни професор Филозофског факултета у Београду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жа научна област Општа филозофија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Слободан Перовић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Ванредни професор Филозофског Факлутета у Београду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жа научна област Општа филозофија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Александар Јокић</w:t>
      </w:r>
    </w:p>
    <w:p>
      <w:pPr>
        <w:pStyle w:val="Normal"/>
        <w:spacing w:before="0" w:after="0"/>
        <w:ind w:left="4536" w:hanging="0"/>
        <w:rPr/>
      </w:pPr>
      <w:r>
        <w:rPr>
          <w:rFonts w:cs="Times New Roman" w:ascii="Times New Roman" w:hAnsi="Times New Roman"/>
          <w:sz w:val="20"/>
          <w:lang w:val="sr-RS"/>
        </w:rPr>
        <w:t xml:space="preserve">Редовни професор на </w:t>
      </w:r>
      <w:r>
        <w:rPr>
          <w:rFonts w:cs="Times New Roman" w:ascii="Times New Roman" w:hAnsi="Times New Roman"/>
          <w:sz w:val="20"/>
        </w:rPr>
        <w:t>Department of Philosophy,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tland State University, US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04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12-04T12:04:00Z</dcterms:modified>
  <cp:revision>2</cp:revision>
  <dc:subject/>
  <dc:title/>
</cp:coreProperties>
</file>