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 05.11</w:t>
      </w:r>
      <w:r>
        <w:rPr>
          <w:lang w:val="en-US"/>
        </w:rPr>
        <w:t>.2019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ОПШТА ПЕДАГОГИЈА СА МЕТОДОЛОГИЈОМ И ИСТОРИЈА ПЕДАГОГИЈЕ, са пуним радним временом, на  одређено време од пет година 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 Наташа Вујисић Живковић</w:t>
      </w:r>
      <w:r>
        <w:rPr>
          <w:lang w:val="en-US"/>
        </w:rPr>
        <w:t>,</w:t>
      </w:r>
      <w:r>
        <w:rPr>
          <w:lang w:val="sr-RS"/>
        </w:rPr>
        <w:t xml:space="preserve"> редовни  </w:t>
      </w:r>
      <w:r>
        <w:rPr>
          <w:lang w:val="en-US"/>
        </w:rPr>
        <w:t xml:space="preserve">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 Радован Антонијевић, редовни  професор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3. др   Светозар Дунђерски, редовни професор на Филозофском факултету у Новом С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 xml:space="preserve">ВАНРЕДНОГ 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ОПШТА ФИЛОЗОФИЈА – тежиште истраживања Теорија сазнањ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 Живан Лазовић, редовни професор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др  Слободан Перовић,  ванредни   професор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3. др  </w:t>
      </w:r>
      <w:r>
        <w:rPr>
          <w:lang w:val="sr-RS"/>
        </w:rPr>
        <w:t>Александар Јокић, редовни професор</w:t>
      </w:r>
      <w:r>
        <w:rPr>
          <w:lang w:val="en-US"/>
        </w:rPr>
        <w:t xml:space="preserve">, Portland State University, </w:t>
      </w:r>
      <w:r>
        <w:rPr>
          <w:lang w:val="sr-RS"/>
        </w:rPr>
        <w:t>САД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 xml:space="preserve">ОПШТА ПСИХОЛОГИЈА – тежиште истраживања Психологија образовања са посебним компетенцијама у индивидуалној процени способности и образовних потреба, </w:t>
      </w:r>
      <w:r>
        <w:rPr>
          <w:lang w:val="sr-CS"/>
        </w:rPr>
        <w:t xml:space="preserve"> са пуним радним 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RS"/>
        </w:rPr>
        <w:t>д</w:t>
      </w:r>
      <w:r>
        <w:rPr>
          <w:lang w:val="sr-CS"/>
        </w:rPr>
        <w:t>р   Ана Алтарас Димитријевић, ванредни  професор (председавајући комисије)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  Данијела Петровић, ванредни    професор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 Јелена Старчевић, ванредни професор Факултета педагошких наука Универзитета у Крагујевц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ОПШТА ПСИХОЛОГИЈА – тежиште истраживања Методологија психолошких истраживања, са пуним радним временом, на  одређено време од пет година (</w:t>
      </w:r>
      <w:r>
        <w:rPr>
          <w:lang w:val="sr-RS"/>
        </w:rPr>
        <w:t>реизбор</w:t>
      </w:r>
      <w:r>
        <w:rPr>
          <w:lang w:val="sr-CS"/>
        </w:rPr>
        <w:t>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4"/>
        </w:numPr>
        <w:jc w:val="both"/>
        <w:rPr>
          <w:lang w:val="sr-CS"/>
        </w:rPr>
      </w:pPr>
      <w:r>
        <w:rPr>
          <w:lang w:val="sr-CS"/>
        </w:rPr>
        <w:t>др    Горан Кнежевић, редовни професор (председавајући комисије)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р    Дејан Тодоровић, редовни    професор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р  Снежана Смедеревац  , редовни професор Филозофског факултета у Новом С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 ОПШТА ПСИХОЛОГИЈА – тежиште истраживања Клиничка психологија, са 50% пуног радног времена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.  др    Татјана Вукосављевић Гвозден, редовни  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 др     Горан Опачић, ванредни    професор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. </w:t>
      </w:r>
      <w:r>
        <w:rPr>
          <w:lang w:val="sr-CS"/>
        </w:rPr>
        <w:t>др     Срђан Марјановић, ванредни професор Медицинс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 ОПШТА ФИЛОЗОФИЈА – тежиште истраживања Филозофија психологије и образовања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  <w:t>др    Живан Лазовић, редовни   професор (председавајући комисије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2.</w:t>
      </w:r>
      <w:r>
        <w:rPr>
          <w:lang w:val="sr-CS"/>
        </w:rPr>
        <w:t xml:space="preserve"> </w:t>
      </w:r>
      <w:r>
        <w:rPr>
          <w:lang w:val="en-US"/>
        </w:rPr>
        <w:t xml:space="preserve">  </w:t>
      </w:r>
      <w:r>
        <w:rPr>
          <w:lang w:val="sr-CS"/>
        </w:rPr>
        <w:t>др    Драго Ђурић, редовни   професор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 xml:space="preserve">3.   </w:t>
      </w:r>
      <w:r>
        <w:rPr>
          <w:lang w:val="sr-CS"/>
        </w:rPr>
        <w:t>др    Владимир Милисављевић, научни саветник Института друштвених наук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ФИЛОЗОФИЈА – тежиште истраживања Филозофија науке, 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др     Живан Лазовић, редовни професор (председавајући комисиј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   Ева Камерер, доцент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   Владимир Милисављевић, научни саветник Инаститута друштвених наук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ФИЛОЗОФИЈА – тежиште истраживања Логика, 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>др     Живан Лазов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  Слободан Пер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    Владимир Дрекаловић, ванредни професор Филозофског факултета у Никшићу, Црна Гор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ОПШТА ФИЛОЗОФИЈА – тежиште истраживања Савремена филозофија 19., 20. и 21. века,  са пуним радним временом, на  одређено време од пет година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>др     Миланко Говедарица, ванредни  професор (председавајући комисије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    Андреј Јандрић, доцент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р     Владимир Милисављевић, научни саветник Инаститута друштвених наук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ЕТНОЛОГИЈА - АНТРОПОЛОГИЈА,  са 15% пуног радног времена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sr-CS"/>
        </w:rPr>
        <w:t xml:space="preserve">др     Лидија Радуловић, </w:t>
      </w:r>
      <w:r>
        <w:rPr>
          <w:lang w:val="sr-RS"/>
        </w:rPr>
        <w:t xml:space="preserve">ванредни </w:t>
      </w:r>
      <w:r>
        <w:rPr>
          <w:lang w:val="sr-CS"/>
        </w:rPr>
        <w:t xml:space="preserve"> професор (председавајући комисије)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др     Ивана Гачановић, доцент</w:t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>др     Јадранка Ђорђевић, виши научни сарадник Етнографског института САНУ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СТАВНИКА СТРАНОГ ЈЕЗИКА </w:t>
      </w:r>
      <w:r>
        <w:rPr>
          <w:lang w:val="sr-CS"/>
        </w:rPr>
        <w:t xml:space="preserve"> за ужу научну област ЕНГЛЕСКИ ЈЕЗИК,  са пуним радним временом, на  одређено време од четири године (ре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>др     Светлана Стојић, доцент (председавајући комисиј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   Ивана Трбојевић Милошевић, ванредни професор Филолошког факултета у Београд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   Ана Поповић Пецић, наставник страног језик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АСИСТЕНТА  </w:t>
      </w:r>
      <w:r>
        <w:rPr>
          <w:lang w:val="sr-CS"/>
        </w:rPr>
        <w:t xml:space="preserve"> за ужу научну област  АРХЕОЛОГИЈА,  са пуним радним временом, на  одређено време од три године (избор на упражњено радно место одласком проф. др Михајла Милинковића у старосну пензију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numPr>
          <w:ilvl w:val="0"/>
          <w:numId w:val="21"/>
        </w:numPr>
        <w:jc w:val="both"/>
        <w:rPr>
          <w:lang w:val="sr-CS"/>
        </w:rPr>
      </w:pPr>
      <w:r>
        <w:rPr>
          <w:lang w:val="sr-CS"/>
        </w:rPr>
        <w:t>др     Марија Љуштина, доцент  (председавајући комисије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    Душан Михаиловић, редовни професор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     Весна Димитријевић, редовни професор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en-US"/>
        </w:rPr>
        <w:t>др     Соња Богдановић, доцент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др     Војислав Филиповић, виши научни сарадник у Археолошком институт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1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8:00Z</dcterms:created>
  <dc:creator>Korisnik</dc:creator>
  <dc:description/>
  <cp:keywords/>
  <dc:language>en-US</dc:language>
  <cp:lastModifiedBy>RCFF</cp:lastModifiedBy>
  <cp:lastPrinted>2018-11-09T12:07:00Z</cp:lastPrinted>
  <dcterms:modified xsi:type="dcterms:W3CDTF">2019-11-05T13:20:00Z</dcterms:modified>
  <cp:revision>74</cp:revision>
  <dc:subject/>
  <dc:title>ИЗБОРНОМ ВЕЋУ</dc:title>
</cp:coreProperties>
</file>