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 У БЕОГРАД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о-научно веће Филозофског факултета изабрало нас је у комисију за оцену докторске дисертације коју је пријавила Бојана М. Димитријевић, под насловом: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ИНТEРКУЛТУРAЛНA OСEТЉИВOСТ И УВEРEЊA НAСТAВНИКA O КУЛТУРНИМ РAЗЛИКAМA У ШКOЛСКOМ КOНТEКСТУ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анализе текста ове дисертације подносимо следећи реферат о њеној оцени.</w:t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кињи и дисертацији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Бојан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Димитријевић (23. мај 1983, Београд) дипломирала је на Одељењу за психологију Филозофског факултета Универзитета у Београду  2010. године са просечном оценом 8,93 одбранивши дипломски рад са темом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ПИСА у симетричној вршњачкој интеракцији: Анализа комуникационих образаца и начина разумевања задатак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са оценом 10. Мастер студије психологије завршила је академске 2011. године на</w:t>
      </w:r>
      <w:r>
        <w:rPr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ељењу за психологију Филозофског факултета Универзитета у Београду са просечном оценом 10.00 одбранивши мастер рад на тему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Самоперцепција положаја и улоге психолога у образова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Академске 2011/12. године уписала је докторске студије психологије на Одељењу за психологију Филозофског факултета Универзитета у Београду на модулу психологија образовања. Веће научних области друштвено-хуманистичких наука Универзитета у Београду донело је одлуку 02 број 61206-3259/2-14 МЦ од 8. јула 2014. којом се даје сагласност на предлог теме докторске дисертације Бојане М. Димитријевић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Као предметни наставник психологије била запослена у две средње школе: Техничкој школи „Уб“ (јануар 2011 - септембар 2012) и у Земунској гимназији (септембар 2011 - септембар 2014), стекавши лиценцу за рад у својству предметног наставника. Била је ангажована као сарадница у настави на Одељењу за психологију Филозофског факултета у Београду у оквиру предмета: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Увод у психологију образовања, Психологија учења и настав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основне студије),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Школска психологи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мастер студије на модулу образовна психологија), као и на изборним предметима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Комуникацијске вештине, Мултикултурално образов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Интеркултурално обазовањ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јун 2013 - окробар 2014). Од октобра 2014. године до данас запослена је као сарадник у настави у звању асистента на Факултету педагошких наука Универзитета у Крагујевцу, ужа научна област Специјално педагошке и психолошке науке (интерполарни ниво). Ангажована је у оквиру предмета: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Инклузија у образовању, Основе социјалне педагогије, Интеркултурално образовање, Конструктивно решавање сукоб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основне академске студије),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Инклузивно образовање - теорија и пракса, Медијација и комуникација у васпитно - образовном раду, Индивидуализација и подршка ученицима у васпитно - образовном рад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(мастер академске студије). Од 2018. године ангажована је на заједничком студијском програму Психологија, који реализују Факултет медицинских наука, Факултет педагошких наука, Природно-математички факултет и Филолошко-уметнички факултет Универзитета у Крагујевцу као сарадник у настави у звању асистента у оквиру предмета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Психологија мотивације и емоциј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Кандидаткиња је као истраживач била ангажована у оквиру пројекта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Serbian Education for Roma Inclusion: Understanding and assessing teachers’ intercultural sensitivity in Serbia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нститута за психологију Филозофског факултета у Београду, Института за интернационалну кооперацију у образовању Универзитета за образовање наставника у Цугу (Швајцарска) и Учитељског факултета у Врању (2014-2017). Такође је била ангажована у својству истраживача на пројекту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Images of Intercultural Education and their Implications for Teacher training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нститута за психологију Филозофског факултета у Београду и Института за интернационалну кооперацију у образовању, Универзитета за образовање наставника у Цугу  (2012-2014). Учествовала је у организовању истраживања у оквиру пројекта ТАЛИС (2013) и била ангажована као локални истраживач на пројектима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Мониторинг инклузиј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Центра за образовне политике из Београда (2011 - 2012). Кандидаткиња је такође била ангажована на пројектима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Harmonization and Modernization of the Curriculum for Primary Teacher Education – HAMOC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број 516762-TEMPUS-1-2011-1-RS-TEMPUS-JPCR (2014-2015) и Comenius IEEPS project: Improving education effectiveness of primary schools (2015-2016). Коаутор је и реализатор семинара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Квалитетна настава III - Когнитивни аспекти успешног поучавања и учењ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технички уредник зборника радова и члан Организационог одбора међународне научне конференције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Improving quality of education in elementary schools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организацији Факултета педагошких наука Универзитета у Крагујевцу, Института за педагошка истраживања и Завода за унапређивање образовања и васпитања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До сада је објавила четири рада у научним часописима међународног значаја, два рада у научним часописима националног значаја, 11 саопштења на међународним научним скуповима (од чега је пет објављено у целини, а шест у изводу), као и седам саопштења на научним скуповима националног значаја (у изводу). Такође је објавила три рада који се не могу категоризовати (публикације и приручници настали као резултат рада на пројектима). Интересовања и области професионалног деловања кандидаткиње односе се на ужу научну област психологије образовања, са посебним нагласком на инклузивном и интеркултуралном образовању. 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торска дисертација под називом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ИНТEРКУЛТУРAЛНA OСEТЉИВOСТ И УВEРEЊA НAСТAВНИКA O КУЛТУРНИМ РAЗЛИКAМA У ШКOЛСКOМ КOНТEКСТУ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држи 341 страну основног текста, </w:t>
      </w:r>
      <w:r>
        <w:rPr>
          <w:rFonts w:cs="Times New Roman" w:ascii="Times New Roman" w:hAnsi="Times New Roman"/>
          <w:sz w:val="24"/>
          <w:szCs w:val="24"/>
          <w:lang w:val="sr-RS"/>
        </w:rPr>
        <w:t>ше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бел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RS"/>
        </w:rPr>
        <w:t>у оквиру основног текста, 11 табела у оквиру прилог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дам прилога и 318 библиографских јединица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240" w:after="240"/>
        <w:ind w:left="1077" w:hanging="357"/>
        <w:contextualSpacing w:val="false"/>
        <w:jc w:val="both"/>
        <w:rPr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мет и циљ дисертације</w:t>
      </w:r>
    </w:p>
    <w:p>
      <w:pPr>
        <w:pStyle w:val="ListParagraph"/>
        <w:spacing w:before="240" w:after="24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eдмeт докторске дисертације Бојане М. Димитријевић су увeрeњa нaстaвникa рaзрeднe нaстaвe у вeзи сa учeницимa културнoг пoрeклa рaзличитoг oд вeћинскoг. Maдa је у академској заједници остварена сагласност да су увeрeњa која наставници имају о учeницимa мaњинскoг културнoг пoрeклa вишеструко знaчajнa, постојећа истраживања не доводе у везу увeрeњa наставника (учитeљa) сa eлeмeнтимa интeркултурнe тeoриje, кao и сoциjaлнoпсихoлoшким и културaлнoпсихoлoшким дoпринoсимa разумевању концепта уверења о групама. У овом раду је разматрана релација између увeрeњa наставника о учeницимa културнoг пoрeклa рaзличитoг у oднoсу нa вeћинскo и њиховог нивoa интeркултурнe oсeтљивoсти oдрeђeнe у кoнтeксту Рaзвojнoг мoдeлa интeркултурнe oсeтљивoсти Mилтoнa Бeнeтa (M. J. </w:t>
      </w:r>
      <w:r>
        <w:rPr>
          <w:rFonts w:cs="Times New Roman" w:ascii="Times New Roman" w:hAnsi="Times New Roman"/>
          <w:sz w:val="24"/>
          <w:szCs w:val="24"/>
          <w:lang w:val="sr-Latn-RS"/>
        </w:rPr>
        <w:t>Bennet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1986, 2011), а пoсeбнo у oднoсу нa учeникe двe нajзaступљeниje мaњинскe групe у Србиjи (рoмскe и мaђaрскe). Поред тога, у овом раду кандидаткиња критички разматра претпоставке Бенетовог развојног модела који претпоставља једносмерну развојну прогресију и заступљеност дистинктивних развојних фаза. Уверења наставника о културним групама су разматрана на нивоу садржаја, али и на нивоу процеса који се одвијају у интеракцији, а у складу са претпоставкама различитих приступа: а) социјално-конструктивистички: теорија социјалне репрезентације; б) дискурзивни приступи у социјалној психологији,  и в) културалнопсихолошка разматрања релација селфа и другог.  </w:t>
      </w:r>
    </w:p>
    <w:p>
      <w:pPr>
        <w:pStyle w:val="ListParagraph"/>
        <w:spacing w:before="24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раду су издвојена два циља истраживања. Први циљ тиче се разумевања начина на који наставници конструишу културне разлике (како их интерпретирају и каква им значења придају), односно каква имплицитна и експлицитна уверења имају у вези са ученицима, родитељима и заједницама културног порекла различитог од већинског. Други циљ односи се на критичко преиспитивање Развојног модела интеркултурне осетљивости: са становишта логичке доследности претпоставки модела, као и у светлу резултата истраживања. </w:t>
      </w:r>
    </w:p>
    <w:p>
      <w:pPr>
        <w:pStyle w:val="ListParagraph"/>
        <w:spacing w:before="24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120" w:after="120"/>
        <w:ind w:left="1077" w:hanging="357"/>
        <w:contextualSpacing w:val="false"/>
        <w:jc w:val="both"/>
        <w:rPr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хипотезе у истраживању</w:t>
      </w:r>
    </w:p>
    <w:p>
      <w:pPr>
        <w:pStyle w:val="Normal"/>
        <w:spacing w:before="24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лизовано истраживање је било експлоративно и стога није усмерено на проверу унапред задатих хипотеза. Кандидаткиња је, међутим, изнела три истраживачка питања која произилазе из претходно описаних циљева, елаборирала доступна сазнања у вези са поменутим истраживачким питањима, као и разумевање начина на које су потенцијални резултати истраживања у вези са циљевима истраживања. Постављена су следећа истраживачка пит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је теме у вези са ученицима, породицама и заједницама културног порекла различитог од већинског ће се јављати у оквиру интервјуа са наставницима?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о истраживачко питање кореспондира са првим наведеним циљем истраживања. Кандидаткиња је указала како резултати доступних истраживања у вези са уверењима наставника најчешће указују 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ерспективу о недостат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Agirdag et al., 2014; Akkari, Loomis, &amp; Bauer, 2011; Alvarez-Roldan et al., 2018; Avery &amp; Walker, 1993; Bereményi, 2011; Buchori &amp; Dobinson, 2012; Bustos Flores &amp; Smith, 2009; D'Haem &amp; Griswold, 2016; Diamond et al., 2004; Easter et al., 1999; Kumar &amp; Hamer, 2012; Lynn, et al., 2010; Larke, 1990; Machovcová, 2017; Milner et al., 2003; Pang  &amp; Soong, 2016; Pulinx, et al., 2015; Watson, 2011; Watson et al., 2006; Zachos, 2017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Ређе се културне разлике посматрају као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ресурс у образовном контекст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(Gutentag et al.,  2017; Pang  &amp; Soong, 2016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) или као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нерелевантне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A. E. Lewis, 2001; Milner, 2005; Pang  &amp; Soong, 2016; Pennington et al., 201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)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а ли ће се и на који начин уверења наставника различитих нивоа интеркултурне осетљивости процењених на основу Инвентара интеркултурног развоја (етноцнтричке оријентације порицање и одбрана, са једне стране; прелазна оријентација минимизација, са друге), односно теме у оквиру исказа учитеља, међусобно разликовати?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о истраживачко питање кореспондира са оба основна циља истраживања. На основу анализе претпоставки Развојног модела интеркултурне осетљивости </w:t>
      </w:r>
      <w:r>
        <w:rPr>
          <w:rFonts w:cs="Times New Roman" w:ascii="Times New Roman" w:hAnsi="Times New Roman"/>
          <w:sz w:val="24"/>
          <w:szCs w:val="24"/>
          <w:lang w:val="sr-Latn-RS"/>
        </w:rPr>
        <w:t>(M. J. Bennett, 1986, 2004)</w:t>
      </w:r>
      <w:r>
        <w:rPr>
          <w:rFonts w:cs="Times New Roman" w:ascii="Times New Roman" w:hAnsi="Times New Roman"/>
          <w:color w:val="F79646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киња указује да би било очекивано да постоје квалитативно различити обрасци уверења за различите стадијуме/оријентац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)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Да ли ће се и на који начин уверења учитеља, односно идентификоване теме разликовати када је реч о различитим културним групама?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истраживачко питање такође кореспондира са оба наведена циља. У складу са претпоставкама Развојног модела интеркултурне осетљивости, очекивано би било да обрасци уверења у оквиру истог стадијума/оријентације буду слични за различите групе, односно да одражавају опште тенденције у оквиру наведене оријентације </w:t>
      </w:r>
      <w:r>
        <w:rPr>
          <w:rFonts w:cs="Times New Roman" w:ascii="Times New Roman" w:hAnsi="Times New Roman"/>
          <w:sz w:val="24"/>
          <w:szCs w:val="24"/>
          <w:lang w:val="sr-Latn-RS"/>
        </w:rPr>
        <w:t>(M. J. Bennett, 1986, 2004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к би према мишљењу кандидаткиње  одступања од овог очекивања указала на потребу да се модел делимично реконцептуализује тако да укључи објашњења која се односе на друштвени положај мањинских група. У истраживању се стога разматрају уверења наставника у вези са двема најбројнијим мањинским групама у Србији (мађарска и ромска културна група), чији је друштвени положај различит у погледу обухвата образовањем, прилагођености образовним потребама (настава на матерњем језику), социоекономског статуса, социјалне дистанце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before="0" w:after="240"/>
        <w:ind w:left="1077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ратак опис садржаја дисертације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кладу са предметом овог рада, први део подељен је у три општије целине тако да свака од целина кореспондира са једним аспектом теме. Прва целина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бразовање у мултикултурном контек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итуира разматрање наставничких уверења у вези са културним разликама у оквире актуелних разматрања интеркултурног и мултикултурног образовања, као и алтернативних приступа образовању, односно у школски контекст. Друга цели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дабрани концепти и модели у домену успешности у интеркултурној интерак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уди селективан преглед концепата и модела који претендују да објасне разлике у погледу тога у којој мери су особе успешне у мултикултурном контексту и интеркултурној интеракцији. У оквиру ове целине размотрени су поједини развојни модели, а највећа пажња посвећена је представљању и критичком разматрању Развојног модела интеркултурне осетљивости Милтона Бенета, како у поређењу са осталим моделима развоја кроскултурне компетентности. У оквиру треће цели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верења и сродни концеп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постављене су смислене релације између: а) социјално-психолошких теорија и модела у вези са уверењима о групама и сродним концептима са једне стране; б) културално-психолошких разматрања концепата селфа/идентитета који инкорпорира културу и другог, са друге стране и в) области која се често назива образовањем наставника којој припадају разматрања и истраживања о уверењима наставника и будућих наставника у вези са културним разликама међу ученицима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оквиру другог дела рада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етодолошки оквир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описани су предмет и циљеви истраживања, као и истраживачка питања. Такође, представљена је истраживачка парадигма, карактеристике узорка и контекста истраживања. У оквиру ове целине описане су технике за прикупљање података и процедура. Основне технике за прикупљање податак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овом истраживању су индивидуални полуструктурисани интервју, хипотетички критични инцидент у две функционално аналогне верзије, као и Инвентар интеркултурног развоја (</w:t>
      </w:r>
      <w:r>
        <w:rPr>
          <w:rFonts w:eastAsia="Times New Roman" w:cs="Times New Roman" w:ascii="Times New Roman" w:hAnsi="Times New Roman"/>
          <w:sz w:val="24"/>
          <w:szCs w:val="24"/>
        </w:rPr>
        <w:t>Hammer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2011). Квантитативна анализа података укључивала је т-тестове за зависне узорке и корелационе анализе. Квалитативна анализа и интерпретација података, као најважнији аспект анализе података, заснивала се на комбиновању индуктивног приступа квалитативној тематској анализи (</w:t>
      </w:r>
      <w:r>
        <w:rPr>
          <w:rFonts w:cs="Times New Roman" w:ascii="Times New Roman" w:hAnsi="Times New Roman"/>
          <w:sz w:val="24"/>
          <w:szCs w:val="24"/>
        </w:rPr>
        <w:t>Brau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Clark</w:t>
      </w:r>
      <w:r>
        <w:rPr>
          <w:rFonts w:cs="Times New Roman" w:ascii="Times New Roman" w:hAnsi="Times New Roman"/>
          <w:sz w:val="24"/>
          <w:szCs w:val="24"/>
          <w:lang w:val="sr-CS"/>
        </w:rPr>
        <w:t>, 2012) и утемељене теорије засноване на конструктивистичким принципима 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Charmaz, 1983; 2006)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. У овом сегменту исцрпно су описани поступци анализе података, као и критеријуми за евалуацију квалитативних истраживања применљиви у оквиру овог истраживања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Трећи део рада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иказ и интерпретација резулт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садржи два сегмента који обухватају приказ и интерпретацију резултата квантитативне анализе у вези са интеркултурном осетљивошћу наставника разредне наставе, као и приказ и интерпретацију резултата квалитативне анализе у вези са уверењима наставника. У оквиру сегмента који се односи на квантитативну анализу изложени су налази у вези са дескриптивним статистичким показатељима двеју скала у оквиру Инвентара интеркултурног развоја и супскала, </w:t>
      </w:r>
      <w:r>
        <w:rPr>
          <w:rFonts w:cs="Times New Roman" w:ascii="Times New Roman" w:hAnsi="Times New Roman"/>
          <w:sz w:val="24"/>
          <w:szCs w:val="24"/>
          <w:lang w:val="sr-RS"/>
        </w:rPr>
        <w:t>тестирана је значајност разлика на скалама, као и значајност разлик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јединим супскалама, установљене су интеркорелације супскала. Уоквиру сегмента који се односи на приказ и интерпретацију резултата квалитативне анализе, приказане су и интерпретиране идентификоване теме у оквиру сваког од два подузорка (подузорак порицање и поларизација и подузорак минимизација) у вези са концептом културе и културне разлике, ромском културном групом (ученици, родитељи, интервенције наставника, критични инцидент са ромским учеником), као и мађарском културном групом (ученици, родитељи, колеге, мађарска културна група у целини, интервенције наставника, критични инцидент са мађарским учеником). Након приказа и интерпретације резултата у оквиру сваког од подузорака, следила је дискусија налаза у контексту Развојног модела интеркултурне осетљивос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M. J. Bennett, 1986, 2004)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у контексту два модела садржаја стереотипа (Fiske et al., 2002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Joffe, 2015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Joffe &amp; Staerklé, 2007)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Четврти део рада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искусија и закључна разматр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обухватио је разматрање у контексту интраживачких питања. У првом сегменту упоређена су уверења (о култури и културној разлици уопште, ромској културној групи и мађарској културној групи) међу подузорцима различитог нивоа интеркултурне осетљивости. Налази су интерпретирани у контексту Развојног модела интеркултурне осетљивости и у контексту различитих модела садржаја стереотипа. У другом сегменту упоређена су уверења о ромској и мађарској културној групи и налази су интерпретирани у контексту релевантних теоријских и емпиријских доприноса представљених у уводном погловљу, пре свега Развојног модела интеркултурне осетљивости, перспективе о дефициту и перспективе о монолингвалним уверењима наставника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ети део дисертациј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Закључа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доноси разматрање резултата у контексту циљева истраживања. У складу са првим циљем истраживања смислено се повезују исходи критичке анализе Развојног модела интеркултурне осетљивости изнете у уводном поглављу, са резултатима овог истраживања. Износе се закључци који указују на то да је на основу налаза истраживања потребна делимична реконцептуализација Развојног модела интеркултурне осетљивости </w:t>
      </w:r>
      <w:r>
        <w:rPr>
          <w:rFonts w:cs="Times New Roman" w:ascii="Times New Roman" w:hAnsi="Times New Roman"/>
          <w:sz w:val="24"/>
          <w:szCs w:val="24"/>
          <w:lang w:val="sr-Latn-RS"/>
        </w:rPr>
        <w:t>(M. J. Bennett, 1986, 2004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тако да уважи процесну природу разматрања о културним разликама, могућност да се процеси одвијају симултано и да се одустане од претпоставке о једносмерној развојној прогресији интеркултурне осетљивости и дискретним стадијумима развоја. Такође се указује на то да налази указују на то да је перцепција различитих културних група обликована у већој мери дељеном социјалном репрезентацијом него интеркултурном сензитивношћу (процењеном на основу Инвентара интеркултурног развоја)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Шести део рада (</w:t>
      </w: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val="sr-RS"/>
        </w:rPr>
        <w:t>Значај и допринос истраживања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>) указује на доприносе истраживања у погледу развоја теорије: понуђена делимична реконцептуализација Развојног модела интеркултурне осетљивости; изнети закључци у вези са потребом да модели садржаја стереотипа удружено могу боље објаснити положај припадника мањинске групе у вези са којом постоји изразито негативна социјална репрезентација (ромска културна група)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 xml:space="preserve">У оквиру седмог дела рада приказана су ограничења истраживања и препоруке за будућа истраживања. </w:t>
      </w:r>
    </w:p>
    <w:p>
      <w:pPr>
        <w:pStyle w:val="Normal"/>
        <w:shd w:fill="FFFFFF" w:val="clear"/>
        <w:spacing w:before="0" w:after="120"/>
        <w:ind w:firstLine="709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варени резултати и научни допринос дисертације</w:t>
      </w:r>
    </w:p>
    <w:p>
      <w:pPr>
        <w:pStyle w:val="Normal"/>
        <w:spacing w:before="0" w:after="120"/>
        <w:ind w:firstLine="720"/>
        <w:jc w:val="both"/>
        <w:rPr/>
      </w:pPr>
      <w:r>
        <w:rPr>
          <w:rStyle w:val="Fontstyle01"/>
          <w:color w:val="000000"/>
          <w:lang w:val="sr-CS"/>
        </w:rPr>
        <w:t>Резултати овог истраживања могу бити сумирани на следећи начин:</w:t>
      </w:r>
    </w:p>
    <w:p>
      <w:pPr>
        <w:pStyle w:val="Normal"/>
        <w:spacing w:before="0" w:after="120"/>
        <w:ind w:firstLine="720"/>
        <w:jc w:val="both"/>
        <w:rPr/>
      </w:pPr>
      <w:r>
        <w:rPr>
          <w:rStyle w:val="Fontstyle01"/>
          <w:color w:val="000000"/>
          <w:lang w:val="sr-CS"/>
        </w:rPr>
        <w:t xml:space="preserve">У оквиру оба подузорка (наставници на стадијуму порицања и поларизације; наставници на стадијуму минимизације) утврђени су (различито учестали и у различитој мери експлицитни) </w:t>
      </w:r>
      <w:r>
        <w:rPr>
          <w:rStyle w:val="Fontstyle01"/>
          <w:i/>
          <w:color w:val="000000"/>
          <w:lang w:val="sr-CS"/>
        </w:rPr>
        <w:t>процеси хијерархијског вредновања група</w:t>
      </w:r>
      <w:r>
        <w:rPr>
          <w:rStyle w:val="Fontstyle01"/>
          <w:color w:val="000000"/>
          <w:lang w:val="sr-CS"/>
        </w:rPr>
        <w:t xml:space="preserve"> и </w:t>
      </w:r>
      <w:r>
        <w:rPr>
          <w:rStyle w:val="Fontstyle01"/>
          <w:i/>
          <w:color w:val="000000"/>
          <w:lang w:val="sr-CS"/>
        </w:rPr>
        <w:t>контрастирања</w:t>
      </w:r>
      <w:r>
        <w:rPr>
          <w:rStyle w:val="Fontstyle01"/>
          <w:color w:val="000000"/>
          <w:lang w:val="sr-CS"/>
        </w:rPr>
        <w:t xml:space="preserve"> са сопственом групом, као и </w:t>
      </w:r>
      <w:r>
        <w:rPr>
          <w:rStyle w:val="Fontstyle01"/>
          <w:i/>
          <w:color w:val="000000"/>
          <w:lang w:val="sr-CS"/>
        </w:rPr>
        <w:t xml:space="preserve">процеси умањивања значаја разлика </w:t>
      </w:r>
      <w:r>
        <w:rPr>
          <w:rStyle w:val="Fontstyle01"/>
          <w:color w:val="000000"/>
          <w:lang w:val="sr-CS"/>
        </w:rPr>
        <w:t>и н</w:t>
      </w:r>
      <w:r>
        <w:rPr>
          <w:rStyle w:val="Fontstyle01"/>
          <w:i/>
          <w:color w:val="000000"/>
          <w:lang w:val="sr-CS"/>
        </w:rPr>
        <w:t xml:space="preserve">аглашавања универзалне људскости. </w:t>
      </w:r>
      <w:r>
        <w:rPr>
          <w:rStyle w:val="Fontstyle01"/>
          <w:color w:val="000000"/>
          <w:lang w:val="sr-CS"/>
        </w:rPr>
        <w:t>Добијени резултати истраживања, према мишљењу кандидаткиње, указују на то да се не може издвојити јединствен образац тема за одређене фазе развоја интеркултурне осетљивости, што је у супротности са претпоставкама Развојног модела интеркултурне осетљивости (</w:t>
      </w:r>
      <w:r>
        <w:rPr>
          <w:rFonts w:cs="Times New Roman" w:ascii="Times New Roman" w:hAnsi="Times New Roman"/>
          <w:sz w:val="24"/>
          <w:szCs w:val="24"/>
          <w:lang w:val="sr-Latn-RS"/>
        </w:rPr>
        <w:t>M. J. Bennett, 1986, 2004)</w:t>
      </w:r>
      <w:r>
        <w:rPr>
          <w:rStyle w:val="Fontstyle01"/>
          <w:color w:val="000000"/>
          <w:lang w:val="sr-CS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rStyle w:val="Fontstyle01"/>
          <w:color w:val="000000"/>
          <w:lang w:val="sr-CS"/>
        </w:rPr>
      </w:pPr>
      <w:r>
        <w:rPr>
          <w:rStyle w:val="Fontstyle01"/>
          <w:color w:val="000000"/>
          <w:lang w:val="sr-CS"/>
        </w:rPr>
        <w:t xml:space="preserve">Културне групе (ромска и мађарска) су сагледане су од стране наставника као међусобно веома различите: ромска културна група из перспективе </w:t>
      </w:r>
      <w:r>
        <w:rPr>
          <w:rStyle w:val="Fontstyle01"/>
          <w:i/>
          <w:color w:val="000000"/>
          <w:lang w:val="sr-CS"/>
        </w:rPr>
        <w:t>когнитивних и некогнитивних дефицита</w:t>
      </w:r>
      <w:r>
        <w:rPr>
          <w:rStyle w:val="Fontstyle01"/>
          <w:color w:val="000000"/>
          <w:lang w:val="sr-CS"/>
        </w:rPr>
        <w:t xml:space="preserve">; мађарска културна група из перспективе </w:t>
      </w:r>
      <w:r>
        <w:rPr>
          <w:rStyle w:val="Fontstyle01"/>
          <w:i/>
          <w:color w:val="000000"/>
          <w:lang w:val="sr-CS"/>
        </w:rPr>
        <w:t xml:space="preserve">склоности хомогеном груписању и фаворизовању припадника сопствене групе. </w:t>
      </w:r>
    </w:p>
    <w:p>
      <w:pPr>
        <w:pStyle w:val="Normal"/>
        <w:spacing w:before="0" w:after="120"/>
        <w:ind w:firstLine="720"/>
        <w:jc w:val="both"/>
        <w:rPr/>
      </w:pPr>
      <w:r>
        <w:rPr>
          <w:rStyle w:val="Fontstyle01"/>
          <w:color w:val="000000"/>
          <w:lang w:val="sr-CS"/>
        </w:rPr>
        <w:t xml:space="preserve">Перцепција обе културне групе у већој мери је зависи од социјалне репрезентације о датој културној групи, а у мањој мери од развојног стадијума на којем се налазе наставници. Другим речима, појединачне културне групе су на сличан начин опажене у оквиру оба подузорка (наставници на стадијуму порицања и поларизације; наставници на стадијуму минимизације). </w:t>
      </w:r>
    </w:p>
    <w:p>
      <w:pPr>
        <w:pStyle w:val="Normal"/>
        <w:spacing w:before="0" w:after="120"/>
        <w:ind w:firstLine="720"/>
        <w:jc w:val="both"/>
        <w:rPr>
          <w:rStyle w:val="Fontstyle01"/>
          <w:color w:val="000000"/>
          <w:lang w:val="sr-CS"/>
        </w:rPr>
      </w:pPr>
      <w:r>
        <w:rPr>
          <w:rStyle w:val="Fontstyle01"/>
          <w:color w:val="000000"/>
          <w:lang w:val="sr-CS"/>
        </w:rPr>
        <w:t xml:space="preserve">Могу се уочити разлике међу подузорцима наставника у погледу учесталости и интензитета склоности ка хијерархијском вредновању група, пре свега када је реч о ромској културној групи. Резултати истраживања указују на то да су у оквиру подузорка порицање и поларизација заступљеније </w:t>
      </w:r>
      <w:r>
        <w:rPr>
          <w:rStyle w:val="Fontstyle01"/>
          <w:i/>
          <w:color w:val="000000"/>
          <w:lang w:val="sr-CS"/>
        </w:rPr>
        <w:t>тенденције указивања на екстремне, негативне примере</w:t>
      </w:r>
      <w:r>
        <w:rPr>
          <w:rStyle w:val="Fontstyle01"/>
          <w:color w:val="000000"/>
          <w:lang w:val="sr-CS"/>
        </w:rPr>
        <w:t xml:space="preserve"> и </w:t>
      </w:r>
      <w:r>
        <w:rPr>
          <w:rStyle w:val="Fontstyle01"/>
          <w:i/>
          <w:color w:val="000000"/>
          <w:lang w:val="sr-CS"/>
        </w:rPr>
        <w:t>хијерархијско вредновање</w:t>
      </w:r>
      <w:r>
        <w:rPr>
          <w:rStyle w:val="Fontstyle01"/>
          <w:color w:val="000000"/>
          <w:lang w:val="sr-CS"/>
        </w:rPr>
        <w:t xml:space="preserve">, као и да су за овај подузорак јединствена </w:t>
      </w:r>
      <w:r>
        <w:rPr>
          <w:rStyle w:val="Fontstyle01"/>
          <w:i/>
          <w:color w:val="000000"/>
          <w:lang w:val="sr-CS"/>
        </w:rPr>
        <w:t>социобиолошка објашњења разлика</w:t>
      </w:r>
      <w:r>
        <w:rPr>
          <w:rStyle w:val="Fontstyle01"/>
          <w:color w:val="000000"/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 научни допринос овог рада је у домену развоја теорије. У раду је критички анализиран и разматран Развојни модел интеркултурне осетљивости Милтона Бенета (М. Ј. </w:t>
      </w:r>
      <w:r>
        <w:rPr>
          <w:rFonts w:cs="Times New Roman" w:ascii="Times New Roman" w:hAnsi="Times New Roman"/>
          <w:sz w:val="24"/>
          <w:szCs w:val="24"/>
          <w:lang w:val="sr-Latn-RS"/>
        </w:rPr>
        <w:t>Bennet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1986), пре свега са становишта унутрашње логичке доследности претпоставки овог модела, као и са становишта потенцијала модела када је реч о интерпретацији резултата овог истраживања. Указано је на аргументе у прилог одустајања од предпоставке о једносмерној развојној прогресији, као и у прилог наглашавања заступљености процеса (хијерархијско вредновање и контрастирање; умањивање значаја разлика), који могу бити симултано заступљени у исказима особе, пре него што је реч о дискретним фазама/стадијумима. Такође је указано на утицај садржаја социјалне репрезентације о специфичним мањинским групама на обликовање уверења о истима. Понуђена је и интерпретација резултата у контексту претпоставки два модела садржаја стереотипа и указано је на то да је комбиновањем претпоставки ових модела могуће на бољи начин објаснити перцепцију мањинске групе (ромска група) у вези са којом су заступљена бројна негативна уверења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тога, научни допринос се огледа у синтези разнородних теоријских оквира разматрања уверења о групама и релацијама селфа и другог (из домена социјалне психологије, културалне психологије, поља образовања наставника, као и модела који објашњавају успешност у интеркултурној интеракцији) и емпиријских налаза у вези са интеркултурном осетљивошћу и уверењима наставника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ачно, квалитету овог рада допринео је индуктиван приступ анализи и интерпретацији података са накнадним ослањањем на теоријске моделе и концепте, као   и заступљеност релативно разноврсних техника за прикупљање података, односно триангулација као поступак за повећање кредибилности налаза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анализе докторске дисертације Бојане М. Димитријевић, Комисија закључује да предложена дисертација указује на то да кандидаткиња: (а) поседује одлично  познавање релевантних теоријских полазишт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када је реч о уверењима наставника у вези са културним разликам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 чему успоставља смислене релације између различитих модела и концепата идентификујући отворена питања; (б) веома студиозно критички разматра постојеће моделе и концепте са становишта унутрашње логичке доследности, као и из перспективе налаза доступних истраживања; (в) доследно примењује различите приступе квалитативној анализи података, при чем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црпно елаборира елементе различитих приступа које укључује у процес анализе података, као и елементе које искључује, чиме поткрепљује уверљивост својих закључака; (г) успешно разматра налазе истраживања у контексту теоријских модела и резултата ранијих истраживања; (д) износи препоруке у вези са развојем теорије у домену успешности у интеркултурној интеракцији и у домену садржаја уверења о групам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кључује да је предложена дисертација у складу са одобреним предлогом докторске дисертације и да предложена дисертација представља самостално и оригинално научно дело које на аргументован начин истражује уверења наставника о ученицима из мањинских културних груп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ових закључака Комисија предлаже Одељењу за психологију и Наставно-научном већу Филозофског факултета у Београду да прихвати овај позитивни реферат о докторској дисертацији Бојане М. Димитријевић под насловом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ИНТEРКУЛТУРAЛНA OСEТЉИВOСТ И УВEРEЊA НAСТAВНИКA O КУЛТУРНИМ РAЗЛИКAМA У ШКOЛСКOМ КOНТEКСТУ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4.10. 2019. године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исија: </w:t>
      </w:r>
    </w:p>
    <w:tbl>
      <w:tblPr>
        <w:tblW w:w="5748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______________________________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др Данијела Петровић, ванредни професор (ментор)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______________________________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 xml:space="preserve">др Сунчица Мацура, редовни професор 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Факултет педагошких наука Универзит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у Kрагујевцу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______________________________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р Јелена Врањешевић, ванредни професор 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Филозофски факулт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Универзитета у Београду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______________________________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др Оља Јовановић Милановић, доцент </w:t>
            </w:r>
          </w:p>
        </w:tc>
      </w:tr>
      <w:tr>
        <w:trPr/>
        <w:tc>
          <w:tcPr>
            <w:tcW w:w="5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Филозофски факулт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RS"/>
              </w:rPr>
              <w:t>Универзитета у Београд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eastAsia="Times New Roman" w:cs="Courier New"/>
      <w:szCs w:val="24"/>
      <w:lang w:val="en-U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34:00Z</dcterms:created>
  <dc:creator>Danijela</dc:creator>
  <dc:description/>
  <dc:language>en-US</dc:language>
  <cp:lastModifiedBy>Јована</cp:lastModifiedBy>
  <dcterms:modified xsi:type="dcterms:W3CDTF">2019-10-07T13:34:00Z</dcterms:modified>
  <cp:revision>2</cp:revision>
  <dc:subject/>
  <dc:title/>
</cp:coreProperties>
</file>