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ab/>
        <w:t>Одлуком Изборног већа Филозофског факултета од 27. јуна 2019. године изабрани смо у комисију за припрему реферата о кандидатима за избор у звање једног ванредног професора за ужу научну област Историја ликовних уметности и архитектуре са пуним радним временом, на одређено време од пет година. На конкурс објављен у Огласним новинама Националне службе за запошљавање "Послови" од 10. јула 2019, на сајту Факултета и сајту Универзитета, пријавио се др Зоран Ракић, ванредни професор Филозофског факултета у Београду. Пошто смо прегледали документацију кандидата и установили да испуњава потребне услове предвиђе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 слободни смо да Изборном већу поднесемо следећи</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ИЗВЕШТАЈ</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u w:val="single"/>
          <w:lang w:val="sr-RS"/>
        </w:rPr>
        <w:t>Биографија кандидата</w:t>
      </w:r>
    </w:p>
    <w:p>
      <w:pPr>
        <w:pStyle w:val="Normal"/>
        <w:jc w:val="both"/>
        <w:rPr>
          <w:lang w:val="sr-RS"/>
        </w:rPr>
      </w:pPr>
      <w:r>
        <w:rPr>
          <w:lang w:val="sr-RS"/>
        </w:rPr>
      </w:r>
    </w:p>
    <w:p>
      <w:pPr>
        <w:pStyle w:val="Normal"/>
        <w:jc w:val="both"/>
        <w:rPr/>
      </w:pPr>
      <w:r>
        <w:rPr>
          <w:lang w:val="sr-RS"/>
        </w:rPr>
        <w:tab/>
        <w:t xml:space="preserve">Др Зоран Ракић је рођен 1960. године у Земуну, где је завршио основну школу и гимназију. Студирао је историју уметности на Филозофском факултету и на њему одбранио магистарски рад </w:t>
      </w:r>
      <w:r>
        <w:rPr>
          <w:i/>
          <w:lang w:val="sr-RS"/>
        </w:rPr>
        <w:t>Радул ‒ српски сликар XVII века</w:t>
      </w:r>
      <w:r>
        <w:rPr>
          <w:lang w:val="sr-RS"/>
        </w:rPr>
        <w:t xml:space="preserve"> (1993) и докторску дисертацију </w:t>
      </w:r>
      <w:r>
        <w:rPr>
          <w:i/>
          <w:lang w:val="sr-RS"/>
        </w:rPr>
        <w:t xml:space="preserve">Српска минијатура XVI и XVII века </w:t>
      </w:r>
      <w:r>
        <w:rPr>
          <w:lang w:val="sr-RS"/>
        </w:rPr>
        <w:t>(2009). Запослен је на Филозофском факултету, на Одељењу за историју уметности, у звању ванредног професора. Студијска истраживања је обављао у Грчкој, Бугарској, Русији, Чешкој, Аустрији, Мађарској и, у неколико наврата, на Светој Гори. Кандидат је био ‒ или је још увек ‒ члан неколико научних пројеката које финансирају Министраство науке и Министарство културе Републике Србије. Члан је Комисије за манастир Хиландар и Комисије у области заштите културних добара од изузетног значаја и добара српског порекла у иностранству при Министарству културе Републике Србије. Учествовао је са саопштењима на више домаћих и међународних скупова у земљи и иностранству, посвећеним српској уметности средњег века и послевизантијске епохе.</w:t>
      </w:r>
    </w:p>
    <w:p>
      <w:pPr>
        <w:pStyle w:val="Normal"/>
        <w:jc w:val="both"/>
        <w:rPr/>
      </w:pPr>
      <w:r>
        <w:rPr>
          <w:lang w:val="sr-RS"/>
        </w:rPr>
        <w:tab/>
        <w:t>Кандидат се бави истраживањем српског сликарства и уметности XVI‒XVII</w:t>
      </w:r>
      <w:r>
        <w:rPr>
          <w:lang w:val="sr-Latn-RS"/>
        </w:rPr>
        <w:t xml:space="preserve">I века, о чему је до сада објавио четири књиге: </w:t>
      </w:r>
      <w:r>
        <w:rPr>
          <w:i/>
          <w:lang w:val="sr-Latn-RS"/>
        </w:rPr>
        <w:t>Радул ‒ српски сликар XVII века</w:t>
      </w:r>
      <w:r>
        <w:rPr>
          <w:lang w:val="sr-Latn-RS"/>
        </w:rPr>
        <w:t xml:space="preserve">, Нови Сад 1998, </w:t>
      </w:r>
      <w:r>
        <w:rPr>
          <w:i/>
          <w:lang w:val="sr-Latn-RS"/>
        </w:rPr>
        <w:t>Црква Светог Јована Претече у Црколезу</w:t>
      </w:r>
      <w:r>
        <w:rPr>
          <w:lang w:val="sr-Latn-RS"/>
        </w:rPr>
        <w:t xml:space="preserve">, Београд 2007, </w:t>
      </w:r>
      <w:r>
        <w:rPr>
          <w:i/>
          <w:lang w:val="sr-Latn-RS"/>
        </w:rPr>
        <w:t>Цркве Светог Димитрија и Светог Саве Српског у Хиландару</w:t>
      </w:r>
      <w:r>
        <w:rPr>
          <w:lang w:val="sr-Latn-RS"/>
        </w:rPr>
        <w:t xml:space="preserve">, Нови Сад 2008. и </w:t>
      </w:r>
      <w:r>
        <w:rPr>
          <w:i/>
          <w:lang w:val="sr-Latn-RS"/>
        </w:rPr>
        <w:t>Српска минијатура XVI и XVII века</w:t>
      </w:r>
      <w:r>
        <w:rPr>
          <w:lang w:val="sr-Latn-RS"/>
        </w:rPr>
        <w:t>, Београд 2012. После избора у звање ванредног прфесора (2015) објавио је као коаутор једну научну публикацију, 14 студија и чланака, 4 излагања са научних скупова и већи број енциклопедијских и каталошких чланака. У овом раздобљу је био и уредник шест научних зборника научних радова. Све га то квалификује за звање и радно место на које конкурише.</w:t>
      </w:r>
    </w:p>
    <w:p>
      <w:pPr>
        <w:pStyle w:val="Normal"/>
        <w:jc w:val="both"/>
        <w:rPr>
          <w:lang w:val="sr-Latn-RS"/>
        </w:rPr>
      </w:pPr>
      <w:r>
        <w:rPr>
          <w:lang w:val="sr-Latn-RS"/>
        </w:rPr>
      </w:r>
    </w:p>
    <w:p>
      <w:pPr>
        <w:pStyle w:val="Normal"/>
        <w:jc w:val="both"/>
        <w:rPr/>
      </w:pPr>
      <w:r>
        <w:rPr>
          <w:lang w:val="sr-Latn-RS"/>
        </w:rPr>
        <w:t xml:space="preserve">                                                    </w:t>
      </w:r>
      <w:r>
        <w:rPr>
          <w:u w:val="single"/>
          <w:lang w:val="sr-Latn-RS"/>
        </w:rPr>
        <w:t>Научно-истраживачки рад</w:t>
      </w:r>
    </w:p>
    <w:p>
      <w:pPr>
        <w:pStyle w:val="Normal"/>
        <w:jc w:val="both"/>
        <w:rPr>
          <w:u w:val="single"/>
          <w:lang w:val="sr-Latn-RS"/>
        </w:rPr>
      </w:pPr>
      <w:r>
        <w:rPr>
          <w:u w:val="single"/>
          <w:lang w:val="sr-Latn-RS"/>
        </w:rPr>
      </w:r>
    </w:p>
    <w:p>
      <w:pPr>
        <w:pStyle w:val="Normal"/>
        <w:jc w:val="both"/>
        <w:rPr/>
      </w:pPr>
      <w:r>
        <w:rPr>
          <w:lang w:val="sr-RS"/>
        </w:rPr>
        <w:tab/>
        <w:t xml:space="preserve">Др Зоран Ракић је у току последњих пет година објавио потребан број радова који се сврставају у највише категорије. На првом месту помињемо његову студију </w:t>
      </w:r>
      <w:r>
        <w:rPr>
          <w:i/>
          <w:lang w:val="sr-Latn-RS"/>
        </w:rPr>
        <w:t>Art of the Restored Patriarchate of Peć (1557‒1690)</w:t>
      </w:r>
      <w:r>
        <w:rPr>
          <w:lang w:val="sr-Latn-RS"/>
        </w:rPr>
        <w:t>, Art of the Serbian Lands in the Middle Ages, Belgrade 2016, 497‒513,</w:t>
      </w:r>
      <w:r>
        <w:rPr>
          <w:lang w:val="sr-RS"/>
        </w:rPr>
        <w:t xml:space="preserve"> студију која целовито приказује уметничко стварање код Срба од обнове Пећке патријаршије до Велике сеобе. Оно је у студији поуздано ситуирано у време турске владавине српским земљама и објашњено условима у којима се то стварање одвијало. Тачно су издвојене етапе његовог развоја и систематизован статус ктитора, од врха црквене јерархије, преко наручилаца из градског занатског слоја, до сеоских општина. У тако постављеним оквирима је изложен развој архитектуре, зидног, иконописног и минијатурног сликарства, дубореза и златарства, уз образложено истицање најзначајнијих споменика и њихових уметника. Аутор је веома убедљиво открио механизме који су покретали развој уметности код Срба у другој половини XVI и у XVII веку, приказао је њене успоне и падове, њен однос према уметничком наслеђу из времена државне самосталности, издвојио је удео грчких уметника, који није био велики, и поуздано одредио најважније уметничке центре у овом раздобљу. Овом студијом су постављене сигурне основе за даља проучавања уметности у доба турске владавине у областима настањеним Србима.</w:t>
      </w:r>
    </w:p>
    <w:p>
      <w:pPr>
        <w:pStyle w:val="Normal"/>
        <w:jc w:val="both"/>
        <w:rPr/>
      </w:pPr>
      <w:r>
        <w:rPr>
          <w:lang w:val="sr-RS"/>
        </w:rPr>
        <w:tab/>
        <w:t xml:space="preserve">Аутор је један вид уметничког стварања тога времена опширно обрадио у студији </w:t>
      </w:r>
      <w:r>
        <w:rPr>
          <w:i/>
          <w:lang w:val="sr-Latn-RS"/>
        </w:rPr>
        <w:t>Illumination of 16th and 17th Century Serbian Manuscripts</w:t>
      </w:r>
      <w:r>
        <w:rPr>
          <w:lang w:val="sr-Latn-RS"/>
        </w:rPr>
        <w:t>, Art of the Serbian Lands in the Middle Ages, Belgrade 2016, 541‒551. У</w:t>
      </w:r>
      <w:r>
        <w:rPr>
          <w:lang w:val="sr-RS"/>
        </w:rPr>
        <w:t xml:space="preserve"> њој је уверљиво показао да се сликани украс у српским рукописним књигама XVI и XVII века највећим делом ослањао на претходне богате традиције и да је у овим вековима, задобио дубљи смисао повезан с очувањем националног и верског идентитета. Аутор је установио да су тада настале минијатуре и остали сликани украс обично изводили сами писари, али је у не мало случајева то било поверавано најугледнијим сликарима: Лонгину, поповима Страхињи из Будимља и Цветку из Годиева, зографу Јовану и Андреји Раичевићу. Њиховим је радовима у овој студији посвећено и највише пажње. Драгоцени су такође систематизација сликаног украса, коју је овде Ракић беспрекорно спровео, његово указивање на утицаје из штампаних књига и руских предложака, издвајање главних токова у овој области уметничкога стваралаштва, као и језгровита и прецизна анализа најзначајних сликаних дела књижног украса, са сувереним познавањем материје о којој аутор пише.</w:t>
      </w:r>
    </w:p>
    <w:p>
      <w:pPr>
        <w:pStyle w:val="Normal"/>
        <w:jc w:val="both"/>
        <w:rPr/>
      </w:pPr>
      <w:r>
        <w:rPr>
          <w:lang w:val="sr-RS"/>
        </w:rPr>
        <w:tab/>
        <w:t xml:space="preserve">Истраживањима старих српских рукописа припада и невелики, али драгоцен рад др Зорана Ракића </w:t>
      </w:r>
      <w:r>
        <w:rPr>
          <w:i/>
          <w:lang w:val="sr-RS"/>
        </w:rPr>
        <w:t>Називи за надредне и интерпункцијске знаке у српском рукописном Зборнику Аустријске националне библиотеке у Бечу (Cod. Slav. 93)</w:t>
      </w:r>
      <w:r>
        <w:rPr>
          <w:lang w:val="sr-RS"/>
        </w:rPr>
        <w:t>, Прилози за књижевност, језик, историју и фолклор LXXXII (2016) 157</w:t>
      </w:r>
      <w:r>
        <w:rPr>
          <w:lang w:val="sr-Latn-RS"/>
        </w:rPr>
        <w:t>‒166.</w:t>
      </w:r>
      <w:r>
        <w:rPr>
          <w:lang w:val="sr-RS"/>
        </w:rPr>
        <w:t xml:space="preserve"> Истражујући овај зборник богослужбених састава, кандидат је у њему запазио списак назива за надредне и интерпункцијске знаке, и установио да је он најопсежнији у српском рукописном наслеђу. Пошто је прегледао све досад познате примере таквих спискова, аутор је оправдано закључио да га је непознати писар Зборника преузео из Буквара Теофана Прокоповича (1724‒1734) или из неког другог још раније објављеног буквара на рускословенском језику. Аутор је на основу тога успео и да прецизније датира рукопис из Беча у почетне деценије XVIII века.</w:t>
      </w:r>
    </w:p>
    <w:p>
      <w:pPr>
        <w:pStyle w:val="Normal"/>
        <w:jc w:val="both"/>
        <w:rPr/>
      </w:pPr>
      <w:r>
        <w:rPr>
          <w:lang w:val="sr-RS"/>
        </w:rPr>
        <w:tab/>
        <w:t xml:space="preserve">Веома је корисна и Ракићева студија </w:t>
      </w:r>
      <w:r>
        <w:rPr>
          <w:i/>
          <w:lang w:val="sr-RS"/>
        </w:rPr>
        <w:t>Serbian Artistic Heritage in Kosovo and Metohija. From the Ottoman Conquest to the Great Migration (1455‒1690)</w:t>
      </w:r>
      <w:r>
        <w:rPr>
          <w:lang w:val="sr-RS"/>
        </w:rPr>
        <w:t>, Artistic Heritage of the Serbian People in Kosovo and Metohija: History, Identity, Vulnerability, Protection, Belgrade 2017, 291‒311. У њој је на синтетски начин, концизно и прегледно приказано уметничко стварање у некада средишњој српској духовној и културној области, данас познатој под називом Косово и Метохија. Та чињеница је аутору дала прилику да пише о најзначајнијим споменицима архитектуре, сликарства, дрворезбарије и златарства од средине XV до краја XVII века и да, у суштини, изложи главни ток у развоју српске уметности у поменутом раздобљу. Због обиља уметничких споменика и разноврсне грађе, писац се определио да тај развој прикаже у хронолошком следу, на разговетан и врло уверљив начин. Служећи се сопственим теренским истраживањима и обимном, функционално искоришћеном литературом, др Ракић је методолошки исправно, строго чињенично и веома стручно обрадио уметничко стварање у данашњој Метохији и на Косову, од пада Новог Брда (1455), преко обнове Патријаршије (1577) и времена патријараха Пајсија, Максима и Арсенија III, до Велике сеобе (1690), анализирао је велики број дела и саопштио све потребно о њиховим творцима. Успоставио је главни и споредне токове разматраног уметничког стварања, препознао је њихове носиоце, ктиторе и уметнике, и повезао их са токовима и делима у осталим српским областима XV‒XVII столећа.</w:t>
      </w:r>
    </w:p>
    <w:p>
      <w:pPr>
        <w:pStyle w:val="Normal"/>
        <w:jc w:val="both"/>
        <w:rPr/>
      </w:pPr>
      <w:r>
        <w:rPr>
          <w:lang w:val="sr-RS"/>
        </w:rPr>
        <w:tab/>
        <w:t xml:space="preserve">Професор Ракић је објавио и четири рада која је претходно прочитао на научним скуповима међународног или националног карактера. У чланку </w:t>
      </w:r>
      <w:r>
        <w:rPr>
          <w:i/>
          <w:lang w:val="sr-Latn-RS"/>
        </w:rPr>
        <w:t>The Eighteenth Century Wall Paintings in the Chilandar Monastery ‒ Iconographic and Stylistic Characteristics</w:t>
      </w:r>
      <w:r>
        <w:rPr>
          <w:lang w:val="sr-RS"/>
        </w:rPr>
        <w:t xml:space="preserve">, Хиландарски зборник 14 (2017) 217‒231, разматране су и свестрано испитане зидне слике у хиландарским параклисима Светих арханђела (1718), Покрова Богородице (1740), Светог Јована Рилског (1757), Светог Димитрија и Светог Саве Српског (1778/1779), Рођења Богородице (1788) и Светих апостола (1797). Аутор је посебно указао на неке њихове иконографске и уметничке одлике настале под утицајем оновремених барокних идеја о ослобођеном и уједињеном Балкану  у духу историјског континуитета. На овај рад се у одређеној мери надовезује Ракићева расправа </w:t>
      </w:r>
      <w:r>
        <w:rPr>
          <w:i/>
          <w:lang w:val="sr-RS"/>
        </w:rPr>
        <w:t>Представе Светог Саве Српског на светогорским минијатурама XVIII века</w:t>
      </w:r>
      <w:r>
        <w:rPr>
          <w:lang w:val="sr-RS"/>
        </w:rPr>
        <w:t xml:space="preserve">, Ниш и Византија </w:t>
      </w:r>
      <w:r>
        <w:rPr>
          <w:lang w:val="sr-Latn-RS"/>
        </w:rPr>
        <w:t xml:space="preserve">XVII (2019) 355‒366, у којој се аутор усредсредио на култ и досад мало истраживане ликовне представе првог српског архиепископа на минијатурама у рукописима манастира Хиландара и један (изгубљен) портрет у Патријаршијском архиву у Сремским Карловцима. Добро их је протумачио као ликовна сведочанства о времену које је обележила дубока приврженост хиландарског братства свом оснивачу и светом заштитнику. Као одличан познавалац ликовног украса рукописних књига, др Ракић је на једном научном скупу саопштио рад </w:t>
      </w:r>
      <w:r>
        <w:rPr>
          <w:i/>
          <w:lang w:val="sr-Latn-RS"/>
        </w:rPr>
        <w:t>A Square Headpiece in the Fragment of the Tetraevangelion (National Library of Serbia, Ms 720) and Its Parallels in Serbian Manuscripts betwen the 14th and 17th Centuries</w:t>
      </w:r>
      <w:r>
        <w:rPr>
          <w:lang w:val="sr-RS"/>
        </w:rPr>
        <w:t xml:space="preserve">, Ниш и Византија XVI (2018) 277‒286. У њему је описана и свестрано истражена квадратна застава у рукописном фрагменту НБС Рс 720 и изнета претпоставка да се орнаментално заглавље може сматрати најстаријим сачуваним примером тог типа заставице у сликаном украсу словенских рукописних четворојеванђеља. Најзад, свом претходнику у изучавању српске уметности XVI и XVII века, Сретену Петковићу, др Ракић је посветио један историографски рад: </w:t>
      </w:r>
      <w:r>
        <w:rPr>
          <w:i/>
          <w:lang w:val="sr-RS"/>
        </w:rPr>
        <w:t>Мајстори српског сликарства XVI и XVII века у делу Сретена Петковића</w:t>
      </w:r>
      <w:r>
        <w:rPr>
          <w:lang w:val="sr-RS"/>
        </w:rPr>
        <w:t>, Професору Сретену Петковићу у спомен, Београд 2017, 17‒23. У њему је испитан и тачно оцењен Петковићев допринос откривању имена сликара из тзв. "турског раздобља" српске уметности и саопштене су и проверене његове атрибуције</w:t>
      </w:r>
      <w:r>
        <w:rPr>
          <w:lang w:val="sr-Latn-RS"/>
        </w:rPr>
        <w:t xml:space="preserve"> и индивидуалне особености уметничких поступака ових сликара.</w:t>
      </w:r>
    </w:p>
    <w:p>
      <w:pPr>
        <w:pStyle w:val="Normal"/>
        <w:jc w:val="both"/>
        <w:rPr/>
      </w:pPr>
      <w:r>
        <w:rPr>
          <w:lang w:val="sr-Latn-RS"/>
        </w:rPr>
        <w:tab/>
        <w:t xml:space="preserve">Од осталих, по нашем мишљењу важнијих радова др Зорана Ракића, требало би поменути и ове: </w:t>
      </w:r>
      <w:r>
        <w:rPr>
          <w:i/>
          <w:lang w:val="sr-Latn-RS"/>
        </w:rPr>
        <w:t>Српске рукописне књиге у Чешкој</w:t>
      </w:r>
      <w:r>
        <w:rPr>
          <w:lang w:val="sr-Latn-RS"/>
        </w:rPr>
        <w:t xml:space="preserve">, Београд 2015 (књига групе аутора, у којој је Ракић обрадио повез и сликани украс у свим српским рукописима који се чувају у Чешкој), студију </w:t>
      </w:r>
      <w:r>
        <w:rPr>
          <w:i/>
          <w:lang w:val="sr-Latn-RS"/>
        </w:rPr>
        <w:t>Сликани украс српских рукописних књига од XII до XVII века</w:t>
      </w:r>
      <w:r>
        <w:rPr>
          <w:lang w:val="sr-Latn-RS"/>
        </w:rPr>
        <w:t xml:space="preserve">, Свет српске рукописне књиге (XII‒XVII век), Београд 2016, 175‒208 (аутор је у каталошком делу књиге написао и 40 јединица), </w:t>
      </w:r>
      <w:r>
        <w:rPr>
          <w:i/>
          <w:lang w:val="sr-Latn-RS"/>
        </w:rPr>
        <w:t>Заставице Четворојеванђеља бр. 33 и 69 у библиотеци манастира Хиландара</w:t>
      </w:r>
      <w:r>
        <w:rPr>
          <w:lang w:val="sr-Latn-RS"/>
        </w:rPr>
        <w:t xml:space="preserve">, Peribolos: зборник радова посвећен академику Мирјани Живојиновић, Београд 2015, 485‒494 (о сликаном украсу два хиландарска четворојеванђеља с краја XVI и почетка XVII века), </w:t>
      </w:r>
      <w:r>
        <w:rPr>
          <w:i/>
          <w:lang w:val="sr-Latn-RS"/>
        </w:rPr>
        <w:t>Фрагмент житијне иконе свете Варваре у цркви Светог Ђорђа у Сутвари (Горњи Грбаљ)</w:t>
      </w:r>
      <w:r>
        <w:rPr>
          <w:lang w:val="sr-Latn-RS"/>
        </w:rPr>
        <w:t xml:space="preserve">, Бока 35 (2015) 241‒257 (одлична иконографска студија о ретко сликаном житију свете Варваре) и </w:t>
      </w:r>
      <w:r>
        <w:rPr>
          <w:i/>
          <w:lang w:val="sr-Latn-RS"/>
        </w:rPr>
        <w:t>Минијатуре и орнаментика Цетињског четворојеванђеља из осме деценије XVI века</w:t>
      </w:r>
      <w:r>
        <w:rPr>
          <w:lang w:val="sr-Latn-RS"/>
        </w:rPr>
        <w:t>, Саопштења XLIX (2017) 141‒156 (први пут целовито објављен и потпуно истражен сликани украс ове рукописне књиге).</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Руковођење и учешће у научним пројектима</w:t>
      </w:r>
    </w:p>
    <w:p>
      <w:pPr>
        <w:pStyle w:val="Normal"/>
        <w:jc w:val="both"/>
        <w:rPr>
          <w:lang w:val="sr-Latn-RS"/>
        </w:rPr>
      </w:pPr>
      <w:r>
        <w:rPr>
          <w:lang w:val="sr-Latn-RS"/>
        </w:rPr>
      </w:r>
    </w:p>
    <w:p>
      <w:pPr>
        <w:pStyle w:val="Normal"/>
        <w:jc w:val="both"/>
        <w:rPr/>
      </w:pPr>
      <w:r>
        <w:rPr>
          <w:lang w:val="sr-Latn-RS"/>
        </w:rPr>
        <w:tab/>
        <w:t xml:space="preserve">Професор Зоран Ракић је руководилац пројекта </w:t>
      </w:r>
      <w:r>
        <w:rPr>
          <w:i/>
          <w:lang w:val="sr-Latn-RS"/>
        </w:rPr>
        <w:t>Сликани украс ћирилских рукописа у библиотеци манастира Хиландара</w:t>
      </w:r>
      <w:r>
        <w:rPr>
          <w:lang w:val="sr-Latn-RS"/>
        </w:rPr>
        <w:t xml:space="preserve">, чији је финансијер Министарство науке Републике Србије, а реализатор Хиландарски одбор САНУ (од 2012. године). Члан је пројеката </w:t>
      </w:r>
      <w:r>
        <w:rPr>
          <w:i/>
          <w:lang w:val="sr-Latn-RS"/>
        </w:rPr>
        <w:t>Српска средњовековна уметност и њен европски контекст</w:t>
      </w:r>
      <w:r>
        <w:rPr>
          <w:lang w:val="sr-Latn-RS"/>
        </w:rPr>
        <w:t xml:space="preserve">, који финансира Министарство науке Републике Србије, а реализатор је Филозофски факултет у Београду (од 2011. године) и </w:t>
      </w:r>
      <w:r>
        <w:rPr>
          <w:i/>
          <w:lang w:val="sr-Latn-RS"/>
        </w:rPr>
        <w:t>Истраживање и прикупљање српских рукописа у иностраним збиркама</w:t>
      </w:r>
      <w:r>
        <w:rPr>
          <w:lang w:val="sr-Latn-RS"/>
        </w:rPr>
        <w:t>, који финансира Министарство културе Републике Србије, а реализује Библиотека Српске патријаршије (од 2010. године).</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Педагошки рад</w:t>
      </w:r>
    </w:p>
    <w:p>
      <w:pPr>
        <w:pStyle w:val="Normal"/>
        <w:jc w:val="both"/>
        <w:rPr>
          <w:lang w:val="sr-Latn-RS"/>
        </w:rPr>
      </w:pPr>
      <w:r>
        <w:rPr>
          <w:lang w:val="sr-Latn-RS"/>
        </w:rPr>
      </w:r>
    </w:p>
    <w:p>
      <w:pPr>
        <w:pStyle w:val="Normal"/>
        <w:jc w:val="both"/>
        <w:rPr>
          <w:lang w:val="sr-Latn-RS"/>
        </w:rPr>
      </w:pPr>
      <w:r>
        <w:rPr>
          <w:lang w:val="sr-Latn-RS"/>
        </w:rPr>
        <w:tab/>
        <w:t>Др Зоран Ракић је активно учествовао у реформи наставе на Одељењу за историју уметности Филозофског факултета, пре свега ангажовањем у факултетским комисијама. Непосредним залагањем допринео је у значајној мери реформисању и иновирању предмета Увод у историју уметности I. У раду са студентима увек је показивао много стрпљења и такта, успешно их уводећи у основне проблеме и методолошке и практичне аспекте историје уметности. Благодарећи таквом приступу, од стране студената је редовно оцењиван највишим оценама. А о Ракићевом раду на обезбеђивању научног подмлатка сведочи његово учешће у три комисије за одбрану докторских дисертација и менторски рад са тренутно једним кандидатом.</w:t>
      </w:r>
    </w:p>
    <w:p>
      <w:pPr>
        <w:pStyle w:val="Normal"/>
        <w:jc w:val="both"/>
        <w:rPr>
          <w:lang w:val="sr-Latn-RS"/>
        </w:rPr>
      </w:pPr>
      <w:r>
        <w:rPr>
          <w:lang w:val="sr-Latn-RS"/>
        </w:rPr>
      </w:r>
    </w:p>
    <w:p>
      <w:pPr>
        <w:pStyle w:val="Normal"/>
        <w:jc w:val="both"/>
        <w:rPr>
          <w:lang w:val="sr-Latn-RS"/>
        </w:rPr>
      </w:pPr>
      <w:r>
        <w:rPr>
          <w:lang w:val="sr-Latn-RS"/>
        </w:rPr>
        <w:tab/>
      </w:r>
      <w:r>
        <w:rPr>
          <w:u w:val="single"/>
          <w:lang w:val="sr-Latn-RS"/>
        </w:rPr>
        <w:t>Ангажовање у развоју наставе и других делатности Одељења и Факултета</w:t>
      </w:r>
    </w:p>
    <w:p>
      <w:pPr>
        <w:pStyle w:val="Normal"/>
        <w:jc w:val="both"/>
        <w:rPr>
          <w:lang w:val="sr-Latn-RS"/>
        </w:rPr>
      </w:pPr>
      <w:r>
        <w:rPr>
          <w:lang w:val="sr-Latn-RS"/>
        </w:rPr>
      </w:r>
    </w:p>
    <w:p>
      <w:pPr>
        <w:pStyle w:val="Normal"/>
        <w:jc w:val="both"/>
        <w:rPr>
          <w:lang w:val="sr-Latn-RS"/>
        </w:rPr>
      </w:pPr>
      <w:r>
        <w:rPr>
          <w:lang w:val="sr-Latn-RS"/>
        </w:rPr>
        <w:tab/>
        <w:t>Др Ракић активно учествује у раду Одељења за историју уметности, чиме значајно доприноси квалитетнијем функционисању ове факултетске јединице. О његовом ангажовању на факултету говори и то што је као члан Комисије за евалуацију наставе битно доприносио укупном подизању нивоа наставе на факултету.</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Стручно-професионални допринос</w:t>
      </w:r>
    </w:p>
    <w:p>
      <w:pPr>
        <w:pStyle w:val="Normal"/>
        <w:jc w:val="both"/>
        <w:rPr>
          <w:lang w:val="sr-Latn-RS"/>
        </w:rPr>
      </w:pPr>
      <w:r>
        <w:rPr>
          <w:lang w:val="sr-Latn-RS"/>
        </w:rPr>
      </w:r>
    </w:p>
    <w:p>
      <w:pPr>
        <w:pStyle w:val="Normal"/>
        <w:jc w:val="both"/>
        <w:rPr/>
      </w:pPr>
      <w:r>
        <w:rPr>
          <w:lang w:val="sr-Latn-RS"/>
        </w:rPr>
        <w:tab/>
        <w:t xml:space="preserve">Стручно-професионални допринос професора Ракића огледа се пре свега кроз његово чланство у уређивачким одборима зборника </w:t>
      </w:r>
      <w:r>
        <w:rPr>
          <w:i/>
          <w:lang w:val="sr-Latn-RS"/>
        </w:rPr>
        <w:t>Казивања о Светој Гори</w:t>
      </w:r>
      <w:r>
        <w:rPr>
          <w:lang w:val="sr-Latn-RS"/>
        </w:rPr>
        <w:t xml:space="preserve"> (књ. 7‒10, 2011‒2019), затим студијске изложбе </w:t>
      </w:r>
      <w:r>
        <w:rPr>
          <w:i/>
          <w:lang w:val="sr-Latn-RS"/>
        </w:rPr>
        <w:t>Свет српске рукописне књиге (XII‒XVII век)</w:t>
      </w:r>
      <w:r>
        <w:rPr>
          <w:lang w:val="sr-Latn-RS"/>
        </w:rPr>
        <w:t xml:space="preserve"> у Галерији САНУ (2016) и организационог одбора научног скупа посвећеног Сретену Петковићу, који је одржан на Филозофском факултету у Београду. </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Допринос академској и широј друштвеној заједници</w:t>
      </w:r>
    </w:p>
    <w:p>
      <w:pPr>
        <w:pStyle w:val="Normal"/>
        <w:jc w:val="both"/>
        <w:rPr>
          <w:lang w:val="sr-Latn-RS"/>
        </w:rPr>
      </w:pPr>
      <w:r>
        <w:rPr>
          <w:lang w:val="sr-Latn-RS"/>
        </w:rPr>
      </w:r>
    </w:p>
    <w:p>
      <w:pPr>
        <w:pStyle w:val="Normal"/>
        <w:jc w:val="both"/>
        <w:rPr/>
      </w:pPr>
      <w:r>
        <w:rPr>
          <w:lang w:val="sr-Latn-RS"/>
        </w:rPr>
        <w:tab/>
        <w:t xml:space="preserve">Допринос др Зорана Ракића је исказан његовим чланством у Хиландарском одбору САНУ, у Одељењу за ликовне уметности Матице српске, у ICOM-у, у Комисији за Хиландар и </w:t>
      </w:r>
      <w:r>
        <w:rPr>
          <w:lang w:val="sr-RS"/>
        </w:rPr>
        <w:t>Комисији у области заштите културних добара од изузетног значаја и добара српског порекла у иностранству</w:t>
      </w:r>
      <w:r>
        <w:rPr>
          <w:lang w:val="sr-Latn-RS"/>
        </w:rPr>
        <w:t xml:space="preserve"> при Министарству културе Републике Србије, а потпредседник је и Друштва пријатеља Свете горе Атонске. Популарисању науке је доприносио јавним предавањима у Друштву пријатеља Свете горе Атонске и у Библиотеци САНУ.</w:t>
      </w:r>
    </w:p>
    <w:p>
      <w:pPr>
        <w:pStyle w:val="Normal"/>
        <w:jc w:val="both"/>
        <w:rPr>
          <w:lang w:val="sr-Latn-RS"/>
        </w:rPr>
      </w:pPr>
      <w:r>
        <w:rPr>
          <w:lang w:val="sr-Latn-RS"/>
        </w:rPr>
      </w:r>
    </w:p>
    <w:p>
      <w:pPr>
        <w:pStyle w:val="Normal"/>
        <w:jc w:val="both"/>
        <w:rPr>
          <w:lang w:val="sr-Latn-RS"/>
        </w:rPr>
      </w:pPr>
      <w:r>
        <w:rPr>
          <w:lang w:val="sr-Latn-RS"/>
        </w:rPr>
        <w:tab/>
      </w:r>
      <w:r>
        <w:rPr>
          <w:u w:val="single"/>
          <w:lang w:val="sr-Latn-RS"/>
        </w:rPr>
        <w:t>Сарадња са другим високошколским и научно-истраживачким установама</w:t>
      </w:r>
    </w:p>
    <w:p>
      <w:pPr>
        <w:pStyle w:val="Normal"/>
        <w:jc w:val="both"/>
        <w:rPr>
          <w:lang w:val="sr-Latn-RS"/>
        </w:rPr>
      </w:pPr>
      <w:r>
        <w:rPr>
          <w:lang w:val="sr-Latn-RS"/>
        </w:rPr>
      </w:r>
    </w:p>
    <w:p>
      <w:pPr>
        <w:pStyle w:val="Normal"/>
        <w:jc w:val="both"/>
        <w:rPr>
          <w:lang w:val="sr-Latn-RS"/>
        </w:rPr>
      </w:pPr>
      <w:r>
        <w:rPr>
          <w:lang w:val="sr-Latn-RS"/>
        </w:rPr>
        <w:tab/>
        <w:t>Сарадња кандидата Ракића са другим високошколским установама огледа се, поред осталог, у томе што је био члан двеју комисија за одбрану докторских радова на Православном богословском факултету у Београду (2017. и 2018), а са научно-истраживачким установама ‒ у његовој активној сарадњи са Матицом српском у Новом Саду, са научним одборима Српске академије наука и уметности и више других установа науке и културе републичког значаја.</w:t>
      </w:r>
    </w:p>
    <w:p>
      <w:pPr>
        <w:pStyle w:val="Normal"/>
        <w:jc w:val="both"/>
        <w:rPr>
          <w:lang w:val="sr-Latn-RS"/>
        </w:rPr>
      </w:pPr>
      <w:r>
        <w:rPr>
          <w:lang w:val="sr-Latn-RS"/>
        </w:rPr>
      </w:r>
    </w:p>
    <w:p>
      <w:pPr>
        <w:pStyle w:val="Normal"/>
        <w:jc w:val="both"/>
        <w:rPr>
          <w:lang w:val="sr-Latn-RS"/>
        </w:rPr>
      </w:pPr>
      <w:r>
        <w:rPr>
          <w:lang w:val="sr-Latn-RS"/>
        </w:rPr>
        <w:t xml:space="preserve">                                     </w:t>
      </w:r>
      <w:r>
        <w:rPr>
          <w:u w:val="single"/>
          <w:lang w:val="sr-Latn-RS"/>
        </w:rPr>
        <w:t>Закључно мишљење и предлог комисије</w:t>
      </w:r>
    </w:p>
    <w:p>
      <w:pPr>
        <w:pStyle w:val="Normal"/>
        <w:jc w:val="both"/>
        <w:rPr>
          <w:lang w:val="sr-Latn-RS"/>
        </w:rPr>
      </w:pPr>
      <w:r>
        <w:rPr>
          <w:lang w:val="sr-Latn-RS"/>
        </w:rPr>
      </w:r>
    </w:p>
    <w:p>
      <w:pPr>
        <w:pStyle w:val="Normal"/>
        <w:jc w:val="both"/>
        <w:rPr>
          <w:lang w:val="sr-Latn-RS"/>
        </w:rPr>
      </w:pPr>
      <w:r>
        <w:rPr>
          <w:lang w:val="sr-Latn-RS"/>
        </w:rPr>
        <w:tab/>
        <w:t>Комисија је установила да кандидат др Зоран Ракић испуњава све обавезне и остале захтеване услове за избор у звање ванредног професора, прописане Критеријумима за стицање звања наставника на Универзитету у Београду и Правилима о ближим условима за избор наставника и сарадника Филозофског факултета. Кандидат је у протеклих пет година објавио радове у свим потребним категоријама. Тежиште његовог истраживања је историја српске уметности XVI‒XVIII века, а поље истраживања врло широко: зидно сликарство, иконопис и посебно књижна илуминација и минијатура, затим личност уметника и уметничка дела у ширем контексту, како у појединачним, тако и у синтетским испитивањима. Кандидат се у раду служи свим релевантним подацима, врло опширном литературом и модерном методологијом, преко којих успоставља чврсте споне са савременим токовима историје уметности. Сем препознатљивог и обимног научног рада, кандидат испуњава и остале услове за избор у звање ванредног професора: руковођењем и учешћем у научним пројектима, педагошким радом, ангажовањем у развоју наставе, својим стручно-професионалним доприносом и доприносом академској и широј друштвеној заједници, као и сарадњом са другим високошколским и научноистраживачким установама.</w:t>
      </w:r>
    </w:p>
    <w:p>
      <w:pPr>
        <w:pStyle w:val="Normal"/>
        <w:jc w:val="both"/>
        <w:rPr>
          <w:lang w:val="sr-Latn-RS"/>
        </w:rPr>
      </w:pPr>
      <w:r>
        <w:rPr>
          <w:lang w:val="sr-Latn-RS"/>
        </w:rPr>
        <w:tab/>
        <w:t>Због свега тога, Комисија има част да Изборном већу Филозофског факултета предложи да др Зорана Ракића поново изабере у звање ванредног професора за ужу научну област Историја ликовних уметности и архитектуре.</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У Београду, 2. септембра 2019.</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 xml:space="preserve">                                                                            </w:t>
      </w:r>
      <w:r>
        <w:rPr>
          <w:lang w:val="sr-Latn-RS"/>
        </w:rPr>
        <w:t>др Бранислав Тодић, редовни професор</w:t>
      </w:r>
    </w:p>
    <w:p>
      <w:pPr>
        <w:pStyle w:val="Normal"/>
        <w:jc w:val="both"/>
        <w:rPr>
          <w:lang w:val="sr-Latn-RS"/>
        </w:rPr>
      </w:pPr>
      <w:r>
        <w:rPr>
          <w:lang w:val="sr-Latn-RS"/>
        </w:rPr>
        <w:t xml:space="preserve">                                                                            </w:t>
      </w:r>
      <w:r>
        <w:rPr>
          <w:lang w:val="sr-Latn-RS"/>
        </w:rPr>
        <w:t>Филозофског факултета у Београду</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 xml:space="preserve">                                                                        </w:t>
      </w:r>
      <w:r>
        <w:rPr>
          <w:lang w:val="sr-Latn-RS"/>
        </w:rPr>
        <w:t>др Миодраг Марковић, редовни професор</w:t>
      </w:r>
    </w:p>
    <w:p>
      <w:pPr>
        <w:pStyle w:val="Normal"/>
        <w:jc w:val="both"/>
        <w:rPr>
          <w:lang w:val="sr-Latn-RS"/>
        </w:rPr>
      </w:pPr>
      <w:r>
        <w:rPr>
          <w:lang w:val="sr-Latn-RS"/>
        </w:rPr>
        <w:t xml:space="preserve">                                                                        </w:t>
      </w:r>
      <w:r>
        <w:rPr>
          <w:lang w:val="sr-Latn-RS"/>
        </w:rPr>
        <w:t>Филозофског факултета у Београду</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 xml:space="preserve">                                                                      </w:t>
      </w:r>
      <w:r>
        <w:rPr>
          <w:lang w:val="sr-Latn-RS"/>
        </w:rPr>
        <w:t>др Томислав Јовановић, редовни професор</w:t>
      </w:r>
    </w:p>
    <w:p>
      <w:pPr>
        <w:pStyle w:val="Normal"/>
        <w:jc w:val="both"/>
        <w:rPr>
          <w:lang w:val="sr-RS"/>
        </w:rPr>
      </w:pPr>
      <w:r>
        <w:rPr>
          <w:lang w:val="sr-Latn-RS"/>
        </w:rPr>
        <w:t xml:space="preserve">                                                                      </w:t>
      </w:r>
      <w:r>
        <w:rPr>
          <w:lang w:val="sr-Latn-RS"/>
        </w:rPr>
        <w:t xml:space="preserve">Филолошког факултета у Београду </w:t>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48:00Z</dcterms:created>
  <dc:creator>btodic</dc:creator>
  <dc:description/>
  <dc:language>en-US</dc:language>
  <cp:lastModifiedBy>Korisnik</cp:lastModifiedBy>
  <dcterms:modified xsi:type="dcterms:W3CDTF">2019-10-01T11:48:00Z</dcterms:modified>
  <cp:revision>2</cp:revision>
  <dc:subject/>
  <dc:title/>
</cp:coreProperties>
</file>