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Немач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један (1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један (1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 xml:space="preserve">1. Катарина Крже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Име, средње име и презиме: Катарина (Коста) Крже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22. 10. 1967. Зему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- Установа где је запослен: 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Немачки јез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Филолош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199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акултет драмских уметности Универзитета уметности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театрологија – менаџмент и анимација у култур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 Филолош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Место и година одбране: Београд, 201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Наслов дисертације: Лингвопрагмaтикa немачког језика на нефилолошким факултетим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- Ужа научна, односно уметничка област: германисти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  <w:t xml:space="preserve">- 18.11.2014. године, доцент, Филозофски факултет Универзитета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ru-RU"/>
        </w:rPr>
      </w:pPr>
      <w:r>
        <w:rPr>
          <w:rFonts w:cs="Times New Roman" w:ascii="Times New Roman" w:hAnsi="Times New Roman"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3) Испуњени услови за избор у звање ДОЦЕН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ц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мачки језик 1: 4,89; 4,83; 4,91; 4;87, Немачки језик 2: 4,99; 4,87; 4,87; 4,7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5 година (од 1994.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арина Ђ. Ђукић Мирзајанц 20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емања Влајковић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Николета Момчиловић 2018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28"/>
        <w:gridCol w:w="142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пштењ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,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цитата и др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Петраш, Катарина К. 1995. Школовање учитеља у Немачкој.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>Иновације у настави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, 13/3, 199-203. [ISSN 0352-2334, COBISS.SR-ID 47156482]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Петраш, Катарина К., Мандић, Данимир П. 1995. Коришћење микрокомпјутера у настави страног језика.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>Иновације у настави</w:t>
            </w:r>
            <w:r>
              <w:rPr>
                <w:rFonts w:cs="Times New Roman" w:ascii="Times New Roman" w:hAnsi="Times New Roman"/>
                <w:bCs/>
                <w:lang w:val="sr-RS"/>
              </w:rPr>
              <w:t>, 13/4, 276-282. [ISSN 0352-2334, COBISS.SR-ID 48901890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>Петраш, Катарина К. 1996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>Иновације или тривијалне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игрице на скупоценим машинама.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 xml:space="preserve">Иновације у настави </w:t>
            </w:r>
            <w:r>
              <w:rPr>
                <w:rFonts w:cs="Times New Roman" w:ascii="Times New Roman" w:hAnsi="Times New Roman"/>
                <w:bCs/>
                <w:lang w:val="sr-RS"/>
              </w:rPr>
              <w:t>14/2, 101-104. [ISSN 0352-2334, COBISS.SR-ID 50619394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bCs/>
                <w:lang w:val="sr-RS"/>
              </w:rPr>
              <w:t xml:space="preserve">Петраш, Катарина К. (1998). Стручно усавршавање наставника немачког језика у СР Југославији. </w:t>
            </w:r>
            <w:r>
              <w:rPr>
                <w:rFonts w:cs="Times New Roman" w:ascii="Times New Roman" w:hAnsi="Times New Roman"/>
                <w:bCs/>
                <w:i/>
                <w:lang w:val="sr-RS"/>
              </w:rPr>
              <w:t>Иновације у настави</w:t>
            </w:r>
            <w:r>
              <w:rPr>
                <w:rFonts w:cs="Times New Roman" w:ascii="Times New Roman" w:hAnsi="Times New Roman"/>
                <w:bCs/>
                <w:lang w:val="sr-RS"/>
              </w:rPr>
              <w:t>, Београд  бр. 2 стр. 72 -74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de-DE"/>
              </w:rPr>
              <w:t>Hartung</w:t>
            </w:r>
            <w:r>
              <w:rPr>
                <w:rFonts w:cs="Times New Roman" w:ascii="Times New Roman" w:hAnsi="Times New Roman"/>
                <w:bCs/>
                <w:lang w:val="sr-RS"/>
              </w:rPr>
              <w:t>,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de-DE"/>
              </w:rPr>
              <w:t>Regine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de-DE"/>
              </w:rPr>
              <w:t>Kr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ž</w:t>
            </w:r>
            <w:r>
              <w:rPr>
                <w:rFonts w:cs="Times New Roman" w:ascii="Times New Roman" w:hAnsi="Times New Roman"/>
                <w:bCs/>
                <w:lang w:val="de-DE"/>
              </w:rPr>
              <w:t>elj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de-DE"/>
              </w:rPr>
              <w:t>Katarina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de-DE"/>
              </w:rPr>
              <w:t>K</w:t>
            </w:r>
            <w:r>
              <w:rPr>
                <w:rFonts w:cs="Times New Roman" w:ascii="Times New Roman" w:hAnsi="Times New Roman"/>
                <w:bCs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lang w:val="de-DE"/>
              </w:rPr>
              <w:t>2003) Language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de-DE"/>
              </w:rPr>
              <w:t>Awareness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de-DE"/>
              </w:rPr>
              <w:t>im</w:t>
            </w:r>
            <w:r>
              <w:rPr>
                <w:rFonts w:cs="Times New Roman" w:ascii="Times New Roman" w:hAnsi="Times New Roman"/>
                <w:b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de-DE"/>
              </w:rPr>
              <w:t xml:space="preserve">Fremdsprachenunterricht für Fortgeschrittene – Beispiele aus der Unterrichtspraxis Deutsch als Fremdsprache. </w:t>
            </w:r>
            <w:r>
              <w:rPr>
                <w:rFonts w:cs="Times New Roman" w:ascii="Times New Roman" w:hAnsi="Times New Roman"/>
                <w:bCs/>
                <w:i/>
                <w:iCs/>
                <w:lang w:val="de-DE"/>
              </w:rPr>
              <w:t>Interkulturell</w:t>
            </w:r>
            <w:r>
              <w:rPr>
                <w:rFonts w:cs="Times New Roman" w:ascii="Times New Roman" w:hAnsi="Times New Roman"/>
                <w:bCs/>
                <w:lang w:val="de-DE"/>
              </w:rPr>
              <w:t xml:space="preserve">, ISSN 0935-0993, Heft 1/2, str. 141-155. [COBISS.SR-ID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lang w:val="de-DE"/>
                </w:rPr>
                <w:t>523540631</w:t>
              </w:r>
            </w:hyperlink>
            <w:r>
              <w:rPr>
                <w:rFonts w:cs="Times New Roman" w:ascii="Times New Roman" w:hAnsi="Times New Roman"/>
                <w:bCs/>
                <w:lang w:val="de-DE"/>
              </w:rPr>
              <w:t>]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Krželj, Katarina K. (2007) Mogućnost ostvarenja ciljeva interkulturne lingvopragmatike u nastavi stranih jezika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римењена лингвист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ИССН 1451-7124, 8, str. 168-176. [COBISS.SR-ID 523612567]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Krželj, Katarina K. (2011) Faktori motivacije za učenje nemačkog jezika struke. У: Ignjаčević, Anđelka (ur.), et al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Језик струке : изазови и перспективе : зборник рад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= Language for Specific Purposes : challenges and prospects : book of proceedings. Београд: Друштво за стране језике и књижевност Србије: = Foreign Language and Literature Association of Serbia, str. 142-152. [COBISS.SR-ID 523540119]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ржељ К. (2015) Укључивање студената у креирање инструмената за евалуацију мултимедијалних презентација. </w:t>
            </w:r>
            <w:r>
              <w:rPr>
                <w:rFonts w:cs="Times New Roman" w:ascii="Times New Roman" w:hAnsi="Times New Roman"/>
                <w:i/>
                <w:sz w:val="20"/>
              </w:rPr>
              <w:t>Зборник радова треће међународне Конференциј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Старни језик струке, прошлост, садашњост, будућност“ 26. и 27. септембар 2014</w:t>
            </w:r>
            <w:r>
              <w:rPr>
                <w:rFonts w:cs="Times New Roman" w:ascii="Times New Roman" w:hAnsi="Times New Roman"/>
                <w:sz w:val="20"/>
              </w:rPr>
              <w:t xml:space="preserve">. ДСЈКС: Београд, 283-290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жељ К. (2018) Стандарди квалитета за избор и дидактичко обликовање културолошких садржаја у уџбеницима страног језика струке. </w:t>
            </w:r>
            <w:r>
              <w:rPr>
                <w:rFonts w:cs="Times New Roman" w:ascii="Times New Roman" w:hAnsi="Times New Roman"/>
                <w:i/>
                <w:sz w:val="20"/>
              </w:rPr>
              <w:t>Зборник радова четврте међународне конференције Страни језик струке и професионални идентитет. 29. и 30. 09. 2017</w:t>
            </w:r>
            <w:r>
              <w:rPr>
                <w:rFonts w:cs="Times New Roman" w:ascii="Times New Roman" w:hAnsi="Times New Roman"/>
                <w:sz w:val="20"/>
              </w:rPr>
              <w:t>. ДСЈКС: Београд, 167-18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2</w:t>
        <w:tab/>
        <w:t xml:space="preserve">управник Кабинета за стране језике и члан деканског колегијума у једном мандату од три године, као и члан више комисија на Филозофском факултету: Комисије за информатику од 2012-2015, Статутарне комисије од 2016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4</w:t>
        <w:tab/>
        <w:t>ауторка и реализаторка 16 програма стручног усавршавања наставника немачког јез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2</w:t>
        <w:tab/>
        <w:t xml:space="preserve">чланица комсија за избор наставника немачког језика на Филозофском факултету Универзитета у Нишу и на Пословном факултету Ваљево Универзитета Сингидунум Београд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3</w:t>
        <w:tab/>
        <w:t>чланица Удружења наставника немачког језика Србије (од 1998.) ,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ица Надзорног одбора Удружења наставника немачког језика Србије (1998-2003)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3</w:t>
        <w:tab/>
        <w:t xml:space="preserve">чланица Секције универзитетских наставника језика струке у оквиру Друштва за стране језике и књижевност Србије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екретар Секције универзитетских наставника језика струке у оквиру Друштва за стране језике и књижевност Србије (1998-2002)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5</w:t>
        <w:tab/>
        <w:t xml:space="preserve">коауторка интернационално релевантног курикулума за страни језика струке на нефилолошким факултетима, као и надрегионалног уџбеника који га прати (Levy-Hillerich et al. 2009.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Mit DEUTSCH studieren arbeiten leben. Ein Lehrbuch für den Studienbegleitenden Deutschunterricht Niveau A2/B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 Milano: Arcipelago Edizioni). 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и и стручни радови доц. др Катарине Кржељ сведоче о ширини глотодидактичких и лингводидактичких интересовања, помном праћењу домаће и иностране научне литературе, као и владању примењенолингвистичких истраживачким методама. Њени резултати у наставном раду, потврђени високим оценама студентске евалуације, такође сведоче о подобности кандидаткиње за наставни рад. Остварени резултати у креирању наставних програма, активностима стручног усавршавања наставника, учешћу у стручним удружењима и комисијама потврда су професионализма и стручности доц. др Катарине Кржељ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напред изнесених података, комисија закључује да др Катарина Кржељ испуњава услове за избор у звање доцента за ужу научну област НЕМАЧКИ ЈЕЗИК и стога предлаже Изборном већу Филозофског факултета да кандидаткињу изабере у наведено звањ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и датум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, 15. јул 2019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2880"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ОТПИС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  <w:tab/>
        <w:t xml:space="preserve">  ЧЛАНОВА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__ </w:t>
      </w:r>
    </w:p>
    <w:p>
      <w:pPr>
        <w:pStyle w:val="Normal"/>
        <w:ind w:left="54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__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s.rs/scripts/cobiss?command=DISPLAY&amp;base=COBIB&amp;RID=5235406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8:02:00Z</dcterms:created>
  <dc:creator>Tatjana Subasic Nikolic</dc:creator>
  <dc:description/>
  <dc:language>en-US</dc:language>
  <cp:lastModifiedBy>Korisnik</cp:lastModifiedBy>
  <cp:lastPrinted>2019-08-19T11:55:00Z</cp:lastPrinted>
  <dcterms:modified xsi:type="dcterms:W3CDTF">2019-09-06T08:02:00Z</dcterms:modified>
  <cp:revision>2</cp:revision>
  <dc:subject/>
  <dc:title/>
</cp:coreProperties>
</file>