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  </w:t>
      </w:r>
      <w:r>
        <w:rPr>
          <w:lang w:val="sr-RS"/>
        </w:rPr>
        <w:t>24. септембра</w:t>
      </w:r>
      <w:r>
        <w:rPr/>
        <w:t xml:space="preserve">  2019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 24. септембра 2019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 xml:space="preserve">и истраживача-приправника у одговарајућа звања и закључила да предложи Наставно-научном већу да донесе одлуку о покретању поступка за избор: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 НАУЧНОГ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психологију</w:t>
      </w:r>
      <w:r>
        <w:rPr/>
        <w:t xml:space="preserve"> </w:t>
      </w:r>
      <w:r>
        <w:rPr>
          <w:lang w:val="sr-CS"/>
        </w:rPr>
        <w:t xml:space="preserve">(предлог  Одељења  да се </w:t>
      </w:r>
      <w:r>
        <w:rPr>
          <w:b/>
          <w:lang w:val="sr-CS"/>
        </w:rPr>
        <w:t xml:space="preserve">др  Зорана Зупан </w:t>
      </w:r>
      <w:r>
        <w:rPr>
          <w:lang w:val="sr-CS"/>
        </w:rPr>
        <w:t xml:space="preserve"> бира у звање  научног сарадника, предлог Комисије: др  Горан Кнежевић, редовни професор, др Ирис Жежељ, ванредни професор, др Љиљана Лазаревић, виши научни сарадник, др Бојана Динић, доцент на Филозофском факултету Универзитета у Новом Сад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</w:rPr>
        <w:t xml:space="preserve"> НАУЧН</w:t>
      </w:r>
      <w:r>
        <w:rPr>
          <w:u w:val="single"/>
          <w:lang w:val="sr-RS"/>
        </w:rPr>
        <w:t xml:space="preserve">ОГ </w:t>
      </w:r>
      <w:r>
        <w:rPr>
          <w:u w:val="single"/>
        </w:rPr>
        <w:t xml:space="preserve"> САРАДНИК</w:t>
      </w:r>
      <w:r>
        <w:rPr>
          <w:u w:val="single"/>
          <w:lang w:val="sr-RS"/>
        </w:rPr>
        <w:t>А</w:t>
      </w:r>
      <w:r>
        <w:rPr>
          <w:u w:val="single"/>
        </w:rPr>
        <w:t xml:space="preserve"> 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 психологију  (предлог  Одељења  да се </w:t>
      </w:r>
      <w:r>
        <w:rPr>
          <w:b/>
        </w:rPr>
        <w:t xml:space="preserve"> др </w:t>
      </w:r>
      <w:r>
        <w:rPr>
          <w:b/>
          <w:lang w:val="sr-RS"/>
        </w:rPr>
        <w:t>Санда Станковић</w:t>
      </w:r>
      <w:r>
        <w:rPr>
          <w:lang w:val="sr-CS"/>
        </w:rPr>
        <w:t xml:space="preserve"> бира у звање  научни сарадник</w:t>
      </w:r>
      <w:r>
        <w:rPr/>
        <w:t>, предлог  Комисиј</w:t>
      </w:r>
      <w:r>
        <w:rPr>
          <w:lang w:val="sr-CS"/>
        </w:rPr>
        <w:t>е: др Горан Кнежевић, редовни професор, др Алаксандер Бауцал, редовни професор, др Љиљана Лазаревић, виши научни сарадник, др Бојана Динић, доцент на Филозофском факултету Универзитета у Новом Сад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 </w:t>
      </w:r>
      <w:r>
        <w:rPr>
          <w:lang w:val="sr-CS"/>
        </w:rPr>
        <w:t xml:space="preserve">на Одељењу за историју уметности  (предлог Одељења да се </w:t>
      </w:r>
      <w:r>
        <w:rPr>
          <w:b/>
          <w:lang w:val="sr-CS"/>
        </w:rPr>
        <w:t xml:space="preserve"> Јована Николић, МА,</w:t>
      </w:r>
      <w:r>
        <w:rPr>
          <w:lang w:val="sr-CS"/>
        </w:rPr>
        <w:t xml:space="preserve"> бира у звање истраживач - сарадник, предлог Комисије: др  Игор Борозан, ванредни професор, др Саша Брајовић, редовни професор, др Лидија Мереник, редовни професор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 </w:t>
      </w:r>
      <w:r>
        <w:rPr>
          <w:lang w:val="sr-CS"/>
        </w:rPr>
        <w:t xml:space="preserve">на Одељењу за археологију  (предлог Одељења да се </w:t>
      </w:r>
      <w:r>
        <w:rPr>
          <w:b/>
          <w:lang w:val="sr-CS"/>
        </w:rPr>
        <w:t>Камиј де Бекделиевро</w:t>
      </w:r>
      <w:r>
        <w:rPr>
          <w:lang w:val="sr-CS"/>
        </w:rPr>
        <w:t>, бира у звање истраживач - сарадник, предлог Комисије: др  Софија Стефановић, редовни професор, др Марко Порчић, ванредни професор, др Јелена Јовановић, доцент);</w:t>
      </w:r>
    </w:p>
    <w:p>
      <w:pPr>
        <w:pStyle w:val="Msolistparagrap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RS"/>
        </w:rPr>
        <w:t xml:space="preserve"> 24. септембра 2019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 xml:space="preserve">размотрила је предлоге  одељења  за избор </w:t>
      </w:r>
      <w:r>
        <w:rPr>
          <w:lang w:val="sr-RS"/>
        </w:rPr>
        <w:t xml:space="preserve"> </w:t>
      </w:r>
      <w:r>
        <w:rPr>
          <w:lang w:val="sr-CS"/>
        </w:rPr>
        <w:t xml:space="preserve">  у звање истраживач – приправник  и </w:t>
      </w:r>
      <w:r>
        <w:rPr>
          <w:lang w:val="en-US"/>
        </w:rPr>
        <w:t xml:space="preserve">доставља мишљење Наставно – научном </w:t>
      </w:r>
      <w:r>
        <w:rPr>
          <w:lang w:val="sr-RS"/>
        </w:rPr>
        <w:t xml:space="preserve">већу </w:t>
      </w:r>
      <w:r>
        <w:rPr>
          <w:lang w:val="sr-CS"/>
        </w:rPr>
        <w:t xml:space="preserve"> да   су испуњени услови за избор истраживача приправника: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en-US"/>
        </w:rPr>
        <w:t xml:space="preserve">1. 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педагогију и андрагогију, предлог Одељења да се </w:t>
      </w:r>
      <w:r>
        <w:rPr>
          <w:b/>
          <w:lang w:val="sr-CS"/>
        </w:rPr>
        <w:t>Алекса Јованов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en-US"/>
        </w:rPr>
        <w:t>2.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археологију предлог Одељења да се </w:t>
      </w:r>
      <w:r>
        <w:rPr>
          <w:b/>
          <w:lang w:val="sr-CS"/>
        </w:rPr>
        <w:t>Веда Николић</w:t>
      </w:r>
      <w:r>
        <w:rPr>
          <w:lang w:val="sr-CS"/>
        </w:rPr>
        <w:t xml:space="preserve">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бира у звање истраживач – приправ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ru-RU"/>
        </w:rPr>
        <w:t xml:space="preserve">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</w:t>
      </w:r>
      <w:r>
        <w:rPr>
          <w:lang w:val="en-US"/>
        </w:rPr>
        <w:t>9</w:t>
      </w:r>
      <w:r>
        <w:rPr>
          <w:lang w:val="sr-CS"/>
        </w:rPr>
        <w:t>/20</w:t>
      </w:r>
      <w:r>
        <w:rPr>
          <w:lang w:val="en-US"/>
        </w:rPr>
        <w:t>20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Одељење за </w:t>
      </w:r>
      <w:r>
        <w:rPr>
          <w:b/>
          <w:lang w:val="en-US"/>
        </w:rPr>
        <w:t>археологију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хаило Радиновић, за предмете: Научни метод у археологији са основама статистике, обавезни предмет, фонд часова: 2 часа предавања + 4 часа вежби (2 групе студената по 2 часа), летњи семестар школске 2019/2020. године;</w:t>
      </w:r>
    </w:p>
    <w:p>
      <w:pPr>
        <w:pStyle w:val="Normal"/>
        <w:jc w:val="both"/>
        <w:rPr/>
      </w:pPr>
      <w:r>
        <w:rPr>
          <w:b/>
          <w:lang w:val="sr-CS"/>
        </w:rPr>
        <w:t>Одељење за психологију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лександра Лазић, за предмете: Социјална перцепција и интеракција (4+2), Социјализација (4+2), Социјална психологија (2+2), Методе и технике социјалнопсихолошких истраживања (2+2), Примењена социјална психологија (2+2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икола Милосављевић, за предмет Психологија индивидуалних разлика (4+2)</w:t>
      </w:r>
    </w:p>
    <w:p>
      <w:pPr>
        <w:pStyle w:val="Normal"/>
        <w:jc w:val="both"/>
        <w:rPr/>
      </w:pPr>
      <w:r>
        <w:rPr>
          <w:b/>
          <w:lang w:val="sr-CS"/>
        </w:rPr>
        <w:t>Одељење з</w:t>
      </w:r>
      <w:r>
        <w:rPr>
          <w:b/>
          <w:lang w:val="en-US"/>
        </w:rPr>
        <w:t>a филозофију</w:t>
      </w:r>
      <w:r>
        <w:rPr>
          <w:b/>
          <w:lang w:val="sr-C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Тамара Плећаш, за предмете Историја филозофије 1а (два часа недељно, зимски семестар), Увод у етику (2 часа недељно, летњи семестар), Хеленистичка филозофија (2 часа недељно, летњ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Славенко Шљукић, на предмету Увод у етику (2 часа недељно, летњ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Игор Стојановић, на предмету Увод у етику (2 часа недељно, летњ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Стефан Мићић, на предметима Примењена етика (2 часа недељно, зимски семестар) и Етика (2 часа недељно, зимски и летњ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Милица Смајевић, на предметима Хјумова филозофија (2 часа недељно, зимски семестар) и Филозофија културе за студенте етнологије и антропологије  (2 часа недељно, зимск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Јелена Павличић, за предмете Општа методологија наука за студенте етнологије и антропологије (2 часа недељно, зимски семестар) и Историја филозофије 3б (2 часа недељно, летњи семестар)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Олга Николић, на предмету Методика наставе филозофије са основама филозофије образовања 1 (2 часа недељно, зимск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Адам Недељковић, на предмету Увод у филозофију науке (2 часа недељно, зимск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Јелена Мијић, на предметима Основе филозофије и методологије наука за студенте социологије (2 часа недељно, зимски семестар) Теорија сазнања 2 (2 часа недељно, летњ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Александра Вучковић, на предмету Филозофија науке за студенте етнологије и антропологије (2 часа недељно, зимск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Катарина Максимовић, на предметима Математика (2 часа вежби, зимски и летњи семестар), Дедуктивне структуре (2 часа вежби, зимски семестар), Логика са општом методологијом за студенте педагогије и андрагогије (2 часа вежби, летњ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Јована Костић, на предмету Логика (4 часа вежби, зимски и летњ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Јелена Димитријевић, на предмету Наука и рационалност (2 часа недељно, летњ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Дејана Глишић, на предмету Филозофија политике (2 часа вежби, зимск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Милош Ковачевић, на предмету Увод у проблеме политике (2 часа вежби, летњ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Марија Петровић, на предмету Увод у филозофију за студенте педагогије и андрагогије (2 часа вежби, зимск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Вања Суботић, на предмету Филозофија духа (2 часа вежби, зимск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Александра Давидовић, на предметима Теорија сазнања 1 (2 часа вежби, зимски семестар), Историја филозофије 2а (2 часа вежби, зимски семестар), Историја филозофије 2б (2 часа вежби, летњ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Душан Маљковић, на предмету Филозофија психоанализе – мастер (2 часа вежби, зимск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Ана Катић, на предмету Филозофија науке 2 (2 часа вежби, зимски семестар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Мирјана Сокић, на предметима Увод у филозофију религије (2 часа вежби, зимски семестар), Ранохришћанска и средњовековна филозофија (2 часа вежби, зимски семестар), Филозофија наука 1 (2 часа вежби, летњи семестар), Историја филозофије 3б (2 часа вежби, летњи семестар)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>Одељење за историју уметности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Олга Жакић, МА, на предметима: Европска уметност новог века 2 (укупан фонд часова 2+2, фонд за кандидаткињу 6 часова), Изборни курс Концепти и феномени европске уметности и визуелне културе 19. Века (припрема материјала), 7. семестар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Максимилијан Дорословачки, МА,на предметима: Архитектура од ренесансе до постмодернизма (2 часа) и Методологија историје архитектуре (2 часа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Небојша Антешевић, </w:t>
      </w:r>
      <w:r>
        <w:rPr>
          <w:b/>
          <w:lang w:val="sr-CS"/>
        </w:rPr>
        <w:t xml:space="preserve"> </w:t>
      </w:r>
      <w:r>
        <w:rPr>
          <w:lang w:val="sr-CS"/>
        </w:rPr>
        <w:t>МА, на предметима: Историја архитектуре 1 (2 часа), Архитектура од ренесансе до постмодернизма (2 часа)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Катарина Јовић, МА, на предметима: Архитектура од ренесансе до постмодернизма (2 часа), Архитектура у Србији (18-20. век),  2 часа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Јаков Ђорђевић, МА, на предметима: Античка уметност (два семестра): вежбе, 2 часа недељно, Општа историја уметности средњег века (два семестра): вежбе, 2 часа недељно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Љубица Винуловић, МА, на предметима Античка уметност (два семестра): вежбе, 2 часа недељно, Општа историја уметности средњег века (два семестра): вежбе, 2 часа недељно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Никола Пиперски, МА, на предметима: Античка уметност (два семестра): вежбе, 2 часа недељно, Општа историја уметности срењег века (два семестра): вежбе, 2 часа недељно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Софија Мереник, МА, на предметима: Европска уметност новог века 2 (укупан фонд часова 2+2) (фонд за кандидаткињу 6 вежбања), Изборни курс: Концепти и феномени европске уметности и визуелне културе 19. века (припрема материјала)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>Одељење за социологију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Дуња Полети Ћосић, на  предмету  Основе економске социологије, пролећни семестар, 3 часа недељно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Милица Ресановић, Култура и друштвене разлике, пролећни семестар, 2 часа недељно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Александра Марковић, на предмету Методологија социолошких истраживања 2, јесењи семестар, 4 часа недељно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Иван Јовановић, на предмету Историјска социологија, пролећни семестар, 3 часа недељно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Маја Крек, на предметима Теорија друштвене структуре и система, пролећни семестар, 4 часа недељно, Методика наставе социологије, 2 часа вежби у јесењем семестру, Род и култура, 2 часа вежби, пролећни семестар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Иван Зечевић,  на предмету  Социологија избора, пролећни семестар, 4 часа недељно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lang w:val="sr-CS"/>
        </w:rPr>
        <w:t>Светлана Лазић,  на предмету Увод у социологију образовања, 4 часа вежби, пролећни семестар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en-US"/>
        </w:rPr>
        <w:t xml:space="preserve">                                                    </w:t>
      </w:r>
      <w:r>
        <w:rPr>
          <w:lang w:val="en-US"/>
        </w:rPr>
        <w:t>IV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</w:t>
      </w:r>
      <w:r>
        <w:rPr>
          <w:lang w:val="ru-RU"/>
        </w:rPr>
        <w:t xml:space="preserve">                                                   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адровска комисија, на седници одржаној  24. септембра 2019. године, размотрила је предлоге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Одељења за историју, и дало сагласност </w:t>
      </w:r>
      <w:r>
        <w:rPr>
          <w:lang w:val="sr-Latn-RS"/>
        </w:rPr>
        <w:t>Одељ</w:t>
      </w:r>
      <w:r>
        <w:rPr>
          <w:lang w:val="sr-RS"/>
        </w:rPr>
        <w:t>ењу да</w:t>
      </w:r>
      <w:r>
        <w:rPr>
          <w:lang w:val="en-US"/>
        </w:rPr>
        <w:t xml:space="preserve"> Центар за америчке студије 26. </w:t>
      </w:r>
      <w:r>
        <w:rPr>
          <w:lang w:val="sr-RS"/>
        </w:rPr>
        <w:t>с</w:t>
      </w:r>
      <w:r>
        <w:rPr>
          <w:lang w:val="en-US"/>
        </w:rPr>
        <w:t xml:space="preserve">ептембра </w:t>
      </w:r>
      <w:r>
        <w:rPr>
          <w:lang w:val="sr-RS"/>
        </w:rPr>
        <w:t xml:space="preserve">2019. године организује гостујуће предавање  проф. др </w:t>
      </w:r>
      <w:r>
        <w:rPr>
          <w:lang w:val="en-US"/>
        </w:rPr>
        <w:t xml:space="preserve">James Ketterera, </w:t>
      </w:r>
      <w:r>
        <w:rPr>
          <w:lang w:val="sr-RS"/>
        </w:rPr>
        <w:t xml:space="preserve">професора на </w:t>
      </w:r>
      <w:r>
        <w:rPr>
          <w:lang w:val="en-US"/>
        </w:rPr>
        <w:t>Bard College</w:t>
      </w:r>
      <w:r>
        <w:rPr>
          <w:lang w:val="sr-RS"/>
        </w:rPr>
        <w:t xml:space="preserve"> и декана </w:t>
      </w:r>
      <w:r>
        <w:rPr>
          <w:lang w:val="en-US"/>
        </w:rPr>
        <w:t xml:space="preserve"> American University u Kairu</w:t>
      </w:r>
      <w:r>
        <w:rPr>
          <w:lang w:val="sr-RS"/>
        </w:rPr>
        <w:t xml:space="preserve">, </w:t>
      </w:r>
      <w:r>
        <w:rPr>
          <w:lang w:val="en-US"/>
        </w:rPr>
        <w:t xml:space="preserve"> </w:t>
      </w:r>
      <w:r>
        <w:rPr>
          <w:lang w:val="sr-RS"/>
        </w:rPr>
        <w:t>„</w:t>
      </w:r>
      <w:r>
        <w:rPr>
          <w:lang w:val="en-US"/>
        </w:rPr>
        <w:t>Jazz Diplomacy</w:t>
      </w:r>
      <w:r>
        <w:rPr>
          <w:lang w:val="sr-RS"/>
        </w:rPr>
        <w:t xml:space="preserve">“ као и да Центар за руске студије „Мирослав Јовановић“ у периоду од 22. </w:t>
      </w:r>
      <w:r>
        <w:rPr>
          <w:lang w:val="en-US"/>
        </w:rPr>
        <w:t>o</w:t>
      </w:r>
      <w:r>
        <w:rPr>
          <w:lang w:val="sr-RS"/>
        </w:rPr>
        <w:t xml:space="preserve">ктобра до 26. </w:t>
      </w:r>
      <w:r>
        <w:rPr>
          <w:lang w:val="en-US"/>
        </w:rPr>
        <w:t>o</w:t>
      </w:r>
      <w:r>
        <w:rPr>
          <w:lang w:val="sr-RS"/>
        </w:rPr>
        <w:t xml:space="preserve">ктобра 2019. године организује два предавања гостујућег професора </w:t>
      </w:r>
      <w:r>
        <w:rPr>
          <w:lang w:val="en-US"/>
        </w:rPr>
        <w:t>Marcella Garzaniti</w:t>
      </w:r>
      <w:r>
        <w:rPr>
          <w:lang w:val="sr-RS"/>
        </w:rPr>
        <w:t>-а</w:t>
      </w:r>
      <w:r>
        <w:rPr>
          <w:lang w:val="en-US"/>
        </w:rPr>
        <w:t xml:space="preserve"> </w:t>
      </w:r>
      <w:r>
        <w:rPr>
          <w:lang w:val="sr-RS"/>
        </w:rPr>
        <w:t xml:space="preserve">  са Универзитета у Фиренци са Департмана за језик и књижевност (словенска филологија)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sr-RS"/>
        </w:rPr>
        <w:t>Одељења за психологију, и дало сагласност Одељењу да проф. др Лори Фелдман са Универзитета Албани (</w:t>
      </w:r>
      <w:r>
        <w:rPr>
          <w:lang w:val="en-US"/>
        </w:rPr>
        <w:t>prof. Laurie Feldman, Department of Psychology, University at Albany, State University of New York, USA</w:t>
      </w:r>
      <w:r>
        <w:rPr>
          <w:lang w:val="sr-RS"/>
        </w:rPr>
        <w:t>), буде ангажован у својству гостујућег професора током пролећног или јесењег семестра 2020. године</w:t>
      </w:r>
      <w:r>
        <w:rPr>
          <w:lang w:val="en-US"/>
        </w:rPr>
        <w:t>;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sr-RS"/>
        </w:rPr>
        <w:t>Одељења за педагогију и андрагогију, и дало сагласност Одељењу да упути позив предавачима да гостују на Катедри за андрагогију и учествују на Међународној научној конференцији под називом „</w:t>
      </w:r>
      <w:r>
        <w:rPr>
          <w:lang w:val="en-US"/>
        </w:rPr>
        <w:t>Adult education research and practice between the wefare state and neoliberalism</w:t>
      </w:r>
      <w:r>
        <w:rPr>
          <w:lang w:val="sr-RS"/>
        </w:rPr>
        <w:t xml:space="preserve">“, која се одржава у септембру 2019. Године на Филозофском факултету Универзитета у Београду, и то следећим професорима: </w:t>
      </w:r>
      <w:r>
        <w:rPr>
          <w:lang w:val="en-US"/>
        </w:rPr>
        <w:t xml:space="preserve"> Antonio Sampaio da Novoa, Katarina Odora Hoppers, Steffi Robak, Андреј Сотошек, Douglas H. Smith,  Зоран Велковски и Jost Reichman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0:42:00Z</dcterms:created>
  <dc:creator>Korisnik</dc:creator>
  <dc:description/>
  <dc:language>en-US</dc:language>
  <cp:lastModifiedBy>Korisnik</cp:lastModifiedBy>
  <dcterms:modified xsi:type="dcterms:W3CDTF">2019-09-24T10:42:00Z</dcterms:modified>
  <cp:revision>2</cp:revision>
  <dc:subject/>
  <dc:title>НАСТАВНО-НАУЧНОМ  ВЕЋУ</dc:title>
</cp:coreProperties>
</file>