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ИВЕРЗИТЕТ У БЕОГРАДУ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ФИЛОЗОФСКИ ФАКУЛТЕТ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ељење за психологију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01/2 бр: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Београд, 12.9.2019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КТОРСКОЈ КОМИСИЈИ ФИЛОЗОФСКОГ ФАКУЛТЕТ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ог за допуну Правила докторских академских студија Филозофског факултета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штовани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едлажемо измену Правила докторских академских студија Филозофског факултета која би допринела бољој усаглашености са Правилником о докторским студијама на Универзитету у Београду. Наиме, Правилник о докторским студијама на Универзитету у Београду чланом 23. предвиђа могућност да се као докторска дисертација призна скуп објављених научних радова који чине тематску целину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  <w:i/>
          <w:lang w:val="sr-RS"/>
        </w:rPr>
        <w:t>Факултети могу прописати да је докторска дисертација и скуп објављених научних радова који представљају тематску целину, са синтетичким приказом докторске дисертације која обавезно садржи увод, дискусију и закључак. Најмањи број радова за докторску дисертацију овог типа је 3 из категорија М21, М22 или М23, а најмање један рад мора бити из категорије М21 или М22. Кандидат мора обавезно бити први аутор најмање 3 рада, од којих је бар један из категорије М21 или М22</w:t>
      </w:r>
      <w:r>
        <w:rPr>
          <w:rFonts w:cs="Times New Roman" w:ascii="Times New Roman" w:hAnsi="Times New Roman"/>
          <w:lang w:val="sr-RS"/>
        </w:rPr>
        <w:t>.“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>Правила докторских академских студија Филозофског факултета, са друге стране, чланом 23. докторску дисертацију дефинишу искључиво као рад монографског тип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матрамо да би проширење дефиниције докторске дисертације и на тематски повезана и синтетички приказана три или више радова из категорија М21, М22 и М23 било вишеструко корисно. Пре свега, подстакло би докторанде – научнике на почетку своје научне каријере да публикују у најбољим међународним часописима. Посредно, ово би допринело и бољој међународној видљивости Факултета који би био наведен као афилијација у свим објављеним радовима. Подразумева се да би сви кандидати, у договору са ментором, могли да изаберу да ли желе да пишу дисертацију чланачког или монографског типа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bookmarkStart w:id="0" w:name="_GoBack"/>
      <w:bookmarkEnd w:id="0"/>
      <w:r>
        <w:rPr>
          <w:rFonts w:cs="Times New Roman" w:ascii="Times New Roman" w:hAnsi="Times New Roman"/>
          <w:lang w:val="sr-RS"/>
        </w:rPr>
        <w:t>У име Већа Одељења за психологију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 xml:space="preserve">    Управник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 xml:space="preserve">      Одељења за психологију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 xml:space="preserve">   Проф. др Александер Бауцал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2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Lucida San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Foo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Lucida Grande;Lucida Sans" w:hAnsi="Lucida Grande;Lucida Sans" w:cs="Lucida Grande;Lucida Sans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;Lucida Sans" w:hAnsi="Lucida Grande;Lucida Sans" w:cs="Lucida Grande;Lucida Sans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01:00Z</dcterms:created>
  <dc:creator>Danka Purić</dc:creator>
  <dc:description/>
  <dc:language>en-US</dc:language>
  <cp:lastModifiedBy>Korisnik</cp:lastModifiedBy>
  <cp:lastPrinted>2019-09-12T17:42:00Z</cp:lastPrinted>
  <dcterms:modified xsi:type="dcterms:W3CDTF">2019-09-24T13:01:00Z</dcterms:modified>
  <cp:revision>2</cp:revision>
  <dc:subject/>
  <dc:title/>
</cp:coreProperties>
</file>