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“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Биљана Мишић је рођена 1976. године у Бачкој Паланци. Студије историје уметности на Филозофском факултету у Београду завршила је 2003.године. Докторске студије на Одељењу за историју уметности уписала је школске 2011/2012 године. Од 2003. до 2017.год. радила је као историчар уметности-конзерватор у Заводу за заштиту споменика културе града Београда. 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2018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нгажов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звођењ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став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едме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сториј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метност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Факултет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нформацион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ехнолог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изај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ниверзитет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словн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туд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ања</w:t>
      </w:r>
      <w:r>
        <w:rPr>
          <w:rFonts w:cs="Times New Roman" w:ascii="Times New Roman" w:hAnsi="Times New Roman"/>
          <w:bCs/>
          <w:sz w:val="24"/>
          <w:szCs w:val="24"/>
        </w:rPr>
        <w:t>л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ц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публи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рпск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БиХ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)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ао докторанд, колегиница Мишић је публиковала више научних радова, конференцијских саопштења и приказа, као и  монографију ,,Палата СИВ у Новом Београду'' (2011). О појединим заштићеним београдским културним споменицима објавила је краће монографске каталоге (Капетан Мишино здање, Народно позориште, Стари двор, Дом Народне скупштине,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Пословно-стамбена зграда Петра Јанковића)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оступне и на интернет порталу Завода за заштиту споменика културе града Београда. Осим у зборницима и конзерваторским публикацијама, прилоге је објављивала и у научним часописима ,,Наслеђе'', ,,Култура'', ,,Зборник Народног Музеја у Београду'', ,,Гласник ДКС'' и стручном гласилу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,,DaNS’’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андидаткињина дисертација носи наслов ,,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Средњоевропски утицаји на београдску архитектуру 1919-1941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''. Систематизована је на 655 страна основног текста са прилози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Ауторкина дисертација је заснована на оригиналној идеји, значајној за развој науке, њену примену, односно развој научне мисли уопшт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Главни предмет рада представљају средњоевропски утицаји на развој београдске међуратне архитектуре (1919-1941), усвајани и примећени још током епохе свог испољавањ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Систематично компонована, ауторкина дисертација употпуњава досадашња тумачења слојевитих стручних утицаја који су превасходно долазили из Немачке, Аустрије и Чехословачке. Усвајани у непосредном манифестално-пропагандном и дубљем формално-структуралном, али и посредном транзитивном облику, поспешивали су модернизацијску реформу међуратне престоничке архитектуре. Сагледани кроз едукативни контекст великих средњоевропских архитектонских центара, узорних још током 19.столећа, као и њихову локалну ауторску рецепцију у првим деценијама 20.века, утицаји су осветљени у контексту читавог међуратног југословенског градитељства. Улога реномираних архитеката који су и путем београдских остварења подстакли усвајање средњоевропских пројектантских образаца, такође је представљала важан истраживачки ци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Повремено коментарисани у домаћој архитектонској и културној историографији, средњоевропски утицаји на развој међуратног београдског градитељства су у овој дисертацији по први пут сагледани интегрално. На историографским основама које су методолошки утемељили Зоран Маневић, Љиљана Благојевић, Александар Кадијевић, Александар Игњатовић, Тања Дамљановић Конли и Предраг В.Милошевић, уз прилоге појединих словеначких и хрватских стручњака,  развијено је критичко тумачење колегинице Мишић, употпуњено драгоценим фактографско-аналитичким доприносима. Од утицајних европских приручника и монографија, коришћена су дела Акоша Мораванског, Карла Шорскеа, Еве Блау, Елизабет Клег, Војцеха Лешниковског и Џереми Хауар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ете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хипотезе су у раду научно потврђене и адекватно образложене.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отврђена је полазишна хипотеза да су средњовропски утицаји подстакли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културн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социјални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и уметнички развој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међуратног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еограда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, као и да су у многим сегментима надмашили источноевропске, западноевропске, јужноевропске и северноамеричке. Доказана је кључна улога Беча и Прага као најснажнијих креативних центара из којих су усвајане темељне школске препоруке, пројектантске норме и методи. Потврђена је и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несразмера између историјског значаја и историографске проучености предметне теме у њеном ширем културолошко-валоризацијском контексту. Доказано је и да је делатност средњоевропских стваралаца на тлу Београда оснажила апсорпцију тековина њихових матичних шко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Исцрпна дисертација је одељена на седам функционалних поглавља, употпуњених посебним подпоглављима. Фотографије и цртежи су придодати у расправни текст. Након ,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да'' са освртом на претходна истраживања, следи инструктивно поглавље ,,Средња Европа: Историјски, културни и уметнички оквир'', а потом и ,,Средња Европа и Београд''. Након њих следе тежишна поглавља дисертације ,,Путеви преношења средњоевропских тенденција у међуратно градитељство Београда'', ,,Средњоевропски утицаји на токове развоја међуратне архитектуре Београда'' и ,,Београдски међуратни модернизам: Архитектонске и урбанистичке концепције средњоевропског порекла''. На крају су приложени расправни ,,Закључак'', ,,Порекло илустрација'', ,,Извори и литература'' и ,,Биографија аутора''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егледно представљени и критички растумачени са историјске дистанце, средњоевропски архитектонски утицаји су сагледани у ширем друштвеном, културном и стручном контексту. Научни допринос дисертације огледа се у заокруживању целовите слике о значају тих утицаја на опште архитектонске токове, колико и на поетике продуктивних београдских градитеља (Брашована, Злоковића, Лазића, Прхала, Коруновића, Бабића, Белобрка, Владисављевића, Меламеда, Тодића и др.). Показано је да је тај утицај наишао на позитиван пријем код већине српских модерниста, као и појединих заступника конзервативних схватања. Подстицајна улога стваралаца стасалих и афирмисаних у средњој Европи (Попа, Рајнфелса, Блехе, Мезере, Бартнинга, Марха, Сунка, Плечника, Ерлиха, Муршеца, Пичмана, Вајсмана, Хуса, Дубовог, Добровића, Бајлона и др.),  правилно је осветљена и оцењена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Такођ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спек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сут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редњоевропских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тицај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утврђене с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лич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разлик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змеђ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рхитектонск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одукциј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еоград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н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настал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сто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ериод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Љубља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агреб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арајев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ао прилог компаративној историографији домаће и интернационалне архитектонске прошлости,  са нагласком на њене средњоевропске корене, дисертација колегинице Мишић плодно продубљује позната и осветљава новооткривена сазнања. Отуд ће подстаћи будућа, монографски и синтетски потпунија тумачења средњоевропских архитектонских утицаја, оваплоћених у међуратној теорији и пракс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дидаткињина дисертација је урађена у свему према одобреној пријави, представљајући оригинално и самостално научно дело. Проблематизује дубље цивилизацијске и идеолошке основе усвајања средњоевропских архитектонских утицаја у међуратном Београду, као сегмената ширих међународних културних уплива. Сматрајући је научно утемељеном, структурно заокруженом и истраживачки подстицајном, предлажемо њену јавну одбра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 Филозофског факултета              Универзитета у Београду, мен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</w:rPr>
        <w:t>Лидија Мереник</w:t>
      </w:r>
      <w:r>
        <w:rPr>
          <w:rFonts w:cs="Times New Roman" w:ascii="Times New Roman" w:hAnsi="Times New Roman"/>
          <w:sz w:val="24"/>
          <w:szCs w:val="24"/>
        </w:rPr>
        <w:t>, редовни профес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o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факултетa Универзитетa у Београд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</w:rPr>
        <w:t>Милан Просен</w:t>
      </w:r>
      <w:r>
        <w:rPr>
          <w:rFonts w:cs="Times New Roman" w:ascii="Times New Roman" w:hAnsi="Times New Roman"/>
          <w:sz w:val="24"/>
          <w:szCs w:val="24"/>
        </w:rPr>
        <w:t>, доцент Факул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та </w:t>
      </w:r>
      <w:r>
        <w:rPr>
          <w:rFonts w:cs="Times New Roman" w:ascii="Times New Roman" w:hAnsi="Times New Roman"/>
          <w:sz w:val="24"/>
          <w:szCs w:val="24"/>
        </w:rPr>
        <w:t>примењених уметности Универзитетa уметности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ијана Борић</w:t>
      </w:r>
      <w:r>
        <w:rPr>
          <w:rFonts w:cs="Times New Roman" w:ascii="Times New Roman" w:hAnsi="Times New Roman"/>
          <w:sz w:val="24"/>
          <w:szCs w:val="24"/>
          <w:lang w:val="ru-RU"/>
        </w:rPr>
        <w:t>, доцент Факултета уметности Универзитета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ладана Путник Прица</w:t>
      </w:r>
      <w:r>
        <w:rPr>
          <w:rFonts w:cs="Times New Roman" w:ascii="Times New Roman" w:hAnsi="Times New Roman"/>
          <w:sz w:val="24"/>
          <w:szCs w:val="24"/>
          <w:lang w:val="ru-RU"/>
        </w:rPr>
        <w:t>, научни сарадник Филозоф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 28.6.201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8:00Z</dcterms:created>
  <dc:creator>bojovg</dc:creator>
  <dc:description/>
  <cp:keywords/>
  <dc:language>en-US</dc:language>
  <cp:lastModifiedBy>firemushroom7@gmail.com</cp:lastModifiedBy>
  <dcterms:modified xsi:type="dcterms:W3CDTF">2019-06-25T07:26:00Z</dcterms:modified>
  <cp:revision>184</cp:revision>
  <dc:subject/>
  <dc:title>ВЕЋЕ НАУЧНИХ ОБЛАСТИ                                Београд, 15</dc:title>
</cp:coreProperties>
</file>