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АСТАВНО НАУЧНОМ ВЕЋУ ФИЛОЗОФСКОГ ФАКУЛТЕТА У БЕОГРАДУ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звештај комисије за оцену и одбрану докторске дисертације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КУЛТУРНИ ИДЕНТИТЕТИ ИЗМЕЂУ НАУКЕ, ПОЛИТИКЕ И БИРОКРАТ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 Антрополошка анализа заштите мањинског нематеријалног културног наслеђа у Унесковом систему у Републици Србији, на примеру АП Војводин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андидаткиње Јелене Ћуковић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 седници Наставно-научног већа Филозофског факултета Универзитета у Београду, одржаној 4. јула 2019. године, изабрани смо у Комисију за оцену и одбрану докторске дисертације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КУЛТУРНИ ИДЕНТИТЕТИ ИЗМЕЂУ НАУКЕ, ПОЛИТИКЕ И БИРОКРАТ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Антрополошка анализа заштите мањинског нематеријалног културног наслеђа у Унесковом систему у Републици Србији, на примеру АП Војводи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коју је поднела Јелена Ћуковић, М.А. етнологије и антропологије, докторант и истраживач-сарадник у Институту за етнологију и антропологију Филозофског факултета Универзитета у Београду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рочитали смо докторску дисертацију и Наставно-научном већу подносимо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РЕФЕРАТ О ЗАВРШЕНОЈ ДОКТОРСКОЈ ДИСЕРТАЦИЈ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Основни подаци о кандидату и дисертацији: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Јелена Ћуковић је рођена у Панчеву 1992. године. Основну школу завршила је у Качареву, а гимназију у Панчеву. Уписала је основне студије на Одељењу за етнологију и антропологију Филозофског факултета у Беораду 2011. године а дипломирала 2015. са темом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Проблем „нерепрезентативности“ при селекцији елемената нематеријалног културног наслеђа у систему заштите Унеска, с посебним освртом на Републику Србију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сте године уписује мастер студије и, опет, под менторством професора Милоша Миленковића, следеће године успешно брани мастер рад на тему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Политичка употреба нематеријалног културног наслеђа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 Након тога, уписује докторске студије на истом Одељењу и ради у својству сарадника у настави на предметима Увод у проучавање материјалне културе и културног наслеђа и Етнолошка и антрополошка музеологија. Од 2017. до 2018. године била је стипендисткиња Министарства просвете, науке и технолошког развоја, а од маја 2018. године ради у Институту за етнологију и антропологију, Одељења за етнологију и антропологију, Филозофског факултета, на пројекту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Идентитске политике Европске Уније: Прилагођавање и примена у Републици Србији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У звању истраживач-сарадник објавила је неколико радова у релевантним часописима, објавила је монографију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Нематеријално културно наслеђе из антрополошке перспектив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које је суфинансирало Министарство просвете, науке и технолошког развоја, организовала је  једну националну и учествовала на више конференција националног и међународног значаја. Области  њеног ужег научног интересовања: културно наслеђе, етницитет, полизика идентитета, музеологија. Детаљни подаци могу се пронаћи у кандидаткињиној биографији-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кторска дисертација Јелене Ћуковић 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КУЛТУРНИ ИДЕНТИТЕТИ ИЗМЕЂУ НАУКЕ, ПОЛИТИКЕ И БИРОКРАТИЈЕ Антрополошка анализа заштите мањинског нематеријалног културног наслеђа у Унесковом систему у Републици Србији, на примеру АП Војводи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ематски се може  прикључити студијама које критички прилазе концепту културног наслеђа и његове заштите. Дисертација испитује могућност стварања инклузивне платформе за заштиту нематеријалног културног наслеђа мањинских група, на основама већ постојећег Националног регистра НКН Републике Србије, који је успостављен приликом ратификације Унескове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Конвенције о заштити нематеријалног културног наслеђа човечанст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з 2003. године. Ћуковићева поставља полазну тезу на опсервацији да је регистар попуњен готово потпуно елементима културе са којима се иде</w:t>
      </w:r>
      <w:r>
        <w:rPr>
          <w:rFonts w:cs="Times New Roman" w:ascii="Times New Roman" w:hAnsi="Times New Roman"/>
          <w:sz w:val="24"/>
          <w:szCs w:val="24"/>
          <w:highlight w:val="yellow"/>
          <w:lang w:val="sr-R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тификује већинско становништво ове државе, и предмет свог истраживања у складу са планом истраживања усаглашеним са менторима дефинише у оквирима Аутономне покрајине Војводине, као културно најхетерогеније области Републике Србије. </w:t>
      </w:r>
    </w:p>
    <w:p>
      <w:pPr>
        <w:pStyle w:val="ListParagraph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Истраживање је обављ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о у периоду од септембра 2015. до марта 2019. године, у различитим местима на територији Војводине. Најпре у Банату: Општини Панчево и околиним селима (Качарево, Банатски Брестовац, Омољица, Старчево, Иваново, Банатско Ново Село, Долово, Глогоњ, Јабука), општини Чока (Падеј) затим у Срему и Бачкој - Новом Саду, Ковиљу и Каћу, Сремским Карловцима, Чуругу и Селенчи. Кандидаткиња је користила квалитативне методе, пре свега дубински интервју, с великим бројем различитих типова квалификованих информаната, што је јасно из излагања анализиране грађе.</w:t>
        <w:tab/>
        <w:t>Докторска дисертација им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200 страница компјутерски обрађеног текста (проред: 1,5; величина слова: 12; фонт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Times New Roman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) и 26 стране документације која садржи списак извора и библиографију употребљених радова, као и биографију аутора. Поред уводног и закључног дела, дисертација садржи још  три поглавља: теоријско-методолошки оквир, поглавље у којем је изложена грађа и аналитичко-интерпретативни део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редмет и циљ дисертације: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кторска дисертација Јелене Ћуковић истиче да  </w:t>
      </w:r>
      <w:r>
        <w:rPr>
          <w:rFonts w:cs="Times New Roman" w:ascii="Times New Roman" w:hAnsi="Times New Roman"/>
          <w:sz w:val="24"/>
          <w:szCs w:val="24"/>
        </w:rPr>
        <w:t>нематеријално културно наслеђе може да се посматра као поље пресек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рада</w:t>
      </w:r>
      <w:r>
        <w:rPr>
          <w:rFonts w:cs="Times New Roman" w:ascii="Times New Roman" w:hAnsi="Times New Roman"/>
          <w:sz w:val="24"/>
          <w:szCs w:val="24"/>
        </w:rPr>
        <w:t xml:space="preserve"> једне глобалн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бирократске </w:t>
      </w:r>
      <w:r>
        <w:rPr>
          <w:rFonts w:cs="Times New Roman" w:ascii="Times New Roman" w:hAnsi="Times New Roman"/>
          <w:sz w:val="24"/>
          <w:szCs w:val="24"/>
        </w:rPr>
        <w:t xml:space="preserve"> институције, државне политике и једне научне дисциплине, јер је начин на који је Унеско дефинисао овај појам у својој </w:t>
      </w:r>
      <w:r>
        <w:rPr>
          <w:rFonts w:cs="Times New Roman" w:ascii="Times New Roman" w:hAnsi="Times New Roman"/>
          <w:i/>
          <w:sz w:val="24"/>
          <w:szCs w:val="24"/>
        </w:rPr>
        <w:t>Конвенцији о нематеријалним културном наслеђу</w:t>
      </w:r>
      <w:r>
        <w:rPr>
          <w:rFonts w:cs="Times New Roman" w:ascii="Times New Roman" w:hAnsi="Times New Roman"/>
          <w:sz w:val="24"/>
          <w:szCs w:val="24"/>
        </w:rPr>
        <w:t xml:space="preserve"> из 2003. године готово идентичан начину дефинисања  предмета истраживања антропологије и етнолог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користи се у политичке сврхе</w:t>
      </w:r>
      <w:r>
        <w:rPr>
          <w:rFonts w:cs="Times New Roman" w:ascii="Times New Roman" w:hAnsi="Times New Roman"/>
          <w:sz w:val="24"/>
          <w:szCs w:val="24"/>
        </w:rPr>
        <w:t>. Нематеријално културно наслеђе (начелно: веровања, знања, културне праксе и обичаји) има велики значај за ко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</w:t>
      </w:r>
      <w:r>
        <w:rPr>
          <w:rFonts w:cs="Times New Roman" w:ascii="Times New Roman" w:hAnsi="Times New Roman"/>
          <w:sz w:val="24"/>
          <w:szCs w:val="24"/>
        </w:rPr>
        <w:t>струисање културних идентитет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који се показују као веома важни у политичким агендама државне управе</w:t>
      </w:r>
      <w:r>
        <w:rPr>
          <w:rFonts w:cs="Times New Roman" w:ascii="Times New Roman" w:hAnsi="Times New Roman"/>
          <w:sz w:val="24"/>
          <w:szCs w:val="24"/>
        </w:rPr>
        <w:t xml:space="preserve">. Унесков систем очувања нематеријалног културног наслеђа света подразумева детектовање, интерпретирање, бележење и заштиту елемената који задовољавају унапред задате критеријуме те институције, и та пракса је изазвала пажњу многих стручњака за културу. Низ аутора одговорио је на деловање Унеска у овом пољу, отворивши својим критикама многа питања везана за теоријску и практичну стран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прављањем </w:t>
      </w:r>
      <w:r>
        <w:rPr>
          <w:rFonts w:cs="Times New Roman" w:ascii="Times New Roman" w:hAnsi="Times New Roman"/>
          <w:sz w:val="24"/>
          <w:szCs w:val="24"/>
        </w:rPr>
        <w:t>нематеријалним културним наслеђем. То су питања везана за идентитет, аутентичност, светски културни диверзитет, мултикултурализам, културне особености, бирократски рад у пољу културе, политику идентитета и многе друге појмове и њихове односе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Докторска дисертација Јелене Ћуковић, јединствена је у погледу пре свега теренског истраживања, као и истраживачког фокуса, полазне тезе, односно суочавања са проблемима политике државе и националних мањина из перспективе етнологије/антропологије, с циљем да пружи и научни и друштвени допринос. Ауторка то ради делимично и  преиспитивањем улоге антрополога, где заправо преиспитује могућност да истраживач „преузиме део моћи“ од политичких и бирократских структура и укључи се, у смислу усмеравања друштвених процеса на основу научних сазнања, у осмишљавање тог система у корист легитимних носилаца културне особености (не само на националном нивоу, већ и на регионалном ниову, на нивоу мањинских група и др.)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Као конкретан пример за примену Унесковог оквира, Ћуковићева користи Војводину, као културно разнолику средину у којој се мултикултуралности већ извесно време даје приоритет као пожељном моделу међукултурних односа. Будући да  се у оквиру мултикултурне политике лако долази до јачања разлика између заједница које живе заједно, без културних „мостова“,  постоји могућност да Војводина добије нову сегрегативну форму културне огранизације. У том смислу рад је веома важан заразумевање разлике између а) инклузивног, насупрот етнички углавном искључивом и б) интеркултурално, насупрот мултикултурално-сегрегативном ремоделовању мреже заштите нематеријалног културног наслеђа у Републици Србији под окриљем Унес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Основне хипотезе од којих се полазило у истраживању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Основна полазна  претпоставка дисертације је да је систем очувања нематеријалног културног наслеђа који је осмислио Унеско могуће прилагодити теоријски али и практично, тако да у срединама које су изразито културно хетерогене, као што је случај с Војводином, све врсте култуних идентитета буду поједнако заступљене у листама и  регистрима, процесима идентификације, пријаве и што је најважније – да њихови носиоци буду укључени у интерпретацију елемената културног наслеђ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руга, пратећа хипотеза односи се претпоставку да етнолози и антрополози имају важну улогу у том процесу оглашавања различитих културних идентитета, као и у контроли употребе истих од стране политичких актера и то управо кроз дату Унескову бирократску структуру предвиђену да заштити диверзитет култура у свету. 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Реулати истраживања које је спровела Јелена Ћуковић показују да носиоци елемената нематеријалног културног наслеђа који су били информанти током овог истраживања могу да се поделе на два групе, и да у скаладу с тим теза може бити подржана или оборена. Прва група испитинака односи се на оне  који су већ део културног менаџмента кроз државне, приватне и невладине иституције и који су упућени на сарадњу са  стручњацима из области живог културног наслеђа (међу првима етнолозима и антрополозима) који у том случају не покрећу иницијативу за заштиту мањинског наслеђа. Са друге стране полазна теза може бити оборена резултатима који показују да је значајан број испитаника у потпуности неупућен у структуре заштите Унеска, на глобалном и на нивоу државе Србије, те у  бирократску терминологију, пројектне конкурсе и друге административне процесе. Стога је њихово посредно укључивање у систем заштите сопственог идентитета важан политички процес, који из професионално-етичких разлога не би требало да буде инициран од стране етнолога и антрополога. Уместо појединачних иницирања, Јелена Ћуковић закључује, потребно је ојачати мрежу едукације и оспособљавања група и појединаца који желе да заштите своје наслеђе и идентитете, па да иницијатива потекне од њих. Ћуковићева додаје, да је потребно покренути низ истраживачких питања везаних за тачно позиционирање антрополога и етнолога у процесу заштите мањинског наслеђа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Кратак опис садржаја дисертације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 уводном  поглављу, језгровито су изнети истраживачки проблем, односно полазне тезе, методологија и циљ рада</w:t>
        <w:tab/>
        <w:tab/>
        <w:tab/>
        <w:tab/>
        <w:tab/>
        <w:tab/>
        <w:tab/>
        <w:tab/>
        <w:tab/>
        <w:tab/>
        <w:t>Прво поглавље основног дела дисертације је теоријски осврт на концепте важне за  контекстуализацију истраживачког проблема. То је пре свега Унесков оквир заштите нематеријалног културног наслеђа, излагање важних делова конвенција и других аката значајних за упознавање са Унесковом концепцијом културе и критеријумима за репрезентитивно и нерепрезентативно у култури. Поред тога, објашњени су антрополошки погледи на културу, културни идентитет и културно наслеђе. Посебан део поглавља посвећен је правном дефинисању и контекстуализацији статуса мањинских група. Крај поглавља садржи објашњене методолошког оквира истраживања уопште у дисциплини али и конкретно у овом истраживању.</w:t>
      </w:r>
    </w:p>
    <w:p>
      <w:pPr>
        <w:pStyle w:val="Normal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 другом поглављу изнети су резултати истраживања, то јест грађа на коју је анализа примењена. Најпре, изложни су подаци добијени кроз анализу извора и литературе везаних за историјску контекстуализацију територије данашње Војводине, као и подаци везани за идентитетска изјашњавања становништва овог простора данас, у квантитативном смислу. Други део овог поглавља садржи делове транскрипата и њихову интерпретацију која су резултат енографског истраживања. Материјал је изложен у две групе, прва у којој је културни идентитет представљен као ресурс и могућност од стране испитаника, и други где је представљен фаталистички, као судбина, нужност и датост такође кроз њихове наратив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трећем поглављу основног текста, Јелена Ћуковић примењује теоријске, аналитичке оквире изграђиване у постојећим савременим дебатама о политици истраживања и заштите културног наслеђа, на теренску грађу прикупљену током истраживања. У томе се она највише ослања на радове Милоша Миленковића, који је и изнео идеју о инклузивном регистру и нужности промене система заштите нематеријалног културног наслеђа у смеру интеркултурралности и транспарентнијег поштовања културне различитости и разноликости. Овај део рада, дакле, представља дебату са његовим аргументима али и аргументима других аутора, и сучељавањем резулатата теренског истраживања са тероијским претпоставкама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Закључни део  садржи  поглавити осврт на рад, поново излагање теза, стога Ћуковићева на овом месту поново повезује аргументе, и излаже налазе истраживања у односу на њих. Такође предлаже нова истраживачка питања која су проистекла из ове студије.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Остварени резултати и научни допринос дисертације: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кторска дисертација пред нама представља самостално, оригинално научно дело, које предсдтавља и научни и друштвени диопринос. На научном плану, ова дисертација заснована је на првом компаративном истраживању перцепције заштите НКН међу мањинским популацијама у Војводини, и на интерпретацији тих налаза из перспективе најсавременијих теоријских дебата у антропологији и студијама наслеђа. На друптвеном плану, допринос дисертациеј је у томе што показује да се теоријско-критичка и експлоративна функција друптверно-хуманситичких наука може допунити и њиховом конкретном јавно-политичком улогом – у овом случају, доприносом науке у изградњи интеркултурног друштва. У том смислу ова теза има и едукативну функцију.- Будући да је писана питко и јасно, верујемо да ће из ње моћи да уче не само други истраживачи већ и носиоци јавних функција и други актери јавности који учествују у регулацији идентитетских питања у Реопублици Србији и АП Војводина. 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Закључак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 основу увида у докторску дисертаицију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КУЛТУРНИ ИДЕНТИТЕТИ ИЗМЕЂУ НАУКЕ, ПОЛИТИКЕ И БИРОКРАТИЈЕ Антрополошка анализа заштите мањинског нематеријалног културног наслеђа у Унесковом систему у Републици Србији, на примеру АП Војводи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Јелене Ћуковић,  комисија констатује да је кандидаткиња у потпуности одговорила теми. Имајући ово у виду, и сматрајући да је докторска дисертација у свему урађена према одобреној пријави, те да представља оригинално и самостално научно дело, предлажемо Наставно-научном већу Филозофског факултета Универзитета у Београду да одобри одбрану докторске дисертације Јелене Ћуковић, за шта су се, по нашем мишљењу, стекли објективни и формални услов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У Београду,</w:t>
        <w:tab/>
        <w:tab/>
        <w:tab/>
        <w:tab/>
        <w:tab/>
        <w:tab/>
        <w:t>Комисиј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6.08.2019.</w:t>
      </w:r>
      <w:r>
        <w:rPr>
          <w:rFonts w:cs="Times New Roman" w:ascii="Times New Roman" w:hAnsi="Times New Roman"/>
          <w:color w:val="FF0000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        </w:t>
        <w:tab/>
        <w:tab/>
        <w:t xml:space="preserve">        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ab/>
        <w:t xml:space="preserve">проф. др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Данијел Синани</w:t>
      </w:r>
      <w:bookmarkStart w:id="0" w:name="_GoBack"/>
      <w:bookmarkEnd w:id="0"/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ab/>
        <w:t>проф. др Марко Пишев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ц. др Данијела Велимировић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оц. др   Младен Стајић</w:t>
        <w:tab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 xml:space="preserve">           др Марко Миленковић, научни сарадник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  <w:tab/>
        <w:tab/>
        <w:t xml:space="preserve">           Институт друштвених наука, Београд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eastAsia="en-US"/>
    </w:rPr>
  </w:style>
  <w:style w:type="character" w:styleId="FooterChar">
    <w:name w:val="Footer Char"/>
    <w:basedOn w:val="DefaultParagraphFont"/>
    <w:qFormat/>
    <w:rPr>
      <w:lang w:val="en-US" w:eastAsia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US" w:eastAsia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59:00Z</dcterms:created>
  <dc:creator>Bogdan</dc:creator>
  <dc:description/>
  <dc:language>en-US</dc:language>
  <cp:lastModifiedBy>Thao3</cp:lastModifiedBy>
  <dcterms:modified xsi:type="dcterms:W3CDTF">2019-08-28T13:59:00Z</dcterms:modified>
  <cp:revision>2</cp:revision>
  <dc:subject/>
  <dc:title/>
</cp:coreProperties>
</file>