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завршеној докторској дисертациј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“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Основни подаци о кандидату и дисертациј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Данијела Милошевић је рођена 1980 године у Смедереву. Студије историје уметности на Филозофском факултету у Београду завршила је 2006.године. Докторске студије на Одељењу за историју уметности уписала је школске 2009/20010 године. Још као студент основних студија истакла се амбициозним истраживањем изворног архитектонског склопа палат</w:t>
      </w:r>
      <w:r>
        <w:rPr>
          <w:rFonts w:cs="Times New Roman" w:ascii="Times New Roman" w:hAnsi="Times New Roman"/>
          <w:bCs/>
          <w:sz w:val="24"/>
          <w:szCs w:val="24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,,Албанија'' у Београду, пионирског у домаћој науци. Као докторанд, објавила је више научних радова и приредила зборник ,,Смедеревски крај 1918-1941'' (2017). Учествовала је и на три научна скупа националног значаја. Директорка је Историјског архива у Смедерев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андидаткињина дисертација носи наслов ,,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Архитекта Петар Ј. Поповић (1873-1945)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''. Систематизована је на 260 страна основног текста са прилозима. Излагање је поткрепљено иснтруктивним илустративним материјалом (цртежи и фотографиј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Приређена дисертација је базирана на оригиналној идеји, значајној за развој науке, њену примену, односно развој научне мисли уопшт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Њен главни предмет представљају живот и дело истакнутог државног архитекте Краљевине Србије, а потом и Краљевине СХС/Југославије Петра Ј. Поповића (1873-1945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Монографски усмерено, усредсређено на објекте на терену, Поповићеву личну заоставштину у Музеју СПЦ, документацију различитих архива и музеја, ауторкино истраживање је имало за циљ да употпуни досадашња тумачења његове богате стручне каријере, испуњене значајним остварењима, подухватима и иницијативама. Стваралачки свестран, угледан и утицајан, арх.Поповић се успешно исказао на пољу пројектовања и грађења, конзерваторско-рестаураторске делатности, научно-истраживачког, наставног и организационог рада. Афирмисао се и као хералдичар, архитектонски критичар и члан Српске Краљевске Академиј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Након што је био уважаван и подстицан у свом времену, арх.Поповић је у српској културној историографији након Другог светског рата дуго приказиван фрагментарно, претежно кроз лексикографске прилоге и прегледне чланке. После првог монографског осврта Зорице Шипке Ергелашев (1980), и тумачења која су развили Богдан Несторовић, Зоран Маневић, Дивна Ђурић Замоло, Жељко Шкаламера, Миодраг Јовановић и Милорад Војиновић, а касније и њихови млађи настављачи, створени су услови за потпунију монографску презентацију Поповићевог стручног рада, фокусирану и на шири културни контекст његовог доба. У томе се и огледа примарни циљ кандидаткињине дисертације, усмерене на обогаћивање постојећих сазнања и продубљивање историографских тумачења Поповићевог стваралашт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нете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хипотезе су у раду научно потврђене и адекватно образложене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отврђена је полазишна хипотеза да је архитекта Поповић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и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ионир националног стила у архитектури са почетка двадесетог века, а потом и носилац међуратне културе сећања на Ослободилачке ратове Србије (1912-1918), близак династичким круговима и члан СКА, заузимајући значајно место у визуелној култури прве половине прошлог столећа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Доказана је и несразмера између историјског значаја и историографске проучености његовог дела. Потврђено је и да је његова стратегија обнове српског средњовековља у архитектури била утемељена на приљежном наставно-научном и конзерваторско-рестаураторском раду, као и да у таквом стремљењу није био усамљен, добијајући подршку од архитеката националне оријентације, утицајних интелектуалаца, државника и политича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исертација је одељена на осам функционалних поглавља, употпуњених посебним подпоглављима. Након ,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да'' у коме су изложени п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едме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циљев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етод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онографског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страживањ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као и осврт н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оришћен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грађ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звор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литератур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представљена је ,,Биографија Петра Ј. Поповића''.  Затим следи тежишно и најобимније поглавље рада ,,Архитектонска делатност Петра Ј. Поповића''. После тога следе поглавља ,,Конзерваторско-рестаураторска делатност Петра Ј. Поповића'', ,,Просветна и научно-публицистичка делатност Петра Ј. Поповића'', ,,Остале уметничке активности Петра Ј. Поповића''. Рад заокружују ретроспективно-расправни ,,Закључак'' и ,,Извори и литература''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Исцрпно сагледан са историјске дистанце, деценијама сматран конзервативним, Поповићев опус је у дисертацији темељито критички ревалоризован. Утврђена је његова путоказна улога у креирању профане варијанте националног стила подизањем антологијског Окружног начелства у Врању (1908). У својим анализама, ауторка се превасходно ослонила на  методолошка начела традиционалне архитектонске историографије, развијајући прегледан хронолошки наратив употпуњен описима појединачних остварења. Она су сагледана кроз специфичну развојну типологију, архитектонску естетику, идеолошка и културолошка значења. Ипак, на многим примерима преовлађују дескрипције спољног архитектонског уређења евидентираних дела, док је мање пажње придато њиховом просторном распореду и унутрашњој декорациј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Научни допринос дисертације огледа се у заокруживању слике о слојевитом опусу Петра Ј. Поповића, чији су елементи уједначено приказани и вредновани. При томе је подједнак значај придат његовим неизведеним, колико и реализованим пројектима, стручним иницијативама и културним подухватим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Као прилог академској историографији, дисертација ће подстаћи компаративна тумачења Поповићевог опуса у националном и регионалном  градитељском контексту. Послужиће и као темељ легитимистичких настојања савремене српске историографије да истакне дубоку историјску утемељеност културе сећања коју је Поповић са истомишљеницима деценијама развијао и чије импликације још увек нису свестрано размотре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кињина дисертација је урађена у свему према одобреној пријави, представљајући оригинално и самостално научно дело. Баца ново светло на опус знаменитог српског архитекте Петра Поповића, сагледавајући га у ширим цивилизацијско-културолошким оквирима. Као извор драгоцених сазнања, подстаћи ће потпунија монографска и синтетска проучавања историје новије српске архитектуре. Сматрајући је прегледно компонованом, садржајном и научно утемељеном, предлажемо њену јавну одбра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иси чланова комис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лександар Кадијевић</w:t>
      </w:r>
      <w:r>
        <w:rPr>
          <w:rFonts w:cs="Times New Roman" w:ascii="Times New Roman" w:hAnsi="Times New Roman"/>
          <w:sz w:val="24"/>
          <w:szCs w:val="24"/>
          <w:lang w:val="ru-RU"/>
        </w:rPr>
        <w:t>, редовни професор Филозофског факултета              Универзитета у Београду, мент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ијана Борић</w:t>
      </w:r>
      <w:r>
        <w:rPr>
          <w:rFonts w:cs="Times New Roman" w:ascii="Times New Roman" w:hAnsi="Times New Roman"/>
          <w:sz w:val="24"/>
          <w:szCs w:val="24"/>
          <w:lang w:val="ru-RU"/>
        </w:rPr>
        <w:t>, доцент Факултета уметности Универзитета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ладана Путник Прица</w:t>
      </w:r>
      <w:r>
        <w:rPr>
          <w:rFonts w:cs="Times New Roman" w:ascii="Times New Roman" w:hAnsi="Times New Roman"/>
          <w:sz w:val="24"/>
          <w:szCs w:val="24"/>
          <w:lang w:val="ru-RU"/>
        </w:rPr>
        <w:t>, научни сарадник Филозофског факултета 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 28.6.20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b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8:00Z</dcterms:created>
  <dc:creator>bojovg</dc:creator>
  <dc:description/>
  <cp:keywords/>
  <dc:language>en-US</dc:language>
  <cp:lastModifiedBy>firemushroom7@gmail.com</cp:lastModifiedBy>
  <dcterms:modified xsi:type="dcterms:W3CDTF">2019-06-25T13:08:00Z</dcterms:modified>
  <cp:revision>124</cp:revision>
  <dc:subject/>
  <dc:title>ВЕЋЕ НАУЧНИХ ОБЛАСТИ                                Београд, 15</dc:title>
</cp:coreProperties>
</file>