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>НАСТАВНО-НАУЧНОМ ВЕЋУ ФИЛОЗОФСКОГ ФАКУЛТЕТА УНИВЕРЗИТЕТ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Извештај о избору </w:t>
      </w:r>
      <w:r>
        <w:rPr>
          <w:b/>
        </w:rPr>
        <w:t xml:space="preserve">др </w:t>
      </w:r>
      <w:r>
        <w:rPr>
          <w:b/>
          <w:lang w:val="sr-CS"/>
        </w:rPr>
        <w:t>Кристиана Јерића у звање научни сарадни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абрани на седници Наставно-научног већа Филозофског факултета, одржаној 27. јуна 2019, у Комисију за писање извештаја о избору кандидата др Кристиана Јерића у звање научни сарадник, имамо част да поднесемо следећи извештај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Биографија кандидата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ристиан Јерић рођен је 1989. у Сомбору. Основну школу и гимназију завршио је у родном граду. Основне студије историје уписао је 2008. и завршио 2012. са просечном оценом 9, 83 на Филозофском факултету Универзитета у Новом Саду. Мастер студије историје уписао је 2012. и завршио 2013. са просечном оценом 10, 00 на Филозофском факултету у Београду, одбранивши мастер рад под називом „</w:t>
      </w:r>
      <w:r>
        <w:rPr>
          <w:i/>
          <w:lang w:val="sr-CS"/>
        </w:rPr>
        <w:t>Друштвено-политичка историја Сомбора у другој половини 19. века (1867-1890)</w:t>
      </w:r>
      <w:r>
        <w:rPr>
          <w:lang w:val="sr-CS"/>
        </w:rPr>
        <w:t>“. Докторске студије уписао је 2014. и завршио 2017. са просечном оценом 10, 00 на Филозофском факултету Универзитета у Београду, одбранивши докторску дисертацију под називом „</w:t>
      </w:r>
      <w:r>
        <w:rPr>
          <w:i/>
          <w:lang w:val="sr-CS"/>
        </w:rPr>
        <w:t>Срби „владиновци“: српски политичари у ужој Угарској, присталице угарске владе (1867-1905)</w:t>
      </w:r>
      <w:r>
        <w:rPr>
          <w:lang w:val="sr-CS"/>
        </w:rPr>
        <w:t xml:space="preserve">“. Укључен је у рад на пројекту Министарства просвете, науке и технолошког развоја Републике Србије ев. бр. 177014, </w:t>
      </w:r>
      <w:r>
        <w:rPr>
          <w:i/>
          <w:lang w:val="sr-CS"/>
        </w:rPr>
        <w:t>Српска нација – интегративни и дезинтегративни процеси</w:t>
      </w:r>
      <w:r>
        <w:rPr>
          <w:lang w:val="sr-CS"/>
        </w:rPr>
        <w:t xml:space="preserve"> 2014, као стипендиста Министарства. У звање истраживач-сарадник изабран је у децембру 2017, а од јануара 2018. запослен је на Одељењу за историју Филозофског факултета у Београду. Служи се мађарским, немачким и енглеским језик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Библиографија кандидат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Монографија:</w:t>
      </w:r>
    </w:p>
    <w:p>
      <w:pPr>
        <w:pStyle w:val="Normal"/>
        <w:spacing w:before="0" w:after="0"/>
        <w:rPr>
          <w:lang w:val="sr-CS"/>
        </w:rPr>
      </w:pPr>
      <w:r>
        <w:rPr>
          <w:i/>
        </w:rPr>
        <w:t xml:space="preserve">Срби </w:t>
      </w:r>
      <w:r>
        <w:rPr>
          <w:i/>
          <w:lang w:val="sr-CS"/>
        </w:rPr>
        <w:t>„в</w:t>
      </w:r>
      <w:r>
        <w:rPr>
          <w:i/>
        </w:rPr>
        <w:t>ладиновци</w:t>
      </w:r>
      <w:r>
        <w:rPr>
          <w:i/>
          <w:lang w:val="sr-CS"/>
        </w:rPr>
        <w:t>“</w:t>
      </w:r>
      <w:r>
        <w:rPr>
          <w:i/>
        </w:rPr>
        <w:t xml:space="preserve">: </w:t>
      </w:r>
      <w:r>
        <w:rPr>
          <w:i/>
          <w:lang w:val="sr-CS"/>
        </w:rPr>
        <w:t>с</w:t>
      </w:r>
      <w:r>
        <w:rPr>
          <w:i/>
        </w:rPr>
        <w:t>рпски политичари у ужој Угарској, присталице угарске владе (1867-1905)</w:t>
      </w:r>
      <w:r>
        <w:rPr>
          <w:lang w:val="sr-CS"/>
        </w:rPr>
        <w:t xml:space="preserve">, Филозофски факултет Универзитета у Београду, Београд 2019, 376; </w:t>
      </w:r>
      <w:r>
        <w:rPr/>
        <w:t>ISBN 978-86-6427-114-1</w:t>
      </w:r>
      <w:r>
        <w:rPr>
          <w:lang w:val="sr-CS"/>
        </w:rPr>
        <w:t xml:space="preserve">. </w:t>
      </w:r>
    </w:p>
    <w:p>
      <w:pPr>
        <w:pStyle w:val="Normal"/>
        <w:ind w:firstLine="720"/>
        <w:rPr>
          <w:lang w:val="sr-CS"/>
        </w:rPr>
      </w:pPr>
      <w:r>
        <w:rPr/>
        <w:t>О политичкој историји Срба у ужој Угарској у другој половини 19. века доста је писано, али најчешће само о опозиционој Српској народној слободоумној странци Светозара Милетића и странкама насталим из ње. Са друге стране, српски политичари који су имали другачије погледе и који су деловали у оквиру владајуће угарске Слободоумне странке остали су ван фокуса историографије. Будући да попуњава ту празнину, монографија Кристиана Јерића</w:t>
      </w:r>
      <w:r>
        <w:rPr>
          <w:lang w:val="sr-CS"/>
        </w:rPr>
        <w:t>, настала из истоимене докторске дисертације, одбрањене 2017. на Филозофском факултету у Београду,</w:t>
      </w:r>
      <w:r>
        <w:rPr/>
        <w:t xml:space="preserve"> представља оригинално научно дело. Њен значај огледа се у томе што најпре идентификује Србе присталице угарске владе и потом анализира њихове политичке погледе и делатност на државном и локалном нивоу и на нивоу српске црквено-народне аутономије. Сем тога, значајна је и због тога што је у њој заступљен, у српској историографији ретко коришћен, метод просопографске анализе. Политичко деловање српских политичара присталица угарске владе на угарском Сабору представљено је и анализирано у три, хронолошки структуирана, поглавља: </w:t>
      </w:r>
      <w:r>
        <w:rPr>
          <w:i/>
        </w:rPr>
        <w:t>Срби унутар угарских земаљских странака 1867-1875</w:t>
      </w:r>
      <w:r>
        <w:rPr/>
        <w:t xml:space="preserve">, </w:t>
      </w:r>
      <w:r>
        <w:rPr>
          <w:i/>
        </w:rPr>
        <w:t>Срби "владиновци" постискују "народњаке" 1875-1884</w:t>
      </w:r>
      <w:r>
        <w:rPr/>
        <w:t xml:space="preserve"> и </w:t>
      </w:r>
      <w:r>
        <w:rPr>
          <w:i/>
        </w:rPr>
        <w:t>Српски посланици из редова владине странке на Угарском сабору 1884-1905</w:t>
      </w:r>
      <w:r>
        <w:rPr/>
        <w:t xml:space="preserve">. У поглављу </w:t>
      </w:r>
      <w:r>
        <w:rPr>
          <w:i/>
        </w:rPr>
        <w:t>Срби међу мађарском политичком елитом</w:t>
      </w:r>
      <w:r>
        <w:rPr/>
        <w:t xml:space="preserve"> анализирано је учешће Срба, присталица владе у власти на локалном нивоу жупанија и градова. У последњем поглављу </w:t>
      </w:r>
      <w:r>
        <w:rPr>
          <w:i/>
        </w:rPr>
        <w:t xml:space="preserve">Срби </w:t>
      </w:r>
      <w:r>
        <w:rPr>
          <w:i/>
          <w:lang w:val="sr-CS"/>
        </w:rPr>
        <w:t>„</w:t>
      </w:r>
      <w:r>
        <w:rPr>
          <w:i/>
        </w:rPr>
        <w:t>владиновци</w:t>
      </w:r>
      <w:r>
        <w:rPr>
          <w:i/>
          <w:lang w:val="sr-CS"/>
        </w:rPr>
        <w:t>“</w:t>
      </w:r>
      <w:r>
        <w:rPr>
          <w:i/>
        </w:rPr>
        <w:t xml:space="preserve"> и српска црквено-народна аутономија</w:t>
      </w:r>
      <w:r>
        <w:rPr/>
        <w:t xml:space="preserve"> обрађено је деловање присталица угарске владе на нивоу српске црквено-народне аутономије, односно на српским црквено-народним саборима.</w:t>
      </w:r>
      <w:r>
        <w:rPr>
          <w:lang w:val="sr-CS"/>
        </w:rPr>
        <w:t xml:space="preserve"> На крају монографије приложене су краће биографије Срба посланика на угарском Сабору, присталица владајуће странке. Монографија је написана на основу релевантне литературе и архивске грађе, претежно из фондова Земаљског архива Мађарског националног архива у Будимпешти, Архива Војводине у Новом Саду и Архива САНУ у Сремским Карловцима. Имајући у виду напред наведено, закључује се да монографија др Кристиана Јерића представља оригинално научно дело и да доприноси развитку историјске наук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цензирани радови у научним часописима: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/>
        </w:rPr>
      </w:pPr>
      <w:r>
        <w:rPr>
          <w:i/>
          <w:lang w:val="ru-RU"/>
        </w:rPr>
        <w:t>Национално питање на Угарском сабору од 1861. до 1868. године</w:t>
      </w:r>
      <w:r>
        <w:rPr>
          <w:lang w:val="ru-RU"/>
        </w:rPr>
        <w:t xml:space="preserve">, Зборник Матице српске за историју 90 (2014), 71–99. </w:t>
      </w:r>
      <w:r>
        <w:rPr>
          <w:lang w:val="sr-CS"/>
        </w:rPr>
        <w:t xml:space="preserve">Рад разматра национално питање на Угарском сабору од првог покушаја 1861. да се после револуције донесе закон о народностима до његовог коначног доношења 1868. године. Саборске расправе приказане су и анализиране на основу саборских дневника. Пажња је посвећена раду малобројних српских и румунских посланика који су покушали да издејствују што повољнији положај за своје сународнике у Угарској, као и суштинском размимолилажењу са мађарским посланицима око дефинисања појма нације. Показано је да су, до склапања аустро-угарске Нагодбе 1867, мађарски политичари били вољни да разговарају са представницимна других народа у Угарској о њиховим правима из тактичког разлога, тј. ради јачања сопствене преговарачке позиције према Бечу. Након склапања Нагодбе и усвајања Закона о народностима 1868, концепција једне, мађарске, политичке нације у Угарској добила је своје чврсто правно утемељење. 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/>
        </w:rPr>
      </w:pPr>
      <w:r>
        <w:rPr>
          <w:i/>
          <w:lang w:val="sr-CS"/>
        </w:rPr>
        <w:t>Историјска демографија града Сомбора од 1890. до 1910</w:t>
      </w:r>
      <w:r>
        <w:rPr>
          <w:lang w:val="sr-CS"/>
        </w:rPr>
        <w:t>,Српске студије 9 (2018), 201–234.</w:t>
      </w:r>
      <w:r>
        <w:rPr/>
        <w:t xml:space="preserve"> У раду је анализирана структура сомборског становништва у периоду од 1890. до 1910. према вероисповести, матерњем језику, полу, старосној доби, брачном стању, писмености и занимању. У погледу вероисповести и матерњег језика подаци везани за Сомбор су упоређени са онима из Баје, Суботице и Новог Сада, јер се ради о насељима са сличном структуром грађанства. Код осталих сегмената су наведене просечне вредности угарског становништва. Такође су посебно издвојени подаци везани за српску заједницу у Сомбору у оној мери у којој су резултати пописа то омогућили. Рад је углавном писан на основу званичне државне статистике.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/>
        </w:rPr>
      </w:pPr>
      <w:r>
        <w:rPr>
          <w:i/>
          <w:lang w:val="sr-CS"/>
        </w:rPr>
        <w:t>Прилог дипломатској делатности Ивана Иванића у Будимпешти</w:t>
      </w:r>
      <w:r>
        <w:rPr>
          <w:lang w:val="sr-CS"/>
        </w:rPr>
        <w:t>, Зборник Матице српске за историју 97 (2018), 107–112. У раду су на основу грађе угарског Министарства унутрашњих дела, похрањене у Националном архиву Мађарске у Будимпешти, представљени разлози због којих су аустро-угарски државни органи онемогућили дипломатско деловање Ивана Иванића у генералном конзулату Србије у Будимпешти. Нужна објашњења су учињена углавном на основу мађарске и српске штампе из Угарске, као и на основу грађе Политичког одељења Министарства иностраних дела Краљевине Србије.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lang w:val="sr-CS" w:eastAsia="sr-Latn-CS"/>
        </w:rPr>
      </w:pPr>
      <w:r>
        <w:rPr>
          <w:i/>
          <w:lang w:val="sr-CS"/>
        </w:rPr>
        <w:t>Демографска кретања и развој привреде у Сомбору у другој половини 19. века (1867–1890)</w:t>
      </w:r>
      <w:r>
        <w:rPr>
          <w:lang w:val="sr-CS"/>
        </w:rPr>
        <w:t xml:space="preserve">, Српске студије 4 (2013), 149–175. </w:t>
      </w:r>
      <w:r>
        <w:rPr>
          <w:rFonts w:eastAsia="Times New Roman"/>
          <w:lang w:val="sr-CS" w:eastAsia="sr-Latn-CS"/>
        </w:rPr>
        <w:t>У раду је приказан развој верске и националне структуре  популације Сомбора, заједно са основним подацима о привреди града у периоду од Нагодбе 1867. до пада владе Калмана Тисе 1890. године. Подаци везани за Сомбор су упоређени са аналогним подацима који се односе на Суботицу и Нови Сад, пошто се  ради о градовима са сличном структуром становништва и привреде. Рад је највећим делом написан на основу званичних државних статистика и грађе сомборског магистрат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lang w:val="sr-CS"/>
        </w:rPr>
        <w:t>Српски посланици на Угарском сабору од 1884. до 1892. године</w:t>
      </w:r>
      <w:r>
        <w:rPr>
          <w:lang w:val="sr-CS"/>
        </w:rPr>
        <w:t>, Српске студије 6 (2015), 250–282. У овом раду је размотрена делатност српских посланика у Заступничком дому угарског сабора, на основу саборских дневника. Већина их је у периоду од 1884. до 1</w:t>
      </w:r>
      <w:r>
        <w:rPr>
          <w:lang w:val="hu-HU"/>
        </w:rPr>
        <w:t>892</w:t>
      </w:r>
      <w:r>
        <w:rPr>
          <w:lang w:val="sr-CS"/>
        </w:rPr>
        <w:t>. припадал</w:t>
      </w:r>
      <w:r>
        <w:rPr>
          <w:lang w:val="hu-HU"/>
        </w:rPr>
        <w:t>a</w:t>
      </w:r>
      <w:r>
        <w:rPr>
          <w:lang w:val="sr-CS"/>
        </w:rPr>
        <w:t xml:space="preserve"> владајућој мађарској Слободоумној странци. У складу са улогом која им је била намењена, показано је да су најчешће ћутке подржавали владине предлоге. Ипак, повремено су имали примедбе</w:t>
      </w:r>
      <w:r>
        <w:rPr>
          <w:lang w:val="ru-RU"/>
        </w:rPr>
        <w:t xml:space="preserve"> и учествовали у расправама</w:t>
      </w:r>
      <w:r>
        <w:rPr>
          <w:lang w:val="sr-CS"/>
        </w:rPr>
        <w:t xml:space="preserve"> које су се тицале њихових изборних округа. Отуда се закључује да су, свесни политичке реалности, ваћу пажњу полкањали локалним питањима, значајним за бираче које су представљали.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/>
        </w:rPr>
      </w:pPr>
      <w:r>
        <w:rPr>
          <w:i/>
        </w:rPr>
        <w:t>Цар Франц Јозеф у посети Војводству Србији и Тамишком Банату и Војној граници 1852. године</w:t>
      </w:r>
      <w:r>
        <w:rPr/>
        <w:t>, Споменица Историјског архива Срем 11 (2012), 118–144.</w:t>
      </w:r>
      <w:r>
        <w:rPr>
          <w:lang w:val="sr-CS"/>
        </w:rPr>
        <w:t xml:space="preserve"> </w:t>
      </w:r>
      <w:r>
        <w:rPr/>
        <w:t>После револуције 1848/49. године у Аустријском царству започиње период Баховог апсолутизма. Монархија се нашла пред тешкоћама у Италији и Немачкој, али и пред унутрашњим отпором у земљама некадашње угарске круне. Управо у таквим околностима Франц Јозеф одлучио је да</w:t>
      </w:r>
      <w:r>
        <w:rPr>
          <w:lang w:val="sr-CS"/>
        </w:rPr>
        <w:t>,</w:t>
      </w:r>
      <w:r>
        <w:rPr/>
        <w:t xml:space="preserve"> у периоду од јуна до августа 1852</w:t>
      </w:r>
      <w:r>
        <w:rPr>
          <w:lang w:val="sr-CS"/>
        </w:rPr>
        <w:t>,</w:t>
      </w:r>
      <w:r>
        <w:rPr/>
        <w:t xml:space="preserve"> посети Угарску, Војводство Србију и Тамишки Банат, Ердељ и делове војне границе. </w:t>
      </w:r>
      <w:r>
        <w:rPr>
          <w:lang w:val="sr-CS"/>
        </w:rPr>
        <w:t xml:space="preserve">У </w:t>
      </w:r>
      <w:r>
        <w:rPr/>
        <w:t>рад</w:t>
      </w:r>
      <w:r>
        <w:rPr>
          <w:lang w:val="sr-CS"/>
        </w:rPr>
        <w:t>у</w:t>
      </w:r>
      <w:r>
        <w:rPr/>
        <w:t xml:space="preserve"> је реконстру</w:t>
      </w:r>
      <w:r>
        <w:rPr>
          <w:lang w:val="sr-CS"/>
        </w:rPr>
        <w:t>исан</w:t>
      </w:r>
      <w:r>
        <w:rPr/>
        <w:t xml:space="preserve"> његовог пријем у српск</w:t>
      </w:r>
      <w:r>
        <w:rPr>
          <w:lang w:val="sr-CS"/>
        </w:rPr>
        <w:t>им</w:t>
      </w:r>
      <w:r>
        <w:rPr/>
        <w:t xml:space="preserve"> срединама на основу архивске грађе, бечке и српске штампе.</w:t>
      </w:r>
      <w:r>
        <w:rPr>
          <w:lang w:val="sr-CS"/>
        </w:rPr>
        <w:t xml:space="preserve"> Аутор закључује да је посета, премда брижљиво припремљена, у политичком погледу дала скромне резултате. </w:t>
      </w:r>
    </w:p>
    <w:p>
      <w:pPr>
        <w:pStyle w:val="Normal"/>
        <w:numPr>
          <w:ilvl w:val="0"/>
          <w:numId w:val="1"/>
        </w:numPr>
        <w:spacing w:before="0" w:after="0"/>
        <w:rPr>
          <w:lang w:val="sr-CS"/>
        </w:rPr>
      </w:pPr>
      <w:r>
        <w:rPr>
          <w:i/>
        </w:rPr>
        <w:t>Историја Сомбора у првој деценији после Аустро-угарске нагодбе</w:t>
      </w:r>
      <w:r>
        <w:rPr/>
        <w:t>, Споменица историјског архива Срем</w:t>
      </w:r>
      <w:r>
        <w:rPr>
          <w:lang w:val="sr-CS"/>
        </w:rPr>
        <w:t xml:space="preserve"> </w:t>
      </w:r>
      <w:r>
        <w:rPr/>
        <w:t xml:space="preserve">12 (2013), 86–109. У другој половини </w:t>
      </w:r>
      <w:r>
        <w:rPr>
          <w:lang w:val="sr-CS"/>
        </w:rPr>
        <w:t>19.</w:t>
      </w:r>
      <w:r>
        <w:rPr/>
        <w:t xml:space="preserve"> века Сомбор је био један од најзначајнијих градова за пречанске Србе, </w:t>
      </w:r>
      <w:r>
        <w:rPr>
          <w:lang w:val="sr-CS"/>
        </w:rPr>
        <w:t>који су представљали већинску популацију,</w:t>
      </w:r>
      <w:r>
        <w:rPr/>
        <w:t xml:space="preserve"> а и сам град био је административни центар Бачко – Бодрошке жупаније. Стога</w:t>
      </w:r>
      <w:r>
        <w:rPr>
          <w:lang w:val="sr-CS"/>
        </w:rPr>
        <w:t>, пошто су се</w:t>
      </w:r>
      <w:r>
        <w:rPr/>
        <w:t xml:space="preserve"> после Нагодбе стекли услови за слободнији развој политичког живота</w:t>
      </w:r>
      <w:r>
        <w:rPr>
          <w:lang w:val="sr-CS"/>
        </w:rPr>
        <w:t>,</w:t>
      </w:r>
      <w:r>
        <w:rPr/>
        <w:t xml:space="preserve"> започела је борба Срба и Мађара за управу над градом. У овом раду су рамотрени сви значајнији друштвено - политички догађаји у</w:t>
      </w:r>
      <w:r>
        <w:rPr>
          <w:lang w:val="sr-CS"/>
        </w:rPr>
        <w:t xml:space="preserve"> Сомбору</w:t>
      </w:r>
      <w:r>
        <w:rPr/>
        <w:t xml:space="preserve"> </w:t>
      </w:r>
      <w:r>
        <w:rPr>
          <w:lang w:val="sr-CS"/>
        </w:rPr>
        <w:t>у периоду од</w:t>
      </w:r>
      <w:r>
        <w:rPr/>
        <w:t xml:space="preserve"> 1867. до 1879. године.</w:t>
      </w:r>
      <w:r>
        <w:rPr>
          <w:lang w:val="sr-CS"/>
        </w:rPr>
        <w:t xml:space="preserve"> Показано је да су представници српске политичке елите доминирали у политичком животу града до пред крај осме деценије 19. века, када их, због неслоге и унутрашњих раздора, почињу да смењују Мађар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</w:rPr>
        <w:t>Сомбор у Првом светском рату</w:t>
      </w:r>
      <w:r>
        <w:rPr/>
        <w:t>, Споменица историјског архива Срем 13 (2014),</w:t>
      </w:r>
      <w:r>
        <w:rPr>
          <w:lang w:val="sr-CS"/>
        </w:rPr>
        <w:t xml:space="preserve"> </w:t>
      </w:r>
      <w:r>
        <w:rPr/>
        <w:t>42–57.</w:t>
      </w:r>
      <w:r>
        <w:rPr>
          <w:lang w:val="sr-CS"/>
        </w:rPr>
        <w:t xml:space="preserve"> Сомбор је као седиште Бачко – Бодрошке жупаније био значајан административни и привредни центар почетком 20 века. Нагласак у раду стављен је на привредна питања у току рата, са посебним освртом на прехрану становништва. Ипак, нису занемарени ни остали аспекти ратне историје Сомбора, међу којима се издвајају санитарна питања и градске финансије. Показано је да су 1918. Срби и Буњевци из Сомбора скупа радили на присаједињењу Краљевини Србији. Рад је написан на основу грађе из Историјског архива Сомбор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i/>
        </w:rPr>
        <w:t>Национална држава у делима Густава Бекшича</w:t>
      </w:r>
      <w:r>
        <w:rPr/>
        <w:t>, Споменица историјског архива Срем 12 (2013), 181–187.</w:t>
      </w:r>
      <w:r>
        <w:rPr>
          <w:lang w:val="sr-CS"/>
        </w:rPr>
        <w:t xml:space="preserve"> </w:t>
      </w:r>
      <w:r>
        <w:rPr/>
        <w:t>Густав Бекшич (1847 – 1906) мађарски публициста и политичар је од 1880. своју стваралачку снагу посветио изради реформног програма упереног ка остварењу мађарске националне државе.Упркос кризи дуалистичког система</w:t>
      </w:r>
      <w:r>
        <w:rPr>
          <w:lang w:val="sr-CS"/>
        </w:rPr>
        <w:t>,</w:t>
      </w:r>
      <w:r>
        <w:rPr/>
        <w:t xml:space="preserve"> ни у једном тренутку није одступио од својих идеја. У њима је средишње мест</w:t>
      </w:r>
      <w:r>
        <w:rPr>
          <w:lang w:val="sr-CS"/>
        </w:rPr>
        <w:t>о</w:t>
      </w:r>
      <w:r>
        <w:rPr/>
        <w:t xml:space="preserve"> припадало привредном уздизању Угарске, која је требал</w:t>
      </w:r>
      <w:r>
        <w:rPr>
          <w:lang w:val="sr-CS"/>
        </w:rPr>
        <w:t>о</w:t>
      </w:r>
      <w:r>
        <w:rPr/>
        <w:t xml:space="preserve"> да служи ширењу мађарског народа на штету осталих наро</w:t>
      </w:r>
      <w:r>
        <w:rPr>
          <w:lang w:val="sr-CS"/>
        </w:rPr>
        <w:t>да који су живели у Угарској</w:t>
      </w:r>
      <w:r>
        <w:rPr/>
        <w:t>. На тај начин</w:t>
      </w:r>
      <w:r>
        <w:rPr>
          <w:lang w:val="sr-CS"/>
        </w:rPr>
        <w:t>,</w:t>
      </w:r>
      <w:r>
        <w:rPr/>
        <w:t xml:space="preserve"> Мађари </w:t>
      </w:r>
      <w:r>
        <w:rPr>
          <w:lang w:val="sr-CS"/>
        </w:rPr>
        <w:t>је</w:t>
      </w:r>
      <w:r>
        <w:rPr/>
        <w:t xml:space="preserve"> требал</w:t>
      </w:r>
      <w:r>
        <w:rPr>
          <w:lang w:val="sr-CS"/>
        </w:rPr>
        <w:t>о</w:t>
      </w:r>
      <w:r>
        <w:rPr/>
        <w:t xml:space="preserve"> да постану водећи елемент не само Угарске, већ и целе Аустро - Угарске. Упркос Бекшичевој популарности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 xml:space="preserve">мађарска политичка елита је </w:t>
      </w:r>
      <w:r>
        <w:rPr/>
        <w:t>његове идеје</w:t>
      </w:r>
      <w:r>
        <w:rPr>
          <w:lang w:val="sr-CS"/>
        </w:rPr>
        <w:t xml:space="preserve"> оцењивала</w:t>
      </w:r>
      <w:r>
        <w:rPr/>
        <w:t xml:space="preserve"> као нереалне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Њима је у раду и</w:t>
      </w:r>
      <w:r>
        <w:rPr/>
        <w:t>пак</w:t>
      </w:r>
      <w:r>
        <w:rPr>
          <w:lang w:val="sr-CS"/>
        </w:rPr>
        <w:t xml:space="preserve"> посвећена пажња, како због</w:t>
      </w:r>
      <w:r>
        <w:rPr/>
        <w:t xml:space="preserve"> оригиналности, </w:t>
      </w:r>
      <w:r>
        <w:rPr>
          <w:lang w:val="sr-CS"/>
        </w:rPr>
        <w:t>тако и</w:t>
      </w:r>
      <w:r>
        <w:rPr/>
        <w:t xml:space="preserve"> због тога што садрже многобројне податке везане за народносно питање, школство, управу и индустријализацију Угарске.</w:t>
      </w:r>
      <w:bookmarkStart w:id="0" w:name="_GoBack"/>
      <w:bookmarkEnd w:id="0"/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  <w:t>Категоризација радова.</w:t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</w:rPr>
        <w:t>Монографија националног значаја (М42), 7 бодова:</w:t>
      </w:r>
    </w:p>
    <w:p>
      <w:pPr>
        <w:pStyle w:val="Normal"/>
        <w:spacing w:before="0" w:after="0"/>
        <w:rPr/>
      </w:pPr>
      <w:r>
        <w:rPr>
          <w:i/>
          <w:lang w:val="sr-RS"/>
        </w:rPr>
        <w:t xml:space="preserve">1. </w:t>
      </w:r>
      <w:r>
        <w:rPr>
          <w:i/>
        </w:rPr>
        <w:t>Срби „владиновци”: српски политичари у ужој Угарској, присталице угарске владе: (1867–1905)</w:t>
      </w:r>
      <w:r>
        <w:rPr/>
        <w:t>,</w:t>
      </w:r>
      <w:r>
        <w:rPr>
          <w:lang w:val="sr-RS"/>
        </w:rPr>
        <w:t xml:space="preserve"> </w:t>
      </w:r>
      <w:r>
        <w:rPr/>
        <w:t>Београд: Универзитет, Филозофски факултет, 2019, 376.</w:t>
      </w:r>
    </w:p>
    <w:p>
      <w:pPr>
        <w:pStyle w:val="Normal"/>
        <w:spacing w:before="0" w:after="0"/>
        <w:rPr/>
      </w:pPr>
      <w:r>
        <w:rPr/>
        <w:t>ISBN 978-86-6427-114-1</w:t>
      </w:r>
      <w:r>
        <w:rPr>
          <w:lang w:val="sr-RS"/>
        </w:rPr>
        <w:t xml:space="preserve">; </w:t>
      </w:r>
      <w:r>
        <w:rPr/>
        <w:t>УДК 323.1(=163.41)(439-89)"1867/1905"323(439-89)"1867/1905"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</w:rPr>
        <w:t>Оригинални научни рад у врхунском часопису националног значаја (М51), 3 бода:</w:t>
      </w:r>
    </w:p>
    <w:p>
      <w:pPr>
        <w:pStyle w:val="Normal"/>
        <w:spacing w:before="0" w:after="0"/>
        <w:rPr/>
      </w:pPr>
      <w:r>
        <w:rPr>
          <w:lang w:val="ru-RU"/>
        </w:rPr>
        <w:t xml:space="preserve">1. </w:t>
      </w:r>
      <w:r>
        <w:rPr>
          <w:i/>
          <w:lang w:val="ru-RU"/>
        </w:rPr>
        <w:t>Национално питање на Угарском сабору од 1861. до 1868. године</w:t>
      </w:r>
      <w:r>
        <w:rPr>
          <w:lang w:val="ru-RU"/>
        </w:rPr>
        <w:t>, Зборник Матице српске за историју 90 (2014), 71–99.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>УДК:</w:t>
        <w:tab/>
        <w:t>323.1(439)"1861/1868"; ISSN: 0352-5716.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>2.</w:t>
      </w:r>
      <w:r>
        <w:rPr>
          <w:i/>
          <w:lang w:val="sr-CS"/>
        </w:rPr>
        <w:t xml:space="preserve"> Историјска демографија града Сомбора од 1890. до 1910</w:t>
      </w:r>
      <w:r>
        <w:rPr>
          <w:lang w:val="sr-CS"/>
        </w:rPr>
        <w:t>, Српске студије 9 (2018), 201–234. УДК: 314(497.11 Sombor)"1890/1910": ISSN: 2217-5687.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 xml:space="preserve">3. </w:t>
      </w:r>
      <w:r>
        <w:rPr>
          <w:i/>
          <w:lang w:val="sr-CS"/>
        </w:rPr>
        <w:t>Прилог дипломатској делатности Ивана Иванића у Будимпешти</w:t>
      </w:r>
      <w:r>
        <w:rPr>
          <w:lang w:val="sr-CS"/>
        </w:rPr>
        <w:t>, Зборник Матице српске за историју 97 (2018), 107–112. УДК: 341.71:929 Ivanić I.; ISSN: 0352-5716.</w:t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rPr>
          <w:b/>
          <w:b/>
          <w:lang w:val="sr-CS"/>
        </w:rPr>
      </w:pPr>
      <w:r>
        <w:rPr>
          <w:b/>
          <w:lang w:val="sr-CS"/>
        </w:rPr>
        <w:t>Оригинални научни рад у истакнутом националном часопису (М52), 1,5 бодова:</w:t>
      </w:r>
    </w:p>
    <w:p>
      <w:pPr>
        <w:pStyle w:val="Normal"/>
        <w:spacing w:before="0" w:after="0"/>
        <w:rPr/>
      </w:pPr>
      <w:r>
        <w:rPr>
          <w:i/>
          <w:lang w:val="sr-CS"/>
        </w:rPr>
        <w:t>Демографска кретања и развој привреде у Сомбору у другој половини 19. века (1867–1890)</w:t>
      </w:r>
      <w:r>
        <w:rPr>
          <w:lang w:val="sr-CS"/>
        </w:rPr>
        <w:t xml:space="preserve">, Српске студије 4 (2013), 149–175. УДК: 314.116(497.115)"1867/1890"338.1(497.115)"1867/1890"; ISSN: 2217-5687. </w:t>
      </w:r>
    </w:p>
    <w:p>
      <w:pPr>
        <w:pStyle w:val="Normal"/>
        <w:spacing w:before="0" w:after="0"/>
        <w:rPr>
          <w:lang w:val="sr-CS"/>
        </w:rPr>
      </w:pPr>
      <w:r>
        <w:rPr>
          <w:i/>
          <w:lang w:val="sr-CS"/>
        </w:rPr>
        <w:t>Српски посланици на Угарском сабору од 1884. до 1892. године</w:t>
      </w:r>
      <w:r>
        <w:rPr>
          <w:lang w:val="sr-CS"/>
        </w:rPr>
        <w:t>, Српске студије 6 (2015), 250–282. УДК:94:342.534(=163.41)(439.2)"1884/1892"(093.2)323.1(=163.41)(439)"18"(093.2) ISSN: 2217-5687.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</w:rPr>
        <w:t>Чланци у националном часопису (М53), 1 бод: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 xml:space="preserve">1. </w:t>
      </w:r>
      <w:r>
        <w:rPr>
          <w:i/>
        </w:rPr>
        <w:t>Цар Франц Јозеф у посети Војводству Србији и Тамишком Банату и Војној граници 1852. године</w:t>
      </w:r>
      <w:r>
        <w:rPr/>
        <w:t>, Споменица Историјског архива Срем 11 (2012), 118–144.</w:t>
      </w:r>
      <w:r>
        <w:rPr>
          <w:lang w:val="sr-RS"/>
        </w:rPr>
        <w:t xml:space="preserve"> </w:t>
      </w:r>
      <w:r>
        <w:rPr/>
        <w:t>УДК:</w:t>
      </w:r>
      <w:r>
        <w:rPr>
          <w:lang w:val="sr-RS"/>
        </w:rPr>
        <w:t xml:space="preserve"> </w:t>
      </w:r>
      <w:r>
        <w:rPr/>
        <w:t>94(497.113)"1852"</w:t>
      </w:r>
      <w:r>
        <w:rPr>
          <w:lang w:val="sr-RS"/>
        </w:rPr>
        <w:t xml:space="preserve">; </w:t>
      </w:r>
      <w:r>
        <w:rPr/>
        <w:t>ISSN: 1451-3676.- 11 (2012), str. 118-144</w:t>
      </w:r>
    </w:p>
    <w:p>
      <w:pPr>
        <w:pStyle w:val="Normal"/>
        <w:spacing w:before="0" w:after="0"/>
        <w:rPr/>
      </w:pPr>
      <w:r>
        <w:rPr>
          <w:lang w:val="sr-RS"/>
        </w:rPr>
        <w:t xml:space="preserve">2. </w:t>
      </w:r>
      <w:r>
        <w:rPr>
          <w:i/>
        </w:rPr>
        <w:t>Историја Сомбора у првој деценији после Аустро-угарске нагодбе</w:t>
      </w:r>
      <w:r>
        <w:rPr/>
        <w:t>, Споменица историјског архива Срем</w:t>
      </w:r>
      <w:r>
        <w:rPr>
          <w:lang w:val="sr-RS"/>
        </w:rPr>
        <w:t xml:space="preserve"> </w:t>
      </w:r>
      <w:r>
        <w:rPr/>
        <w:t>12 (2013), 86–109.</w:t>
      </w:r>
      <w:r>
        <w:rPr>
          <w:lang w:val="sr-RS"/>
        </w:rPr>
        <w:t xml:space="preserve"> </w:t>
      </w:r>
    </w:p>
    <w:p>
      <w:pPr>
        <w:pStyle w:val="Normal"/>
        <w:spacing w:before="0" w:after="0"/>
        <w:rPr>
          <w:lang w:val="sr-RS"/>
        </w:rPr>
      </w:pPr>
      <w:r>
        <w:rPr/>
        <w:t>УДК:</w:t>
      </w:r>
      <w:r>
        <w:rPr>
          <w:lang w:val="sr-RS"/>
        </w:rPr>
        <w:t xml:space="preserve"> </w:t>
      </w:r>
      <w:r>
        <w:rPr/>
        <w:t>94:323.1(=163.41)(439.5)"1867/1879"(093.2)</w:t>
      </w:r>
      <w:r>
        <w:rPr>
          <w:lang w:val="sr-RS"/>
        </w:rPr>
        <w:t xml:space="preserve">; </w:t>
      </w:r>
      <w:r>
        <w:rPr/>
        <w:t>ISSN: 1451-3676.</w:t>
      </w:r>
    </w:p>
    <w:p>
      <w:pPr>
        <w:pStyle w:val="Normal"/>
        <w:spacing w:before="0" w:after="0"/>
        <w:rPr/>
      </w:pPr>
      <w:r>
        <w:rPr>
          <w:lang w:val="sr-RS"/>
        </w:rPr>
        <w:t xml:space="preserve">3. </w:t>
      </w:r>
      <w:r>
        <w:rPr>
          <w:i/>
        </w:rPr>
        <w:t>Сомбор у Првом светском рату</w:t>
      </w:r>
      <w:r>
        <w:rPr/>
        <w:t>, Споменица историјског архива Срем</w:t>
      </w:r>
      <w:r>
        <w:rPr>
          <w:lang w:val="sr-RS"/>
        </w:rPr>
        <w:t xml:space="preserve"> </w:t>
      </w:r>
      <w:r>
        <w:rPr/>
        <w:t>13 (2014),42–57.</w:t>
      </w:r>
      <w:r>
        <w:rPr>
          <w:lang w:val="sr-RS"/>
        </w:rPr>
        <w:t xml:space="preserve"> </w:t>
      </w:r>
      <w:r>
        <w:rPr/>
        <w:t>УДК:</w:t>
        <w:tab/>
        <w:t>94(497.113 Сомбор)"1914/1918"(093.2)314.117(497.113)"1914/1918"(093.2)</w:t>
      </w:r>
      <w:r>
        <w:rPr>
          <w:lang w:val="sr-RS"/>
        </w:rPr>
        <w:t xml:space="preserve">; </w:t>
      </w:r>
    </w:p>
    <w:p>
      <w:pPr>
        <w:pStyle w:val="Normal"/>
        <w:spacing w:before="0" w:after="0"/>
        <w:rPr>
          <w:lang w:val="sr-RS"/>
        </w:rPr>
      </w:pPr>
      <w:r>
        <w:rPr/>
        <w:t>ISSN: 1451-3676</w:t>
      </w:r>
      <w:r>
        <w:rPr>
          <w:lang w:val="sr-RS"/>
        </w:rPr>
        <w:t>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 xml:space="preserve">4. </w:t>
      </w:r>
      <w:r>
        <w:rPr>
          <w:i/>
        </w:rPr>
        <w:t>Национална држава у делима Густава Бекшича</w:t>
      </w:r>
      <w:r>
        <w:rPr/>
        <w:t>, Споменица историјског архива Срем 12 (2013), 181–187.</w:t>
      </w:r>
      <w:r>
        <w:rPr>
          <w:lang w:val="sr-RS"/>
        </w:rPr>
        <w:t xml:space="preserve"> </w:t>
      </w:r>
      <w:r>
        <w:rPr/>
        <w:t>УД</w:t>
      </w:r>
      <w:r>
        <w:rPr>
          <w:lang w:val="sr-RS"/>
        </w:rPr>
        <w:t xml:space="preserve">К: </w:t>
      </w:r>
      <w:r>
        <w:rPr/>
        <w:t>94:342.2(439.2)"18"(093.2)32:929 Бекшич Г.(093.2)</w:t>
      </w:r>
      <w:r>
        <w:rPr>
          <w:lang w:val="sr-RS"/>
        </w:rPr>
        <w:t xml:space="preserve">; </w:t>
      </w:r>
      <w:r>
        <w:rPr/>
        <w:t>ISSN: 1451-3676.</w:t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</w:rPr>
        <w:t>Одбрањена докторска дисертација (М70), 6 бодова:</w:t>
      </w:r>
    </w:p>
    <w:p>
      <w:pPr>
        <w:pStyle w:val="Normal"/>
        <w:spacing w:before="0" w:after="0"/>
        <w:rPr>
          <w:lang w:val="sr-RS"/>
        </w:rPr>
      </w:pPr>
      <w:r>
        <w:rPr>
          <w:i/>
        </w:rPr>
        <w:t>Срби „владиновци": српски политичари у ужој Угарској, присталице угарске владе (1867–1905)</w:t>
      </w:r>
      <w:r>
        <w:rPr/>
        <w:t>: докторска дисертација,</w:t>
      </w:r>
      <w:r>
        <w:rPr>
          <w:lang w:val="sr-RS"/>
        </w:rPr>
        <w:t xml:space="preserve"> </w:t>
      </w:r>
      <w:r>
        <w:rPr/>
        <w:t>Београд: [К. М. Јерић], 427, УДК: 32(=163.41)(439-89)"1867/1905", 2017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  <w:t>Закључак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Кандидат је до сада остварио сразмерно значајан допринос историјској науци оригиналним научним радовима, обрађујући раније готово неистражена питања из историје српског народа у 19. и почетком 20. века. Имајући то у виду, као и све напред наведено, закључује се да је кандидат стекао услове за избор у предложено звање научни сарадник. На основу тога, Комисија је слободна да препоручи избор др Кристиана Јерића у звање научни сарадни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                                                                                                      Чланови комисије:</w:t>
      </w:r>
    </w:p>
    <w:p>
      <w:pPr>
        <w:pStyle w:val="Normal"/>
        <w:rPr>
          <w:lang w:val="sr-RS"/>
        </w:rPr>
      </w:pPr>
      <w:r>
        <w:rPr>
          <w:lang w:val="ru-RU"/>
        </w:rPr>
        <w:t>4. 7. 2019.                                                                                                       др Милош Јагодић</w:t>
      </w:r>
      <w:r>
        <w:rPr/>
        <w:t xml:space="preserve">, </w:t>
      </w:r>
    </w:p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</w:t>
      </w:r>
      <w:r>
        <w:rPr>
          <w:lang w:val="sr-RS"/>
        </w:rPr>
        <w:t>редовни професор, Филозофски факултет Универзитета у Београду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др Чедомир Антић,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анредни професор, Филозофски факултет Универзитета у Београду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др Радомир Поповић,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иши научни сарадник, Историјски институт, Београд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______________________</w:t>
      </w:r>
    </w:p>
    <w:p>
      <w:pPr>
        <w:pStyle w:val="Normal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6:45:00Z</dcterms:created>
  <dc:creator>Milos Jagodic</dc:creator>
  <dc:description/>
  <cp:keywords/>
  <dc:language>en-US</dc:language>
  <cp:lastModifiedBy>Snezana Nikolic</cp:lastModifiedBy>
  <cp:lastPrinted>2019-07-04T11:20:00Z</cp:lastPrinted>
  <dcterms:modified xsi:type="dcterms:W3CDTF">2019-07-04T16:45:00Z</dcterms:modified>
  <cp:revision>2</cp:revision>
  <dc:subject/>
  <dc:title>НАСТАВНО-НАУЧНОМ ВЕЋУ ФИЛОЗОФСКОГ ФАКУЛТЕТА УНИВЕРЗИТЕТА У БЕОГРАДУ</dc:title>
</cp:coreProperties>
</file>