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 xml:space="preserve">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кандидата који се бирај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ab/>
        <w:t>1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Жељка Тихомир Ман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атум и место рођења: 2,10,1980. у Зрењани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станова где је запослен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учна, односно уметничка област Соци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2006.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 2007.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 Соц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Место и година одбране:2014.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sz w:val="20"/>
          <w:lang w:val="sr-CS"/>
        </w:rPr>
        <w:t>Примена и могућности метода анализе садржаја у социологиј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 xml:space="preserve">Доцент, 201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15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осечна оцена студентског вредновања педагошког рада у протеклих пет година је 4.78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1 година искуства у настав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sr-RS"/>
              </w:rPr>
              <w:t xml:space="preserve">Менторство 10- ак одбрањених завршних радова на академским студијама, и неколико чија је израда у току, као и чланство у бројним комисијама за оцену и одбрану дипломских и завршних радова. Менторство једног одбрањеног завршног рада на академским мастер студијама, као и једног чија је израда у току. Чланство у 8 комисија одбрањених мастер радова и неколико чија је израда у току. Чланство у 4 комисије 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sr-RS"/>
              </w:rPr>
              <w:t xml:space="preserve"> квалификованости кандидата и подобности теме за докторску дисертацију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ство у 8 комисија одбрањених мастер радова и неколико чија је израда у току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ство у 4 комисије </w:t>
            </w:r>
            <w:r>
              <w:rPr>
                <w:rFonts w:cs="Times New Roman" w:ascii="Times New Roman" w:hAnsi="Times New Roman"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квалификованости кандидата и подобности теме за докторску дисертацију.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</w:rPr>
              <w:t xml:space="preserve">Hadžibulić, Sabina and Željka Manić, 2016. My life abroad: The nostalgia of Serbian immigrants in the Nordic countries, </w:t>
            </w:r>
            <w:r>
              <w:rPr>
                <w:i/>
                <w:sz w:val="20"/>
                <w:szCs w:val="20"/>
              </w:rPr>
              <w:t>Crossings: Journal of Migration &amp; Culture</w:t>
            </w:r>
            <w:r>
              <w:rPr>
                <w:sz w:val="20"/>
                <w:szCs w:val="20"/>
              </w:rPr>
              <w:t>, Vol. 7, No. 1: 97-1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nić, Željka and Anđelka Mirkov, 2015. The Economic Position of the Economic Elite in Serbia, </w:t>
            </w:r>
            <w:r>
              <w:rPr>
                <w:rFonts w:cs="Times New Roman" w:ascii="Times New Roman" w:hAnsi="Times New Roman"/>
                <w:i/>
                <w:sz w:val="20"/>
              </w:rPr>
              <w:t>Südosteuropa,</w:t>
            </w:r>
            <w:r>
              <w:rPr>
                <w:rFonts w:cs="Times New Roman" w:ascii="Times New Roman" w:hAnsi="Times New Roman"/>
                <w:sz w:val="20"/>
              </w:rPr>
              <w:t xml:space="preserve"> Vol. 63, No. 4: 549-56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</w:rPr>
              <w:t xml:space="preserve">Manić, Željka, 2018. Materijalni položaj stanovnika osam gradova u Srbiji, u: Pešić, Jelena, Backović, Vera i Anđelka Mirkov (ur.), </w:t>
            </w:r>
            <w:r>
              <w:rPr>
                <w:i/>
                <w:sz w:val="20"/>
                <w:szCs w:val="20"/>
              </w:rPr>
              <w:t>Srbija u uslovima globalne krize neoliberalnog oblika kapitalističke regulacije</w:t>
            </w:r>
            <w:r>
              <w:rPr>
                <w:sz w:val="20"/>
                <w:szCs w:val="20"/>
              </w:rPr>
              <w:t>, Beograd: Filozofski fakultet Univerziteta u Beogradu i ISI FF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 xml:space="preserve">Manić, Željka i Anđelka Mirkov, 2016. Materijalni položaj političke elite, u: Lazić, Mladen (prir.), </w:t>
            </w:r>
            <w:r>
              <w:rPr>
                <w:i/>
                <w:sz w:val="20"/>
                <w:szCs w:val="20"/>
              </w:rPr>
              <w:t>Politička elita u Srbiji u periodu konsolidacije kapitalističkog poretka</w:t>
            </w:r>
            <w:r>
              <w:rPr>
                <w:sz w:val="20"/>
                <w:szCs w:val="20"/>
              </w:rPr>
              <w:t>, Beograd: ISI FF i Čigoja štampa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 xml:space="preserve">Manić, Željka, 2015. Materijalni položaj gradskog i seoskog stanovništva u Srbiji, u: Milenković, Pavle, Snežana Stojšin i Ana Pajvančić-Cizelj (prir.), </w:t>
            </w:r>
            <w:r>
              <w:rPr>
                <w:i/>
                <w:sz w:val="20"/>
                <w:szCs w:val="20"/>
              </w:rPr>
              <w:t>Društvo i prostor</w:t>
            </w:r>
            <w:r>
              <w:rPr>
                <w:sz w:val="20"/>
                <w:szCs w:val="20"/>
              </w:rPr>
              <w:t>, Novi Sad, Beograd: Srpsko sociološko društvo, Filozofski fakultet u Novom Sadu, Institut za uporedno pravo u Beograd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nić, Željka, 2014. Mogućnosti proučavanja građe sa interneta primenom analize sadržaja, u: Todorović, Dragan, Dalibor Petrović i Dragan Prlja (prir.), </w:t>
            </w:r>
            <w:r>
              <w:rPr>
                <w:rFonts w:cs="Times New Roman" w:ascii="Times New Roman" w:hAnsi="Times New Roman"/>
                <w:i/>
                <w:sz w:val="20"/>
              </w:rPr>
              <w:t>Internet i društvo</w:t>
            </w:r>
            <w:r>
              <w:rPr>
                <w:rFonts w:cs="Times New Roman" w:ascii="Times New Roman" w:hAnsi="Times New Roman"/>
                <w:sz w:val="20"/>
              </w:rPr>
              <w:t>, Niš, Beograd: Srpsko sociološko društvo, Filozofski fakultet Univerziteta u Nišu, Institut za uporedno pravo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sr-RS"/>
              </w:rPr>
              <w:t xml:space="preserve">Сарадница на домаћем пројекту </w:t>
            </w:r>
            <w:r>
              <w:rPr>
                <w:i/>
                <w:sz w:val="20"/>
                <w:szCs w:val="20"/>
                <w:lang w:val="sr-RS"/>
              </w:rPr>
              <w:t>Изазови нове друштвене интеграције у Србији: концепти и актери</w:t>
            </w:r>
            <w:r>
              <w:rPr>
                <w:sz w:val="20"/>
                <w:szCs w:val="20"/>
                <w:lang w:val="sr-RS"/>
              </w:rPr>
              <w:t xml:space="preserve"> (2011-) Института за социолошка истраживања Филозофског факултета у Београду, као и на међународном пројекту </w:t>
            </w:r>
            <w:r>
              <w:rPr>
                <w:i/>
                <w:sz w:val="20"/>
                <w:szCs w:val="20"/>
                <w:lang w:val="sr-RS"/>
              </w:rPr>
              <w:t>Европско друштвено истраживање</w:t>
            </w:r>
            <w:r>
              <w:rPr>
                <w:sz w:val="20"/>
                <w:szCs w:val="20"/>
                <w:lang w:val="sr-RS"/>
              </w:rPr>
              <w:t xml:space="preserve"> (2018-), чији је носилац у Србији Институт за социолошка истраживања Филозофског факултета у Београд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Analiza sadržaja u sociologij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AF0" w:val="clear"/>
              </w:rPr>
              <w:t>. Beograd: Čigoja štampa: Institut za sociološka istraživanja Filozofskog fakulteta, 2017. 319 str. ISBN 978-86-531-0287-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Сарадница на домаћем пројекту </w:t>
            </w:r>
            <w:r>
              <w:rPr>
                <w:i/>
                <w:sz w:val="20"/>
                <w:szCs w:val="20"/>
                <w:lang w:val="sr-RS"/>
              </w:rPr>
              <w:t>Изазови нове друштвене интеграције у Србији: концепти и актери</w:t>
            </w:r>
            <w:r>
              <w:rPr>
                <w:sz w:val="20"/>
                <w:szCs w:val="20"/>
                <w:lang w:val="sr-RS"/>
              </w:rPr>
              <w:t xml:space="preserve"> (2011-) Института за социолошка истраживања Филозофског факултета у Београду, као и на међународном пројекту </w:t>
            </w:r>
            <w:r>
              <w:rPr>
                <w:i/>
                <w:sz w:val="20"/>
                <w:szCs w:val="20"/>
                <w:lang w:val="sr-RS"/>
              </w:rPr>
              <w:t>Европско друштвено истраживање</w:t>
            </w:r>
            <w:r>
              <w:rPr>
                <w:sz w:val="20"/>
                <w:szCs w:val="20"/>
                <w:lang w:val="sr-RS"/>
              </w:rPr>
              <w:t xml:space="preserve"> (2018-), чији је носилац у Србији Институт за социолошка истраживања Филозофског факултета у Београду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Web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Ангажована у извођењу наставе на предмету Синтезно- методолошки дискурс на студијском програму докторских студија </w:t>
            </w:r>
            <w:r>
              <w:rPr>
                <w:i/>
                <w:sz w:val="20"/>
                <w:szCs w:val="20"/>
                <w:lang w:val="sr-RS"/>
              </w:rPr>
              <w:t xml:space="preserve">Историја и филозофија природних наука и технологије </w:t>
            </w:r>
            <w:r>
              <w:rPr>
                <w:sz w:val="20"/>
                <w:szCs w:val="20"/>
                <w:lang w:val="sr-RS"/>
              </w:rPr>
              <w:t xml:space="preserve">Универзитета у Београду академске 2018/2019. године. 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Чланица комисије за оцену научне заснованости теме докторске дисертације на Филозофском факултету Универзитета у Нишу.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ица Социолошког удружења Србије и Црне Горе.</w:t>
            </w:r>
          </w:p>
        </w:tc>
      </w:tr>
    </w:tbl>
    <w:p>
      <w:pPr>
        <w:pStyle w:val="Normal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C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C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 xml:space="preserve">Једини пријављени кљандидат, доцент др Жељка Манић, испуњава све услове за поновни избор у звање доцента </w:t>
      </w:r>
      <w:r>
        <w:rPr>
          <w:rFonts w:cs="Times New Roman" w:ascii="Times New Roman" w:hAnsi="Times New Roman"/>
          <w:sz w:val="20"/>
          <w:lang w:val="sr-RS"/>
        </w:rPr>
        <w:t>за ужу научну област СОЦИОЛОГИЈА на Одељењу за социологију на одређено време од пет година</w:t>
      </w:r>
      <w:r>
        <w:rPr>
          <w:sz w:val="32"/>
          <w:szCs w:val="32"/>
          <w:lang w:val="sr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>Место и датум: београд, 25. јуна 2019. 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др Владимир Илић, редовни професор, председавајући комисиј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др Марија Богдановић, професор емеритус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др Србобран Бранковић, редовни професор на Факултету за економију, финансије и администрацију ФЕФА и Филозофском факултету у Нишу</w:t>
      </w:r>
    </w:p>
    <w:p>
      <w:pPr>
        <w:pStyle w:val="Normal"/>
        <w:spacing w:before="0" w:after="160"/>
        <w:jc w:val="right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29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06-25T11:29:00Z</dcterms:modified>
  <cp:revision>2</cp:revision>
  <dc:subject/>
  <dc:title/>
</cp:coreProperties>
</file>