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од </w:t>
      </w:r>
      <w:r>
        <w:rPr>
          <w:lang w:val="sr-RS"/>
        </w:rPr>
        <w:t>24.09.2019</w:t>
      </w:r>
      <w:r>
        <w:rPr>
          <w:lang w:val="en-US"/>
        </w:rPr>
        <w:t>.</w:t>
      </w:r>
      <w:r>
        <w:rPr>
          <w:lang w:val="sr-CS"/>
        </w:rPr>
        <w:t xml:space="preserve"> године,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ОПШТА ФИЛОЗОФИЈА – тежиште истраживања Филозофија науке, са пуним радним временом, на  неодређено време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 Војислав Божичковић</w:t>
      </w:r>
      <w:r>
        <w:rPr>
          <w:lang w:val="en-US"/>
        </w:rPr>
        <w:t>,</w:t>
      </w:r>
      <w:r>
        <w:rPr>
          <w:lang w:val="sr-RS"/>
        </w:rPr>
        <w:t xml:space="preserve"> редовни  </w:t>
      </w:r>
      <w:r>
        <w:rPr>
          <w:lang w:val="en-US"/>
        </w:rPr>
        <w:t xml:space="preserve">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 Живан Лазовић, редовни 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 Боран Берчић, редовни професор Одсјека за филозофију Филозофског факултета Свеучилишта у Ријец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ОПШТА ПСИХОЛОГИЈА, са пуним радним временом, на  неодређено време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Душан Стојнов, редовни професор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 др  Татјана Вукосављевић Гвозден, редовни 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Жарко Требјешанин, редовни   професор Факултета за специјалну едукацију и рехабилитацију, у пензији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 xml:space="preserve">ОПШТА ПСИХОЛОГИЈА, </w:t>
      </w:r>
      <w:r>
        <w:rPr>
          <w:lang w:val="sr-CS"/>
        </w:rPr>
        <w:t xml:space="preserve"> са пуним радним  временом, на  неодређено време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д</w:t>
      </w:r>
      <w:r>
        <w:rPr>
          <w:lang w:val="sr-CS"/>
        </w:rPr>
        <w:t>р   Александер Бауцал, редовни професор (председавајући комисије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  Горан Кнежевић, редовни    професор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р   Биљана Требјешанин, редовни професор Учитељског факултета у пензији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 ИСТОРИЈА СРПСКОГ НАРОДА У НОВОМ ВЕКУ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р    Радош Љушић, редовни професор (председавајући комисије)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    Сузана Рајић, редовни    професор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    Радомир Ј. Поповић, виши научни сарадник Историјског института у Београд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</w:t>
      </w:r>
      <w:r>
        <w:rPr>
          <w:lang w:val="sr-CS"/>
        </w:rPr>
        <w:t xml:space="preserve"> за ужу научну област СОЦИОЛОГИЈ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  др    Мирјана Бобић, редовни  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 др    Марија Бабовић, редовни    професор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. </w:t>
      </w:r>
      <w:r>
        <w:rPr>
          <w:lang w:val="sr-CS"/>
        </w:rPr>
        <w:t>др     Мирјана Рашевић, редовни професор на Географском факултету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</w:t>
      </w:r>
      <w:r>
        <w:rPr>
          <w:lang w:val="sr-CS"/>
        </w:rPr>
        <w:t xml:space="preserve"> за ужу научну област СОЦИОЛОГИЈ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др    Александар Молнар, редовни  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2.</w:t>
      </w:r>
      <w:r>
        <w:rPr>
          <w:lang w:val="sr-CS"/>
        </w:rPr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>др    Ивана Спасић, редовни  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3.   </w:t>
      </w:r>
      <w:r>
        <w:rPr>
          <w:lang w:val="sr-CS"/>
        </w:rPr>
        <w:t>др    Драган Тодоровић, ванредни професор Филозофског факултета у Нишу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АСИСТЕНТА</w:t>
      </w:r>
      <w:r>
        <w:rPr>
          <w:lang w:val="sr-CS"/>
        </w:rPr>
        <w:t xml:space="preserve"> за ужу научну област ОПШТА ПСИХОЛОГИЈА – тежиште истраживања Квалитативна истраживања, са 50% пуног радног времена, на  одређено време од </w:t>
      </w:r>
      <w:r>
        <w:rPr>
          <w:lang w:val="sr-RS"/>
        </w:rPr>
        <w:t xml:space="preserve"> три </w:t>
      </w:r>
      <w:r>
        <w:rPr>
          <w:lang w:val="sr-CS"/>
        </w:rPr>
        <w:t xml:space="preserve"> године (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>др    Биљана Станковић, доцент 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  Алаксандер Бауцал, редовни    професор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  Невена Буђевац, доцент на Учитељском факултету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54:00Z</dcterms:created>
  <dc:creator>Korisnik</dc:creator>
  <dc:description/>
  <cp:keywords/>
  <dc:language>en-US</dc:language>
  <cp:lastModifiedBy>Korisnik</cp:lastModifiedBy>
  <cp:lastPrinted>2018-03-27T11:56:00Z</cp:lastPrinted>
  <dcterms:modified xsi:type="dcterms:W3CDTF">2019-09-25T08:03:00Z</dcterms:modified>
  <cp:revision>5</cp:revision>
  <dc:subject/>
  <dc:title>ИЗБОРНОМ ВЕЋУ</dc:title>
</cp:coreProperties>
</file>