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25.06</w:t>
      </w:r>
      <w:r>
        <w:rPr>
          <w:lang w:val="en-US"/>
        </w:rPr>
        <w:t>.2019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АНДРАГОГИЈА, са пуним радним временом, на  неодређено време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Миомир Деспотовић</w:t>
      </w:r>
      <w:r>
        <w:rPr>
          <w:lang w:val="en-US"/>
        </w:rPr>
        <w:t>,</w:t>
      </w:r>
      <w:r>
        <w:rPr>
          <w:lang w:val="sr-RS"/>
        </w:rPr>
        <w:t xml:space="preserve"> редовни  </w:t>
      </w:r>
      <w:r>
        <w:rPr>
          <w:lang w:val="en-US"/>
        </w:rPr>
        <w:t xml:space="preserve">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 Шефика Алибабић, редовни 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 Милка Ољача, професор емеритус Филозофског факултета у Новом С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ШКОЛСКА ПЕДАГОГИЈА, са пуним радним временом, на  неодређено време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Недељко Трнавац</w:t>
      </w:r>
      <w:r>
        <w:rPr>
          <w:lang w:val="en-US"/>
        </w:rPr>
        <w:t>,</w:t>
      </w:r>
      <w:r>
        <w:rPr>
          <w:lang w:val="sr-RS"/>
        </w:rPr>
        <w:t xml:space="preserve"> редовни  </w:t>
      </w:r>
      <w:r>
        <w:rPr>
          <w:lang w:val="en-US"/>
        </w:rPr>
        <w:t xml:space="preserve"> професор</w:t>
      </w:r>
      <w:r>
        <w:rPr>
          <w:lang w:val="sr-RS"/>
        </w:rPr>
        <w:t xml:space="preserve"> у пензији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Радован Антонијевић, редовни 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 Зорица Станисављевић Петровић, редовни   професор на Филозофском факултету у Ниш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 xml:space="preserve">ОПШТА ПСИХОЛОГИЈА – тежиште истраживања Психологија образовања, </w:t>
      </w:r>
      <w:r>
        <w:rPr>
          <w:lang w:val="sr-CS"/>
        </w:rPr>
        <w:t xml:space="preserve"> са пуним радним  временом, на  неодређено време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Александер Бауцал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Драган Попадић, редовни  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Иван Јерковић, редовни професор на Филозофском факултету у Новом С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ОПШТА ПСИХОЛОГИЈА – тежиште истраживања Психологија менталног здравља и здравствена психологиј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 Татјана Вукосављевић Гвозден, редовни професор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  Борјанка Батинић, ванредни  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 Тијана Мировић, ванредни професор на Факултету музичке уметности у Беогр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  Др    Иван Стевовић,  ванредни 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 Др    Јелена Ердељан, ванредни   професор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. </w:t>
      </w:r>
      <w:r>
        <w:rPr>
          <w:lang w:val="sr-CS"/>
        </w:rPr>
        <w:t>Др    Марина Вицеља – Матијашић, редовни професор, Одсјек за повијест умјетности Филозофског факултета Свеучилишта у Ријеци (Хрватск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1.   </w:t>
      </w:r>
      <w:r>
        <w:rPr>
          <w:lang w:val="sr-CS"/>
        </w:rPr>
        <w:t>Др    Миодраг Марковић, редовни  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2.   </w:t>
      </w:r>
      <w:r>
        <w:rPr>
          <w:lang w:val="sr-CS"/>
        </w:rPr>
        <w:t>Др    Драган Војводић, редовни   професор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.   </w:t>
      </w:r>
      <w:r>
        <w:rPr>
          <w:lang w:val="sr-CS"/>
        </w:rPr>
        <w:t>Др    Јелена Ердељан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 Иван Стев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Иван Дрпић, ванредни професор Одељења за историју уметности, Универзитет Пенсилваније, Филаделфија (Сједињене Америчке Државе)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1.  </w:t>
      </w:r>
      <w:r>
        <w:rPr>
          <w:lang w:val="sr-CS"/>
        </w:rPr>
        <w:t>Др    Бранислав Тодић, редовни  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2.  </w:t>
      </w:r>
      <w:r>
        <w:rPr>
          <w:lang w:val="sr-CS"/>
        </w:rPr>
        <w:t>Др    Миодраг Марковић, редовни   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en-US"/>
        </w:rPr>
        <w:t xml:space="preserve">3.  </w:t>
      </w:r>
      <w:r>
        <w:rPr>
          <w:lang w:val="sr-CS"/>
        </w:rPr>
        <w:t>Др    Томислав Јовановић, редовни професор на Филолошком факултету у Београд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АРХЕОЛОГИЈА,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4.  </w:t>
      </w:r>
      <w:r>
        <w:rPr>
          <w:lang w:val="sr-CS"/>
        </w:rPr>
        <w:t>Др    Сташа Бабић, редовни  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5.</w:t>
      </w:r>
      <w:r>
        <w:rPr>
          <w:lang w:val="sr-CS"/>
        </w:rPr>
        <w:t>Др    Перица Шпехар, ванредни   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   Миомир Кораћ, научни саветник у Археолошком институту у Београд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8:00Z</dcterms:created>
  <dc:creator>Korisnik</dc:creator>
  <dc:description/>
  <cp:keywords/>
  <dc:language>en-US</dc:language>
  <cp:lastModifiedBy>Korisnik</cp:lastModifiedBy>
  <cp:lastPrinted>2018-11-09T12:07:00Z</cp:lastPrinted>
  <dcterms:modified xsi:type="dcterms:W3CDTF">2019-06-21T10:05:00Z</dcterms:modified>
  <cp:revision>69</cp:revision>
  <dc:subject/>
  <dc:title>ИЗБОРНОМ ВЕЋУ</dc:title>
</cp:coreProperties>
</file>