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t>„</w:t>
      </w:r>
      <w:r>
        <w:rPr>
          <w:rFonts w:cs="Times New Roman" w:ascii="Times New Roman" w:hAnsi="Times New Roman"/>
          <w:b/>
          <w:sz w:val="24"/>
          <w:szCs w:val="24"/>
          <w:lang w:val="sr-CS"/>
        </w:rPr>
        <w:t>Реферат о завршеној докторској дисертацији</w:t>
      </w:r>
      <w:r>
        <w:rPr>
          <w:rFonts w:cs="Times New Roman" w:ascii="Times New Roman" w:hAnsi="Times New Roman"/>
          <w:b/>
          <w:sz w:val="24"/>
          <w:szCs w:val="24"/>
          <w:lang w:val="sr-Latn-CS"/>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Основни подаци о кандидату и дисертацији</w:t>
      </w:r>
      <w:r>
        <w:rPr>
          <w:rFonts w:cs="Times New Roman" w:ascii="Times New Roman" w:hAnsi="Times New Roman"/>
          <w:b/>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Слађана Жуњић је рођена у Никшићу 1980. године. Дипломирала је на Одељењу за историју уметности Филозофског факултета Универзитета у Београду 2005. године, на коме је 2009.године уписала докторске студије. Три године је радила као стручни сарадник Републичког завода за заштиту споменика културе Црне Горе, где је стекла стручно звање конзерватора (2009), а затим као сарадница у настави историје уметности на Факултету ликовних умјетности Универзитета Црне Горе, као и Факултету за туризам и хотелијерство у Котору, Факултету политичких наука у Подгорици, Музичкој академији и Факултету драмских умјетности на Цетињу (2009-2016). Као представник Универзитета учествовала је у реализацији пројекта УНЕС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RS" w:eastAsia="en-US"/>
        </w:rPr>
        <w:t>Индикатори утицаја културе на развој</w:t>
      </w:r>
      <w:r>
        <w:rPr>
          <w:rFonts w:cs="Times New Roman" w:ascii="Times New Roman" w:hAnsi="Times New Roman"/>
          <w:color w:val="000000"/>
          <w:sz w:val="24"/>
          <w:szCs w:val="24"/>
          <w:lang w:val="sr-Latn-CS" w:eastAsia="en-US"/>
        </w:rPr>
        <w:t xml:space="preserve"> (CDIS)“</w:t>
      </w:r>
      <w:r>
        <w:rPr>
          <w:rFonts w:cs="Times New Roman" w:ascii="Times New Roman" w:hAnsi="Times New Roman"/>
          <w:color w:val="000000"/>
          <w:sz w:val="24"/>
          <w:szCs w:val="24"/>
          <w:lang w:val="sr-CS" w:eastAsia="en-US"/>
        </w:rPr>
        <w:t xml:space="preserve">. </w:t>
      </w:r>
    </w:p>
    <w:p>
      <w:pPr>
        <w:pStyle w:val="Normal"/>
        <w:spacing w:lineRule="auto" w:line="3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spacing w:lineRule="auto"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јавила је више научних, стручних и публицистичких радова, међу којима се издвајају прилози о сакралним и меморијалним објектима у Црној Гори. Учествовала је на међународној научној конференцији „Простори памћења: архитектура, баштина, уметност“ (Београд 2011), са излагањем о Његошевом маузолеју на Ловћену које је објављено у истоименом зборнику радова 2013. године. Прилоге је објављивала и у ,,Гласнику Народног музеја Црне Горе'' и дневном листу ,,Побједа''. Коауторка је гимназијског уџбеника за предмет ,,Умјетност и визуелна комуникација''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поглавља о архитектури и историји уметности). Била је члан стручног тима за израду елабората за ревалоризацију културних добара Црне Горе у Цетињу (</w:t>
      </w:r>
      <w:r>
        <w:rPr>
          <w:rFonts w:cs="Times New Roman" w:ascii="Times New Roman" w:hAnsi="Times New Roman"/>
          <w:sz w:val="24"/>
          <w:szCs w:val="24"/>
        </w:rPr>
        <w:t>Прв</w:t>
      </w:r>
      <w:r>
        <w:rPr>
          <w:rFonts w:cs="Times New Roman" w:ascii="Times New Roman" w:hAnsi="Times New Roman"/>
          <w:sz w:val="24"/>
          <w:szCs w:val="24"/>
          <w:lang w:val="sr-RS"/>
        </w:rPr>
        <w:t>а</w:t>
      </w:r>
      <w:r>
        <w:rPr>
          <w:rFonts w:cs="Times New Roman" w:ascii="Times New Roman" w:hAnsi="Times New Roman"/>
          <w:sz w:val="24"/>
          <w:szCs w:val="24"/>
        </w:rPr>
        <w:t xml:space="preserve"> апотек</w:t>
      </w:r>
      <w:r>
        <w:rPr>
          <w:rFonts w:cs="Times New Roman" w:ascii="Times New Roman" w:hAnsi="Times New Roman"/>
          <w:sz w:val="24"/>
          <w:szCs w:val="24"/>
          <w:lang w:val="sr-RS"/>
        </w:rPr>
        <w:t>а</w:t>
      </w:r>
      <w:r>
        <w:rPr>
          <w:rFonts w:cs="Times New Roman" w:ascii="Times New Roman" w:hAnsi="Times New Roman"/>
          <w:sz w:val="24"/>
          <w:szCs w:val="24"/>
        </w:rPr>
        <w:t xml:space="preserve"> у Књаже</w:t>
      </w:r>
      <w:r>
        <w:rPr>
          <w:rFonts w:cs="Times New Roman" w:ascii="Times New Roman" w:hAnsi="Times New Roman"/>
          <w:sz w:val="24"/>
          <w:szCs w:val="24"/>
          <w:lang w:val="sr-RS"/>
        </w:rPr>
        <w:t xml:space="preserve">вини </w:t>
      </w:r>
      <w:r>
        <w:rPr>
          <w:rFonts w:cs="Times New Roman" w:ascii="Times New Roman" w:hAnsi="Times New Roman"/>
          <w:sz w:val="24"/>
          <w:szCs w:val="24"/>
        </w:rPr>
        <w:t xml:space="preserve"> Ц</w:t>
      </w:r>
      <w:r>
        <w:rPr>
          <w:rFonts w:cs="Times New Roman" w:ascii="Times New Roman" w:hAnsi="Times New Roman"/>
          <w:sz w:val="24"/>
          <w:szCs w:val="24"/>
          <w:lang w:val="sr-RS"/>
        </w:rPr>
        <w:t>рној</w:t>
      </w:r>
      <w:r>
        <w:rPr>
          <w:rFonts w:cs="Times New Roman" w:ascii="Times New Roman" w:hAnsi="Times New Roman"/>
          <w:sz w:val="24"/>
          <w:szCs w:val="24"/>
        </w:rPr>
        <w:t xml:space="preserve"> Гoр</w:t>
      </w:r>
      <w:r>
        <w:rPr>
          <w:rFonts w:cs="Times New Roman" w:ascii="Times New Roman" w:hAnsi="Times New Roman"/>
          <w:sz w:val="24"/>
          <w:szCs w:val="24"/>
          <w:lang w:val="sr-RS"/>
        </w:rPr>
        <w:t>и</w:t>
      </w:r>
      <w:r>
        <w:rPr>
          <w:rFonts w:cs="Times New Roman" w:ascii="Times New Roman" w:hAnsi="Times New Roman"/>
          <w:sz w:val="24"/>
          <w:szCs w:val="24"/>
        </w:rPr>
        <w:t>, Ц</w:t>
      </w:r>
      <w:r>
        <w:rPr>
          <w:rFonts w:cs="Times New Roman" w:ascii="Times New Roman" w:hAnsi="Times New Roman"/>
          <w:sz w:val="24"/>
          <w:szCs w:val="24"/>
          <w:lang w:val="sr-RS"/>
        </w:rPr>
        <w:t xml:space="preserve">рногорска банка, </w:t>
      </w:r>
      <w:r>
        <w:rPr>
          <w:rFonts w:cs="Times New Roman" w:ascii="Times New Roman" w:hAnsi="Times New Roman"/>
          <w:sz w:val="24"/>
          <w:szCs w:val="24"/>
        </w:rPr>
        <w:t>Плaв</w:t>
      </w:r>
      <w:r>
        <w:rPr>
          <w:rFonts w:cs="Times New Roman" w:ascii="Times New Roman" w:hAnsi="Times New Roman"/>
          <w:sz w:val="24"/>
          <w:szCs w:val="24"/>
          <w:lang w:val="sr-RS"/>
        </w:rPr>
        <w:t>и</w:t>
      </w:r>
      <w:r>
        <w:rPr>
          <w:rFonts w:cs="Times New Roman" w:ascii="Times New Roman" w:hAnsi="Times New Roman"/>
          <w:sz w:val="24"/>
          <w:szCs w:val="24"/>
        </w:rPr>
        <w:t xml:space="preserve"> двoрa</w:t>
      </w:r>
      <w:r>
        <w:rPr>
          <w:rFonts w:cs="Times New Roman" w:ascii="Times New Roman" w:hAnsi="Times New Roman"/>
          <w:sz w:val="24"/>
          <w:szCs w:val="24"/>
          <w:lang w:val="sr-RS"/>
        </w:rPr>
        <w:t>ц,</w:t>
      </w:r>
      <w:r>
        <w:rPr>
          <w:rFonts w:cs="Times New Roman" w:ascii="Times New Roman" w:hAnsi="Times New Roman"/>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oслa</w:t>
      </w:r>
      <w:r>
        <w:rPr>
          <w:rFonts w:cs="Times New Roman" w:ascii="Times New Roman" w:hAnsi="Times New Roman"/>
          <w:sz w:val="24"/>
          <w:szCs w:val="24"/>
          <w:lang w:val="sr-RS"/>
        </w:rPr>
        <w:t>нства</w:t>
      </w:r>
      <w:r>
        <w:rPr>
          <w:rFonts w:cs="Times New Roman" w:ascii="Times New Roman" w:hAnsi="Times New Roman"/>
          <w:sz w:val="24"/>
          <w:szCs w:val="24"/>
        </w:rPr>
        <w:t xml:space="preserve"> Tурске, Аустрoу</w:t>
      </w:r>
      <w:r>
        <w:rPr>
          <w:rFonts w:cs="Times New Roman" w:ascii="Times New Roman" w:hAnsi="Times New Roman"/>
          <w:sz w:val="24"/>
          <w:szCs w:val="24"/>
          <w:lang w:val="sr-RS"/>
        </w:rPr>
        <w:t>г</w:t>
      </w:r>
      <w:r>
        <w:rPr>
          <w:rFonts w:cs="Times New Roman" w:ascii="Times New Roman" w:hAnsi="Times New Roman"/>
          <w:sz w:val="24"/>
          <w:szCs w:val="24"/>
        </w:rPr>
        <w:t xml:space="preserve">aрске, </w:t>
      </w:r>
      <w:r>
        <w:rPr>
          <w:rFonts w:cs="Times New Roman" w:ascii="Times New Roman" w:hAnsi="Times New Roman"/>
          <w:sz w:val="24"/>
          <w:szCs w:val="24"/>
          <w:lang w:val="sr-RS"/>
        </w:rPr>
        <w:t>Русије и  Велике Британије, болница</w:t>
      </w:r>
      <w:r>
        <w:rPr>
          <w:rFonts w:cs="Times New Roman" w:ascii="Times New Roman" w:hAnsi="Times New Roman"/>
          <w:sz w:val="24"/>
          <w:szCs w:val="24"/>
        </w:rPr>
        <w:t xml:space="preserve"> „Дa</w:t>
      </w:r>
      <w:r>
        <w:rPr>
          <w:rFonts w:cs="Times New Roman" w:ascii="Times New Roman" w:hAnsi="Times New Roman"/>
          <w:sz w:val="24"/>
          <w:szCs w:val="24"/>
          <w:lang w:val="sr-RS"/>
        </w:rPr>
        <w:t xml:space="preserve">нило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з</w:t>
      </w:r>
      <w:r>
        <w:rPr>
          <w:rFonts w:cs="Times New Roman" w:ascii="Times New Roman" w:hAnsi="Times New Roman"/>
          <w:sz w:val="24"/>
          <w:szCs w:val="24"/>
        </w:rPr>
        <w:t>oр</w:t>
      </w:r>
      <w:r>
        <w:rPr>
          <w:rFonts w:cs="Times New Roman" w:ascii="Times New Roman" w:hAnsi="Times New Roman"/>
          <w:sz w:val="24"/>
          <w:szCs w:val="24"/>
          <w:lang w:val="sr-RS"/>
        </w:rPr>
        <w:t>и</w:t>
      </w:r>
      <w:r>
        <w:rPr>
          <w:rFonts w:cs="Times New Roman" w:ascii="Times New Roman" w:hAnsi="Times New Roman"/>
          <w:sz w:val="24"/>
          <w:szCs w:val="24"/>
        </w:rPr>
        <w:t>ште „Зетск</w:t>
      </w:r>
      <w:r>
        <w:rPr>
          <w:rFonts w:cs="Times New Roman" w:ascii="Times New Roman" w:hAnsi="Times New Roman"/>
          <w:sz w:val="24"/>
          <w:szCs w:val="24"/>
          <w:lang w:val="sr-RS"/>
        </w:rPr>
        <w:t>и</w:t>
      </w:r>
      <w:r>
        <w:rPr>
          <w:rFonts w:cs="Times New Roman" w:ascii="Times New Roman" w:hAnsi="Times New Roman"/>
          <w:sz w:val="24"/>
          <w:szCs w:val="24"/>
        </w:rPr>
        <w:t xml:space="preserve"> дoм“, </w:t>
      </w:r>
      <w:r>
        <w:rPr>
          <w:rFonts w:cs="Times New Roman" w:ascii="Times New Roman" w:hAnsi="Times New Roman"/>
          <w:sz w:val="24"/>
          <w:szCs w:val="24"/>
          <w:lang w:val="sr-RS"/>
        </w:rPr>
        <w:t xml:space="preserve">Војни стан), </w:t>
      </w:r>
      <w:r>
        <w:rPr>
          <w:rFonts w:cs="Times New Roman" w:ascii="Times New Roman" w:hAnsi="Times New Roman"/>
          <w:sz w:val="24"/>
          <w:szCs w:val="24"/>
          <w:lang w:val="sr-CS"/>
        </w:rPr>
        <w:t xml:space="preserve">и стручни сарадник у реализацији телевизијског серијала о храмовима Црне Горе.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Наслов кандидаткињине дисертације гласи: ,,Архитектура у Црној Гори 1918-1941''. Рукопис је систематизован на 606 страна текста, употпуњеног илустративним прилозима (мапе, теренске скице, цртежи и фотографије објеката, пројеката, урбанистичких планова и службених уверења).</w:t>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мет и циљ дисертац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кињина дисертација је заснована на оригиналној идеји, значајној за развој науке, њену примену, односно развој научне мисли уопште. Има за циљ да осветли архитектонски развој Црне Горе у периоду између светских ратова (1918-1941), у контексту унутрашњих културних и друштвених стремљења, као и да успостави поуздану периодизацију, класификацију и валоризацију изграђеног фонда. Базирана је на вишегодишњем систематичном истраживању примарних и секундарних извора, релевантних за историју архитектуре и урбанизма. Осим објеката на терену, приљежно су анализирани  документи из фондова црногорских и српских архива, музеја, института, завода за заштиту споменика културе и приватних збирки. Ауторка се фокусирала на историју, типологију, топографију, стилистику и друштвено значење грађевина у међуратној Црној Гори. Вредновање доприноса продуктивних локалних градитеља, али и оних из читаве Југославије у обогаћивању архитектонског фонда, такође представља важан циљ рада.</w:t>
      </w:r>
    </w:p>
    <w:p>
      <w:pPr>
        <w:pStyle w:val="Normal"/>
        <w:ind w:left="21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Основне хипотезе од којих се полазило у истраживању</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sz w:val="24"/>
          <w:szCs w:val="24"/>
          <w:lang w:val="sr-CS"/>
        </w:rPr>
        <w:t>Полазишне хипотезе су у дисертацији научно потврђене. Доказано је да је простор Црне Горе био међу економски и културно најнеразвијенијим у тадашњој Југославији,  због чега је у архитектонско-урбанистичком погледу заостајао за напреднијим срединама. Хипотеза о доминантној улози београдских архитеката и емиграната из царске Русије у изградњи Црне Горе је вишеструко потврђена, што се односи и на уплив прогресивних хрватских стручњака. Доминација академистичког стила при обликовању већине јавних и приватних грађевина је такође доказана. Улога еманципаторских модернистичких елемената и југословенских идеолошких слојева у морфологији појединих објеката је свестрано поткрепљена.</w:t>
        <w:tab/>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Кратак опис садржаја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Дисертација је одељена на више функционалних поглавља. Након инструктивног ,,</w:t>
      </w:r>
      <w:r>
        <w:rPr>
          <w:rFonts w:cs="Times New Roman" w:ascii="Times New Roman" w:hAnsi="Times New Roman"/>
          <w:sz w:val="24"/>
          <w:szCs w:val="24"/>
          <w:lang w:val="sr-CS"/>
        </w:rPr>
        <w:t>Увода'' следи осврт на ,,Предмет, методе и циљ истраживања'',  а затим  ,,Преглед  коришћених извора  и  претходних  истражи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том следе поглавља</w:t>
      </w:r>
      <w:r>
        <w:rPr>
          <w:rFonts w:cs="Times New Roman" w:ascii="Times New Roman" w:hAnsi="Times New Roman"/>
          <w:sz w:val="24"/>
          <w:szCs w:val="24"/>
          <w:lang w:val="sr-CS"/>
        </w:rPr>
        <w:t xml:space="preserve">  ,,Друштвено - економске и културне прилике у Краљевини Срба, Хрвата и Словенаца и Краљевини Југославији'' и ,,Друштвено - економске и културне  прилике  у  Црној Гори 1918-1941. године''. У два наредна, најисцрпнија поглавља - ,,Архитектура  у  Црној  Гори  у трећој  деценији XX  вијека'' и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рхитектура у Црној  Гори у четвртој деценији XX вијека'', темељито је размотрен развој  профане и сакралне архитектуре. На крају је изнет расправни ,,Закључак'', иза ког следи  преглед коришћене  грађе,  извора  и  литератур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Остварени резултати и научни допринос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исертација Слађане Жуњић представља пионирску синтезу о сложеним архитектонским токовима у међуратној Црној Гори, обележеним хетерогеним стилским прожимањима. Попуњавајући празнине у досадашњој историографији, углавном усмереној ка најзначајнијим објектима на Цетињу, успоставља темељну периодизацију и типолошку класификацију обухваћених примера. Употпуњујући прилоге малобројних претходних тумача, обиљем нових података и анализа скреће пажњу на неистражене и невалоризоване објекте, износећи иницијалне атрибуције, датовања и вредновања. Коментари претходних истраживања су изнети објективно и хронолошки прецизно.</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ab/>
        <w:tab/>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ознати и недовољно проучени доприноси продуктивних градитеља - Милана Карловца, Фридриха Валенте, Маријана Хаберлеа, Хинка Бауера, Блажа Вујовића, Велише Поповића, Петра Вукотића, Анке Зечевић, Милана Злоковића, Миладина Прљевића, Димитрија М. Лека, Војина Петровића, Драгана Гудовића, Драгомира Плаовића, Глигорија Вукчевића, Драгомира Тадића, Александра Васића, Новице Вушовића, Андрије Штамбука, Јездимира Денића  и других, анализирани су унутар слојевитог синтетског наратива. Прилози грађевинских инжењера и архитеката емиграната из Русије су такође обухваћени (Владимира Сукуренка, Ивана Латишева, Александра Герценвица, Николаја Краснова, Бориса Поздњакова, Владимира Гаљченка, Лава Плахова, Виктора Заљевског, Растислава Сазонова и др.), јер су уз Петра Вукотића стваралачки предњачили у државним пројектантским подухватима. Приказан је и већи број објеката чији су аутори, због недостатка примарних извора и недовољне развијености црногорске архитектонске историографије, и даље непознат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формивши компактну слику о развоју архитектуре на простору међуратне Црне Горе, анализом профаних и сакралних, државних и приватних објеката, ауторка ствара базу за њихово сагледавање у ширим југословенским оквирима. Типолошки и топографски прецизно разврстане, грађевине су приказане уједначено, у светлу темељних цивилизацијских и стручних прегнућа. Тиме је створена основа за потпунија монографска истраживања релевантних појава у тадашњој црногорској архитектур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Под утицајем критичке историографије друштвеног значења реализованих целина, на појединим примерима је осветљена веза између идеолошко-политичких циљева наручилаца и заступљене архитектонске стилистике, коју је требало применити на већи број грађевина. Утисак је и да су расправни сегменти рада, укључујући  компаративну валоризацију приказаних опуса, могли бити развијенији, што не умањује значај драгоцених фактографско-аналитичких доприноса. </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ао </w:t>
      </w:r>
      <w:r>
        <w:rPr>
          <w:rFonts w:cs="Times New Roman" w:ascii="Times New Roman" w:hAnsi="Times New Roman"/>
          <w:sz w:val="24"/>
          <w:szCs w:val="24"/>
          <w:lang w:val="sr-RS"/>
        </w:rPr>
        <w:t>важан</w:t>
      </w:r>
      <w:r>
        <w:rPr>
          <w:rFonts w:cs="Times New Roman" w:ascii="Times New Roman" w:hAnsi="Times New Roman"/>
          <w:sz w:val="24"/>
          <w:szCs w:val="24"/>
          <w:lang w:val="sr-CS"/>
        </w:rPr>
        <w:t xml:space="preserve"> прилог проучавању новије црногорске архитектуре, дисертација целовито осветљава период од 1918. до 1941.године, потврђујући његов прекретнички историјски значај. Обиљем нових чињеница и анализа обогаћује претходна тумачења, представљајући егземпларну интерпретатитивну синтезу, незаобилазну при свим будућим истраживањима. Опуси водећих градитеља су приказани целовито – у светлу ширих стручних и цивилизацијских стремљења, са нагласком на њихову генезу, типологију и естетско обликовање. </w:t>
      </w:r>
      <w:r>
        <w:rPr>
          <w:rFonts w:cs="Times New Roman" w:ascii="Times New Roman" w:hAnsi="Times New Roman"/>
          <w:sz w:val="24"/>
          <w:szCs w:val="24"/>
          <w:lang w:val="ru-RU"/>
        </w:rPr>
        <w:t xml:space="preserve">Будући да је кандидаткињина </w:t>
      </w:r>
      <w:r>
        <w:rPr>
          <w:rFonts w:cs="Times New Roman" w:ascii="Times New Roman" w:hAnsi="Times New Roman"/>
          <w:sz w:val="24"/>
          <w:szCs w:val="24"/>
          <w:lang w:val="sr-CS"/>
        </w:rPr>
        <w:t>дисертација урађена у свему према одобреној пријави, и да представља оригинално и самостално научно дело, сматрамо да су се стекли услови за њену јавну одбрану.</w:t>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Latn-RS"/>
        </w:rPr>
      </w:pPr>
      <w:r>
        <w:rPr>
          <w:rFonts w:cs="Times New Roman" w:ascii="Times New Roman" w:hAnsi="Times New Roman"/>
          <w:sz w:val="24"/>
          <w:szCs w:val="24"/>
          <w:lang w:val="sr-CS"/>
        </w:rPr>
        <w:t>Потписи чланова комисије</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д</w:t>
      </w:r>
      <w:r>
        <w:rPr>
          <w:rFonts w:cs="Times New Roman" w:ascii="Times New Roman" w:hAnsi="Times New Roman"/>
          <w:sz w:val="24"/>
          <w:szCs w:val="24"/>
          <w:lang w:val="sr-RS"/>
        </w:rPr>
        <w:t>р Александар Кадијевић, редовни професор Одељења за историју уметности Филозофског факултета Универзитета у Београду, ментор</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 Александар Игњатовић, ванредни професор Архитектонског факултета Универзи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илан Попадић, ванредни професор Одељења за историју уметности Филозофског факултета Универзитета у Београд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 Милан Просен, доцент Факултета примењених уметности Универзитета уметности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Владана Путник Прица, научни сарадник Одељења за историју уметности Филозофског факултета Универзитета у Београд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1</w:t>
      </w:r>
      <w:r>
        <w:rPr>
          <w:rFonts w:cs="Times New Roman" w:ascii="Times New Roman" w:hAnsi="Times New Roman"/>
          <w:sz w:val="24"/>
          <w:szCs w:val="24"/>
          <w:lang w:val="sr-Latn-RS"/>
        </w:rPr>
        <w:t>7</w:t>
      </w:r>
      <w:r>
        <w:rPr>
          <w:rFonts w:cs="Times New Roman" w:ascii="Times New Roman" w:hAnsi="Times New Roman"/>
          <w:sz w:val="24"/>
          <w:szCs w:val="24"/>
          <w:lang w:val="sr-RS"/>
        </w:rPr>
        <w:t>.5.201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lang w:val="sr-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rFonts w:ascii="YuCiril Times;Courier New" w:hAnsi="YuCiril Times;Courier New" w:cs="YuCiril Times;Courier New"/>
      <w:sz w:val="28"/>
    </w:rPr>
  </w:style>
  <w:style w:type="character" w:styleId="FooterChar">
    <w:name w:val="Footer Char"/>
    <w:qFormat/>
    <w:rPr>
      <w:rFonts w:ascii="YuCiril Times;Courier New" w:hAnsi="YuCiril Times;Courier New" w:cs="YuCiril Time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08:00Z</dcterms:created>
  <dc:creator>bojovg</dc:creator>
  <dc:description/>
  <cp:keywords/>
  <dc:language>en-US</dc:language>
  <cp:lastModifiedBy>firemushroom7@gmail.com</cp:lastModifiedBy>
  <dcterms:modified xsi:type="dcterms:W3CDTF">2019-05-14T16:53:00Z</dcterms:modified>
  <cp:revision>135</cp:revision>
  <dc:subject/>
  <dc:title>ВЕЋЕ НАУЧНИХ ОБЛАСТИ                                Београд, 15</dc:title>
</cp:coreProperties>
</file>