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>НАСТАВНО-НАУЧНОМ  ВЕЋ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ФИЛОЗОФСКОГ ФАКУЛТЕ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ЕОГРАД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</w:t>
      </w:r>
      <w:r>
        <w:rPr>
          <w:lang w:val="sr-CS"/>
        </w:rPr>
        <w:t>ИЗВЕШТАЈ КАДРОВСКЕ КОМИС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</w:t>
      </w:r>
      <w:r>
        <w:rPr>
          <w:lang w:val="sr-CS"/>
        </w:rPr>
        <w:t xml:space="preserve">са редовне седнице одржане </w:t>
      </w:r>
      <w:r>
        <w:rPr/>
        <w:t xml:space="preserve"> </w:t>
      </w:r>
      <w:r>
        <w:rPr>
          <w:lang w:val="sr-RS"/>
        </w:rPr>
        <w:t xml:space="preserve"> 25. јуна 2019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                             </w:t>
      </w:r>
      <w:r>
        <w:rPr>
          <w:lang w:val="en-US"/>
        </w:rPr>
        <w:t>I</w:t>
      </w:r>
      <w:r>
        <w:rPr>
          <w:lang w:val="ru-RU"/>
        </w:rPr>
        <w:t xml:space="preserve">                  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Кадровска комисија, на седници одржаној 25. јуна 2019. године, размотрила је предлоге одељења и научних јединица за  избор </w:t>
      </w:r>
      <w:r>
        <w:rPr/>
        <w:t xml:space="preserve"> научних сарадника, истраживача</w:t>
      </w:r>
      <w:r>
        <w:rPr>
          <w:lang w:val="sr-CS"/>
        </w:rPr>
        <w:t>-</w:t>
      </w:r>
      <w:r>
        <w:rPr/>
        <w:t xml:space="preserve">сарадника </w:t>
      </w:r>
      <w:r>
        <w:rPr>
          <w:lang w:val="sr-CS"/>
        </w:rPr>
        <w:t>и истраживача-приправника у одговарајућа звања и закључила да предложи Наставно-научном већу да донесе одлуку о покретању поступка за избор:</w:t>
      </w:r>
      <w:r>
        <w:rPr/>
        <w:t xml:space="preserve"> </w:t>
      </w:r>
    </w:p>
    <w:p>
      <w:pPr>
        <w:pStyle w:val="Normal"/>
        <w:jc w:val="both"/>
        <w:rPr>
          <w:lang w:val="sr-RS"/>
        </w:rPr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  НАУЧНОГ САРАДНИКА </w:t>
      </w:r>
      <w:r>
        <w:rPr>
          <w:lang w:val="sr-CS"/>
        </w:rPr>
        <w:t xml:space="preserve">    на   Одељењу за </w:t>
      </w:r>
      <w:r>
        <w:rPr>
          <w:lang w:val="sr-RS"/>
        </w:rPr>
        <w:t xml:space="preserve">психологију </w:t>
      </w:r>
      <w:r>
        <w:rPr>
          <w:lang w:val="sr-CS"/>
        </w:rPr>
        <w:t xml:space="preserve">(предлог  Одељења  да се </w:t>
      </w:r>
      <w:r>
        <w:rPr>
          <w:b/>
          <w:lang w:val="sr-CS"/>
        </w:rPr>
        <w:t>др  Марко Живановић</w:t>
      </w:r>
      <w:r>
        <w:rPr>
          <w:lang w:val="sr-CS"/>
        </w:rPr>
        <w:t xml:space="preserve">   бира у звање  научног сарадника, предлог Комисије: др Горан Кнежевић, редовни професор, др Горан Опачић, ванредни  професор, др Љиљана Лазаревић, виши научни сарадник, др Саша Филиповић, научни саветник на Институту за медицинска истраживања, Универзитета у Београду, др Предраг Теовановић, доцент на ФАСПЕР, Универзитета у Београду)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</w:t>
      </w:r>
      <w:r>
        <w:rPr>
          <w:u w:val="single"/>
          <w:lang w:val="sr-RS"/>
        </w:rPr>
        <w:t xml:space="preserve"> НАУЧНИ САРАДНИК </w:t>
      </w:r>
      <w:r>
        <w:rPr>
          <w:u w:val="single"/>
          <w:lang w:val="sr-CS"/>
        </w:rPr>
        <w:t xml:space="preserve"> </w:t>
      </w:r>
      <w:r>
        <w:rPr>
          <w:lang w:val="sr-CS"/>
        </w:rPr>
        <w:t xml:space="preserve">    на   Одељењу за  археологију  (предлог  Одељења  да се </w:t>
      </w:r>
      <w:r>
        <w:rPr>
          <w:b/>
          <w:lang w:val="sr-RS"/>
        </w:rPr>
        <w:t xml:space="preserve"> др Јелена Јовановић </w:t>
      </w:r>
      <w:r>
        <w:rPr>
          <w:lang w:val="sr-CS"/>
        </w:rPr>
        <w:t xml:space="preserve"> бира у звање научни сарадник</w:t>
      </w:r>
      <w:r>
        <w:rPr/>
        <w:t>, предлог  Комисиј</w:t>
      </w:r>
      <w:r>
        <w:rPr>
          <w:lang w:val="sr-CS"/>
        </w:rPr>
        <w:t>е: др Софија Стефановић, редовни професор, др Марко Порчић, ванредни професор, др Весна Димитријевић, редовни професор, др Ивана Живаљевић, научни сарадник у Институту Биосенс у Новом Саду, др Наташа Миладиновић – Радмиловић, виши научни сарадник у Археолошком институту у Београду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</w:t>
      </w:r>
      <w:r>
        <w:rPr>
          <w:u w:val="single"/>
          <w:lang w:val="sr-RS"/>
        </w:rPr>
        <w:t xml:space="preserve"> НАУЧНИ САРАДНИК </w:t>
      </w:r>
      <w:r>
        <w:rPr>
          <w:u w:val="single"/>
          <w:lang w:val="sr-CS"/>
        </w:rPr>
        <w:t xml:space="preserve"> </w:t>
      </w:r>
      <w:r>
        <w:rPr>
          <w:lang w:val="sr-CS"/>
        </w:rPr>
        <w:t xml:space="preserve">    на   Одељењу за  филозофију  (предлог  Одељења  да се </w:t>
      </w:r>
      <w:r>
        <w:rPr>
          <w:b/>
          <w:lang w:val="sr-RS"/>
        </w:rPr>
        <w:t xml:space="preserve"> др Власта Сикимић </w:t>
      </w:r>
      <w:r>
        <w:rPr>
          <w:lang w:val="sr-CS"/>
        </w:rPr>
        <w:t xml:space="preserve"> бира у звање научни сарадник</w:t>
      </w:r>
      <w:r>
        <w:rPr/>
        <w:t>, предлог  Комисиј</w:t>
      </w:r>
      <w:r>
        <w:rPr>
          <w:lang w:val="sr-CS"/>
        </w:rPr>
        <w:t>е: др Слободан Перовић, ванредни професор, др Милош Аџић, доцент, др Војин Ракић, научни саветник Института за друштвене науке и Центра за биоетичке студија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</w:t>
      </w:r>
      <w:r>
        <w:rPr>
          <w:u w:val="single"/>
          <w:lang w:val="sr-RS"/>
        </w:rPr>
        <w:t xml:space="preserve"> НАУЧНИ САРАДНИК </w:t>
      </w:r>
      <w:r>
        <w:rPr>
          <w:u w:val="single"/>
          <w:lang w:val="sr-CS"/>
        </w:rPr>
        <w:t xml:space="preserve"> </w:t>
      </w:r>
      <w:r>
        <w:rPr>
          <w:lang w:val="sr-CS"/>
        </w:rPr>
        <w:t xml:space="preserve">    на   Одељењу за  филозофију  (предлог  Одељења  да се </w:t>
      </w:r>
      <w:r>
        <w:rPr>
          <w:b/>
          <w:lang w:val="sr-RS"/>
        </w:rPr>
        <w:t xml:space="preserve"> др Иван Нишавић </w:t>
      </w:r>
      <w:r>
        <w:rPr>
          <w:lang w:val="sr-CS"/>
        </w:rPr>
        <w:t xml:space="preserve"> бира у звање научни сарадник</w:t>
      </w:r>
      <w:r>
        <w:rPr/>
        <w:t>, предлог  Комисиј</w:t>
      </w:r>
      <w:r>
        <w:rPr>
          <w:lang w:val="sr-CS"/>
        </w:rPr>
        <w:t>е: др Машан Богдановски, доцент, др Александар Добријевић, доцент, др Владимир Милисављевић, научни саветник Института друштвених наука)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</w:t>
      </w:r>
      <w:r>
        <w:rPr>
          <w:u w:val="single"/>
          <w:lang w:val="sr-RS"/>
        </w:rPr>
        <w:t xml:space="preserve"> НАУЧНИ САРАДНИК </w:t>
      </w:r>
      <w:r>
        <w:rPr>
          <w:u w:val="single"/>
          <w:lang w:val="sr-CS"/>
        </w:rPr>
        <w:t xml:space="preserve"> </w:t>
      </w:r>
      <w:r>
        <w:rPr>
          <w:lang w:val="sr-CS"/>
        </w:rPr>
        <w:t xml:space="preserve">    на   Одељењу за  филозофију  (предлог  Одељења  да се </w:t>
      </w:r>
      <w:r>
        <w:rPr>
          <w:b/>
          <w:lang w:val="sr-RS"/>
        </w:rPr>
        <w:t xml:space="preserve"> др Александар Кандић </w:t>
      </w:r>
      <w:r>
        <w:rPr>
          <w:lang w:val="sr-CS"/>
        </w:rPr>
        <w:t xml:space="preserve"> бира у звање научни сарадник</w:t>
      </w:r>
      <w:r>
        <w:rPr/>
        <w:t>, предлог  Комисиј</w:t>
      </w:r>
      <w:r>
        <w:rPr>
          <w:lang w:val="sr-CS"/>
        </w:rPr>
        <w:t>е: др Ирина Деретић, ванредни професор, др Миланко Говедарица, ванредни професор, др Ива Драшкић Вићановић, редовни професор Филолошког факултета у Београду)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НАУЧНОГ САРАДНИКА  </w:t>
      </w:r>
      <w:r>
        <w:rPr>
          <w:lang w:val="sr-CS"/>
        </w:rPr>
        <w:t xml:space="preserve">на Одељењу за историју (предлог Одељења да се </w:t>
      </w:r>
      <w:r>
        <w:rPr>
          <w:b/>
          <w:lang w:val="sr-CS"/>
        </w:rPr>
        <w:t xml:space="preserve"> др Кристијан Јерић,</w:t>
      </w:r>
      <w:r>
        <w:rPr>
          <w:lang w:val="sr-CS"/>
        </w:rPr>
        <w:t xml:space="preserve"> бира у звање научни сарадник, предлог Комисије: др Милош Јагодић, редовни професор, др Чедомир Антић, ванредни професор, др Радомир Поповић, виши научни сарадник Историјског института у Београду);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ru-RU"/>
        </w:rPr>
        <w:t xml:space="preserve">                                                                       </w:t>
      </w:r>
      <w:r>
        <w:rPr>
          <w:lang w:val="en-US"/>
        </w:rPr>
        <w:t>II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                    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   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>Комисија је разматрала и прихватила захтев Одељења за социологију за ангажовање наставника у допунском раду до 1/3 пуног радног времена у школској 2019/2020.,  и т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 xml:space="preserve">др </w:t>
      </w:r>
      <w:r>
        <w:rPr>
          <w:lang w:val="sr-RS"/>
        </w:rPr>
        <w:t>Далибора Петровића</w:t>
      </w:r>
      <w:r>
        <w:rPr>
          <w:lang w:val="sr-CS"/>
        </w:rPr>
        <w:t>, ванредног  професора  на Саобраћајном факултету Универзитета у Београду, за предмет  Информационо – комуникационе технологије и друштвене мреже, у оквиру мастер академских студија социологије, са по два часа предавања и два часа вежби недељно, на Одељењу за социологију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др Радосава Пушића, редовни професор на Филолошком факултету Универзитета у Београду, за предмет Кина – култура, цивилизација, религија, језик, у оквиру мастер академских студија социологије, са по два часа предавања и два часа вежби недељно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en-US"/>
        </w:rPr>
        <w:t xml:space="preserve">                                                       </w:t>
      </w:r>
      <w:r>
        <w:rPr>
          <w:lang w:val="sr-RS"/>
        </w:rPr>
        <w:t xml:space="preserve">                      </w:t>
      </w:r>
      <w:r>
        <w:rPr>
          <w:lang w:val="en-US"/>
        </w:rPr>
        <w:t xml:space="preserve"> </w:t>
      </w:r>
      <w:r>
        <w:rPr>
          <w:lang w:val="en-US"/>
        </w:rPr>
        <w:t>III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sr-CS"/>
        </w:rPr>
        <w:t>Сходно Упутству о ангажовању студената докторских студија у настави,    Кадровска комисија је   размотрила иницијативу Одељења и Центара, утврдила испуњеност услова наведених у поменутом упутству и предлаже Наставно – научном већу да донесе одлуку о ангажовању студената докторских студија, у школској 201</w:t>
      </w:r>
      <w:r>
        <w:rPr>
          <w:lang w:val="en-US"/>
        </w:rPr>
        <w:t>9</w:t>
      </w:r>
      <w:r>
        <w:rPr>
          <w:lang w:val="sr-CS"/>
        </w:rPr>
        <w:t>/20</w:t>
      </w:r>
      <w:r>
        <w:rPr>
          <w:lang w:val="en-US"/>
        </w:rPr>
        <w:t>20</w:t>
      </w:r>
      <w:r>
        <w:rPr>
          <w:lang w:val="sr-CS"/>
        </w:rPr>
        <w:t>. години, а према следећем: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Одељење за </w:t>
      </w:r>
      <w:r>
        <w:rPr>
          <w:b/>
          <w:lang w:val="sr-RS"/>
        </w:rPr>
        <w:t>психологију: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Душан Мандић, за предмете: Психологија личности (4+2) и Конструктивистичка терапија (2+2)  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Северина Филиповић, за предмете: Психотерапијски модалитети (4+0), Вештине саветовања (2+2) и Рационално – емотивна бихејвиорална терапија (2+2) 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Теодора Вулетић, за предмете: Развојна психологија (2+2), Психопатологија 1 деце и младих (2+2), Психопатологија 2 деце и маладих (2+2), Психологија религије (2+0) и Психопатологија групних процеса (2+0)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Милица Нинковић, за предмете: Психометрија 1 (2+4) и Психометрија 2 (2+4)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елена Врачар, за предмете: Комуникацијске вештине (2+2), Увод у психологију образовања (3+2), Интеркултурално образовање (2+2) и Психологија учења и наставе (3+3)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Предраг Недимовић, за предмете: Психологија опажања (основне студије, 4+2), Визуелна перцепција (основне студије, 2+2), Истрживања у психологији уметности (основне студије, 2+2)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ејан Мутавџин, за предмете: Психологија деце са посебним потребама (2+2) – 2 часа недељно, пролећни семестар, основне студије психологије; Васпитно – образовни рад са децом са посебним потребама (2+2) – 2 часа недељно, пролећни семестар, основне студије педагогије; Психологија за наставнике (2+2) – 2 часа недељно, јесењи семестар, основне студије Социологије и основне студије Етнологије и антропологије (50 студената); Психологија за наставнике (2+2) – 2 часа недељно, јесењи семестар, основне студије Историје, историје уметности, Филозофије, Класичних наука и Археологије (130 студената)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Јелена Јоксимовић, за предмете: Методика наставе психологије (2+2) – 2 часа недељно, јесењи семестар, на основним студијама психологије; Методика наставе друштвено – хуманистичких предмета (2+2) – 2 часа недељно, пролећни семестар, мастер студије „Образовање наставника предметне наставе“; Филм у настави (2+2) – 2 часа недељно, изборни предмет, пролећни семестар, мастер студије „Образовање наставника предметне наставе“; Школска пракса 2 – пролећни семестар, мастер студије „Образовање наставника предметне наставе“.</w:t>
      </w:r>
    </w:p>
    <w:p>
      <w:pPr>
        <w:pStyle w:val="Normal"/>
        <w:jc w:val="both"/>
        <w:rPr/>
      </w:pPr>
      <w:r>
        <w:rPr>
          <w:b/>
          <w:lang w:val="sr-CS"/>
        </w:rPr>
        <w:t>Одељење за историју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Ана Радаковић, за предмете Методика наставе историје (основне студије) и Наставничка пракса (мастер студије), у зимском и летњем семестру школске 2019/2020 године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ара Лазић, за предмет Римска историја (јесењи и пролећни семестар 2019/2020 године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Марина Штетић, за предмете Историјска географија (2 часа вежби), Територијално управна – организација  српских земаља у средњем веку (2 часа вежби)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емања Р. Радоњић, за предмет Америчком 20. веку (2+1), у јесењем семестру школске 2019/2020. Године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Радосав Туцовић, за предмет Пропаганда у 20. веку (2+1), у јесењем семестру школске  2019/2020. године   </w:t>
      </w:r>
    </w:p>
    <w:p>
      <w:pPr>
        <w:pStyle w:val="Normal"/>
        <w:jc w:val="both"/>
        <w:rPr/>
      </w:pPr>
      <w:r>
        <w:rPr>
          <w:b/>
          <w:lang w:val="sr-CS"/>
        </w:rPr>
        <w:t>Одељење за педагогију и андрагогију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CS"/>
        </w:rPr>
      </w:pPr>
      <w:r>
        <w:rPr>
          <w:lang w:val="sr-CS"/>
        </w:rPr>
        <w:t>Дубравка Михајловић, за предмете: Андрагогија рада, обавезни предмет, трећа година, пети семестар, четири часа недељно; Стручно образовање одраслих, обавезни предмет, четврта година, осми семестар, два часа вежби недељно; Каријерно вођење и развој, изборни предмет, трећа година, шести семестар, два часа вежби недељно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CS"/>
        </w:rPr>
      </w:pPr>
      <w:r>
        <w:rPr>
          <w:lang w:val="sr-CS"/>
        </w:rPr>
        <w:t>Едиса Кецап, за предмете: Андрагогија рада, обавезни предмет, трећа година, пети семестар, четири часа недељно; Стручно образовање одраслих, обавезни предмет, четврта година, осми семестар, два часа вежби недељно; Каријерно вођење и развој, изборни предмет, трећа година, шести семестар, два часа вежби недељно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CS"/>
        </w:rPr>
      </w:pPr>
      <w:r>
        <w:rPr>
          <w:lang w:val="sr-CS"/>
        </w:rPr>
        <w:t>Алекса Јовановић, за предмете: Историја образовања одраслих, други семестар, 4 часа вежби; Компаративна андрагогија, трећи семестар, 4 часа вежби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CS"/>
        </w:rPr>
      </w:pPr>
      <w:r>
        <w:rPr>
          <w:lang w:val="sr-CS"/>
        </w:rPr>
        <w:t>Вукашин Гроздић, за предмете: Политика и систем образовања одраслих, пети семестар, 2 часа вежби; Менаџмент у образовању одраслих, шести семестар, 2 часа вежби; Маркетинг у образовању одраслих, седми семестар, 2 часа вежби; Функционална писменост и кључне компетенције, осми семестар, 2 часа вежби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CS"/>
        </w:rPr>
      </w:pPr>
      <w:r>
        <w:rPr>
          <w:lang w:val="sr-CS"/>
        </w:rPr>
        <w:t xml:space="preserve">Јана Мишовић, за предмете: Социјална андрагогија, 6. семестар, обавезни предмет, 1 час вежби; Образовање старих, 6. семестар, обавезни предмет, 1 час вежби; Социјализација одраслих, 6. семестар, изборни предмет, 1 час вежби; Породична андрагогија, 7. семестар, обавезни предмет, 4 часа вежби; Пенолошка андрагогија, 8. семестар, изборни предмет, 1 час вежби;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CS"/>
        </w:rPr>
      </w:pPr>
      <w:r>
        <w:rPr>
          <w:lang w:val="sr-CS"/>
        </w:rPr>
        <w:t>Наталија Гојак, за предмете:Социјална андрагогија, шести семестар, обавезни предмет, 1 час вежби; Образовање старих, шести семестар, обавезни предмет, 1 час вежби; Социјализација одраслих, шести семестар, изборни предмет, 1 час вежби; Породична андрагогија, седми семестар, обавезни предмет, 4 часа вежби; Пенолошка андрагогија, осми семестар, изборни предмет, 1 час вежби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CS"/>
        </w:rPr>
      </w:pPr>
      <w:r>
        <w:rPr>
          <w:lang w:val="sr-CS"/>
        </w:rPr>
        <w:t>Сашка Јанковић, за предмете: Планирање образовања одраслих, шести семестар, 4+4, обавезни предмет, основне студије; Развој људских ресурса, седми семестар, 4+4, обавезни предмет, основне студије; Регрутовање и селекција људских ресурса, осми семестар, 2+3, изборни предмет, основне студије; Организационо учење, први семестар, 2+2, изборни предмет, мастер студије; Управљање људским ресурсима, први семестар, 2+2, изборни предмет, мастер студије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CS"/>
        </w:rPr>
      </w:pPr>
      <w:r>
        <w:rPr>
          <w:lang w:val="sr-CS"/>
        </w:rPr>
        <w:t>Јелена Стојковић, за предмете: Системи и програми предшколског васпитања и образовања, зимски семестар, основне академске студије педагогигје, 2 часа; Методе рада предшколске педагогије, основне академске студије педагогије, два часа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CS"/>
        </w:rPr>
      </w:pPr>
      <w:r>
        <w:rPr>
          <w:lang w:val="sr-CS"/>
        </w:rPr>
        <w:t>Лука Николић, за предмете: Основи педагогије, јесењи семестар, основне академске студије Андрагогије, један час; Увод у педагогију, јесењи семестар,основне академске студије Педагогије, 2 часа; Савремени педагошки правци, јесењи семестар, основне академске студије Педагогије, један час; Основи педагошке науке, пролећни семестар, основне академске студије Педагогије, 2 часа; Систем васпитања и образовањ</w:t>
      </w:r>
      <w:r>
        <w:rPr>
          <w:lang w:val="en-US"/>
        </w:rPr>
        <w:t>a</w:t>
      </w:r>
      <w:r>
        <w:rPr>
          <w:lang w:val="sr-CS"/>
        </w:rPr>
        <w:t>, пролећни семестар, основне академске студије Педагогије, 2 часа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CS"/>
        </w:rPr>
      </w:pPr>
      <w:r>
        <w:rPr>
          <w:lang w:val="sr-CS"/>
        </w:rPr>
        <w:t>Ивана Пантић, за предмете: Породична педагогија, зимски семестар, основне академске студије, 2 часа; Информационе технологије у образовању , летњи семестар, основне академске студије педагогије, 2 часа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CS"/>
        </w:rPr>
      </w:pPr>
      <w:r>
        <w:rPr>
          <w:lang w:val="sr-CS"/>
        </w:rPr>
        <w:t>Милица Секуловић; за предмете: Развој педагогије у србији, зимски семестар, основе академске студије, 2 часа; Историја педагошких идеја, летњи семестар, основне академске студије педагогије, 2 час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                                                                           </w:t>
      </w:r>
      <w:r>
        <w:rPr>
          <w:lang w:val="sr-CS"/>
        </w:rPr>
        <w:t>IV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Кадровска комисија, на седници одржаној  2</w:t>
      </w:r>
      <w:r>
        <w:rPr>
          <w:lang w:val="en-US"/>
        </w:rPr>
        <w:t>5. јуна</w:t>
      </w:r>
      <w:r>
        <w:rPr>
          <w:lang w:val="sr-RS"/>
        </w:rPr>
        <w:t xml:space="preserve"> 2019.године, размотрила је предлог Одељења за педагогију и андрагогију, и дало сагласност </w:t>
      </w:r>
      <w:r>
        <w:rPr>
          <w:lang w:val="sr-Latn-RS"/>
        </w:rPr>
        <w:t xml:space="preserve"> </w:t>
      </w:r>
      <w:r>
        <w:rPr>
          <w:lang w:val="sr-RS"/>
        </w:rPr>
        <w:t xml:space="preserve">да,  проф. др Џејмс Папас, професор емеритус и бивши декан, оснивач Либералних студија, сада Факултета за професионално и континуирано образовање, на Универзитету у Оклахоми, гостује на </w:t>
      </w:r>
      <w:r>
        <w:rPr>
          <w:lang w:val="en-US"/>
        </w:rPr>
        <w:t xml:space="preserve"> Unternational adult and continuing education hall of fame - conference on Induction ceremony </w:t>
      </w:r>
      <w:r>
        <w:rPr>
          <w:lang w:val="sr-RS"/>
        </w:rPr>
        <w:t xml:space="preserve">од 19.09.2019. године до  22.09.2019. године на Филозофском факултету Универзитета у Београду , са темом предавања: </w:t>
      </w:r>
      <w:r>
        <w:rPr>
          <w:lang w:val="sr-CS"/>
        </w:rPr>
        <w:t xml:space="preserve"> „</w:t>
      </w:r>
      <w:r>
        <w:rPr>
          <w:lang w:val="en-US"/>
        </w:rPr>
        <w:t>Diversity of Adult and Continuing Education in international perspective</w:t>
      </w:r>
      <w:r>
        <w:rPr>
          <w:lang w:val="sr-RS"/>
        </w:rPr>
        <w:t>“.</w:t>
      </w:r>
      <w:r>
        <w:rPr>
          <w:lang w:val="sr-CS"/>
        </w:rPr>
        <w:t xml:space="preserve">                                                                 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      </w:t>
      </w:r>
      <w:r>
        <w:rPr>
          <w:lang w:val="ru-RU"/>
        </w:rPr>
        <w:t xml:space="preserve">                                                   </w:t>
      </w:r>
      <w:r>
        <w:rPr>
          <w:lang w:val="sr-CS"/>
        </w:rPr>
        <w:t xml:space="preserve">           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</w:t>
      </w:r>
      <w:r>
        <w:rPr/>
        <w:t xml:space="preserve">    </w:t>
      </w:r>
      <w:r>
        <w:rPr>
          <w:lang w:val="sr-CS"/>
        </w:rPr>
        <w:t xml:space="preserve">   </w:t>
      </w:r>
      <w:r>
        <w:rPr/>
        <w:t xml:space="preserve"> </w:t>
      </w:r>
      <w:r>
        <w:rPr/>
        <w:t>КАДРОВСКА КОМИСИЈ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</w:t>
      </w:r>
      <w:r>
        <w:rPr>
          <w:lang w:val="sr-CS"/>
        </w:rPr>
        <w:t>П Р Е Д С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</w:t>
      </w:r>
      <w:r>
        <w:rPr>
          <w:lang w:val="sr-CS"/>
        </w:rPr>
        <w:t xml:space="preserve">Проф. др  Иван Ковачевић                            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9:03:00Z</dcterms:created>
  <dc:creator>Korisnik</dc:creator>
  <dc:description/>
  <dc:language>en-US</dc:language>
  <cp:lastModifiedBy>Korisnik</cp:lastModifiedBy>
  <cp:lastPrinted>2018-04-23T14:10:00Z</cp:lastPrinted>
  <dcterms:modified xsi:type="dcterms:W3CDTF">2019-06-25T09:03:00Z</dcterms:modified>
  <cp:revision>2</cp:revision>
  <dc:subject/>
  <dc:title>НАСТАВНО-НАУЧНОМ  ВЕЋУ</dc:title>
</cp:coreProperties>
</file>