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 ВЕЋ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ЕОГР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 веће Филозофског факултета Универзитета у Београду на седници од</w:t>
      </w:r>
      <w:r>
        <w:rPr>
          <w:rFonts w:cs="Times New Roman" w:ascii="Times New Roman" w:hAnsi="Times New Roman"/>
          <w:sz w:val="24"/>
          <w:szCs w:val="24"/>
          <w:lang w:val="sr-RS"/>
        </w:rPr>
        <w:t>ржан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ја </w:t>
      </w:r>
      <w:r>
        <w:rPr>
          <w:rFonts w:cs="Times New Roman" w:ascii="Times New Roman" w:hAnsi="Times New Roman"/>
          <w:sz w:val="24"/>
          <w:szCs w:val="24"/>
          <w:lang w:val="sr-RS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изабрало нас је у стручну комисију за утврђивање услова за стицање звања  ИСТРАЖИВАЧ </w:t>
      </w:r>
      <w:r>
        <w:rPr>
          <w:rFonts w:cs="Times New Roman" w:ascii="Times New Roman" w:hAnsi="Times New Roman"/>
          <w:sz w:val="24"/>
          <w:szCs w:val="24"/>
          <w:lang w:val="sr-RS"/>
        </w:rPr>
        <w:t>ПРИПРАВ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рка Вранића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>оран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ељења за археологију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ог факултета Универзи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З В Е Ш Т А Ј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ирко Вранић 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рођен 29. 12. 1993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у Чачку. Студије археологије на Одељењу за археологију Филозофског факултета у Београду уписао је 2012. године и дипломирао је 2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са просечном оценом 8,95</w:t>
      </w:r>
      <w:r>
        <w:rPr>
          <w:rFonts w:cs="Times New Roman" w:ascii="Times New Roman" w:hAnsi="Times New Roman"/>
          <w:sz w:val="24"/>
          <w:szCs w:val="24"/>
          <w:lang w:val="sr-RS"/>
        </w:rPr>
        <w:t>. На истом Одељењу уписа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мастер студије 2016. године и завршио их 2018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росечном оценом 9,67, чиме је стекао звање археолог-мастер.  Прву годину студирања Докторских студија археологије на Одељењу за археологију, у својству студента чије трошкове студија сноси Буџет Републике Србије, уписао је 11. 01. 2019. године. </w:t>
      </w:r>
      <w:r>
        <w:rPr>
          <w:rFonts w:cs="Times New Roman" w:ascii="Times New Roman" w:hAnsi="Times New Roman"/>
          <w:sz w:val="24"/>
          <w:szCs w:val="24"/>
          <w:lang w:val="sr-RS"/>
        </w:rPr>
        <w:t>Током школовања је, због добрих резултата, био стипендиста Града Чачка, а 2019. године постао је стипендиста Министарства 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о стипендиста Министарства просвете, науке и технолошког развоја ангажована је на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Биоархеологија древне Европе: људи, животиње и биљке у праистроији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м руководи проф. др Софија Стефановић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.  ПРОФЕСИОНАЛНО ИСКУСТ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периоду између 2015. и 2018. године стекао је богато теренско искуство учествујући у истраживањима бројних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рхеолошких налазишта из праисторије, античког и средњовековног периода. Прва искуства стекао је у истраживањима палелолитских налазишта, Пештурине код Сићева (2015) и Шалитрене пећине (2016). Од 2015. до 2018. године био је члан  међународног тима који је истраживао бронзанодобне локалитете на простору северозападне Србије. Од 2016. године укључује се у истраживања средњовековних налазишта: на планини Рудник (2016-2018), тврђави Голубац (2017-2018) и цркви Св. Николе у Баљевцу (2018). Током 2017. и 2018. године учествовао је у истраживањима Подриња: 2017. године вишеслојног локалитета Орловине у Малом Зворнику, а следеће године Муниципијума Малвезацијума у Скеланима и цркве у Ораховцу код Сребрнице, оба на територији Републике Српске (Босне и Херцеговине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Сарађујући са колегама из Археолошког института, Народног музеја у Београду и Археолошке збирке Филозофског факултета у Београду, стекао је драгоцена знања у изради документације, обради покретних налаза (локалитети Старчево и Гамзиград) и организацији тематских изложби у Народном музеју у Београду („Завети и поруке Стефана Немање – девет векова“) и Археолошкој збирци Филозофског факултета у Београду („Археолошка збирка Филозофског факултета у Београду – 85 година у служби науке, просвете и културе“). Један је од аутора интерактивне изложбе „Прошлост која открива тајне“ представљене на Фестивалима науке у Београду и Свилајнцу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д 2017. године члан је Српског археолошког друштв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БИБЛИОГРАФ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ранић, М. 2017. Средњовековни топузи са територије Сврљига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Етно-културолошки зборник </w:t>
      </w:r>
      <w:r>
        <w:rPr>
          <w:rFonts w:cs="Times New Roman" w:ascii="Times New Roman" w:hAnsi="Times New Roman"/>
          <w:sz w:val="24"/>
          <w:szCs w:val="24"/>
          <w:lang w:val="sr-RS"/>
        </w:rPr>
        <w:t>XXI, 47-55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 обрађена </w:t>
      </w:r>
      <w:r>
        <w:rPr>
          <w:rFonts w:cs="Times New Roman" w:ascii="Times New Roman" w:hAnsi="Times New Roman"/>
          <w:sz w:val="24"/>
          <w:szCs w:val="24"/>
          <w:lang w:val="sr-RS"/>
        </w:rPr>
        <w:t>специфич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врс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едњовековног наоружања којој у стручној литератри до сада није поклоњена сасвим адекватна пажња. Колега Вранић је резултате својих истраживања изложио и на научној конференц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о археолошко друштво, XL скупштина и годишњи скуп и Прослава 70 година Археолошког института (Mn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mosynon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Firmitati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аној у Београду 5-7. маја 2017. године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На основу анализе поднете докумен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вида у досадашњи стручни и научни рад канди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, 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исија сматра да Мирко Вранић испуњава услове предвиђе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ом о научно-истраживачкој дела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тицање звања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СТРАЖИВАЧ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ПРАВНИК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мај 2019.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</w:p>
    <w:p>
      <w:pPr>
        <w:pStyle w:val="Normal"/>
        <w:spacing w:lineRule="auto" w:line="36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 о м и с и ј а </w:t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Vlada1c"/>
        <w:spacing w:lineRule="auto" w:line="48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ц. др Дејан Радичевић</w:t>
      </w:r>
    </w:p>
    <w:p>
      <w:pPr>
        <w:pStyle w:val="Vlada1c"/>
        <w:spacing w:lineRule="auto" w:line="48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89405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lada1c"/>
        <w:spacing w:lineRule="auto" w:line="48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роф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Софија Стефановић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 xml:space="preserve">  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>Проф. др Перица Шпехар</w:t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4:00Z</dcterms:created>
  <dc:creator>korisnik</dc:creator>
  <dc:description/>
  <cp:keywords/>
  <dc:language>en-US</dc:language>
  <cp:lastModifiedBy>Snezana Nikolic</cp:lastModifiedBy>
  <dcterms:modified xsi:type="dcterms:W3CDTF">2019-05-23T12:04:00Z</dcterms:modified>
  <cp:revision>2</cp:revision>
  <dc:subject/>
  <dc:title>НАСТАВНО-НАУЧНОМ  ВЕЋУ</dc:title>
</cp:coreProperties>
</file>