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  </w:t>
      </w:r>
      <w:r>
        <w:rPr/>
        <w:t>14.  маја 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14. маја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закључила да предложи Наставно-научном већу да донесе одлуку о покретању поступка за избор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/>
        <w:t xml:space="preserve">историју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 Катарина Митровић</w:t>
      </w:r>
      <w:r>
        <w:rPr>
          <w:lang w:val="sr-CS"/>
        </w:rPr>
        <w:t xml:space="preserve">   бира у звање вишег научног сарадника, предлог Комисије: др Синиша Мишић, редовни професор, др Радивој Радић, редовни професор, др Ненад Лемајић, редовни професор на Филозофском факултету у Новом С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ВИШИ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етнологију и антропологију  (предлог  Одељења  да се </w:t>
      </w:r>
      <w:r>
        <w:rPr>
          <w:b/>
        </w:rPr>
        <w:t xml:space="preserve"> др Марија Брујић</w:t>
      </w:r>
      <w:r>
        <w:rPr>
          <w:lang w:val="sr-CS"/>
        </w:rPr>
        <w:t xml:space="preserve"> бира у звање виши научни сарадник</w:t>
      </w:r>
      <w:r>
        <w:rPr/>
        <w:t>, предлог  Комисиј</w:t>
      </w:r>
      <w:r>
        <w:rPr>
          <w:lang w:val="sr-CS"/>
        </w:rPr>
        <w:t>е: др Бојан Жикић, редовни професор, др Лидија Радуловић, ванредни професор, др Илдико Ердеи, ванредни професо, др Гордана Горуновић, ванредни професор, др Мари</w:t>
      </w:r>
      <w:r>
        <w:rPr/>
        <w:t>н</w:t>
      </w:r>
      <w:r>
        <w:rPr>
          <w:lang w:val="sr-CS"/>
        </w:rPr>
        <w:t>а Симић, ванредни професор на Факултету политичких наук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психологију  (предлог Одељења да се </w:t>
      </w:r>
      <w:r>
        <w:rPr>
          <w:b/>
          <w:lang w:val="sr-CS"/>
        </w:rPr>
        <w:t>Санда Станковић,</w:t>
      </w:r>
      <w:r>
        <w:rPr>
          <w:lang w:val="sr-CS"/>
        </w:rPr>
        <w:t xml:space="preserve"> бира у звање истраживач - сарадник, предлог Комисије: др Горан Кнежевић, редовни професор, др Алаксандер Бауцал, редовни професор, др Љиљана Лазаревић, виши научни сарадник);</w:t>
      </w:r>
    </w:p>
    <w:p>
      <w:pPr>
        <w:pStyle w:val="Msolistparagrap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археологију  (предлог Одељења да се </w:t>
      </w:r>
      <w:r>
        <w:rPr>
          <w:b/>
          <w:lang w:val="sr-CS"/>
        </w:rPr>
        <w:t xml:space="preserve">Анђа Петровић, </w:t>
      </w:r>
      <w:r>
        <w:rPr>
          <w:lang w:val="sr-CS"/>
        </w:rPr>
        <w:t>МА, бира у звање истраживач - сарадник, предлог Комисије: др  Душан Михаиловић, редовни професор, др Јасна Вуковић, ванредни професор, др Бобан Трипковић, доцент);</w:t>
      </w:r>
    </w:p>
    <w:p>
      <w:pPr>
        <w:pStyle w:val="Mso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археологију (предлог Одељења да се </w:t>
      </w:r>
      <w:r>
        <w:rPr>
          <w:b/>
          <w:lang w:val="sr-CS"/>
        </w:rPr>
        <w:t xml:space="preserve">Мирко Вранић, </w:t>
      </w:r>
      <w:r>
        <w:rPr>
          <w:lang w:val="sr-CS"/>
        </w:rPr>
        <w:t xml:space="preserve">М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, предлог Комисије: др Дејан Радичевић, доцент, др Софија Стефановић, редовни професор, др Перица Шпехар, ванредни професор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9/2020.,  и то:</w:t>
      </w:r>
    </w:p>
    <w:p>
      <w:pPr>
        <w:pStyle w:val="Normal"/>
        <w:jc w:val="both"/>
        <w:rPr/>
      </w:pPr>
      <w:r>
        <w:rPr>
          <w:lang w:val="sr-CS"/>
        </w:rPr>
        <w:t xml:space="preserve">1. др </w:t>
      </w:r>
      <w:r>
        <w:rPr/>
        <w:t>Мирјане Борисављевић</w:t>
      </w:r>
      <w:r>
        <w:rPr>
          <w:lang w:val="sr-CS"/>
        </w:rPr>
        <w:t>, редовног професора  на Саобраћајном факултету Универзитета у Београду, за предмет Математика</w:t>
      </w:r>
      <w:r>
        <w:rPr>
          <w:lang w:val="en-US"/>
        </w:rPr>
        <w:t xml:space="preserve"> (основне академске студије филозофије)</w:t>
      </w:r>
      <w:r>
        <w:rPr/>
        <w:t xml:space="preserve">, </w:t>
      </w:r>
      <w:r>
        <w:rPr>
          <w:lang w:val="sr-CS"/>
        </w:rPr>
        <w:t xml:space="preserve">  два часа предавања  недељно, у јесењем  семестру школске 201</w:t>
      </w:r>
      <w:r>
        <w:rPr/>
        <w:t>9</w:t>
      </w:r>
      <w:r>
        <w:rPr>
          <w:lang w:val="sr-CS"/>
        </w:rPr>
        <w:t>/2020. године, на Одељењу за филозоф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др  Надежде Недељковић,  редовног професора на Биолошком факултету Универзитета у Београду, за предмете:   Физиологија нервног система (2+0, зимски семестар) и Биолошка психологија (4+0, летњи семестар), школске 2019/2020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3. др Надежде Крстић, редовног професора   на ФАСПЕР Универзитета у Београду, са 1/6 пуног радног времена, на обавезном предмету на </w:t>
      </w:r>
      <w:r>
        <w:rPr>
          <w:lang w:val="en-US"/>
        </w:rPr>
        <w:t>III</w:t>
      </w:r>
      <w:r>
        <w:rPr>
          <w:lang w:val="sr-CS"/>
        </w:rPr>
        <w:t xml:space="preserve"> години студија:   Неуропсихологија, са фондом од 2 часа недељно у летњем семестру, школске 2019/2020. године, на Одељењу за психологију;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>
          <w:lang w:val="sr-CS"/>
        </w:rPr>
        <w:t>др Драгана Павловића, редовног професора на ФАСПЕР Универзитета у Београду, на обавезном предмету на 3 години студија: Неуропсихологија, са фондом од 2 часа недељно у летњем семестру  и изборном  предмету  на мастер студијама: Клиничке неуронауке (2+1, зимски семестар), школске 2019/2020. године, на Одељењу за психологију;</w:t>
      </w:r>
    </w:p>
    <w:p>
      <w:pPr>
        <w:pStyle w:val="Normal"/>
        <w:jc w:val="both"/>
        <w:rPr/>
      </w:pPr>
      <w:r>
        <w:rPr>
          <w:lang w:val="sr-CS"/>
        </w:rPr>
        <w:t xml:space="preserve">5. др Биљане Стојковић,  редовног  професора  на Биолошком факултету  Универзитета у Београду, на изборном предмету на студијским </w:t>
      </w:r>
      <w:r>
        <w:rPr/>
        <w:t>програмима</w:t>
      </w:r>
      <w:r>
        <w:rPr>
          <w:lang w:val="sr-CS"/>
        </w:rPr>
        <w:t xml:space="preserve"> психологије (</w:t>
      </w:r>
      <w:r>
        <w:rPr>
          <w:lang w:val="en-US"/>
        </w:rPr>
        <w:t xml:space="preserve"> I</w:t>
      </w:r>
      <w:r>
        <w:rPr>
          <w:lang w:val="sr-CS"/>
        </w:rPr>
        <w:t xml:space="preserve"> и </w:t>
      </w:r>
      <w:r>
        <w:rPr>
          <w:lang w:val="en-US"/>
        </w:rPr>
        <w:t xml:space="preserve">III </w:t>
      </w:r>
      <w:r>
        <w:rPr>
          <w:lang w:val="sr-CS"/>
        </w:rPr>
        <w:t>године) и археологије:   Генетика (3+0, јесењи  семестар),   школске 2019/2020. године, на Одељењу за псих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др Марине Симић, ванредног професора на Факултету политичких наука Универзитета у Београду, на предметима: Увод у проучавање материјалне културе и културног наслеђа (1. семестар, 3+1) и Етнолошка и антрополошка музеологија (7. семестар, 2+2), у јесењем семестру школске 2019/2020. Године, на Одељењу за етнологију и антропологију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др Војислав Станимировић, ванредни професор на Правном факултету Универзитета у Београду, за предмет Етнологија балканских друштава (4. семестар, 2+2), у  пролећном семестру школске  2019/2020. години, на Одељењу за етнологију и антропологију </w:t>
      </w:r>
    </w:p>
    <w:p>
      <w:pPr>
        <w:pStyle w:val="Normal"/>
        <w:jc w:val="both"/>
        <w:rPr/>
      </w:pPr>
      <w:r>
        <w:rPr/>
        <w:t xml:space="preserve">8. </w:t>
      </w:r>
      <w:r>
        <w:rPr>
          <w:lang w:val="sr-CS"/>
        </w:rPr>
        <w:t xml:space="preserve"> др Слободанке Антић, доцента Факултета за специјалну едукацију и рехабилитацију Универзитета у Београду, за предмет Увод у педагошку психологију, 2+2 часа недељно у III семестру и предмет Педагошка психологија, 2+2 часа недељно у  IV семестру, на Одељењу за педагогију и андрагогију;</w:t>
      </w:r>
    </w:p>
    <w:p>
      <w:pPr>
        <w:pStyle w:val="Normal"/>
        <w:jc w:val="both"/>
        <w:rPr/>
      </w:pPr>
      <w:r>
        <w:rPr>
          <w:lang w:val="sr-CS"/>
        </w:rPr>
        <w:t xml:space="preserve">9. др </w:t>
      </w:r>
      <w:r>
        <w:rPr/>
        <w:t>Жељка Бралића</w:t>
      </w:r>
      <w:r>
        <w:rPr>
          <w:lang w:val="sr-CS"/>
        </w:rPr>
        <w:t>, ванредног  професора  на Факултету безбедности Универзитета у Београду, за предмете:  Андрагогија, 2+0 часа недељно у VIII семестру, и предмет Образовање одраслих и економски развој, 2+4 часа недељно у  III семестру, на Одељењу за педагогију и андрагогију;</w:t>
      </w:r>
    </w:p>
    <w:p>
      <w:pPr>
        <w:pStyle w:val="Normal"/>
        <w:jc w:val="both"/>
        <w:rPr/>
      </w:pPr>
      <w:r>
        <w:rPr>
          <w:lang w:val="sr-CS"/>
        </w:rPr>
        <w:t>10. др Милица Кисић Божић, доцента на Филозофском факултету у Новом Саду, за предмете: Латински језик 1 и Латински језик 2 за студенте историје, у јесењем семестру 2+2 и пролећном семестру 2+0, у школској 2019/2020 години, на Одељењу за Класичне наук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9</w:t>
      </w:r>
      <w:r>
        <w:rPr>
          <w:lang w:val="sr-CS"/>
        </w:rPr>
        <w:t>/20</w:t>
      </w:r>
      <w:r>
        <w:rPr>
          <w:lang w:val="en-US"/>
        </w:rPr>
        <w:t>20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en-US"/>
        </w:rPr>
        <w:t>археологију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имитрије Марковић, за предмет  Методологија археозоолошких истраживања, зимски семестар (</w:t>
      </w:r>
      <w:r>
        <w:rPr>
          <w:lang w:val="en-US"/>
        </w:rPr>
        <w:t>V</w:t>
      </w:r>
      <w:r>
        <w:rPr>
          <w:lang w:val="sr-CS"/>
        </w:rPr>
        <w:t>+</w:t>
      </w:r>
      <w:r>
        <w:rPr>
          <w:lang w:val="en-US"/>
        </w:rPr>
        <w:t>VII</w:t>
      </w:r>
      <w:r>
        <w:rPr>
          <w:lang w:val="sr-CS"/>
        </w:rPr>
        <w:t>), фонд часова 1+4 и извођење вежби</w:t>
      </w:r>
      <w:r>
        <w:rPr>
          <w:lang w:val="en-US"/>
        </w:rPr>
        <w:t xml:space="preserve"> (</w:t>
      </w:r>
      <w:r>
        <w:rPr>
          <w:lang w:val="sr-CS"/>
        </w:rPr>
        <w:t>4 часа недељно у зимском семестр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лена Марковић, за предмет Физичка антропологија, зимски семестар (</w:t>
      </w:r>
      <w:r>
        <w:rPr>
          <w:lang w:val="en-US"/>
        </w:rPr>
        <w:t>III</w:t>
      </w:r>
      <w:r>
        <w:rPr>
          <w:lang w:val="sr-CS"/>
        </w:rPr>
        <w:t>), фонд часова 2+2 и извођење вежби ( 2 часа недељно у зимском семестр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Теодора Младеновић, за предмет Коштане алатке, летњи семестар (</w:t>
      </w:r>
      <w:r>
        <w:rPr>
          <w:lang w:val="en-US"/>
        </w:rPr>
        <w:t>VI + VIII</w:t>
      </w:r>
      <w:r>
        <w:rPr>
          <w:lang w:val="sr-CS"/>
        </w:rPr>
        <w:t>), фонд часова 1+4 и извођење вежби (4 часа недељно у летњем семестру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класичне наук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укашин Миљковић, за предмете: Старогрчки језик ФС (2+0) и Увод у класичне науке (2+0), у периоду од 19. марта 2019. године до 24. маја 2019. године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Вукашин Зорић, за предмете: Амерички 20. век ( јесењи семестар, 2+1) и Историја глобализације (пролећн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на Радаковић, за предмете: Методика наставе историје, 2+2 (основне студије) и Наставничка пракса, 2+2 (мастер студије)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7:00Z</dcterms:created>
  <dc:creator>Korisnik</dc:creator>
  <dc:description/>
  <dc:language>en-US</dc:language>
  <cp:lastModifiedBy>Korisnik</cp:lastModifiedBy>
  <dcterms:modified xsi:type="dcterms:W3CDTF">2019-05-14T10:17:00Z</dcterms:modified>
  <cp:revision>2</cp:revision>
  <dc:subject/>
  <dc:title>НАСТАВНО-НАУЧНОМ  ВЕЋУ</dc:title>
</cp:coreProperties>
</file>