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09.05.</w:t>
      </w:r>
      <w:r>
        <w:rPr>
          <w:lang w:val="sr-Latn-CS"/>
        </w:rPr>
        <w:t>2019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studijskih obaveza ispunje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psihologije Dunji Jankov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prof. dr Nebojša Grubor, prodekan za nastavu Filozofskog fakulteta, prof. dr Saša Nedeljković, ESPB koordinator Filozofskog fakulteta i prof. dr Ana Altaras Dimitrijević, ESPB koordinator Odeljenja za psihologiju, obratila se Dunja Janković, studentkinja master studija psihologije, koja je tokom školske godine 2018/2019. prema programu razmene studenata pohađala </w:t>
      </w:r>
      <w:r>
        <w:rPr>
          <w:i/>
          <w:lang w:val="sr-Latn-CS"/>
        </w:rPr>
        <w:t>Otto-Friedrich-Universit</w:t>
      </w:r>
      <w:r>
        <w:rPr>
          <w:i/>
          <w:lang w:val="de-DE"/>
        </w:rPr>
        <w:t>ät Bamberg</w:t>
      </w:r>
      <w:r>
        <w:rPr>
          <w:i/>
          <w:lang w:val="sr-Latn-CS"/>
        </w:rPr>
        <w:t xml:space="preserve"> </w:t>
      </w:r>
      <w:r>
        <w:rPr>
          <w:lang w:val="sr-Latn-CS"/>
        </w:rPr>
        <w:t>(Nemačka), sa molbom da joj se priznaju obaveze ispunjene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Latn-CS"/>
        </w:rPr>
        <w:t xml:space="preserve">Ispravu o ostvarenim ESPB i završenim obavezama na stranom univerzitetu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Latn-CS"/>
        </w:rPr>
        <w:t>Studijski program IPU po kojem su ti bodovi ostvareni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Pregledavši podnetu dokumentaciju, a imajući u vidu ranije sklopljen Ugovor o učenju, Komisija iznosi sledeći predlog o priznavanju i evidentiranju obaveza na osnovu kojih je studentkinja Dunja Janković stekla ukupno 22 ESPB na stranom univerzitetu: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lang w:val="sr-Latn-CS"/>
        </w:rPr>
        <w:t xml:space="preserve">German: Preparatory Course for Exchange Students, 6 ECTS, ECTS grade A, local grade 1.0 – da se prizna kao </w:t>
      </w:r>
      <w:r>
        <w:rPr>
          <w:i/>
          <w:lang w:val="sr-Latn-CS"/>
        </w:rPr>
        <w:t xml:space="preserve">Nemački jezik: Pripremni kurs za studente na razmeni, </w:t>
      </w:r>
      <w:r>
        <w:rPr>
          <w:lang w:val="sr-Latn-CS"/>
        </w:rPr>
        <w:t xml:space="preserve">kurs položen sa ocenom 10, a koji nosi 6 ESPB povrh bodova predviđenih programom master studija psihologije na Filozofskom fakultetu u Beogradu; 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lang w:val="sr-Latn-CS"/>
        </w:rPr>
        <w:t xml:space="preserve">German: Grammar, 3 ECTS, ECTS grade A, local grade 1.0 – da se prizna kao </w:t>
      </w:r>
      <w:r>
        <w:rPr>
          <w:i/>
          <w:lang w:val="sr-Latn-CS"/>
        </w:rPr>
        <w:t>Nemački jezik: Gramatika</w:t>
      </w:r>
      <w:r>
        <w:rPr>
          <w:lang w:val="sr-Latn-CS"/>
        </w:rPr>
        <w:t>, kurs položen s ocenom 10, a koji nosi 3 ESPB povrh bodova predviđenih programom master studija psihologije na Filozofskom fakultetu u Beogradu;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lang w:val="sr-Latn-CS"/>
        </w:rPr>
      </w:pPr>
      <w:r>
        <w:rPr>
          <w:lang w:val="sr-Latn-CS"/>
        </w:rPr>
        <w:t xml:space="preserve">German: Phonetics, 3 ECTS, ECTS grade A-, local grade 1.3 – da se prizna kao </w:t>
      </w:r>
      <w:r>
        <w:rPr>
          <w:i/>
          <w:lang w:val="sr-Latn-CS"/>
        </w:rPr>
        <w:t>Nemački jezik: Fonetika</w:t>
      </w:r>
      <w:r>
        <w:rPr>
          <w:lang w:val="sr-Latn-CS"/>
        </w:rPr>
        <w:t>, kurs položen s ocenom 10, a koji nosi 3 ESPB povrh bodova predviđenih programom master studija psihologije na Filozofskom fakultetu u Beogradu;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lang w:val="sr-Latn-CS"/>
        </w:rPr>
        <w:t xml:space="preserve">German: Intensive Course for Foreign Students, 4 ECTS, ECTS grade A, local grade 1.0 – da se prizna kao </w:t>
      </w:r>
      <w:r>
        <w:rPr>
          <w:i/>
          <w:lang w:val="sr-Latn-CS"/>
        </w:rPr>
        <w:t xml:space="preserve">Nemački jezik: Intenzivni kurs za strane studente, </w:t>
      </w:r>
      <w:r>
        <w:rPr>
          <w:lang w:val="sr-Latn-CS"/>
        </w:rPr>
        <w:t xml:space="preserve">kurs položen s ocenom 10, a koji nosi 4 ESPB povrh bodova predviđenih programom master studija psihologije na Filozofskom fakultetu u Beogradu; 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lang w:val="sr-Latn-CS"/>
        </w:rPr>
        <w:t xml:space="preserve">German: German Culture – Bamberg as a Cultural Center, 3 ECTS, ECTS grade A, local grade 1,0 – da se prizna kao </w:t>
      </w:r>
      <w:r>
        <w:rPr>
          <w:i/>
          <w:lang w:val="sr-Latn-CS"/>
        </w:rPr>
        <w:t xml:space="preserve">Nemački jezik: Nemačka kultura – Bamberg kao kulturni centar, </w:t>
      </w:r>
      <w:r>
        <w:rPr>
          <w:lang w:val="sr-Latn-CS"/>
        </w:rPr>
        <w:t xml:space="preserve">kurs položen s ocenom 10, a koji nosi 3 ESPB povrh bodova predviđenih programom master studija psihologije na Filozofskom fakultetu u Beogradu; 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lang w:val="sr-Latn-CS"/>
        </w:rPr>
      </w:pPr>
      <w:r>
        <w:rPr>
          <w:lang w:val="sr-Latn-CS"/>
        </w:rPr>
        <w:t xml:space="preserve">Reading Psychology Research in English, 3 ECTS, ECTS grade B+, local grade 1,7 – da se prizna kao </w:t>
      </w:r>
      <w:r>
        <w:rPr>
          <w:i/>
          <w:lang w:val="sr-Latn-CS"/>
        </w:rPr>
        <w:t>Studiranje psiholoških istraživanja na engleskom jeziku</w:t>
      </w:r>
      <w:r>
        <w:rPr>
          <w:lang w:val="sr-Latn-CS"/>
        </w:rPr>
        <w:t>, kurs položen s ocenom 9, a koji nosi 3 ESPB povrh bodova predviđenih programom master studija psihologije na Filozofskom fakultetu u Beogradu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evođenje ocena sa zvanične skale nemačkog univerziteta na skalu Univerziteta u Beogradu izvršeno je na sledeći način: 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367"/>
        <w:gridCol w:w="4367"/>
      </w:tblGrid>
      <w:tr>
        <w:trPr>
          <w:trHeight w:val="396" w:hRule="atLeast"/>
          <w:cantSplit w:val="true"/>
        </w:trPr>
        <w:tc>
          <w:tcPr>
            <w:tcW w:w="4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Brojčana ocena nemačkog univerziteta</w:t>
            </w:r>
          </w:p>
        </w:tc>
        <w:tc>
          <w:tcPr>
            <w:tcW w:w="43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Ocena na skali Univerziteta u Beogradu</w:t>
            </w:r>
          </w:p>
        </w:tc>
      </w:tr>
      <w:tr>
        <w:trPr>
          <w:trHeight w:val="571" w:hRule="atLeast"/>
          <w:cantSplit w:val="true"/>
        </w:trPr>
        <w:tc>
          <w:tcPr>
            <w:tcW w:w="4367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1,0 – 1,5 </w:t>
            </w:r>
          </w:p>
        </w:tc>
        <w:tc>
          <w:tcPr>
            <w:tcW w:w="43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 ( 91-100 poena)</w:t>
            </w:r>
          </w:p>
        </w:tc>
      </w:tr>
      <w:tr>
        <w:trPr>
          <w:trHeight w:val="571" w:hRule="atLeast"/>
          <w:cantSplit w:val="true"/>
        </w:trPr>
        <w:tc>
          <w:tcPr>
            <w:tcW w:w="4367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,6 – 2,0 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 (81-90 poena)</w:t>
            </w:r>
          </w:p>
        </w:tc>
      </w:tr>
      <w:tr>
        <w:trPr>
          <w:trHeight w:val="571" w:hRule="atLeast"/>
          <w:cantSplit w:val="true"/>
        </w:trPr>
        <w:tc>
          <w:tcPr>
            <w:tcW w:w="4367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,1 – 3,0</w:t>
            </w:r>
          </w:p>
        </w:tc>
        <w:tc>
          <w:tcPr>
            <w:tcW w:w="4367" w:type="dxa"/>
            <w:tcBorders>
              <w:top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8 (71-80 poena) </w:t>
            </w:r>
          </w:p>
        </w:tc>
      </w:tr>
      <w:tr>
        <w:trPr>
          <w:trHeight w:val="571" w:hRule="atLeast"/>
          <w:cantSplit w:val="true"/>
        </w:trPr>
        <w:tc>
          <w:tcPr>
            <w:tcW w:w="4367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3,1 – 3,5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7 (61-70 poena)</w:t>
            </w:r>
          </w:p>
        </w:tc>
      </w:tr>
      <w:tr>
        <w:trPr>
          <w:trHeight w:val="571" w:hRule="atLeast"/>
          <w:cantSplit w:val="true"/>
        </w:trPr>
        <w:tc>
          <w:tcPr>
            <w:tcW w:w="4367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3,6 – 4,0</w:t>
            </w:r>
          </w:p>
        </w:tc>
        <w:tc>
          <w:tcPr>
            <w:tcW w:w="4367" w:type="dxa"/>
            <w:tcBorders>
              <w:top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6 (51-60 poena)</w:t>
            </w:r>
          </w:p>
        </w:tc>
      </w:tr>
      <w:tr>
        <w:trPr>
          <w:trHeight w:val="571" w:hRule="atLeast"/>
          <w:cantSplit w:val="true"/>
        </w:trPr>
        <w:tc>
          <w:tcPr>
            <w:tcW w:w="43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4,1 – 5,0 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5 (50 poena i manje)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f. dr Nebojša Grubor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ESPB koordinator Odeljenja za psih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Ana Altaras Dimitrije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2413635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57:00Z</dcterms:created>
  <dc:creator>FF</dc:creator>
  <dc:description/>
  <dc:language>en-US</dc:language>
  <cp:lastModifiedBy>Korisnik</cp:lastModifiedBy>
  <cp:lastPrinted>2019-05-13T10:57:00Z</cp:lastPrinted>
  <dcterms:modified xsi:type="dcterms:W3CDTF">2019-05-13T08:57:00Z</dcterms:modified>
  <cp:revision>2</cp:revision>
  <dc:subject/>
  <dc:title>Nastavno-naučnom veću Filozofskog fakulteta</dc:title>
</cp:coreProperties>
</file>