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И ФАКУЛТ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 ВЕЋ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ом Наставно-научног већа Филозофског факултета у Београду </w:t>
      </w:r>
      <w:r>
        <w:rPr>
          <w:rFonts w:cs="Times New Roman" w:ascii="Times New Roman" w:hAnsi="Times New Roman"/>
          <w:sz w:val="24"/>
          <w:szCs w:val="24"/>
          <w:lang w:val="sr-R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  <w:lang w:val="ru-RU"/>
        </w:rPr>
        <w:t>.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9. године изабрани смо у Комисију за  писање извештаја за избор у истраживачко звање ИСТРАЖИВАЧ-ПРИПРАВНИК. Након проучавања поднете документације кандидата, Комисија подноси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sr-CS"/>
        </w:rPr>
        <w:t>ећу Филозофског факултета следећ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 З В Е Ш Т А Ј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на Мишо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ru-RU"/>
        </w:rPr>
        <w:t>рођен</w:t>
      </w:r>
      <w:r>
        <w:rPr>
          <w:rFonts w:cs="Times New Roman" w:ascii="Times New Roman" w:hAnsi="Times New Roman"/>
          <w:sz w:val="24"/>
          <w:szCs w:val="24"/>
          <w:lang w:val="sr-RS"/>
        </w:rPr>
        <w:t>а 24. јануара 1994. године у Београду. Завршила је X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еоградску гимназију, а потом је своје образовање наставила на Филозофском факултету Универзитета у Београду, на Одељењу за педагогију и андрагогију. Основне академске студије, првог степена, на студијском програму Андрагогија уписала је школске 2013/14. године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ај ниво студија (обима 240 ЕСПБ) завршила је 21. септембра </w:t>
      </w:r>
      <w:r>
        <w:rPr>
          <w:rFonts w:cs="Times New Roman" w:ascii="Times New Roman" w:hAnsi="Times New Roman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ине, са просечном оценом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  <w:lang w:val="sr-CS"/>
        </w:rPr>
        <w:t>. Мастер академске студије андрагог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обима 60 ЕСПБ) завршила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стом Факултет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7. септембра </w:t>
      </w:r>
      <w:r>
        <w:rPr>
          <w:rFonts w:cs="Times New Roman" w:ascii="Times New Roman" w:hAnsi="Times New Roman"/>
          <w:sz w:val="24"/>
          <w:szCs w:val="24"/>
          <w:lang w:val="ru-RU"/>
        </w:rPr>
        <w:t>201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одине, одбранивши завршни рад под насловом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бразовна ситуација мигрантске породице у Србиј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а оценом 10).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 мастер студијам</w:t>
      </w:r>
      <w:r>
        <w:rPr>
          <w:rFonts w:cs="Times New Roman" w:ascii="Times New Roman" w:hAnsi="Times New Roman"/>
          <w:sz w:val="24"/>
          <w:szCs w:val="24"/>
          <w:lang w:val="sr-CS"/>
        </w:rPr>
        <w:t>а андрагогије о</w:t>
      </w:r>
      <w:r>
        <w:rPr>
          <w:rFonts w:cs="Times New Roman" w:ascii="Times New Roman" w:hAnsi="Times New Roman"/>
          <w:sz w:val="24"/>
          <w:szCs w:val="24"/>
          <w:lang w:val="ru-RU"/>
        </w:rPr>
        <w:t>ствари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купну просечну оцену </w:t>
      </w:r>
      <w:r>
        <w:rPr>
          <w:rFonts w:cs="Times New Roman" w:ascii="Times New Roman" w:hAnsi="Times New Roman"/>
          <w:sz w:val="24"/>
          <w:szCs w:val="24"/>
          <w:lang w:val="sr-CS"/>
        </w:rPr>
        <w:t>10.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Докторске студије андрагогије уписала је 11. јануара 2019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 са статусом буџетског студент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ком основних и мастер студија андрагогије, Јана Мишовић је била ангажована у настави, као студент-демонстратор на предметима социјална андрагогија, породична андрагогија, пенолошка андрагогија и образовање старих. Током 2017. године била је ангажована од стране Министарства државне управе и локалне самоуправе РС као тренер на пројект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„Едукација и оснаживање жена из рањивих група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Од </w:t>
      </w:r>
      <w:r>
        <w:rPr>
          <w:rFonts w:cs="Times New Roman" w:ascii="Times New Roman" w:hAnsi="Times New Roman"/>
          <w:sz w:val="24"/>
          <w:szCs w:val="24"/>
          <w:lang w:val="sr-RS"/>
        </w:rPr>
        <w:t>мај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18. године члан је координаторског тима у оквиру дв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ERASMUS+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та у области образовања одраслих које реализује Друштво андрагога Србије: КА1 (Мобилност у области образовања одраслих) –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„Образовање затвореника: начин да се буде слободан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КА2 (Стратешка партнерства за образовање одраслих) –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„Basic Andragogi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Training for Pri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on Education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– BATP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новембра 2018. године ангажована је на Институту за педагогију и андрагогију Филозофског факултета у Београду на пословима организовања реализац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ограма стручног усавршавања за извођаче програма образовања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према „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равилнику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о ближим условима у погледу програма, кадра, простора, опреме и наставних средстава за стицање статуса јавно признатог организатора активности образовања одраслих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“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ужбени гласник РС, бр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89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д 27.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0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015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јуну 2018. године учествовала је на међународном семинар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Research and Praxis For Social Engaged Arts Education In Southern Europe, Balkan and Mediterranean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RS"/>
        </w:rPr>
        <w:t>, у Солуну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nternational Society for Education Through Art (InSEA)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, Thessalonik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>, Greece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, 16-18.07.2018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 xml:space="preserve">)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Излагање на семинару биће објављено као коауторски рад у зборнику радова са међународног семинара (рецензиран је и одобрен за објављивање)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Latn-RS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нетог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лаж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већу Филозофског факултета Универзитета у Београду да Јану Мишовић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абере у звање ИСТРАЖИВАЧА-ПРИПРАВН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2.0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  <w:tab/>
        <w:tab/>
        <w:t xml:space="preserve">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ови Комисиј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CS"/>
        </w:rPr>
        <w:t>Снежана Мед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редовни професо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CS"/>
        </w:rPr>
        <w:t>Шефика Алибабић-Хоџић</w:t>
      </w:r>
      <w:r>
        <w:rPr>
          <w:rFonts w:cs="Times New Roman" w:ascii="Times New Roman" w:hAnsi="Times New Roman"/>
          <w:sz w:val="24"/>
          <w:szCs w:val="24"/>
          <w:lang w:val="ru-RU"/>
        </w:rPr>
        <w:t>, редовни професо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CS"/>
        </w:rPr>
        <w:t>Зорица Милошевић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доцен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6:21:00Z</dcterms:created>
  <dc:creator>User</dc:creator>
  <dc:description/>
  <cp:keywords/>
  <dc:language>en-US</dc:language>
  <cp:lastModifiedBy>Snezana Nikolic</cp:lastModifiedBy>
  <cp:lastPrinted>2019-02-20T20:57:00Z</cp:lastPrinted>
  <dcterms:modified xsi:type="dcterms:W3CDTF">2019-02-22T16:21:00Z</dcterms:modified>
  <cp:revision>2</cp:revision>
  <dc:subject/>
  <dc:title>Наставно научном већу</dc:title>
</cp:coreProperties>
</file>