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ind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spacing w:before="100" w:after="100"/>
        <w:ind w:right="-1474" w:hanging="0"/>
        <w:rPr/>
      </w:pPr>
      <w:r>
        <w:rPr>
          <w:sz w:val="32"/>
          <w:szCs w:val="32"/>
          <w:lang w:val="en-US"/>
        </w:rPr>
        <w:t xml:space="preserve">                    </w:t>
      </w:r>
      <w:r>
        <w:rPr>
          <w:sz w:val="32"/>
          <w:szCs w:val="32"/>
          <w:lang w:val="en-US"/>
        </w:rPr>
        <w:t>Izbornom ve</w:t>
      </w:r>
      <w:r>
        <w:rPr>
          <w:sz w:val="32"/>
          <w:szCs w:val="32"/>
        </w:rPr>
        <w:t>ću Filozofskog fakulteta u Beogradu</w:t>
      </w:r>
    </w:p>
    <w:p>
      <w:pPr>
        <w:pStyle w:val="Normal"/>
        <w:autoSpaceDE w:val="false"/>
        <w:spacing w:before="100" w:after="100"/>
        <w:ind w:left="-113"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spacing w:before="100" w:after="100"/>
        <w:ind w:left="-113"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</w:t>
      </w:r>
      <w:r>
        <w:rPr>
          <w:sz w:val="32"/>
          <w:szCs w:val="32"/>
          <w:lang w:val="en-US"/>
        </w:rPr>
        <w:t>REFERAT</w:t>
      </w:r>
    </w:p>
    <w:p>
      <w:pPr>
        <w:pStyle w:val="Normal"/>
        <w:autoSpaceDE w:val="false"/>
        <w:spacing w:before="100" w:after="100"/>
        <w:ind w:left="-113"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spacing w:before="100" w:after="100"/>
        <w:ind w:left="-113" w:right="-1474" w:hanging="0"/>
        <w:rPr/>
      </w:pPr>
      <w:r>
        <w:rPr>
          <w:sz w:val="32"/>
          <w:szCs w:val="32"/>
          <w:lang w:val="en-US"/>
        </w:rPr>
        <w:t xml:space="preserve">              </w:t>
      </w:r>
      <w:r>
        <w:rPr>
          <w:sz w:val="32"/>
          <w:szCs w:val="32"/>
          <w:lang w:val="en-US"/>
        </w:rPr>
        <w:t>o prijavljenom kandidatu za izbor docenta za užu nau</w:t>
      </w:r>
      <w:r>
        <w:rPr>
          <w:sz w:val="32"/>
          <w:szCs w:val="32"/>
        </w:rPr>
        <w:t>čnu oblast SOCIOLOGIJA na Odeljenju za sociologiju na određeno vreme od 5 godina</w:t>
      </w:r>
    </w:p>
    <w:p>
      <w:pPr>
        <w:pStyle w:val="Normal"/>
        <w:autoSpaceDE w:val="false"/>
        <w:spacing w:before="100" w:after="100"/>
        <w:ind w:left="-113" w:right="-1474" w:hanging="0"/>
        <w:rPr/>
      </w:pPr>
      <w:r>
        <w:rPr>
          <w:sz w:val="32"/>
          <w:szCs w:val="32"/>
          <w:lang w:val="en-US"/>
        </w:rPr>
        <w:t xml:space="preserve">                      </w:t>
      </w:r>
      <w:r>
        <w:rPr>
          <w:sz w:val="32"/>
          <w:szCs w:val="32"/>
          <w:lang w:val="en-US"/>
        </w:rPr>
        <w:t>Na konkurs objavljen 26.12.2018. prijavio se jedan kandidat, dr Jovo Baki</w:t>
      </w:r>
      <w:r>
        <w:rPr>
          <w:sz w:val="32"/>
          <w:szCs w:val="32"/>
        </w:rPr>
        <w:t>ć, docent Filozofskog fakulteta.</w:t>
      </w:r>
    </w:p>
    <w:p>
      <w:pPr>
        <w:pStyle w:val="Normal"/>
        <w:autoSpaceDE w:val="false"/>
        <w:spacing w:before="100" w:after="100"/>
        <w:ind w:left="-113" w:right="-1474" w:hanging="0"/>
        <w:rPr/>
      </w:pPr>
      <w:r>
        <w:rPr>
          <w:sz w:val="32"/>
          <w:szCs w:val="32"/>
          <w:lang w:val="en-US"/>
        </w:rPr>
        <w:t xml:space="preserve">           </w:t>
      </w:r>
      <w:r>
        <w:rPr>
          <w:sz w:val="32"/>
          <w:szCs w:val="32"/>
          <w:lang w:val="en-US"/>
        </w:rPr>
        <w:t>Dr J.Baki</w:t>
      </w:r>
      <w:r>
        <w:rPr>
          <w:sz w:val="32"/>
          <w:szCs w:val="32"/>
        </w:rPr>
        <w:t>ć je rođen u Beogradu 1970. godine. Diplomirao je 1996. i magistrirao 2002. na sociološkoj grupi Filozofskog fak. u Beogradu. U Institutu za sociološka istraživanja istog fakulteta bio je zaposlen 1997/98, juna 1998. izabran je u zvanje asistenta pripravnika, a septembra 2002. za asistenta na predmetu Sociologija politike. Školsku 2003/2004 godinu proveo je na Univerzitetu Oksford. Februara 2009. odbranio je doktorsku disertaciju “Razvoj procesa nestajanja Jugoslavije” i iste godine izabran za docenta. Nakon toga bio je na višemesečnim studijskim boravcima u Finskoj, SAD i Grčkoj. Aktivno se služi engleskim jezikom, a koristi nemački i španski. Pored dve knjige, objavio je i tridesetak priloga (članaka i osvrta) u domaćim i stranim časopisima. Učestvovao je i na desetak naučnih skupova u zemlji i inostranstvu. Za docenta je reizabran 2014. godine.</w:t>
      </w:r>
    </w:p>
    <w:p>
      <w:pPr>
        <w:pStyle w:val="Normal"/>
        <w:autoSpaceDE w:val="false"/>
        <w:spacing w:before="100" w:after="100"/>
        <w:ind w:left="-113" w:right="-1474" w:hanging="0"/>
        <w:rPr/>
      </w:pPr>
      <w:r>
        <w:rPr>
          <w:lang w:val="en-US"/>
        </w:rPr>
        <w:t> </w:t>
      </w:r>
      <w:r>
        <w:rPr>
          <w:sz w:val="32"/>
          <w:szCs w:val="32"/>
          <w:lang w:val="en-US"/>
        </w:rPr>
        <w:t xml:space="preserve">               </w:t>
      </w:r>
      <w:r>
        <w:rPr>
          <w:sz w:val="32"/>
          <w:szCs w:val="32"/>
          <w:lang w:val="en-US"/>
        </w:rPr>
        <w:t>Za ponovni izbor u zvanje docenta kandidat je podneo slede</w:t>
      </w:r>
      <w:r>
        <w:rPr>
          <w:sz w:val="32"/>
          <w:szCs w:val="32"/>
        </w:rPr>
        <w:t>će radove (vid.priloženi spisak) i spisak učešća na naučnim skupovima. U ovom izveštaju biće razmotreni glavni radovi objavljeni nakon izbora za docenta.</w:t>
      </w:r>
    </w:p>
    <w:p>
      <w:pPr>
        <w:pStyle w:val="Normal"/>
        <w:autoSpaceDE w:val="false"/>
        <w:ind w:left="-113" w:right="-1474" w:hanging="0"/>
        <w:rPr/>
      </w:pPr>
      <w:r>
        <w:rPr>
          <w:sz w:val="32"/>
          <w:szCs w:val="32"/>
          <w:lang w:val="en-US"/>
        </w:rPr>
        <w:t xml:space="preserve">                             </w:t>
      </w:r>
      <w:r>
        <w:rPr>
          <w:sz w:val="32"/>
          <w:szCs w:val="32"/>
          <w:lang w:val="en-US"/>
        </w:rPr>
        <w:t>Najvažniji rad J.Baki</w:t>
      </w:r>
      <w:r>
        <w:rPr>
          <w:sz w:val="32"/>
          <w:szCs w:val="32"/>
        </w:rPr>
        <w:t xml:space="preserve">ća je svakako knjiga „Jugoslavija: razaranje i njegovi tumači“, Beograd, Službeni glasnik 2011 (str. 734). To je dorađena doktorska disertacija kandidata, opsežan, složen i višeslojan napor da se pruži relativno celovita slika glavnih tumačenja nestanka Jugoslavije. Po širini obuhvata, složenosti objašnjenja i po odmerenosti iznetih ocena ovo je verovatno do sada najvrednija knjiga o raspadu Jugoslavije napisana ne samo regionu nego i van njega. Knjiga se jasno izdvaja iz mnoštva najčešće jednostranih pristupa, a diferenciran sociološkosaznajni pristup u čijem je središtu promišljena idejnopolitička mreža pojmova i nijansirana kritika dali su niz zanimljivih rezultata i uspešno redukovali složenost i nepreglednost misli o nestanku Jugoslavije. Reč je o važnom doprinosu objašnjenju nestanka Jugoslavije koji je nastao na sintezi modernih teorijskih i metodskih naučnih pristupa. </w:t>
      </w:r>
    </w:p>
    <w:p>
      <w:pPr>
        <w:pStyle w:val="Normal"/>
        <w:autoSpaceDE w:val="false"/>
        <w:ind w:left="-113"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ind w:left="-113" w:right="-1474" w:hanging="0"/>
        <w:rPr/>
      </w:pPr>
      <w:r>
        <w:rPr>
          <w:sz w:val="32"/>
          <w:szCs w:val="32"/>
          <w:lang w:val="en-US"/>
        </w:rPr>
        <w:t xml:space="preserve">                      </w:t>
      </w:r>
      <w:r>
        <w:rPr>
          <w:sz w:val="32"/>
          <w:szCs w:val="32"/>
          <w:lang w:val="en-US"/>
        </w:rPr>
        <w:t>Od ostalih priloženih radova treba se osvrnuti samo na one koji pokazuju glavne istraživa</w:t>
      </w:r>
      <w:r>
        <w:rPr>
          <w:sz w:val="32"/>
          <w:szCs w:val="32"/>
        </w:rPr>
        <w:t>čke usmerenosti kandidata. Prvi krug radova centriran je oko jugoslovenstva. U članku „Nova Evropa: između prečanskog integralnog i hrvatskog minimalnog jugoslovenstva“ (2010) autor istražuje sadržaj ovog modernog projugoslovenskog časopisa u međuratnoj Jugoslaviji. Prilično uverljivo je pokazano da je sadržaj ovog časopisa uglavnom iskazivao protivrečnosti i bojazni koje su Srbi prečani osećali u Kraljevini Jugoslaviji kao i to da je ovaj časopis imao važnu ulogu u kritici konzervativne političke kulture ove države. Sličnoj temi je posvećen i rad  ''Jugoslovenstvo Josipa Broza Tita: kontinuitet ili diskontinuitet?'' ( 2011). Ovde je razmotren Titov odnos  prema jugoslovenstvu, ali i to kako su isti odnos opažali i tumačili južnoslovenski i angloamerički istraživači u hladnoratovskom i poslehladnoratovskom periodu. Pokazano je da retki govori Josipa Broza u korist jugoslovenske nacije između 1948. i 1956. svedoče o taktičkoj upotrebi jugoslovenstva pred inostranom i domaćom javnošću, a sve u želji da se osnaži spoljna podrška otporu Jugoslavije Varšavskom savezu. U meri u kojoj je opasnost od SSSR-a jenjavala Brozovo taktičko nacionalno jugoslovenstvo se od otpora Staljinu okretalo strateškom komunističkom nadnacionalnom minimalnom jugoslovenstvu hrvatske usmerenosti, koje je određivalo Jugoslaviju kao višenacionalnu, a ne nacionalnu državu. U sklopu slabljenja jugoslovenstva autor u članku „Činioci predviđanja kraja Jugoslavije” (2010) raspravlja o predviđanjima kraja Jugoslavije krajem 1980-ih kojima se bavila CIA, ali i neki domaći i strani naučnici. Zaključak je da su strani naučnici bolje predviđali slom od naučnika iz bivše Jugoslavije, a Hrvati bolje od Srba ili Bošnjaka, jer su više želeli raspad. Pri tome J. Bakić u proceni mogućnosti nestanka Jugoslavije jasno razlikuju oprezna naučna predviđanja od ocena koje su bile pod jakim uticajem  ideološke, nacionalne ili etničke usmerenosti analitičara.</w:t>
      </w:r>
    </w:p>
    <w:p>
      <w:pPr>
        <w:pStyle w:val="Normal"/>
        <w:keepNext w:val="true"/>
        <w:autoSpaceDE w:val="false"/>
        <w:spacing w:before="120" w:after="120"/>
        <w:ind w:right="-1474" w:hanging="0"/>
        <w:rPr/>
      </w:pPr>
      <w:r>
        <w:rPr>
          <w:sz w:val="32"/>
          <w:szCs w:val="32"/>
          <w:lang w:val="en-US"/>
        </w:rPr>
        <w:t xml:space="preserve">        </w:t>
      </w:r>
      <w:r>
        <w:rPr>
          <w:sz w:val="32"/>
          <w:szCs w:val="32"/>
          <w:lang w:val="en-US"/>
        </w:rPr>
        <w:t>Drugi tematski blok Baki</w:t>
      </w:r>
      <w:r>
        <w:rPr>
          <w:sz w:val="32"/>
          <w:szCs w:val="32"/>
        </w:rPr>
        <w:t xml:space="preserve">ćevih priloga posvećen je analizi ideologija uopšte, a naročito domaće ekstremne desnice. U članku „Levica i desnica: pokušaj teorijskog određenja i iskustvene primene na slučaju Srbije (1990-2014“) (2015), autor je izložio različite dimenzije levice i desnice: antropološku, tj. prostorno-saznajnu; ideološku; saznajno-sociološku; teorijsku i empirijsku. Potom je razmatrao dva pristupa određivanju levice i desnice: formalistički i sadržinski. Prvi je s pravom podvrgao kritici, jer ne uzima, za razliku od sadržinskog pristupa, sve pomenute dimenzije u obzir, već neretko drži da je reč o prostoj dihotomiji levica-desnica. Stoga je autor krenuo od jasnih sadržinskih idejnih odrednica levice i desnice: levica brani jednakost, pa je nužno antikapitalistička (i protivi se svakom prethodno postojećem društvenom sistemu), a desnica se zalaže za postojanje različitih društvenih hijerarhija, pa je nužno za kapitalizam ili za neki od prethodnih idealizovanih društvenih sistema; levica kritikuje religijske i crkvene autoritete, desnica ih pravda; levica je okrenuta budućnosti, desnica sadašnjosti i prošlosti; levica traži alternative tradicijom posvećenom poretku, desnica zahteva nastavljanje svetih tradicija; levica brani višekulturalnost, pravo na razliku životnih stilova, mišljenja i načina mišljenja, desnica se zalaže za nacionalnu ili rasnu istovrsnost i uobičajeno porodično i seksualno ponašanje. Nakon ovog teorijskog razmatranja, raspravlja se o levici i desnici u Srbiji u periodu 1990–2014, koji je podeljen na tri razdoblja: 1990–2000; 2000–2012; i period nakon 2012. godine. U članku “Right wing extremism in Serbia”  (2013) autor razmatra ideologiju srpske krajnje desnice u evropskom sklopu. Nalazi da je ova struja tesno vezana s ekstremnim nacionalizmom, ali da kod nje ima i autoritarnosti, antiliberalizma, islamofobije, antisocijalizma, antianarhizma,  antiglobalizma i homofobije. Skrenuta je pažnja i na uzroke jačanja ove ideologije: privredna i društvena kriza, sankcije UN, agresija NATO saveza  i građanski rat u Jugoslaviji, ali i na to je da je srpski prosečni ekstremni desničar blizak evropskom desničaru. Detaljnija analiza ove ideološke usmerenosti izneta je u članku „Delanje organizacija srpske krajnje desnice u </w:t>
      </w:r>
      <w:r>
        <w:rPr>
          <w:i/>
          <w:iCs/>
          <w:sz w:val="32"/>
          <w:szCs w:val="32"/>
        </w:rPr>
        <w:t>cyber</w:t>
      </w:r>
      <w:r>
        <w:rPr>
          <w:sz w:val="32"/>
          <w:szCs w:val="32"/>
        </w:rPr>
        <w:t xml:space="preserve">-prostoru“ (2013). Ovde je cilj bio prepoznati aktivnost srpske krajnje desnice u </w:t>
      </w:r>
      <w:r>
        <w:rPr>
          <w:i/>
          <w:iCs/>
          <w:sz w:val="32"/>
          <w:szCs w:val="32"/>
        </w:rPr>
        <w:t>cyber</w:t>
      </w:r>
      <w:r>
        <w:rPr>
          <w:sz w:val="32"/>
          <w:szCs w:val="32"/>
        </w:rPr>
        <w:t xml:space="preserve">-prostoru Srbije i to posredstvom kvantitativne i kvalitativne analize sadržaja učestalosti i prirode poruka koje one šalju u digitalnom prostoru. Na osnovu jasnih teorijskih kriterija uočene su neke važne ideološke i organizacione crte srpske krajnje desnice: analiziran je broj postova i odgovora na postove na forumima krajnje desnih organizacija. Uzeti su obzir i blogovi, postovi, lajkovi i komentari na </w:t>
      </w:r>
      <w:r>
        <w:rPr>
          <w:i/>
          <w:iCs/>
          <w:sz w:val="32"/>
          <w:szCs w:val="32"/>
        </w:rPr>
        <w:t>Facebook</w:t>
      </w:r>
      <w:r>
        <w:rPr>
          <w:sz w:val="32"/>
          <w:szCs w:val="32"/>
        </w:rPr>
        <w:t xml:space="preserve">-u odnosno </w:t>
      </w:r>
      <w:r>
        <w:rPr>
          <w:i/>
          <w:iCs/>
          <w:sz w:val="32"/>
          <w:szCs w:val="32"/>
        </w:rPr>
        <w:t>Twitter</w:t>
      </w:r>
      <w:r>
        <w:rPr>
          <w:sz w:val="32"/>
          <w:szCs w:val="32"/>
        </w:rPr>
        <w:t>-u. Poseban značaj dat je prepoznavanju neprijatelja i viziji poželjnog društva desnice. Nakon neuspeha glavne snage krajnje desnice u poslednjih više od 20 godina (Srpske radikalne stranke), kao glavne snage na ovom polu su prepoznate sledeće organizacije: Obraz, SNP Naši, SNP 1389 i Srbska akcija. Među njima su uočene jasne ideološko-organizacione sličnosti i razlike. Činjenice da ove grupacije nisu istovrsne jeste uzrok toga što postojeći društveni poredak u Srbiji krajnja desnica ne ugrožava uprkos svim socijalnim i nacionalnim frustracijama prosečnih Srba. Zanimljiva metodska strana članka (izbor uzorka i analiza sadržaja) pokazuju da autor uspešno prati savremena naučna istraživanja elektronskog političkog opštenja. U narednom kritičkom članku “Populizam i ideologija u političkom životu Srbije” (2013) autor s razlogom osporava široku i nejasnu upotrebu pojma populizam i smatra da je od njega korisniji pojam demagogija. Ovaj zadnji pojam, naime, jasnije markira okretanje političara prema raznovrsnim društvenim slojevima, dok pojam populizam teži homogenizovanju potencijalno različitih slojeva u nediferenciranu masu. Analiza je potkrepljena brojnim izorima sa domaće političke scene. Da je Bakićevo istraživanje domaće desnice i istorijski utemeljeno pokazuje i sadržajni i odmereni prilog “Mirko Kosić i nacija” (2013) posvećen istoriji domaće sociologije. Autor pokazuje kako je obrazovani srpski sociolog Kosić u ideološkom pogledu prešao put od radikalno demokratskog nacionaliste (ranih 1920-ih), preko elitistički usmerenog konzervativnog nacionaliste, do salonskog fašiste (1940-ih). Idejna evolucija Kosića od Jugoslovena do kvislinga solidno je dokumentovana izvornom građom i istorično rastumačena domaćim protivrečnostima. Put Kosića od jugoslovenskog nacionaliste prečansko-srpske usmerenosti preko ksenofobičnog nacionalizma do fašizacije na funkciji visokog funkcionera Nedićevog režima dokumentovan je analizom njegovih knjiga, članaka i polemika, a zaokret u opredeljenju je konkretnoistorisjki objašnjavan složenim sukobima predratne Jugoslavije i okupirane Srbije. Osim pomenutih radova J.Bakić je od izbora za docenta objavio i desetak preglednih radova, polemika i kritičkih osvrta u domaćim i stranim časopisima. Prikazane su glavne istraživačke usmerenosti kandidata iako se iz priloženog spiska radova vidi da su njegova interesovanja šira.</w:t>
      </w:r>
    </w:p>
    <w:p>
      <w:pPr>
        <w:pStyle w:val="Normal"/>
        <w:autoSpaceDE w:val="false"/>
        <w:ind w:left="-113"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</w:t>
      </w:r>
    </w:p>
    <w:p>
      <w:pPr>
        <w:pStyle w:val="Normal"/>
        <w:autoSpaceDE w:val="false"/>
        <w:ind w:left="-113" w:right="-1474" w:hanging="0"/>
        <w:rPr/>
      </w:pPr>
      <w:r>
        <w:rPr>
          <w:sz w:val="32"/>
          <w:szCs w:val="32"/>
          <w:lang w:val="en-US"/>
        </w:rPr>
        <w:t xml:space="preserve">               </w:t>
      </w:r>
      <w:r>
        <w:rPr>
          <w:sz w:val="32"/>
          <w:szCs w:val="32"/>
          <w:lang w:val="en-US"/>
        </w:rPr>
        <w:t>U celini uzev, re</w:t>
      </w:r>
      <w:r>
        <w:rPr>
          <w:sz w:val="32"/>
          <w:szCs w:val="32"/>
        </w:rPr>
        <w:t>č je o samostalnom istraživaču i nastavniku koji se uspešno bavi sociološkim ispitivanjem složenih prošlih i savremenih domaćih političkih i idejnih i ideoloških procesa. Učešćem na domaćim i međunarodnim skupovima istraživačka usmerenost kandidata ka problemima nacionalizma i desnog ekstremizma je sazrevala i uobličavala se. U nastavi na fakultetu kandidat pokazuje solidne pedagoške sposobnosti, izraziti takt i odmerenost, pa je stalno ocenjivan odličnom ocenom od strane studenata. Mentorski je vodio niz završnih, diplomskih i master radova, a trenutno mentorski usmerava i izradu tri doktorske disertacije. Osim nastavnih obaveza Bakić je bio glavni urednik časopisa Sociologija (2011-2012) i član Etičkog odbora Srpskog sociološkog društva (2009-2012), a od 2015. obavlja dužnost predsednika Udruženja sociologa Srbije i Crne Gore.</w:t>
      </w:r>
    </w:p>
    <w:p>
      <w:pPr>
        <w:pStyle w:val="Normal"/>
        <w:autoSpaceDE w:val="false"/>
        <w:ind w:left="-113"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ind w:left="-113" w:right="-1474" w:hanging="0"/>
        <w:rPr/>
      </w:pPr>
      <w:r>
        <w:rPr>
          <w:sz w:val="32"/>
          <w:szCs w:val="32"/>
          <w:lang w:val="en-US"/>
        </w:rPr>
        <w:t xml:space="preserve">              </w:t>
      </w:r>
      <w:r>
        <w:rPr>
          <w:sz w:val="32"/>
          <w:szCs w:val="32"/>
          <w:lang w:val="en-US"/>
        </w:rPr>
        <w:t>Sa zadovoljstvom predlažemo Izbornom Ve</w:t>
      </w:r>
      <w:r>
        <w:rPr>
          <w:sz w:val="32"/>
          <w:szCs w:val="32"/>
        </w:rPr>
        <w:t>ću Filozofskog fakulteta da ponovo izabere dr Jova Bakića u zvanje docenta za užu naučnu oblast Sociologija.</w:t>
      </w:r>
    </w:p>
    <w:p>
      <w:pPr>
        <w:pStyle w:val="Normal"/>
        <w:autoSpaceDE w:val="false"/>
        <w:ind w:left="-113"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ind w:left="-113"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                                                                   </w:t>
      </w:r>
      <w:r>
        <w:rPr>
          <w:sz w:val="32"/>
          <w:szCs w:val="32"/>
          <w:lang w:val="en-US"/>
        </w:rPr>
        <w:t>14.03.2019.</w:t>
      </w:r>
    </w:p>
    <w:p>
      <w:pPr>
        <w:pStyle w:val="Normal"/>
        <w:autoSpaceDE w:val="false"/>
        <w:ind w:left="-113"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                  </w:t>
      </w:r>
    </w:p>
    <w:p>
      <w:pPr>
        <w:pStyle w:val="Normal"/>
        <w:autoSpaceDE w:val="false"/>
        <w:ind w:left="-113"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ind w:left="-113"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ind w:left="-113" w:right="-1474" w:hanging="0"/>
        <w:rPr/>
      </w:pPr>
      <w:r>
        <w:rPr>
          <w:sz w:val="32"/>
          <w:szCs w:val="32"/>
          <w:lang w:val="en-US"/>
        </w:rPr>
        <w:t>Dr Todor Kulji</w:t>
      </w:r>
      <w:r>
        <w:rPr>
          <w:sz w:val="32"/>
          <w:szCs w:val="32"/>
        </w:rPr>
        <w:t xml:space="preserve">ć redovni profesor (u penziji), predsednik Komisije              </w:t>
      </w:r>
    </w:p>
    <w:p>
      <w:pPr>
        <w:pStyle w:val="Normal"/>
        <w:autoSpaceDE w:val="false"/>
        <w:ind w:left="-113"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ind w:left="-113"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drawing>
          <wp:inline distT="0" distB="0" distL="0" distR="0">
            <wp:extent cx="2487930" cy="58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113"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ind w:right="-1474" w:hanging="0"/>
        <w:rPr/>
      </w:pPr>
      <w:r>
        <w:rPr>
          <w:sz w:val="32"/>
          <w:szCs w:val="32"/>
          <w:lang w:val="en-US"/>
        </w:rPr>
        <w:t>Dr Vladimir Ili</w:t>
      </w:r>
      <w:r>
        <w:rPr>
          <w:sz w:val="32"/>
          <w:szCs w:val="32"/>
        </w:rPr>
        <w:t>ć redovni profesor</w:t>
      </w:r>
    </w:p>
    <w:p>
      <w:pPr>
        <w:pStyle w:val="Normal"/>
        <w:autoSpaceDE w:val="false"/>
        <w:ind w:left="-113"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ind w:left="-113"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ind w:left="-113" w:right="-1474" w:hanging="0"/>
        <w:rPr/>
      </w:pPr>
      <w:r>
        <w:rPr>
          <w:sz w:val="32"/>
          <w:szCs w:val="32"/>
          <w:lang w:val="en-US"/>
        </w:rPr>
        <w:t xml:space="preserve">Dr </w:t>
      </w:r>
      <w:r>
        <w:rPr>
          <w:sz w:val="32"/>
          <w:szCs w:val="32"/>
        </w:rPr>
        <w:t xml:space="preserve">Đorđe Pavićević vanredni professor </w:t>
      </w:r>
    </w:p>
    <w:p>
      <w:pPr>
        <w:pStyle w:val="Normal"/>
        <w:autoSpaceDE w:val="false"/>
        <w:ind w:left="-113" w:right="-1474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(Fakultet politi</w:t>
      </w:r>
      <w:r>
        <w:rPr>
          <w:sz w:val="32"/>
          <w:szCs w:val="32"/>
        </w:rPr>
        <w:t>čkih nauka Beograd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55:00Z</dcterms:created>
  <dc:creator>Todor</dc:creator>
  <dc:description/>
  <dc:language>en-US</dc:language>
  <cp:lastModifiedBy>Korisnik</cp:lastModifiedBy>
  <dcterms:modified xsi:type="dcterms:W3CDTF">2019-03-12T11:55:00Z</dcterms:modified>
  <cp:revision>2</cp:revision>
  <dc:subject/>
  <dc:title>Izbornom veću Filozofskog fakulteta u Beogradu</dc:title>
</cp:coreProperties>
</file>