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1.Основни подаци о кандидату и дисертациј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ван Р.Марковић је рођен у Београду 18.12. 1982.године, у коме је завршио основну и средњу школу.  Током студија на Одељењу за историју уметности Филозофског факултета сарађивао је као демонстратор на предмету ,,Историја архитектуре'', активно учествујући и у ваннаставним едукативним активностима. Након усп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шне одбране дипломског рада о знаменитом хрватском архитекти Дионису Сунку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200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7.год. (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цена 10), за ужу област истраживања одабрао је историју новије српске и југословенске архитектуре. Објавио је већи број научних и стручних радова и приредио неколико запажених студијских изложби. Међу њима се издвајају монографске студије и каталози о београдским хотелима, чешко-српским архитектонским везама, архитектима Миладину Прљевићу, Милану Томићу, Стевану Мићићу и градитељима породице Татић. Део подухвата приредио је у коауторству (са М.П.Миловановићем, В.Путник Прица, Ђ.Боровњак, В.Анђелковићем и Ј.Кирианом). Исцрпни чланци о палатама цетињске Бановине, Занатског дома, Прве Хрватске штедионице и Југословенске удружене банке у Београду, Марховом пројекту београдског олимпијског стадиона, раду Диониса Сунка, Драгише Брашована, Светозара Јовановића, Богдана Несторовић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Николе Добровића и Гојка Тодића, индустријским објектима у Смедереву и савременим меморијалима, публиковани у домаћим научним (ЗЛУ Матице српске, Архитектура и урбанизам, Зборник Музеја примењене уметности, Култура, Изградња, Годишњак града Београда, Наслеђе, Шумадијски анали, Ужички зборник, Лесковачки зборник, Новопазарски зборник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, Zbornik jevrejskog istorijskog muzeja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Гласник ДКС), стручним часописима (Архитектура, DaNS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Кућастил,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Ambijenti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и Kvart) и научним зборницима (Простори памћења, Смедеревски крај 1918-1941), заокружују тај продуктиван опус. Колега Марковић је учествовао и на неколико научних симпозијума међународног и националног карактера организованих у Србији. Сарађивао је у припреми изложби ,,Византијско градитељство као инспирација српских неимара новијег доба'' (2016), ,,Николај Краснов – албум сећања'' (2017), пројекту ,,Архитекти чланови САНУ'' (2017), као и у реализацији  стручних пракси ,,Новија архитектура Београда'' (Филозофски факултет у Београду, 2012-2019). Био је и члан Савета за градитељство Министарства културе и информисања Републике Србије (2012</w:t>
      </w:r>
      <w:r>
        <w:rPr>
          <w:rFonts w:eastAsia="Symbol" w:cs="Symbol" w:ascii="Symbol" w:hAnsi="Symbol"/>
          <w:color w:val="000000"/>
          <w:sz w:val="24"/>
          <w:szCs w:val="24"/>
          <w:lang w:val="sr-RS"/>
        </w:rPr>
        <w:t>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013), као и  стручни сарадник на пројекту санације и реконструкције породичне куће Петра и Вере Лубарде у Београду (Конављанска 1) током 2011/2012. године за потребе установе културе „Кућа легата”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sr-Latn-RS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У културним установама и центрима одржао је низ запажених историографских предавања. Суоснивач је удружења за проучавање градитељског наслеђа ,,Дистрикт 6''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aн је рeдaкциje и уредник рубрике </w:t>
      </w:r>
      <w:r>
        <w:rPr>
          <w:rFonts w:cs="Times New Roman" w:ascii="Times New Roman" w:hAnsi="Times New Roman"/>
          <w:sz w:val="24"/>
          <w:szCs w:val="24"/>
        </w:rPr>
        <w:t>ARHISTORY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асописа „</w:t>
      </w:r>
      <w:r>
        <w:rPr>
          <w:rFonts w:cs="Times New Roman" w:ascii="Times New Roman" w:hAnsi="Times New Roman"/>
          <w:sz w:val="24"/>
          <w:szCs w:val="24"/>
          <w:lang w:val="sr-Latn-RS"/>
        </w:rPr>
        <w:t>Kuća stil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” од 2012. год. и  сарадник Хералдичког клуба из Београда.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sr-Latn-RS"/>
        </w:rPr>
        <w:t xml:space="preserve">Рeдoвaн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ј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sr-Latn-RS"/>
        </w:rPr>
        <w:t>ч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лан историјско-уметничке секције Удружења ликовних уметника примењених уметности и дизајнера Србије (УЛУПУДС), у коме има статус самосталног уметника. </w:t>
      </w:r>
    </w:p>
    <w:p>
      <w:pPr>
        <w:pStyle w:val="Normal"/>
        <w:spacing w:lineRule="auto" w:line="36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лов кандидатове дисертације гласи: ,,</w:t>
      </w:r>
      <w:r>
        <w:rPr>
          <w:rFonts w:cs="Times New Roman" w:ascii="Times New Roman" w:hAnsi="Times New Roman"/>
          <w:sz w:val="24"/>
          <w:szCs w:val="24"/>
        </w:rPr>
        <w:t>Архитектура угаоних грађевина у Београду (1865-2010)</w:t>
      </w:r>
      <w:r>
        <w:rPr>
          <w:rFonts w:cs="Times New Roman" w:ascii="Times New Roman" w:hAnsi="Times New Roman"/>
          <w:sz w:val="24"/>
          <w:szCs w:val="24"/>
          <w:lang w:val="sr-RS"/>
        </w:rPr>
        <w:t>''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Систематизована је на 483 стране текст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држи 225 илустрација (цртежи, фотографије, табеле, дијаграми)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приређеној дисертацији чија је тема одобрена  2014.године, кандидат је научно разрадио оригиналну идеју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начајну за развој науке, њену примену, односно развој научне мисли уопште. Свестрано је представио генезу угаоног типа грађевине развијаног у Београду од 1865. до 2010.године. </w:t>
      </w:r>
      <w:r>
        <w:rPr>
          <w:rFonts w:cs="Times New Roman" w:ascii="Times New Roman" w:hAnsi="Times New Roman"/>
          <w:sz w:val="24"/>
          <w:szCs w:val="24"/>
        </w:rPr>
        <w:t>Примарни предмет изучавања у раду представља</w:t>
      </w:r>
      <w:r>
        <w:rPr>
          <w:rFonts w:cs="Times New Roman" w:ascii="Times New Roman" w:hAnsi="Times New Roman"/>
          <w:sz w:val="24"/>
          <w:szCs w:val="24"/>
          <w:lang w:val="sr-RS"/>
        </w:rPr>
        <w:t>ју елемен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њихове </w:t>
      </w:r>
      <w:r>
        <w:rPr>
          <w:rFonts w:cs="Times New Roman" w:ascii="Times New Roman" w:hAnsi="Times New Roman"/>
          <w:sz w:val="24"/>
          <w:szCs w:val="24"/>
        </w:rPr>
        <w:t>типоло</w:t>
      </w:r>
      <w:r>
        <w:rPr>
          <w:rFonts w:cs="Times New Roman" w:ascii="Times New Roman" w:hAnsi="Times New Roman"/>
          <w:sz w:val="24"/>
          <w:szCs w:val="24"/>
          <w:lang w:val="sr-RS"/>
        </w:rPr>
        <w:t>гије</w:t>
      </w:r>
      <w:r>
        <w:rPr>
          <w:rFonts w:cs="Times New Roman" w:ascii="Times New Roman" w:hAnsi="Times New Roman"/>
          <w:sz w:val="24"/>
          <w:szCs w:val="24"/>
        </w:rPr>
        <w:t xml:space="preserve"> и стил</w:t>
      </w:r>
      <w:r>
        <w:rPr>
          <w:rFonts w:cs="Times New Roman" w:ascii="Times New Roman" w:hAnsi="Times New Roman"/>
          <w:sz w:val="24"/>
          <w:szCs w:val="24"/>
          <w:lang w:val="sr-RS"/>
        </w:rPr>
        <w:t>истике,</w:t>
      </w:r>
      <w:r>
        <w:rPr>
          <w:rFonts w:cs="Times New Roman" w:ascii="Times New Roman" w:hAnsi="Times New Roman"/>
          <w:sz w:val="24"/>
          <w:szCs w:val="24"/>
        </w:rPr>
        <w:t xml:space="preserve"> просторне организације</w:t>
      </w:r>
      <w:r>
        <w:rPr>
          <w:rFonts w:cs="Times New Roman" w:ascii="Times New Roman" w:hAnsi="Times New Roman"/>
          <w:sz w:val="24"/>
          <w:szCs w:val="24"/>
          <w:lang w:val="sr-RS"/>
        </w:rPr>
        <w:t>, идеолошког значења</w:t>
      </w:r>
      <w:r>
        <w:rPr>
          <w:rFonts w:cs="Times New Roman" w:ascii="Times New Roman" w:hAnsi="Times New Roman"/>
          <w:sz w:val="24"/>
          <w:szCs w:val="24"/>
        </w:rPr>
        <w:t xml:space="preserve"> и визуелног идентитета</w:t>
      </w:r>
      <w:r>
        <w:rPr>
          <w:rFonts w:cs="Times New Roman" w:ascii="Times New Roman" w:hAnsi="Times New Roman"/>
          <w:sz w:val="24"/>
          <w:szCs w:val="24"/>
          <w:lang w:val="sr-RS"/>
        </w:rPr>
        <w:t>. Системом квалитативне селекције, у</w:t>
      </w:r>
      <w:r>
        <w:rPr>
          <w:rFonts w:cs="Times New Roman" w:ascii="Times New Roman" w:hAnsi="Times New Roman"/>
          <w:sz w:val="24"/>
          <w:szCs w:val="24"/>
        </w:rPr>
        <w:t xml:space="preserve"> раду с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разм</w:t>
      </w:r>
      <w:r>
        <w:rPr>
          <w:rFonts w:cs="Times New Roman" w:ascii="Times New Roman" w:hAnsi="Times New Roman"/>
          <w:sz w:val="24"/>
          <w:szCs w:val="24"/>
          <w:lang w:val="sr-RS"/>
        </w:rPr>
        <w:t>отрени</w:t>
      </w:r>
      <w:r>
        <w:rPr>
          <w:rFonts w:cs="Times New Roman" w:ascii="Times New Roman" w:hAnsi="Times New Roman"/>
          <w:sz w:val="24"/>
          <w:szCs w:val="24"/>
        </w:rPr>
        <w:t xml:space="preserve"> персонал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афините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аручилаца, уметничк</w:t>
      </w:r>
      <w:r>
        <w:rPr>
          <w:rFonts w:cs="Times New Roman" w:ascii="Times New Roman" w:hAnsi="Times New Roman"/>
          <w:sz w:val="24"/>
          <w:szCs w:val="24"/>
          <w:lang w:val="sr-RS"/>
        </w:rPr>
        <w:t>а истражив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рхитеката,</w:t>
      </w:r>
      <w:r>
        <w:rPr>
          <w:rFonts w:cs="Times New Roman" w:ascii="Times New Roman" w:hAnsi="Times New Roman"/>
          <w:sz w:val="24"/>
          <w:szCs w:val="24"/>
        </w:rPr>
        <w:t xml:space="preserve"> пропис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ка </w:t>
      </w:r>
      <w:r>
        <w:rPr>
          <w:rFonts w:cs="Times New Roman" w:ascii="Times New Roman" w:hAnsi="Times New Roman"/>
          <w:sz w:val="24"/>
          <w:szCs w:val="24"/>
        </w:rPr>
        <w:t xml:space="preserve">и урбанистичка начела који с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емељно одредила развој </w:t>
      </w:r>
      <w:r>
        <w:rPr>
          <w:rFonts w:cs="Times New Roman" w:ascii="Times New Roman" w:hAnsi="Times New Roman"/>
          <w:sz w:val="24"/>
          <w:szCs w:val="24"/>
        </w:rPr>
        <w:t xml:space="preserve">овог специфичн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градитељског </w:t>
      </w:r>
      <w:r>
        <w:rPr>
          <w:rFonts w:cs="Times New Roman" w:ascii="Times New Roman" w:hAnsi="Times New Roman"/>
          <w:sz w:val="24"/>
          <w:szCs w:val="24"/>
        </w:rPr>
        <w:t>типа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ториографски запостављене и критички недовољно размотрене, београдске угаоне зграде заслужују темељиту научну проблематизацију, коју је кандидат успешно развио. Осим сакупљања и критичког сагледавања обимне изворне грађе, требало је успоставити слојевиту методологију њеног историографског представљања, што се наметнуло као један од примарних циљева (који је кандидат такође испунио). Тиме су и сазнања о типолошким основама престоничког грађења у обухватнијем историјском раздобљу вишеструко обогаћена. Уз то, компаративна анализа генезе београдских угаоних грађевина у контексту паралелних светских искустава је представљала важан истраживачки циљ.</w:t>
      </w:r>
    </w:p>
    <w:p>
      <w:pPr>
        <w:pStyle w:val="Normal"/>
        <w:ind w:left="21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обитне радне хипотезе су у дисертацији научно потврђене. Доказано је да концепцијска разнородност</w:t>
      </w:r>
      <w:r>
        <w:rPr>
          <w:rFonts w:cs="Times New Roman" w:ascii="Times New Roman" w:hAnsi="Times New Roman"/>
          <w:sz w:val="24"/>
          <w:szCs w:val="24"/>
        </w:rPr>
        <w:t xml:space="preserve"> угаоних грађевина у Београду (1865−2010) н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истекла само из </w:t>
      </w:r>
      <w:r>
        <w:rPr>
          <w:rFonts w:cs="Times New Roman" w:ascii="Times New Roman" w:hAnsi="Times New Roman"/>
          <w:sz w:val="24"/>
          <w:szCs w:val="24"/>
        </w:rPr>
        <w:t xml:space="preserve">функционалних </w:t>
      </w:r>
      <w:r>
        <w:rPr>
          <w:rFonts w:cs="Times New Roman" w:ascii="Times New Roman" w:hAnsi="Times New Roman"/>
          <w:sz w:val="24"/>
          <w:szCs w:val="24"/>
          <w:lang w:val="sr-RS"/>
        </w:rPr>
        <w:t>разлик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ских просторних истраживања, већ и из променљивих социо-културних стратегија генерација наручилаца. </w:t>
      </w:r>
      <w:r>
        <w:rPr>
          <w:rFonts w:cs="Times New Roman" w:ascii="Times New Roman" w:hAnsi="Times New Roman"/>
          <w:sz w:val="24"/>
          <w:szCs w:val="24"/>
        </w:rPr>
        <w:t xml:space="preserve">Посредством дијаграма и статистичког стабла </w:t>
      </w:r>
      <w:r>
        <w:rPr>
          <w:rFonts w:cs="Times New Roman" w:ascii="Times New Roman" w:hAnsi="Times New Roman"/>
          <w:sz w:val="24"/>
          <w:szCs w:val="24"/>
          <w:lang w:val="sr-RS"/>
        </w:rPr>
        <w:t>потврђено је</w:t>
      </w:r>
      <w:r>
        <w:rPr>
          <w:rFonts w:cs="Times New Roman" w:ascii="Times New Roman" w:hAnsi="Times New Roman"/>
          <w:sz w:val="24"/>
          <w:szCs w:val="24"/>
        </w:rPr>
        <w:t xml:space="preserve"> постој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минантних естетичких </w:t>
      </w:r>
      <w:r>
        <w:rPr>
          <w:rFonts w:cs="Times New Roman" w:ascii="Times New Roman" w:hAnsi="Times New Roman"/>
          <w:sz w:val="24"/>
          <w:szCs w:val="24"/>
        </w:rPr>
        <w:t>обра</w:t>
      </w:r>
      <w:r>
        <w:rPr>
          <w:rFonts w:cs="Times New Roman" w:ascii="Times New Roman" w:hAnsi="Times New Roman"/>
          <w:sz w:val="24"/>
          <w:szCs w:val="24"/>
          <w:lang w:val="sr-RS"/>
        </w:rPr>
        <w:t>заца при обликовању београдских угловница, прилагођених важећим урбанистичким нормама. Доказана је и револуционарна улога модерног архитектонског стила у формулацији новог типа угаоних згра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ListParagraph"/>
        <w:tabs>
          <w:tab w:val="clear" w:pos="720"/>
          <w:tab w:val="center" w:pos="4680" w:leader="none"/>
          <w:tab w:val="right" w:pos="9360" w:leader="none"/>
        </w:tabs>
        <w:autoSpaceDE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Након инструктивног ,,Увода'' следи поглавље ,,</w:t>
      </w:r>
      <w:r>
        <w:rPr>
          <w:rFonts w:cs="Times New Roman" w:ascii="Times New Roman" w:hAnsi="Times New Roman"/>
          <w:bCs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тодологија историографског истраживања и тумачења угаоних грађевина'' у коме су размотрени видови њиховог проучавања и предложени нови. У трећем поглављу  ,,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шта историја угаоних грађевина у европској архитектури'' представљена је типолошка генеза угаоног типа грађевине у ширем културно-историјском контексту. Четврто поглавље ,,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торијски, урбанистички и архитектонски предуслови развоја угаоних грађевина у Београду (</w:t>
      </w:r>
      <w:r>
        <w:rPr>
          <w:rFonts w:cs="Times New Roman" w:ascii="Times New Roman" w:hAnsi="Times New Roman"/>
          <w:bCs/>
          <w:sz w:val="24"/>
          <w:szCs w:val="24"/>
        </w:rPr>
        <w:t>XIX-XX век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)'' осветљава опште друштвене услове развоја престоничких угаоних грађевина, са нагласком на законска и урбанистичка  ограничењ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рхитектонски развој и политика урбаног планирања Београд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</w:t>
      </w:r>
      <w:r>
        <w:rPr>
          <w:rFonts w:cs="Times New Roman" w:ascii="Times New Roman" w:hAnsi="Times New Roman"/>
          <w:bCs/>
          <w:sz w:val="24"/>
          <w:szCs w:val="24"/>
        </w:rPr>
        <w:t xml:space="preserve"> XIX и XX век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 представљени су кроз четири темељна периода. Пето, најисцрпније поглавље дисертациј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,</w:t>
      </w:r>
      <w:r>
        <w:rPr>
          <w:rFonts w:cs="Times New Roman" w:ascii="Times New Roman" w:hAnsi="Times New Roman"/>
          <w:bCs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пологија’' представља есенцију кандидатовог доприноса. У њему су разрађе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ритеријуми за утврђивањ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уторске интенције у архитектури угаоних грађеви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т</w:t>
      </w:r>
      <w:r>
        <w:rPr>
          <w:rFonts w:cs="Times New Roman" w:ascii="Times New Roman" w:hAnsi="Times New Roman"/>
          <w:bCs/>
          <w:sz w:val="24"/>
          <w:szCs w:val="24"/>
        </w:rPr>
        <w:t>иполошка анализа структур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 xml:space="preserve"> угаоних вертикал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 ф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тори квалитета и утицај избора локација на изградњу и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еовлађујући </w:t>
      </w:r>
      <w:r>
        <w:rPr>
          <w:rFonts w:cs="Times New Roman" w:ascii="Times New Roman" w:hAnsi="Times New Roman"/>
          <w:bCs/>
          <w:sz w:val="24"/>
          <w:szCs w:val="24"/>
        </w:rPr>
        <w:t>функционал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-обликовни</w:t>
      </w:r>
      <w:r>
        <w:rPr>
          <w:rFonts w:cs="Times New Roman" w:ascii="Times New Roman" w:hAnsi="Times New Roman"/>
          <w:bCs/>
          <w:sz w:val="24"/>
          <w:szCs w:val="24"/>
        </w:rPr>
        <w:t xml:space="preserve"> параметр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. На крају следе расправни ,,Закључак'', списак извора и литературе. 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autoSpaceDE w:val="false"/>
        <w:spacing w:lineRule="auto" w:line="360"/>
        <w:ind w:left="54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о најпотпунији историографски осврт на предметну проблематику, дисертација Ивана Р. Марковића вишеструко обогаћује сазнања о генези, архитектонском обликовању и урбанистичком значају београдских угаоних зград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знате угловнице у раду су добиле додатну критичку експликацију, док је већи број неистражених и непубликованих по први пут узет у разматрање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ључци су изнети на основу  вишегодишњег теренског истраживања, анализе техничке документације из београдских архива, музејских збирки и породичних заоставштина архитека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атрајући мноштво примера у обухватном историјском раздобљу (1865-2010), аутор је утврдио урбанистичке и естетске константе које су тај тип темељно обележиле. Значај ауторских просторних истраживања и променљивих цивилизацијских предуслова, свестрано је осветљен у поглављима рада. Показано је да су поједини пројектанти у оквиру тог специфичног градитељског типа развили иновативан архитектонски израз (Јован Илкић, Милорад Рувидић, Димитрије М.Леко, Петар и Бранко Крстић, Богдан Несторовић, Ђура Борошић, Бранислав Маринковић, Григорије Самојлов, Александар Дероко, Миладин Прљевић, Михајло Митровић, Милан Лојаница, Светислав Личина и др.), за разлику од већински конвенционалног и конзервативног. Уместо прегледној хронолошкој презентацији заступљених периода грађења, кандидат је дао предност типологији, функцији и естетици угаоних зграда, при чему је комбиновао синтезни и монографски приступ. Тиме је и продубио методологију критичког преиспитивања угаоних зграда.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исертација историчара уметности Ивана Р.Марковића је урађена у свему према одобреној пријави, представљајући оригинално и самостално научно дело. Текстуално исцрпна и богато илустрована, доследно поткрепљује полазишне хипотезе и испуњава зацртане истраживачке циљеве. Као пионирски допринос у својој области, знатно ће подстаћи будућа, још потпунија и слојевитија историографска тумачења. Отуд су се и стекли услови за њену јавну одбрану.</w:t>
      </w:r>
    </w:p>
    <w:p>
      <w:pPr>
        <w:pStyle w:val="Normal"/>
        <w:spacing w:lineRule="auto" w:line="360"/>
        <w:ind w:left="21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</w:p>
    <w:p>
      <w:pPr>
        <w:pStyle w:val="Normal"/>
        <w:ind w:left="43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тписи чланова комисиј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лександар Кадијевић</w:t>
      </w:r>
      <w:r>
        <w:rPr>
          <w:rFonts w:cs="Times New Roman" w:ascii="Times New Roman" w:hAnsi="Times New Roman"/>
          <w:sz w:val="24"/>
          <w:szCs w:val="24"/>
          <w:lang w:val="sr-CS"/>
        </w:rPr>
        <w:t>, редовни професор Одељења за историју уметности Филозофског факултета Универзитета у Београду, мент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Владана Путник Прица</w:t>
      </w:r>
      <w:r>
        <w:rPr>
          <w:rFonts w:cs="Times New Roman" w:ascii="Times New Roman" w:hAnsi="Times New Roman"/>
          <w:sz w:val="24"/>
          <w:szCs w:val="24"/>
          <w:lang w:val="sr-CS"/>
        </w:rPr>
        <w:t>, научни сарадник Одељења за историју уметности Филозофског факултета 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ијана Борић</w:t>
      </w:r>
      <w:r>
        <w:rPr>
          <w:rFonts w:cs="Times New Roman" w:ascii="Times New Roman" w:hAnsi="Times New Roman"/>
          <w:sz w:val="24"/>
          <w:szCs w:val="24"/>
          <w:lang w:val="sr-CS"/>
        </w:rPr>
        <w:t>, доцент Факултета уметности Унверзитета у Ниш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 2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2.20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b/>
      <w:lang w:val="sr-C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jc w:val="both"/>
    </w:pPr>
    <w:rPr>
      <w:rFonts w:ascii="Times New Roman" w:hAnsi="Times New Roman" w:cs="Times New Roman"/>
      <w:color w:val="666666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8:00Z</dcterms:created>
  <dc:creator>bojovg</dc:creator>
  <dc:description/>
  <cp:keywords/>
  <dc:language>en-US</dc:language>
  <cp:lastModifiedBy>Korisnik</cp:lastModifiedBy>
  <cp:lastPrinted>2019-03-04T13:00:00Z</cp:lastPrinted>
  <dcterms:modified xsi:type="dcterms:W3CDTF">2019-03-04T12:03:00Z</dcterms:modified>
  <cp:revision>92</cp:revision>
  <dc:subject/>
  <dc:title>ВЕЋЕ НАУЧНИХ ОБЛАСТИ                                Београд, 15</dc:title>
</cp:coreProperties>
</file>