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 ВЕЋ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Наставно-научног већа Филозофског факултета у Београду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9. године изабрани смо у Комисију за  писање извештаја за избор у истраживачко звање ИСТРАЖИВАЧ-ПРИПРАВНИК. Након проучавања поднете документације кандидата, Комисија подноси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sr-CS"/>
        </w:rPr>
        <w:t>ећу Филозофског факултета следећ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 З В Е Ш Т А Ј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талија Гојак је рођена 1994. године у Београду. Основне студије андрагогије на Филозофском факултету Универзитета у Београду уписује школске 2013/14. године и завршава их у року, 21. септембра 2017. године са просечном оценом 9,51. Мастер академске студије андрагогије на истом Факултету завршава 27. септембра 2018. године са просечном оценом 10,00, одбранивши завршни рад под насловом 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Образовна подршка породици са чланом оболелим од Алцхајмерове болести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оценом 10)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Докторске студије андрагогије уписала је 10. јануара 2019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са статусом буџетског студен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основних и мастер студија андрагогије, Наталија Гојак је била ангажована у настави, као студент-демонстратор на предметима социјална андрагогија, породична андрагогија, пенолошка андрагогија и образовање старих. Током 2017. године била је ангажована од стране Министарства државне управе и локалне самоуправе РС као тренер на пројект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„Едукација и оснаживање жена из рањивих група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д </w:t>
      </w:r>
      <w:r>
        <w:rPr>
          <w:rFonts w:cs="Times New Roman" w:ascii="Times New Roman" w:hAnsi="Times New Roman"/>
          <w:sz w:val="24"/>
          <w:szCs w:val="24"/>
          <w:lang w:val="sr-RS"/>
        </w:rPr>
        <w:t>ма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8. године члан је координаторског тима у оквиру дв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RASMUS+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а у области образовања одраслих које реализује Друштво андрагога Србије: КА1 (Мобилност у области образовања одраслих)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„Образовање затвореника: начин да се буде слободан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А2 (Стратешка партнерства за образовање одраслих)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„Basic Andragogi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Training for Pri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on Education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– BATP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новембра 2018. године ангажована је на Институту за педагогију и андрагогију Филозофског факултета у Београду на пословима организовања реализ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грама стручног усавршавања за извођаче програма образовања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према „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авилник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 ближим условима у погледу програма, кадра, простора, опреме и наставних средстава за стицање статуса јавно признатог организатора активности образовања одрасли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“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бени гласник РС, б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9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д 27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1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јуну 2018. године учествовала је на међународном семинар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Research and Praxis For Social Engaged Arts Education In Southern Europe, Balkan and Mediterranean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>, у Солуну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nternational Society for Education Through Art (InSEA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, Thessalonik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, Greec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, 16-18.07.2018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 xml:space="preserve">)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лагање на семинару биће објављено као коауторски рад у зборнику радова са међународног семинара (рецензиран је и одобрен за објављивање)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нетог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аж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 Филозофског факултета Универзитета у Београду да Наталију Гој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абере у звање ИСТРАЖИВАЧА-ПРИПРАВН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2.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  <w:tab/>
        <w:tab/>
        <w:t xml:space="preserve">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ови Комисиј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>Снежана Мед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редов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>Шефика Алибабић-Хоџић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>Зорица Милоше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доцен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6:20:00Z</dcterms:created>
  <dc:creator>User</dc:creator>
  <dc:description/>
  <cp:keywords/>
  <dc:language>en-US</dc:language>
  <cp:lastModifiedBy>Snezana Nikolic</cp:lastModifiedBy>
  <cp:lastPrinted>2019-02-20T20:58:00Z</cp:lastPrinted>
  <dcterms:modified xsi:type="dcterms:W3CDTF">2019-02-22T16:20:00Z</dcterms:modified>
  <cp:revision>2</cp:revision>
  <dc:subject/>
  <dc:title>Наставно научном већу</dc:title>
</cp:coreProperties>
</file>