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Војин Недељ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Војин Драгољуба Недељ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Latn-CS"/>
        </w:rPr>
        <w:t xml:space="preserve"> 09.07.1965, </w:t>
      </w:r>
      <w:r>
        <w:rPr>
          <w:rFonts w:cs="Times New Roman" w:ascii="Times New Roman" w:hAnsi="Times New Roman"/>
          <w:sz w:val="20"/>
          <w:lang w:val="sr-C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Филозофски факул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9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lang w:val="sr-CS"/>
        </w:rPr>
        <w:t>Мезијски споменици латинске надгробне поез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995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004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009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014.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редов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, већ рад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,6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5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нторство на мастер студијама: Марина Голуб (2013), Теодора Исаиловић (2016), Марија Гмитровић (2017), Јелена Вукојевић (студије у ток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Чланство у мастер комисијама: На Филозофском факултету у Београду: кандидати Марина Милановић и Милена Симоновић Јовић. </w:t>
            </w:r>
            <w:r>
              <w:rPr>
                <w:rFonts w:cs="Times New Roman" w:ascii="Times New Roman" w:hAnsi="Times New Roman"/>
                <w:sz w:val="18"/>
              </w:rPr>
              <w:t>На Филозофском факултету у Новом Саду: кандидат Игор Јаво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ru-RU"/>
              </w:rPr>
              <w:t xml:space="preserve">Менторство на докторским студијама: Милена Јоксимовић (докторирала 2016), Драгана Кунчер (докторирала 2018), Марија Гмитровић (студије у току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ство у докторским комисијама:На Филозофском факултету у Београду: кандидати Драгана Димитријевић, Милосав Вешовић, Маја Калезић, Драгана Грбић, Жељка Шајин, Марина Милановић, Татјана Здравковић Стојановић. На Православном богословском факулету у Београду: кандидат Љиљана Јовановић. На Филозофском факултету у Новом Саду: кандидат Александра Смирнов-Бркић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100" w:after="11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Увод у проучавање вулгарног латинитета. Феноменологија и извори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Београд 2012, 181 стр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ISBN 97886888031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Studium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. Латински на универзитету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Београд 2016, 203 стр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ISBN 978867466597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ru-RU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»Натписи позноантичког Ниша као предмет вулгарнолатинских студија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Зборник радова Византолошког института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50 (2013), стр. 45–63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[резиме на енглеском]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100" w:after="113"/>
              <w:rPr/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Justinian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’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πάτριος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φωνή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«, </w:t>
            </w:r>
            <w:r>
              <w:rPr>
                <w:rFonts w:cs="Times New Roman" w:ascii="Times New Roman" w:hAnsi="Times New Roman"/>
                <w:i/>
                <w:sz w:val="20"/>
                <w:lang w:val="en-GB" w:eastAsia="en-GB"/>
              </w:rPr>
              <w:t>Balcanic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47 (2016), стр. 55–7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Domino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et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fratur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: Један необјављен сирмијски графито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Старинар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62 (2012), стр. 165–172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[резиме на енглеском]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en-GB" w:eastAsia="en-GB"/>
              </w:rPr>
              <w:t>(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eastAsia="en-GB"/>
              </w:rPr>
              <w:t xml:space="preserve">у сарадњи са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С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Стојановић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en-GB" w:eastAsia="en-GB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100" w:after="113"/>
              <w:rPr/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alvu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lotu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. О смислу и склопу једне латинске поздравне формуле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Црквене студије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14 (2017), стр. 557–566. [резиме на енглеском]</w:t>
            </w:r>
          </w:p>
          <w:p>
            <w:pPr>
              <w:pStyle w:val="Normal"/>
              <w:spacing w:lineRule="atLeast" w:line="198" w:before="100" w:after="113"/>
              <w:rPr/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Latin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vulgaire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latin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familier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Quelque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aspect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’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une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distinction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parfoi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difficile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à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aisir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Lingvistic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æ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Investigatione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38:1 (2015), стр. 1–12. [резиме на енглеском]</w:t>
            </w:r>
          </w:p>
          <w:p>
            <w:pPr>
              <w:pStyle w:val="Normal"/>
              <w:spacing w:lineRule="atLeast" w:line="198" w:before="100" w:after="113"/>
              <w:rPr/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Ex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viso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. Трагови једне структурне дихотомије у језику латинских натписа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Lucid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intervall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43 (2014), стр. 91–98. [резиме на енглеском]</w:t>
            </w:r>
          </w:p>
          <w:p>
            <w:pPr>
              <w:pStyle w:val="Normal"/>
              <w:spacing w:lineRule="atLeast" w:line="198" w:before="100" w:after="113"/>
              <w:rPr/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»Чајкановићев Плаут и хегемони београдске критике почетком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XX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века«, у: М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Вранић Игњачевић, Д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Столић (прир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Легенде Београдског универзитета. Хуго Клајн, Веселин Чајкановић, Радомир Д. Лукић, Војин Матић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, Београд 2014, стр. 127–13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Latin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Inscription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Naissu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Philologist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’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Approach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«, у: М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Ракоција (ур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Ниш и Византија: дванаести научни скуп, Ниш, 3–6. јун 2013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, Ниш 2014, стр. 633–636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 xml:space="preserve">»The Case of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ILBulg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 xml:space="preserve"> 248: A la recherche des noms perdus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Старинар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 xml:space="preserve"> 59 (2009), стр. 159–173. — Цитирано у: L. Chzanovski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 xml:space="preserve">De Prométhée à la Fée Electricité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>Pour une sociologie de l’éclairage à travers les âges, les croyances et les continents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>, Cluj-Napoca 2013, 173.</w:t>
            </w:r>
          </w:p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Јован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Туроман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«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Лома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изд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Saecula confluentia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Зборник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радова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са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научног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скупа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посвећеног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120-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годишњици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наставе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класичне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филологије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на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Београдском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универзитету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 2004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. 91–99. —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Цитирано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: M. Joksimović Pajević, R. Milić, A. Kolaković, »The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ncient Heritage and the European Identity of Serbia«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зборнику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: P. Petrović, M. Radaković (edd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>National and European Identity in the Process of European Integration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>, Belgrade 2013, 291.</w:t>
            </w:r>
          </w:p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»‘Cure Offered to Rival’: IMS 2.228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 35 (1/2007)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. 32–35. —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Цитирано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: G. Baratta, »L’ira divina su un rilievo di Aquileia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AR" w:eastAsia="en-GB"/>
              </w:rPr>
              <w:t>Quaderni Friulani di Archeologia</w:t>
            </w:r>
            <w:r>
              <w:rPr>
                <w:rFonts w:cs="Times New Roman" w:ascii="Times New Roman" w:hAnsi="Times New Roman"/>
                <w:sz w:val="20"/>
                <w:lang w:val="es-AR" w:eastAsia="en-GB"/>
              </w:rPr>
              <w:t xml:space="preserve"> 25 (2015), 149.</w:t>
            </w:r>
          </w:p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Увод у проучавање вулгарног латинитета. Феноменологија и извори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Београд 2012. — Цитирано у: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Grb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ć, 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jedn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nedavno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objavljen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latinsk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nadgrobn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natpis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Lucid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intervall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41 (2012), 108.</w:t>
            </w:r>
          </w:p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id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. — Цитирано у: С. Стојановић, »О датовању опека са печатом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Classi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Flavia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Pannonicae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са локалитета Прогарски Виногради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Гласник САД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29 (2013), 254.</w:t>
            </w:r>
          </w:p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Castle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made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and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Balkan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Latin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fr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Petar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kok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to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J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Adams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«, у: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G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R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Tsetskhladze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Avra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J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Hargrave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(ур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Danubian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Land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between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Black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Aegean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Adriatic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Sea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(7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th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Century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BC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-10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th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Century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AD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Oxford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2015, стр. 321–326. — Цитирано у: Д. Кунчер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Писма папе Григориј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као сведочанство латинофоне комуникације на тлу римске Далмације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, дисертација, Београд 2017, 27.</w:t>
            </w:r>
          </w:p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Нацрт класичног латинског вокализма и прозодије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Нови Сад–Сремски Карловци 2008. — Цитирано у: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Grb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ć, »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jedn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nedavno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objavljen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latinsk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nadgrobn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natpis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Lucid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intervall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41 (2012), 108.</w:t>
            </w:r>
          </w:p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Мезијски споменици латинске надгробне поезије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дисертација, Београд 2003. — Цитирано у: А. Смирнов Брк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Религијска слика римске провинције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Pannoni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Secund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у 4. веку нове ере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, дисертација, Нови Сад 2015, 580.</w:t>
            </w:r>
          </w:p>
          <w:p>
            <w:pPr>
              <w:pStyle w:val="Normal"/>
              <w:spacing w:before="100" w:after="160"/>
              <w:rPr/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Цицерон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Беседа за Милона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Сремски Карловци–Нови Сад 1998. — Цитирано у: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T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Zdravkov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tojanov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ć, »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Jusivn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prohibitivn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konjunktiv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Ciceronovi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pismim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Atik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brat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Kvint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Lucid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intervall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45 (2016), 6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bookmarkStart w:id="0" w:name="__DdeLink__4_631540334"/>
            <w:bookmarkEnd w:id="0"/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»Псеудо-Хесиод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Штит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Видици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257–258 (1988), стр. 53–75. — Цитирано у: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Javor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, »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Pesm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š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tit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prilog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komparativnom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iz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č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avanju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pseudo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Hesiodovog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Heraklovog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š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tit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Lucid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eastAsia="en-GB"/>
              </w:rPr>
              <w:t>intervalla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41 (2012), 4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100" w:after="113"/>
              <w:rPr/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 xml:space="preserve">»Castles made of sand? Balkan Latin from Petar Skok to J.N. Adams«, у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зборнику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 xml:space="preserve">: G. R. Tsetskhladze, A. Avram, J. Hargrave (ур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The Danubian Lands between the Black, Aegean and Adriatic Seas (7th Century BC-10th Century AD)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, Oxford 2015, стр. 321–326.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 Изложено на скупу: 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Fifth International Congress on Black Sea Antiquities (Belgrade, 17–23 September 2013)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»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 the Wind Blows. Aspects of lexical and structural borrowing in contemporary Serbian«, у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 зборнику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 xml:space="preserve">: J. Czai, I. Jermaszowa, M. Wójciak, B. Zieliński (ур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Słowiańska Wieża Babel, Tom II: Język i tożsamość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 xml:space="preserve">, Poznań 2018, стр. 173–179.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Изложено на скупу: 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Rewriting, Diversity and Interpenetration of Cultures: The Slavonic Tower of Babel. Translations, Correspondences, Mutual Influences (</w:t>
            </w:r>
            <w:r>
              <w:rPr>
                <w:rFonts w:cs="Times New Roman" w:ascii="Times New Roman" w:hAnsi="Times New Roman"/>
                <w:i/>
                <w:sz w:val="20"/>
                <w:lang w:val="en-GB" w:eastAsia="en-GB"/>
              </w:rPr>
              <w:t>Poznań, 26–28 October 2016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)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100" w:after="113"/>
              <w:rPr>
                <w:rFonts w:ascii="Times New Roman" w:hAnsi="Times New Roman" w:cs="Times New Roman"/>
                <w:sz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»Из античке глотодидактике. Псеудодоситејски разговорници и њихово данашње изучавање«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Примењена лингвистика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 17 (2016), стр. 7–15 [резиме на енглеском]. Изложено на скупу: </w:t>
            </w:r>
            <w:r>
              <w:rPr>
                <w:rFonts w:cs="Times New Roman" w:ascii="Times New Roman" w:hAnsi="Times New Roman"/>
                <w:i/>
                <w:sz w:val="20"/>
                <w:lang w:val="ru-RU" w:eastAsia="en-GB"/>
              </w:rPr>
              <w:t>Примењена лингвистика данас – нове тенденције у теорији и пракси (Нови Сад, 27–29. новембар 2015.)</w:t>
            </w:r>
          </w:p>
          <w:p>
            <w:pPr>
              <w:pStyle w:val="Normal"/>
              <w:spacing w:lineRule="atLeast" w:line="198" w:before="100" w:after="113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»О класичној и посебно латинској настави у модерној средњој школи«, у зборнику: Ј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>Вучо, Ј.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Филиповић (ур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Језици образовања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Београд 2018, стр. 121–129.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Изложено на скупу: 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Симпозијум »Језик у образовању« (Београд, 26. мај 2016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100" w:after="11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Увод у проучавање вулгарног латинитета. Феноменологија и извори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Београд 2012, 181 стр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ISBN 97886888031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GB" w:eastAsia="en-GB"/>
              </w:rPr>
              <w:t>Studium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 w:eastAsia="en-GB"/>
              </w:rPr>
              <w:t>. Латински на универзитету</w:t>
            </w:r>
            <w:r>
              <w:rPr>
                <w:rFonts w:cs="Times New Roman" w:ascii="Times New Roman" w:hAnsi="Times New Roman"/>
                <w:sz w:val="20"/>
                <w:lang w:val="ru-RU" w:eastAsia="en-GB"/>
              </w:rPr>
              <w:t xml:space="preserve">, Београд 2016, 203 стр. </w:t>
            </w: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ISBN 978867466597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lang w:val="sr-CS"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lang w:val="sr-CS" w:eastAsia="en-GB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1. Председник или члан уређивачког одбора научних часописа или зборника радова у земљи или иностранству. </w:t>
            </w:r>
            <w:r>
              <w:rPr>
                <w:sz w:val="20"/>
                <w:szCs w:val="20"/>
                <w:lang w:val="ru-RU"/>
              </w:rPr>
              <w:t xml:space="preserve">Члан уредништва часописа </w:t>
            </w:r>
            <w:r>
              <w:rPr>
                <w:i/>
                <w:sz w:val="20"/>
                <w:szCs w:val="20"/>
                <w:lang w:val="ru-RU"/>
              </w:rPr>
              <w:t>Иницијал</w:t>
            </w:r>
            <w:r>
              <w:rPr>
                <w:sz w:val="20"/>
                <w:szCs w:val="20"/>
                <w:lang w:val="ru-RU"/>
              </w:rPr>
              <w:t xml:space="preserve"> при Историјском институту САНУ (2012–); Главни и одговорни уредник часописа </w:t>
            </w:r>
            <w:r>
              <w:rPr>
                <w:i/>
                <w:sz w:val="20"/>
                <w:szCs w:val="20"/>
              </w:rPr>
              <w:t>Lucida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intervalla</w:t>
            </w:r>
            <w:r>
              <w:rPr>
                <w:sz w:val="20"/>
                <w:szCs w:val="20"/>
                <w:lang w:val="ru-RU"/>
              </w:rPr>
              <w:t xml:space="preserve"> при Филозофском факултету у Београду (2013–17)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рганизатор тематске сесије »Филологија и лингвистика византијског Балкана« на 23. међународном конгресу византијских студија (2016).</w:t>
            </w:r>
          </w:p>
          <w:p>
            <w:pPr>
              <w:pStyle w:val="NormalWeb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. Председник или члан комисија за израду завршних радова на академским мастер или докторским студијама. </w:t>
            </w:r>
            <w:r>
              <w:rPr>
                <w:sz w:val="20"/>
                <w:szCs w:val="20"/>
                <w:lang w:val="ru-RU"/>
              </w:rPr>
              <w:t>Менторства на докторским студијама: Милена Јоксимовић (докторирала 2016), Драгана Кунчер (докторирала 2018), Марија Гмитровић (студије у току); Чланства у докторским комисијама: Милосав Вешовић, Маја Калезић, Драгана Грбић, Жељка Шајин (на Филозофском факултету у Београду), Љиљана Јовановић (На Православном богословском факулету у Београду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4. Руководилац или сарадник на домаћим и међународним научним пројектима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арадник на пројектима: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Романизми у српском и хрватском језик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1992–1994)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Антички натписи на тлу Србије и суседних земаљ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2002–2006)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Антички натписи Илирика: критичко издавање и интердисциплинарна истраживања епиграфских споменик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2006–2010);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Римско и византијско присуство на тлу Србије: презентација и интерпретација изворне грађ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2014–16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 Друштва за стране језике и књижевности Србије (2018–)</w:t>
            </w:r>
          </w:p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. Председник или члан органа управљања, стручног органа или комисија на факултету или универзитету у земљи или иностранству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лан комисије за наставу ННВ Филозофског факултета (2009–2012, 2018–); Продекан за науку Филозофског факултета у Београду (2012–2015); В. д. шефа Центра за међународну сарадњу и односе с јавношћу (2013); Управник Института за антику и класично наслеђе на Филозофском факултету у Београду (2014–2015, 2018–); Управник Одељења за класичне науке Филозофског факултета у Београду (2015–2018); Члан комисије за науку ННВ Филозофског факултета (2015–2018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3. Члан националног савета, стручног, законодавног или другог органа и комисије министарстава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астављач тестова на државном такмичењу у знању латинског језика за ученике средњих школа (2007–); Члан радне групе за израду новог програма наставе и учења за други разред гимназије, предмет Латински језик (2018–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офесионалних удружења и институција, програми едукације наставника) или у активностима популаризације наук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Аутор/реализатор програмâ стручног усавршавања наставника класичних језика у гимназијама у организацији АКСС (2007–2015) и куће Дата Дидакта (2014–2015);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b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Учесник </w:t>
            </w:r>
            <w:r>
              <w:rPr>
                <w:sz w:val="20"/>
                <w:szCs w:val="20"/>
              </w:rPr>
              <w:t>COST</w:t>
            </w:r>
            <w:r>
              <w:rPr>
                <w:sz w:val="20"/>
                <w:szCs w:val="20"/>
                <w:lang w:val="sr-CS"/>
              </w:rPr>
              <w:t xml:space="preserve"> акције </w:t>
            </w:r>
            <w:r>
              <w:rPr>
                <w:sz w:val="20"/>
                <w:szCs w:val="20"/>
              </w:rPr>
              <w:t>IC</w:t>
            </w:r>
            <w:r>
              <w:rPr>
                <w:sz w:val="20"/>
                <w:szCs w:val="20"/>
                <w:lang w:val="sr-CS"/>
              </w:rPr>
              <w:t>1207 »</w:t>
            </w:r>
            <w:r>
              <w:rPr>
                <w:sz w:val="20"/>
                <w:szCs w:val="20"/>
              </w:rPr>
              <w:t>PARSEME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Parsing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Multi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wor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Expressions</w:t>
            </w:r>
            <w:r>
              <w:rPr>
                <w:sz w:val="20"/>
                <w:szCs w:val="20"/>
                <w:lang w:val="sr-CS"/>
              </w:rPr>
              <w:t xml:space="preserve">): </w:t>
            </w:r>
            <w:r>
              <w:rPr>
                <w:sz w:val="20"/>
                <w:szCs w:val="20"/>
              </w:rPr>
              <w:t>Toward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inguistic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recisio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omputation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efficiency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natur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anguag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rocessing</w:t>
            </w:r>
            <w:r>
              <w:rPr>
                <w:sz w:val="20"/>
                <w:szCs w:val="20"/>
                <w:lang w:val="sr-CS"/>
              </w:rPr>
              <w:t>«  (2015–2017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Web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  <w:r>
              <w:rPr>
                <w:sz w:val="20"/>
                <w:szCs w:val="20"/>
                <w:lang w:val="ru-RU"/>
              </w:rPr>
              <w:t xml:space="preserve">  Наставник с трећином радног времена на Православном богословском факултету у Београду за предмет Јеврејски језик (2017–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лан управног одбора Асоцијације за класичне студије Србије (2010–2017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Предавач по позиву: Универзитет Св. Климент Охридски, Софија, 2008; Хрватски студиј, Загреб, 2016</w:t>
            </w:r>
            <w:r>
              <w:rPr>
                <w:sz w:val="20"/>
                <w:lang w:val="ru-RU"/>
              </w:rPr>
              <w:t>;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Од свог избора у садашње звање ванредног професора др Војин Недељковић остварио је значајне научне и стручне помаке, којима се не само потврдио као наш водећи латиниста него и профилисао у класичног филолога продубљених знања и широке компетенције, која поред латинског и старогрчког сада укључује хебрејски, као још један угаони камен за озбиљно проучавање позноантичке цивилизације, посебно њеног јудеохришћанског аспекта. Такав профил јединствен је у нашој средини, а прилично редак и у ширим оквирима светске хуманистике. Значајно је нагласити да код проф. др Недељковића смисао за удубљивање у конкретне филолошке проблеме и њихово решавање путем минуциозне анализе иде упоредо са постојаним настојањем да се на нивоу универзитетске и средњошколске наставе унапреди опште познавање латинског језика као наднационалног и надвременог носиоца културе. У питању је озбиљан научник и врстан педагог у пуној интелектуалној снази, зрео за највише наставно звање, за које он по мишљењу ове комисије испуњава и формалне и стварне услове. Усрдно предлажемо Већу да др Војина Недељковића изабере у звање редовног професор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 Београд, 28. јануара 20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р Александар Лома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р Војислав Јел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др Јулијана Вучо, редовни профес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 Филолошком факулте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54:00Z</dcterms:created>
  <dc:creator>Tatjana Subasic Nikolic</dc:creator>
  <dc:description/>
  <dc:language>en-US</dc:language>
  <cp:lastModifiedBy>Korisnik</cp:lastModifiedBy>
  <cp:lastPrinted>2019-01-30T11:48:00Z</cp:lastPrinted>
  <dcterms:modified xsi:type="dcterms:W3CDTF">2019-01-30T11:54:00Z</dcterms:modified>
  <cp:revision>2</cp:revision>
  <dc:subject/>
  <dc:title/>
</cp:coreProperties>
</file>