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4 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зив факултет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Зоран Павл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оран М. Пав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5. 2. 198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одине, Ваљ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оград, 200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Чиниоци и структура политичке културе младих у Србији – социопсихолошки присту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345"/>
        <w:rPr>
          <w:rFonts w:ascii="Times New Roman" w:hAnsi="Times New Roman" w:cs="Times New Roman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страживач-приправник, Институт друштвених наука Универзитет у Београду (2006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страживач сарадник, Институт друштвених наука Универзитет у Београду (2008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Асистент, Одељење за психологију, Филозофски факултет Универзитет у Београду (2011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оцент, Одељење за психологију, Филозофски факултет Универзитет у Београду (2013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оцент (реизбор), Одељење за психологију, Филозофски факултет Универзитет у Београду (2018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345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) Испуњени услови за избор у звање</w:t>
        <w:tab/>
        <w:t>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 студентских евалуација – 4,8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 година педагошк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периоду 2013-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ментор 5 дипломских радова и 5 мастер радова; члан комисије за 12 дипломских, 40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3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58"/>
        <w:gridCol w:w="1440"/>
        <w:gridCol w:w="340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категорије М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vlović, Z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&amp; Todosijević, B. (2018). Partisan heart and/or rational mind?: Party identification, political knowledge and electoral turnout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sihologi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), 31-49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UDC 316.654:324(497.11)"2012/..."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316.613.4:329(497.11)"2012/..." </w:t>
            </w:r>
            <w:hyperlink r:id="rId2">
              <w:r>
                <w:rPr>
                  <w:rStyle w:val="InternetLink"/>
                  <w:sz w:val="20"/>
                  <w:szCs w:val="20"/>
                  <w:lang w:val="sr-RS"/>
                </w:rPr>
                <w:t>https://doi.org/10.2298/PSI170322011P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Pavlović, 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&amp;</w:t>
            </w:r>
            <w:r>
              <w:rPr>
                <w:sz w:val="20"/>
                <w:szCs w:val="20"/>
              </w:rPr>
              <w:t xml:space="preserve"> Todosijević, B. (2017). Authoritarianism and cognitive political involvement. </w:t>
            </w:r>
            <w:r>
              <w:rPr>
                <w:i/>
                <w:sz w:val="20"/>
                <w:szCs w:val="20"/>
              </w:rPr>
              <w:t>Primenjena psihologija</w:t>
            </w:r>
            <w:r>
              <w:rPr>
                <w:sz w:val="20"/>
                <w:szCs w:val="20"/>
              </w:rPr>
              <w:t>, 10 (4), 521-540. ISSN 1821-0147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K: 159.923.3:329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i: 10.19090/pp.2017.4.521-540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</w:rPr>
              <w:t>M24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ционалних и међународних пројека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уштвене трансформације у процесу европских интеграција – мултидисциплинарни приступ (Министарство просвете, науке и технолошког развија Републике Србије, бр. 47010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учне монографиј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sz w:val="20"/>
                <w:szCs w:val="20"/>
                <w:lang w:val="sr-Latn-RS"/>
              </w:rPr>
              <w:t xml:space="preserve">Popadić, D., </w:t>
            </w:r>
            <w:r>
              <w:rPr>
                <w:b/>
                <w:sz w:val="20"/>
                <w:szCs w:val="20"/>
                <w:lang w:val="sr-Latn-RS"/>
              </w:rPr>
              <w:t>Pavlović, Z.</w:t>
            </w:r>
            <w:r>
              <w:rPr>
                <w:sz w:val="20"/>
                <w:szCs w:val="20"/>
                <w:lang w:val="sr-Latn-RS"/>
              </w:rPr>
              <w:t xml:space="preserve"> i Žeželj, I. (</w:t>
            </w:r>
            <w:r>
              <w:rPr>
                <w:sz w:val="20"/>
                <w:szCs w:val="20"/>
                <w:lang w:val="sr-RS"/>
              </w:rPr>
              <w:t>2018)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/>
              </w:rPr>
              <w:t>Alatke istraživača – metodi i tehnike istraživanja u društvenim naukama</w:t>
            </w:r>
            <w:r>
              <w:rPr>
                <w:sz w:val="20"/>
                <w:szCs w:val="20"/>
                <w:lang w:val="sr-Latn-RS"/>
              </w:rPr>
              <w:t xml:space="preserve">. Beograd: Clio i Institut za psihologiju, 676 </w:t>
            </w:r>
            <w:r>
              <w:rPr>
                <w:sz w:val="20"/>
                <w:szCs w:val="20"/>
                <w:lang w:val="sr-RS"/>
              </w:rPr>
              <w:t>страна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8-86-7102-605-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категорије М3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ić, S. &amp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vlović, Z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3). Nurturing child imagination in the contemporary world: Perspectives from different nations. In BCES Conference Book Volume 11 Education in one world: perspectives from different nations (pp. 216 - 222). Sofia: BCES.</w:t>
            </w:r>
          </w:p>
          <w:p>
            <w:pPr>
              <w:pStyle w:val="NormalWeb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Latn-BA"/>
              </w:rPr>
              <w:t>ISBN 978-954-92908-3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категорије М6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Pavlović, Z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i Todosijević, B. (2015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Ideološke pozicije političkih partija – šta kažu birači, a šta programi političkih parti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Zbornik radova sa XXI naučnog skupa Empirijska istraživanja u psihologiji (27-29. mart 2015) (str. 109-114). Beograd: Institut za psihologiju, Laboratorija za eksperimentalnu psihologiju i Filozofski fakultet Univerzitet u Beograd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BN 978-86-6427-025-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/>
      </w:pPr>
      <w:r>
        <w:rPr>
          <w:lang w:val="sr-CS"/>
        </w:rPr>
        <w:t xml:space="preserve">Зоран Павловић је од последњег избора у звање доцента показао изузетне наставно-педагошке и научне резултате. Успешно држи наставу на неколико предмета на основним и мастер студијама, и његов рад је евалуиран високим оценама (просечна оцена је 4,88). Био је ментор 10 мастер и дипломских радова, члан још 52 комисије за дипломске и мастер радове, као и за три докторска ра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/>
      </w:pPr>
      <w:r>
        <w:rPr>
          <w:lang w:val="sr-CS"/>
        </w:rPr>
        <w:t xml:space="preserve">Од тренутка избора у доцента, коаутор је три монографије, објавио је 14 радова у стручним часописима (у 7 као једини аутор а у 7 као коаутор); објавио је 21 поглавље у књигама, тематским зборницима и зборницима са научних конференциј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/>
      </w:pPr>
      <w:r>
        <w:rPr>
          <w:lang w:val="sr-CS"/>
        </w:rPr>
        <w:t xml:space="preserve">Од 2011. је укључен у пројекте </w:t>
      </w:r>
      <w:r>
        <w:rPr>
          <w:lang w:val="sr-RS"/>
        </w:rPr>
        <w:t xml:space="preserve">финансиране од стране Министарства науке и просвете, а ангажован је у више других домаћих и међународних пројека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>
          <w:b/>
          <w:b/>
          <w:lang w:val="sr-RS"/>
        </w:rPr>
      </w:pPr>
      <w:r>
        <w:rPr>
          <w:lang w:val="sr-RS"/>
        </w:rPr>
        <w:t xml:space="preserve">С обзиром на </w:t>
      </w:r>
      <w:r>
        <w:rPr/>
        <w:t xml:space="preserve">квалитет </w:t>
      </w:r>
      <w:r>
        <w:rPr>
          <w:lang w:val="sr-RS"/>
        </w:rPr>
        <w:t xml:space="preserve">и број </w:t>
      </w:r>
      <w:r>
        <w:rPr/>
        <w:t xml:space="preserve">научних радова, </w:t>
      </w:r>
      <w:r>
        <w:rPr>
          <w:lang w:val="sr-RS"/>
        </w:rPr>
        <w:t xml:space="preserve">учешће у међународним пројектима и научним скуповима, </w:t>
      </w:r>
      <w:r>
        <w:rPr>
          <w:lang w:val="sr-Latn-RS"/>
        </w:rPr>
        <w:t xml:space="preserve">допринос развоју социјалне психологије као научне дисциплине, </w:t>
      </w:r>
      <w:r>
        <w:rPr/>
        <w:t xml:space="preserve">успешну педагошку делатност и друге стручне активности, Комисија </w:t>
      </w:r>
      <w:r>
        <w:rPr>
          <w:lang w:val="sr-RS"/>
        </w:rPr>
        <w:t xml:space="preserve">је закључила да Зоран Павловић у потпуности испуњава све услове за избор у звање ванредног професора. Према томе, </w:t>
      </w:r>
      <w:r>
        <w:rPr>
          <w:b/>
          <w:lang w:val="sr-RS"/>
        </w:rPr>
        <w:t xml:space="preserve">Комисија предлаже Изборном већу Филозофског факултета да Зорана Павловића изабере у звање и на радно место ванредног професора </w:t>
      </w:r>
      <w:r>
        <w:rPr>
          <w:b/>
        </w:rPr>
        <w:t>за ужу научну област Општа психологија</w:t>
      </w:r>
      <w:r>
        <w:rPr>
          <w:b/>
          <w:lang w:val="sr-RS"/>
        </w:rPr>
        <w:t>, тежиште истраживања Социјална психологија</w:t>
      </w:r>
      <w:r>
        <w:rPr>
          <w:b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</w:t>
      </w:r>
    </w:p>
    <w:p>
      <w:pPr>
        <w:pStyle w:val="ListParagraph"/>
        <w:tabs>
          <w:tab w:val="clear" w:pos="720"/>
          <w:tab w:val="left" w:pos="142" w:leader="none"/>
        </w:tabs>
        <w:ind w:left="360" w:hanging="0"/>
        <w:jc w:val="both"/>
        <w:rPr/>
      </w:pPr>
      <w:r>
        <w:rPr/>
        <w:t>У Београду,</w:t>
      </w:r>
      <w:r>
        <w:rPr>
          <w:lang w:val="sr-RS"/>
        </w:rPr>
        <w:t xml:space="preserve"> 01 фебруар</w:t>
      </w:r>
      <w:r>
        <w:rPr/>
        <w:t xml:space="preserve"> 201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 xml:space="preserve"> </w:t>
      </w:r>
      <w:r>
        <w:rPr/>
        <w:t>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К о м и с и ј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</w:r>
      <w:r>
        <w:rPr>
          <w:lang w:val="sr-RS"/>
        </w:rPr>
        <w:t xml:space="preserve">    Председник комисије       </w:t>
      </w:r>
      <w:r>
        <w:rPr/>
        <w:t xml:space="preserve">др </w:t>
      </w:r>
      <w:r>
        <w:rPr>
          <w:b/>
          <w:lang w:val="sr-RS"/>
        </w:rPr>
        <w:t>Драган Попадић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редовни професор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b/>
          <w:lang w:val="sr-RS"/>
        </w:rPr>
        <w:t>Небојша Петровић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ванредни професор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b/>
          <w:lang w:val="sr-RS"/>
        </w:rPr>
        <w:t>Александра Костић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sr-RS"/>
        </w:rPr>
        <w:t>редовни</w:t>
      </w:r>
      <w:r>
        <w:rPr/>
        <w:t xml:space="preserve"> професор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>Фило</w:t>
      </w:r>
      <w:r>
        <w:rPr>
          <w:lang w:val="sr-RS"/>
        </w:rPr>
        <w:t>зофски факултет у Нишу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170322011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3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2-01T11:30:00Z</dcterms:modified>
  <cp:revision>2</cp:revision>
  <dc:subject/>
  <dc:title/>
</cp:coreProperties>
</file>