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Образац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I - </w:t>
      </w:r>
      <w:r>
        <w:rPr>
          <w:rFonts w:cs="Times New Roman" w:ascii="Times New Roman" w:hAnsi="Times New Roman"/>
          <w:b/>
          <w:sz w:val="24"/>
          <w:szCs w:val="24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зив факултета: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4"/>
          <w:szCs w:val="24"/>
          <w:lang w:val="sr-RS"/>
        </w:rPr>
        <w:t>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рој пријављених кандидата: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val="bs-Cyrl-BA"/>
        </w:rPr>
        <w:t>Марко Пише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Име, средње име и презим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Марко, Петар, Пише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Датум и место рођења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22.01.1984, Цеље, Словенија, СФР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Установа где је запослен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Звање/радно место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Доцент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Научна, односно уметничка област</w:t>
      </w:r>
      <w:r>
        <w:rPr>
          <w:rFonts w:cs="Times New Roman" w:ascii="Times New Roman" w:hAnsi="Times New Roman"/>
          <w:sz w:val="24"/>
          <w:szCs w:val="24"/>
          <w:lang w:val="bs-Cyrl-BA"/>
        </w:rPr>
        <w:t>: Етнологија</w:t>
      </w:r>
      <w:r>
        <w:rPr>
          <w:rFonts w:cs="Times New Roman" w:ascii="Times New Roman" w:hAnsi="Times New Roman"/>
          <w:sz w:val="24"/>
          <w:szCs w:val="24"/>
          <w:lang w:val="sr-RS"/>
        </w:rPr>
        <w:t>-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Назив установ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Филозофски факултет Универзитета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Место и година завршетка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Београд, 2008.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Назив установ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Филозофски факултет Универзитета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Место и година завршетка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Београд, 2009.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Ужа научна, односно уметничка област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Етнологија-антроп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Назив установ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Филозофски факултет Универзитета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Место и година одбран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Београд, 2013.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Наслов дисертациј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Ревитализација културног релативизма у савременим антрополошким истраживањима исл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Ужа научна, односно уметничка област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u w:val="single"/>
          <w:lang w:val="bs-Cyrl-B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bs-Cyrl-BA"/>
        </w:rPr>
        <w:t xml:space="preserve"> 2014. Научни сарадни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u w:val="single"/>
          <w:lang w:val="bs-Cyrl-B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bs-Cyrl-BA"/>
        </w:rPr>
        <w:t xml:space="preserve"> 2016. Доце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Приступно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highlight w:val="yellow"/>
              </w:rPr>
              <w:t>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highlight w:val="yellow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Мастер рад „И познати верују - животне приче познатих као савремени извор народног православља“ (кандидат: Ђорђе Станојевић - рад одбрањен 27.09.2018.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Докторска дисертација: „Аспекти породичног живота тражиоца азила у Србији на путу ка Европи“ - кандидаткиња Теодора Јовановић (ментор - докторат је у фази израд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Докторска дисертација „Жена у традиционалној муслиманској породици у Босни и Херцеговини: индустријализација, урбанизација и еманципација“ - кандидаткиња Белма Буљубашић (ментор - докторат је у фази израд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Докторска дисертација „Статус објашњења у расправи о научном статусу социокултурне антропологије“ - кандидаткиња Нина Куленовић (члан комисије за одбрану докторске дисертациј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Докторска дисертација „Прилагодљивост бесмртног мотива: логика промене друштвено-политичких употреба 'вампира' на Балкану“ - кандидат Данило Трбојевић (члан комисије за одбрану предлога теме докторске дисертациј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Докторска дисертација „Оријенталистичка рецепција ислама у делу Макса Вебера“ - кандидаткиња Наташа Јовановић (члан комисије за одбрану предлога теме докторске дисертациј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75"/>
        <w:gridCol w:w="1380"/>
        <w:gridCol w:w="336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радова, сапштења, цитата и д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Хорор и зло. Етноантрополошки проблеми, 11 (2): 327-349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Из "крње" у "праву" модерност: српска држава, југословенско питање и подвојен статус традиционалне српске културе у радовима Јована Цвијића. У: Матић, Милош (ур.), Прелић, Младена (ур.), Пишев, Марко (ур.). Јован Цвијић и српска етнологија и антропологија, (Зборник, 32). Београд: Етнографски музеј: Етнографски институт САНУ: Филозофски факултет, Универзитет, Одељење за етнологију и антропологију, 2016, стр. 93-11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Хорор и зло. Етноантрополошки проблеми, 11 (2): 327-349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Ко пева, зло не мисли: антрополошка анализа просторних и симболичких аспеката музичке фонтане на Славији, Етноантрополошки проблеми 13 (2): 415-438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3. Пишев, Марко и Младен Стајић. 2016.  Провлачење кроз "Рупу": магијски обред заштите здравља деце. Антропологија (16) 3: 83-107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4. Пишев, Марко и Богдан Дражета, Л. 2017. Просторни аспекти демонолошких предања из Источне Србије (први део) : теоријско-методолошке поставке и примери. Антропологија. 17 (3): 71-89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5. Пишев, Марко и Богдан Дражета, Л. 2018. Просторни аспекти демонолошких предања из Источне Србије : етнографска грађа и анализа. Антропологија. 18 (2)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: 9-28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2017-данас Антропологија Европске уније – (Erasmus+: Higher Education – Knowledge Alliances, Bologna Support, Jean Monnet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017-2018 Towards evidence-based development of the guidelines for research evaluation policy reform in Serbia and the Western Balkans (PERFORM projekat Švajcarske razvojne agencije HELVETAS и Министарства просвете, науке и технолошког развоја РС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100" w:after="0"/>
              <w:rPr>
                <w:lang w:val="bs-Cyrl-BA"/>
              </w:rPr>
            </w:pPr>
            <w:r>
              <w:rPr>
                <w:lang w:val="bs-Cyrl-BA"/>
              </w:rPr>
              <w:t>2017.И змеђу фетиша и полумесеца : историјско-антрополошки приступ исламу у Подсахарској Африци, (Библиотека Етноантрополошки проблеми, Монографије, књ. 7). Београд: Филозофски факултет, Одељење за етнологију и антропологију, Центар за антропологију јавних и практичних политика: Досије студио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0"/>
              <w:rPr>
                <w:lang w:val="bs-Cyrl-BA"/>
              </w:rPr>
            </w:pPr>
            <w:r>
              <w:rPr>
                <w:lang w:val="bs-Cyrl-BA"/>
              </w:rPr>
              <w:t>2018  Ислам, релативизам и наука (Библиотека, Одељење за етнологију и Етноантрополошки проблеми, Монографије, књ. 10). Београд: Филозофски факултет антропологију, Центар за антропологију јавних и практичних политика: Досије студи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лог проучавању односа музике и места на примеру антрополошког истраживања новобеоградске хип-хоп култур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нтрополо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18 (3)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59-71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Из "крње" у "праву" модерност: српска држава, југословенско питање и подвојен статус традиционалне српске културе у радовима Јована Цвијића. У: Матић, Милош (ур.), Прелић, Младена (ур.), Пишев, Марко (ур.). Јован Цвијић и српска етнологија и антропологија, (Зборник, 32). Београд: Етнографски музеј: Етнографски институт САНУ: Филозофски факултет, Универзитет, Одељење за етнологију и антропологију, 2016, стр. 93-11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4"/>
                <w:szCs w:val="24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из научне области за коју се бир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4"/>
                <w:szCs w:val="24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Напомена: </w:t>
      </w:r>
      <w:r>
        <w:rPr>
          <w:rFonts w:cs="Times New Roman" w:ascii="Times New Roman" w:hAnsi="Times New Roman"/>
          <w:i/>
          <w:sz w:val="24"/>
          <w:szCs w:val="24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ник или члан уређивачког одбора научних часописа или зборника радова у земљи или иностранству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часопис </w:t>
      </w:r>
      <w:r>
        <w:rPr>
          <w:rFonts w:cs="Times New Roman" w:ascii="Times New Roman" w:hAnsi="Times New Roman"/>
          <w:i/>
          <w:sz w:val="24"/>
          <w:szCs w:val="24"/>
          <w:lang w:val="bs-Cyrl-BA"/>
        </w:rPr>
        <w:t>Антропологија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Института за етнологију и антропологију</w:t>
      </w:r>
      <w:r>
        <w:rPr>
          <w:rFonts w:cs="Times New Roman" w:ascii="Times New Roman" w:hAnsi="Times New Roman"/>
          <w:i/>
          <w:sz w:val="24"/>
          <w:szCs w:val="24"/>
          <w:lang w:val="bs-Cyrl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s-Cyrl-BA"/>
        </w:rPr>
        <w:t>заменик уредника/коуредник од 2016. год. до данас; секретар редакције едиције Етноантрополошки проблеми – монографије Одељења за етнологију и антропологију.</w:t>
      </w:r>
      <w:r>
        <w:rPr>
          <w:rFonts w:cs="Times New Roman" w:ascii="Times New Roman" w:hAnsi="Times New Roman"/>
          <w:b/>
          <w:i/>
          <w:sz w:val="24"/>
          <w:szCs w:val="24"/>
          <w:lang w:val="bs-Cyrl-BA"/>
        </w:rPr>
        <w:t xml:space="preserve"> </w:t>
      </w:r>
    </w:p>
    <w:p>
      <w:pPr>
        <w:pStyle w:val="ListParagraph"/>
        <w:ind w:left="0" w:hanging="0"/>
        <w:jc w:val="both"/>
        <w:rPr>
          <w:b/>
          <w:b/>
          <w:lang w:val="bs-Cyrl-BA"/>
        </w:rPr>
      </w:pPr>
      <w:r>
        <w:rPr>
          <w:b/>
        </w:rPr>
        <w:t>Председник или члан организационог или научног одбора на научним скуповима националног или међународног нивоа</w:t>
      </w:r>
      <w:r>
        <w:rPr>
          <w:b/>
          <w:lang w:val="bs-Cyrl-BA"/>
        </w:rPr>
        <w:t xml:space="preserve"> -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2015 </w:t>
        <w:tab/>
        <w:t>Јован Цвијић и српска етнологија и антропологија: научни скуп поводом 150 година од рођења Јована Цвијића. Етнографски музеј, Београд. 10. 1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ник или члан комисија за израду завршних радова на академским мастер или докторским студијам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bs-Cyrl-BA"/>
        </w:rPr>
        <w:t>Докторска дисертација: „Аспекти породичног живота тражиоца азила у Србији на путу ка Европи“ - кандидаткиња Теодора Јовановић (ментор - докторат је у фази израде); докторска дисертација „Жена у традиционалној муслиманској породици у Босни и Херцеговини: индустријализација, урбанизација и еманципација“ - кандидаткиња Белма Буљубашић (ментор - докторат је у фази израде); докторска дисертација „Статус објашњења у расправи о научном статусу социокултурне антропологије“ - кандидаткиња Нина Куленовић (члан комисије за одбрану докторске дисертациј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лац или сарадник на домаћим и међународним научним пројектим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-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017-данас Антропологија Европске уније – (Erasmus+: Higher Education – Knowledge Alliances, Bologna Support, Jean Monnet). Сарадни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017-2018 Towards evidence-based development of the guidelines for research evaluation policy reform in Serbia and the Western Balkans (PERFORM projekat Švajcarske razvojne agencije HELVETAS и Министарства просвете, науке и технолошког развоја РС. Сарадни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011 - данас пројекат МПНТР РС Идентитетске политике Европске Уније: прилагођавање и примена у Републици Србији. У оквиру овог пројекта он је руководилац неколицине пројектних задатака. Сарадни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2013 </w:t>
        <w:tab/>
        <w:t>Културни идентитети као нематеријално културно наслеђе. Филозофски факултет у Београду. Пројекат МК РС. Сарадни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014-2018 Викенд нематеријалног културног наслеђа. Филозофски факултет у Београду. Пројекат МК РС. Сарадни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014 Регионална сарадња у истраживању, очувању и промоцији нематеријалног културног наслеђа. Филозофски факултет у Београду. Пројекат МК РС. Сарадни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</w:rPr>
        <w:t>Чланство у страним или домаћим академијама наука, чланство у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чним или научним асоцијацијама у које се члан бир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Члан две међународне и једне домаће стручне асоцијације: 1. </w:t>
      </w:r>
      <w:r>
        <w:rPr>
          <w:rFonts w:cs="Times New Roman" w:ascii="Times New Roman" w:hAnsi="Times New Roman"/>
          <w:sz w:val="24"/>
          <w:szCs w:val="24"/>
        </w:rPr>
        <w:t>InASEA – International association for anthropology of Southeastern Europ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; 2. </w:t>
      </w:r>
      <w:r>
        <w:rPr>
          <w:rFonts w:cs="Times New Roman" w:ascii="Times New Roman" w:hAnsi="Times New Roman"/>
          <w:sz w:val="24"/>
          <w:szCs w:val="24"/>
        </w:rPr>
        <w:t xml:space="preserve">EASA - </w:t>
      </w:r>
      <w:r>
        <w:rPr>
          <w:rFonts w:cs="Times New Roman" w:ascii="Times New Roman" w:hAnsi="Times New Roman"/>
          <w:sz w:val="24"/>
          <w:szCs w:val="24"/>
          <w:lang w:val="bs-Cyrl-BA"/>
        </w:rPr>
        <w:t>European Association of Social Anthropologists (EASA) и у оквиру ње History of Anthropology Network (HOAN); 3. ЕАДС - Етнолошко-антрополошко друштво Србије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шће у наставним активностима ван студијских програма (перманентно образовање, курсеви у организацији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фесионалних удружења и институција, програми едукације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ставника) или у активностима популаризације науке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-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014 Разговори о Југославији: увод у пост-југословенске студије. Музеј историје Југославије, Београд. 13.12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015  National states vs. Citizen States – setting multiculturalism for stability, предавање одржано у оквиру програма „Course for Promising Politicians: Enhancing regional partnership and cooperation“ у организацији Friedrich Ebert Stiftunga.  19. 06. Tiran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2018 </w:t>
        <w:tab/>
        <w:t>Откривање арапске историје, Задужбина Илије М. Коларца, Београд. 20. 04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018</w:t>
        <w:tab/>
        <w:t>Епистемологија Едварда Саида, Центар за савремену историју, Филозофски факултет, Универзитет у Београду, 08.11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</w:rPr>
        <w:t>Домаће или међународне награде и признања у развоју образовања или науке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-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2017 Награда </w:t>
      </w:r>
      <w:r>
        <w:rPr>
          <w:rFonts w:cs="Times New Roman" w:ascii="Times New Roman" w:hAnsi="Times New Roman"/>
          <w:i/>
          <w:sz w:val="24"/>
          <w:szCs w:val="24"/>
          <w:lang w:val="bs-Cyrl-BA"/>
        </w:rPr>
        <w:t xml:space="preserve">Душан Бандић </w:t>
      </w:r>
      <w:r>
        <w:rPr>
          <w:rFonts w:cs="Times New Roman" w:ascii="Times New Roman" w:hAnsi="Times New Roman"/>
          <w:sz w:val="24"/>
          <w:szCs w:val="24"/>
          <w:lang w:val="bs-Cyrl-BA"/>
        </w:rPr>
        <w:t>за најбољу књигу у области етнологије-антропологије у 2017. години, за научну монографију „Између фетиша и полумесеца: историјско-антрополошки приступ исламу у Подсахарској Африци“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дно ангажовање у настави или комисијама на другим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сокошколским или научноистраживачким институцијама у земљи или иностранству, или звање гостујућег професора или истраживач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-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016 - данас  студијски мастер програм „Религија у друштву, култури и европским интеграцијама“, обавезни предмет Ислам - професор.</w:t>
      </w:r>
      <w:r>
        <w:rPr>
          <w:rFonts w:cs="Times New Roman" w:ascii="Times New Roman" w:hAnsi="Times New Roman"/>
          <w:iCs/>
          <w:sz w:val="24"/>
          <w:szCs w:val="24"/>
          <w:lang w:val="bs-Cyrl-BA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Марко Пишев се у претходном периоду, од избора у звања научног сарадника и доцента, доказао као успешан истраживач, предавач, уредник, организатор истраживања и дицеминације њихових резултата у ширем пољу друштвено-хуманистичких наука, а етнологије-антропологије и религијских студија посебно. О томе говори оригиналност његових научних радова и далекосежност његових закључака. Најбољи пример за то је његов истраживачки поступак у студ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Између фетиша и полумесеца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ако је у поднаслову одређена као „историјско-антрополошка“ студија, књига Марка Пишева је, колико својом темом, толико и његовим приступом, у основи трансдисциплинарна, јер је таква морала да буде имајући у виду опсежност и сложеност тема које покрива, али је у исти мах успела очувала и препознатљив печат антрополошке анализе, због чега је и завредела значајну факултетску награду. </w:t>
      </w:r>
    </w:p>
    <w:p>
      <w:pPr>
        <w:pStyle w:val="Normal"/>
        <w:widowControl w:val="false"/>
        <w:autoSpaceDE w:val="false"/>
        <w:spacing w:lineRule="auto" w:line="23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асописи у којима је др Пишев објављивао своја истраживања представљају неке од водећих домаћих и међународних етнолошко-антрополошких часописа, чији је научни квалитет и значај доказан високим статусом који они имају у стручној јавности, као и њиховом званичном категоризацијом. У ширем, колегијалном смислу за нашу дисциплину је нарочито значајан његов дугогодишњи рад на коуређивању врхунског часописа националног значаја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Антропологиј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де се ангажман др Пишева показао пресудним за очување уобичајеног ритма објављивања свезака (три свеске годишње), хвале вредну комуникацију са издавачем и ауторима, као и више него добар квалитет научних радова.   </w:t>
      </w:r>
    </w:p>
    <w:p>
      <w:pPr>
        <w:pStyle w:val="Normal"/>
        <w:widowControl w:val="false"/>
        <w:autoSpaceDE w:val="false"/>
        <w:spacing w:lineRule="auto" w:line="235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ред његовог уредничког и истраживачког рада, важан аспект укупног доприноса др Пишева домаћим друштвено-хуманистичким наукама огледа се у његовом ангажману 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FORM </w:t>
      </w:r>
      <w:r>
        <w:rPr>
          <w:rFonts w:cs="Times New Roman" w:ascii="Times New Roman" w:hAnsi="Times New Roman"/>
          <w:sz w:val="24"/>
          <w:szCs w:val="24"/>
          <w:lang w:val="sr-RS"/>
        </w:rPr>
        <w:t>пројекту аген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HELVETAS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и Министарства просвете, науке и технолошког развоја Републике Србије, </w:t>
      </w:r>
      <w:r>
        <w:rPr>
          <w:rFonts w:cs="Times New Roman" w:ascii="Times New Roman" w:hAnsi="Times New Roman"/>
          <w:iCs/>
          <w:sz w:val="24"/>
          <w:szCs w:val="24"/>
          <w:lang w:val="bs-Cyrl-BA"/>
        </w:rPr>
        <w:t xml:space="preserve">чији се циљ огледао у јачању релевантности друштвено хуманистичких наука у Републици Србији. </w:t>
      </w:r>
    </w:p>
    <w:p>
      <w:pPr>
        <w:pStyle w:val="Normal"/>
        <w:widowControl w:val="false"/>
        <w:autoSpaceDE w:val="false"/>
        <w:spacing w:lineRule="auto" w:line="235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bs-Cyrl-BA"/>
        </w:rPr>
      </w:pPr>
      <w:r>
        <w:rPr>
          <w:rFonts w:cs="Times New Roman" w:ascii="Times New Roman" w:hAnsi="Times New Roman"/>
          <w:iCs/>
          <w:sz w:val="24"/>
          <w:szCs w:val="24"/>
          <w:lang w:val="bs-Cyrl-BA"/>
        </w:rPr>
        <w:t xml:space="preserve">С обзиром на то да је у настави ангажован као доцент на Одељењу за етнологију и антропологиј и на обавезном предмету Ислам у оквиру постдипломских мастер студија Религија у култури, друштву и европским интеграцијама (при Универзитету у Београду), констатујемо да његова наставна активност покрива сва три нивоа високог образовања (основни, мастер и докторски). Досадашњи педагошки учинци доц. др Пишева драгоцени су и значајни како за Одељење, тако и за студенте који похађају курсеве на којима колега Пишев предаје и држи вежбе. Учење студената новим, вредним садржајима струке, стално осавремењивање силабуса, подстицање дискусија, критичког и креативног мишљења на часовима, неке су од најпрепознатљивијих карактеристика колегиног посвећеног и марљивог рада. Уз то, он се показао не само као вешт и врстан предавач, већ и као способан ментор при изради семинарских, дипломских и постдипломских радова, чији квалитет може да се мери са менторским радом далеко старијих и искуснијих колега. Колега Пишев је такође показао високу способност за организацију и спровођење теренских пракси обавезних за студенте треће године редовних студија на Одељењу за етнологију и антропологију. </w:t>
      </w:r>
    </w:p>
    <w:p>
      <w:pPr>
        <w:pStyle w:val="Normal"/>
        <w:widowControl w:val="false"/>
        <w:autoSpaceDE w:val="false"/>
        <w:spacing w:lineRule="auto" w:line="235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bs-Cyrl-BA"/>
        </w:rPr>
      </w:pPr>
      <w:r>
        <w:rPr>
          <w:rFonts w:cs="Times New Roman" w:ascii="Times New Roman" w:hAnsi="Times New Roman"/>
          <w:iCs/>
          <w:sz w:val="24"/>
          <w:szCs w:val="24"/>
          <w:lang w:val="bs-Cyrl-BA"/>
        </w:rPr>
        <w:t>Изузетни резултати које је др Пишев остварио у педагошком раду говоре о његовој способности да на динамичан, подстицајан и упечатљив начин споји научно-истраживачку и наставну делатност. Способност да у наставном процесу даровито води и квалитетно подучава млађе од себе, али и да учи од старијих колега и прилагођава се, сасвим природно и спонтнано, одељенском колегијуму, чини доц. др Пишева веома вредним и поузданим чланом Одељења, као и траженим сарадником у свим одељенским послови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све резултате наставне, научно-истраживачке, уредничке и организационе делатности кандидата у оквиру његове матичне високошкосле установе, поштованим члановима Изборног већа Филозофског факултета Универзитета у Београду предлажемо да се доцент др Марко Пишев изабере у звање ванредног професора за ужу научну област Етнологија-антроп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>10.12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Latn-RS"/>
        </w:rPr>
        <w:t>.                                                                     КОМИСИЈ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160"/>
        <w:ind w:left="504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ф. др  </w:t>
      </w:r>
      <w:r>
        <w:rPr>
          <w:rFonts w:cs="Times New Roman" w:ascii="Times New Roman" w:hAnsi="Times New Roman"/>
          <w:sz w:val="24"/>
          <w:szCs w:val="24"/>
          <w:lang w:val="sr-RS"/>
        </w:rPr>
        <w:t>Милош Миленковић</w:t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редовни професор Филозофског 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160"/>
        <w:ind w:left="504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Проф. др  Иван Ковачевић</w:t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редовни професор Филозофског  факултета у Београду</w:t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ind w:left="504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ф. др  </w:t>
      </w:r>
      <w:r>
        <w:rPr>
          <w:rFonts w:cs="Times New Roman" w:ascii="Times New Roman" w:hAnsi="Times New Roman"/>
          <w:sz w:val="24"/>
          <w:szCs w:val="24"/>
        </w:rPr>
        <w:t>Сенка Ковач</w:t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редовни професор Филозофског 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ind w:left="504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ind w:left="504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</w:t>
      </w:r>
    </w:p>
    <w:p>
      <w:pPr>
        <w:pStyle w:val="Normal"/>
        <w:spacing w:before="0" w:after="160"/>
        <w:ind w:left="504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ф. др  </w:t>
      </w:r>
      <w:r>
        <w:rPr>
          <w:rFonts w:cs="Times New Roman" w:ascii="Times New Roman" w:hAnsi="Times New Roman"/>
          <w:sz w:val="24"/>
          <w:szCs w:val="24"/>
          <w:lang w:val="sr-RS"/>
        </w:rPr>
        <w:t>Данијел Синани</w:t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редовни професор Филозофског  факултета у Београду</w:t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ind w:left="504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р Мирослава Лукић-Крстановић</w:t>
      </w:r>
    </w:p>
    <w:p>
      <w:pPr>
        <w:pStyle w:val="Normal"/>
        <w:tabs>
          <w:tab w:val="clear" w:pos="720"/>
          <w:tab w:val="left" w:pos="5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виши научни сарадник ЕИ САНУ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5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12-10T11:50:00Z</dcterms:modified>
  <cp:revision>2</cp:revision>
  <dc:subject/>
  <dc:title/>
</cp:coreProperties>
</file>