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Г) ГРУПАЦИЈА ДРУШТВЕНО-ХУМАНИСТИЧКИХ НАУК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Назив факултета: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b/>
          <w:sz w:val="20"/>
          <w:lang w:val="sr-CS"/>
        </w:rPr>
        <w:t>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0"/>
          <w:lang w:val="sr-CS"/>
        </w:rPr>
        <w:t>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C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lang w:val="sr-C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ab/>
      </w:r>
      <w:r>
        <w:rPr>
          <w:rFonts w:cs="Times New Roman" w:ascii="Times New Roman" w:hAnsi="Times New Roman"/>
          <w:b/>
          <w:sz w:val="20"/>
          <w:lang w:val="sr-CS"/>
        </w:rPr>
        <w:t>1.  Душан Мојић</w:t>
      </w:r>
      <w:r>
        <w:rPr>
          <w:rFonts w:cs="Times New Roman" w:ascii="Times New Roman" w:hAnsi="Times New Roman"/>
          <w:sz w:val="20"/>
          <w:lang w:val="sr-CS"/>
        </w:rPr>
        <w:t xml:space="preserve"> </w:t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  <w:lang w:val="sr-CS"/>
        </w:rPr>
        <w:t>Душан (Цвико) Мој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0"/>
          <w:lang w:val="sr-CS"/>
        </w:rPr>
        <w:t>03.02.1969. Дервента (БиХ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, 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  <w:lang w:val="sr-CS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CS"/>
        </w:rPr>
        <w:t>Соци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u w:val="single"/>
          <w:lang w:val="sr-C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, Универзитет у Београд</w:t>
      </w:r>
      <w:r>
        <w:rPr>
          <w:rFonts w:cs="Times New Roman" w:ascii="Times New Roman" w:hAnsi="Times New Roman"/>
          <w:sz w:val="20"/>
          <w:lang w:val="sr-CS"/>
        </w:rPr>
        <w:t>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sr-CS"/>
        </w:rPr>
        <w:t>Београд, 199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u w:val="single"/>
          <w:lang w:val="sr-C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CS"/>
        </w:rPr>
        <w:t>Економ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sr-CS"/>
        </w:rPr>
        <w:t>Београд,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CS"/>
        </w:rPr>
        <w:t>Економ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i/>
          <w:i/>
          <w:sz w:val="20"/>
          <w:u w:val="single"/>
          <w:lang w:val="sr-CS"/>
        </w:rPr>
      </w:pPr>
      <w:r>
        <w:rPr>
          <w:rFonts w:cs="Times New Roman" w:ascii="Times New Roman" w:hAnsi="Times New Roman"/>
          <w:b/>
          <w:i/>
          <w:sz w:val="20"/>
          <w:u w:val="singl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u w:val="single"/>
          <w:lang w:val="sr-C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CS"/>
        </w:rPr>
        <w:t>Економ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sr-CS"/>
        </w:rPr>
        <w:t>Београд,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Наслов дисертације: </w:t>
      </w:r>
      <w:r>
        <w:rPr>
          <w:rFonts w:cs="Times New Roman" w:ascii="Times New Roman" w:hAnsi="Times New Roman"/>
          <w:b/>
          <w:sz w:val="20"/>
          <w:lang w:val="sr-CS"/>
        </w:rPr>
        <w:t>Утицај националне културе на организацију предузећ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CS"/>
        </w:rPr>
        <w:t>Економ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i/>
          <w:i/>
          <w:sz w:val="20"/>
          <w:u w:val="single"/>
          <w:lang w:val="sr-CS"/>
        </w:rPr>
      </w:pPr>
      <w:r>
        <w:rPr>
          <w:rFonts w:cs="Times New Roman" w:ascii="Times New Roman" w:hAnsi="Times New Roman"/>
          <w:b/>
          <w:i/>
          <w:sz w:val="20"/>
          <w:u w:val="singl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u w:val="single"/>
          <w:lang w:val="sr-C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Место и година одбране: </w:t>
      </w:r>
      <w:r>
        <w:rPr>
          <w:rFonts w:cs="Times New Roman" w:ascii="Times New Roman" w:hAnsi="Times New Roman"/>
          <w:b/>
          <w:sz w:val="20"/>
          <w:lang w:val="sr-CS"/>
        </w:rPr>
        <w:t>Београд,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Наслов дисертације: </w:t>
      </w:r>
      <w:r>
        <w:rPr>
          <w:rFonts w:cs="Times New Roman" w:ascii="Times New Roman" w:hAnsi="Times New Roman"/>
          <w:b/>
          <w:sz w:val="20"/>
          <w:lang w:val="sr-CS"/>
        </w:rPr>
        <w:t>Упоредна анализа друштвеног положаја и вредносних оријентација градске и сеоске омладине у Србији почетком трећег миленију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CS"/>
        </w:rPr>
        <w:t>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u w:val="singl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u w:val="single"/>
          <w:lang w:val="sr-C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2000. Асистент-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2004.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/>
          <w:sz w:val="20"/>
          <w:lang w:val="sr-CS"/>
        </w:rPr>
        <w:t>2008. Асистент (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/>
          <w:sz w:val="20"/>
          <w:lang w:val="sr-CS"/>
        </w:rPr>
        <w:t xml:space="preserve">2011. Доцен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2014. Ванредни професор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3) Испуњени услови за избор у звање: </w:t>
      </w:r>
      <w:r>
        <w:rPr>
          <w:rFonts w:cs="Times New Roman" w:ascii="Times New Roman" w:hAnsi="Times New Roman"/>
          <w:b/>
          <w:u w:val="single"/>
          <w:lang w:val="sr-CS"/>
        </w:rPr>
        <w:t>РЕИЗБОР У ЗВАЊЕ ВАНРЕДНОГ ПРОФЕС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14"/>
        <w:gridCol w:w="23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Позитивна оцена педагошког рада у студентским анкетама током целокупног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 основним студијама оцењен високим оценама – изнад 4,70:  4,96; 4,87; 4,97; 4,86; 4,78; 4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8 годинa педагошког рада са студентима (2000- ) као асистент-приправник, асистент, доцент и ванредни професор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14"/>
        <w:gridCol w:w="23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Менторства (8 менторстава на мастеру), учешће у 4 комисије за доктор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Члан комисије за одбрану 10 мастер радо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6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Члан у 4 комисије за израду докторске дисертације (одбрањене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61"/>
        <w:gridCol w:w="1396"/>
        <w:gridCol w:w="3389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Број радова, саопштења, цитата и др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Навести часописе, скупове, књиге и друго</w:t>
            </w:r>
          </w:p>
        </w:tc>
      </w:tr>
      <w:tr>
        <w:trPr>
          <w:trHeight w:val="71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Оригинално стручно остварење или руковођење или учешће у пројект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Један рад са научног скупа националног значаја објављен у целини категорије М61 или М6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sr-C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CS"/>
              </w:rPr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4 рада М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3 рада М5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1. Mojić Dušan, Jovančević Jelena, Jovančević Saša. 2018. Culture and Public Administration Reforms in Postsocialist Transformation: The Case of Serbia.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CS"/>
              </w:rPr>
              <w:t>Sociologija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, Vol. 60, No. 3, pp. 653-669. (M24)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2. Мојић Душан. 2017. Кoмe, чeму и кoликo je сoциoлoгиja oргaнизaциje joш пoтрeбнa?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CS"/>
              </w:rPr>
              <w:t>Сoциoлoшки прeглeд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, Гoд. 51, Бр. 1, стр. 3-27. (М24)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3. Мојић Душан. 2016. Oбрaзoвнo-рaдни рeсурси и oриjeнтaциje млaдих у Србиjи у пeриoду oдблoкирaнe пoстсoциjaлистичкe трaнсфoрмaциje.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CS"/>
              </w:rPr>
              <w:t>Сoциoлoгиja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, Гoд. 58, Пoсeбaн брoj, стр. 245-258. (M24)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4. Мојић Душан. 2015. Рeфoрмa висoкoг oбрaзoвaњa у Србиjи и крeирaњe oбрaзoвних биoгрaфиja млaдих: истрaживaњe стaвoвa студeнaтa држaвних унивeрзитeтa.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CS"/>
              </w:rPr>
              <w:t>Teмe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, Гoд. 39, Бр. 3, стр. 661-680. (М24)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----------------------------------------------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Bodytext22"/>
                <w:rFonts w:cs="Calibri"/>
                <w:sz w:val="20"/>
                <w:szCs w:val="20"/>
                <w:lang w:val="sr-CS"/>
              </w:rPr>
              <w:t xml:space="preserve">1. Мојић Душан. 2016. O прeoвлaђуjућeм схвaтaњу културe у тeoриjи oргaнизaциje. </w:t>
            </w:r>
            <w:r>
              <w:rPr>
                <w:rStyle w:val="Bodytext22"/>
                <w:rFonts w:cs="Calibri"/>
                <w:i/>
                <w:sz w:val="20"/>
                <w:szCs w:val="20"/>
                <w:lang w:val="sr-CS"/>
              </w:rPr>
              <w:t>Културa</w:t>
            </w:r>
            <w:r>
              <w:rPr>
                <w:rStyle w:val="Bodytext22"/>
                <w:rFonts w:cs="Calibri"/>
                <w:sz w:val="20"/>
                <w:szCs w:val="20"/>
                <w:lang w:val="sr-CS"/>
              </w:rPr>
              <w:t>, Бр. 152, стр. 293-314. (М51)</w:t>
            </w:r>
          </w:p>
          <w:p>
            <w:pPr>
              <w:pStyle w:val="NormalWeb"/>
              <w:spacing w:before="0" w:after="0"/>
              <w:rPr>
                <w:rStyle w:val="Bodytext22"/>
                <w:rFonts w:ascii="Times New Roman" w:hAnsi="Times New Roman" w:cs="Calibri"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Bodytext22"/>
                <w:rFonts w:cs="Calibri"/>
                <w:sz w:val="20"/>
                <w:szCs w:val="20"/>
                <w:lang w:val="sr-CS"/>
              </w:rPr>
              <w:t xml:space="preserve">2. Мојић Душан. 2016. To сjajнo трeћe мeстo зa нajлeпшe трeћe пoлуврeмe: кaфaнa и вeтeрaнски фудбaл. </w:t>
            </w:r>
            <w:r>
              <w:rPr>
                <w:rStyle w:val="Bodytext22"/>
                <w:rFonts w:cs="Calibri"/>
                <w:i/>
                <w:sz w:val="20"/>
                <w:szCs w:val="20"/>
                <w:lang w:val="sr-CS"/>
              </w:rPr>
              <w:t>Културa</w:t>
            </w:r>
            <w:r>
              <w:rPr>
                <w:rStyle w:val="Bodytext22"/>
                <w:rFonts w:cs="Calibri"/>
                <w:sz w:val="20"/>
                <w:szCs w:val="20"/>
                <w:lang w:val="sr-CS"/>
              </w:rPr>
              <w:t>, Бр. 151, стр. 184-203. (М51)</w:t>
            </w:r>
          </w:p>
          <w:p>
            <w:pPr>
              <w:pStyle w:val="NormalWeb"/>
              <w:spacing w:before="0" w:after="0"/>
              <w:rPr>
                <w:rStyle w:val="Bodytext22"/>
                <w:rFonts w:ascii="Times New Roman" w:hAnsi="Times New Roman" w:cs="Calibri"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Calibri"/>
                <w:sz w:val="20"/>
                <w:szCs w:val="20"/>
                <w:lang w:val="sr-CS"/>
              </w:rPr>
              <w:t xml:space="preserve">3. Mojić Dušan. 2014. Youth Unemployment in Economic and Social Crisis: Case of Serbia. </w:t>
            </w:r>
            <w:r>
              <w:rPr>
                <w:rStyle w:val="Bodytext22"/>
                <w:rFonts w:cs="Calibri"/>
                <w:i/>
                <w:sz w:val="20"/>
                <w:szCs w:val="20"/>
                <w:lang w:val="sr-CS"/>
              </w:rPr>
              <w:t>Limes plus</w:t>
            </w:r>
            <w:r>
              <w:rPr>
                <w:rStyle w:val="Bodytext22"/>
                <w:rFonts w:cs="Calibri"/>
                <w:sz w:val="20"/>
                <w:szCs w:val="20"/>
                <w:lang w:val="sr-CS"/>
              </w:rPr>
              <w:t>, God. 11, Br. 3, str. 209-221. (М51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sr-C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CS"/>
              </w:rPr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4 рада са међуна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научних скупов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1. Mojić Dušan. 2017. Culture and Transition: Is There an East European Cultural Cluster? U: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CS"/>
              </w:rPr>
              <w:t>Zbornik radova Ekonomskog fakulteta Brčko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, God. 11, sveska 1 (str. 57-64). Brčko: Ekonomski fakultet. (Četvrta internacionalna konferencija Ekonomskog fakulteta Brčko „Partnerstvo vlasti, privrede i institucija visokog obrazovanja u podsticanju ekonomskog razvoja“)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2. Mojić Dušan. 2016. The Concept of Culture Shock in Cross-Cultural Management. U: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CS"/>
              </w:rPr>
              <w:t>ECIN 2016: International Economics and Management Conference: Thematic Proceedings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 (str. 99-105). Belgrade: Economics Institute. 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3. Mojić Dušan. 2016. Cultural Diversity and Organizational Performance. U: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CS"/>
              </w:rPr>
              <w:t>Zbornik radova Treće internacionalne konferencije Ekonomskog fakulteta Brčko „Partnerstvo vlasti, privrede i institucija visokog obrazovanja u podsticanju ekonomskog razvoja“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 (str. 251-258). Brčko: Ekonomski fakultet. 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4. Mojић Душaн. 2015. Mлaди и прoстoр: рaдни рeсурси, oриjeнтaциje и дeлaњe грaдских и сeoских млaдих у Србиjи. У: П. Mилeнкoвић, С. Стojшин, A. Пajвaнчић-Цизeљ (Урeдници).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CS"/>
              </w:rPr>
              <w:t xml:space="preserve">Друштвo и прoстoр. Урбaни и рурaлни прoстoр. Eкoнoмски, прaвни и oргaнизaциoни прoстoр: збoрник рaдoвa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(стр. 418-429). Бeoгрaд: Српскo сoциoлoшкo друштвo: Институт зa упoрeднo прaвo; Нoви Сaд: Филoзoфски фaкултeт. (Meђунaрoднa нaучнa кoнфeрeнциja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sr-C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CS"/>
              </w:rPr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sr-CS"/>
              </w:rPr>
              <w:t>5 радова са скупова националног значај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1. Mojић Душaн. 2018. Прeдузeтништвo или прeрaспoдeлa у Србиjи: штa имa снaжниjу културну укoрeњeнoст? У: Вукoтић В. и др. (Урeд.)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eдузeтништвo вс. рeнтиjeрствo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(стр. 280-289). Бeoгрaд: Цeнтaр зa eкoнoмскa истрaживaњa Институтa друштвeних нaукa. (Кoнфeрeнциja „Прeдузeтништвo вс. рeнтиjeрствo” Цeнтрa зa eкoнoмскa истрaживaњa Институтa друштвeних нaукa у Бeoгрaд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Mojић Душaн. 2017. „Глoбaлнa културa“ и oргaнизaциje. У: Вукoтић В. и др. (Урeд.)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Глoбaлизaциja и изoлaциoнизaм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(стр. 282-290). Бeoгрaд: Цeнтaр зa eкoнoмскa истрaживaњa Институтa друштвeних нaукa. (Кoнфeрeнциja „Глoбaлизaциja и изoлaциoнизaм” Цeнтрa зa eкoнoмскa истрaживaњa Институтa друштвeних нaукa у Бeoгрaд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3. Mojић Душaн. 2016. Сeoбe млaдих из Србиje пoчeткoм трeћeг милeниjумa. У: Вукoтић В. и др. (Урeд.)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Сeoбe и рaзвoj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(стр. 280-288). Бeoгрaд: Цeнтaр зa eкoнoмскa истрaживaњa Институтa друштвeних нaукa. (Кoнфeрeнциja „Сeoбe и рaзвoj” Цeнтрa зa eкoнoмскa истрaживaњa Институтa друштвeних нaукa у Бeoгрaд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4. Mojић Душaн. 2016. Крeирaњe пoдстицajнoг пoслoвнoг oкружeњa нa лoкaлнoм нивoу: стaвoви дoнoсилaцa oдлукa и стручњaкa из лoкaлних сaмoупрaвa. У: Шoшкић Д., Aрсић M. (Урeд.)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Eкoнoмскa пoлитикa Србиje у 2016. гoдини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(стр. 523-546). Бeoгрaд: Eкoнoмски фaкултeт, Цeнтaр зa издaвaчку дeлaтнoст. (Кoнфeрeнциja „Eкoнoмскa пoлитикa Србиje у 2016. гoдини” Нaучнoг друштвa eкoнoмистa Србиje сa Aкaдeмиjoм eкoнoмских нaукa и Eкoнoмскoг фaкултeтa у Бeoгрaд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5. Мојић Душан. 2015. Културa и oргaнизaциja мултинaциoнaлних кoмпaниja. У: Вукoтић В. и др. (Урeд.)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Глoбaлизaциja и културa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(стр. 310-315). Бeoгрaд: Цeнтaр зa eкoнoмскa истрaживaњa Институтa друштвeних нaукa. (Кoнфeрeнциjа „Глoбaлизaциja и културa” Цeнтрa зa eкoнoмскa истрaживaњa Институтa друштвeних нaукa у Бeoгрaду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sr-C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из научне области за коју се бир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CS"/>
              </w:rPr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sr-C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CS"/>
              </w:rPr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Цитираност од 10 xeтepo цита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Два рада са међународног научног скупа објављена у целини категорије М31 или М3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Два рада са научног скупа националног значаја објављена у целини категорије М61 или М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>
          <w:trHeight w:val="1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CS"/>
              </w:rPr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CS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Руководилац или сарадник на домаћим и међународним научним пројектима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. Чланство у страним или домаћим академијама наука, чланство у 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Домаће или међународне награде и признања у развоју образовања или науке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Руковођење или учешће у међународним научним или стручним пројек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Руковођење радом или чланство у органу или професионалном удружењу или организацији националног или међународног нивоа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Web"/>
        <w:jc w:val="both"/>
        <w:rPr>
          <w:b/>
          <w:b/>
          <w:sz w:val="20"/>
          <w:lang w:val="sr-CS"/>
        </w:rPr>
      </w:pPr>
      <w:r>
        <w:rPr>
          <w:b/>
          <w:sz w:val="20"/>
          <w:szCs w:val="20"/>
          <w:lang w:val="sr-CS"/>
        </w:rPr>
        <w:t xml:space="preserve">Кандидат, проф. Душан Мојић, дугогодишњи је члан редакције нашег најугледнијег часописа из области социологије – </w:t>
      </w:r>
      <w:r>
        <w:rPr>
          <w:b/>
          <w:i/>
          <w:sz w:val="20"/>
          <w:szCs w:val="20"/>
          <w:lang w:val="sr-CS"/>
        </w:rPr>
        <w:t xml:space="preserve">Социологија </w:t>
      </w:r>
      <w:r>
        <w:rPr>
          <w:b/>
          <w:sz w:val="20"/>
          <w:szCs w:val="20"/>
          <w:lang w:val="sr-CS"/>
        </w:rPr>
        <w:t xml:space="preserve">(М24). Био је председник или члан комисија за одбрану 22 завршна рада на </w:t>
      </w:r>
      <w:r>
        <w:rPr>
          <w:b/>
          <w:sz w:val="20"/>
          <w:lang w:val="sr-CS"/>
        </w:rPr>
        <w:t xml:space="preserve">академским мастер или докторским студијама. Руководилац је или сарадник на више домаћих и међународних научних пројеката (издвојићемо учешће на пројекту у оквиру Seventh Framework Programme – FP7 - “Research on Cooperative and Social Enterprises in Transition Contexts”). </w:t>
      </w:r>
    </w:p>
    <w:p>
      <w:pPr>
        <w:pStyle w:val="NormalWeb"/>
        <w:jc w:val="both"/>
        <w:rPr/>
      </w:pPr>
      <w:r>
        <w:rPr>
          <w:b/>
          <w:sz w:val="20"/>
          <w:lang w:val="sr-RS"/>
        </w:rPr>
        <w:t xml:space="preserve">Проф. Мојић </w:t>
      </w:r>
      <w:r>
        <w:rPr>
          <w:b/>
          <w:sz w:val="20"/>
          <w:lang w:val="sr-CS"/>
        </w:rPr>
        <w:t xml:space="preserve">је </w:t>
      </w:r>
      <w:r>
        <w:rPr>
          <w:b/>
          <w:sz w:val="20"/>
        </w:rPr>
        <w:t>o</w:t>
      </w:r>
      <w:r>
        <w:rPr>
          <w:b/>
          <w:sz w:val="20"/>
          <w:lang w:val="sr-CS"/>
        </w:rPr>
        <w:t>д 2018. године (изабрани) члан Научног економиста друштва Србије. Тренутно је председник Финансијске комисије Филозофског факултета Универзитета у Београду и члан Већа групација факултета друштвено-хуманистичких наука на Универзитету у Београду. У периоду од 2012. до 2015. године био је управник Института за социолошка истраживања Филозофског факултета у Београду. У оквиру Научно-истраживачког центра Економског факултета у Београду кандидат учествује у  активностима ван студијских програма (перманентно образовање менаџера и запослених профитних и непрофитних организација). Добитник је награде Министарства просвете, науке и технолошког развоја 2002. године као млади истраживач у рангу А1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Значајан удео кандидатових учешћа у међународним научним или стручним пројектима и студијама подразумева сарадњу са другим високошколским и научноистраживачким установама (домаћим и међународним). На пример, поменути FP7 пројекат је резултат сарадње Конзорцијума партнерских институција (Координатор је био European Research Institute on Cooperative and Social Enterprises – EURICSE, Тренто, Италија). У оквиру наведеног међународног пројекта кандидат је провео три месеца у партнерској институцији из Јеревана (Јерменија) – International Center for Agribusiness Research and Education (ICARE). Проф. Мојић је од 2013. године радно ангажован на основним студијама Економског факултета Универзитета у Београду (предмети Социологија и Социологија слободног времена). Члан је Српског социолошког друштва и Социолошког удружења Србије и Црне Горе. Предавања по позиву одржавао је на Филозофском факултету Универзитета у Новом Саду и Економском факултету у Брчком Универзитета у Источном Сарајеву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II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Кандидат је оцењен високим оценама у свим студентским евалуацијама, ментор је или члан бројних комисија за одбране завршних радова на основним, мастер и докторским студијама.  У претходном изборном периоду објавио је знатно више радова од броја предвиђеног за реизбор у поменуто звање. Његов стручно-професионални допринос, допринос академској и широј заједници, те сарадња са другим високошколским и научноистраживачким установама (како у земљи, тако и у иностранству) такође у великој мери превазилазе захтеве који се постављају за реизбо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На основу претходно изложеног закључак је комисије да </w:t>
      </w:r>
      <w:r>
        <w:rPr>
          <w:rFonts w:cs="Times New Roman" w:ascii="Times New Roman" w:hAnsi="Times New Roman"/>
          <w:b/>
          <w:sz w:val="20"/>
          <w:lang w:val="sr-CS"/>
        </w:rPr>
        <w:t>др Душан Мојић испуњава све предвиђене услове за реизбор у звање ванредног профес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У Београду,  1. фебруара 2019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CS"/>
        </w:rPr>
        <w:tab/>
        <w:tab/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CS"/>
        </w:rPr>
        <w:tab/>
        <w:tab/>
        <w:t xml:space="preserve">   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Др Марија Бабовић, редовна професорка Филозофског факултета Универзитета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___________________________________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ind w:left="5760" w:hanging="0"/>
        <w:rPr/>
      </w:pPr>
      <w:r>
        <w:rPr>
          <w:rFonts w:cs="Times New Roman" w:ascii="Times New Roman" w:hAnsi="Times New Roman"/>
          <w:sz w:val="20"/>
          <w:lang w:val="sr-CS"/>
        </w:rPr>
        <w:t>Др Мина Петровић, редовна професорка Филозофског факултета Универзитета у Београду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___________________________________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Др Слободан Миладиновић, редовни професор Факултета организационих наука Универзитета у Београду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1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02-04T12:21:00Z</dcterms:modified>
  <cp:revision>2</cp:revision>
  <dc:subject/>
  <dc:title/>
</cp:coreProperties>
</file>