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 ГРУПАЦИЈА ДРУШТВЕНО-ХУМАНИСТИЧКИХ НАУКА</w:t>
      </w:r>
    </w:p>
    <w:p>
      <w:pPr>
        <w:pStyle w:val="Normal"/>
        <w:spacing w:lineRule="auto" w:line="240" w:before="0" w:after="0"/>
        <w:ind w:hanging="5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43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I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ив факултет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жа научн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4"/>
          <w:szCs w:val="24"/>
          <w:lang w:val="sr-CS"/>
        </w:rPr>
        <w:t>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 Марија Брујић (рођ. Крс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hanging="5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5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5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О КАНДИДАТИМА</w:t>
      </w:r>
    </w:p>
    <w:p>
      <w:pPr>
        <w:pStyle w:val="Normal"/>
        <w:spacing w:lineRule="auto" w:line="240" w:before="0" w:after="0"/>
        <w:ind w:hanging="5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5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ме, средње име и презиме: Марија (Бранко) Бру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атум и место рођења: 05.05.1984.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вање/радно место: доцент и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учна, односно уметничка област: Етнологија-антропологија, са тежиштем истраживања Антропологија материјалне културе и антропологија миграција</w:t>
      </w:r>
    </w:p>
    <w:p>
      <w:pPr>
        <w:pStyle w:val="Normal"/>
        <w:spacing w:lineRule="auto" w:line="240" w:before="0" w:after="0"/>
        <w:ind w:hanging="5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сто и година завршетка: Београд,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сто и година завршетка: Београд,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жа научна, односно уметничка област: Етнологија-антропологија, модул антропологија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зив установе: Институт за социјалну и културну антропологију, Универзитет у Оксфор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сто и година завршетка: Оксфорд,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жа научна, односно уметничка област: визуелна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сто и година одбране: Београд,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вропеиз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у Србији почетком XXI века. Антрополошка анализа социо-културних промена у периоду евроинтегра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жа научна, односно уметничка област: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научни сарадник-26.02.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 доцент  - 10.05. 201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50"/>
        <w:contextualSpacing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sz w:val="24"/>
          <w:szCs w:val="24"/>
          <w:lang w:val="ru-RU"/>
        </w:rPr>
        <w:t>ВАНРЕДНОГ ПРОФЕСОР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АВЕЗНИ УСЛОВ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02"/>
        <w:gridCol w:w="387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ценa / број година радног иску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високошколске установ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17 – предмет Антропологија материјалне културе (п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4,63 в - 4,3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Искуство у педагошком раду са студентим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тропологија миграција (докторске студије) (2014-данас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тропологија Европске уније (мастер студије) (2017-данас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тропологија материјалне културе (основне студије) (2016-данас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тропологија етницитета (основне студије)      (2016-данас)</w:t>
            </w:r>
          </w:p>
          <w:p>
            <w:pPr>
              <w:pStyle w:val="Normal"/>
              <w:spacing w:lineRule="auto" w:line="240" w:before="0" w:after="0"/>
              <w:ind w:hanging="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чни сарадник на зимском семинару у Истраживачкој станици Петница, Ваљево (2015, 2011)</w:t>
            </w:r>
          </w:p>
          <w:p>
            <w:pPr>
              <w:pStyle w:val="Normal"/>
              <w:spacing w:lineRule="auto" w:line="240" w:before="0" w:after="0"/>
              <w:ind w:firstLine="1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докторанд-истраживач (2010-2013) ангажована на следећим предметима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нтропологија материјалне културе; Методологиј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нологије и антропологије-структурална анализа; Антропологија етницитета</w:t>
            </w:r>
          </w:p>
          <w:p>
            <w:pPr>
              <w:pStyle w:val="Normal"/>
              <w:spacing w:lineRule="auto" w:line="240" w:before="0" w:after="0"/>
              <w:ind w:hanging="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-координатор и предавач на регионалној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aming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hropology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“ студентск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етњој шко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front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xperie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ansi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hnographi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ho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ori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Љубљана (2012)</w:t>
            </w:r>
          </w:p>
          <w:p>
            <w:pPr>
              <w:pStyle w:val="Normal"/>
              <w:spacing w:lineRule="auto" w:line="240" w:before="0" w:after="0"/>
              <w:ind w:hanging="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-организатор, ко-координатор и предавач на регионалном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aming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hropology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“ студент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еминар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ропологија и фотограф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Филозофски факултет Универзитета у Београду (2012)</w:t>
            </w:r>
          </w:p>
          <w:p>
            <w:pPr>
              <w:pStyle w:val="Normal"/>
              <w:spacing w:lineRule="auto" w:line="240" w:before="0" w:after="0"/>
              <w:ind w:hanging="18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-организатор и ко-координатор радиониц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  <w:t>Мале радионице друштвених и хуманистичких нау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на тему „О музичким укусима и стереотипима“ у средњим школама и гимназијама у Аранђеловцу, Београду и Шапцу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2-6/2011)</w:t>
            </w:r>
          </w:p>
          <w:p>
            <w:pPr>
              <w:pStyle w:val="Normal"/>
              <w:spacing w:lineRule="auto" w:line="240" w:before="0" w:after="0"/>
              <w:ind w:hanging="1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чесник у организацији и припреми изложбе “Живот-Упутство за употребу“, Ноћ музеја, 14.5, Филозофски факултет у Београду (201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02"/>
        <w:gridCol w:w="387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Резултати у развоју научнонаставног подмлат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д великог броја учешћа у комисијама за одбрану дипломских, а потом и мастер и докторских тема и радова, као и вишегодишњег рада у својству методолошког инструктора теренске праксе, доц. Брујић је ментор Јелени Ћуковић, докторанткињи-стипендисткињ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Венеса Мушовић. 2016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rasm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генерација: мобилност као императив међу студентима у Србиј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: мастер рад. Београд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лозофки факултет, Одељење за етнологију и антропологију (члан комисије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Љубица Рад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 xml:space="preserve">, тем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Објектификациј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нематеријално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културно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насл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ђ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 музејско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пракс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примјер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Музеј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гра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Буд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(ментор, април 2018-данас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  <w:t>Катарина Митровић (ментор на пројекту МПНТР „Идентитетске политике Европске уније: Прилагођавање и примена у Републици Србији“ (177017), април 2017- данас)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  <w:t xml:space="preserve">Јелена Ћуковић, тема: </w:t>
            </w:r>
            <w:r>
              <w:rPr>
                <w:rFonts w:cs="Times New Roman" w:ascii="Times New Roman" w:hAnsi="Times New Roman"/>
                <w:i/>
                <w:lang w:val="sr-Latn-CS"/>
              </w:rPr>
              <w:t xml:space="preserve">Културни идентитети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између науке, политике и бирократије: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Антрополошка анализа заштите нематеријалног културног наслеђа мањинског становништва у Унесковом систему у Републици Србији, на примеру АП Војводине</w:t>
            </w:r>
            <w:r>
              <w:rPr>
                <w:rFonts w:eastAsia="Times New Roman" w:cs="Times New Roman" w:ascii="Times New Roman" w:hAnsi="Times New Roman"/>
                <w:lang w:val="sr-RS" w:eastAsia="sr-Latn-RS"/>
              </w:rPr>
              <w:t xml:space="preserve"> (ментор при изради докторске дисертације, фебруар 2018-данас)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лош Матић. 2015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едузетнички наративи – антрополошка анализа економског понашања предузетника у Срб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докторска дистертација. Београд: Филозофки факултет, Одељење за етнологију и антропологију (члан комисије за одбрану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12"/>
        <w:gridCol w:w="1080"/>
        <w:gridCol w:w="496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радова, сапштења, цитата и д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lang w:val="sr-RS"/>
              </w:rPr>
              <w:t xml:space="preserve">1) </w:t>
            </w:r>
            <w:r>
              <w:rPr/>
              <w:t>Bruji</w:t>
            </w:r>
            <w:r>
              <w:rPr>
                <w:lang w:val="sr-RS"/>
              </w:rPr>
              <w:t xml:space="preserve">ć, </w:t>
            </w:r>
            <w:r>
              <w:rPr/>
              <w:t>Marija</w:t>
            </w:r>
            <w:r>
              <w:rPr>
                <w:lang w:val="sr-RS"/>
              </w:rPr>
              <w:t xml:space="preserve">. 2016. </w:t>
            </w:r>
            <w:r>
              <w:rPr/>
              <w:t>Kada</w:t>
            </w:r>
            <w:r>
              <w:rPr>
                <w:lang w:val="sr-RS"/>
              </w:rPr>
              <w:t xml:space="preserve"> </w:t>
            </w:r>
            <w:r>
              <w:rPr/>
              <w:t>se</w:t>
            </w:r>
            <w:r>
              <w:rPr>
                <w:lang w:val="sr-RS"/>
              </w:rPr>
              <w:t xml:space="preserve"> </w:t>
            </w:r>
            <w:r>
              <w:rPr/>
              <w:t>ven</w:t>
            </w:r>
            <w:r>
              <w:rPr>
                <w:lang w:val="sr-RS"/>
              </w:rPr>
              <w:t>č</w:t>
            </w:r>
            <w:r>
              <w:rPr/>
              <w:t>a</w:t>
            </w:r>
            <w:r>
              <w:rPr>
                <w:lang w:val="sr-RS"/>
              </w:rPr>
              <w:t xml:space="preserve">š </w:t>
            </w:r>
            <w:r>
              <w:rPr/>
              <w:t>sa</w:t>
            </w:r>
            <w:r>
              <w:rPr>
                <w:lang w:val="sr-RS"/>
              </w:rPr>
              <w:t xml:space="preserve"> </w:t>
            </w:r>
            <w:r>
              <w:rPr/>
              <w:t>Srbinom</w:t>
            </w:r>
            <w:r>
              <w:rPr>
                <w:lang w:val="sr-RS"/>
              </w:rPr>
              <w:t xml:space="preserve">, </w:t>
            </w:r>
            <w:r>
              <w:rPr/>
              <w:t>onda</w:t>
            </w:r>
            <w:r>
              <w:rPr>
                <w:lang w:val="sr-RS"/>
              </w:rPr>
              <w:t xml:space="preserve"> </w:t>
            </w:r>
            <w:r>
              <w:rPr/>
              <w:t>nema</w:t>
            </w:r>
            <w:r>
              <w:rPr>
                <w:lang w:val="sr-RS"/>
              </w:rPr>
              <w:t xml:space="preserve">š </w:t>
            </w:r>
            <w:r>
              <w:rPr/>
              <w:t>nikakve</w:t>
            </w:r>
            <w:r>
              <w:rPr>
                <w:lang w:val="sr-RS"/>
              </w:rPr>
              <w:t xml:space="preserve"> </w:t>
            </w:r>
            <w:r>
              <w:rPr/>
              <w:t>probleme</w:t>
            </w:r>
            <w:r>
              <w:rPr>
                <w:lang w:val="sr-RS"/>
              </w:rPr>
              <w:t xml:space="preserve">. </w:t>
            </w:r>
            <w:r>
              <w:rPr/>
              <w:t>Stranci</w:t>
            </w:r>
            <w:r>
              <w:rPr>
                <w:lang w:val="sr-RS"/>
              </w:rPr>
              <w:t xml:space="preserve"> </w:t>
            </w:r>
            <w:r>
              <w:rPr/>
              <w:t>u</w:t>
            </w:r>
            <w:r>
              <w:rPr>
                <w:lang w:val="sr-RS"/>
              </w:rPr>
              <w:t xml:space="preserve"> </w:t>
            </w:r>
            <w:r>
              <w:rPr/>
              <w:t>Srbiji</w:t>
            </w:r>
            <w:r>
              <w:rPr>
                <w:lang w:val="sr-RS"/>
              </w:rPr>
              <w:t xml:space="preserve"> – </w:t>
            </w:r>
            <w:r>
              <w:rPr/>
              <w:t>uvod</w:t>
            </w:r>
            <w:r>
              <w:rPr>
                <w:lang w:val="sr-RS"/>
              </w:rPr>
              <w:t xml:space="preserve"> </w:t>
            </w:r>
            <w:r>
              <w:rPr/>
              <w:t>u</w:t>
            </w:r>
            <w:r>
              <w:rPr>
                <w:lang w:val="sr-RS"/>
              </w:rPr>
              <w:t xml:space="preserve"> </w:t>
            </w:r>
            <w:r>
              <w:rPr/>
              <w:t>antropolo</w:t>
            </w:r>
            <w:r>
              <w:rPr>
                <w:lang w:val="sr-RS"/>
              </w:rPr>
              <w:t>š</w:t>
            </w:r>
            <w:r>
              <w:rPr/>
              <w:t>ku</w:t>
            </w:r>
            <w:r>
              <w:rPr>
                <w:lang w:val="sr-RS"/>
              </w:rPr>
              <w:t xml:space="preserve"> </w:t>
            </w:r>
            <w:r>
              <w:rPr/>
              <w:t>analizu</w:t>
            </w:r>
            <w:r>
              <w:rPr>
                <w:lang w:val="sr-RS"/>
              </w:rPr>
              <w:t xml:space="preserve">. </w:t>
            </w:r>
            <w:r>
              <w:rPr>
                <w:b/>
                <w:i/>
                <w:iCs/>
              </w:rPr>
              <w:t>Stanovni</w:t>
            </w:r>
            <w:r>
              <w:rPr>
                <w:b/>
                <w:i/>
                <w:iCs/>
                <w:lang w:val="sr-RS"/>
              </w:rPr>
              <w:t>š</w:t>
            </w:r>
            <w:r>
              <w:rPr>
                <w:b/>
                <w:i/>
                <w:iCs/>
              </w:rPr>
              <w:t>tvo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>54 (2): 105-125</w:t>
            </w:r>
          </w:p>
          <w:p>
            <w:pPr>
              <w:pStyle w:val="NormalWeb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 xml:space="preserve">2) </w:t>
            </w:r>
            <w:r>
              <w:rPr/>
              <w:t>Bruji</w:t>
            </w:r>
            <w:r>
              <w:rPr>
                <w:lang w:val="sr-RS"/>
              </w:rPr>
              <w:t xml:space="preserve">ć, </w:t>
            </w:r>
            <w:r>
              <w:rPr/>
              <w:t>Marija</w:t>
            </w:r>
            <w:r>
              <w:rPr>
                <w:lang w:val="sr-RS"/>
              </w:rPr>
              <w:t xml:space="preserve">. </w:t>
            </w:r>
            <w:r>
              <w:rPr/>
              <w:t xml:space="preserve">2017. EU Integration and the Serbian Orthodox Christianity: Socio-anthropological Perspectives. </w:t>
            </w:r>
            <w:r>
              <w:rPr>
                <w:b/>
                <w:i/>
                <w:iCs/>
              </w:rPr>
              <w:t>Journal for the Study of Religions and Ideologies</w:t>
            </w:r>
            <w:r>
              <w:rPr>
                <w:i/>
                <w:iCs/>
              </w:rPr>
              <w:t xml:space="preserve"> </w:t>
            </w:r>
            <w:r>
              <w:rPr/>
              <w:t>16</w:t>
            </w:r>
            <w:r>
              <w:rPr>
                <w:lang w:val="sr-RS"/>
              </w:rPr>
              <w:t xml:space="preserve"> </w:t>
            </w:r>
            <w:r>
              <w:rPr/>
              <w:t>(47): 3-17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color w:val="000000"/>
                <w:lang w:val="sr-Latn-RS"/>
              </w:rPr>
              <w:t xml:space="preserve">3) Brujić, Marija. 2017. </w:t>
            </w:r>
            <w:r>
              <w:rPr>
                <w:rFonts w:eastAsia="Calibri"/>
                <w:bCs/>
                <w:lang w:val="de-DE"/>
              </w:rPr>
              <w:t>Kratak uvod u istoriju antropologije fotografije</w:t>
            </w:r>
            <w:r>
              <w:rPr>
                <w:rFonts w:eastAsia="Calibri"/>
                <w:bCs/>
                <w:lang w:val="sr-RS"/>
              </w:rPr>
              <w:t xml:space="preserve">. </w:t>
            </w:r>
            <w:r>
              <w:rPr>
                <w:rFonts w:eastAsia="Calibri"/>
                <w:b/>
                <w:bCs/>
                <w:i/>
                <w:lang w:val="sr-RS"/>
              </w:rPr>
              <w:t>Етноантрополошки проблеми</w:t>
            </w:r>
            <w:r>
              <w:rPr>
                <w:rFonts w:eastAsia="Calibri"/>
                <w:bCs/>
                <w:lang w:val="sr-RS"/>
              </w:rPr>
              <w:t xml:space="preserve"> 12(1): 129-147.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lang w:val="sr-RS"/>
              </w:rPr>
              <w:t xml:space="preserve">4) Брујић, Марија. 2017. Модернизација у филму Видео јела, зелен бор-антрополошка анализа. </w:t>
            </w:r>
            <w:r>
              <w:rPr>
                <w:b/>
                <w:i/>
                <w:iCs/>
                <w:lang w:val="sr-RS"/>
              </w:rPr>
              <w:t>Етноантрополошки проблеми</w:t>
            </w:r>
            <w:r>
              <w:rPr>
                <w:lang w:val="sr-RS"/>
              </w:rPr>
              <w:t xml:space="preserve"> 12(4): 1091–1118</w:t>
            </w:r>
          </w:p>
          <w:p>
            <w:pPr>
              <w:pStyle w:val="NormalWeb"/>
              <w:spacing w:before="0" w:after="0"/>
              <w:contextualSpacing/>
              <w:rPr>
                <w:bCs/>
                <w:color w:val="FF0000"/>
                <w:lang w:val="sr-RS"/>
              </w:rPr>
            </w:pPr>
            <w:r>
              <w:rPr>
                <w:lang w:val="sr-RS"/>
              </w:rPr>
              <w:t xml:space="preserve">5) Брујић, Марија. 2018. </w:t>
            </w:r>
            <w:r>
              <w:rPr>
                <w:bCs/>
                <w:lang w:val="sr-RS"/>
              </w:rPr>
              <w:t xml:space="preserve">Представе о “нормалном“ животу у Србији после 2000. Упоредни антрополошки преглед. </w:t>
            </w:r>
            <w:r>
              <w:rPr>
                <w:b/>
                <w:bCs/>
                <w:i/>
                <w:color w:val="000000"/>
                <w:lang w:val="sr-RS"/>
              </w:rPr>
              <w:t>Антропологија</w:t>
            </w:r>
            <w:r>
              <w:rPr>
                <w:bCs/>
                <w:color w:val="000000"/>
                <w:lang w:val="sr-RS"/>
              </w:rPr>
              <w:t xml:space="preserve">  2: 103 -1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color w:val="FF0000"/>
                <w:lang w:val="sr-CS"/>
              </w:rPr>
            </w:pPr>
            <w:r>
              <w:rPr>
                <w:iCs/>
                <w:lang w:val="sr-RS"/>
              </w:rPr>
              <w:t xml:space="preserve">2011-данас пројекат МПНТР РС </w:t>
            </w:r>
            <w:r>
              <w:rPr>
                <w:i/>
                <w:lang w:val="sr-CS"/>
              </w:rPr>
              <w:t xml:space="preserve">Идентитетске политике Европске Уније: прилагођавање и примена у Републици Србији </w:t>
            </w:r>
            <w:r>
              <w:rPr>
                <w:lang w:val="sr-CS"/>
              </w:rPr>
              <w:t>(учешће)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7 - данас </w:t>
            </w:r>
            <w:r>
              <w:rPr>
                <w:rFonts w:cs="Times New Roman" w:ascii="Times New Roman" w:hAnsi="Times New Roman"/>
                <w:i/>
                <w:lang w:val="sr-RS"/>
              </w:rPr>
              <w:t>Антропологија Европске уније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(Erasmus+: Higher Education – Knowledge Alliances, Bologna Support, Jean Monnet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 пројеката Министарсва културе и информисања од 2011. до данас, у којима се примењују резултати научноистраживачких резултата фундаменталних истражувања, финансрианих од стране Министарсва просвете и наук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 xml:space="preserve">1) </w:t>
            </w:r>
            <w:r>
              <w:rPr/>
              <w:t>Брујић</w:t>
            </w:r>
            <w:r>
              <w:rPr>
                <w:lang w:val="sr-Latn-CS"/>
              </w:rPr>
              <w:t xml:space="preserve">, </w:t>
            </w:r>
            <w:r>
              <w:rPr/>
              <w:t>Марија</w:t>
            </w:r>
            <w:r>
              <w:rPr>
                <w:lang w:val="sr-Latn-CS"/>
              </w:rPr>
              <w:t>. 2016.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Европеизација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у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Србији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почетком</w:t>
            </w:r>
            <w:r>
              <w:rPr>
                <w:b/>
                <w:i/>
                <w:iCs/>
                <w:lang w:val="sr-Latn-CS"/>
              </w:rPr>
              <w:t xml:space="preserve"> XXI </w:t>
            </w:r>
            <w:r>
              <w:rPr>
                <w:b/>
                <w:i/>
                <w:iCs/>
              </w:rPr>
              <w:t>века</w:t>
            </w:r>
            <w:r>
              <w:rPr>
                <w:b/>
                <w:i/>
                <w:iCs/>
                <w:lang w:val="sr-Latn-CS"/>
              </w:rPr>
              <w:t xml:space="preserve">. </w:t>
            </w:r>
            <w:r>
              <w:rPr>
                <w:b/>
                <w:i/>
                <w:iCs/>
              </w:rPr>
              <w:t>Антрополошка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анализа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социокултурних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промена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у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периоду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евроинтеграција</w:t>
            </w:r>
            <w:r>
              <w:rPr>
                <w:b/>
                <w:lang w:val="sr-Latn-CS"/>
              </w:rPr>
              <w:t xml:space="preserve">. </w:t>
            </w:r>
            <w:r>
              <w:rPr/>
              <w:t>Београд</w:t>
            </w:r>
            <w:r>
              <w:rPr>
                <w:lang w:val="sr-Latn-CS"/>
              </w:rPr>
              <w:t xml:space="preserve">: </w:t>
            </w:r>
            <w:r>
              <w:rPr/>
              <w:t>Универзитет</w:t>
            </w:r>
            <w:r>
              <w:rPr>
                <w:lang w:val="sr-Latn-CS"/>
              </w:rPr>
              <w:t xml:space="preserve"> </w:t>
            </w:r>
            <w:r>
              <w:rPr/>
              <w:t>у</w:t>
            </w:r>
            <w:r>
              <w:rPr>
                <w:lang w:val="sr-Latn-CS"/>
              </w:rPr>
              <w:t xml:space="preserve"> </w:t>
            </w:r>
            <w:r>
              <w:rPr/>
              <w:t>Београду</w:t>
            </w:r>
            <w:r>
              <w:rPr>
                <w:lang w:val="sr-Latn-CS"/>
              </w:rPr>
              <w:t xml:space="preserve">, </w:t>
            </w:r>
            <w:r>
              <w:rPr/>
              <w:t>Филозофски</w:t>
            </w:r>
            <w:r>
              <w:rPr>
                <w:lang w:val="sr-Latn-CS"/>
              </w:rPr>
              <w:t xml:space="preserve"> </w:t>
            </w:r>
            <w:r>
              <w:rPr/>
              <w:t>факултет</w:t>
            </w:r>
            <w:r>
              <w:rPr>
                <w:lang w:val="sr-Latn-CS"/>
              </w:rPr>
              <w:t xml:space="preserve">, </w:t>
            </w:r>
            <w:r>
              <w:rPr/>
              <w:t>Одељење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етнологију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антропологију</w:t>
            </w:r>
            <w:r>
              <w:rPr>
                <w:lang w:val="sr-Latn-CS"/>
              </w:rPr>
              <w:t xml:space="preserve">, </w:t>
            </w:r>
            <w:r>
              <w:rPr/>
              <w:t>Центар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антропологију</w:t>
            </w:r>
            <w:r>
              <w:rPr>
                <w:lang w:val="sr-Latn-CS"/>
              </w:rPr>
              <w:t xml:space="preserve"> </w:t>
            </w:r>
            <w:r>
              <w:rPr/>
              <w:t>јавних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практичних</w:t>
            </w:r>
            <w:r>
              <w:rPr>
                <w:lang w:val="sr-Latn-CS"/>
              </w:rPr>
              <w:t xml:space="preserve"> </w:t>
            </w:r>
            <w:r>
              <w:rPr/>
              <w:t>политик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Досије</w:t>
            </w:r>
            <w:r>
              <w:rPr>
                <w:lang w:val="sr-Latn-CS"/>
              </w:rPr>
              <w:t xml:space="preserve"> </w:t>
            </w:r>
            <w:r>
              <w:rPr/>
              <w:t>студио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) Брујић, Марија. 2018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RS"/>
              </w:rPr>
              <w:t>Културне представе о Европској унији и евроинтеграцијама Србије међу припадницима српске дијаспоре у Грац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Београд: Одељење за етнологију и антропологију Филозофског факултета и Досије студио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MinionPro-Regular;MS Gothic" w:cs="Times New Roman"/>
                <w:sz w:val="24"/>
                <w:szCs w:val="24"/>
                <w:highlight w:val="yellow"/>
              </w:rPr>
            </w:pP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Bruj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CS"/>
              </w:rPr>
              <w:t xml:space="preserve">ć,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Marij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CS"/>
              </w:rPr>
              <w:t>. 2018. „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Transnational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Triangle: Representations of the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EU and Serbia in the Narratives of Bosnian Serbs Living in Graz“.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У </w:t>
            </w:r>
            <w:r>
              <w:rPr>
                <w:rFonts w:eastAsia="MinionPro-It;MS Mincho" w:cs="Times New Roman" w:ascii="Times New Roman" w:hAnsi="Times New Roman"/>
                <w:b/>
                <w:i/>
                <w:iCs/>
                <w:sz w:val="24"/>
                <w:szCs w:val="24"/>
              </w:rPr>
              <w:t>Contemporary Migration Trends and Flows on the Territory of Southeast</w:t>
            </w:r>
            <w:r>
              <w:rPr>
                <w:rFonts w:eastAsia="MinionPro-It;MS Mincho" w:cs="Times New Roman" w:ascii="Times New Roman" w:hAnsi="Times New Roman"/>
                <w:b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b/>
                <w:i/>
                <w:iCs/>
                <w:sz w:val="24"/>
                <w:szCs w:val="24"/>
              </w:rPr>
              <w:t>Europe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ур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 xml:space="preserve">. Rajković Iveta, Marijeta, Petra Kelemen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 xml:space="preserve"> Drago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Župarić-Iljić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, 75-92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. Zagreb: Faculty of Philosophy Pres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) Марјановић, Наташа и Марија Брујић. 2018. Српско народно црквено појање као нематеријално културно наслеђе – прелиминарни поглед из интердисциплинарне перспективе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13(4), 875-89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4"/>
                <w:szCs w:val="24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из научне области за коју се б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4"/>
                <w:szCs w:val="24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Цитираност од 10 xeтepo цита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1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Брујић, Марија. 2016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sr-RS"/>
              </w:rPr>
              <w:t xml:space="preserve"> Европеизација у Србији почет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XX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sr-RS"/>
              </w:rPr>
              <w:t xml:space="preserve"> века. Антрополошка анализа социокултурних промена у периоду евро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. Београд: Универзитет у Београду, Филозофски факултет, Одељење за етнологију и антропологију,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Центар за антропологију јавних и практичних политик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и Досије студио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Цитиран 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kfak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rij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2018.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Utopija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Evropa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 -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pogled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zunaj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znotraj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Pribli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>ž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evanja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eastAsia="AGaramondPro-Regular;MS Gothic" w:cs="Times New Roman" w:ascii="Times New Roman" w:hAnsi="Times New Roman"/>
                <w:i/>
                <w:sz w:val="24"/>
                <w:szCs w:val="24"/>
              </w:rPr>
              <w:t>Traditiones</w:t>
            </w:r>
            <w:r>
              <w:rPr>
                <w:rFonts w:eastAsia="AGaramondPro-Regular;MS Gothic" w:cs="Times New Roman" w:ascii="Times New Roman" w:hAnsi="Times New Roman"/>
                <w:sz w:val="24"/>
                <w:szCs w:val="24"/>
                <w:lang w:val="sr-RS"/>
              </w:rPr>
              <w:t>, 48/3: 7–20. На стр. 15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eastAsia="MinionPro-Regular;MS Gothic" w:cs="Times New Roman"/>
                <w:sz w:val="24"/>
                <w:szCs w:val="24"/>
                <w:lang w:val="sr-RS"/>
              </w:rPr>
            </w:pP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Цитиран у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иленковић, Милош.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1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Повратак наслеђу, оглед из примењене хуманистике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Београд: Филозофски факултет, Одељење за етнологију и антропологију и Центар за антропологију јавних и практичних политик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стр. 4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eastAsia="MinionPro-Regular;MS Gothic" w:cs="Times New Roman"/>
                <w:sz w:val="24"/>
                <w:szCs w:val="24"/>
                <w:lang w:val="sr-RS"/>
              </w:rPr>
            </w:pP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1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Рад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>Крстић, Марија. 2013. "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>’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m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oor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lonesom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cowboy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nd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long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way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from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hom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>…": српски документарни филмови о гастарбајтер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Етноантрополошки проблем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(2): 499-518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eastAsia="TimesNewRomanPS-ItalicMT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тиран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šić, Miloš. 201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„Praznovanje sopstva“: Evropska smotra srpskog folklora kao mesto konstrukcije i komoditizacije identiteta. 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  <w:t xml:space="preserve">Етноантрополошки проблеми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11 (4): 1005-1026.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  <w:lang w:val="sr-RS"/>
              </w:rPr>
              <w:t>На стр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100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Цитиран 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Рашић, Милош. 2017. </w:t>
            </w:r>
            <w:r>
              <w:rPr>
                <w:rFonts w:eastAsia="Arial,Bold;MS Mincho" w:cs="Times New Roman" w:ascii="Times New Roman" w:hAnsi="Times New Roman"/>
                <w:bCs/>
                <w:sz w:val="24"/>
                <w:szCs w:val="24"/>
              </w:rPr>
              <w:t>Југословенски/српски клубови у Бечуу историјском контексту</w:t>
            </w:r>
            <w:r>
              <w:rPr>
                <w:rFonts w:eastAsia="Arial,Bold;MS Mincho"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ик Етнографског института С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XV (3): 687-703. На страни 69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1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Rad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Kova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>č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evi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ć,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Ivan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Marija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Bruji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ć.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2014. „Ljubav na prvi pogled”: TV serije. Uvod u antropološku analizu.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sz w:val="24"/>
                <w:szCs w:val="24"/>
              </w:rPr>
              <w:t xml:space="preserve">Etnoantropološki problemi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9 (2): 395–415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тиран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Erdei, Ildiko. 2017. Fragmenti jugoslovenske socijalističke modernosti 1970-ih u TV seriji „Pozorište u kući”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(2): 537-56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с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8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тиран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Ajduk, Marija. 201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„Vesele” osamdesete kroz prizmu televizijske serije </w:t>
            </w:r>
            <w:r>
              <w:rPr>
                <w:rFonts w:eastAsia="MinionPro-SemiboldIt;Arial Unicode MS" w:cs="Times New Roman" w:ascii="Times New Roman" w:hAnsi="Times New Roman"/>
                <w:iCs/>
                <w:sz w:val="24"/>
                <w:szCs w:val="24"/>
              </w:rPr>
              <w:t>Crno-bijeli svijet.</w:t>
            </w:r>
            <w:r>
              <w:rPr>
                <w:rFonts w:eastAsia="MinionPro-SemiboldIt;Arial Unicode MS" w:cs="Times New Roman" w:ascii="Times New Roman" w:hAnsi="Times New Roman"/>
                <w:i/>
                <w:iCs/>
                <w:sz w:val="24"/>
                <w:szCs w:val="24"/>
              </w:rPr>
              <w:t xml:space="preserve"> Antropologija </w:t>
            </w:r>
            <w:r>
              <w:rPr>
                <w:rFonts w:eastAsia="MinionPro-SemiboldIt;Arial Unicode MS" w:cs="Times New Roman" w:ascii="Times New Roman" w:hAnsi="Times New Roman"/>
                <w:iCs/>
                <w:sz w:val="24"/>
                <w:szCs w:val="24"/>
              </w:rPr>
              <w:t>16(2): 9 -25.</w:t>
            </w:r>
            <w:r>
              <w:rPr>
                <w:rFonts w:eastAsia="MinionPro-SemiboldIt;Arial Unicode MS" w:cs="Times New Roman" w:ascii="Times New Roman" w:hAnsi="Times New Roman"/>
                <w:iCs/>
                <w:sz w:val="24"/>
                <w:szCs w:val="24"/>
                <w:lang w:val="sr-RS"/>
              </w:rPr>
              <w:t xml:space="preserve"> На стр.</w:t>
            </w:r>
            <w:r>
              <w:rPr>
                <w:rFonts w:eastAsia="MinionPro-SemiboldIt;Arial Unicode MS" w:cs="Times New Roman" w:ascii="Times New Roman" w:hAnsi="Times New Roman"/>
                <w:iCs/>
                <w:sz w:val="24"/>
                <w:szCs w:val="24"/>
              </w:rPr>
              <w:t xml:space="preserve"> 12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Цитиран 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ank, Ana. 2016. “</w:t>
            </w:r>
            <w:r>
              <w:rPr>
                <w:rFonts w:eastAsia="AGaramondPro-Regular;MS Gothic" w:cs="Times New Roman" w:ascii="Times New Roman" w:hAnsi="Times New Roman"/>
                <w:sz w:val="24"/>
                <w:szCs w:val="24"/>
              </w:rPr>
              <w:t>Representations of contemporary Turkey, the Ottoman Empire, Islam, and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sz w:val="24"/>
                <w:szCs w:val="24"/>
              </w:rPr>
              <w:t>gender through the phenomenon of modern pop culture the case of Turkish soap operas in the Western Balkans”. 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GaramondPro-Bold;MS Mincho" w:cs="Times New Roman" w:ascii="Times New Roman" w:hAnsi="Times New Roman"/>
                <w:bCs/>
                <w:i/>
                <w:sz w:val="24"/>
                <w:szCs w:val="24"/>
              </w:rPr>
              <w:t>Islam in the Balkans. Unexpired Hope</w:t>
            </w:r>
            <w:r>
              <w:rPr>
                <w:rFonts w:eastAsia="AGaramondPro-Regular;MS Gothic" w:cs="Times New Roman" w:ascii="Times New Roman" w:hAnsi="Times New Roman"/>
                <w:sz w:val="24"/>
                <w:szCs w:val="24"/>
              </w:rPr>
              <w:t xml:space="preserve">, e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hammet Savaş Kafkasyali</w:t>
            </w:r>
            <w:r>
              <w:rPr>
                <w:rFonts w:eastAsia="AGaramondPro-Bold;MS Mincho" w:cs="Times New Roman" w:ascii="Times New Roman" w:hAnsi="Times New Roman"/>
                <w:bCs/>
                <w:sz w:val="24"/>
                <w:szCs w:val="24"/>
              </w:rPr>
              <w:t>. 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kara - Belgrade - Bucharest - Budapest - Chisinau – Kiev-Podgorica - Sarajevo - Skopje - Tirana – Zagreb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с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9, 50, 51, 5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 xml:space="preserve">Krstić, Marija. 201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All Roads Lead to Guča: Modes of Representing Serbia and Serbs during the Guča Trumpet Festival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tnoantropološki problemi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 (2): 447-470.</w:t>
            </w:r>
          </w:p>
          <w:p>
            <w:pPr>
              <w:pStyle w:val="Default"/>
              <w:spacing w:before="0" w:after="0"/>
              <w:ind w:firstLine="708"/>
              <w:contextualSpacing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Цитиран у:  </w:t>
            </w:r>
            <w:r>
              <w:rPr>
                <w:rFonts w:cs="Times New Roman" w:ascii="Times New Roman" w:hAnsi="Times New Roman"/>
                <w:color w:val="000000"/>
              </w:rPr>
              <w:t xml:space="preserve">Grabuschnig, Ralf. 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2015.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More than one Serbia? The nationalisation of cultural space on the example of the Guča trumpet festival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MA Thesis. Budapest: CEU.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На стр.</w:t>
            </w:r>
            <w:r>
              <w:rPr>
                <w:rFonts w:cs="Times New Roman" w:ascii="Times New Roman" w:hAnsi="Times New Roman"/>
                <w:bCs/>
                <w:color w:val="000000"/>
              </w:rPr>
              <w:t>: 36, 37, 5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2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Рад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стић, Марија. 2011. Дијаспора и радници на привременом раду у иностранству: основни појмов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(2): 295-318.</w:t>
            </w: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/>
            </w:pP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Цитиран у: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Ban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ć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Grub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š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ć,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An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. 2011.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Jedn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drug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č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ij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gastarbajtersk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pr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č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Rom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gastarbajter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–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transnacionaln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manjin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transmigracij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Etnoantropolo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š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k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problemi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6 (4): 1035–1054. На стр. 1037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Цитиран у: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Antonijev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ć,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Dragan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. 2011.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Gastarbajter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kao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liminalno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>ć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: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konceptualizacij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kulturnog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identitet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 xml:space="preserve">.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Etnoantropolo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š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ki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problemi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Latn-RS"/>
              </w:rPr>
              <w:t>6 (4): 1013–1033.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На стр. 101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eastAsia="TimesNewRomanPSMT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>Цитиран у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: Baković, Nikola. 2012.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sz w:val="24"/>
                <w:szCs w:val="24"/>
              </w:rPr>
              <w:t>Socialist „Oasis” in a Capitalist „Desert”. Yugoslav State Propaganda for Economic Emigrants in FR Germany (1966–1975)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. M.A.-Diss. Budapest:History Department, Central European University.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 xml:space="preserve">на стр.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 14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sr-RS"/>
              </w:rPr>
              <w:t>, 25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тиран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Kovačević, Ivan, Žarko Trebješanin i Dragana Antonijević. 2013. Teorijsko-pojmovni okvir za proučavanje nostalgije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ropologi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 (3): 9-26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с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Цитиран у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Жикић, Бојан. 2013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>Слике у излогу. Културне представе о Европској унији као средство описивања паралелне стварности стању у Србији 1991-20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 Београд: Српски генеалошки центар и Одељење за етнологију и антропологију Филозофског факултета, на стр. 3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eastAsia="MinionPro-It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Цитиран у: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Antonijev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ć,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Dragan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. 2013.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Stranac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ovde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stranac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tamo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.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Antropolo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š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ko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istra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ž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ivanje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kulturnog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identiteta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It;MS Mincho" w:cs="Times New Roman" w:ascii="Times New Roman" w:hAnsi="Times New Roman"/>
                <w:i/>
                <w:iCs/>
                <w:sz w:val="24"/>
                <w:szCs w:val="24"/>
              </w:rPr>
              <w:t>gastarbajter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Beograd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Srpsk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genealo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š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k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centar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Odeljenje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etnologiju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antropologiju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Filozofskog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</w:rPr>
              <w:t>fakulteta</w:t>
            </w:r>
            <w:r>
              <w:rPr>
                <w:rFonts w:eastAsia="MinionPro-Regular;MS Gothic"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тиран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Baković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ikola. 2014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Tending the “oasis of socialism.” Transnational political mobilization of Yugoslav economic emigrants in the FR Germany in the late 1960s and 1970s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tionalities Papers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 The Journal of Nationalism and Ethnicit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2 (4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-690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стр. 676. 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тиран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Baković, Nikola. 2014. Song of Brotherhood, Dance of Unity: Cultural-Entertainment Activities for Yugoslav Economic Emigrants in the West in the 1960s and 1970s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ournal of Contemporary His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50 (2): 354-375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с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Exact5"/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1.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6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нтропологиј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часопис Института за етнологију и антропологију Филозофског факултета у Београду (члан уређивачког одбо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Венеса Мушовић. 2016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rasm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генерација: мобилност као императив међу студентима у Србиј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: мастер рад. Београд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лозофки факултет, Одељење за етнологију и антропологију. (члан комисиј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лош Матић. 2015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едузетнички наративи – антрополошка анализа економског понашања предузетника у Срб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докторска дистертација. Београд: Филозофки факултет, Одељење за етнологију и антропологију (члан комисије за одбрану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. 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ind w:left="0" w:hanging="18"/>
              <w:contextualSpacing/>
              <w:rPr/>
            </w:pPr>
            <w:r>
              <w:rPr>
                <w:iCs/>
                <w:lang w:val="sr-RS"/>
              </w:rPr>
              <w:t xml:space="preserve">2011-данас пројекат МПНТР РС </w:t>
            </w:r>
            <w:r>
              <w:rPr>
                <w:i/>
                <w:lang w:val="sr-CS"/>
              </w:rPr>
              <w:t xml:space="preserve">Идентитетске политике Европске Уније: прилагођавање и примена у Републици Србији </w:t>
            </w:r>
            <w:r>
              <w:rPr>
                <w:lang w:val="sr-CS"/>
              </w:rPr>
              <w:t>(учешће)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0"/>
              <w:ind w:left="0" w:hanging="18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2017 - данас </w:t>
            </w: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  <w:t>Антропологија Европске униј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Erasmu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+: </w:t>
            </w:r>
            <w:r>
              <w:rPr>
                <w:rFonts w:cs="Times New Roman" w:ascii="Times New Roman" w:hAnsi="Times New Roman"/>
                <w:color w:val="000000"/>
              </w:rPr>
              <w:t>Highe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duc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Knowledg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lliance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Bologn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uppor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J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onne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(учешће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0" w:hanging="18"/>
              <w:contextualSpacing/>
              <w:rPr>
                <w:lang w:val="sr-CS"/>
              </w:rPr>
            </w:pPr>
            <w:r>
              <w:rPr>
                <w:lang w:val="sr-CS"/>
              </w:rPr>
              <w:t>Председник Научног већа Центра за визуелну антропологију на Одељењу за етнологију и антропологију Филозофског факулте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18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0"/>
              <w:ind w:left="0" w:hanging="18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7 - данас </w:t>
            </w:r>
            <w:r>
              <w:rPr>
                <w:rFonts w:cs="Times New Roman" w:ascii="Times New Roman" w:hAnsi="Times New Roman"/>
                <w:i/>
                <w:lang w:val="sr-RS"/>
              </w:rPr>
              <w:t>Антропологија Европске уније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(</w:t>
            </w:r>
            <w:r>
              <w:rPr>
                <w:rFonts w:cs="Times New Roman" w:ascii="Times New Roman" w:hAnsi="Times New Roman"/>
              </w:rPr>
              <w:t>Erasmus</w:t>
            </w:r>
            <w:r>
              <w:rPr>
                <w:rFonts w:cs="Times New Roman" w:ascii="Times New Roman" w:hAnsi="Times New Roman"/>
                <w:lang w:val="sr-CS"/>
              </w:rPr>
              <w:t xml:space="preserve">+: </w:t>
            </w:r>
            <w:r>
              <w:rPr>
                <w:rFonts w:cs="Times New Roman" w:ascii="Times New Roman" w:hAnsi="Times New Roman"/>
              </w:rPr>
              <w:t>Highe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ducation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Knowledg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liances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Bologn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pport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Jea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nnet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 xml:space="preserve"> (учешћ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3.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1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о етнолошко и антроплошко друштво (СЕАД)-чла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1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rnational Association for Southeast European Anthropolog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InASE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)-члан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Учешће у програмима размене наставника и студен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1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2018 Хумболтов универзитет у Берлину, Институт за европску етнологиј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asmu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+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n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18"/>
              <w:contextualSpacing/>
              <w:rPr/>
            </w:pPr>
            <w:r>
              <w:rPr>
                <w:i/>
                <w:lang w:val="sr-RS"/>
              </w:rPr>
              <w:t xml:space="preserve">2015 </w:t>
            </w:r>
            <w:r>
              <w:rPr>
                <w:i/>
              </w:rPr>
              <w:t>EU Integration and the Orthodox Christian Chruch in Serbia</w:t>
            </w:r>
            <w:r>
              <w:rPr/>
              <w:t xml:space="preserve">, </w:t>
            </w:r>
            <w:r>
              <w:rPr>
                <w:lang w:val="sr-RS"/>
              </w:rPr>
              <w:t>Интернационални универзитет у Флориди</w:t>
            </w:r>
            <w:r>
              <w:rPr/>
              <w:t xml:space="preserve">, </w:t>
            </w:r>
            <w:r>
              <w:rPr>
                <w:lang w:val="sr-RS"/>
              </w:rPr>
              <w:t>Мајами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18"/>
              <w:contextualSpacing/>
              <w:rPr/>
            </w:pPr>
            <w:r>
              <w:rPr>
                <w:lang w:val="sr-RS"/>
              </w:rPr>
              <w:t xml:space="preserve">2015 </w:t>
            </w:r>
            <w:r>
              <w:rPr/>
              <w:t xml:space="preserve"> </w:t>
            </w:r>
            <w:r>
              <w:rPr>
                <w:i/>
              </w:rPr>
              <w:t>EU Integration and Orthodox Christianity in Serbia: Socio-Anthropological Perspectives</w:t>
            </w:r>
            <w:r>
              <w:rPr/>
              <w:t>, the 15</w:t>
            </w:r>
            <w:r>
              <w:rPr>
                <w:vertAlign w:val="superscript"/>
              </w:rPr>
              <w:t>th</w:t>
            </w:r>
            <w:r>
              <w:rPr/>
              <w:t xml:space="preserve"> Peter N. Kujachich Lecture in Serbian and Montenegrin Studies</w:t>
            </w:r>
            <w:r>
              <w:rPr>
                <w:lang w:val="sr-RS"/>
              </w:rPr>
              <w:t>, Универзитет Калифорнија, Беркли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 крају табеле кратко описати заокружену одредниц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ЗАКЉУЧНО МИШЉЕЊЕ И ПРЕДЛОГ КОМИСИЈ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Имајући у виду наставни, научно-истраживачки допринос и административну делатност доц. др Марије Брујић, Комисија констатује да је,  на основу Критеријума за стицање звања наставника на Универзитету у Београду, стекла услове за избор у звање ванредног професора. Ту, пре свега, желимо да истакнемо разноврсност тема којима се у својим истраживањима бави, од којих су неке политички актуелне, академски недовољно истражене и друштвено релевантне. Узимајући у обзир издања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у којима је објављивала радове, наглашавамо да је њен професионализам препознат и у широј академској заједници. Поред ових резултата, доц. Брујић има активну улогу у админстративно-организационој сфери рада Одељења за етнологију и антропологију и позитивно доприноси и функционисању Филозофског факултета. И на крају, с обзиром да је у студентским евалуацијама високо оцењен њен наставни рад, да је унапредила и осавременила наставу и да озбиљно схвата своју улогу ментора, закључујемо да доц. Брујић савесно обавља али и компететно усклађује свој научно-наставни и педагошки аспект нашег посла. Због свега наведеног, предлажемо Изборном већу Филозофског факултета Универзитета у Београду да изабер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доц.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др Марију Брујић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у звањ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ванредног професор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за ужу научну област ЕТНОЛОГИЈА – АНТРОПОЛОГИЈА, тежишт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Антропологија миграција и Антропологија материјалне култур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15 %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радн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времен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0.12.201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contextualSpacing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</w:t>
      </w:r>
      <w:r>
        <w:rPr>
          <w:lang w:val="sr-Latn-RS"/>
        </w:rPr>
        <w:t xml:space="preserve"> 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КОМИСИЈА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лош Миленковић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ind w:left="5664" w:firstLine="708"/>
        <w:contextualSpacing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drawing>
          <wp:inline distT="0" distB="0" distL="0" distR="0">
            <wp:extent cx="1449070" cy="45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Драгана Антонијевић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ind w:left="4956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дико Ердеи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офесор Филозофског  факултета у Београду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ind w:left="4956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лободан Наумовић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офесор Филозофског  факултета у Београду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spacing w:before="0" w:after="160"/>
        <w:ind w:left="4956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рина Симић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офесор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а политичких нау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Београ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enir LT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LT Std;Avenir LT Std" w:hAnsi="Avenir LT Std;Avenir LT Std" w:eastAsia="Calibri" w:cs="Avenir LT Std;Avenir LT Std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asea.ne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49:00Z</dcterms:created>
  <dc:creator>Tatjana Subasic Nikolic</dc:creator>
  <dc:description/>
  <dc:language>en-US</dc:language>
  <cp:lastModifiedBy>Korisnik</cp:lastModifiedBy>
  <cp:lastPrinted>2018-12-10T09:54:00Z</cp:lastPrinted>
  <dcterms:modified xsi:type="dcterms:W3CDTF">2018-12-10T11:49:00Z</dcterms:modified>
  <cp:revision>2</cp:revision>
  <dc:subject/>
  <dc:title/>
</cp:coreProperties>
</file>