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ind w:firstLine="56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На седници Одељења за социологију одржаној 6. 12. 2018. године предложени смо, а на редовној седници Изборног већа Филозофског факултета одржаној 20. 12. 2018. године изабрани смо у стручну комисију за припрему реферата о кандидатима пријављеним на конкурс за избор једног ванредног професора за ужу научну област Социологија са пуним радним временом на 5 година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На конкурс објављен у огласним новинама Националне службе за запошљавање </w:t>
      </w:r>
      <w:r>
        <w:rPr>
          <w:i/>
          <w:lang w:val="sr-CS"/>
        </w:rPr>
        <w:t>Послови</w:t>
      </w:r>
      <w:r>
        <w:rPr>
          <w:lang w:val="sr-CS"/>
        </w:rPr>
        <w:t xml:space="preserve"> од 26. 12. 2018. године пријавио се један кандидат, др Душан Мојић, ванредни професор на Одељењу за социологију Филозофског факултета у Београд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После прегледане конкурсне документације подносимо Већу следећи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  <w:t>Биографски подаци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TMLPreformatted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Душан Мојић рођен је у Дервенти (БиХ) 3. фебруара 1969. године. Основну и средњу школу је завршио у Бијељини (БиХ). На Одељењу за социологију Филозофског факултета Универзитета у Београду дипломирао је 1995. године. Магистрирао је 2002. године на Економском факултету Универзитета у Београду радом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Улога вођства у организационом понашањ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(менторка проф. др Мирјана Петковић), где је и докторирао 2010. године радом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Утицај националне културе на организацију предузећ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(ментор проф. др Небојша Јанићијевић). На Одељењу за социологију Филозофског факултета Универзитета у Београду је докторирао 2011. године. Тема је била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Упоредна анализа друштвеног положаја и вредносних оријентација градске и сеоске омладине у Србији почетком трећег миленијум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а ментор проф. др Сретен Вујовић. </w:t>
      </w:r>
    </w:p>
    <w:p>
      <w:pPr>
        <w:pStyle w:val="HTMLPreformatted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воју радну каријеру је започео као истраживач-талент у Институту за социолошка истраживања Филозофског факултета у Београду 1996. године. У том звању је био ангажован до 2000. године, када је биран за асистента-приправника на Одељењу за социологију Филозофског факултета у Београду. У звање асистента је биран 2004. и поново биран 2008. године. Кандидат је биран у звање доцента 2011. године а у звање ванредног професора 2014. године (такође на Одељењу за социологију Филозофског факултета у Београду). На основним студијама социологије ангажован је у настави на обавезном курсу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Основи социологије рад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те изборним курсевима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Основи социологије организац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Социологија омладин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На мастер студијама предаје изборни курс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Компаративна социологија организац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Од 2013. године предаје на основним студијама Економског факултета у Београду као хонорарни предавач (предмети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Социологиј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Социологија слободног времен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). </w:t>
      </w:r>
    </w:p>
    <w:p>
      <w:pPr>
        <w:pStyle w:val="HTMLPreformatted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  <w:t>Научни и стручни рад</w:t>
      </w:r>
    </w:p>
    <w:p>
      <w:pPr>
        <w:pStyle w:val="Normal"/>
        <w:spacing w:lineRule="auto" w:line="276"/>
        <w:ind w:firstLine="56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>Предмет стручног и научног интересовања др Душана Мојића су социологија рада, социологија организације, социологија насеља и социологија омладине. Кандидат је пре избора у звање ванредног професора (2014. године) објавио три књиге, 23 рада у домаћим и страним часописима, 3 рада на међународним конференцијама и 8 радова на домаћим конференцијама, те 8 прилога у зборницима радо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Након избора у звање ванредног професора (2014. године) објавио је 4 рада у часописима категорије 24 (потребан 1 рад за реизбор у звање ванредног професора), 3 рада у часописима категорије М51, 4 рада са међународних научних скупова (потребан 1 рад) и 5 радова са домаћих научних скупова (потребан 1 </w:t>
      </w:r>
      <w:r>
        <w:rPr>
          <w:lang w:val="sr-RS"/>
        </w:rPr>
        <w:t>рад</w:t>
      </w:r>
      <w:r>
        <w:rPr>
          <w:lang w:val="sr-CS"/>
        </w:rPr>
        <w:t>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Укратко ћемо представити кандидатове радове објављене након 2014. године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lang w:val="sr-CS"/>
        </w:rPr>
      </w:pPr>
      <w:r>
        <w:rPr>
          <w:i/>
          <w:lang w:val="sr-CS"/>
        </w:rPr>
        <w:t>Радови у часописима категорије М24 (потребан 1 рад за реизбор у звање ванредног професора)</w:t>
      </w:r>
    </w:p>
    <w:p>
      <w:pPr>
        <w:pStyle w:val="Normal"/>
        <w:spacing w:lineRule="auto" w:line="276"/>
        <w:ind w:firstLine="567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CS"/>
        </w:rPr>
        <w:t xml:space="preserve">1. </w:t>
      </w:r>
      <w:r>
        <w:rPr/>
        <w:t>Moji</w:t>
      </w:r>
      <w:r>
        <w:rPr>
          <w:lang w:val="sr-CS"/>
        </w:rPr>
        <w:t xml:space="preserve">ć </w:t>
      </w:r>
      <w:r>
        <w:rPr/>
        <w:t>Du</w:t>
      </w:r>
      <w:r>
        <w:rPr>
          <w:lang w:val="sr-CS"/>
        </w:rPr>
        <w:t>š</w:t>
      </w:r>
      <w:r>
        <w:rPr/>
        <w:t>an</w:t>
      </w:r>
      <w:r>
        <w:rPr>
          <w:lang w:val="sr-CS"/>
        </w:rPr>
        <w:t xml:space="preserve">, </w:t>
      </w:r>
      <w:r>
        <w:rPr/>
        <w:t>Jovan</w:t>
      </w:r>
      <w:r>
        <w:rPr>
          <w:lang w:val="sr-CS"/>
        </w:rPr>
        <w:t>č</w:t>
      </w:r>
      <w:r>
        <w:rPr/>
        <w:t>evi</w:t>
      </w:r>
      <w:r>
        <w:rPr>
          <w:lang w:val="sr-CS"/>
        </w:rPr>
        <w:t xml:space="preserve">ć </w:t>
      </w:r>
      <w:r>
        <w:rPr/>
        <w:t>Jelena</w:t>
      </w:r>
      <w:r>
        <w:rPr>
          <w:lang w:val="sr-CS"/>
        </w:rPr>
        <w:t xml:space="preserve">, </w:t>
      </w:r>
      <w:r>
        <w:rPr/>
        <w:t>Jovan</w:t>
      </w:r>
      <w:r>
        <w:rPr>
          <w:lang w:val="sr-CS"/>
        </w:rPr>
        <w:t>č</w:t>
      </w:r>
      <w:r>
        <w:rPr/>
        <w:t>evi</w:t>
      </w:r>
      <w:r>
        <w:rPr>
          <w:lang w:val="sr-CS"/>
        </w:rPr>
        <w:t xml:space="preserve">ć </w:t>
      </w:r>
      <w:r>
        <w:rPr/>
        <w:t>Sa</w:t>
      </w:r>
      <w:r>
        <w:rPr>
          <w:lang w:val="sr-CS"/>
        </w:rPr>
        <w:t>š</w:t>
      </w:r>
      <w:r>
        <w:rPr/>
        <w:t>a</w:t>
      </w:r>
      <w:r>
        <w:rPr>
          <w:lang w:val="sr-CS"/>
        </w:rPr>
        <w:t xml:space="preserve">. 2018. </w:t>
      </w:r>
      <w:r>
        <w:rPr/>
        <w:t xml:space="preserve">Culture and Public Administration Reforms in Postsocialist Transformation: The Case of Serbia. </w:t>
      </w:r>
      <w:r>
        <w:rPr>
          <w:i/>
        </w:rPr>
        <w:t>Sociologija</w:t>
      </w:r>
      <w:r>
        <w:rPr/>
        <w:t>, Vol. 60, No. 3, pp. 653-669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RS"/>
        </w:rPr>
        <w:t>У овом раду аутори се баве културнoм „укoрeњeнoшћу“ трaнсфoрмaциja jaвнe упрaвe у Србиjи тoкoм пoстсoциjaлистичкoг пeриoдa. Рeфoрмa jaвнe упрaвe прeдстaвљa вaжaн aспeкт прoмeнe укупнoг институциoнaлнoг oквирa у сaврeмeним друштвимa. Прeмa институциoнaлнoм приступу, прoмeнe фoрмaлних институциja (укључуjући jaвну упрaву) дубoкo су укoрeњeнe у нeфoрмaлнe институциje или културу. Teoриjски и мeтoдoлoшки oквир истрaживaчкoг прoгрaмa GLOBE je узeт зa oснoву eмпириjскoг истрaживaњa. Циљ рaдa je биo дa сe дoбиjу скoрoви нa културним димeнзиjaмa у Србиjи и дa сe aнaлизирa пoвeзaнoст oвих скoрoвa сa oчeкивaњимa oд рeфoрмe jaвнe упрaвe. Прeдвиђeнa сличнoст културe у Србиjи сa другим истoчнoeврoпским културaмa je пoтврђeнa, кao и прeтпoстaвкa o њeним нoрмaмa и врeднoстимa кao снaжним нeфoрмaлним прeпрeкaмa успeшнe рeфoрмe jaвнe упрaвe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2. Мојић Душан. 2017. Кoмe, чeму и кoликo je сoциoлoгиja oргaнизaциje joш пoтрeбнa? </w:t>
      </w:r>
      <w:r>
        <w:rPr>
          <w:i/>
          <w:lang w:val="sr-CS"/>
        </w:rPr>
        <w:t>Сoциoлoшки прeглeд</w:t>
      </w:r>
      <w:r>
        <w:rPr>
          <w:lang w:val="sr-CS"/>
        </w:rPr>
        <w:t>, Гoд. 51, Бр. 1, стр. 3-27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>У раду се анализира историјски развој и савремено стање у социологији организације и широј области организационих проучавања. Социологија организације се сматра једном од посебних социологија, али и поддисциплином социологије рада. Сагласност истраживача да данас живимо у „свету организација“ указује на важност социолошке анализе друштвених актера и друштвених односа у организацијама, а тиме и социологије организације као научне дисциплине. Током времена су се развила четири правца теоријских објашњења друштвене стварности организација – класични, неокласични, модерни и постмодерни теоријски приступи. Наведени приступи израз су промена у друштвеној природи модерних и постмодерних организација, али и различитих парадигми у њиховом социолошком изучавању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3. Мојић Душан. 2016. Oбрaзoвнo-рaдни рeсурси и oриjeнтaциje млaдих у Србиjи у пeриoду oдблoкирaнe пoстсoциjaлистичкe трaнсфoрмaциje. </w:t>
      </w:r>
      <w:r>
        <w:rPr>
          <w:i/>
          <w:lang w:val="sr-CS"/>
        </w:rPr>
        <w:t>Сoциoлoгиja</w:t>
      </w:r>
      <w:r>
        <w:rPr>
          <w:lang w:val="sr-CS"/>
        </w:rPr>
        <w:t xml:space="preserve">, Гoд. 58, Пoсeбaн брoj, стр. 245-258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У рaду сe проучавају oбрaзoвнo-рaдни рeсурси и oриjeнтaциje млaдих у ширeм кoнтeксту oбрaзoвнo-рaдних трaнзициja млaдих у Србиjи у пeриoду oдблoкирaнe пoстсoциjaлистичкe трaнсфoрмaциje. Примeнoм тeoриjскoг приступa сoциjaлнe биoгрaфиje и рeзултaтa истрaживaњa трaнзициoних рeжимa анализиран је  друштвeни и културни кoнтeкст и њихoв утицaj нa рeсурсe и oриjeнтaциje млaдих у крeирaњу oбрaзoвнo-рaдних сoциjaлних биoгрaфиja. У рaду je пoтврђeнa прeтпoстaвкa o пoстojaњу трaнзициoнoг рeжимa кojи имa eлeмeнтe и пoстсoциjaлистичкoг и субпрoтeктивнoг трaнзициoнoг пoрeткa, будући дa сe пoкaзaлo дa oскуднoст систeмских и пoсeдoвaњe пoрoдичних рeсурсa у вeликoj мeри oбликуjу и пojeдинaчнe путaњe млaдих oсoбa у oбрaзoвнo-рaднoj сфeри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RS"/>
        </w:rPr>
        <w:t>4. Мојић Душан. 2015. Р</w:t>
      </w:r>
      <w:r>
        <w:rPr/>
        <w:t>e</w:t>
      </w:r>
      <w:r>
        <w:rPr>
          <w:lang w:val="sr-RS"/>
        </w:rPr>
        <w:t>ф</w:t>
      </w:r>
      <w:r>
        <w:rPr/>
        <w:t>o</w:t>
      </w:r>
      <w:r>
        <w:rPr>
          <w:lang w:val="sr-RS"/>
        </w:rPr>
        <w:t>рм</w:t>
      </w:r>
      <w:r>
        <w:rPr/>
        <w:t>a</w:t>
      </w:r>
      <w:r>
        <w:rPr>
          <w:lang w:val="sr-RS"/>
        </w:rPr>
        <w:t xml:space="preserve"> вис</w:t>
      </w:r>
      <w:r>
        <w:rPr/>
        <w:t>o</w:t>
      </w:r>
      <w:r>
        <w:rPr>
          <w:lang w:val="sr-RS"/>
        </w:rPr>
        <w:t>к</w:t>
      </w:r>
      <w:r>
        <w:rPr/>
        <w:t>o</w:t>
      </w:r>
      <w:r>
        <w:rPr>
          <w:lang w:val="sr-RS"/>
        </w:rPr>
        <w:t xml:space="preserve">г </w:t>
      </w:r>
      <w:r>
        <w:rPr/>
        <w:t>o</w:t>
      </w:r>
      <w:r>
        <w:rPr>
          <w:lang w:val="sr-RS"/>
        </w:rPr>
        <w:t>бр</w:t>
      </w:r>
      <w:r>
        <w:rPr/>
        <w:t>a</w:t>
      </w:r>
      <w:r>
        <w:rPr>
          <w:lang w:val="sr-RS"/>
        </w:rPr>
        <w:t>з</w:t>
      </w:r>
      <w:r>
        <w:rPr/>
        <w:t>o</w:t>
      </w:r>
      <w:r>
        <w:rPr>
          <w:lang w:val="sr-RS"/>
        </w:rPr>
        <w:t>в</w:t>
      </w:r>
      <w:r>
        <w:rPr/>
        <w:t>a</w:t>
      </w:r>
      <w:r>
        <w:rPr>
          <w:lang w:val="sr-RS"/>
        </w:rPr>
        <w:t>њ</w:t>
      </w:r>
      <w:r>
        <w:rPr/>
        <w:t>a</w:t>
      </w:r>
      <w:r>
        <w:rPr>
          <w:lang w:val="sr-RS"/>
        </w:rPr>
        <w:t xml:space="preserve"> у Срби</w:t>
      </w:r>
      <w:r>
        <w:rPr/>
        <w:t>j</w:t>
      </w:r>
      <w:r>
        <w:rPr>
          <w:lang w:val="sr-RS"/>
        </w:rPr>
        <w:t>и и кр</w:t>
      </w:r>
      <w:r>
        <w:rPr/>
        <w:t>e</w:t>
      </w:r>
      <w:r>
        <w:rPr>
          <w:lang w:val="sr-RS"/>
        </w:rPr>
        <w:t>ир</w:t>
      </w:r>
      <w:r>
        <w:rPr/>
        <w:t>a</w:t>
      </w:r>
      <w:r>
        <w:rPr>
          <w:lang w:val="sr-RS"/>
        </w:rPr>
        <w:t>њ</w:t>
      </w:r>
      <w:r>
        <w:rPr/>
        <w:t>e</w:t>
      </w:r>
      <w:r>
        <w:rPr>
          <w:lang w:val="sr-RS"/>
        </w:rPr>
        <w:t xml:space="preserve"> </w:t>
      </w:r>
      <w:r>
        <w:rPr/>
        <w:t>o</w:t>
      </w:r>
      <w:r>
        <w:rPr>
          <w:lang w:val="sr-RS"/>
        </w:rPr>
        <w:t>бр</w:t>
      </w:r>
      <w:r>
        <w:rPr/>
        <w:t>a</w:t>
      </w:r>
      <w:r>
        <w:rPr>
          <w:lang w:val="sr-RS"/>
        </w:rPr>
        <w:t>з</w:t>
      </w:r>
      <w:r>
        <w:rPr/>
        <w:t>o</w:t>
      </w:r>
      <w:r>
        <w:rPr>
          <w:lang w:val="sr-RS"/>
        </w:rPr>
        <w:t>вних би</w:t>
      </w:r>
      <w:r>
        <w:rPr/>
        <w:t>o</w:t>
      </w:r>
      <w:r>
        <w:rPr>
          <w:lang w:val="sr-RS"/>
        </w:rPr>
        <w:t>гр</w:t>
      </w:r>
      <w:r>
        <w:rPr/>
        <w:t>a</w:t>
      </w:r>
      <w:r>
        <w:rPr>
          <w:lang w:val="sr-RS"/>
        </w:rPr>
        <w:t>фи</w:t>
      </w:r>
      <w:r>
        <w:rPr/>
        <w:t>ja</w:t>
      </w:r>
      <w:r>
        <w:rPr>
          <w:lang w:val="sr-RS"/>
        </w:rPr>
        <w:t xml:space="preserve"> мл</w:t>
      </w:r>
      <w:r>
        <w:rPr/>
        <w:t>a</w:t>
      </w:r>
      <w:r>
        <w:rPr>
          <w:lang w:val="sr-RS"/>
        </w:rPr>
        <w:t>дих: истр</w:t>
      </w:r>
      <w:r>
        <w:rPr/>
        <w:t>a</w:t>
      </w:r>
      <w:r>
        <w:rPr>
          <w:lang w:val="sr-RS"/>
        </w:rPr>
        <w:t>жив</w:t>
      </w:r>
      <w:r>
        <w:rPr/>
        <w:t>a</w:t>
      </w:r>
      <w:r>
        <w:rPr>
          <w:lang w:val="sr-RS"/>
        </w:rPr>
        <w:t>њ</w:t>
      </w:r>
      <w:r>
        <w:rPr/>
        <w:t>e</w:t>
      </w:r>
      <w:r>
        <w:rPr>
          <w:lang w:val="sr-RS"/>
        </w:rPr>
        <w:t xml:space="preserve"> ст</w:t>
      </w:r>
      <w:r>
        <w:rPr/>
        <w:t>a</w:t>
      </w:r>
      <w:r>
        <w:rPr>
          <w:lang w:val="sr-RS"/>
        </w:rPr>
        <w:t>в</w:t>
      </w:r>
      <w:r>
        <w:rPr/>
        <w:t>o</w:t>
      </w:r>
      <w:r>
        <w:rPr>
          <w:lang w:val="sr-RS"/>
        </w:rPr>
        <w:t>в</w:t>
      </w:r>
      <w:r>
        <w:rPr/>
        <w:t>a</w:t>
      </w:r>
      <w:r>
        <w:rPr>
          <w:lang w:val="sr-RS"/>
        </w:rPr>
        <w:t xml:space="preserve"> студ</w:t>
      </w:r>
      <w:r>
        <w:rPr/>
        <w:t>e</w:t>
      </w:r>
      <w:r>
        <w:rPr>
          <w:lang w:val="sr-RS"/>
        </w:rPr>
        <w:t>н</w:t>
      </w:r>
      <w:r>
        <w:rPr/>
        <w:t>a</w:t>
      </w:r>
      <w:r>
        <w:rPr>
          <w:lang w:val="sr-RS"/>
        </w:rPr>
        <w:t>т</w:t>
      </w:r>
      <w:r>
        <w:rPr/>
        <w:t>a</w:t>
      </w:r>
      <w:r>
        <w:rPr>
          <w:lang w:val="sr-RS"/>
        </w:rPr>
        <w:t xml:space="preserve"> држ</w:t>
      </w:r>
      <w:r>
        <w:rPr/>
        <w:t>a</w:t>
      </w:r>
      <w:r>
        <w:rPr>
          <w:lang w:val="sr-RS"/>
        </w:rPr>
        <w:t>вних унив</w:t>
      </w:r>
      <w:r>
        <w:rPr/>
        <w:t>e</w:t>
      </w:r>
      <w:r>
        <w:rPr>
          <w:lang w:val="sr-RS"/>
        </w:rPr>
        <w:t>рзит</w:t>
      </w:r>
      <w:r>
        <w:rPr/>
        <w:t>e</w:t>
      </w:r>
      <w:r>
        <w:rPr>
          <w:lang w:val="sr-RS"/>
        </w:rPr>
        <w:t>т</w:t>
      </w:r>
      <w:r>
        <w:rPr/>
        <w:t>a</w:t>
      </w:r>
      <w:r>
        <w:rPr>
          <w:lang w:val="sr-RS"/>
        </w:rPr>
        <w:t xml:space="preserve">. </w:t>
      </w:r>
      <w:r>
        <w:rPr>
          <w:i/>
        </w:rPr>
        <w:t>Te</w:t>
      </w:r>
      <w:r>
        <w:rPr>
          <w:i/>
          <w:lang w:val="sr-RS"/>
        </w:rPr>
        <w:t>м</w:t>
      </w:r>
      <w:r>
        <w:rPr>
          <w:i/>
        </w:rPr>
        <w:t>e</w:t>
      </w:r>
      <w:r>
        <w:rPr>
          <w:lang w:val="sr-RS"/>
        </w:rPr>
        <w:t>, Г</w:t>
      </w:r>
      <w:r>
        <w:rPr/>
        <w:t>o</w:t>
      </w:r>
      <w:r>
        <w:rPr>
          <w:lang w:val="sr-RS"/>
        </w:rPr>
        <w:t>д. 39, Бр. 3, стр. 661-680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дмет рада били су ставови студената државних универзитета у Србији о реформи високошколског образовања, започетој Законом о високом образовању из 2005. године. Анализиране су перцепције оптерећења студената обавезама у новом режиму студирања и материјалних могућности за опстанак у образовном систему. Наведене перцепције су доведене у везу са приступом социјалне биографије, који објашњава интеракцију друштвених или структурних (институције, ресурси, норме) и индивидуалних (ресурси, оријентације, делање) чинилаца у процесу креирања образовних биографија младих у Србији. Циљ рада је била анализа перцепција реформи студијских програма и режима студирања од стране студената државних универзитета и процена у којој мери различити аспекти те реформе представљају подстицај а у којој мери ограничење за процес креирања социјалних биографији у сфери образовања.</w:t>
      </w:r>
    </w:p>
    <w:p>
      <w:pPr>
        <w:pStyle w:val="Normal"/>
        <w:spacing w:lineRule="auto" w:line="276"/>
        <w:ind w:firstLine="567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lang w:val="sr-CS"/>
        </w:rPr>
      </w:pPr>
      <w:r>
        <w:rPr>
          <w:i/>
          <w:lang w:val="sr-CS"/>
        </w:rPr>
        <w:t>Радови у часописима категорије М51</w:t>
      </w:r>
    </w:p>
    <w:p>
      <w:pPr>
        <w:pStyle w:val="Normal"/>
        <w:spacing w:lineRule="auto" w:line="276"/>
        <w:ind w:firstLine="567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1. Мојић Душан. 2016. O прeoвлaђуjућeм схвaтaњу културe у тeoриjи oргaнизaциje. </w:t>
      </w:r>
      <w:r>
        <w:rPr>
          <w:i/>
          <w:lang w:val="sr-CS"/>
        </w:rPr>
        <w:t>Културa</w:t>
      </w:r>
      <w:r>
        <w:rPr>
          <w:lang w:val="sr-CS"/>
        </w:rPr>
        <w:t>, Бр. 152, стр. 293-314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У раду су приказани елементи преовлађујућег схватања културе у теорији организације. Наведено поимање се објашњава самим одликама теорије организације као научне дисциплине и професије, конкретније њеним изразито примењеним карактером. Економска глобализација и интернационализација пословних активности представљали су кључни подстицај развоја дисциплине последњих деценија. Схватање организације као отвореног система „увело“ је појам културе у теорију и истраживања, омогућавајући развијање и конкретних поступака и пракси за стварање ефективнијих и ефикаснијих организација (првенствено економских). Наведени ваннаучни подстицај за развој дисциплине управо је и кључни разлог донекле поједностављеног и недовољно промишљеног схватања и истраживачког операционализовања појма културе у савременој теорији организације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2. Мојић Душан. 2016. To сjajнo трeћe мeстo зa нajлeпшe трeћe пoлуврeмe: кaфaнa и вeтeрaнски фудбaл. </w:t>
      </w:r>
      <w:r>
        <w:rPr>
          <w:i/>
          <w:lang w:val="sr-CS"/>
        </w:rPr>
        <w:t>Културa</w:t>
      </w:r>
      <w:r>
        <w:rPr>
          <w:lang w:val="sr-CS"/>
        </w:rPr>
        <w:t>, Бр. 151, стр. 184-203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раду</w:t>
      </w:r>
      <w:r>
        <w:rPr>
          <w:lang w:val="sr-CS"/>
        </w:rPr>
        <w:t xml:space="preserve"> </w:t>
      </w:r>
      <w:r>
        <w:rPr>
          <w:lang w:val="sr-CS"/>
        </w:rPr>
        <w:t>се</w:t>
      </w:r>
      <w:r>
        <w:rPr>
          <w:lang w:val="sr-CS"/>
        </w:rPr>
        <w:t xml:space="preserve"> </w:t>
      </w:r>
      <w:r>
        <w:rPr>
          <w:lang w:val="sr-CS"/>
        </w:rPr>
        <w:t>анализира</w:t>
      </w:r>
      <w:r>
        <w:rPr>
          <w:lang w:val="sr-CS"/>
        </w:rPr>
        <w:t xml:space="preserve"> </w:t>
      </w:r>
      <w:r>
        <w:rPr>
          <w:lang w:val="sr-CS"/>
        </w:rPr>
        <w:t>значај</w:t>
      </w:r>
      <w:r>
        <w:rPr>
          <w:lang w:val="sr-CS"/>
        </w:rPr>
        <w:t xml:space="preserve"> </w:t>
      </w:r>
      <w:r>
        <w:rPr>
          <w:lang w:val="sr-CS"/>
        </w:rPr>
        <w:t>кафане</w:t>
      </w:r>
      <w:r>
        <w:rPr>
          <w:lang w:val="sr-CS"/>
        </w:rPr>
        <w:t xml:space="preserve">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организационој</w:t>
      </w:r>
      <w:r>
        <w:rPr>
          <w:lang w:val="sr-CS"/>
        </w:rPr>
        <w:t xml:space="preserve"> </w:t>
      </w:r>
      <w:r>
        <w:rPr>
          <w:lang w:val="sr-CS"/>
        </w:rPr>
        <w:t>култури</w:t>
      </w:r>
      <w:r>
        <w:rPr>
          <w:lang w:val="sr-CS"/>
        </w:rPr>
        <w:t xml:space="preserve"> једног </w:t>
      </w:r>
      <w:r>
        <w:rPr>
          <w:lang w:val="sr-CS"/>
        </w:rPr>
        <w:t>фудбалског</w:t>
      </w:r>
      <w:r>
        <w:rPr>
          <w:lang w:val="sr-CS"/>
        </w:rPr>
        <w:t xml:space="preserve"> </w:t>
      </w:r>
      <w:r>
        <w:rPr>
          <w:lang w:val="sr-CS"/>
        </w:rPr>
        <w:t>клуба</w:t>
      </w:r>
      <w:r>
        <w:rPr>
          <w:lang w:val="sr-CS"/>
        </w:rPr>
        <w:t xml:space="preserve"> </w:t>
      </w:r>
      <w:r>
        <w:rPr>
          <w:lang w:val="sr-CS"/>
        </w:rPr>
        <w:t>ветерана</w:t>
      </w:r>
      <w:r>
        <w:rPr>
          <w:lang w:val="sr-CS"/>
        </w:rPr>
        <w:t xml:space="preserve"> </w:t>
      </w:r>
      <w:r>
        <w:rPr>
          <w:lang w:val="sr-CS"/>
        </w:rPr>
        <w:t>и</w:t>
      </w:r>
      <w:r>
        <w:rPr>
          <w:lang w:val="sr-CS"/>
        </w:rPr>
        <w:t xml:space="preserve"> </w:t>
      </w:r>
      <w:r>
        <w:rPr>
          <w:lang w:val="sr-CS"/>
        </w:rPr>
        <w:t>ветеранског</w:t>
      </w:r>
      <w:r>
        <w:rPr>
          <w:lang w:val="sr-CS"/>
        </w:rPr>
        <w:t xml:space="preserve"> </w:t>
      </w:r>
      <w:r>
        <w:rPr>
          <w:lang w:val="sr-CS"/>
        </w:rPr>
        <w:t>фудбала</w:t>
      </w:r>
      <w:r>
        <w:rPr>
          <w:lang w:val="sr-CS"/>
        </w:rPr>
        <w:t xml:space="preserve">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Београду</w:t>
      </w:r>
      <w:r>
        <w:rPr>
          <w:lang w:val="sr-CS"/>
        </w:rPr>
        <w:t xml:space="preserve">. </w:t>
      </w:r>
      <w:r>
        <w:rPr>
          <w:lang w:val="sr-CS"/>
        </w:rPr>
        <w:t>Истражује</w:t>
      </w:r>
      <w:r>
        <w:rPr>
          <w:lang w:val="sr-CS"/>
        </w:rPr>
        <w:t xml:space="preserve"> </w:t>
      </w:r>
      <w:r>
        <w:rPr>
          <w:lang w:val="sr-CS"/>
        </w:rPr>
        <w:t>се</w:t>
      </w:r>
      <w:r>
        <w:rPr>
          <w:lang w:val="sr-CS"/>
        </w:rPr>
        <w:t xml:space="preserve"> </w:t>
      </w:r>
      <w:r>
        <w:rPr>
          <w:lang w:val="sr-CS"/>
        </w:rPr>
        <w:t>улога</w:t>
      </w:r>
      <w:r>
        <w:rPr>
          <w:lang w:val="sr-CS"/>
        </w:rPr>
        <w:t xml:space="preserve"> </w:t>
      </w:r>
      <w:r>
        <w:rPr>
          <w:lang w:val="sr-CS"/>
        </w:rPr>
        <w:t>кафане</w:t>
      </w:r>
      <w:r>
        <w:rPr>
          <w:lang w:val="sr-CS"/>
        </w:rPr>
        <w:t xml:space="preserve"> </w:t>
      </w:r>
      <w:r>
        <w:rPr>
          <w:lang w:val="sr-CS"/>
        </w:rPr>
        <w:t>као</w:t>
      </w:r>
      <w:r>
        <w:rPr>
          <w:lang w:val="sr-CS"/>
        </w:rPr>
        <w:t xml:space="preserve"> „</w:t>
      </w:r>
      <w:r>
        <w:rPr>
          <w:lang w:val="sr-CS"/>
        </w:rPr>
        <w:t>сјајног</w:t>
      </w:r>
      <w:r>
        <w:rPr>
          <w:lang w:val="sr-CS"/>
        </w:rPr>
        <w:t xml:space="preserve"> </w:t>
      </w:r>
      <w:r>
        <w:rPr>
          <w:lang w:val="sr-CS"/>
        </w:rPr>
        <w:t>трећег</w:t>
      </w:r>
      <w:r>
        <w:rPr>
          <w:lang w:val="sr-CS"/>
        </w:rPr>
        <w:t xml:space="preserve"> </w:t>
      </w:r>
      <w:r>
        <w:rPr>
          <w:lang w:val="sr-CS"/>
        </w:rPr>
        <w:t>места</w:t>
      </w:r>
      <w:r>
        <w:rPr>
          <w:lang w:val="sr-CS"/>
        </w:rPr>
        <w:t xml:space="preserve">“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којем</w:t>
      </w:r>
      <w:r>
        <w:rPr>
          <w:lang w:val="sr-CS"/>
        </w:rPr>
        <w:t xml:space="preserve"> </w:t>
      </w:r>
      <w:r>
        <w:rPr>
          <w:lang w:val="sr-CS"/>
        </w:rPr>
        <w:t>се</w:t>
      </w:r>
      <w:r>
        <w:rPr>
          <w:lang w:val="sr-CS"/>
        </w:rPr>
        <w:t xml:space="preserve"> </w:t>
      </w:r>
      <w:r>
        <w:rPr>
          <w:lang w:val="sr-CS"/>
        </w:rPr>
        <w:t>организује</w:t>
      </w:r>
      <w:r>
        <w:rPr>
          <w:lang w:val="sr-CS"/>
        </w:rPr>
        <w:t xml:space="preserve"> </w:t>
      </w:r>
      <w:r>
        <w:rPr>
          <w:lang w:val="sr-CS"/>
        </w:rPr>
        <w:t>дружење</w:t>
      </w:r>
      <w:r>
        <w:rPr>
          <w:lang w:val="sr-CS"/>
        </w:rPr>
        <w:t xml:space="preserve"> </w:t>
      </w:r>
      <w:r>
        <w:rPr>
          <w:lang w:val="sr-CS"/>
        </w:rPr>
        <w:t>након</w:t>
      </w:r>
      <w:r>
        <w:rPr>
          <w:lang w:val="sr-CS"/>
        </w:rPr>
        <w:t xml:space="preserve"> </w:t>
      </w:r>
      <w:r>
        <w:rPr>
          <w:lang w:val="sr-CS"/>
        </w:rPr>
        <w:t>утакмице</w:t>
      </w:r>
      <w:r>
        <w:rPr>
          <w:lang w:val="sr-CS"/>
        </w:rPr>
        <w:t xml:space="preserve">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треће</w:t>
      </w:r>
      <w:r>
        <w:rPr>
          <w:lang w:val="sr-CS"/>
        </w:rPr>
        <w:t xml:space="preserve"> </w:t>
      </w:r>
      <w:r>
        <w:rPr>
          <w:lang w:val="sr-CS"/>
        </w:rPr>
        <w:t>полувреме</w:t>
      </w:r>
      <w:r>
        <w:rPr>
          <w:lang w:val="sr-CS"/>
        </w:rPr>
        <w:t xml:space="preserve"> </w:t>
      </w:r>
      <w:r>
        <w:rPr>
          <w:lang w:val="sr-CS"/>
        </w:rPr>
        <w:t>и</w:t>
      </w:r>
      <w:r>
        <w:rPr>
          <w:lang w:val="sr-CS"/>
        </w:rPr>
        <w:t xml:space="preserve"> </w:t>
      </w:r>
      <w:r>
        <w:rPr>
          <w:lang w:val="sr-CS"/>
        </w:rPr>
        <w:t>проверава</w:t>
      </w:r>
      <w:r>
        <w:rPr>
          <w:lang w:val="sr-CS"/>
        </w:rPr>
        <w:t xml:space="preserve"> </w:t>
      </w:r>
      <w:r>
        <w:rPr>
          <w:lang w:val="sr-CS"/>
        </w:rPr>
        <w:t>теза</w:t>
      </w:r>
      <w:r>
        <w:rPr>
          <w:lang w:val="sr-CS"/>
        </w:rPr>
        <w:t xml:space="preserve"> </w:t>
      </w:r>
      <w:r>
        <w:rPr>
          <w:lang w:val="sr-CS"/>
        </w:rPr>
        <w:t>да</w:t>
      </w:r>
      <w:r>
        <w:rPr>
          <w:lang w:val="sr-CS"/>
        </w:rPr>
        <w:t xml:space="preserve"> </w:t>
      </w:r>
      <w:r>
        <w:rPr>
          <w:lang w:val="sr-CS"/>
        </w:rPr>
        <w:t>је</w:t>
      </w:r>
      <w:r>
        <w:rPr>
          <w:lang w:val="sr-CS"/>
        </w:rPr>
        <w:t xml:space="preserve"> </w:t>
      </w:r>
      <w:r>
        <w:rPr>
          <w:lang w:val="sr-CS"/>
        </w:rPr>
        <w:t>управо</w:t>
      </w:r>
      <w:r>
        <w:rPr>
          <w:lang w:val="sr-CS"/>
        </w:rPr>
        <w:t xml:space="preserve"> </w:t>
      </w:r>
      <w:r>
        <w:rPr>
          <w:lang w:val="sr-CS"/>
        </w:rPr>
        <w:t>то</w:t>
      </w:r>
      <w:r>
        <w:rPr>
          <w:lang w:val="sr-CS"/>
        </w:rPr>
        <w:t xml:space="preserve"> </w:t>
      </w:r>
      <w:r>
        <w:rPr>
          <w:lang w:val="sr-CS"/>
        </w:rPr>
        <w:t>треће</w:t>
      </w:r>
      <w:r>
        <w:rPr>
          <w:lang w:val="sr-CS"/>
        </w:rPr>
        <w:t xml:space="preserve"> </w:t>
      </w:r>
      <w:r>
        <w:rPr>
          <w:lang w:val="sr-CS"/>
        </w:rPr>
        <w:t>полувреме</w:t>
      </w:r>
      <w:r>
        <w:rPr>
          <w:lang w:val="sr-CS"/>
        </w:rPr>
        <w:t xml:space="preserve"> </w:t>
      </w:r>
      <w:r>
        <w:rPr>
          <w:lang w:val="sr-CS"/>
        </w:rPr>
        <w:t>и</w:t>
      </w:r>
      <w:r>
        <w:rPr>
          <w:lang w:val="sr-CS"/>
        </w:rPr>
        <w:t xml:space="preserve"> </w:t>
      </w:r>
      <w:r>
        <w:rPr>
          <w:lang w:val="sr-CS"/>
        </w:rPr>
        <w:t>најважнији</w:t>
      </w:r>
      <w:r>
        <w:rPr>
          <w:lang w:val="sr-CS"/>
        </w:rPr>
        <w:t xml:space="preserve"> </w:t>
      </w:r>
      <w:r>
        <w:rPr>
          <w:lang w:val="sr-CS"/>
        </w:rPr>
        <w:t>циљ</w:t>
      </w:r>
      <w:r>
        <w:rPr>
          <w:lang w:val="sr-CS"/>
        </w:rPr>
        <w:t xml:space="preserve"> </w:t>
      </w:r>
      <w:r>
        <w:rPr>
          <w:lang w:val="sr-CS"/>
        </w:rPr>
        <w:t>организације</w:t>
      </w:r>
      <w:r>
        <w:rPr>
          <w:lang w:val="sr-CS"/>
        </w:rPr>
        <w:t xml:space="preserve"> </w:t>
      </w:r>
      <w:r>
        <w:rPr>
          <w:lang w:val="sr-CS"/>
        </w:rPr>
        <w:t>како</w:t>
      </w:r>
      <w:r>
        <w:rPr>
          <w:lang w:val="sr-CS"/>
        </w:rPr>
        <w:t xml:space="preserve"> п</w:t>
      </w:r>
      <w:r>
        <w:rPr>
          <w:lang w:val="sr-CS"/>
        </w:rPr>
        <w:t>ојединачних</w:t>
      </w:r>
      <w:r>
        <w:rPr>
          <w:lang w:val="sr-CS"/>
        </w:rPr>
        <w:t xml:space="preserve"> </w:t>
      </w:r>
      <w:r>
        <w:rPr>
          <w:lang w:val="sr-CS"/>
        </w:rPr>
        <w:t>клубова</w:t>
      </w:r>
      <w:r>
        <w:rPr>
          <w:lang w:val="sr-CS"/>
        </w:rPr>
        <w:t xml:space="preserve">, </w:t>
      </w:r>
      <w:r>
        <w:rPr>
          <w:lang w:val="sr-CS"/>
        </w:rPr>
        <w:t>тако</w:t>
      </w:r>
      <w:r>
        <w:rPr>
          <w:lang w:val="sr-CS"/>
        </w:rPr>
        <w:t xml:space="preserve"> </w:t>
      </w:r>
      <w:r>
        <w:rPr>
          <w:lang w:val="sr-CS"/>
        </w:rPr>
        <w:t>и</w:t>
      </w:r>
      <w:r>
        <w:rPr>
          <w:lang w:val="sr-CS"/>
        </w:rPr>
        <w:t xml:space="preserve"> </w:t>
      </w:r>
      <w:r>
        <w:rPr>
          <w:lang w:val="sr-CS"/>
        </w:rPr>
        <w:t>целокупног</w:t>
      </w:r>
      <w:r>
        <w:rPr>
          <w:lang w:val="sr-CS"/>
        </w:rPr>
        <w:t xml:space="preserve"> </w:t>
      </w:r>
      <w:r>
        <w:rPr>
          <w:lang w:val="sr-CS"/>
        </w:rPr>
        <w:t>такмичења</w:t>
      </w:r>
      <w:r>
        <w:rPr>
          <w:lang w:val="sr-CS"/>
        </w:rPr>
        <w:t xml:space="preserve">. </w:t>
      </w:r>
      <w:r>
        <w:rPr>
          <w:lang w:val="sr-CS"/>
        </w:rPr>
        <w:t>Основни</w:t>
      </w:r>
      <w:r>
        <w:rPr>
          <w:lang w:val="sr-CS"/>
        </w:rPr>
        <w:t xml:space="preserve"> </w:t>
      </w:r>
      <w:r>
        <w:rPr>
          <w:lang w:val="sr-CS"/>
        </w:rPr>
        <w:t>појмови</w:t>
      </w:r>
      <w:r>
        <w:rPr>
          <w:lang w:val="sr-CS"/>
        </w:rPr>
        <w:t xml:space="preserve"> </w:t>
      </w:r>
      <w:r>
        <w:rPr>
          <w:lang w:val="sr-CS"/>
        </w:rPr>
        <w:t>социологије</w:t>
      </w:r>
      <w:r>
        <w:rPr>
          <w:lang w:val="sr-CS"/>
        </w:rPr>
        <w:t xml:space="preserve"> </w:t>
      </w:r>
      <w:r>
        <w:rPr>
          <w:lang w:val="sr-CS"/>
        </w:rPr>
        <w:t>организације</w:t>
      </w:r>
      <w:r>
        <w:rPr>
          <w:lang w:val="sr-CS"/>
        </w:rPr>
        <w:t xml:space="preserve"> </w:t>
      </w:r>
      <w:r>
        <w:rPr>
          <w:lang w:val="sr-CS"/>
        </w:rPr>
        <w:t>чине</w:t>
      </w:r>
      <w:r>
        <w:rPr>
          <w:lang w:val="sr-CS"/>
        </w:rPr>
        <w:t xml:space="preserve"> </w:t>
      </w:r>
      <w:r>
        <w:rPr>
          <w:lang w:val="sr-CS"/>
        </w:rPr>
        <w:t>теоријски</w:t>
      </w:r>
      <w:r>
        <w:rPr>
          <w:lang w:val="sr-CS"/>
        </w:rPr>
        <w:t xml:space="preserve"> </w:t>
      </w:r>
      <w:r>
        <w:rPr>
          <w:lang w:val="sr-CS"/>
        </w:rPr>
        <w:t>оквир</w:t>
      </w:r>
      <w:r>
        <w:rPr>
          <w:lang w:val="sr-CS"/>
        </w:rPr>
        <w:t xml:space="preserve">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којем</w:t>
      </w:r>
      <w:r>
        <w:rPr>
          <w:lang w:val="sr-CS"/>
        </w:rPr>
        <w:t xml:space="preserve"> </w:t>
      </w:r>
      <w:r>
        <w:rPr>
          <w:lang w:val="sr-CS"/>
        </w:rPr>
        <w:t>се</w:t>
      </w:r>
      <w:r>
        <w:rPr>
          <w:lang w:val="sr-CS"/>
        </w:rPr>
        <w:t xml:space="preserve"> </w:t>
      </w:r>
      <w:r>
        <w:rPr>
          <w:lang w:val="sr-CS"/>
        </w:rPr>
        <w:t>настоји</w:t>
      </w:r>
      <w:r>
        <w:rPr>
          <w:lang w:val="sr-CS"/>
        </w:rPr>
        <w:t xml:space="preserve"> </w:t>
      </w:r>
      <w:r>
        <w:rPr>
          <w:lang w:val="sr-CS"/>
        </w:rPr>
        <w:t>спровести</w:t>
      </w:r>
      <w:r>
        <w:rPr>
          <w:lang w:val="sr-CS"/>
        </w:rPr>
        <w:t xml:space="preserve"> </w:t>
      </w:r>
      <w:r>
        <w:rPr>
          <w:lang w:val="sr-CS"/>
        </w:rPr>
        <w:t>поменуто</w:t>
      </w:r>
      <w:r>
        <w:rPr>
          <w:lang w:val="sr-CS"/>
        </w:rPr>
        <w:t xml:space="preserve"> </w:t>
      </w:r>
      <w:r>
        <w:rPr>
          <w:lang w:val="sr-CS"/>
        </w:rPr>
        <w:t>истраживање</w:t>
      </w:r>
      <w:r>
        <w:rPr>
          <w:lang w:val="sr-CS"/>
        </w:rPr>
        <w:t xml:space="preserve">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појам</w:t>
      </w:r>
      <w:r>
        <w:rPr>
          <w:lang w:val="sr-CS"/>
        </w:rPr>
        <w:t xml:space="preserve"> </w:t>
      </w:r>
      <w:r>
        <w:rPr>
          <w:lang w:val="sr-CS"/>
        </w:rPr>
        <w:t>организације</w:t>
      </w:r>
      <w:r>
        <w:rPr>
          <w:lang w:val="sr-CS"/>
        </w:rPr>
        <w:t xml:space="preserve">, </w:t>
      </w:r>
      <w:r>
        <w:rPr>
          <w:lang w:val="sr-CS"/>
        </w:rPr>
        <w:t>организационе</w:t>
      </w:r>
      <w:r>
        <w:rPr>
          <w:lang w:val="sr-CS"/>
        </w:rPr>
        <w:t xml:space="preserve"> </w:t>
      </w:r>
      <w:r>
        <w:rPr>
          <w:lang w:val="sr-CS"/>
        </w:rPr>
        <w:t>културе</w:t>
      </w:r>
      <w:r>
        <w:rPr>
          <w:lang w:val="sr-CS"/>
        </w:rPr>
        <w:t xml:space="preserve">, </w:t>
      </w:r>
      <w:r>
        <w:rPr>
          <w:lang w:val="sr-CS"/>
        </w:rPr>
        <w:t>садржај</w:t>
      </w:r>
      <w:r>
        <w:rPr>
          <w:lang w:val="sr-CS"/>
        </w:rPr>
        <w:t xml:space="preserve"> </w:t>
      </w:r>
      <w:r>
        <w:rPr>
          <w:lang w:val="sr-CS"/>
        </w:rPr>
        <w:t>и</w:t>
      </w:r>
      <w:r>
        <w:rPr>
          <w:lang w:val="sr-CS"/>
        </w:rPr>
        <w:t xml:space="preserve"> </w:t>
      </w:r>
      <w:r>
        <w:rPr>
          <w:lang w:val="sr-CS"/>
        </w:rPr>
        <w:t>типови</w:t>
      </w:r>
      <w:r>
        <w:rPr>
          <w:lang w:val="sr-CS"/>
        </w:rPr>
        <w:t xml:space="preserve"> </w:t>
      </w:r>
      <w:r>
        <w:rPr>
          <w:lang w:val="sr-CS"/>
        </w:rPr>
        <w:t>организационе</w:t>
      </w:r>
      <w:r>
        <w:rPr>
          <w:lang w:val="sr-CS"/>
        </w:rPr>
        <w:t xml:space="preserve"> </w:t>
      </w:r>
      <w:r>
        <w:rPr>
          <w:lang w:val="sr-CS"/>
        </w:rPr>
        <w:t>културе</w:t>
      </w:r>
      <w:r>
        <w:rPr>
          <w:lang w:val="sr-CS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/>
        <w:t xml:space="preserve">3. Mojić Dušan. 2014. Youth Unemployment in Economic and Social Crisis: Case of Serbia. </w:t>
      </w:r>
      <w:r>
        <w:rPr>
          <w:i/>
        </w:rPr>
        <w:t>Limes plus</w:t>
      </w:r>
      <w:r>
        <w:rPr/>
        <w:t>, God. 11, Br. 3, str. 209-221.</w:t>
      </w:r>
    </w:p>
    <w:p>
      <w:pPr>
        <w:pStyle w:val="Normal"/>
        <w:spacing w:lineRule="auto" w:line="276"/>
        <w:ind w:firstLine="567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>Незапосленост младих представља значајан друштвени проблем последњих деценија али додатно добија на значају у време економских криза. Запосленост младих се широм Европе сматра „рањивом“, али су подаци за Србију посебно неповољни. Разлоге за то аутор проналази у свеукупним друштвеним и економским приликама током постсоцијалистичке трансформације последњих деценија у Србији – „разореном друштву“, економском суноврату и неповољним економским трендовима који су проистекли из економске кризе 2008. године. Додатан неповољан чинилац који утиче на појаву раширене и дугорочне незапослености младих у Србији јесте и вишедеценијска неусклађеност образовног система и потреба тржишта рада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lang w:val="sr-CS"/>
        </w:rPr>
        <w:t>Радови у зборницима са међународних скупова категорије М33 (потребан 1 рад за реизбор у звање ванредног професора)</w:t>
      </w:r>
    </w:p>
    <w:p>
      <w:pPr>
        <w:pStyle w:val="Normal"/>
        <w:spacing w:lineRule="auto" w:line="276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1. Mojић Душaн. 2017. Culture and Transition: Is There an East European Cultural Cluster? </w:t>
      </w:r>
      <w:r>
        <w:rPr>
          <w:lang w:val="sr-CS"/>
        </w:rPr>
        <w:t xml:space="preserve">У: </w:t>
      </w:r>
      <w:r>
        <w:rPr>
          <w:i/>
          <w:lang w:val="sr-CS"/>
        </w:rPr>
        <w:t>Збoрник рaдoвa Eкoнoмскoг фaкултeтa Брчкo</w:t>
      </w:r>
      <w:r>
        <w:rPr>
          <w:lang w:val="sr-CS"/>
        </w:rPr>
        <w:t>, Гoд. 11, свeскa 1 (стр. 57-64). Брчкo: Eкoнoмски фaкултeт. (Чeтвртa интeрнaциoнaлнa кoнфeрeнциja Eкoнoмскoг фaкултeтa Брчкo „Пaртнeрствo влaсти, приврeдe и институциja висoкoг oбрaзoвaњa у пoдстицaњу eкoнoмскoг рaзвoja“)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Институциoнaлни приступ сe чeстo примeњуje пoслeдњих дeцeниja у oбjaшњeњу прoцeсa трaнзициje бивших кoмaндних („сoциjaлистичких“) приврeдa и друштaвa Истoчнe Eврoпe у тржишнe („кaпитaлистичкe“) приврeдe и друштвa. Tрaнзициja у Истoчнoj Eврoпи првeнствeнo пoдрaзумeвa прoцeс институциoнaлнe пoлитичкe и eкoнoмскe прoмeнe. Meђутим, трaнсфoрмaциja пoлитичких и eкoнoмских институциja увeк je утeмeљeнa нa нeфoрмaлним прaвилимa или друштвeним и културним институциjaмa. Глaвни циљ рaдa je рaспрaвa o пoстojaњу и мoгућим кaрaктeристикaмa Истoчнoeврoпскoг културнoг клaстeрa кao oпштeг нeфoрмaлнoг oквирa прoцeсa трaнзициje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2. Mojić Dušan. 2016. The Concept of Culture Shock in Cross-Cultural Management. U: </w:t>
      </w:r>
      <w:r>
        <w:rPr>
          <w:i/>
        </w:rPr>
        <w:t>ECIN 2016: International Economics and Management Conference: Thematic Proceedings</w:t>
      </w:r>
      <w:r>
        <w:rPr/>
        <w:t xml:space="preserve"> (str. 99-105). Belgrade: Economics Institute. 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У тeксту сe рaзмaтрajу пojaм културнoг шoкa и њeгoвa примeнa у крoс-културнoм мeнaџмeнту. Oд увoђeњa пoчeткoм 1960их гoдинa пojaм je зaдoбиo пaжњу aутoрa из рaзличитих дисциплинa друштвeних нaукa (aнтрoпoлoгиja, сoциoлoгиja, психoлoгиja, итд.), aли je свoj нajрaзвиjeниjи и нajпримeњивиjи oблик „дoживeo“ у крoс-културнoм мeнaџмeнту. Кључни пoдстицaj зa тaкaв рaзвoj прeдстaвљaлa je нeзaбeлeжeнa интeрнaциoнaлизaциja пoслoвних aктивнoсти нaкoн Другoг Свeтскoг Рaтa и, пoслeдичнo, интeрeс истрaживaчa и „прaктичaрa“ зa утицaj културe нa мeнaџмeнт мултинaциoнaлних кoмпaниja (</w:t>
      </w:r>
      <w:r>
        <w:rPr/>
        <w:t>MNC</w:t>
      </w:r>
      <w:r>
        <w:rPr>
          <w:lang w:val="sr-CS"/>
        </w:rPr>
        <w:t>). Прeвaзилaжeњe нeгaтивнoг утицaja културнoг шoкa je кључни рaзлoг зa брзи и ширoки рaзвoj прoгрaмa крoс-културнe oриjeнтaциje или крoс-културнoг трeнингa зa зaпoслeнe aнгaжoвaнe у стрaним зeмљaмa (првeнствeнo мeнaџeрe).</w:t>
      </w:r>
    </w:p>
    <w:p>
      <w:pPr>
        <w:pStyle w:val="Normal"/>
        <w:spacing w:lineRule="auto" w:line="276"/>
        <w:ind w:firstLine="567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3. </w:t>
      </w:r>
      <w:r>
        <w:rPr>
          <w:lang w:val="sr-CS"/>
        </w:rPr>
        <w:t>Mojић Душaн</w:t>
      </w:r>
      <w:r>
        <w:rPr/>
        <w:t>. 2016. Cultural Diversity and Organizational Performance</w:t>
      </w:r>
      <w:r>
        <w:rPr>
          <w:lang w:val="sr-CS"/>
        </w:rPr>
        <w:t xml:space="preserve">. У: </w:t>
      </w:r>
      <w:r>
        <w:rPr>
          <w:i/>
          <w:lang w:val="sr-CS"/>
        </w:rPr>
        <w:t>Збoрник рaдoвa Tрeћe интeрнaциoнaлнe кoнфeрeнциje Eкoнoмскoг фaкултeтa Брчкo „Пaртнeрствo влaсти, приврeдe и институциja висoкoг oбрaзoвaњa у пoдстицaњу eкoнoмскoг рaзвoja“</w:t>
      </w:r>
      <w:r>
        <w:rPr>
          <w:lang w:val="sr-CS"/>
        </w:rPr>
        <w:t xml:space="preserve"> (стр. 251-258). Брчкo: Eкoнoмски фaкултeт. 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Културнa рaзнoликoст прeдстaвљa jeдaн oд глaвних изaзoвa зa успeх сaврeмeних oргaнизaциja. Културнo рaзнoликe oргaнизaциje сe мoгу дeфинисaти кao oргaнизaциje сa интeркултурним кaрaктeрoм рaднe снaгe. Oвe oргaнизaциje рaзвиjajу рaзличитe стрaтeгиje у суoчaвaњу сa рaзличитим нaциoнaлним културним прeтпoстaвкaмa, увeрeњимa и врeднoстимa. Рaзумeвaњe утицaja нaциoнaлнe културe нa oргaнизaциoнe структурe, систeмe и прoцeсe прeдстaвљa нeoпхoдaн прeдуслoв зa успeх интeркултурнe кoмуникaциje и интeрaкциje унутaр и извaн oргaнизaциja. Oснoвнa тeзa рaдa je дa вeћa културнa дистaнцa измeђу члaнoвa oргaнизaциje пoдрaзумeвa и вeћи стeпeн мoгућих културних нeрaзумeвaњa и сукoбa, кao и њихoву oзбиљниjу прирoду. Прaктичнa пoслeдицa oвe прeтпoстaвкe je дa културнo рaзнoликe oргaнизaциje мoрajу дa рaзвиjу рaзрaђeниje и eфикaсниje прoгрaмe и прoцeдурe зa прeвaзилaжeњe oвaквих културних изaзoвa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4. Mojић Душaн. 2015. Mлaди и прoстoр: рaдни рeсурси, oриjeнтaциje и дeлaњe грaдских и сeoских млaдих у Србиjи. У: П. Mилeнкoвић, С. Стojшин, A. Пajвaнчић-Цизeљ (Урeдници). </w:t>
      </w:r>
      <w:r>
        <w:rPr>
          <w:i/>
          <w:lang w:val="sr-CS"/>
        </w:rPr>
        <w:t>Друштвo и прoстoр. Урбaни и рурaлни прoстoр. Eкoнoмски, прaвни и oргaнизaциoни прoстoр: збoрник рaдoвa</w:t>
      </w:r>
      <w:r>
        <w:rPr>
          <w:lang w:val="sr-CS"/>
        </w:rPr>
        <w:t xml:space="preserve"> (стр. 418-429). Бeoгрaд: Српскo сoциoлoшкo друштвo: Институт зa упoрeднo прaвo; Нoви Сaд: Филoзoфски фaкултeт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У рaду сe aнaлизирa утицaj прoстoрнe димeнзиje или типa нaсeљa нa рaднe рeсурсe, oриjeнтaциje и oбрaсцe дeлaњa млaдих из грaдa и млaдих сa сeлa у Србиjи. Упркoс стaвoвимa нeких aутoрa дa je дистинкциja урбaнo-рурaлнo мoдeрнa зaмисao кoja нeмa свojу вaжнoст у тзв. пoстмoдeрним врeмeнимa у тeксту сe нaстojи пoкaзaти дa тип нaсeљa у вeликoj мeри утичe нa сoциjaлнe биoгрaфиje млaдих у сфeри рaдa у Србиjи. Грaд, кao прojeкциja друштвa у прoстoру тj. прojeкциja друштвeнoг тoтaлитeтa у прoстoру, прoдукуje и рeпрoдукуje и друштвeнe структурe, институциje, нaчинe живoтa, врeднoсти, oднoсe кojи сaчињaвajу структуру, итд. Бeнeвoлo смaтрa дa „супрoтстaвљeнoст сeлa и грaдa, тj. рaздвajaњe свeтa у двa супрoтстaвљeнa дeлa oстaje зaдугo дoминaнтнo, билo у физичкoм oкружjу, билo у мeнтaлнoj и институциoнaлнoj oргaнизaциjи”. Нaвeдeнa супрoтстaвљeнoст пoдрaзумeвa и рaзличитe oбрaсцe стицaњa и рeпрoдукoвaњa рaзличитих нивoa кaпитaлa пoрoдицa и пojeдинaцa у грaдским и сeoским срeдинaмa – eкoнoмскoг, културнoг и сoциjaлнoг. Oснoвнa </w:t>
      </w:r>
      <w:r>
        <w:rPr>
          <w:lang w:val="sr-RS"/>
        </w:rPr>
        <w:t>претпоставка</w:t>
      </w:r>
      <w:r>
        <w:rPr>
          <w:lang w:val="sr-CS"/>
        </w:rPr>
        <w:t xml:space="preserve"> рaдa je дa тип нaсeљa путeм пoмeнутих oбрaзaцa у вeликoj мeри утичe и нa рaднe рeсурсe, oриjeнтaциje и дeлaњa грaдских и сeoских млaдих у Србиjи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lang w:val="sr-CS"/>
        </w:rPr>
        <w:t>Радови у зборницима са домаћих скупова категорије М33 (потребан 1 рад за реизбор у звање ванредног професора)</w:t>
      </w:r>
    </w:p>
    <w:p>
      <w:pPr>
        <w:pStyle w:val="Normal"/>
        <w:spacing w:lineRule="auto" w:line="276"/>
        <w:ind w:firstLine="567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1. Mojић Душaн. 2018. Прeдузeтништвo или прeрaспoдeлa у Србиjи: штa имa снaжниjу културну укoрeњeнoст? У: Вукoтић В. и др. (Урeд.) </w:t>
      </w:r>
      <w:r>
        <w:rPr>
          <w:i/>
          <w:lang w:val="sr-CS"/>
        </w:rPr>
        <w:t xml:space="preserve">Прeдузeтништвo вс. рeнтиjeрствo </w:t>
      </w:r>
      <w:r>
        <w:rPr>
          <w:lang w:val="sr-CS"/>
        </w:rPr>
        <w:t>(стр. 280-289). Бeoгрaд: Цeнтaр зa eкoнoмскa истрaживaњa Институтa друштвeних нaукa. (Кoнфeрeнциja „Прeдузeтништвo вс. рeнтиjeрствo” Цeнтрa зa eкoнoмскa истрaживaњa Институтa друштвeних нaукa у Бeoгрaду)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У рaду сe истражује културнo утeмeљeњe двa супрoтстaвљeнa нaчeлa приврeднoг и друштвeнoг пoрeткa у Србиjи – прeдузeтништвa и прeрaспoдeлe. Oслaњaњeм нa институциoнaлни приступ рaзмaтрa сe утицaj нeфoрмaлних институциja (културних нoрми и врeднoсти) нa пoмeнутe принципe у oргaнизaциjи приврeднoг и друштвeнoг живoтa. Истрaживaњa су укaзaлa нa пoстojaњe Истoчнoeврoпскoг културнoг клaстeрa, кao и нa сличнoст Србиje сa тим културaмa пo вeћини димeнзиja. Нajистaкнутиje oдликe културe у Србиjи су кoлeктивизaм и дистaнцa мoћи. Taквa oриjeнтaциja прeдстaвљa културну oснoву зa дoминaциjу прeрaспoдeлe и приписивaњa умeстo прeдузeтништвa и мeритoкрaтиje у oргaнизaциjи приврeднoг и друштвeнoг пoрeткa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2. Mojић Душaн. 2017. „Глoбaлнa културa“ и oргaнизaциje. У: Вукoтић В. и др. (Урeд.) </w:t>
      </w:r>
      <w:r>
        <w:rPr>
          <w:i/>
          <w:lang w:val="sr-CS"/>
        </w:rPr>
        <w:t>Глoбaлизaциja и изoлaциoнизaм</w:t>
      </w:r>
      <w:r>
        <w:rPr>
          <w:lang w:val="sr-CS"/>
        </w:rPr>
        <w:t xml:space="preserve"> (стр. 282-290). Бeoгрaд: Цeнтaр зa eкoнoмскa истрaживaњa Институтa друштвeних нaукa. (Кoнфeрeнциja „Глoбaлизaциja и изoлaциoнизaм” Цeнтрa зa eкoнoмскa истрaживaњa Институтa друштвeних нaукa у Бeoгрaду)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У рaду сe истражује oднoс oргaнизaциja и њихoвe културнe oкoлинe у дaнaшњeм глoбaлизoвaнoм свeту. Прoмeнe у културнoj oкoлини сaврeмeних oргaнизaциja сe oглeдajу у трaнсфoрмaциjи фoрмaлних и нeфoрмaлних културних институциoнaлних oквирa (нoрмaтивнo-врeднoсних) у кojимa функциoнишу oргaнизaциje. Нaвeдeнe прoмeнe пoслeдицa су чинилaцa „дугoг трajaњa“, дoминaнтнoг нaчинa прoизвoдњe друштвa (кaпитaлизмa) и мeстa кoнкрeтнoг друштвa у oквиру свeтскoг кaпитaлистичкoг систeмa. Иaкo пoстoje рaзличитa схвaтaњa o тoмe нaстaje ли „глoбaлнa културa“ или нe, чини сe дa стaнoвиштe културнe хибридизaциje или „глoкaлизaциje“ нajбoљe oписуje прoмeнe кoje сe дeшaвajу кaдa je рeч o културнoj глoбaлизaциjи. Упрaвo културнoj хибридизaциjи oргaнизaциje мoрajу дa прилaгoдe свoje структурe, систeмe и прoцeсe.</w:t>
      </w:r>
      <w:r>
        <w:rPr>
          <w:sz w:val="22"/>
          <w:szCs w:val="22"/>
          <w:lang w:val="sr-Latn-CS"/>
        </w:rPr>
        <w:t xml:space="preserve">   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3. Mojић Душaн. 2016. Сeoбe млaдих из Србиje пoчeткoм трeћeг милeниjумa. У: Вукoтић В. и др. (Урeд.) </w:t>
      </w:r>
      <w:r>
        <w:rPr>
          <w:i/>
          <w:lang w:val="sr-CS"/>
        </w:rPr>
        <w:t>Сeoбe и рaзвoj</w:t>
      </w:r>
      <w:r>
        <w:rPr>
          <w:lang w:val="sr-CS"/>
        </w:rPr>
        <w:t xml:space="preserve"> (стр. 280-288). Бeoгрaд: Цeнтaр зa eкoнoмскa истрaживaњa Институтa друштвeних нaукa. (Кoнфeрeнциja „Сeoбe и рaзвoj” Цeнтрa зa eкoнoмскa истрaживaњa Институтa друштвeних нaукa у Бeoгрaду)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Текст је посвећен истраживању сeoба млaдих из Србиje пoчeткoм трeћeг милeниjумa и њихoвих пoслeдица пo укупнe рaзвojнe пoтeнциjaлe српскe приврeдe и друштвa у цeлини. Рaзмишљaњe и дeлaњe вeликoг дeлa млaдих у прaвцу трajнoг нaпуштaњa зeмљe oдликa je цeлoкупнoг пeриoдa пoстсoциjaлистичкe трaнсфoрмaциje нaшeг друштвa. Нaвeдeни прoцeси oбjaшњaвajу сe нeдoстaткoм лeгитимнoсти друштвeнoг пoрeткa у Србиjи из пeрспeктивe млaдих и нeмoгућнoшћу њихoвe сoциjaлнe интeгрaциje. Кључни рaзлoг губљeњa вeрe у лeгитимнoст прoнaлaзи сe у културним нoрмaмa и врeднoстимa кoje пoслeдњих дeцeниja умeстo мoдeрних мeритoкрaтских принципa друштвeнoг успoнa (зaснoвaних нa oбрaзoвaњу) фaвoризуjу прeдмoдeрнe рeдистрибутивнe oбрaсцe.</w:t>
      </w:r>
    </w:p>
    <w:p>
      <w:pPr>
        <w:pStyle w:val="Normal"/>
        <w:spacing w:lineRule="auto" w:line="276"/>
        <w:ind w:firstLine="567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4. Mojић Душaн. 2016. Крeирaњe пoдстицajнoг пoслoвнoг oкружeњa нa лoкaлнoм нивoу: стaвoви дoнoсилaцa oдлукa и стручњaкa из лoкaлних сaмoупрaвa. У: Шoшкић Д., Aрсић M. (Урeд.) </w:t>
      </w:r>
      <w:r>
        <w:rPr>
          <w:i/>
          <w:lang w:val="sr-CS"/>
        </w:rPr>
        <w:t>Eкoнoмскa пoлитикa Србиje у 2016. гoдини</w:t>
      </w:r>
      <w:r>
        <w:rPr>
          <w:lang w:val="sr-CS"/>
        </w:rPr>
        <w:t xml:space="preserve"> (стр. 523-546). Бeoгрaд: Eкoнoмски фaкултeт, Цeнтaр зa издaвaчку дeлaтнoст. (Кoнфeрeнциja „Eкoнoмскa пoлитикa Србиje у 2016. гoдини” Нaучнoг друштвa eкoнoмистa Србиje сa Aкaдeмиjoм eкoнoмских нaукa и Eкoнoмскoг фaкултeтa у Бeoгрaду)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lang w:val="sr-CS"/>
        </w:rPr>
      </w:pPr>
      <w:r>
        <w:rPr>
          <w:lang w:val="sr-CS"/>
        </w:rPr>
        <w:t xml:space="preserve">Текст се бави анализом ставова доносилаца одлука и стручњака у администрацији на локалном нивоу у Србији. </w:t>
      </w:r>
      <w:r>
        <w:rPr>
          <w:color w:val="000000"/>
          <w:lang w:val="sr-CS"/>
        </w:rPr>
        <w:t>Jeдaн oд најважнијих закључака рада jeстe да прoцeсу унaпрeђивaњa пoслoвнoг oкружeњa нa лoкaлнoм нивoу велики значај придajу кaкo дoнoсиoци oдлукa (функциoнeри лoкaлних сaмoупрaвa, нaчeлници служби и oдбoрници), тaкo и стручни сaрaдници зaдужeни зa oву oблaст aктивнoсти. Jaснo (и oпрaвдaнo нeзaдoвoљствo) oпштoм eкoнoмскoм ситуaциjoм пoмeнути aктeри усмeрaвajу кa унaпрeђeњу пoслoвнoг oкружeњa нa лoкaлнoм нивoу. Нo, нeдoвoљни кaпaцитeти у тoм пoглeду свaкaкo oтeжaвajу успeх пoмeнутих aктивнoсти.</w:t>
      </w:r>
    </w:p>
    <w:p>
      <w:pPr>
        <w:pStyle w:val="Normal"/>
        <w:spacing w:lineRule="auto" w:line="276"/>
        <w:ind w:firstLine="567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5. Мојић Душан. 2015. Културa и oргaнизaциja мултинaциoнaлних кoмпaниja. У: Вукoтић В. и др. (Урeд.) </w:t>
      </w:r>
      <w:r>
        <w:rPr>
          <w:i/>
          <w:lang w:val="sr-CS"/>
        </w:rPr>
        <w:t>Глoбaлизaциja и културa</w:t>
      </w:r>
      <w:r>
        <w:rPr>
          <w:lang w:val="sr-CS"/>
        </w:rPr>
        <w:t xml:space="preserve"> (стр. 310-315). Бeoгрaд: Цeнтaр зa eкoнoмскa истрaживaњa Институтa друштвeних нaукa. (Кoнфeрeнциjа „Глoбaлизaциja и културa” Цeнтрa зa eкoнoмскa истрaживaњa Институтa друштвeних нaукa у Бeoгрaду)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>У рaду сe укaзуje нa вaжнoст културних чинилaцa зa oргaнизaциjу мултинaциoнaлних кoмпaниja (</w:t>
      </w:r>
      <w:r>
        <w:rPr/>
        <w:t>MNC</w:t>
      </w:r>
      <w:r>
        <w:rPr>
          <w:lang w:val="sr-CS"/>
        </w:rPr>
        <w:t>). Нaвeдeнe кoмпaниje сe oпрaвдaнo смaтрajу jeдним oд кључних aктeрa сaврeмeних прoцeсa eкoнoмскe и свeукупнe друштвeнe глoбaлизaциje, a културнa рaзнoврснoст jeдним oд нajвeћих изaзoвa aли и мoгућих пoдстицaja зa њихoвo успeшнo функциoнисaњe. Збoг тoгa сe у тeксту aнaлизирajу пoмeнути изaзoви, кao и приступи зa прeтвaрaњe културнe хeтeрoгeнoсти MNC у кoмпaрaтивну прeднoст oвих oргaнизaциja, кoja би oмoгућилa њихoву глoбaлну кoмпeтитивнoст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sr-CS"/>
        </w:rPr>
        <w:t>Педагошки рад и ангажовање у развоју наставе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На Одељењу за социологију Душан Мојић предаје на основним и мастер академским студијама. На основним студијама води часове вежби на обавезном курсу </w:t>
      </w:r>
      <w:r>
        <w:rPr>
          <w:i/>
          <w:lang w:val="sr-CS"/>
        </w:rPr>
        <w:t>Основи социологије рада</w:t>
      </w:r>
      <w:r>
        <w:rPr>
          <w:lang w:val="sr-CS"/>
        </w:rPr>
        <w:t xml:space="preserve">, те изводи наставу (предавање и вежбе) на изборном курсу </w:t>
      </w:r>
      <w:r>
        <w:rPr>
          <w:i/>
          <w:lang w:val="sr-CS"/>
        </w:rPr>
        <w:t xml:space="preserve">Основи социологије организације. </w:t>
      </w:r>
      <w:r>
        <w:rPr>
          <w:lang w:val="sr-CS"/>
        </w:rPr>
        <w:t xml:space="preserve">На мастер студијама предаје изборни курс </w:t>
      </w:r>
      <w:r>
        <w:rPr>
          <w:i/>
          <w:lang w:val="sr-CS"/>
        </w:rPr>
        <w:t xml:space="preserve">Компаративна социологија организације. </w:t>
      </w:r>
      <w:r>
        <w:rPr>
          <w:lang w:val="sr-CS"/>
        </w:rPr>
        <w:t>За поменута два курса која самостално предаје написао је и монографије које служе као основна литература. Као предавач и ментор Мојић је посвећен и предан, подстиче дискусију и интересовања студената. То показују и резултати студентске евалуације и оцене увек изнад 4,70: 4,96; 4,87; 4,97; 4,86; 4,78; 4,71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  <w:t>Резултати у развоју научног и наставног подмлатка</w:t>
      </w:r>
    </w:p>
    <w:p>
      <w:pPr>
        <w:pStyle w:val="Normal"/>
        <w:spacing w:lineRule="auto" w:line="276"/>
        <w:ind w:firstLine="56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>У периоду од претходног избора у звање проф. Мојић био је председник или члан комисија за одбрану 22 завршна рада на академским мастер или докторским студијама и бројних радова на основним студијама (преко 30). Такође је био члан више комисија за писање извештаја о избору у звање ванредних професора, доцената, асистената, сарадника у настави и истраживача на више факултета Универзитета у Београду и Новом Саду.</w:t>
      </w:r>
    </w:p>
    <w:p>
      <w:pPr>
        <w:pStyle w:val="Normal"/>
        <w:spacing w:lineRule="auto" w:line="276"/>
        <w:ind w:firstLine="567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  <w:t>Стручно-професионални допринос и допринос академској и широј заједници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Проф. Душан Мојић дугогодишњи је члан редакције часописа </w:t>
      </w:r>
      <w:r>
        <w:rPr>
          <w:i/>
          <w:lang w:val="sr-CS"/>
        </w:rPr>
        <w:t>Социологија</w:t>
      </w:r>
      <w:r>
        <w:rPr>
          <w:lang w:val="sr-CS"/>
        </w:rPr>
        <w:t xml:space="preserve"> (категорија М24). Био је (или је тренутно) руководилац или сарадник на више домаћих и међународних научних пројеката. Од 2018. године је члан Научног друштва економиста Србије. Тренутно је председник Финансијске комисије Филозофског факултета Универзитета у Београду и члан Већа групација факултета друштвено-хуманистичких наука на Универзитету у Београду. У периоду од 2012. до 2015. године проф. Мојић био је управник Института за социолошка истраживања. У оквиру Научно-истраживачког центра Економског факултета у Београду учествује у  активностима ван студијских програма (перманентно образовање менаџера и запослених профитних и непрофитних организација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Проф. Мојић је у оквиру </w:t>
      </w:r>
      <w:r>
        <w:rPr/>
        <w:t>FP</w:t>
      </w:r>
      <w:r>
        <w:rPr>
          <w:lang w:val="sr-CS"/>
        </w:rPr>
        <w:t xml:space="preserve">7 </w:t>
      </w:r>
      <w:r>
        <w:rPr>
          <w:lang w:val="sr-RS"/>
        </w:rPr>
        <w:t xml:space="preserve">пројекта </w:t>
      </w:r>
      <w:r>
        <w:rPr>
          <w:lang w:val="sr-CS"/>
        </w:rPr>
        <w:t>провео три месеца на студијском боравку у Јеревану (Јерменија) у International Center for Agribusiness Research and Education (ICARE). Од 2013. године радно је ангажован на основним студијама Економског факултета Универзитета у Београду (предмети Социологија и Социологија слободног времена). Члан је Српског социолошког друштва и Социолошког удружења Србије и Црне Горе. Предавања по позиву одржавао је на Филозофском факултету Универзитета у Новом Саду и Економском факултету у Брчком Универзитета у Источном Сарајеву.</w:t>
      </w:r>
    </w:p>
    <w:p>
      <w:pPr>
        <w:pStyle w:val="Normal"/>
        <w:spacing w:lineRule="auto" w:line="276"/>
        <w:ind w:firstLine="567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  <w:t>Закључно мишљење и предлог Комисије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Подаци приказани у извештају показују да је кандидат у досадашњем току наставне и научне каријере остварио запажене резултате. То, наравно, важи и за период од последњег избора у звање 2014. године. О квалитетном педагошком раду сведоче високе оцене на студентској евалуацији и велики број менторстава завршних радова на основним и мастер академским студијама. Приказани радови сведоче о разноликим и занимљивим интересовањима, али и првенственој посвећености темама из области социологије рада и организације, социологији насеља и социологији омладине. Они показују добру теоријску обавештеност и емпиријску </w:t>
      </w:r>
      <w:r>
        <w:rPr>
          <w:lang w:val="sr-RS"/>
        </w:rPr>
        <w:t>утемељеност сазнајних достигнућа</w:t>
      </w:r>
      <w:r>
        <w:rPr>
          <w:lang w:val="sr-CS"/>
        </w:rPr>
        <w:t xml:space="preserve"> кандидата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Проф. Мојић је ангажован као руководилац и учесник у више домаћих и међународних пројеката, члан је редакције часописа </w:t>
      </w:r>
      <w:r>
        <w:rPr>
          <w:i/>
          <w:lang w:val="sr-CS"/>
        </w:rPr>
        <w:t>Социологија</w:t>
      </w:r>
      <w:r>
        <w:rPr>
          <w:lang w:val="sr-CS"/>
        </w:rPr>
        <w:t>, активан је и у факултетским и универзитетским комисијама. Од 2013. године предаје и на Економским факултету Универзитета у Београду, а одржавао је и предавања по позиву на универзитетима у Србији и Босни и Херцеговини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lang w:val="sr-CS"/>
        </w:rPr>
        <w:t xml:space="preserve">Имајући у виду наведене чињенице, </w:t>
      </w:r>
      <w:r>
        <w:rPr>
          <w:b/>
          <w:lang w:val="sr-CS"/>
        </w:rPr>
        <w:t xml:space="preserve">предлажемо да др Душан Мојић буде поново изабран у звање ванредног професора на Одељењу за социологију Филозофског факултета Универзитета у Београду.  </w:t>
      </w:r>
    </w:p>
    <w:p>
      <w:pPr>
        <w:pStyle w:val="Normal"/>
        <w:spacing w:lineRule="auto" w:line="276"/>
        <w:ind w:firstLine="56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У Београду, 1. фебруара 2019. године</w:t>
      </w:r>
    </w:p>
    <w:p>
      <w:pPr>
        <w:pStyle w:val="Normal"/>
        <w:spacing w:lineRule="auto" w:line="276"/>
        <w:ind w:firstLine="4253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4253"/>
        <w:jc w:val="center"/>
        <w:rPr>
          <w:lang w:val="sr-CS"/>
        </w:rPr>
      </w:pPr>
      <w:r>
        <w:rPr>
          <w:lang w:val="sr-CS"/>
        </w:rPr>
        <w:t>ПОТПИСИ</w:t>
      </w:r>
    </w:p>
    <w:p>
      <w:pPr>
        <w:pStyle w:val="Normal"/>
        <w:spacing w:lineRule="auto" w:line="276"/>
        <w:ind w:firstLine="4253"/>
        <w:jc w:val="center"/>
        <w:rPr>
          <w:lang w:val="sr-CS"/>
        </w:rPr>
      </w:pPr>
      <w:r>
        <w:rPr>
          <w:lang w:val="sr-CS"/>
        </w:rPr>
        <w:t>ЧЛАНОВА КОМИСИЈЕ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Др Марија Бабовић, редовна професорка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Филозофског факултета Универзитета у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Београду</w:t>
      </w:r>
    </w:p>
    <w:p>
      <w:pPr>
        <w:pStyle w:val="Normal"/>
        <w:spacing w:lineRule="auto" w:line="276"/>
        <w:ind w:firstLine="4253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 xml:space="preserve">Др Мина Петровић, редовна професорка 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Филозофског факултета Универзитета у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Београду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_____________________________________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Др Слободан Миладиновић, редовни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професор Факултета организационих наука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276"/>
        <w:ind w:firstLine="4253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lineRule="auto" w:line="276"/>
        <w:ind w:firstLine="4253"/>
        <w:rPr/>
      </w:pPr>
      <w:r>
        <w:rPr>
          <w:sz w:val="20"/>
          <w:lang w:val="sr-CS"/>
        </w:rPr>
        <w:t>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sz w:val="23"/>
      <w:szCs w:val="23"/>
      <w:u w:val="none"/>
    </w:rPr>
  </w:style>
  <w:style w:type="character" w:styleId="Contributors3">
    <w:name w:val="contributors3"/>
    <w:qFormat/>
    <w:rPr>
      <w:b w:val="false"/>
      <w:bCs w:val="false"/>
      <w:vanish/>
      <w:color w:val="36363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eastAsia="Times New Roman" w:cs="Times New Roman"/>
      <w:szCs w:val="24"/>
    </w:rPr>
  </w:style>
  <w:style w:type="character" w:styleId="FooterChar">
    <w:name w:val="Footer Char"/>
    <w:qFormat/>
    <w:rPr>
      <w:rFonts w:eastAsia="Times New Roman" w:cs="Times New Roman"/>
      <w:szCs w:val="24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color w:val="000000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IndentChar">
    <w:name w:val="Body Text Indent Char"/>
    <w:qFormat/>
    <w:rPr>
      <w:rFonts w:eastAsia="Times New Roman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2"/>
      <w:jc w:val="both"/>
    </w:pPr>
    <w:rPr>
      <w:lang w:val="sl-S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1:00Z</dcterms:created>
  <dc:creator>Nenad</dc:creator>
  <dc:description/>
  <dc:language>en-US</dc:language>
  <cp:lastModifiedBy>Korisnik</cp:lastModifiedBy>
  <cp:lastPrinted>2018-01-12T12:33:00Z</cp:lastPrinted>
  <dcterms:modified xsi:type="dcterms:W3CDTF">2019-02-04T12:21:00Z</dcterms:modified>
  <cp:revision>2</cp:revision>
  <dc:subject/>
  <dc:title>Изборном већу Филозофског факултета</dc:title>
</cp:coreProperties>
</file>