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 </w:t>
      </w:r>
      <w:r>
        <w:rPr>
          <w:rFonts w:cs="Arial" w:ascii="Arial" w:hAnsi="Arial"/>
          <w:sz w:val="26"/>
          <w:szCs w:val="26"/>
          <w:lang w:val="sr-RS"/>
        </w:rPr>
        <w:t>270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4</w:t>
      </w:r>
      <w:r>
        <w:rPr>
          <w:rFonts w:cs="Arial" w:ascii="Arial" w:hAnsi="Arial"/>
          <w:sz w:val="26"/>
          <w:szCs w:val="26"/>
        </w:rPr>
        <w:t>.02.2019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8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</w:t>
      </w:r>
      <w:r>
        <w:rPr>
          <w:rFonts w:cs="Arial" w:ascii="Arial" w:hAnsi="Arial"/>
          <w:sz w:val="26"/>
          <w:szCs w:val="26"/>
        </w:rPr>
        <w:t xml:space="preserve">562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</w:rPr>
        <w:t>597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 xml:space="preserve">291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76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384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2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8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8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Списку корисника јавних средста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а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јашњ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9. године Управи за трезор у писано</w:t>
      </w:r>
      <w:r>
        <w:rPr>
          <w:rFonts w:cs="Arial" w:ascii="Arial" w:hAnsi="Arial"/>
          <w:sz w:val="26"/>
          <w:szCs w:val="26"/>
          <w:lang w:val="sr-RS" w:eastAsia="sr-Latn-CS"/>
        </w:rPr>
        <w:t>м облику – у три примерка,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у </w:t>
      </w:r>
      <w:r>
        <w:rPr>
          <w:rFonts w:cs="Arial" w:ascii="Arial" w:hAnsi="Arial"/>
          <w:sz w:val="26"/>
          <w:szCs w:val="26"/>
          <w:lang w:val="sr-Latn-CS" w:eastAsia="sr-Latn-CS"/>
        </w:rPr>
        <w:t>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RS" w:eastAsia="sr-Latn-CS"/>
        </w:rPr>
        <w:t>Правилника о финансијском извештавањ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8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.963.1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.936.3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.163.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04.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4.768.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168.1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.926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.163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.163.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.763.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4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935.3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.354.4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.354.4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.354.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52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31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31.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31.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38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77.6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77.6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77.6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386.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518.0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04.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04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.513.6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50.1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54.5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54.5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843.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34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9.3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9.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702.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8.1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4.8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9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9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66.9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.9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.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.9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.694.3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774.0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52.8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52.8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621.1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593.8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072.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075.5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075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97.3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67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19.9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19.9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19.9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.0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10.2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12.8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12.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7.3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9.1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.500.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00.4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00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0.9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93.9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93.9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93.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6.4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5.3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5.3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5.3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6.9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6.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6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6.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1.0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5.3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5.3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5.3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8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47.5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47.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47.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0.1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797.2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3.3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3.3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23.8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0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6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6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.167.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9.595.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.163.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773.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.937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.658.5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.655.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.959.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.992.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55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.748.1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211.5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8.4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1.9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1.9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1.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6.8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92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2.3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2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5.4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14.7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14.7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14.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.5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10.5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10.5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10.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.8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2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2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.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5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19.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03.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7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97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73.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30.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.480.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.520.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.768.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.910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678.4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842.1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7.8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.1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.8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.7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50.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552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177.5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433.3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38.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394.5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433.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5.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96.4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8.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7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9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42.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36.9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36.9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36.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97.7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91.3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.2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98.0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91.3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.4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6.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9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5.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6.8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7.0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9.4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.3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7.1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9.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31.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.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.2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4.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2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1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.7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.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4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4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2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1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954.5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487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31.9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927.7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359.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.7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65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56.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.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40.90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3.7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95.3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5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3.12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6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24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.3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89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3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1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30.7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45.4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9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.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72.58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4.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5.927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7.2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2.3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7.53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6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68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1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0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02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1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8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18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3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.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.4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.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1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40.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.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788.6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84.3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83.6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08.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8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.2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3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3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4.3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23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8.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8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.8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6.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68.2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8.2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68.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5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65.3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9.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.724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6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.6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3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0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3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.2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.7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6.6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.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4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51.8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4.2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.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.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70.1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5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8.4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0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0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1.3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5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.1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816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.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186.0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356.2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9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29.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826.6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4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.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8.8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63.6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77.0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37.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26.601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.0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.9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0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.9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3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.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98.4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71.1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9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00.7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808.5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792.9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16.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46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646.0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84.6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43.9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28.9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.0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29.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13.9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.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455.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801.7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801.78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.0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772.4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607.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90.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.0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91.8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215.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61.6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.1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.4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.4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2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9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4.2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5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8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.8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2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73.4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16.9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44.1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44.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.784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0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.2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.8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2.5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2.5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92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0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9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9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3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3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4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3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3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35.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66.0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29.5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29.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59.5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7.3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9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6.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.407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2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8.4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.0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.0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407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8.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.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873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.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.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.4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873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.2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.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.205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3.0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50.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36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50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.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.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.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67.8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69.2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.0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58.7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44.7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24.4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.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.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1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8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7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9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.5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457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7.474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63.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913.4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.077.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.397.404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8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8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8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.7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.7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.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12.8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9.0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3.25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8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4.6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2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256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71.9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36.9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.6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.6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3.2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5.1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6.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5.1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48.5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5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8.8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8.8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3.25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.906.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26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63.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.752.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69.916.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110.6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739.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31.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52.15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5.694.3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0.593.81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.967.9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.1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201.0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29.1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40.9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76.4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766.9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681.0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61.5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.508.84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940.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0.02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9.774.02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3.072.8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319.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710.2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500.4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393.9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755.3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96.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775.3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4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.347.52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.</w:t>
            </w:r>
            <w:r>
              <w:rPr>
                <w:rFonts w:cs="Arial" w:ascii="Arial" w:hAnsi="Arial"/>
                <w:b/>
                <w:sz w:val="22"/>
                <w:szCs w:val="22"/>
              </w:rPr>
              <w:t>797.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61.61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.843.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8.4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48.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.341.5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38.9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204.8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10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-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3.963.10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51.926.75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9.935.3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752.59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38.7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8.386.2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650.1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55.936.37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87.163.8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4.354.46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.031.73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777.62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64.518.0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.254.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6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6.167.0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69.595.7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eastAsia="sr-Latn-CS"/>
        </w:rPr>
        <w:t>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.069.595.76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т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%</w:t>
      </w:r>
      <w:r>
        <w:rPr>
          <w:rFonts w:cs="Arial" w:ascii="Arial" w:hAnsi="Arial"/>
          <w:b/>
          <w:sz w:val="26"/>
          <w:szCs w:val="26"/>
          <w:lang w:eastAsia="sr-Latn-CS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89.774.02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eastAsia="sr-Latn-CS"/>
        </w:rPr>
        <w:t>4</w:t>
      </w:r>
      <w:r>
        <w:rPr>
          <w:rFonts w:cs="Arial" w:ascii="Arial" w:hAnsi="Arial"/>
          <w:sz w:val="26"/>
          <w:szCs w:val="26"/>
          <w:lang w:val="sr-RS" w:eastAsia="sr-Latn-CS"/>
        </w:rPr>
        <w:t>3.072.87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294.8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19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9.347.521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3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16.</w:t>
      </w:r>
      <w:r>
        <w:rPr>
          <w:rFonts w:cs="Arial" w:ascii="Arial" w:hAnsi="Arial"/>
          <w:sz w:val="26"/>
          <w:szCs w:val="26"/>
          <w:lang w:eastAsia="sr-Latn-CS"/>
        </w:rPr>
        <w:t>797.2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47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eastAsia="sr-Latn-CS"/>
        </w:rPr>
        <w:t xml:space="preserve">61.617 </w:t>
      </w:r>
      <w:r>
        <w:rPr>
          <w:rFonts w:cs="Arial" w:ascii="Arial" w:hAnsi="Arial"/>
          <w:sz w:val="26"/>
          <w:szCs w:val="26"/>
          <w:lang w:val="sr-CS" w:eastAsia="sr-Latn-CS"/>
        </w:rPr>
        <w:t>динара односе се на продају књига центра за издавачку делатност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рате за отплату стано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1.341.56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4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38.93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204.86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10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55.936.37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9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80,02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87.163.82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6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4.354.46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031.73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RS" w:eastAsia="sr-Latn-CS"/>
        </w:rPr>
        <w:t>, што је више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.годину за 3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3.777.626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66.83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38.77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93.2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32.99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утни трошкови у земљи </w:t>
        <w:tab/>
        <w:tab/>
        <w:t xml:space="preserve">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иностранству         19.95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                               549.9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Опште услуге</w:t>
        <w:tab/>
        <w:tab/>
        <w:tab/>
        <w:t xml:space="preserve">             18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слуге образовања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289.51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                    261.88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004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6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4.997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031.735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3.777.62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777.626 динара, и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6.000.000 динара за реализацију пројекта ПИ</w:t>
      </w:r>
      <w:r>
        <w:rPr>
          <w:rFonts w:cs="Arial" w:ascii="Arial" w:hAnsi="Arial"/>
          <w:sz w:val="26"/>
          <w:szCs w:val="26"/>
          <w:lang w:val="sr-Latn-RS" w:eastAsia="sr-Latn-CS"/>
        </w:rPr>
        <w:t>С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4.518.04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5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254.51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16% у односу на 201</w:t>
      </w:r>
      <w:r>
        <w:rPr>
          <w:rFonts w:cs="Arial" w:ascii="Arial" w:hAnsi="Arial"/>
          <w:sz w:val="26"/>
          <w:szCs w:val="26"/>
          <w:lang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7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8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1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8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6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,7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1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0,0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4,5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,4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3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5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износе </w:t>
      </w:r>
      <w:r>
        <w:rPr>
          <w:rFonts w:cs="Arial" w:ascii="Arial" w:hAnsi="Arial"/>
          <w:b/>
          <w:sz w:val="26"/>
          <w:szCs w:val="26"/>
          <w:lang w:val="sr-RS"/>
        </w:rPr>
        <w:t>1.071.026.80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је за </w:t>
      </w:r>
      <w:r>
        <w:rPr>
          <w:rFonts w:cs="Arial" w:ascii="Arial" w:hAnsi="Arial"/>
          <w:b/>
          <w:sz w:val="26"/>
          <w:szCs w:val="26"/>
          <w:lang w:val="sr-R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16.959.745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>за 6% у 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у, и у укупним расходима и издацима Факултета учествују са 76,27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558.992.664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68,</w:t>
      </w:r>
      <w:r>
        <w:rPr>
          <w:rFonts w:cs="Arial" w:ascii="Arial" w:hAnsi="Arial"/>
          <w:sz w:val="26"/>
          <w:szCs w:val="26"/>
        </w:rPr>
        <w:t>42</w:t>
      </w:r>
      <w:r>
        <w:rPr>
          <w:rFonts w:cs="Arial" w:ascii="Arial" w:hAnsi="Arial"/>
          <w:sz w:val="26"/>
          <w:szCs w:val="26"/>
          <w:lang w:val="sr-CS"/>
        </w:rPr>
        <w:t>%, Филозофски факултет од сопствених прихода 1</w:t>
      </w:r>
      <w:r>
        <w:rPr>
          <w:rFonts w:cs="Arial" w:ascii="Arial" w:hAnsi="Arial"/>
          <w:sz w:val="26"/>
          <w:szCs w:val="26"/>
        </w:rPr>
        <w:t>30.755.534</w:t>
      </w:r>
      <w:r>
        <w:rPr>
          <w:rFonts w:cs="Arial" w:ascii="Arial" w:hAnsi="Arial"/>
          <w:sz w:val="26"/>
          <w:szCs w:val="26"/>
          <w:lang w:val="sr-CS"/>
        </w:rPr>
        <w:t xml:space="preserve"> динара, односно 1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раде запослених на пројектима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</w:rPr>
        <w:t>126.127.84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</w:rPr>
        <w:t>15,4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>, а из средстава пројеката невладиних организација у износу од 1.083.699 динара односно 0,14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десет запослених који су отишли у пензију, </w:t>
      </w:r>
      <w:r>
        <w:rPr>
          <w:rFonts w:cs="Arial" w:ascii="Arial" w:hAnsi="Arial"/>
          <w:b/>
          <w:sz w:val="26"/>
          <w:szCs w:val="26"/>
          <w:lang w:val="sr-CS"/>
        </w:rPr>
        <w:t>помоћи</w:t>
      </w:r>
      <w:r>
        <w:rPr>
          <w:rFonts w:cs="Arial" w:ascii="Arial" w:hAnsi="Arial"/>
          <w:sz w:val="26"/>
          <w:szCs w:val="26"/>
          <w:lang w:val="sr-CS"/>
        </w:rPr>
        <w:t xml:space="preserve"> и социјална давања у износу од  </w:t>
      </w:r>
      <w:r>
        <w:rPr>
          <w:rFonts w:cs="Arial" w:ascii="Arial" w:hAnsi="Arial"/>
          <w:b/>
          <w:sz w:val="26"/>
          <w:szCs w:val="26"/>
          <w:lang w:val="sr-CS"/>
        </w:rPr>
        <w:t>2.573.098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5.145.584</w:t>
      </w:r>
      <w:r>
        <w:rPr>
          <w:rFonts w:cs="Arial" w:ascii="Arial" w:hAnsi="Arial"/>
          <w:sz w:val="26"/>
          <w:szCs w:val="26"/>
          <w:lang w:val="sr-CS"/>
        </w:rPr>
        <w:t xml:space="preserve"> и веће су за </w:t>
      </w:r>
      <w:r>
        <w:rPr>
          <w:rFonts w:cs="Arial" w:ascii="Arial" w:hAnsi="Arial"/>
          <w:sz w:val="26"/>
          <w:szCs w:val="26"/>
          <w:lang w:val="sr-RS"/>
        </w:rPr>
        <w:t>4,83</w:t>
      </w:r>
      <w:r>
        <w:rPr>
          <w:rFonts w:cs="Arial" w:ascii="Arial" w:hAnsi="Arial"/>
          <w:sz w:val="26"/>
          <w:szCs w:val="26"/>
          <w:lang w:val="sr-Latn-CS"/>
        </w:rPr>
        <w:t xml:space="preserve">% у </w:t>
      </w:r>
      <w:r>
        <w:rPr>
          <w:rFonts w:cs="Arial" w:ascii="Arial" w:hAnsi="Arial"/>
          <w:sz w:val="26"/>
          <w:szCs w:val="26"/>
          <w:lang w:val="sr-CS"/>
        </w:rPr>
        <w:t>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у, од чега је Министарство просвете финансирало 2.775.648 динара, из средстава пројеката за истраживаче 3.604.909 динара, из сопствених прихода у износу од 8.739.337 динара, а из средстава пројеката невладиних организација 25.69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ве године Факултет је финансирао једним делом и пакетиће деци запослених за Нову годину, у износу од 2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34.487.398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0,2% у односу на прет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240.124</w:t>
      </w:r>
      <w:r>
        <w:rPr>
          <w:rFonts w:cs="Arial" w:ascii="Arial" w:hAnsi="Arial"/>
          <w:sz w:val="26"/>
          <w:szCs w:val="26"/>
          <w:lang w:val="sr-CS"/>
        </w:rPr>
        <w:t xml:space="preserve"> динара већи су за 41,65,% у 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у и претежно се односе на реализацију пројеката 7.788.670 динара. Осталих 451.454 динара односи се на обављање студентске праксе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1.792.958 </w:t>
      </w:r>
      <w:r>
        <w:rPr>
          <w:rFonts w:cs="Arial" w:ascii="Arial" w:hAnsi="Arial"/>
          <w:sz w:val="26"/>
          <w:szCs w:val="26"/>
          <w:lang w:val="sr-CS"/>
        </w:rPr>
        <w:t>динара већи су за 67,57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383.67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1.268.276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65.387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944.263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2.2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 и промотивног материјала  у износу од 218.93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229.12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5.593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 181.808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2.286.61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48.356.275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192.67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465.89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ти инсталације вентилације и грејања фискултурне сале и свлачионица и одржавање археолошке збирке 460.8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39.45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244.19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165.009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промотивни материјал и др.) у износу од 216.799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43.571.452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803.925 динара већа за 37% у односу на збирно исказане репрезентације и угоститељске услуге у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23.671.156 динара. Ови трошкови су већи  у 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15.654.57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574.264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889.66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779.34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 послови, попис и др. у износу од 1.897.762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847.13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36.93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1.072.12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4.6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смарт картице и др. ...) у износу од 264.751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95.607.593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 и остале хонораре и услуге у износу од 6.393.92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, односно такмичења спортског удружења студената, у износу од 150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дела обезбеђења факултета, чишћење дела зграде и здравље на раду у износу од 261.88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88.801.780 динара и односе се на исплате по уговорима реализаторима научно истраживачких пројеката који су финансирани од стране Министарства науке, просвет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849.137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ео зидарских радова 20.4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у износу од 51.591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државање система грејања 79.59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санацији фасаде и крову 26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671.556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416.901</w:t>
      </w:r>
      <w:r>
        <w:rPr>
          <w:rFonts w:cs="Arial" w:ascii="Arial" w:hAnsi="Arial"/>
          <w:sz w:val="26"/>
          <w:szCs w:val="26"/>
          <w:lang w:val="sr-CS"/>
        </w:rPr>
        <w:t xml:space="preserve"> динар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ање сервера, обнављање лиценци и др. у износу од 1.042.01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стаурација столова 20.8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225.067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ПП апарата у износу од 282.12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громобранске инсталације и поправка громобрана 170.01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71.38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91.6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делови за усисиваче, паник светиљке 313.9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и, су већи за 20% у 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469.230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277.316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297.49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53.87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960.2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и другог материјала за образовање као и пренос средстава Универзитету у Београду за дипломе студената у износу од 3.150.16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616.410 динара и куповину алата у износу од 13.731 дина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58.869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6.71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3.552.100</w:t>
      </w:r>
      <w:r>
        <w:rPr>
          <w:rFonts w:cs="Arial" w:ascii="Arial" w:hAnsi="Arial"/>
          <w:sz w:val="26"/>
          <w:szCs w:val="26"/>
          <w:lang w:val="sr-CS"/>
        </w:rPr>
        <w:t xml:space="preserve"> динара, мања су за 20,16% у односу на 201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1.823.294 динара је потрошено из сопствених прихода,  1.602.646 динара из средстава за потребе реализације пројеката, 110.610 из средстава донација и 15.550 из донација невладиних организ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У 2018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уређај за мерење електричне активности кардиоваскуларног и мишићног система 491.53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и и лаптопови 1.017.828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и и скенер 51.94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, климе, телевизор, усисивачи, уништивач докумената 211.371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камера и фотоапарат 229.91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ике 234.34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315.175 динара;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онација у виду испоруке санитарне опреме у оквиру мушких и женских тоалета на првом, другом и четвртом спрату од Стандард инвест групе извршена је без накнаде. У 2018. години факултет је од УНИЦЕФА добио основна средства у вредности од 732.000 динара, а од Универзитета у Лондону добијена је донација у основним средствима чија је вредност 434.335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17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7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8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7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8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3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2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95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9.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8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0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7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9.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17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1.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9.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2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4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3.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01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5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9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27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2.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6.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2.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1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3.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2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.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2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16.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10.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4.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5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4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.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4.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8.36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2.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.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6.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816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8.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7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3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3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176.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5.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42.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68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4.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6.675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18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9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CS"/>
        </w:rPr>
        <w:t>328.112.729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финансирало је 49 пројеката, издавања десет научних публикација, учешће </w:t>
      </w:r>
      <w:r>
        <w:rPr>
          <w:rFonts w:cs="Arial" w:ascii="Arial" w:hAnsi="Arial"/>
          <w:sz w:val="26"/>
          <w:szCs w:val="26"/>
          <w:lang w:val="sr-RS"/>
        </w:rPr>
        <w:t>двадесет два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 на међународним научним скуповима, </w:t>
      </w:r>
      <w:r>
        <w:rPr>
          <w:rFonts w:cs="Arial" w:ascii="Arial" w:hAnsi="Arial"/>
          <w:sz w:val="26"/>
          <w:szCs w:val="26"/>
          <w:lang w:val="sr-CS"/>
        </w:rPr>
        <w:t>материјалне трошкове за рад на пројектима студентима -  докторандима, рефундацију трошкова одбране докторских дисертација, подршку организацији скупова као и финансирање Центра изузетних вредности у укупном износу од 280.518.040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о културе финансирало је 7 пројеката, издавање 3 часописа и учешће на научним скуповима у укупном износу од 4.254.510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стране међународних организација финансирано је 10 пројеката у износу од 21.341.564 динара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онацијама правних лица финансирани су зарада  једног младог истраживача и школарина за 2 студента докторских студиј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(</w:t>
      </w:r>
      <w:r>
        <w:rPr>
          <w:rFonts w:cs="Arial" w:ascii="Arial" w:hAnsi="Arial"/>
          <w:sz w:val="26"/>
          <w:szCs w:val="26"/>
          <w:lang w:val="sr-RS"/>
        </w:rPr>
        <w:t>од Фондације Новак Ђоковић</w:t>
      </w:r>
      <w:r>
        <w:rPr>
          <w:rFonts w:cs="Arial" w:ascii="Arial" w:hAnsi="Arial"/>
          <w:sz w:val="26"/>
          <w:szCs w:val="26"/>
          <w:lang w:val="sr-Latn-RS"/>
        </w:rPr>
        <w:t>)</w:t>
      </w:r>
      <w:r>
        <w:rPr>
          <w:rFonts w:cs="Arial" w:ascii="Arial" w:hAnsi="Arial"/>
          <w:sz w:val="26"/>
          <w:szCs w:val="26"/>
          <w:lang w:val="sr-CS"/>
        </w:rPr>
        <w:t>, организација скупа и изложбе на факултету, учешће на скупу у иностранству, и остало у износу од 2.204.861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варени приход у износу од 19.793.754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инистарству просвете науке и технолошког развоја 2.500.0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инистарству омладине и спорта 58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у 1.196.20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Helvetas swiss 9.922.87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>Универзитет у Лондону 469.21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образовања 4.761.11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364.35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</w:t>
      </w:r>
      <w:r>
        <w:rPr>
          <w:rFonts w:cs="Arial" w:ascii="Arial" w:hAnsi="Arial"/>
          <w:sz w:val="26"/>
          <w:szCs w:val="26"/>
        </w:rPr>
        <w:t>613.873,86</w:t>
      </w:r>
      <w:r>
        <w:rPr>
          <w:rFonts w:cs="Arial" w:ascii="Arial" w:hAnsi="Arial"/>
          <w:sz w:val="26"/>
          <w:szCs w:val="26"/>
          <w:lang w:val="sr-CS"/>
        </w:rPr>
        <w:t xml:space="preserve">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>5.963.751 динара пренеће се за потребе реализације у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CS"/>
        </w:rPr>
        <w:t>28.</w:t>
      </w:r>
      <w:r>
        <w:rPr>
          <w:rFonts w:cs="Arial" w:ascii="Arial" w:hAnsi="Arial"/>
          <w:b/>
          <w:sz w:val="26"/>
          <w:szCs w:val="26"/>
          <w:lang w:val="sr-Latn-RS"/>
        </w:rPr>
        <w:t>463.144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21.891.354 динара, као и осталих пројеката Министарства просвете – пројекат ПИСА </w:t>
      </w:r>
      <w:r>
        <w:rPr>
          <w:rFonts w:cs="Arial" w:ascii="Arial" w:hAnsi="Arial"/>
          <w:sz w:val="26"/>
          <w:szCs w:val="26"/>
          <w:lang w:val="sr-RS"/>
        </w:rPr>
        <w:t>1.600.0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</w:t>
      </w:r>
      <w:r>
        <w:rPr>
          <w:rFonts w:cs="Arial" w:ascii="Arial" w:hAnsi="Arial"/>
          <w:sz w:val="26"/>
          <w:szCs w:val="26"/>
          <w:lang w:val="sr-RS"/>
        </w:rPr>
        <w:t>2.647.464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2.211.284</w:t>
      </w:r>
      <w:r>
        <w:rPr>
          <w:rFonts w:cs="Arial" w:ascii="Arial" w:hAnsi="Arial"/>
          <w:sz w:val="26"/>
          <w:szCs w:val="26"/>
          <w:lang w:val="sr-CS"/>
        </w:rPr>
        <w:t xml:space="preserve">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113.042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у износу од 28.569.896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14.580.94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 3.163.16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09.0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11.96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</w:r>
      <w:r>
        <w:rPr>
          <w:rFonts w:cs="Arial" w:ascii="Arial" w:hAnsi="Arial"/>
          <w:sz w:val="26"/>
          <w:szCs w:val="26"/>
          <w:lang w:val="sr-Latn-RS"/>
        </w:rPr>
        <w:t xml:space="preserve"> и такси</w:t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3.00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55.22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</w:t>
      </w:r>
      <w:r>
        <w:rPr>
          <w:rFonts w:cs="Arial" w:ascii="Arial" w:hAnsi="Arial"/>
          <w:sz w:val="26"/>
          <w:szCs w:val="26"/>
          <w:lang w:val="sr-RS"/>
        </w:rPr>
        <w:t>1.033.77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5.3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њиге                                                                                                   15.5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1.</w:t>
      </w:r>
      <w:r>
        <w:rPr>
          <w:rFonts w:cs="Arial" w:ascii="Arial" w:hAnsi="Arial"/>
          <w:sz w:val="26"/>
          <w:szCs w:val="26"/>
          <w:lang w:val="sr-RS"/>
        </w:rPr>
        <w:t>920.32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477.5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административне услуге                                                                1.884.98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522.36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 и ХТЗ опрема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259.56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409.25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25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967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радове и материјал за одржавање зграде               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36.28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 xml:space="preserve">  65.5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</w:t>
        <w:tab/>
        <w:tab/>
        <w:tab/>
        <w:tab/>
        <w:t xml:space="preserve">  </w:t>
        <w:tab/>
        <w:tab/>
        <w:tab/>
        <w:tab/>
        <w:t xml:space="preserve">       636.49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. (фотокопирање, коричење, паркинг)</w:t>
        <w:tab/>
        <w:tab/>
        <w:tab/>
        <w:t xml:space="preserve">       111.56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</w:t>
        <w:tab/>
        <w:tab/>
        <w:tab/>
        <w:tab/>
        <w:tab/>
        <w:tab/>
        <w:tab/>
        <w:tab/>
        <w:t xml:space="preserve">           9.5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тручне услуге,пројектовање                                                           288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</w:t>
        <w:tab/>
        <w:tab/>
        <w:tab/>
        <w:tab/>
        <w:tab/>
        <w:tab/>
        <w:tab/>
        <w:tab/>
        <w:tab/>
        <w:tab/>
        <w:t xml:space="preserve">    1.073.475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45.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7.9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18.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3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302.940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6.089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184.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6.9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171.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.3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130.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3.2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lang w:val="sr-RS"/>
              </w:rPr>
              <w:t>854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51.9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>360.864</w:t>
      </w:r>
      <w:r>
        <w:rPr>
          <w:rFonts w:cs="Arial" w:ascii="Arial" w:hAnsi="Arial"/>
          <w:sz w:val="26"/>
          <w:szCs w:val="26"/>
          <w:lang w:val="ru-RU"/>
        </w:rPr>
        <w:t xml:space="preserve">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презентација 20.196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62.658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50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котизације, стручне услуге и канцеларијски материјал 28.01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1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069.595.7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067.474.7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.552.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Е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</w:rPr>
              <w:t>-1.431.0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394.24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2.779.3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5.742.56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6.319.813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.439.632</w:t>
              <w:tab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680.2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4.821.756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>Исказани буџетски дефицит у износу од 1.431.038</w:t>
      </w:r>
      <w:r>
        <w:rPr>
          <w:rFonts w:cs="Arial" w:ascii="Arial" w:hAnsi="Arial"/>
          <w:b/>
          <w:sz w:val="26"/>
          <w:szCs w:val="26"/>
          <w:lang w:val="sr-CS"/>
        </w:rPr>
        <w:t xml:space="preserve"> састоји се из буџетског дефицита пројеката међународних донација и осталих пројеката у износу од 1.452.154 динара, и буџетског суфицита сопствених прихода Факултета у износу од 21.116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дефицит од 1.431.38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b/>
          <w:sz w:val="26"/>
          <w:szCs w:val="26"/>
          <w:lang w:val="ru-RU"/>
        </w:rPr>
        <w:t>. године у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ru-RU"/>
        </w:rPr>
        <w:t>. години у износу од 4.394.241 динара, и утрошена средства сопствених прихода из ранијих година у износу 12.779.363 динара, која су трошена у складу са финансијским планом за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ru-RU"/>
        </w:rPr>
        <w:t>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>. годину износи 1.431.038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/>
        </w:rPr>
        <w:t>1.431.038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1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, наменски опредељених за трошење у 2018. години у износу од 4.394.241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аспоређеног вишка прихода и примања из ранијих година у износу од 12.797.363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15.742.566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</w:t>
      </w:r>
      <w:r>
        <w:rPr>
          <w:rFonts w:cs="Arial" w:ascii="Arial" w:hAnsi="Arial"/>
          <w:b/>
          <w:sz w:val="26"/>
          <w:szCs w:val="26"/>
          <w:lang w:val="sr-RS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>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Декан факултета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3:00Z</dcterms:created>
  <dc:creator>Snežana Pejović</dc:creator>
  <dc:description/>
  <dc:language>en-US</dc:language>
  <cp:lastModifiedBy>Korisnik</cp:lastModifiedBy>
  <cp:lastPrinted>2019-02-14T11:35:00Z</cp:lastPrinted>
  <dcterms:modified xsi:type="dcterms:W3CDTF">2019-02-18T12:13:00Z</dcterms:modified>
  <cp:revision>2</cp:revision>
  <dc:subject/>
  <dc:title/>
</cp:coreProperties>
</file>