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RS"/>
        </w:rPr>
        <w:t xml:space="preserve"> 19. фебруара 2019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19. фебруара 2019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 НАУЧНОГ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социологију  </w:t>
      </w:r>
      <w:r>
        <w:rPr>
          <w:lang w:val="sr-CS"/>
        </w:rPr>
        <w:t xml:space="preserve">(предлог  Одељења  да се </w:t>
      </w:r>
      <w:r>
        <w:rPr>
          <w:b/>
          <w:lang w:val="sr-CS"/>
        </w:rPr>
        <w:t xml:space="preserve">др Марија Радоман </w:t>
      </w:r>
      <w:r>
        <w:rPr>
          <w:lang w:val="sr-CS"/>
        </w:rPr>
        <w:t xml:space="preserve">    бира у звање  научног сарадника, предлог Комисије: др Ивана Спасић, редовни професор, др Мина Петровић, редовни професор, др Срђан Продановић, научни сарадник Института за филозофију и друштвену теорију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НАУЧНОГ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филозофију </w:t>
      </w:r>
      <w:r>
        <w:rPr>
          <w:lang w:val="sr-CS"/>
        </w:rPr>
        <w:t xml:space="preserve">(предлог  Одељења  да се </w:t>
      </w:r>
      <w:r>
        <w:rPr>
          <w:b/>
          <w:lang w:val="sr-CS"/>
        </w:rPr>
        <w:t>др Јанко Нешић</w:t>
      </w:r>
      <w:r>
        <w:rPr>
          <w:lang w:val="sr-CS"/>
        </w:rPr>
        <w:t xml:space="preserve">    бира у звање  научног сарадника, предлог Комисије: др Слободан Перовић, ванредни професор, др Живан Лазовић, редовни професор, др Петар Бојанић, научни саветник Института за филозофију и друштвену теорију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НАУЧНОГ САРАДНИКА</w:t>
      </w:r>
      <w:r>
        <w:rPr>
          <w:lang w:val="sr-CS"/>
        </w:rPr>
        <w:t xml:space="preserve"> на Одељењу за историју уметности (предлог Одељења да  </w:t>
      </w:r>
      <w:r>
        <w:rPr>
          <w:b/>
          <w:lang w:val="sr-CS"/>
        </w:rPr>
        <w:t>др Милена Улчар</w:t>
      </w:r>
      <w:r>
        <w:rPr>
          <w:lang w:val="sr-CS"/>
        </w:rPr>
        <w:t xml:space="preserve"> бира у звање научног сарадника, предлог Комисије: др Ненад Макуљевић, редовни професор, др Саша Брајовић, редовни професор, др Љиљана Стошић, научни саветник Балканолошког института САНУ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en-US"/>
        </w:rPr>
        <w:t>ИСТРАЖИВАЧА - САРАДНИК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Одељењу за  археологију  (предлог  Одељења  да се </w:t>
      </w:r>
      <w:r>
        <w:rPr>
          <w:b/>
          <w:lang w:val="sr-CS"/>
        </w:rPr>
        <w:t xml:space="preserve"> Марија Кречковић</w:t>
      </w:r>
      <w:r>
        <w:rPr>
          <w:lang w:val="sr-CS"/>
        </w:rPr>
        <w:t>, бира у звање истраживача - сарадника</w:t>
      </w:r>
      <w:r>
        <w:rPr/>
        <w:t>, предлог  Комисиј</w:t>
      </w:r>
      <w:r>
        <w:rPr>
          <w:lang w:val="sr-CS"/>
        </w:rPr>
        <w:t>е: др Марко Порчић, ванредни професор, др Софија Стефановић, редовни професор, др Марија Љуштина, доцент, др Јелена Јовановић, доцент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САРАДНИКА  </w:t>
      </w:r>
      <w:r>
        <w:rPr>
          <w:lang w:val="sr-CS"/>
        </w:rPr>
        <w:t xml:space="preserve">на Одељењу за филозофију  (предлог Одељења да се </w:t>
      </w:r>
      <w:r>
        <w:rPr>
          <w:b/>
          <w:lang w:val="sr-CS"/>
        </w:rPr>
        <w:t>Страхиња Ђорђевић</w:t>
      </w:r>
      <w:r>
        <w:rPr>
          <w:lang w:val="sr-CS"/>
        </w:rPr>
        <w:t>, бира у звање истраживач - сарадник, предлог Комисије: др Живан Лазовић, редовни професор, др Слободан Перовић, ванредни професор, др Милош Аџић, доцент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САРАДНИКА </w:t>
      </w:r>
      <w:r>
        <w:rPr>
          <w:lang w:val="sr-CS"/>
        </w:rPr>
        <w:t xml:space="preserve"> на Одељењу за археологију (предлог Одељења да се </w:t>
      </w:r>
      <w:r>
        <w:rPr>
          <w:b/>
          <w:lang w:val="sr-CS"/>
        </w:rPr>
        <w:t>Михаило Радиновић</w:t>
      </w:r>
      <w:r>
        <w:rPr>
          <w:lang w:val="sr-CS"/>
        </w:rPr>
        <w:t xml:space="preserve"> бира у звање истраживач – сарадник, предлог Комисије: др Марко Порчић, ванредни професор, др Софија Стефановић, редовни професор, др Душан Михаиловић, редовни професор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САРАДНИКА </w:t>
      </w:r>
      <w:r>
        <w:rPr>
          <w:lang w:val="sr-CS"/>
        </w:rPr>
        <w:t xml:space="preserve"> на Одељењу за археологију (предлог Одељења да се </w:t>
      </w:r>
      <w:r>
        <w:rPr>
          <w:b/>
          <w:lang w:val="sr-CS"/>
        </w:rPr>
        <w:t xml:space="preserve">Теодора Младеновић </w:t>
      </w:r>
      <w:r>
        <w:rPr>
          <w:lang w:val="sr-CS"/>
        </w:rPr>
        <w:t xml:space="preserve"> бира у звање истраживач – сарадник, предлог Комисије: др Соња Богдановић, доцент, др Весна Димитријевић, редовни професор, др Дејан Радичевић, доцент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 историју уметности (предлог Одељења да се </w:t>
      </w:r>
      <w:r>
        <w:rPr>
          <w:b/>
          <w:lang w:val="sr-CS"/>
        </w:rPr>
        <w:t>Катарина Јовић, МА</w:t>
      </w:r>
      <w:r>
        <w:rPr>
          <w:lang w:val="sr-CS"/>
        </w:rPr>
        <w:t xml:space="preserve"> бира у звање истраживач – приправник, предлог Комисије: др  Ненад Макуљевић, редовни професор, др Саша Брајовић, редовни професор, др Игор Борозан, доцент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 историју уметности (предлог Одељења да се </w:t>
      </w:r>
      <w:r>
        <w:rPr>
          <w:b/>
          <w:lang w:val="sr-CS"/>
        </w:rPr>
        <w:t>Софија Мереник, МА</w:t>
      </w:r>
      <w:r>
        <w:rPr>
          <w:lang w:val="sr-CS"/>
        </w:rPr>
        <w:t xml:space="preserve"> бира у звање истраживач – приправник, предлог Комисије: др  Миодраг Марковић, редовни професор, др Игор Борозан, доцент, др Драган Војводић, редовни професор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 за археологију  (предлог Одељења да се </w:t>
      </w:r>
      <w:r>
        <w:rPr>
          <w:b/>
          <w:lang w:val="sr-CS"/>
        </w:rPr>
        <w:t xml:space="preserve"> Амалие Сабанов</w:t>
      </w:r>
      <w:r>
        <w:rPr>
          <w:lang w:val="sr-CS"/>
        </w:rPr>
        <w:t xml:space="preserve"> бира у звање истраживач – приправник, предлог Комисије: др  Весна Димитријевић, редовни професор, др Софија Стефановић, редовни професор, др Јасна Вуковић, доцент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 археологију (предлог Одељења да се </w:t>
      </w:r>
      <w:r>
        <w:rPr>
          <w:b/>
          <w:lang w:val="sr-CS"/>
        </w:rPr>
        <w:t>Димитрије Марковић</w:t>
      </w:r>
      <w:r>
        <w:rPr>
          <w:lang w:val="sr-CS"/>
        </w:rPr>
        <w:t xml:space="preserve"> бира у звање истраживач – приправник, предлог Комисије: др  Соња Богдановић, доцент, др Весна Димитријевић, редовни професор, др Мирослав Вујовић, ванредни професор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 филозофију (предлог Одељења да се </w:t>
      </w:r>
      <w:r>
        <w:rPr>
          <w:b/>
          <w:lang w:val="sr-CS"/>
        </w:rPr>
        <w:t xml:space="preserve">Петар Нуркић </w:t>
      </w:r>
      <w:r>
        <w:rPr>
          <w:lang w:val="sr-CS"/>
        </w:rPr>
        <w:t xml:space="preserve"> бира у звање истраживач – приправник, предлог Комисије: др  Машан Богдановски, доцент, др Живан Лазовић, редовни професор, др Слободан Перовић, ванредни професор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 филозофију (предлог Одељења да се </w:t>
      </w:r>
      <w:r>
        <w:rPr>
          <w:b/>
          <w:lang w:val="sr-CS"/>
        </w:rPr>
        <w:t xml:space="preserve">Вања Суботић </w:t>
      </w:r>
      <w:r>
        <w:rPr>
          <w:lang w:val="sr-CS"/>
        </w:rPr>
        <w:t xml:space="preserve"> бира у звање истраживач – приправник, предлог Комисије: др  Миљана Милојевић, доцент, др Живан Лазовић, редовни професор, др Војислав Божичковић, редовни професор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 филозофију (предлог Одељења да се </w:t>
      </w:r>
      <w:r>
        <w:rPr>
          <w:b/>
          <w:lang w:val="sr-CS"/>
        </w:rPr>
        <w:t xml:space="preserve"> Лука Кешељевић</w:t>
      </w:r>
      <w:r>
        <w:rPr>
          <w:lang w:val="sr-CS"/>
        </w:rPr>
        <w:t xml:space="preserve"> бира у звање истраживач – приправник, предлог Комисије: др  Ирина Деретић, ванредни професор, др Небојша Грубор, редовни професор, др Миланко Говедарица, ванредни професор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 филозофију (предлог Одељења да се </w:t>
      </w:r>
      <w:r>
        <w:rPr>
          <w:b/>
          <w:lang w:val="sr-CS"/>
        </w:rPr>
        <w:t xml:space="preserve">Миљан Васић </w:t>
      </w:r>
      <w:r>
        <w:rPr>
          <w:lang w:val="sr-CS"/>
        </w:rPr>
        <w:t xml:space="preserve"> бира у звање истраживач – приправник, предлог Комисије: др  Иван Младеновић, ванредни професор, др Милорад Ступар, редовни професор, др Александар Добријевић, доцент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 филозофију (предлог Одељења да се </w:t>
      </w:r>
      <w:r>
        <w:rPr>
          <w:b/>
          <w:lang w:val="sr-CS"/>
        </w:rPr>
        <w:t>Богдана Стаменковић</w:t>
      </w:r>
      <w:r>
        <w:rPr>
          <w:lang w:val="sr-CS"/>
        </w:rPr>
        <w:t xml:space="preserve"> бира у звање истраживач – приправник, предлог Комисије: др  Живан Лазовић, редовни професор, др Машан Богдановски, доцент, др Александра Зорић, доцент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 педагогију и андрагогију (предлог Одељења да се </w:t>
      </w:r>
      <w:r>
        <w:rPr>
          <w:b/>
          <w:lang w:val="sr-CS"/>
        </w:rPr>
        <w:t xml:space="preserve"> Милица Секуловић </w:t>
      </w:r>
      <w:r>
        <w:rPr>
          <w:lang w:val="sr-CS"/>
        </w:rPr>
        <w:t xml:space="preserve"> бира у звање истраживач – приправник, предлог Комисије: др  Биљана Бодрошки – Спариосу, ванредни професор, др Александра Илић – Рајковић, доцент, др Александар Тадић, доцент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 педагогију и андрагогију (предлог Одељења да се </w:t>
      </w:r>
      <w:r>
        <w:rPr>
          <w:b/>
          <w:lang w:val="sr-CS"/>
        </w:rPr>
        <w:t xml:space="preserve">Ивана Пантић </w:t>
      </w:r>
      <w:r>
        <w:rPr>
          <w:lang w:val="sr-CS"/>
        </w:rPr>
        <w:t xml:space="preserve"> бира у звање истраживач – приправник, предлог Комисије: др  Биљана Бодрошки – Спариосу, др Александра Илић – Рајковић, др Александар Тадић, доцент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 педагогију и андрагогију (предлог Одељења да се </w:t>
      </w:r>
      <w:r>
        <w:rPr>
          <w:b/>
          <w:lang w:val="sr-CS"/>
        </w:rPr>
        <w:t xml:space="preserve">Јана Мишовић </w:t>
      </w:r>
      <w:r>
        <w:rPr>
          <w:lang w:val="sr-CS"/>
        </w:rPr>
        <w:t xml:space="preserve"> бира у звање истраживач – приправник, предлог Комисије: др Снежана Медић, редовни професор, др Шефика Алибабић – Хоџић, редовни професор, др Зорица Милошевић, доцент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 педагогију и андрагогију (предлог Одељења да се </w:t>
      </w:r>
      <w:r>
        <w:rPr>
          <w:b/>
          <w:lang w:val="sr-CS"/>
        </w:rPr>
        <w:t xml:space="preserve"> Наталија Гојак  </w:t>
      </w:r>
      <w:r>
        <w:rPr>
          <w:lang w:val="sr-CS"/>
        </w:rPr>
        <w:t xml:space="preserve"> бира у звање истраживач – приправник, предлог Комисије: др  Снежана Медић, др Шефика Алибабић – Хоџић, др Зорица Милошевић, доцент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 психологију (предлог Одељења да се </w:t>
      </w:r>
      <w:r>
        <w:rPr>
          <w:b/>
          <w:lang w:val="sr-CS"/>
        </w:rPr>
        <w:t xml:space="preserve">Тијана Никитовић </w:t>
      </w:r>
      <w:r>
        <w:rPr>
          <w:lang w:val="sr-CS"/>
        </w:rPr>
        <w:t xml:space="preserve"> бира у звање истраживач – приправник, предлог Комисије: др  Биљана Станковић, доцент, др Александер Бауцал, редовни професор, др Ксенија Крстић, ванредни професор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 психологију (предлог Одељења да се </w:t>
      </w:r>
      <w:r>
        <w:rPr>
          <w:b/>
          <w:lang w:val="sr-CS"/>
        </w:rPr>
        <w:t xml:space="preserve">Теодора Вулетић </w:t>
      </w:r>
      <w:r>
        <w:rPr>
          <w:lang w:val="sr-CS"/>
        </w:rPr>
        <w:t xml:space="preserve"> бира у звање истраживач – приправник, предлог Комисије: др  Петар Јевремовић, ванредни професор, др Ксенија Крстић, ванредни професор, др Зора Крњаић, виши научни сарадник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 педагогију и андрагогију (предлог Одељења да се </w:t>
      </w:r>
      <w:r>
        <w:rPr>
          <w:b/>
          <w:lang w:val="sr-CS"/>
        </w:rPr>
        <w:t xml:space="preserve">Ивана Пантић </w:t>
      </w:r>
      <w:r>
        <w:rPr>
          <w:lang w:val="sr-CS"/>
        </w:rPr>
        <w:t xml:space="preserve"> бира у звање истраживач – приправник, предлог Комисије: др  Биљана Бодрошки – Спариосу, др Александра Илић – Рајковић, др Александар Тадић, доцент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 психологију (предлог Одељења да се </w:t>
      </w:r>
      <w:r>
        <w:rPr>
          <w:b/>
          <w:lang w:val="sr-CS"/>
        </w:rPr>
        <w:t xml:space="preserve">Милица Нинковић </w:t>
      </w:r>
      <w:r>
        <w:rPr>
          <w:lang w:val="sr-CS"/>
        </w:rPr>
        <w:t xml:space="preserve"> бира у звање истраживач – приправник, предлог Комисије: др Ирис Жежељ, доцент, др Горан Кнежевић, редовни професор, др Љиљана Лазаревић, виши научни сарадник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 психологију (предлог Одељења да се </w:t>
      </w:r>
      <w:r>
        <w:rPr>
          <w:b/>
          <w:lang w:val="sr-CS"/>
        </w:rPr>
        <w:t>Кристина Мојовић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, предлог Комисије: др Ксенија Крстић, ванредни професор, др Ивана Степановић Илић, научни сарадник, др Марина Виденовић, научни сарадник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 xml:space="preserve">II 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                                             </w:t>
      </w:r>
      <w:r>
        <w:rPr>
          <w:lang w:val="ru-RU"/>
        </w:rPr>
        <w:t xml:space="preserve">                                                   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</w:t>
      </w:r>
      <w:r>
        <w:rPr>
          <w:lang w:val="en-US"/>
        </w:rPr>
        <w:t>8</w:t>
      </w:r>
      <w:r>
        <w:rPr>
          <w:lang w:val="sr-CS"/>
        </w:rPr>
        <w:t>/201</w:t>
      </w:r>
      <w:r>
        <w:rPr>
          <w:lang w:val="en-US"/>
        </w:rPr>
        <w:t>9</w:t>
      </w:r>
      <w:r>
        <w:rPr>
          <w:lang w:val="sr-CS"/>
        </w:rPr>
        <w:t>. години, а према следеће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Одељење за </w:t>
      </w:r>
      <w:r>
        <w:rPr>
          <w:b/>
          <w:lang w:val="sr-RS"/>
        </w:rPr>
        <w:t>социологију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уња Полети Ћосић, за предмет:  Основе економске социологије, пролећни семестар, 2 часа недељно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лица Ресановић, за предмете: Култура и друштвене разлике (2 часа недељно, пролећни семестар), Социолошки практикум (2 часа недељно, пролећни семестар)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лександра Марковић, за предмет Социолошки практикум, пролећни семестар, 2 часа недељно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ван Јанковић, за предмет Историјска социологија, пролећни семестар, 3 часа недељно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аја Крек, за предмет Теорија друштвене структуре и система, пролећни семестар, 4 часа недељно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тефан Мандић, за предмет Социолошки практикум, пролећни семестар, 2 часа недељно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ван Зечевић, за предмет Социологија избора, пролећни семестар, 3 часа недељно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ажен Павлица,за предмет Социологија културе, пролећни семестар, 2 часа недељно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Одељење за историј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>Ана Радаковић, за предмете: Методика наставе историје, 2 часа вежби (основне студије) и Наставничка пракса, 2 часа вежби (мастер студије)</w:t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>Одељење за филозофију:</w:t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sr-RS"/>
        </w:rPr>
        <w:t>Јелена Павличић, за предмет Историја филозофије 3б (2 часа недељно, пролећни семестар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37:00Z</dcterms:created>
  <dc:creator>Korisnik</dc:creator>
  <dc:description/>
  <dc:language>en-US</dc:language>
  <cp:lastModifiedBy>Korisnik</cp:lastModifiedBy>
  <cp:lastPrinted>2018-04-23T14:10:00Z</cp:lastPrinted>
  <dcterms:modified xsi:type="dcterms:W3CDTF">2019-02-19T10:37:00Z</dcterms:modified>
  <cp:revision>2</cp:revision>
  <dc:subject/>
  <dc:title>НАСТАВНО-НАУЧНОМ  ВЕЋУ</dc:title>
</cp:coreProperties>
</file>