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.</w:t>
      </w:r>
      <w:r>
        <w:rPr>
          <w:lang w:val="sr-Latn-CS"/>
        </w:rPr>
        <w:t xml:space="preserve">05/2-7 број </w:t>
      </w:r>
      <w:r>
        <w:rPr>
          <w:lang w:val="sr-RS"/>
        </w:rPr>
        <w:t>2089/1</w:t>
      </w:r>
    </w:p>
    <w:p>
      <w:pPr>
        <w:pStyle w:val="Normal"/>
        <w:jc w:val="both"/>
        <w:rPr/>
      </w:pPr>
      <w:r>
        <w:rPr>
          <w:lang w:val="sr-Latn-CS"/>
        </w:rPr>
        <w:t>1</w:t>
      </w:r>
      <w:r>
        <w:rPr>
          <w:lang w:val="sr-RS"/>
        </w:rPr>
        <w:t>4</w:t>
      </w:r>
      <w:r>
        <w:rPr>
          <w:lang w:val="sr-Latn-CS"/>
        </w:rPr>
        <w:t>.12.201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</w:t>
      </w:r>
      <w:r>
        <w:rPr>
          <w:b/>
          <w:lang w:val="sr-Latn-RS"/>
        </w:rPr>
        <w:t>9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</w:t>
      </w:r>
      <w:r>
        <w:rPr>
          <w:lang w:val="sr-RS"/>
        </w:rPr>
        <w:t>с</w:t>
      </w:r>
      <w:r>
        <w:rPr>
          <w:lang w:val="sr-CS"/>
        </w:rPr>
        <w:t>тава да своје предлоге финансијских планова за 201</w:t>
      </w:r>
      <w:r>
        <w:rPr>
          <w:lang w:val="sr-RS"/>
        </w:rPr>
        <w:t>9</w:t>
      </w:r>
      <w:r>
        <w:rPr>
          <w:lang w:val="sr-Latn-CS"/>
        </w:rPr>
        <w:t>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1</w:t>
      </w:r>
      <w:r>
        <w:rPr>
          <w:lang w:val="sr-RS"/>
        </w:rPr>
        <w:t>8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н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</w:t>
      </w:r>
      <w:r>
        <w:rPr>
          <w:lang w:val="sr-RS"/>
        </w:rPr>
        <w:t>9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</w:t>
      </w:r>
      <w:r>
        <w:rPr>
          <w:lang w:val="sr-RS"/>
        </w:rPr>
        <w:t>9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I ПЛАНИРАНИ ПРИХОДИ И ПРИМАЊА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59.117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42</w:t>
            </w: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RS"/>
              </w:rPr>
              <w:t>7.5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RS"/>
              </w:rPr>
              <w:t>3.0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, суфинансирање књига и друг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14.92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те за откуп 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фундирање накнада за боловање, породиљ.боловање и инвалиде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</w:tr>
      <w:tr>
        <w:trPr>
          <w:trHeight w:val="9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просвете и  науке(наука)– 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sr-RS"/>
              </w:rPr>
              <w:t>7.437.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Министарство просвете и  науке(просвета)– </w:t>
            </w:r>
            <w:r>
              <w:rPr>
                <w:sz w:val="20"/>
                <w:szCs w:val="20"/>
                <w:lang w:val="sr-RS"/>
              </w:rPr>
              <w:t>4.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културе- </w:t>
            </w:r>
            <w:r>
              <w:rPr>
                <w:sz w:val="20"/>
                <w:szCs w:val="20"/>
                <w:lang w:val="sr-RS"/>
              </w:rPr>
              <w:t>32.561.0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24.498</w:t>
            </w:r>
            <w:r>
              <w:rPr>
                <w:b/>
                <w:sz w:val="22"/>
                <w:szCs w:val="22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RS"/>
              </w:rPr>
              <w:t>4.70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1.39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 xml:space="preserve">9.211.000             </w:t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635.511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RS"/>
              </w:rPr>
              <w:t>47.96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12.45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9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т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9. години. У табели I на позицији 791111- приходи из буџета, нису укључена средства за зараде које се финансирају из буџета Министарства просвете, већ само средства за материјалне трошкове Факултета и тражена средства за поправку крова у износу од 39.453.000 динара.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  <w:tab/>
        <w:tab/>
        <w:tab/>
        <w:tab/>
        <w:tab/>
        <w:tab/>
        <w:tab/>
        <w:tab/>
      </w:r>
      <w:r>
        <w:rPr/>
        <w:t xml:space="preserve">    </w:t>
      </w:r>
    </w:p>
    <w:tbl>
      <w:tblPr>
        <w:tblW w:w="151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32"/>
        <w:gridCol w:w="1440"/>
        <w:gridCol w:w="1260"/>
        <w:gridCol w:w="1260"/>
        <w:gridCol w:w="1530"/>
        <w:gridCol w:w="1350"/>
        <w:gridCol w:w="1260"/>
        <w:gridCol w:w="126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RS"/>
              </w:rPr>
              <w:t>18</w:t>
            </w:r>
            <w:r>
              <w:rPr>
                <w:sz w:val="22"/>
                <w:szCs w:val="22"/>
                <w:lang w:val="sr-CS"/>
              </w:rPr>
              <w:t>.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6.7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70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9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20.662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  <w:r>
              <w:rPr>
                <w:sz w:val="22"/>
                <w:szCs w:val="22"/>
                <w:lang w:val="sr-CS"/>
              </w:rPr>
              <w:t>.25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RS"/>
              </w:rPr>
              <w:t>7.32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664.00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3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9.519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6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 боловање преко 30 дана, инвалиде и породиљско одсу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2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.5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8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.3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5.44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5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51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0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0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4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8.26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.28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2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5.38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82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192.000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3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43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6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2.170.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.44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55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6.61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998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.23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7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63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0.18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       Р      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  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1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07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Трошкови путо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9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54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4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71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66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.95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1.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86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5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17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22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3.44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29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.1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.47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8.09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5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994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3.3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3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.96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7.423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87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1.63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.026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.68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1.65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.9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69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21.48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7.55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97.</w:t>
            </w:r>
            <w:r>
              <w:rPr>
                <w:sz w:val="22"/>
                <w:szCs w:val="22"/>
                <w:lang w:val="sr-RS"/>
              </w:rPr>
              <w:t>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9</w:t>
            </w:r>
            <w:r>
              <w:rPr>
                <w:b/>
                <w:sz w:val="22"/>
                <w:szCs w:val="22"/>
                <w:lang w:val="sr-RS"/>
              </w:rPr>
              <w:t>7.00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49</w:t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але спец. услуге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00.000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9.454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46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2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7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52.85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7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021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2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22"/>
                <w:szCs w:val="22"/>
                <w:lang w:val="sr-RS"/>
              </w:rPr>
              <w:t>26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2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747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9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818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37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05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0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52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RS"/>
              </w:rPr>
              <w:t>83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35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3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.73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иј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4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9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посебне нам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.000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4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зне за кашње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2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2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1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02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4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Latn-CS"/>
              </w:rPr>
              <w:t>48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56.81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205.29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317.96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41.37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4.70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9.21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636.35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RS"/>
        </w:rPr>
        <w:t>56.815</w:t>
      </w:r>
      <w:r>
        <w:rPr>
          <w:b/>
          <w:lang w:val="sr-CS"/>
        </w:rPr>
        <w:t>.000, исказани су захтеви за материјалним средствима рада Факултет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као и за радове на поправци крова</w:t>
      </w:r>
      <w:r>
        <w:rPr>
          <w:b/>
          <w:lang w:val="sr-CS"/>
        </w:rPr>
        <w:t>. Битно је нагласити да већ годинама не добијамо потребна средства за покриће материјалних трошкова која су у складу са Уредбом. Расходи су исказани по следећим контима: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-     </w:t>
      </w:r>
      <w:r>
        <w:rPr>
          <w:lang w:val="sr-Latn-CS"/>
        </w:rPr>
        <w:t xml:space="preserve">414- </w:t>
      </w:r>
      <w:r>
        <w:rPr>
          <w:lang w:val="sr-CS"/>
        </w:rPr>
        <w:t xml:space="preserve">отпремнине и помоћи- исплата отпремнина запослених за одлазак у пензију 2.000.0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RS"/>
        </w:rPr>
        <w:t>3.60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- платни промет, енергетске, комуналне и услуге комуникације, у износу од 5.45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- за учествовање на семинарима, конгресима, као и превоз студената у оквиру студијских програма за реализацију студентске праксе, 170</w:t>
      </w:r>
      <w:r>
        <w:rPr>
          <w:lang w:val="sr-Latn-CS"/>
        </w:rPr>
        <w:t>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-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 у износу од 1.04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>услуге образовања, учешће емеритуса и допунски рад професора (1/3) у реализацији студијских програма у износу од 4.30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>425- за текуће поправке</w:t>
      </w:r>
      <w:r>
        <w:rPr>
          <w:lang w:val="sr-CS"/>
        </w:rPr>
        <w:t xml:space="preserve"> одржавања </w:t>
      </w:r>
      <w:r>
        <w:rPr>
          <w:lang w:val="sr-Latn-CS"/>
        </w:rPr>
        <w:t>зграде</w:t>
      </w:r>
      <w:r>
        <w:rPr>
          <w:lang w:val="sr-RS"/>
        </w:rPr>
        <w:t xml:space="preserve"> и извођење радова на крову</w:t>
      </w:r>
      <w:r>
        <w:rPr>
          <w:lang w:val="sr-CS"/>
        </w:rPr>
        <w:t xml:space="preserve"> у износу од 39.455.000 динар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-  административни, стручна литература администрације, материјал за потребе наставе и за одржавање хигијене, у износу од 80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>У колони 11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</w:t>
      </w:r>
      <w:r>
        <w:rPr>
          <w:lang w:val="sr-RS"/>
        </w:rPr>
        <w:t>зараде (без зарада финансираних од стране Мин. Просвете, науке и технолошког развоја)</w:t>
      </w:r>
      <w:r>
        <w:rPr>
          <w:lang w:val="sr-CS"/>
        </w:rPr>
        <w:t xml:space="preserve"> у укупном износу од 220.662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39.519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тплатне карте, као и пакетићи за Нову годину деци запослених, у износу од 1.600.000;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нерефундирани део накнаде за одсуствовања с посла услед боловања преко 30 дана, породиљског одсуства, и накнада инвалида рада другог степена,  који иде на терет Фонда здравственог осигурања, Секретаријата за социјалну и дечију заштиту и Фонда пензионог и инвалидског осигурања у износу од 1.5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4.5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144 – помоћ у медицинском лечењу у износу од 8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15.44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1.510.000 динара из раз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28.26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-градска чистоћа, дератизације, комуналне таксе, у износу од 5.38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- телефонске и поштанске услуге, у износу од 2.192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изнајмљивање микроскопа, ЦТ скенера и друге опреме са пројеката које финансира ЕУ у износу од 1.43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пројеката у износу од 27.65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-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, у износу од 4.955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израда и одржавање софтвера у одсеку за финансијско материјално пословање, одсеку за студентска питања,  у РДЦ-у и на пројектима  у износу од 2.860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,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2.22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за часописе, зборнике, књиге, монографије, дипломе, испитних пријава, коверата, меморандума и визит карти, постера, брошура, позивница, упитника, текстова, као и објављивање огласа, конкурса, тендера и сличне услуге,  у износу од 18.092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припрема за издавање часописа и уџбеника, сви стручни послови на међународним и  пројектима науке који представљају ауторско дело, и слично у износу од 57.423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7 – репрезентација и коктели за потребе дана Факултета,  Нове године, међународних и домаћих скупова,  исхрана студената на студентским праксама и сл. у износу од 4.02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а, услуге агенције за одржавање хигијене, накнада комисији за попис, организација важних догађаја на Факултету, услуге смештаја и превоза гостујућих професора, учесника конференција, коричења, фотокопирања  и слично у износу од 21.488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 (чланови који нису у радном односу на Факултету), рад на пројектима из области образовања и др. у износу од 7.55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 а који се односе на реализацију пројеката Министарства просвете, науке и технолошког развоја у износу од 97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52.857.000 динара.</w:t>
      </w:r>
    </w:p>
    <w:p>
      <w:pPr>
        <w:pStyle w:val="Normal"/>
        <w:ind w:left="780" w:hanging="0"/>
        <w:rPr/>
      </w:pPr>
      <w:r>
        <w:rPr>
          <w:lang w:val="sr-CS"/>
        </w:rPr>
        <w:t xml:space="preserve">Део средстава у износу од 39.453.060 планиран је из буџета и захтев је упућен Министарству просвете, науке и технолошког развоја за радове на крову. </w:t>
      </w:r>
    </w:p>
    <w:p>
      <w:pPr>
        <w:pStyle w:val="Normal"/>
        <w:ind w:left="780" w:hanging="0"/>
        <w:rPr/>
      </w:pPr>
      <w:r>
        <w:rPr>
          <w:lang w:val="sr-CS"/>
        </w:rPr>
        <w:t>Из средстава пројеката планир</w:t>
      </w:r>
      <w:r>
        <w:rPr/>
        <w:t>a</w:t>
      </w:r>
      <w:r>
        <w:rPr>
          <w:lang w:val="sr-CS"/>
        </w:rPr>
        <w:t>но је 100.000 динара.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  <w:t>Из средстава међународног пројекта ЕРЦ-а планирано је 2.450.000 динара за радове реконструкције Археолошке збирке.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  <w:t>Факултет је конкурисао за донацију код Амбасаде Јапана за извођење радова на реконструкцији свлачионица у фискултурној сали. Планирано је за радове 8.270.000 динара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замену стакала 50.000 динара, електро, браварски и водоводни материјал 200.000 динара,</w:t>
      </w:r>
      <w:r>
        <w:rPr>
          <w:lang w:val="sr-RS"/>
        </w:rPr>
        <w:t xml:space="preserve"> </w:t>
      </w:r>
      <w:r>
        <w:rPr>
          <w:lang w:val="sr-CS"/>
        </w:rPr>
        <w:t>за непредвиђене хитне поправке на крову, електро и водоводне инсталације, машинске и инсталације грејања у износу од 750.000 динара, алпинистичко прање прозора 150.000 динара, одржавање мрежне инсталације за потребе РДЦ-а 100.000 динара, чишћење олука 50.000 динара, испитивање електроинсталација 40.000, кречење доње зоне зидова у учионицама перивом бојом  180.000, малтерисање, љушћење и сређивање учуоница 508 и 510 - 80.000, сређивање инсталација грејања 300.000, сређивање оба улаза у зграду 300.000, надзор,техничка контрола за санацију крова 300.000  и за друге потребе одржавања згра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3.526.000 динара, од чега је 1.047.000 планирано из средстава научних и међународних пројеката, а 2.479.000 динара из сопствених прихода. Из ових средстава финансираће се: сервис рачунарске опреме 150.000 динара, антивирус и друге лиценце 550.000 динара, одржавање сервера 200.000 динара, сервис 2 фотокопир апарата у РДЦу  250.000 динара, сервис и поправка лифтова 200.000 динара, провера ватрогасних апарата и одржавање система противпожарне заштите и слично 350.000, сервис и одржавање клима уређаја 100.000 динара, сервис машина за под 100.000 динара, носачи за џамбо ролне  65.000 динара, 11 екстерних </w:t>
      </w:r>
      <w:r>
        <w:rPr>
          <w:lang w:val="sr-Latn-RS"/>
        </w:rPr>
        <w:t>HD</w:t>
      </w:r>
      <w:r>
        <w:rPr>
          <w:lang w:val="sr-RS"/>
        </w:rPr>
        <w:t xml:space="preserve"> за награде најбољим студентима 130.000 динара,</w:t>
      </w:r>
      <w:r>
        <w:rPr>
          <w:lang w:val="sr-CS"/>
        </w:rPr>
        <w:t xml:space="preserve"> одржавање и поправка телефонске централе, тапацирање намештаја и столица и замена наслона и поломљених делова, и остале сличне услуге сервиса и одржавања опреме у износу од 1.561.000 динара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2.74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37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е по пројектима, у износу од 40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3.359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ти и обављања студентске праксе и слично, у износу од 3.736.000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и материјал за чишћење и одржавање хигијене у износу од 99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9– материјал за посебне намене, алат, у износу од 2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442– казне за кашњење у плаћању обавеза, у износу од 1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727- студентске награде у износу од 92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602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4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1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205.293.000 из табеле два, део се односи на реализацију пројеката из сопствених прихода, односно куповину добара и услуга у износу од 14.866.000 динара, као и набавку опреме у износу од 62.000 из табеле тр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19. години, у захтеву за текуће финансирање табеле два, исказано је </w:t>
      </w:r>
      <w:r>
        <w:rPr>
          <w:b/>
          <w:lang w:val="sr-CS"/>
        </w:rPr>
        <w:t xml:space="preserve">317.960.000 </w:t>
      </w:r>
      <w:r>
        <w:rPr>
          <w:lang w:val="sr-CS"/>
        </w:rPr>
        <w:t>динара а у захтеву за основним средствима табеле три је предвиђено  6.538.000 динара за набавку опреме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</w:t>
      </w:r>
      <w:r>
        <w:rPr/>
        <w:t>д</w:t>
      </w:r>
      <w:r>
        <w:rPr>
          <w:lang w:val="sr-CS"/>
        </w:rPr>
        <w:t>е, уплатом средстава за материјалне трошкове рада на пројекти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Део средстава које уплати Министарство просвете и науке, за реализацију пројеката исплаћује се као зарада истраживача ангажованих на пројектима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о ауторском делу, за ангажовање у оквиру позиције 4246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која се уплаћују за директне материјалне трошкове (ДМТ 2) планирана су за потребе путовања у земљи и инострансту, разних врста услуга, административног и другог материјала и других разних трошкова који настају у оквиру реализације пројеката а према плановима руководилаца пројека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 и сличне потребе Факултета.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о културе</w:t>
      </w:r>
      <w:r>
        <w:rPr>
          <w:lang w:val="sr-CS"/>
        </w:rPr>
        <w:t xml:space="preserve"> финансира реализацију пројеката археолошких истраживања, пројекат Одељења етнологије и антропологије, као и одржавање међународних конференција, подршку и помоћ штампања часопи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е пута и услуга омладинских задруга. У реализацији пројеката учествују и студенти у оквиру студијских програма као пракса.</w:t>
        <w:tab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8 исказана средстава намењена су за реализацију пројеката који се финансирају већим делом из средстава УНИЦЕФА,  Европске уније (ФП7), као и других међународних организација. 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1</w:t>
      </w:r>
      <w:r>
        <w:rPr>
          <w:lang w:val="sr-RS"/>
        </w:rPr>
        <w:t>9</w:t>
      </w:r>
      <w:r>
        <w:rPr>
          <w:lang w:val="sr-CS"/>
        </w:rPr>
        <w:t xml:space="preserve">. годину, у захтеву за текуће финансирање у другој табели исказано је </w:t>
      </w:r>
      <w:r>
        <w:rPr>
          <w:lang w:val="sr-RS"/>
        </w:rPr>
        <w:t>41.373</w:t>
      </w:r>
      <w:r>
        <w:rPr>
          <w:lang w:val="sr-CS"/>
        </w:rPr>
        <w:t>.000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 у захтеву за основним средствима, у табели три, је предвиђено </w:t>
      </w:r>
      <w:r>
        <w:rPr>
          <w:lang w:val="sr-RS"/>
        </w:rPr>
        <w:t>2</w:t>
      </w:r>
      <w:r>
        <w:rPr>
          <w:lang w:val="sr-Latn-RS"/>
        </w:rPr>
        <w:t>0</w:t>
      </w:r>
      <w:r>
        <w:rPr>
          <w:lang w:val="sr-CS"/>
        </w:rPr>
        <w:t>.000 динара за набавку опрем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исказана средства у износу од</w:t>
      </w:r>
      <w:r>
        <w:rPr>
          <w:lang w:val="sr-Latn-RS"/>
        </w:rPr>
        <w:t xml:space="preserve"> </w:t>
      </w:r>
      <w:r>
        <w:rPr>
          <w:lang w:val="sr-RS"/>
        </w:rPr>
        <w:t>4.703</w:t>
      </w:r>
      <w:r>
        <w:rPr>
          <w:lang w:val="sr-CS"/>
        </w:rPr>
        <w:t xml:space="preserve">.000 динара планирана су финансирању </w:t>
      </w:r>
      <w:r>
        <w:rPr>
          <w:lang w:val="sr-RS"/>
        </w:rPr>
        <w:t>од стране Скупштине града Београда пројектима Центра за дигиталну археологију</w:t>
      </w:r>
      <w:r>
        <w:rPr>
          <w:lang w:val="sr-CS"/>
        </w:rPr>
        <w:t xml:space="preserve"> као и организацији скупова који се одржавају код нас и у иностранс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захтеву за текуће финансирање у колони десет исказана средстава у износу од 9.211.000 динара  намењена су као подршка штампи,  организацији скупова на Факултету, финансирању зараде једног запосленог и две школарине  на одељењу педагогије као и путовањима у земљи и иностранству.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512"/>
        <w:gridCol w:w="1440"/>
        <w:gridCol w:w="1620"/>
        <w:gridCol w:w="1440"/>
        <w:gridCol w:w="1260"/>
        <w:gridCol w:w="144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3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1.05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3.372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29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6.53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6.83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1.40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2.302.000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.74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6.53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11.609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 конту 5122-административна опрема у износу од 3.372.000 динара, и на конту 5126-опрема за образовање и науку, у износу од 6.836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 набавку рачунарске и друге опреме за  функционисање наставе и реализацију свих пројеката на Факултету и то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у рачунарске опреме за потребе Факултета у износу од </w:t>
      </w:r>
      <w:r>
        <w:rPr/>
        <w:t>477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мештаја за потребе Факултета у износу од </w:t>
      </w:r>
      <w:r>
        <w:rPr/>
        <w:t>555</w:t>
      </w:r>
      <w:r>
        <w:rPr>
          <w:lang w:val="sr-CS"/>
        </w:rPr>
        <w:t xml:space="preserve">.000 динара,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у пројектора, копир апарата, телефона и друге врсте опреме у износу од </w:t>
      </w:r>
      <w:r>
        <w:rPr/>
        <w:t>355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према за реализацију научних и међународних пројеката у износу од </w:t>
      </w:r>
      <w:r>
        <w:rPr/>
        <w:t>9.755</w:t>
      </w:r>
      <w:r>
        <w:rPr>
          <w:lang w:val="sr-CS"/>
        </w:rPr>
        <w:t>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ведени издаци финансираће се из сопствених прихода пројеката 1.</w:t>
      </w:r>
      <w:r>
        <w:rPr>
          <w:lang w:val="sr-Latn-RS"/>
        </w:rPr>
        <w:t>349</w:t>
      </w:r>
      <w:r>
        <w:rPr>
          <w:lang w:val="sr-CS"/>
        </w:rPr>
        <w:t xml:space="preserve">.000 динара, из средстава буџета  у износу од </w:t>
      </w:r>
      <w:r>
        <w:rPr>
          <w:lang w:val="sr-Latn-RS"/>
        </w:rPr>
        <w:t>8.839</w:t>
      </w:r>
      <w:r>
        <w:rPr>
          <w:lang w:val="sr-CS"/>
        </w:rPr>
        <w:t xml:space="preserve">.000 динара, из средстава међународних донација у износу од </w:t>
      </w:r>
      <w:r>
        <w:rPr>
          <w:lang w:val="sr-Latn-RS"/>
        </w:rPr>
        <w:t>2</w:t>
      </w:r>
      <w:r>
        <w:rPr>
          <w:lang w:val="sr-CS"/>
        </w:rPr>
        <w:t>0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На конту 5151- нематеријална имовина, исказана средстава у износу од 1.401.000 динара односе се на попуну библиотечког фонда, односно набавку књиг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анација крова на згради Филозофског факултета (пројекат, извођење радова и надзор) у износу од 39.453.060 динара из средстава буџет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ређивање дела инсталација грејања 3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рада Плана заштите од пожара за Нову зграду од 599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Контрола стабилности фасаде 18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RS"/>
        </w:rPr>
        <w:t>Реконструкција оба улаза на факултет 30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Увећање укупног библиотечког фонда у износу од 1.400.000, као и остале потребе за библиотеке у износу од </w:t>
      </w:r>
      <w:r>
        <w:rPr>
          <w:b/>
        </w:rPr>
        <w:t>314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издавачкој делатности у износу од </w:t>
      </w:r>
      <w:r>
        <w:rPr>
          <w:b/>
          <w:lang w:val="sr-RS"/>
        </w:rPr>
        <w:t>741</w:t>
      </w:r>
      <w:r>
        <w:rPr>
          <w:b/>
          <w:lang w:val="sr-CS"/>
        </w:rPr>
        <w:t>.</w:t>
      </w:r>
      <w:r>
        <w:rPr>
          <w:b/>
          <w:lang w:val="sr-Latn-CS"/>
        </w:rPr>
        <w:t>000</w:t>
      </w:r>
      <w:r>
        <w:rPr>
          <w:b/>
          <w:lang w:val="sr-CS"/>
        </w:rPr>
        <w:t>, као и накнада трошкова смештаја и превоза гостујућим професорима у износу од</w:t>
      </w:r>
      <w:r>
        <w:rPr>
          <w:b/>
        </w:rPr>
        <w:t xml:space="preserve"> </w:t>
      </w:r>
      <w:r>
        <w:rPr>
          <w:b/>
          <w:lang w:val="sr-RS"/>
        </w:rPr>
        <w:t>272</w:t>
      </w:r>
      <w:r>
        <w:rPr>
          <w:b/>
        </w:rPr>
        <w:t>.</w:t>
      </w:r>
      <w:r>
        <w:rPr>
          <w:b/>
          <w:lang w:val="sr-CS"/>
        </w:rPr>
        <w:t>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 са пратећим садржаји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и «Викенд на Филозофском» у износу од </w:t>
      </w:r>
      <w:r>
        <w:rPr>
          <w:b/>
          <w:lang w:val="sr-RS"/>
        </w:rPr>
        <w:t>1.205</w:t>
      </w:r>
      <w:r>
        <w:rPr>
          <w:b/>
          <w:lang w:val="sr-Latn-RS"/>
        </w:rPr>
        <w:t>.000</w:t>
      </w:r>
      <w:r>
        <w:rPr>
          <w:b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978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 у износу од 2.13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студентским организацијама у износу од </w:t>
      </w:r>
      <w:r>
        <w:rPr>
          <w:b/>
        </w:rPr>
        <w:t>4</w:t>
      </w:r>
      <w:r>
        <w:rPr>
          <w:b/>
          <w:lang w:val="sr-RS"/>
        </w:rPr>
        <w:t>97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и адаптација у Археолошкој збирци (извођење радова и надзор) у износу од 2.750.000 динара из средстава међународног пројекта ЕРЦ-а Софије Стефановић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мплетна реконструкција свлачионица у сали факултета 8.27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RS"/>
        </w:rPr>
        <w:t>Прибављање потребне документације,подношење захтева и израда пројекта за поступак легализације 720.000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4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080"/>
        <w:gridCol w:w="1512"/>
        <w:gridCol w:w="1260"/>
        <w:gridCol w:w="1440"/>
        <w:gridCol w:w="1368"/>
        <w:gridCol w:w="144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оцијал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оприно</w:t>
            </w:r>
            <w:r>
              <w:rPr>
                <w:sz w:val="18"/>
                <w:szCs w:val="18"/>
                <w:lang w:val="sr-RS"/>
              </w:rPr>
              <w:t>с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6.81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205.293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317.9</w:t>
            </w:r>
            <w:r>
              <w:rPr>
                <w:b/>
                <w:sz w:val="22"/>
                <w:szCs w:val="22"/>
              </w:rPr>
              <w:t>6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</w:rPr>
              <w:t>41.37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</w:rPr>
              <w:t>4.70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</w:rPr>
              <w:t>9.21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</w:rPr>
              <w:t>36.35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</w:rPr>
              <w:t>2.30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</w:rPr>
              <w:t>.749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6.538</w:t>
            </w:r>
            <w:r>
              <w:rPr>
                <w:b/>
                <w:sz w:val="22"/>
                <w:szCs w:val="22"/>
                <w:lang w:val="sr-RS"/>
              </w:rPr>
              <w:t>.0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11.60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</w:rPr>
              <w:t>59.117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208.04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32</w:t>
            </w:r>
            <w:r>
              <w:rPr>
                <w:b/>
                <w:sz w:val="22"/>
                <w:szCs w:val="22"/>
              </w:rPr>
              <w:t>4.49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</w:rPr>
              <w:t>41.39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</w:rPr>
              <w:t>4.703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9.21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</w:rPr>
              <w:t>47.96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злика између укупних прихода у износу од 6</w:t>
      </w:r>
      <w:r>
        <w:rPr/>
        <w:t>35.511</w:t>
      </w:r>
      <w:r>
        <w:rPr>
          <w:lang w:val="sr-CS"/>
        </w:rPr>
        <w:t>.000 и укупних расхода и издатака у износу од 6</w:t>
      </w:r>
      <w:r>
        <w:rPr/>
        <w:t>47.964</w:t>
      </w:r>
      <w:r>
        <w:rPr>
          <w:lang w:val="sr-CS"/>
        </w:rPr>
        <w:t>.000 представља дефицит у износу од 1</w:t>
      </w:r>
      <w:r>
        <w:rPr/>
        <w:t>2.453</w:t>
      </w:r>
      <w:r>
        <w:rPr>
          <w:lang w:val="sr-CS"/>
        </w:rPr>
        <w:t>.000 динара и надокнадиће се из нераспоређеног вишка прихода из ранијих година.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3</w:t>
      </w:r>
      <w:r>
        <w:rPr/>
        <w:t>3.0</w:t>
      </w:r>
      <w:r>
        <w:rPr>
          <w:lang w:val="sr-CS"/>
        </w:rPr>
        <w:t>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ог плана припремио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Шеф одсека за финансијско</w:t>
      </w:r>
      <w:r>
        <w:rPr/>
        <w:t xml:space="preserve">                                                                                                  </w:t>
      </w:r>
      <w:r>
        <w:rPr>
          <w:lang w:val="sr-RS"/>
        </w:rPr>
        <w:t xml:space="preserve">                         </w:t>
      </w:r>
      <w:r>
        <w:rPr>
          <w:lang w:val="sr-CS"/>
        </w:rPr>
        <w:t xml:space="preserve"> </w:t>
      </w:r>
      <w:r>
        <w:rPr/>
        <w:t xml:space="preserve">ДЕКАН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атеријално посл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sr-CS"/>
        </w:rPr>
        <w:t xml:space="preserve">  </w:t>
      </w:r>
      <w:r>
        <w:rPr>
          <w:lang w:val="sr-CS"/>
        </w:rPr>
        <w:t>Дејан Јовановић</w:t>
        <w:tab/>
      </w:r>
      <w:r>
        <w:rPr/>
        <w:t xml:space="preserve">                                                                                                                      </w:t>
      </w:r>
      <w:r>
        <w:rPr>
          <w:lang w:val="sr-CS"/>
        </w:rPr>
        <w:t>Проф. др Миомир Деспотовић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35:00Z</dcterms:created>
  <dc:creator>Snežana Pejović</dc:creator>
  <dc:description/>
  <dc:language>en-US</dc:language>
  <cp:lastModifiedBy>Korisnik</cp:lastModifiedBy>
  <cp:lastPrinted>2018-12-14T10:20:00Z</cp:lastPrinted>
  <dcterms:modified xsi:type="dcterms:W3CDTF">2018-12-14T12:35:00Z</dcterms:modified>
  <cp:revision>2</cp:revision>
  <dc:subject/>
  <dc:title>УНИВЕРЗИТЕТ У БЕОГРАДУ</dc:title>
</cp:coreProperties>
</file>