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Filozofski fakultet u Beogradu</w:t>
      </w:r>
    </w:p>
    <w:p>
      <w:pPr>
        <w:pStyle w:val="Normal"/>
        <w:rPr>
          <w:lang w:val="pl-PL"/>
        </w:rPr>
      </w:pPr>
      <w:r>
        <w:rPr>
          <w:lang w:val="pl-PL"/>
        </w:rPr>
        <w:t>Komisiji za obezbeđivanje kvaliteta i samovrednovanje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Godišnji statistički izveštaj </w:t>
      </w:r>
    </w:p>
    <w:p>
      <w:pPr>
        <w:pStyle w:val="Normal"/>
        <w:jc w:val="center"/>
        <w:rPr/>
      </w:pPr>
      <w:r>
        <w:rPr>
          <w:lang w:val="sr-Latn-CS"/>
        </w:rPr>
        <w:t xml:space="preserve">o studentskoj evaluaciji pedagoškog rada nastavnika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na master i doktorskim studijama za </w:t>
      </w:r>
      <w:r>
        <w:rPr/>
        <w:t>akademsku</w:t>
      </w:r>
      <w:r>
        <w:rPr>
          <w:lang w:val="sr-Latn-CS"/>
        </w:rPr>
        <w:t xml:space="preserve"> 2017/2018. godinu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Izveštaj izradio: </w:t>
      </w:r>
    </w:p>
    <w:p>
      <w:pPr>
        <w:pStyle w:val="Normal"/>
        <w:rPr/>
      </w:pPr>
      <w:r>
        <w:rPr>
          <w:lang w:val="sr-Latn-CS"/>
        </w:rPr>
        <w:t>dr Oliver Tošković</w:t>
      </w:r>
      <w:r>
        <w:br w:type="page"/>
      </w:r>
    </w:p>
    <w:p>
      <w:pPr>
        <w:pStyle w:val="Normal"/>
        <w:rPr>
          <w:lang w:val="sr-Latn-CS"/>
        </w:rPr>
      </w:pPr>
      <w:r>
        <w:rPr>
          <w:lang w:val="sr-Latn-CS"/>
        </w:rPr>
        <w:t>Sadržaj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6246970">
            <w:r>
              <w:rPr>
                <w:rStyle w:val="IndexLink"/>
                <w:lang w:val="en-US" w:eastAsia="en-US"/>
              </w:rPr>
              <w:t>Broj studenata- procenjivač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1">
            <w:r>
              <w:rPr>
                <w:rStyle w:val="IndexLink"/>
                <w:lang w:val="en-US" w:eastAsia="en-US"/>
              </w:rPr>
              <w:t>Prosečne ocene nastavnika na dimenzijama procen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2">
            <w:r>
              <w:rPr>
                <w:rStyle w:val="IndexLink"/>
                <w:lang w:val="en-US" w:eastAsia="en-US"/>
              </w:rPr>
              <w:t>Razlike između studijskih grup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3">
            <w:r>
              <w:rPr>
                <w:rStyle w:val="IndexLink"/>
                <w:lang w:val="en-US" w:eastAsia="en-US"/>
              </w:rPr>
              <w:t>Distribucija prosečnih ocena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4">
            <w:r>
              <w:rPr>
                <w:rStyle w:val="IndexLink"/>
                <w:lang w:val="en-US" w:eastAsia="en-US"/>
              </w:rPr>
              <w:t>Redovnost održavanja nastave  (izdvojena analiza studentskih procena)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uspeha na studijama i procena nastavnika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statusa studenata (budžetski ili samofinansirajući) i procena nastavnika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vrste studija (master ili dr) i procena nastavnik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učestalosti prisustvovanja časovima i procena nastavnika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en-US" w:eastAsia="en-US"/>
            </w:rPr>
          </w:pPr>
          <w:hyperlink w:anchor="__RefHeading___Toc186246975">
            <w:r>
              <w:rPr>
                <w:rStyle w:val="IndexLink"/>
                <w:lang w:val="en-US" w:eastAsia="en-US"/>
              </w:rPr>
              <w:t>Analiza instrumenta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pl-PL" w:eastAsia="en-US"/>
            </w:rPr>
          </w:pPr>
          <w:hyperlink w:anchor="__RefHeading___Toc186246975">
            <w:r>
              <w:rPr>
                <w:rStyle w:val="IndexLink"/>
                <w:lang w:val="pl-PL" w:eastAsia="en-US"/>
              </w:rPr>
              <w:t>Komentari studenata</w:t>
              <w:tab/>
              <w:t>1</w:t>
            </w:r>
          </w:hyperlink>
          <w:r>
            <w:rPr>
              <w:color w:val="000000"/>
              <w:u w:val="none"/>
              <w:lang w:val="pl-PL" w:eastAsia="en-US"/>
            </w:rPr>
            <w:t>5</w:t>
          </w:r>
        </w:p>
        <w:p>
          <w:pPr>
            <w:pStyle w:val="Normal"/>
            <w:rPr>
              <w:lang w:val="pl-PL" w:eastAsia="en-US"/>
            </w:rPr>
          </w:pPr>
          <w:r>
            <w:rPr>
              <w:lang w:val="pl-PL" w:eastAsia="en-US"/>
            </w:rPr>
          </w:r>
        </w:p>
        <w:p>
          <w:pPr>
            <w:pStyle w:val="Normal"/>
            <w:rPr>
              <w:lang w:val="pl-PL" w:eastAsia="en-US"/>
            </w:rPr>
          </w:pPr>
          <w:r>
            <w:rPr>
              <w:lang w:val="pl-PL" w:eastAsia="en-US"/>
            </w:rPr>
          </w:r>
          <w:r>
            <w:rPr>
              <w:lang w:val="pl-PL" w:eastAsia="en-US"/>
            </w:rPr>
            <w:fldChar w:fldCharType="end"/>
          </w:r>
        </w:p>
      </w:sdtContent>
    </w:sdt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w:br w:type="page"/>
      </w:r>
    </w:p>
    <w:p>
      <w:pPr>
        <w:pStyle w:val="Normal"/>
        <w:rPr/>
      </w:pPr>
      <w:bookmarkStart w:id="0" w:name="__RefHeading___Toc186246970"/>
      <w:bookmarkEnd w:id="0"/>
      <w:r>
        <w:rPr>
          <w:rStyle w:val="Heading1Char"/>
          <w:lang w:val="pl-PL"/>
        </w:rPr>
        <w:t>Broj studenata- procenjivač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kupan broj procena (upitnika) u evaluaciji pedagoškog rada nastavnika na master i doktorskim studijama u toku školske </w:t>
      </w:r>
      <w:r>
        <w:rPr>
          <w:lang w:val="sr-Latn-CS"/>
        </w:rPr>
        <w:t>2017/2018</w:t>
      </w:r>
      <w:r>
        <w:rPr>
          <w:lang w:val="pl-PL"/>
        </w:rPr>
        <w:t xml:space="preserve">. godine iznosi 708. Evaluacija je u rađena u papir-olovka formi na odeljenjima za etnologiju i antropologiju, filozofiju, istoriju, istoriju umetnosti, klasične nauke, andragogiju i pedagogiju, psihologiju i sociologiju, a u elektronskoj formi na odeljenju za arheologiju. Kada je reč o broju studenata koji procenjuju nastavnike, on se kreće od 1 do 121. Prosečan broj procenjivača po nastavniku je 8.05 (SD=16.08). Ocena rada svakog drugog nastavnika bazirana je na procenama koje daje 3 i manje studenata. Izvesno je da je broj procenjivača na master i doktorskim studijama vrlo mali, što se odražava na kvalitet dobijenih procena (pouzdanije su procene nastavnika koje daje veći broj studenata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rStyle w:val="Heading1Char"/>
          <w:lang w:val="pl-PL"/>
        </w:rPr>
      </w:pPr>
      <w:bookmarkStart w:id="1" w:name="__RefHeading___Toc186246971"/>
      <w:bookmarkEnd w:id="1"/>
      <w:r>
        <w:rPr>
          <w:rStyle w:val="Heading1Char"/>
          <w:lang w:val="pl-PL"/>
        </w:rPr>
        <w:t>Prosečne ocene nastavnika na dimenzijama procene</w:t>
      </w:r>
    </w:p>
    <w:p>
      <w:pPr>
        <w:pStyle w:val="Normal"/>
        <w:rPr>
          <w:rStyle w:val="Heading1Char"/>
          <w:b/>
          <w:b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rosečna ocena ekstrahovana iz 10 dimenzija procene nastavničkog rada na Filozofskom fakultetu u Beogradu u školskoj </w:t>
      </w:r>
      <w:r>
        <w:rPr>
          <w:lang w:val="sr-Latn-CS"/>
        </w:rPr>
        <w:t>2017/2018</w:t>
      </w:r>
      <w:r>
        <w:rPr>
          <w:lang w:val="pl-PL"/>
        </w:rPr>
        <w:t xml:space="preserve">. godini iznosi 4.64 (SD=0.62). Najbolje studenti procenjuju dobru pripremljenost M = 4.79 (SD=0.59) i redovnost nastave M = 4.79 (SD=0.64). Nešto slabije su procenjeni proširivanje znanja M = 4.44 (SD=0.89) i adekvatnost literature za budući naučnoistraživački rad, M = 4.44 (SD=0.90). Međutim, ove razlike između procena pojedinih aspekata nastave su minimalne, tako da, sa jedne strane možemo reći da su uglavnom svi aspekti nastave na master i doktorskim studijama procenjeni ujednačeno visoko. Ipak treba istaći nalaz koji se ponavlja a odnosi se na nešto lošiju ocenu adekvatnosti literature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1. Prosečne ocene na pojedinačnim tvrdnjama upitnika za evaluaciju nastavničkog rada (Fakultet u celini)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en-GB" w:eastAsia="en-US"/>
        </w:rPr>
        <w:drawing>
          <wp:inline distT="0" distB="0" distL="0" distR="0">
            <wp:extent cx="4919980" cy="271526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</w:t>
      </w:r>
      <w:r>
        <w:br w:type="page"/>
      </w:r>
    </w:p>
    <w:p>
      <w:pPr>
        <w:pStyle w:val="Normal"/>
        <w:rPr/>
      </w:pPr>
      <w:bookmarkStart w:id="2" w:name="__RefHeading___Toc186246972"/>
      <w:bookmarkEnd w:id="2"/>
      <w:r>
        <w:rPr>
          <w:rStyle w:val="Heading1Char"/>
          <w:lang w:val="pl-PL"/>
        </w:rPr>
        <w:t>Razlike između studijskih grup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/>
      </w:pPr>
      <w:r>
        <w:rPr>
          <w:lang w:val="pl-PL"/>
        </w:rPr>
        <w:t>Postoje razlike u proceni kvaliteta nastavničkog rada između studijskih grupa (F</w:t>
      </w:r>
      <w:r>
        <w:rPr>
          <w:vertAlign w:val="subscript"/>
          <w:lang w:val="pl-PL"/>
        </w:rPr>
        <w:t>(7, 676)</w:t>
      </w:r>
      <w:r>
        <w:rPr>
          <w:lang w:val="pl-PL"/>
        </w:rPr>
        <w:t>=6.92, p &lt; 0.01)</w:t>
      </w:r>
      <w:r>
        <w:rPr>
          <w:rStyle w:val="FootnoteCharacters"/>
          <w:rStyle w:val="FootnoteAnchor"/>
          <w:lang w:val="pl-PL"/>
        </w:rPr>
        <w:footnoteReference w:id="2"/>
      </w:r>
      <w:r>
        <w:rPr>
          <w:lang w:val="pl-PL"/>
        </w:rPr>
        <w:t xml:space="preserve">. Najvišu prosečnu ocenu dobijaju nastavnici sa Odeljenja za istoriju umetnosti, M = 4.93 (SD=0.20) i Odeljenja za filozofiju, M = 4.90 (SD=0.23). Najnižu ocenu dobijaju nastavnici sa Odeljenja za istoriju, M = 4.59 (SD=0.48) i CON-a M = 4.45 (SD=0.85). Međutim treba napomenuti da su razlike između grupa, iako statistički značajne, minimalne i praktično zanemarljive. Odnosno, sve prosečne ocene su jako visoke i blizu maksimalne ocene pa možemo reći da sva odeljenja dobijaju visoke ocene na master i doktorskim studijama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2. Prosečne ocene koje studenti dodeljuju nastavnicima/kursevima po odeljenjima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4919980" cy="3145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3" w:name="__RefHeading___Toc186246973"/>
      <w:bookmarkEnd w:id="3"/>
      <w:r>
        <w:rPr>
          <w:rStyle w:val="Heading1Char"/>
          <w:lang w:val="pl-PL"/>
        </w:rPr>
        <w:t>Distribucija prosečnih ocen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Kada je reč o prosečnoj oceni, nastavnici koji spadaju u 2.275% (– 2 SD) onih čiji je rad najniže evaluiran od strane studenata su imali ocenu 2.98. Najniža prosečna ocena dodeljena nekom nastavniku je 1.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3. Distribucija prosečnih ocena koje studenti dodeljuju nastavniku/kursu (Fakultet u celini)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275580" cy="42252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/>
      </w:pPr>
      <w:bookmarkStart w:id="4" w:name="__RefHeading___Toc186246974"/>
      <w:bookmarkEnd w:id="4"/>
      <w:r>
        <w:rPr>
          <w:rStyle w:val="Heading1Char"/>
          <w:lang w:val="pl-PL"/>
        </w:rPr>
        <w:t>Redovnost održavanja nastave (izdvojena analiza studentskih procena)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ada je reč o redovnosti odr</w:t>
      </w:r>
      <w:r>
        <w:rPr>
          <w:lang w:val="sr-Latn-CS"/>
        </w:rPr>
        <w:t>ž</w:t>
      </w:r>
      <w:r>
        <w:rPr>
          <w:lang w:val="pl-PL"/>
        </w:rPr>
        <w:t xml:space="preserve">avanja nastave i kašnjenju, nastavnici koji spadaju u 2.275% (– 2 SD) onih čiji je rad na ovoj dimenziji procene najniže evaluiran od strane studenata su imali ocenu 3.00. Najniža prosečna ocena dodeljena nekom nastavniku je 1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4. Distribucija ocena koje studenti dodeljuju nastavniku/kursu na tvrdnji „Nastavnik drži čas/konsultacije u dogovorenim terminima” (Fakultet u celini)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drawing>
          <wp:inline distT="0" distB="0" distL="0" distR="0">
            <wp:extent cx="5275580" cy="42252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 xml:space="preserve">TABELA 1: </w:t>
      </w:r>
      <w:r>
        <w:rPr>
          <w:rStyle w:val="Heading1Char"/>
          <w:lang w:val="it-IT"/>
        </w:rPr>
        <w:t>Prosečne ocene na pojedinačnim tvrdnjama i ukupno, po studijskim grupama.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tbl>
      <w:tblPr>
        <w:tblW w:w="51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966"/>
        <w:gridCol w:w="967"/>
        <w:gridCol w:w="969"/>
        <w:gridCol w:w="967"/>
        <w:gridCol w:w="963"/>
        <w:gridCol w:w="964"/>
        <w:gridCol w:w="963"/>
        <w:gridCol w:w="964"/>
        <w:gridCol w:w="963"/>
        <w:gridCol w:w="964"/>
        <w:gridCol w:w="963"/>
        <w:gridCol w:w="955"/>
        <w:gridCol w:w="955"/>
      </w:tblGrid>
      <w:tr>
        <w:trPr>
          <w:trHeight w:val="1330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</w:tblGrid>
            <w:tr>
              <w:trPr>
                <w:trHeight w:val="255" w:hRule="atLeast"/>
              </w:trPr>
              <w:tc>
                <w:tcPr>
                  <w:tcW w:w="10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tudijski program</w:t>
                  </w:r>
                  <w:r>
                    <w:rPr>
                      <w:rStyle w:val="FootnoteCharacters"/>
                      <w:rStyle w:val="FootnoteAnchor"/>
                    </w:rPr>
                    <w:footnoteReference w:id="3"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 procen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sno izlaganj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 pripremljenos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ljučuje student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iče samostalnos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Prosiruje znanj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važava komentar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ratne informacij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 literatur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ovna nastav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govaraju ocen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ek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vih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vrdnji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rag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4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lozof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or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9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8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orija umetnosti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3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5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1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sihol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9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ociol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9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5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5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4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6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7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62</w:t>
            </w:r>
          </w:p>
        </w:tc>
      </w:tr>
    </w:tbl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440" w:right="1440" w:gutter="0" w:header="0" w:top="1079" w:footer="72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pl-PL"/>
        </w:rPr>
      </w:pPr>
      <w:bookmarkStart w:id="5" w:name="__RefHeading___Toc186246976"/>
      <w:bookmarkEnd w:id="5"/>
      <w:r>
        <w:rPr>
          <w:lang w:val="pl-PL"/>
        </w:rPr>
        <w:t>Povezanost uspeha na studijama i procena nastavnika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Ispitivana je povezanost uspeha na studijama i procena nastavnika, da bi se utvrdilo da li bolje ocene nastavnicima daju studenti sa boljim uspehom. Povezanost je određivana Pirsonovim koeficijentom korelacije. Ovaj koeficijent uzima vrednosti od 0 do 1 ako je povezanost direktno proporcionalna, ili od 0 do -1 ako je obrnuto proporcionalna. Vrednosti bliže nuli označavaju nisku, a bliže 1 ili -1 visoku povezanost. Povezanost je određivana za Fakultet u celini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Za ceo Fakultet:</w:t>
      </w:r>
    </w:p>
    <w:p>
      <w:pPr>
        <w:pStyle w:val="Normal"/>
        <w:jc w:val="both"/>
        <w:rPr>
          <w:rStyle w:val="Emphasis"/>
          <w:i w:val="false"/>
          <w:i w:val="false"/>
          <w:lang w:val="sr-Latn-RS"/>
        </w:rPr>
      </w:pPr>
      <w:r>
        <w:rPr>
          <w:rStyle w:val="Emphasis"/>
          <w:i w:val="false"/>
          <w:lang w:val="pl-PL"/>
        </w:rPr>
        <w:t xml:space="preserve">Na nivou celog Fakulteta dobijena je značajna povezanost sa uspehom na studijama ali samo na većini stavki upitnika (Tabela 2). Dobijene povezanosti su niskog intenziteta i takve da što studenti imaju veće ocene oni procenjuju da nastavnici u većoj meri </w:t>
      </w:r>
      <w:r>
        <w:rPr>
          <w:rStyle w:val="Emphasis"/>
          <w:lang w:val="pl-PL"/>
        </w:rPr>
        <w:t>izlažu gradivo pregledno, dolaze na čas dobro pripremljeni, podstiču kreativan rad, daju korisne povratne informacije, pružaju dobru osnovu za istraživački rad kroz literature i daju ocene koje su u skaldu sa pokazanim znanjem</w:t>
      </w:r>
      <w:r>
        <w:rPr>
          <w:color w:val="000000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Style w:val="Emphasis"/>
          <w:i w:val="false"/>
          <w:i w:val="false"/>
          <w:lang w:val="sr-Latn-RS"/>
        </w:rPr>
      </w:pPr>
      <w:r>
        <w:rPr>
          <w:rStyle w:val="Emphasis"/>
          <w:i w:val="false"/>
        </w:rPr>
        <w:t>Treb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sta</w:t>
      </w:r>
      <w:r>
        <w:rPr>
          <w:rStyle w:val="Emphasis"/>
          <w:i w:val="false"/>
          <w:lang w:val="sr-Latn-RS"/>
        </w:rPr>
        <w:t>ć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ov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vezanosti</w:t>
      </w:r>
      <w:r>
        <w:rPr>
          <w:rStyle w:val="Emphasis"/>
          <w:i w:val="false"/>
          <w:lang w:val="sr-Latn-RS"/>
        </w:rPr>
        <w:t xml:space="preserve">, </w:t>
      </w:r>
      <w:r>
        <w:rPr>
          <w:rStyle w:val="Emphasis"/>
          <w:i w:val="false"/>
        </w:rPr>
        <w:t>kak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njihov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ja</w:t>
      </w:r>
      <w:r>
        <w:rPr>
          <w:rStyle w:val="Emphasis"/>
          <w:i w:val="false"/>
          <w:lang w:val="sr-Latn-RS"/>
        </w:rPr>
        <w:t>č</w:t>
      </w:r>
      <w:r>
        <w:rPr>
          <w:rStyle w:val="Emphasis"/>
          <w:i w:val="false"/>
        </w:rPr>
        <w:t>in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tak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ruktura</w:t>
      </w:r>
      <w:r>
        <w:rPr>
          <w:rStyle w:val="Emphasis"/>
          <w:i w:val="false"/>
          <w:lang w:val="sr-Latn-RS"/>
        </w:rPr>
        <w:t xml:space="preserve"> (</w:t>
      </w:r>
      <w:r>
        <w:rPr>
          <w:rStyle w:val="Emphasis"/>
          <w:i w:val="false"/>
        </w:rPr>
        <w:t>koj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avk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vezan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spehom</w:t>
      </w:r>
      <w:r>
        <w:rPr>
          <w:rStyle w:val="Emphasis"/>
          <w:i w:val="false"/>
          <w:lang w:val="sr-Latn-RS"/>
        </w:rPr>
        <w:t xml:space="preserve">) </w:t>
      </w:r>
      <w:r>
        <w:rPr>
          <w:rStyle w:val="Emphasis"/>
          <w:i w:val="false"/>
        </w:rPr>
        <w:t>prili</w:t>
      </w:r>
      <w:r>
        <w:rPr>
          <w:rStyle w:val="Emphasis"/>
          <w:i w:val="false"/>
          <w:lang w:val="sr-Latn-RS"/>
        </w:rPr>
        <w:t>č</w:t>
      </w:r>
      <w:r>
        <w:rPr>
          <w:rStyle w:val="Emphasis"/>
          <w:i w:val="false"/>
        </w:rPr>
        <w:t>n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enjaj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z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godin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godinu</w:t>
      </w:r>
      <w:r>
        <w:rPr>
          <w:rStyle w:val="Emphasis"/>
          <w:i w:val="false"/>
          <w:lang w:val="sr-Latn-RS"/>
        </w:rPr>
        <w:t>, š</w:t>
      </w:r>
      <w:r>
        <w:rPr>
          <w:rStyle w:val="Emphasis"/>
          <w:i w:val="false"/>
        </w:rPr>
        <w:t>t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j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verovatn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sledic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alog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zork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n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kom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obijene</w:t>
      </w:r>
      <w:r>
        <w:rPr>
          <w:rStyle w:val="Emphasis"/>
          <w:i w:val="false"/>
          <w:lang w:val="sr-Latn-RS"/>
        </w:rPr>
        <w:t xml:space="preserve"> (</w:t>
      </w:r>
      <w:r>
        <w:rPr>
          <w:rStyle w:val="Emphasis"/>
          <w:i w:val="false"/>
        </w:rPr>
        <w:t>z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aster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oktorsk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udije</w:t>
      </w:r>
      <w:r>
        <w:rPr>
          <w:rStyle w:val="Emphasis"/>
          <w:i w:val="false"/>
          <w:lang w:val="sr-Latn-RS"/>
        </w:rPr>
        <w:t>).</w:t>
      </w:r>
      <w:r>
        <w:rPr>
          <w:lang w:val="sr-Latn-RS"/>
        </w:rPr>
        <w:t xml:space="preserve"> </w:t>
      </w:r>
      <w:r>
        <w:rPr>
          <w:rStyle w:val="Emphasis"/>
          <w:i w:val="false"/>
          <w:lang w:val="sr-Latn-RS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  <w:lang w:val="pl-PL"/>
        </w:rPr>
      </w:pPr>
      <w:r>
        <w:rPr>
          <w:lang w:val="pl-PL"/>
        </w:rPr>
        <w:t>Takođe, iako značajne, dobijene povezanosti su jako male (prosečna povezanost je oko 0.089), tako da je uticaj uspeha na studijama na procene zanemarljiv. Taj uticaj je manji od 1%, što znači da su drugi faktori daleko važniji pri proceni nastavnika od strane studenata (preko 99% procene je određeno drugim faktorima).</w:t>
      </w:r>
    </w:p>
    <w:p>
      <w:pPr>
        <w:pStyle w:val="Normal"/>
        <w:jc w:val="both"/>
        <w:rPr>
          <w:rStyle w:val="Emphasis"/>
          <w:b/>
          <w:b/>
          <w:i/>
          <w:i/>
          <w:lang w:val="pl-PL"/>
        </w:rPr>
      </w:pPr>
      <w:r>
        <w:rPr/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2: Povezanost uspeha na studijama i procena nastavnika (fakultet u celini) – značajne korelacije su boldirane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9"/>
        <w:gridCol w:w="1499"/>
      </w:tblGrid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TANJ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relacija sa uspehom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Nastavnik gradivo izlaže pregledno i ističe najbitnij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089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Nastavnik dolazi na čas/konsultacije dobro pripremlje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092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uključivanje i učestvovanje studenata u diskusijam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2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Nastavnik podstiče kreativan rad i kritičko  i samostalno razmišljanje studenat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103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gradivo koje je odabrao nastavnik je značajno proširio i produbio moje znanj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0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odgovara na studentska pitanja i vodi računa o studentskim komentarim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4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Nastavnik daje korisne povratne informacije o mom rad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101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Kroz literaturu koju je odabrao nastavnik je pružio dobru osnovu za budući naučnoistraživački rad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129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rži čas/konsultacije u dogovorenim terminim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2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Dosadašnje vrednovanje mog rada u okviru ovog predmeta odgovara mom pokazanom znanj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095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kupan sko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084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DIJA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.089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>
          <w:lang w:val="pl-PL"/>
        </w:rPr>
      </w:pPr>
      <w:bookmarkStart w:id="6" w:name="__RefHeading___Toc186246977"/>
      <w:bookmarkEnd w:id="6"/>
      <w:r>
        <w:rPr>
          <w:lang w:val="pl-PL"/>
        </w:rPr>
        <w:t>Povezanost statusa studenata (budžetski ili samofinansirajući) i procena nastavnika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Takođe, ispitivana je i povezanost statusa studenata i procena nastavnika, da bi se utvrdilo da li bolje ocene nastavnicima daju studenti koji se finansiraju iz budžeta. Povezanost je određivana Man Vitnijevim U testom zbog malog uzorka. Povezanost je određivana za Fakultet u celini. 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Na nivou celog Fakulteta NIJE dobijena značajna povezanost statusa studenata i procena nastavnika, ni na jednom pitanju. Dakle, samofinansirajući i budžetski studenti podjednako procenjuju rad nastavnika na svim pitanjima upitika, kao i na ukupnom skoru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5. Povezanost statusa studenata (budžetski ili samofinansirajući) i procena nastavnika ( (Fakultet u celini).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en-GB" w:eastAsia="en-US"/>
        </w:rPr>
        <w:drawing>
          <wp:inline distT="0" distB="0" distL="0" distR="0">
            <wp:extent cx="5122545" cy="3227705"/>
            <wp:effectExtent l="0" t="0" r="0" b="0"/>
            <wp:docPr id="9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>
          <w:lang w:val="pl-PL"/>
        </w:rPr>
        <w:t>Povezanost nivoa studija (master ili doktorske) i procena nastavnika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Takođe, ispitivana je i povezanost nivoa studija i procena nastavnika, da bi se utvrdilo da li bolje ocene nastavnicima daju studenti master ili doktorskih studija. Povezanost je određivana Man Vitnijevim U testom zbog malog uzorka. Povezanost je određivana za Fakultet u celini. </w:t>
      </w:r>
    </w:p>
    <w:p>
      <w:pPr>
        <w:pStyle w:val="Normal"/>
        <w:jc w:val="both"/>
        <w:rPr/>
      </w:pPr>
      <w:r>
        <w:rPr>
          <w:lang w:val="pl-PL"/>
        </w:rPr>
        <w:t xml:space="preserve">Na nivou celog Fakulteta dobijena je značajna povezanost nivoa studija i procena nastavnika, na nekim pitanjima i na ukupnom skoru. Povezanost je takva da studenti doktorskih studija daju nešto više ocene nastavnicima na ukupnom skoru kao i na sledećim stavkama: </w:t>
      </w:r>
      <w:r>
        <w:rPr>
          <w:i/>
          <w:lang w:val="pl-PL"/>
        </w:rPr>
        <w:t>podsticanje kritičkog razmišljanja i kreativnosti, proširivanje znanja, adekvatnost literature, redovnost držanja nastave i objektivnost ocenjivanja</w:t>
      </w:r>
      <w:r>
        <w:rPr>
          <w:lang w:val="pl-PL"/>
        </w:rPr>
        <w:t xml:space="preserve">.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3: Povezanost nivoa studija (master-doktorske) i procena nastavnika (fakultet u celini) – značajne razlike su boldirane.</w:t>
      </w:r>
    </w:p>
    <w:p>
      <w:pPr>
        <w:pStyle w:val="Normal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tbl>
      <w:tblPr>
        <w:tblW w:w="70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884"/>
        <w:gridCol w:w="1457"/>
        <w:gridCol w:w="895"/>
        <w:gridCol w:w="606"/>
      </w:tblGrid>
      <w:tr>
        <w:trPr>
          <w:trHeight w:val="340" w:hRule="exac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pl-PL" w:eastAsia="en-GB"/>
              </w:rPr>
            </w:pPr>
            <w:r>
              <w:rPr>
                <w:sz w:val="22"/>
                <w:szCs w:val="22"/>
                <w:lang w:val="pl-PL" w:eastAsia="en-GB"/>
              </w:rPr>
              <w:t> 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Mann-Whitney U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Wilcoxon W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Z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Sig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egledno izlaže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5.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00.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6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ipremljenos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75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7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uključuje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7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63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1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4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podstiče kreativnos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78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556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.3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proširuje znanje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46.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882.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3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odgovara na pitanja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9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55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6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daje informacije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4.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87.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7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literatura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63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069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7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1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redovnos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5.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758.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.9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objektivnos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11.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167.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.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18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108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1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6. Povezanost nivoa studija (master ili doktorske) i procena nastavnika (Fakultet u celini).  </w:t>
      </w:r>
    </w:p>
    <w:p>
      <w:pPr>
        <w:pStyle w:val="Heading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  <w:lang w:val="en-GB" w:eastAsia="en-US"/>
        </w:rPr>
        <w:drawing>
          <wp:inline distT="0" distB="0" distL="0" distR="0">
            <wp:extent cx="5072380" cy="3084830"/>
            <wp:effectExtent l="0" t="0" r="0" b="0"/>
            <wp:docPr id="10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90" w:leader="none"/>
        </w:tabs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  <w:r>
        <w:br w:type="page"/>
      </w:r>
    </w:p>
    <w:p>
      <w:pPr>
        <w:pStyle w:val="Heading1"/>
        <w:rPr>
          <w:lang w:val="it-IT"/>
        </w:rPr>
      </w:pPr>
      <w:r>
        <w:rPr>
          <w:lang w:val="it-IT"/>
        </w:rPr>
        <w:t>Povezanost učestalosti prisustvovanja časovima i procena nastavnika: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jc w:val="both"/>
        <w:rPr/>
      </w:pPr>
      <w:r>
        <w:rPr>
          <w:bCs/>
          <w:color w:val="000000"/>
          <w:lang w:val="it-IT"/>
        </w:rPr>
        <w:t xml:space="preserve">Ispitivana je povezanost procena nastavnika sa prisustvovanjem časovima. Povezanost je određivana Pirsonovim koeficijentom korelacije i računata je za Fakultet u celini. </w:t>
      </w:r>
      <w:r>
        <w:rPr>
          <w:lang w:val="pl-PL"/>
        </w:rPr>
        <w:t>Ovaj koeficijent uzima vrednosti od 0 do 1 ako je povezanost direktno proporcionalna, ili od 0 do -1 ako je obrnuto proporcionalna. Vrednosti bliže nuli označavaju nisku, a bliže 1 ili -1 visoku povezanost.</w:t>
      </w:r>
      <w:r>
        <w:rPr>
          <w:bCs/>
          <w:color w:val="000000"/>
          <w:lang w:val="it-IT"/>
        </w:rPr>
        <w:t xml:space="preserve">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jc w:val="both"/>
        <w:rPr>
          <w:rStyle w:val="Emphasis"/>
          <w:i w:val="false"/>
          <w:i w:val="false"/>
          <w:lang w:val="sr-Latn-RS"/>
        </w:rPr>
      </w:pPr>
      <w:r>
        <w:rPr>
          <w:rStyle w:val="Emphasis"/>
          <w:i w:val="false"/>
          <w:lang w:val="pl-PL"/>
        </w:rPr>
        <w:t xml:space="preserve">Na nivou celog Fakulteta dobijena je značajna povezanost sa </w:t>
      </w:r>
      <w:r>
        <w:rPr>
          <w:bCs/>
          <w:color w:val="000000"/>
          <w:lang w:val="it-IT"/>
        </w:rPr>
        <w:t>prisustvovanjem časovima</w:t>
      </w:r>
      <w:r>
        <w:rPr>
          <w:rStyle w:val="Emphasis"/>
          <w:i w:val="false"/>
          <w:lang w:val="pl-PL"/>
        </w:rPr>
        <w:t xml:space="preserve"> ali samo na nekoliko stavki upitnika kao i na ukupnom skoru (Tabela 4). Dobijene povezanosti su niskog intenziteta i takve da što studenti češće prisustvuju časovima oni procenjuju da nastavnici u većoj meri </w:t>
      </w:r>
      <w:r>
        <w:rPr>
          <w:rStyle w:val="Emphasis"/>
          <w:lang w:val="pl-PL"/>
        </w:rPr>
        <w:t>daju korisne povratne informacije i daju ocene koje su u skaldu sa pokazanim znanjem</w:t>
      </w:r>
      <w:r>
        <w:rPr>
          <w:color w:val="000000"/>
          <w:sz w:val="22"/>
          <w:szCs w:val="22"/>
          <w:lang w:val="sr-Latn-RS"/>
        </w:rPr>
        <w:t xml:space="preserve">. Takođe, </w:t>
      </w:r>
      <w:r>
        <w:rPr>
          <w:rStyle w:val="Emphasis"/>
          <w:i w:val="false"/>
          <w:lang w:val="pl-PL"/>
        </w:rPr>
        <w:t>što studenti češće prisustvuju časovima oni daju višu prosečnu ocenu nastavnicima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Treb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sta</w:t>
      </w:r>
      <w:r>
        <w:rPr>
          <w:rStyle w:val="Emphasis"/>
          <w:i w:val="false"/>
          <w:lang w:val="sr-Latn-RS"/>
        </w:rPr>
        <w:t>ć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ov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vezanosti</w:t>
      </w:r>
      <w:r>
        <w:rPr>
          <w:rStyle w:val="Emphasis"/>
          <w:i w:val="false"/>
          <w:lang w:val="sr-Latn-RS"/>
        </w:rPr>
        <w:t xml:space="preserve">, </w:t>
      </w:r>
      <w:r>
        <w:rPr>
          <w:rStyle w:val="Emphasis"/>
          <w:i w:val="false"/>
        </w:rPr>
        <w:t>kak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njihov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ja</w:t>
      </w:r>
      <w:r>
        <w:rPr>
          <w:rStyle w:val="Emphasis"/>
          <w:i w:val="false"/>
          <w:lang w:val="sr-Latn-RS"/>
        </w:rPr>
        <w:t>č</w:t>
      </w:r>
      <w:r>
        <w:rPr>
          <w:rStyle w:val="Emphasis"/>
          <w:i w:val="false"/>
        </w:rPr>
        <w:t>in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tak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ruktura</w:t>
      </w:r>
      <w:r>
        <w:rPr>
          <w:rStyle w:val="Emphasis"/>
          <w:i w:val="false"/>
          <w:lang w:val="sr-Latn-RS"/>
        </w:rPr>
        <w:t xml:space="preserve"> (</w:t>
      </w:r>
      <w:r>
        <w:rPr>
          <w:rStyle w:val="Emphasis"/>
          <w:i w:val="false"/>
        </w:rPr>
        <w:t>koj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avk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vezan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spehom</w:t>
      </w:r>
      <w:r>
        <w:rPr>
          <w:rStyle w:val="Emphasis"/>
          <w:i w:val="false"/>
          <w:lang w:val="sr-Latn-RS"/>
        </w:rPr>
        <w:t xml:space="preserve">) </w:t>
      </w:r>
      <w:r>
        <w:rPr>
          <w:rStyle w:val="Emphasis"/>
          <w:i w:val="false"/>
        </w:rPr>
        <w:t>prili</w:t>
      </w:r>
      <w:r>
        <w:rPr>
          <w:rStyle w:val="Emphasis"/>
          <w:i w:val="false"/>
          <w:lang w:val="sr-Latn-RS"/>
        </w:rPr>
        <w:t>č</w:t>
      </w:r>
      <w:r>
        <w:rPr>
          <w:rStyle w:val="Emphasis"/>
          <w:i w:val="false"/>
        </w:rPr>
        <w:t>n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enjaj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z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godin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godinu</w:t>
      </w:r>
      <w:r>
        <w:rPr>
          <w:rStyle w:val="Emphasis"/>
          <w:i w:val="false"/>
          <w:lang w:val="sr-Latn-RS"/>
        </w:rPr>
        <w:t>, š</w:t>
      </w:r>
      <w:r>
        <w:rPr>
          <w:rStyle w:val="Emphasis"/>
          <w:i w:val="false"/>
        </w:rPr>
        <w:t>t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j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verovatn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sledic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alog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zork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n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kom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obijene</w:t>
      </w:r>
      <w:r>
        <w:rPr>
          <w:rStyle w:val="Emphasis"/>
          <w:i w:val="false"/>
          <w:lang w:val="sr-Latn-RS"/>
        </w:rPr>
        <w:t xml:space="preserve"> (</w:t>
      </w:r>
      <w:r>
        <w:rPr>
          <w:rStyle w:val="Emphasis"/>
          <w:i w:val="false"/>
        </w:rPr>
        <w:t>z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aster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oktorsk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udije</w:t>
      </w:r>
      <w:r>
        <w:rPr>
          <w:rStyle w:val="Emphasis"/>
          <w:i w:val="false"/>
          <w:lang w:val="sr-Latn-RS"/>
        </w:rPr>
        <w:t>).</w:t>
      </w:r>
      <w:r>
        <w:rPr>
          <w:lang w:val="sr-Latn-RS"/>
        </w:rPr>
        <w:t xml:space="preserve"> </w:t>
      </w:r>
      <w:r>
        <w:rPr>
          <w:rStyle w:val="Emphasis"/>
          <w:i w:val="false"/>
          <w:lang w:val="sr-Latn-RS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  <w:lang w:val="pl-PL"/>
        </w:rPr>
      </w:pPr>
      <w:r>
        <w:rPr>
          <w:lang w:val="pl-PL"/>
        </w:rPr>
        <w:t>Takođe, iako značajne, dobijene povezanosti su jako male (prosečna povezanost je oko 0.06), tako da je uticaj uspeha na studijama na procene zanemarljiv. Taj uticaj je manji od 0.5%, što znači da su drugi faktori daleko važniji pri proceni nastavnika od strane studenata (preko 99.5% procene je određeno drugim faktorima).</w:t>
      </w:r>
    </w:p>
    <w:p>
      <w:pPr>
        <w:pStyle w:val="Normal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 xml:space="preserve"> </w:t>
      </w:r>
    </w:p>
    <w:p>
      <w:pPr>
        <w:pStyle w:val="Normal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TABELA 4: Povezanost prisustvovanja časovima i procena nastavnika (fakultet u celini).</w:t>
      </w:r>
    </w:p>
    <w:p>
      <w:pPr>
        <w:pStyle w:val="Normal"/>
        <w:tabs>
          <w:tab w:val="clear" w:pos="720"/>
          <w:tab w:val="left" w:pos="2490" w:leader="none"/>
        </w:tabs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7119"/>
        <w:gridCol w:w="1899"/>
      </w:tblGrid>
      <w:tr>
        <w:trPr>
          <w:trHeight w:val="54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TANJ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relacija sa prisustvovanjem časovima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gradivo izlaže pregledno i ističe najbitnij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olazi na čas/konsultacije dobro pripremlje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8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uključivanje i učestvovanje studenata u diskusija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9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kreativan rad i kritičko  i samostalno razmišljanje studena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1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gradivo koje je odabrao nastavnik je značajno proširio i produbio moje znanj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odgovara na studentska pitanja i vodi računa o studentskim komentari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Nastavnik daje korisne povratne informacije o mom rad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078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literaturu koju je odabrao nastavnik je pružio dobru osnovu za budući naučnoistraživački rad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7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rži čas/konsultacije u dogovorenim termini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8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Dosadašnje vrednovanje mog rada u okviru ovog predmeta odgovara mom pokazanom znanj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.120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kupan skor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.120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DIJA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.06</w:t>
            </w:r>
          </w:p>
        </w:tc>
      </w:tr>
    </w:tbl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  <w:r>
        <w:br w:type="page"/>
      </w:r>
    </w:p>
    <w:p>
      <w:pPr>
        <w:pStyle w:val="Normal"/>
        <w:rPr/>
      </w:pPr>
      <w:bookmarkStart w:id="7" w:name="__RefHeading___Toc186246975"/>
      <w:bookmarkEnd w:id="7"/>
      <w:r>
        <w:rPr>
          <w:rStyle w:val="Heading1Char"/>
          <w:lang w:val="it-IT"/>
        </w:rPr>
        <w:t>Analiza instrumenta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rStyle w:val="Heading1Char"/>
          <w:b/>
          <w:b/>
          <w:bCs/>
          <w:color w:val="000000"/>
          <w:lang w:val="it-IT"/>
        </w:rPr>
      </w:pPr>
      <w:r>
        <w:rPr/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/>
      </w:pPr>
      <w:r>
        <w:rPr>
          <w:bCs/>
          <w:color w:val="000000"/>
          <w:lang w:val="it-IT"/>
        </w:rPr>
        <w:t xml:space="preserve">Instrument koji se koristi u studentskoj evaluaciji pedagoškog rada nastavnika na master i doktorskim studijama sastoji se od 10 tvrdnji. Uopšteno govoreći, instrument pokazuje zadovoljavajuće merne karakteristike. Pouzdanost je određivana Krombahovim Alfa koeficijentom, koji može imati vrednosti od 0 do 1; što je ovaj koeficijent bliži 1 pouzdanost je veća, odnosno, procenat moguće greške merenja je manji. Unutrašnja pouzdanost korišćenog upitnika je preko 0.90 (Kronbahov Alfa koeficijent=0.95). Faktorskom analizom je moguće izdvojiti jedan faktor koji objašnjava 70.62% varijanse u procenama, odnosno odgovori na svim stavkama su povezani, što daje osnovu za računanje ukupnog skora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it-IT"/>
        </w:rPr>
        <w:t xml:space="preserve">TABELA 5: Matrica komponenata (prikazuje strukturu faktora, tj pokazuje koliko svaka od stavki korelira sa zajedničkim faktorom). </w:t>
      </w:r>
    </w:p>
    <w:p>
      <w:pPr>
        <w:pStyle w:val="Normal"/>
        <w:tabs>
          <w:tab w:val="clear" w:pos="720"/>
          <w:tab w:val="center" w:pos="23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6067"/>
        <w:gridCol w:w="2500"/>
      </w:tblGrid>
      <w:tr>
        <w:trPr>
          <w:trHeight w:val="388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 xml:space="preserve">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omponenta </w:t>
            </w:r>
            <w:r>
              <w:rPr>
                <w:b/>
                <w:color w:val="000000"/>
                <w:lang w:val="it-IT"/>
              </w:rPr>
              <w:t>(faktor)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gradivo izlaže pregledno i ističe najbitnij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31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olazi na čas/konsultacije dobro pripremljen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64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uključivanje i učestvovanje studenata u diskusijam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36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kreativan rad i kritičko  i samostalno razmišljanje studenat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65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gradivo koje je odabrao nastavnik je značajno proširio i produbio moje znanj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36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odgovara na studentska pitanja i vodi računa o studentskim komentarim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80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aje korisne povratne informacije o mom radu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27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literaturu koju je odabrao nastavnik je pružio dobru osnovu za budući naučnoistraživački rad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06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rži čas/konsultacije u dogovorenim terminim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01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Dosadašnje vrednovanje mog rada u okviru ovog predmeta odgovara mom pokazanom znanju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53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Metod</w:t>
      </w:r>
      <w:bookmarkStart w:id="8" w:name="OLE_LINK2"/>
      <w:bookmarkStart w:id="9" w:name="OLE_LINK1"/>
      <w:r>
        <w:rPr>
          <w:color w:val="000000"/>
          <w:lang w:val="it-IT"/>
        </w:rPr>
        <w:t xml:space="preserve"> izdvajanja faktora</w:t>
      </w:r>
      <w:bookmarkEnd w:id="8"/>
      <w:bookmarkEnd w:id="9"/>
      <w:r>
        <w:rPr>
          <w:color w:val="000000"/>
          <w:lang w:val="it-IT"/>
        </w:rPr>
        <w:t xml:space="preserve">: Analiza glavnih komponenata </w:t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Izdvojena je jedna komponenta (faktor)</w:t>
      </w:r>
    </w:p>
    <w:p>
      <w:pPr>
        <w:pStyle w:val="Normal"/>
        <w:jc w:val="right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GRAFIKON 6. Katelov skater dijagram, tj. prikaz pouzdanosti dobijenih faktora na upitniku (vidi se da se jasno izdava jedan faktor od ostalih).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275580" cy="422529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/>
      </w:pPr>
      <w:r>
        <w:rPr>
          <w:lang w:val="sr-Latn-CS"/>
        </w:rPr>
        <w:tab/>
      </w:r>
      <w:r>
        <w:rPr>
          <w:b/>
          <w:bCs/>
          <w:color w:val="000000"/>
        </w:rPr>
        <w:t>TABELA 6: Procenat objašnjene varijanse.</w:t>
      </w:r>
    </w:p>
    <w:p>
      <w:pPr>
        <w:pStyle w:val="Normal"/>
        <w:jc w:val="right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tbl>
      <w:tblPr>
        <w:tblW w:w="8654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1"/>
        <w:gridCol w:w="1014"/>
        <w:gridCol w:w="1430"/>
        <w:gridCol w:w="1448"/>
        <w:gridCol w:w="1151"/>
        <w:gridCol w:w="1432"/>
        <w:gridCol w:w="1448"/>
      </w:tblGrid>
      <w:tr>
        <w:trPr>
          <w:tblHeader w:val="true"/>
          <w:cantSplit w:val="true"/>
        </w:trPr>
        <w:tc>
          <w:tcPr>
            <w:tcW w:w="73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mponent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9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četne jedinstvene vrednosti (eigenvalues)</w:t>
            </w:r>
          </w:p>
        </w:tc>
        <w:tc>
          <w:tcPr>
            <w:tcW w:w="403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uma kvadriranih zasićenja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62</w:t>
            </w:r>
          </w:p>
        </w:tc>
        <w:tc>
          <w:tcPr>
            <w:tcW w:w="143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5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5</w:t>
            </w:r>
          </w:p>
        </w:tc>
        <w:tc>
          <w:tcPr>
            <w:tcW w:w="115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62</w:t>
            </w:r>
          </w:p>
        </w:tc>
        <w:tc>
          <w:tcPr>
            <w:tcW w:w="143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5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5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703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27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642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437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74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016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370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99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715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351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10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.225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276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64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990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238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77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.366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215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45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.512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177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69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281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172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19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00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color w:val="000000"/>
          <w:lang w:val="it-IT"/>
        </w:rPr>
        <w:t xml:space="preserve">Metod izdvajanja faktora: Analiza glavnih komponenata </w:t>
      </w:r>
      <w:r>
        <w:br w:type="page"/>
      </w:r>
    </w:p>
    <w:p>
      <w:pPr>
        <w:pStyle w:val="Normal"/>
        <w:autoSpaceDE w:val="false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  <w:t>Komentari studenata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Od studenata je traženo i da upišu neke dodatne sugestije vezane za studije i eventualno poboljšanje nastave. Nekoliko studenata je upisalo svoje odgovore, pa ih ovde prikazujemo u celini kao ilustraciju za ranije navedene procene. Komentari su grupisani u dve kategorije, pohvale i kritike (sugestije). </w:t>
      </w:r>
    </w:p>
    <w:p>
      <w:pPr>
        <w:pStyle w:val="Normal"/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Tabela 7: komentari studenata/procenjivača</w:t>
      </w:r>
    </w:p>
    <w:p>
      <w:pPr>
        <w:pStyle w:val="Normal"/>
        <w:autoSpaceDE w:val="false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</w:tblGrid>
      <w:tr>
        <w:trPr>
          <w:trHeight w:val="300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OHVALE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izuzetno je strpljiv u radu sa studentima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 xml:space="preserve">izuzetno zanimljiv i značajan kurs. 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jasno, dosledno i uporno.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jedan od najboljih predavača, jasno predaje, jedan od omiljenih profesora</w:t>
            </w:r>
          </w:p>
        </w:tc>
      </w:tr>
      <w:tr>
        <w:trPr>
          <w:trHeight w:val="6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jedno od najboljih predavanja na kojima sam bila. predavač vrlo detaljno izlaže materiju, ima vrlo lep odnos sa studentima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odlična organizacija predmeta. vrlo dobra priprema za sam master rad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odlično, sistematično i jasno predaje. profesorka održava pažnju i dinamiku časa. odlično preneto znanje</w:t>
            </w:r>
          </w:p>
        </w:tc>
      </w:tr>
      <w:tr>
        <w:trPr>
          <w:trHeight w:val="283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pohvale za ovog profesora jer ne upisuje prisutne, s obzirom da na masteru mnogi studenti rade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predmetnom nastavniku nije teško da razjasni nedoumice i nejasnoče u vezi sa predmetom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profesorka ima jako lep pristup i strpljenje za studente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profesorka je maksimalno korektna i otvorena za saradnju sa studentima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profesorka podstice rad vise ngo bilo ko do sad</w:t>
            </w:r>
          </w:p>
        </w:tc>
      </w:tr>
      <w:tr>
        <w:trPr>
          <w:trHeight w:val="73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sjajan profesor koji na pravi način u skladu sa aktivnostima i zahtevima na tržištu rada prezentuje gradivo. povratne informacije koje pruža su izuzetno korisne i u velikoj meri su uticale na moj razvoj u profesionalnom ali i u ličnom smislu</w:t>
            </w:r>
          </w:p>
        </w:tc>
      </w:tr>
      <w:tr>
        <w:trPr>
          <w:trHeight w:val="798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svaka čast za organizaciju predmeta. svaka predispitna obaveza je vrlo korisna i mnogo toga smo naučili. jedan od najboljih i najkorisnijih i svakako najsavremenijih predmeta. bilo je uživanje pohačati ga ceo semestar i hvala na tome!</w:t>
            </w:r>
          </w:p>
        </w:tc>
      </w:tr>
      <w:tr>
        <w:trPr>
          <w:trHeight w:val="417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sve pohvale. uvek pripremljen čas, zanimljivo izlaganje sa puno praktičnih primera koji potkrepljuju teorijski deo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KRITIKE I SUGESTIJE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bilo bi dobro da izucavamo i prakticni aspekt pored teroijskog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malo smanjiti obim zahteva (istraživanja ili seminarski)</w:t>
            </w:r>
          </w:p>
        </w:tc>
      </w:tr>
      <w:tr>
        <w:trPr>
          <w:trHeight w:val="6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kao nastavnik koji radi 100% + starešinstvo nemam vremena za izradu svih predispitnih obaveza i sve če morati da čeka raspust</w:t>
            </w:r>
          </w:p>
        </w:tc>
      </w:tr>
      <w:tr>
        <w:trPr>
          <w:trHeight w:val="6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kasni na predavanja a ne dozvoljava studentima isto. netolerantnost na studente koji rade. dozvola za dva izostanka je užasno poražavajuča za master!</w:t>
            </w:r>
          </w:p>
        </w:tc>
      </w:tr>
      <w:tr>
        <w:trPr>
          <w:trHeight w:val="289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kurs je obiman ali to je okej samo smo manje radili metodološki deo zbog predugih diskusija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nema predavanja ni vezbi kod profesorke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nije potrebno da predavanja i vežbe traju tri sata, dovoljno je 2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mislim da je pisanje rezimea za svaki tekst pomalo srednjoskolski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nikad nisam videla profesorku pa sam bez odgovora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prebrzo prica, malo usporiti predavanje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predlog da se vise ukljuce studenti</w:t>
            </w:r>
          </w:p>
        </w:tc>
      </w:tr>
      <w:tr>
        <w:trPr>
          <w:trHeight w:val="300" w:hRule="atLeast"/>
        </w:trPr>
        <w:tc>
          <w:tcPr>
            <w:tcW w:w="10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previše ponavljanja, čuli več to na drugim kursevima</w:t>
            </w:r>
          </w:p>
        </w:tc>
      </w:tr>
    </w:tbl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sectPr>
      <w:footerReference w:type="default" r:id="rId14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RS"/>
        </w:rPr>
        <w:t>Odeljenje za andragogiju i pedagogiju je razmatrano posebno za dve grupe, tj kao grupa za andragogiju i grupa za pedagogij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RS"/>
        </w:rPr>
        <w:t>Odeljenje za andragogiju i pedagogiju je razmatrano posebno za dve grupe, tj kao grupa za andragogiju i grupa za pedagogij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oter" Target="footer3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21:00Z</dcterms:created>
  <dc:creator>Miroslav</dc:creator>
  <dc:description/>
  <dc:language>en-US</dc:language>
  <cp:lastModifiedBy>Korisnik</cp:lastModifiedBy>
  <dcterms:modified xsi:type="dcterms:W3CDTF">2018-12-10T12:21:00Z</dcterms:modified>
  <cp:revision>2</cp:revision>
  <dc:subject/>
  <dc:title>Filozofski fakultet u Beogradu</dc:title>
</cp:coreProperties>
</file>