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чика љубина 18-2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>ИЗВЕШТАЈ КОМИСИЈЕ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оцену испуњености услов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дносимо Наставно-научном већу Филозофског факултета у Београду следећи извештај, сачињен у складу са чланом 31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а о изменама и допунама Закона о научноистраживачкој дела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ом 20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а о поступку и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 ПОДАЦИ О КАНДИДАТУ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е и презиме: Кристина Милорадовић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аци о садашњем и претходном запослењу:  ФИЛОЗОФСКИ ФАКУЛТЕТ У БЕОГРАДУ, од 2015, ангажовање на пројекту Српска средњовековна уметност и њен европски контекст (бр. пр. 177036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ГЛЕД СТРУЧНОГ И НАУЧНОГ РАД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Комплетна библиографија кандидата са потпуним референцама разврстаним према категоријама научног ра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атегориј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14</w:t>
      </w:r>
    </w:p>
    <w:p>
      <w:pPr>
        <w:pStyle w:val="Normal"/>
        <w:spacing w:lineRule="auto" w:line="360" w:before="0" w:after="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Сећање на смрт у уводним минијатурама српског Минхенског псалти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иш и Византија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Ниш 2017)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, 253-274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Симболика представе свете Ане Галактотрофусе у цркви Богородице Захумске у Заум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иш и Византија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Ниш 2018)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, 305-320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атегориј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46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Шишатовачки апосто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  <w:sz w:val="24"/>
          <w:szCs w:val="24"/>
          <w:lang w:val="sr-RS"/>
        </w:rPr>
        <w:t>Каталог изложб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алерија Српске академије наука и уметности, ур. М. Марковић, Д. Војводић, Београ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7, 122-123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 светог Теодора Студи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  <w:sz w:val="24"/>
          <w:szCs w:val="24"/>
          <w:lang w:val="sr-RS"/>
        </w:rPr>
        <w:t>Каталог изложб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алерија Српске академије наука и уметности, ур. М. Марковић, Д. Војводић, Београ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7, 124-125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Минеј са пролошким саставима за ју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  <w:sz w:val="24"/>
          <w:szCs w:val="24"/>
          <w:lang w:val="sr-RS"/>
        </w:rPr>
        <w:t>Каталог изложб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алерија Српске академије наука и уметности, ур. М. Марковић, Д. Војводић, Београ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7, 126-127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Свети Урбан и чудо архангела Михаила у Хони у Фриг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  <w:sz w:val="24"/>
          <w:szCs w:val="24"/>
          <w:lang w:val="sr-RS"/>
        </w:rPr>
        <w:t>Каталог изложб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алерија Српске академије наука и уметности, ур. М. Марковић, Д. Војводић, Београ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7, 226-227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салтир Бранка Младенов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  <w:sz w:val="24"/>
          <w:szCs w:val="24"/>
          <w:lang w:val="sr-RS"/>
        </w:rPr>
        <w:t>Каталог изложб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алерија Српске академије наука и уметности, ур. М. Марковић, Д. Војводић, Београ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7, 330-331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Четворојеванђеље дијака Сим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  <w:sz w:val="24"/>
          <w:szCs w:val="24"/>
          <w:lang w:val="sr-RS"/>
        </w:rPr>
        <w:t>Каталог изложб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алерија Српске академије наука и уметности, ур. М. Марковић, Д. Војводић, Београ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7, 336-337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аренесис Јефрема Сир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уметничко наслеђе на Косову и Метохији. Идентитет, значај, угроженост. </w:t>
      </w:r>
      <w:r>
        <w:rPr>
          <w:rFonts w:cs="Times New Roman" w:ascii="Times New Roman" w:hAnsi="Times New Roman"/>
          <w:sz w:val="24"/>
          <w:szCs w:val="24"/>
          <w:lang w:val="sr-RS"/>
        </w:rPr>
        <w:t>Каталог изложб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алерија Српске академије наука и уметности, ур. М. Марковић, Д. Војводић, Београд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7, 406-407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атегориј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51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редстава Светог Арсенија српског у пелиновском сликаном календару</w:t>
      </w:r>
      <w:r>
        <w:rPr>
          <w:rFonts w:cs="Times New Roman" w:ascii="Times New Roman" w:hAnsi="Times New Roman"/>
          <w:sz w:val="24"/>
          <w:szCs w:val="24"/>
          <w:lang w:val="sr-RS"/>
        </w:rPr>
        <w:t>, Саопштења 47 (Београд 2015), 121-130.</w:t>
      </w:r>
      <w:r>
        <w:br w:type="page"/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>ТАБЕЛА СА КВАНТИТАТИВНОМ ОЦЕНОМ КАНДИДАТОВИХ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>НАУЧНИХ РЕЗУЛТАТ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Табеларни приказ квантитативне оцене научних резултата мастера Кристине Милорадовић</w:t>
      </w:r>
      <w:r>
        <w:rPr/>
        <w:t>:</w:t>
      </w:r>
    </w:p>
    <w:tbl>
      <w:tblPr>
        <w:tblW w:w="6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80"/>
        <w:gridCol w:w="22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</w:tr>
      <w:tr>
        <w:trPr/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Indent"/>
        <w:spacing w:before="0" w:after="0"/>
        <w:rPr/>
      </w:pPr>
      <w:r>
        <w:rPr>
          <w:lang w:val="sr-RS"/>
        </w:rPr>
        <w:t>ЗАКЉУЧАК СА ПРЕДЛОГОМ НАУЧНОМ-ВЕЋУ ЗА ОДЛУЧИВАЊЕ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 Кристина Милорадо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испуњава све услове за избор у звање истраживача-сарадника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ма пријављену тему докторске дисертације (од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2016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), претходне степене студија завршила је укупном просечном оценом већом од 8.00 (дипломске студије 9.37, мастер 10.00), бави се научноистраживачким радом у оквиру пројекта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Српска средњовековна уметност и њен европски контекс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а има и три објављена рецензирана научна рада. </w:t>
      </w:r>
      <w:r>
        <w:rPr>
          <w:rFonts w:cs="Times New Roman" w:ascii="Times New Roman" w:hAnsi="Times New Roman"/>
          <w:sz w:val="24"/>
          <w:szCs w:val="24"/>
          <w:lang w:val="ru-RU"/>
        </w:rPr>
        <w:t>Имајући наведено у вид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жемо д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ристина Милорад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де изабрана у звање истраживача сарадника из области друштвених и хуманистичких наука, односно историје умет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spacing w:lineRule="auto" w:line="36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р Миодраг Марковић, с. р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Драган Војводић , с. 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Филозофски факултет, Београд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Љубомир Милановић, с. 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виши научни сарадник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Византолошки институт САНУ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. 11. 2018. годин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1:00Z</dcterms:created>
  <dc:creator>Corporate Edition</dc:creator>
  <dc:description/>
  <cp:keywords/>
  <dc:language>en-US</dc:language>
  <cp:lastModifiedBy>Snezana Nikolic</cp:lastModifiedBy>
  <cp:lastPrinted>2016-08-29T13:22:00Z</cp:lastPrinted>
  <dcterms:modified xsi:type="dcterms:W3CDTF">2018-11-16T13:02:00Z</dcterms:modified>
  <cp:revision>4</cp:revision>
  <dc:subject/>
  <dc:title>НАСТАВНО-НАУЧНОМ ВЕЋУ ФИЛОЗОФСКОГ ФАКУЛТЕТА У БЕОГРАДУ</dc:title>
</cp:coreProperties>
</file>