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</w:t>
      </w:r>
      <w:r>
        <w:rPr>
          <w:rFonts w:cs="Times New Roman" w:ascii="Times New Roman" w:hAnsi="Times New Roman"/>
          <w:sz w:val="20"/>
          <w:lang w:val="sr-RS"/>
        </w:rPr>
        <w:t xml:space="preserve">, </w:t>
      </w:r>
      <w:r>
        <w:rPr>
          <w:rFonts w:cs="Times New Roman" w:ascii="Times New Roman" w:hAnsi="Times New Roman"/>
          <w:b/>
          <w:sz w:val="20"/>
          <w:lang w:val="sr-RS"/>
        </w:rPr>
        <w:t>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sr-RS"/>
        </w:rPr>
        <w:t xml:space="preserve">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</w:r>
      <w:r>
        <w:rPr>
          <w:rFonts w:cs="Times New Roman" w:ascii="Times New Roman" w:hAnsi="Times New Roman"/>
          <w:b/>
          <w:sz w:val="20"/>
          <w:lang w:val="sr-RS"/>
        </w:rPr>
        <w:t>1.  Гордан Мари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lang w:val="sr-RS"/>
        </w:rPr>
        <w:t>Гордан (Миленко) Марич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- Датум и место рођења:</w:t>
      </w:r>
      <w:r>
        <w:rPr>
          <w:rFonts w:cs="Times New Roman" w:ascii="Times New Roman" w:hAnsi="Times New Roman"/>
          <w:b/>
          <w:sz w:val="20"/>
          <w:lang w:val="sr-RS"/>
        </w:rPr>
        <w:t>18.11.1964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lang w:val="sr-RS"/>
        </w:rPr>
        <w:t>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</w:t>
      </w:r>
      <w:r>
        <w:rPr>
          <w:rFonts w:cs="Times New Roman" w:ascii="Times New Roman" w:hAnsi="Times New Roman"/>
          <w:sz w:val="20"/>
          <w:lang w:val="sr-RS"/>
        </w:rPr>
        <w:t>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198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lang w:val="sr-RS"/>
        </w:rPr>
        <w:t>Београд, 199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lang w:val="sr-RS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lang w:val="sr-RS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lang w:val="sr-RS"/>
        </w:rPr>
        <w:t>Типологија сатирске драме – антички развој и нововековна рецепц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lang w:val="sr-R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1995.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00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05. доц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10. доцент (реизбор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  <w:t>2014.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: 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слов испуњен. На основним студијама оцењен високим оценама: од 4, 33 па до 4, 87. На докторским – 5,0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4 године педагошког рада са студентим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8 завршних, 8 дипломских, 9 мастер и једног докторског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Ментор једног докторског, 5 мастер, 4 завршна и 4 дипломска рад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р Гордан Маричић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RS"/>
              </w:rPr>
              <w:t xml:space="preserve">Ужиј љубав, зграби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CS"/>
              </w:rPr>
              <w:t>„сад“: песме Катула, Проперција, Адија и Милана Ракић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тика и савремени свет: тумачење антике, Зборник радова, Друштво за античке студије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Букефал Е. О. Н., Београд 2014, 240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–25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рдан Маричић, Ана Шумен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Војислав Илић и Овидије: класициста и његова инспирациј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класичне студ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Матица српска, Нови Сад 2015, 167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8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Gordan Maričić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– Marina Milanov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For reading, watching and clapping: Sartre’s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Dirty Hands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and Hristić’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Clean Hands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Istraživa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26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Facult</w:t>
            </w:r>
            <w:r>
              <w:rPr>
                <w:rFonts w:cs="Times New Roman" w:ascii="Times New Roman" w:hAnsi="Times New Roman"/>
                <w:sz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of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Philosophy</w:t>
            </w:r>
            <w:r>
              <w:rPr>
                <w:rFonts w:cs="Times New Roman" w:ascii="Times New Roman" w:hAnsi="Times New Roman"/>
                <w:sz w:val="20"/>
              </w:rPr>
              <w:t xml:space="preserve">, Department of History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Novi Sad 2015, 46–5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р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Гордан Маричић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Ана Шуменков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ри српска превода почетних стихова Хомеров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лијаде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Милош Н. Ђурић, Скендер Куленовић и Александар Гаталиц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Антика и савремени свет данас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Међународни научни скуп, Књига резимеа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18. децембар 2016, 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р Ифигенија Д. Радуловић и др Гордан Марич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О Андокидовој реторској вешти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Зборник Матице српске за књижевност и и јез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књига LXIII, свеска 1, Матица српска, Нови Сад 2015, 1–2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Јована Раденковић, Гордан Марич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Катулов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есма 51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и Сапфин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рагмент 31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: дијалог или распр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ЕАП, God. 13, Br. 2, Beograd 2018, 529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–53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р Гордан Маричић, 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Елементи грчке трагедије и комедије у филм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оћна Афродита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Вудија Алена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нтика и савремени свет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дана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Зборник радова, Друштво за античке студије, Београд 2016, 194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–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Gordan Maričić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– Marina Milanović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The Tragic Chorus in Ancient Times and Nowadays: Its Role and Staging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Istraživanj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Journal of Historical Researches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Facult</w:t>
            </w:r>
            <w:r>
              <w:rPr>
                <w:rFonts w:cs="Times New Roman" w:ascii="Times New Roman" w:hAnsi="Times New Roman"/>
                <w:sz w:val="20"/>
              </w:rPr>
              <w:t>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of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Philosophy</w:t>
            </w:r>
            <w:r>
              <w:rPr>
                <w:rFonts w:cs="Times New Roman" w:ascii="Times New Roman" w:hAnsi="Times New Roman"/>
                <w:sz w:val="20"/>
              </w:rPr>
              <w:t xml:space="preserve">, Department of History,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Novi Sad 2015, 58–68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Гордан  Маричић,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Три српска превода Катулов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есме 51.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Никола Вулић, Катарина Антић-Рајчевић и Младен С. Атанасијевић)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Антика некад и сад: значај, улога и наслеђе кроз векове, Зборник радова са 11. скупа 2017, Друштво за античке студије Србије, Београд 2018, 155–16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Latn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Секст Проперције,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sr-Latn-CS"/>
              </w:rPr>
              <w:t>Прекратка је љубав ма кол'ко да траје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, Изабране елегије, Избор, предговор и коментар Гордан Маричић, са латинског превели Гордан Маричић, Милица Кисић Божић, Јелена Тодоровић, СКЗ, Београд 2014, 192 ст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 проф. др Миленом Јовановић организовао на Филолошком факултету у Београду међународни симпозијум „Античка драмаˮ, 22–23. октобра 2016. годин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1 докторске дисертације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Члан комисије за одбрану 9 мастер радо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арадник на научном пројекту „Антички лексикон са рецепцијом антике код Србаˮ (у Матици српској, 2009–2018)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Савета Филозофског факултета и члан Комисије за докторске студије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Матице српске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чешће у наставним активностима ван студијских програма (перманентно образовање, курсеви у организацији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фесионалних удружења и институција, програми едукац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 литерарном додатку </w:t>
            </w:r>
            <w:r>
              <w:rPr>
                <w:i/>
                <w:sz w:val="20"/>
                <w:szCs w:val="20"/>
                <w:lang w:val="sr-RS"/>
              </w:rPr>
              <w:t>Блиц књига</w:t>
            </w:r>
            <w:r>
              <w:rPr>
                <w:sz w:val="20"/>
                <w:szCs w:val="20"/>
                <w:lang w:val="sr-RS"/>
              </w:rPr>
              <w:t xml:space="preserve"> листа Блиц био је уредник за књижевнотеоријску књигу (2010–2014)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снивање и руковођење Драмском секцијом Филозофског факултета у Београду, која је у периоду од 2014. до 2016. године извела три комедије античких аутора: Менандровог </w:t>
            </w:r>
            <w:r>
              <w:rPr>
                <w:i/>
                <w:sz w:val="20"/>
                <w:szCs w:val="20"/>
                <w:lang w:val="sr-RS"/>
              </w:rPr>
              <w:t>Намћора</w:t>
            </w:r>
            <w:r>
              <w:rPr>
                <w:sz w:val="20"/>
                <w:szCs w:val="20"/>
                <w:lang w:val="sr-RS"/>
              </w:rPr>
              <w:t xml:space="preserve">, Плаутовог </w:t>
            </w:r>
            <w:r>
              <w:rPr>
                <w:i/>
                <w:sz w:val="20"/>
                <w:szCs w:val="20"/>
                <w:lang w:val="sr-RS"/>
              </w:rPr>
              <w:t>Лажу</w:t>
            </w:r>
            <w:r>
              <w:rPr>
                <w:sz w:val="20"/>
                <w:szCs w:val="20"/>
                <w:lang w:val="sr-RS"/>
              </w:rPr>
              <w:t xml:space="preserve"> и </w:t>
            </w:r>
            <w:r>
              <w:rPr>
                <w:i/>
                <w:sz w:val="20"/>
                <w:szCs w:val="20"/>
                <w:lang w:val="sr-RS"/>
              </w:rPr>
              <w:t>Трговца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жирија за доделу „Доситејевог златног пераˮ, књижевног конкурса за младе ауторе до 30 година у Задужбини Доситеја Обрадовића (2015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lang w:val="sr-RS"/>
        </w:rPr>
      </w:pPr>
      <w:r>
        <w:rPr>
          <w:b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CS"/>
        </w:rPr>
      </w:pPr>
      <w:r>
        <w:rPr>
          <w:b/>
          <w:sz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R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RS"/>
        </w:rPr>
      </w:pPr>
      <w:r>
        <w:rPr>
          <w:rFonts w:cs="Times New Roman" w:ascii="Times New Roman" w:hAnsi="Times New Roman"/>
          <w:b/>
          <w:sz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0"/>
          <w:lang w:val="sr-CS"/>
        </w:rPr>
      </w:pPr>
      <w:r>
        <w:rPr>
          <w:rFonts w:cs="Arial" w:ascii="Arial" w:hAnsi="Arial"/>
          <w:b/>
          <w:i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/>
      </w:pPr>
      <w:r>
        <w:rPr>
          <w:rFonts w:cs="Times New Roman" w:ascii="Times New Roman" w:hAnsi="Times New Roman"/>
          <w:sz w:val="20"/>
          <w:lang w:val="sr-CS"/>
        </w:rPr>
        <w:t>Пошто смо прегледали и проценили поднету документацију, Комисија је закључила да пријављени кандидат за радно место ванредног професора за ужу научну област Класичне науке</w:t>
      </w:r>
      <w:r>
        <w:rPr>
          <w:rFonts w:cs="Times New Roman" w:ascii="Times New Roman" w:hAnsi="Times New Roman"/>
          <w:sz w:val="20"/>
          <w:lang w:val="sr-RS"/>
        </w:rPr>
        <w:t>,</w:t>
      </w:r>
      <w:r>
        <w:rPr>
          <w:rFonts w:cs="Times New Roman" w:ascii="Times New Roman" w:hAnsi="Times New Roman"/>
          <w:sz w:val="20"/>
          <w:lang w:val="sr-CS"/>
        </w:rPr>
        <w:t xml:space="preserve"> тежиште истраживања</w:t>
      </w:r>
      <w:r>
        <w:rPr>
          <w:rFonts w:cs="Times New Roman" w:ascii="Times New Roman" w:hAnsi="Times New Roman"/>
          <w:sz w:val="20"/>
          <w:lang w:val="sr-RS"/>
        </w:rPr>
        <w:t xml:space="preserve"> –</w:t>
      </w:r>
      <w:r>
        <w:rPr>
          <w:rFonts w:cs="Times New Roman" w:ascii="Times New Roman" w:hAnsi="Times New Roman"/>
          <w:sz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а</w:t>
      </w:r>
      <w:r>
        <w:rPr>
          <w:rFonts w:cs="Times New Roman" w:ascii="Times New Roman" w:hAnsi="Times New Roman"/>
          <w:sz w:val="20"/>
          <w:lang w:val="sr-CS"/>
        </w:rPr>
        <w:t>нтичка књижевност на Филозофском факултету Универзитета у Београду, проф. Др Гордан Маричић квалитетом и обимом радова, као и ангажовањем у настави и у ваннаставним активностима на Факултету и ван њега испуњава све потребне услове. Дакле, Комисија једногласно предлаже да проф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sr-CS"/>
        </w:rPr>
        <w:t>др Гордан Маричић буде поново изабран у звање у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</w:rPr>
        <w:t>У Београду, 22. 10. 2018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lang w:val="sr-CS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lang w:val="sr-CS"/>
        </w:rPr>
        <w:t xml:space="preserve">                  </w:t>
        <w:tab/>
        <w:t xml:space="preserve">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др Војислав Јелић, редовни професор</w:t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ind w:left="6480" w:hanging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 xml:space="preserve">             др Ненад Ристовић, ванредни професор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 xml:space="preserve">             др Милена Јовановић, редовни професор, Филолошки факултет у Беогр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37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10-23T12:37:00Z</dcterms:modified>
  <cp:revision>2</cp:revision>
  <dc:subject/>
  <dc:title/>
</cp:coreProperties>
</file>