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NАSТАVNО-NАUČNОМ VЕĆU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FILОZОFSKОG FАKULТЕТА U BЕОGRАD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Izvеštај kоmisiје zа оcеnu i оdbrаnu dоktоrskе disеrtаciје</w:t>
      </w:r>
      <w:r>
        <w:rPr>
          <w:rFonts w:cs="Times New Roman" w:ascii="Times New Roman" w:hAnsi="Times New Roman"/>
          <w:b/>
          <w:sz w:val="28"/>
          <w:szCs w:val="28"/>
        </w:rPr>
        <w:t xml:space="preserve"> pod naslovom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sr-RS"/>
        </w:rPr>
        <w:t>„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Struktura i uloga individualne adaptivne uspešnosti u ratnom okruženju</w:t>
      </w:r>
      <w:r>
        <w:rPr>
          <w:rFonts w:cs="Times New Roman" w:ascii="Times New Roman" w:hAnsi="Times New Roman"/>
          <w:b/>
          <w:i/>
          <w:sz w:val="28"/>
          <w:szCs w:val="28"/>
          <w:lang w:val="sr-RS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kаndidаt</w:t>
      </w:r>
      <w:r>
        <w:rPr>
          <w:rFonts w:cs="Times New Roman" w:ascii="Times New Roman" w:hAnsi="Times New Roman"/>
          <w:b/>
          <w:sz w:val="28"/>
          <w:szCs w:val="28"/>
          <w:lang w:val="pl-PL"/>
        </w:rPr>
        <w:t>a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ejana Vučinić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Nа sеdnici Nаstаvnо-nаučnоg vеćа Filоzоfskоg fаkultеtа u Bеоgrаdu оdržаnој </w:t>
      </w:r>
      <w:r>
        <w:rPr>
          <w:rFonts w:cs="Times New Roman" w:ascii="Times New Roman" w:hAnsi="Times New Roman"/>
          <w:sz w:val="24"/>
          <w:szCs w:val="24"/>
        </w:rPr>
        <w:t xml:space="preserve">27. septembra </w:t>
      </w:r>
      <w:r>
        <w:rPr>
          <w:rFonts w:cs="Times New Roman" w:ascii="Times New Roman" w:hAnsi="Times New Roman"/>
          <w:sz w:val="24"/>
          <w:szCs w:val="24"/>
          <w:lang w:val="sr-RS"/>
        </w:rPr>
        <w:t>20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gоdinе imеnоvаnа је kоmisiја zа оcеnu </w:t>
      </w:r>
      <w:r>
        <w:rPr>
          <w:rFonts w:cs="Times New Roman" w:ascii="Times New Roman" w:hAnsi="Times New Roman"/>
          <w:sz w:val="24"/>
          <w:szCs w:val="24"/>
        </w:rPr>
        <w:t xml:space="preserve">i odbranu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dоktоrskе disеrtаciје </w:t>
      </w:r>
      <w:r>
        <w:rPr>
          <w:rFonts w:cs="Times New Roman" w:ascii="Times New Roman" w:hAnsi="Times New Roman"/>
          <w:sz w:val="24"/>
          <w:szCs w:val="24"/>
        </w:rPr>
        <w:t>doktoranda Dejana Vučinića, pod 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zivоm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ruktura i uloga individualne adaptivne uspešnosti u ratnom okruženju</w:t>
      </w:r>
      <w:r>
        <w:rPr>
          <w:rFonts w:cs="Times New Roman" w:ascii="Times New Roman" w:hAnsi="Times New Roman"/>
          <w:sz w:val="24"/>
          <w:szCs w:val="24"/>
          <w:lang w:val="sr-RS"/>
        </w:rPr>
        <w:t>“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Kоmisiја је prеglеdаlа </w:t>
      </w:r>
      <w:r>
        <w:rPr>
          <w:rFonts w:cs="Times New Roman" w:ascii="Times New Roman" w:hAnsi="Times New Roman"/>
          <w:sz w:val="24"/>
          <w:szCs w:val="24"/>
        </w:rPr>
        <w:t xml:space="preserve">napisanu </w:t>
      </w:r>
      <w:r>
        <w:rPr>
          <w:rFonts w:cs="Times New Roman" w:ascii="Times New Roman" w:hAnsi="Times New Roman"/>
          <w:sz w:val="24"/>
          <w:szCs w:val="24"/>
          <w:lang w:val="sr-RS"/>
        </w:rPr>
        <w:t>dоktоrsku disеrtаciјu i о njој pоdnоsi slеdеći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IZVЕŠТАЈ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novni podaci o kandidatu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jan Vučinić rođen je 4. avgusta 1981. godine u Kraljevu. Osnovnu školu završio je u Svilajncu sa odličnim uspehom. Po završetku osnovne škole, upisao je Vojnu gimnaziju koju je završio 2000. godine, kao odličan učenik 26. klase. Nakon gimnazije nastavio je školovanje na Vojnoj akademiji – smer artiljerija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kao student 125. klase. Na Vojnoj akademiji </w:t>
      </w:r>
      <w:r>
        <w:rPr>
          <w:rFonts w:cs="Times New Roman" w:ascii="Times New Roman" w:hAnsi="Times New Roman"/>
          <w:sz w:val="24"/>
          <w:szCs w:val="24"/>
        </w:rPr>
        <w:t xml:space="preserve">je </w:t>
      </w:r>
      <w:r>
        <w:rPr>
          <w:rFonts w:cs="Times New Roman" w:ascii="Times New Roman" w:hAnsi="Times New Roman"/>
          <w:sz w:val="24"/>
          <w:szCs w:val="24"/>
          <w:lang w:val="sr-RS"/>
        </w:rPr>
        <w:t>diplomirao 2004. godine</w:t>
      </w:r>
      <w:r>
        <w:rPr>
          <w:rFonts w:cs="Times New Roman" w:ascii="Times New Roman" w:hAnsi="Times New Roman"/>
          <w:sz w:val="24"/>
          <w:szCs w:val="24"/>
        </w:rPr>
        <w:t>, a završni (diplomski) rad odbranio je na temi iz oblasti vojne psihologije.</w:t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toku studija na Vojnoj akademiji, konkurisao je i upisao osnovne studije psihologije na Filozofskom fakultetu sa sedištem u Kosovskoj Mitrovici. Pohađanje studija započeo je 2003. godine, a diplomirao je 2009. godine sa ocenom 8,60. Po završetku osnovnih studija, upisuje master studije psihologije – klinički modul na Filozofskom fakultetu u Beogradu, koje je završio 2012. godine, sa prosečnom ocenom 8,67. Po završetku master studija upisuje doktorske studije psihologije na Filozofskom fakultetu u Beogradu u školskoj 2012/2013. godini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red studija psihologije, završio je i edukaciju iz oblasti geštalt psihoterapije u školi „Geštalt studio Beograd“. Edukaciju je započeo 2003. godine i nakon 7 godina diplomirao i dobio status (zvanje) psihoterapeuta u oblasti geštalt psihoterapije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voju radnu karijeru započeo je u jedinicama Vojske Srbije, tako da je u periodu od 2004. do 2011. godine radio u garnizonima Ruma, Aleksinac i Niš, na komandirskim dužnostima. Od 2011. godine do danas radi na poslovima psihologa u Sektoru za ljudske resurse Ministarstva odbrane, gde je uključen u poslove profesionalne selekcije,  klasifikacije, karijernog vođenja i savetovanja u Vojsci Srbije i Sistemu odbrane, a od marta 2018. godine postavljen je na mesto rukovodioca grupe za vojnu psihologiju, a trenutnu dužnost obavlja u činu majora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ndidat je do sada objavio dva rada kao samostalni autor i jedan rad kao koautor u vojnostručnim časopisima, kao i nekoliko saopštenja iz oblasti vojne psihologije na stručnim i naučnim skupovima.  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novni podaci o disertaciji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torska disertacija Dejana Vučinića pod nazivom „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Struktura i uloga individualne adaptivne uspešnosti u ratnom okruženju</w:t>
      </w:r>
      <w:r>
        <w:rPr>
          <w:rFonts w:cs="Times New Roman" w:ascii="Times New Roman" w:hAnsi="Times New Roman"/>
          <w:sz w:val="24"/>
          <w:szCs w:val="24"/>
        </w:rPr>
        <w:t xml:space="preserve">“ napisana je na srpskom jeziku i sadrži ukupno 140 strana sa literaturom i prilozima. Osnovni tekst disertacije napisan  je na 113 strana i sadrži 22 tabele i 9 grafika, dok su u prilogu rada prikazane još 4 tabele. Tekst disertacije u celini sadrži 10 poglavlja.  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edmet i cilj disertacije</w:t>
      </w:r>
    </w:p>
    <w:p>
      <w:pPr>
        <w:pStyle w:val="APAstyletext"/>
        <w:spacing w:before="0" w:after="200"/>
        <w:rPr/>
      </w:pPr>
      <w:r>
        <w:rPr/>
        <w:t xml:space="preserve">Predmet doktorske disertacije kandidata Dejana Vučinića </w:t>
      </w:r>
      <w:r>
        <w:rPr>
          <w:lang w:val="sr-Latn-RS"/>
        </w:rPr>
        <w:t xml:space="preserve">spada u oblast vojne psihologije i </w:t>
      </w:r>
      <w:r>
        <w:rPr/>
        <w:t xml:space="preserve">usmeren je na </w:t>
      </w:r>
      <w:r>
        <w:rPr>
          <w:lang w:val="sr-Latn-RS"/>
        </w:rPr>
        <w:t xml:space="preserve">izučavanje </w:t>
      </w:r>
      <w:r>
        <w:rPr/>
        <w:t>struktur</w:t>
      </w:r>
      <w:r>
        <w:rPr>
          <w:lang w:val="sr-Latn-RS"/>
        </w:rPr>
        <w:t>e</w:t>
      </w:r>
      <w:r>
        <w:rPr/>
        <w:t xml:space="preserve"> i ulog</w:t>
      </w:r>
      <w:r>
        <w:rPr>
          <w:lang w:val="sr-Latn-RS"/>
        </w:rPr>
        <w:t>e</w:t>
      </w:r>
      <w:r>
        <w:rPr/>
        <w:t xml:space="preserve"> </w:t>
      </w:r>
      <w:r>
        <w:rPr>
          <w:lang w:val="sr-Latn-RS"/>
        </w:rPr>
        <w:t xml:space="preserve">fenomena koji se označava </w:t>
      </w:r>
      <w:r>
        <w:rPr/>
        <w:t>koncept</w:t>
      </w:r>
      <w:r>
        <w:rPr>
          <w:lang w:val="sr-Latn-RS"/>
        </w:rPr>
        <w:t>om</w:t>
      </w:r>
      <w:r>
        <w:rPr/>
        <w:t xml:space="preserve"> </w:t>
      </w:r>
      <w:r>
        <w:rPr>
          <w:b/>
        </w:rPr>
        <w:t xml:space="preserve">individualne adaptivne uspešnosti </w:t>
      </w:r>
      <w:r>
        <w:rPr/>
        <w:t xml:space="preserve">u ratnom okruženju. </w:t>
      </w:r>
      <w:r>
        <w:rPr>
          <w:lang w:val="sr-Latn-RS"/>
        </w:rPr>
        <w:t xml:space="preserve">Koncept uspešnosti u poslu, na radu, u profesiji i slično, odavno je počeo da se izučava kao kriterijumska varijabla, ali još uvek nije dovoljno poznato koji sve faktori utiču na tu uspešnost i kakav je značaj individualnih razlika u tom pogledu. To je posebno izraženo kada je u pitanju uspešnost vojnika u ratnom okruženju i kada se posmatra individualni nivo uspešnosti. Brojni su psihološki i objektivni činioci koji na to mogu da utiču, ali se u novije vreme potencira značaj individualne adaptivne uspešnosti, kao domena ukupne radne ili profesionalne uspešnosti. Autor u ovoj disertaciji ispituje i analizira </w:t>
      </w:r>
      <w:r>
        <w:rPr/>
        <w:t xml:space="preserve">koji oblici ponašanja čine adaptivnu uspešnosti i kakva je </w:t>
      </w:r>
      <w:r>
        <w:rPr>
          <w:lang w:val="sr-Latn-RS"/>
        </w:rPr>
        <w:t xml:space="preserve">struktura i </w:t>
      </w:r>
      <w:r>
        <w:rPr/>
        <w:t xml:space="preserve">uloga adaptivne uspešnosti u odnosu na druge varijable koje su pretpostavljene da imaju ulogu ili </w:t>
      </w:r>
      <w:r>
        <w:rPr>
          <w:lang w:val="sr-Latn-RS"/>
        </w:rPr>
        <w:t xml:space="preserve">kao </w:t>
      </w:r>
      <w:r>
        <w:rPr/>
        <w:t>determinante (antecedent</w:t>
      </w:r>
      <w:r>
        <w:rPr>
          <w:lang w:val="sr-Latn-RS"/>
        </w:rPr>
        <w:t>i</w:t>
      </w:r>
      <w:r>
        <w:rPr/>
        <w:t xml:space="preserve">) ili </w:t>
      </w:r>
      <w:r>
        <w:rPr>
          <w:lang w:val="sr-Latn-RS"/>
        </w:rPr>
        <w:t xml:space="preserve">kao </w:t>
      </w:r>
      <w:r>
        <w:rPr/>
        <w:t>ishod</w:t>
      </w:r>
      <w:r>
        <w:rPr>
          <w:lang w:val="sr-Latn-RS"/>
        </w:rPr>
        <w:t>i</w:t>
      </w:r>
      <w:r>
        <w:rPr/>
        <w:t xml:space="preserve"> adaptivne uspešnosti. S tim u vezi, kandidat polazi od pretpostavke </w:t>
      </w:r>
      <w:r>
        <w:rPr>
          <w:lang w:val="sr-Latn-RS"/>
        </w:rPr>
        <w:t xml:space="preserve">bazirane na iskustvu i podacima iz literature </w:t>
      </w:r>
      <w:r>
        <w:rPr/>
        <w:t xml:space="preserve">da četiri </w:t>
      </w:r>
      <w:r>
        <w:rPr>
          <w:lang w:val="sr-Latn-RS"/>
        </w:rPr>
        <w:t xml:space="preserve">osnovna </w:t>
      </w:r>
      <w:r>
        <w:rPr/>
        <w:t>oblika ponašanja (anticipativno, transformaciono, borbeno-situaciono i relaksaciono ponašanje) leže u osnovi koncepta individualne adaptivne uspešnosti</w:t>
      </w:r>
      <w:r>
        <w:rPr>
          <w:lang w:val="sr-Latn-RS"/>
        </w:rPr>
        <w:t xml:space="preserve">, </w:t>
      </w:r>
      <w:r>
        <w:rPr/>
        <w:t xml:space="preserve">i da u okviru pretpostavljenog strukturalnog modela adaptivna uspešnosti ima medijatorsku ulogu između determinanti </w:t>
      </w:r>
      <w:r>
        <w:rPr>
          <w:lang w:val="sr-Latn-RS"/>
        </w:rPr>
        <w:t xml:space="preserve"> (</w:t>
      </w:r>
      <w:r>
        <w:rPr/>
        <w:t>bazičnih crta ličnosti</w:t>
      </w:r>
      <w:r>
        <w:rPr>
          <w:lang w:val="sr-Latn-RS"/>
        </w:rPr>
        <w:t xml:space="preserve">, </w:t>
      </w:r>
      <w:r>
        <w:rPr/>
        <w:t xml:space="preserve"> dezintegracije</w:t>
      </w:r>
      <w:r>
        <w:rPr>
          <w:lang w:val="sr-Latn-RS"/>
        </w:rPr>
        <w:t xml:space="preserve"> i</w:t>
      </w:r>
      <w:r>
        <w:rPr/>
        <w:t xml:space="preserve"> </w:t>
      </w:r>
      <w:r>
        <w:rPr>
          <w:lang w:val="sr-Latn-RS"/>
        </w:rPr>
        <w:t xml:space="preserve">sklonosti ka </w:t>
      </w:r>
      <w:r>
        <w:rPr/>
        <w:t>stres</w:t>
      </w:r>
      <w:r>
        <w:rPr>
          <w:lang w:val="sr-Latn-RS"/>
        </w:rPr>
        <w:t>nom reagovanju</w:t>
      </w:r>
      <w:r>
        <w:rPr/>
        <w:t xml:space="preserve">) i ishodnih varijabli (posttraumatskog stresnog poremećaja i drugih nepovoljnih posledica rata nastalih na osnovu izloženosti ratnim stresorima). </w:t>
      </w:r>
    </w:p>
    <w:p>
      <w:pPr>
        <w:pStyle w:val="APAstyletext"/>
        <w:spacing w:before="0" w:after="200"/>
        <w:rPr/>
      </w:pPr>
      <w:r>
        <w:rPr/>
        <w:t>Pretpostavku o strukturi individualne adaptivne uspešnosti u ratnom okruženju, kandidat obrazlaže na originalan način</w:t>
      </w:r>
      <w:r>
        <w:rPr>
          <w:lang w:val="sr-Latn-RS"/>
        </w:rPr>
        <w:t>,</w:t>
      </w:r>
      <w:r>
        <w:rPr/>
        <w:t xml:space="preserve"> sintezom </w:t>
      </w:r>
      <w:r>
        <w:rPr>
          <w:lang w:val="sr-Latn-RS"/>
        </w:rPr>
        <w:t xml:space="preserve">podataka iz literature i </w:t>
      </w:r>
      <w:r>
        <w:rPr/>
        <w:t>rezultata dobijenih u pri</w:t>
      </w:r>
      <w:r>
        <w:rPr>
          <w:lang w:val="sr-Latn-RS"/>
        </w:rPr>
        <w:t xml:space="preserve">premnoj </w:t>
      </w:r>
      <w:r>
        <w:rPr/>
        <w:t xml:space="preserve">fazi istraživanja (sproveden je </w:t>
      </w:r>
      <w:r>
        <w:rPr>
          <w:lang w:val="sr-Latn-RS"/>
        </w:rPr>
        <w:t xml:space="preserve">detaljan </w:t>
      </w:r>
      <w:r>
        <w:rPr/>
        <w:t>intervju sa učesnicima ratnih dejstava</w:t>
      </w:r>
      <w:r>
        <w:rPr>
          <w:lang w:val="sr-Latn-RS"/>
        </w:rPr>
        <w:t xml:space="preserve">, kao priprema za definisanje određenih varijabli i konstrukciju mernog instrumenta), oslanjajući se na </w:t>
      </w:r>
      <w:r>
        <w:rPr/>
        <w:t>dosadašnj</w:t>
      </w:r>
      <w:r>
        <w:rPr>
          <w:lang w:val="sr-Latn-RS"/>
        </w:rPr>
        <w:t>e</w:t>
      </w:r>
      <w:r>
        <w:rPr/>
        <w:t xml:space="preserve"> </w:t>
      </w:r>
      <w:r>
        <w:rPr>
          <w:lang w:val="sr-Latn-RS"/>
        </w:rPr>
        <w:t xml:space="preserve">opšte </w:t>
      </w:r>
      <w:r>
        <w:rPr/>
        <w:t>teorijsk</w:t>
      </w:r>
      <w:r>
        <w:rPr>
          <w:lang w:val="sr-Latn-RS"/>
        </w:rPr>
        <w:t>o-metodološke</w:t>
      </w:r>
      <w:r>
        <w:rPr/>
        <w:t xml:space="preserve"> postavk</w:t>
      </w:r>
      <w:r>
        <w:rPr>
          <w:lang w:val="sr-Latn-RS"/>
        </w:rPr>
        <w:t>e</w:t>
      </w:r>
      <w:r>
        <w:rPr/>
        <w:t xml:space="preserve"> </w:t>
      </w:r>
      <w:r>
        <w:rPr>
          <w:lang w:val="sr-Latn-RS"/>
        </w:rPr>
        <w:t xml:space="preserve">o radnoj uspešnosti </w:t>
      </w:r>
      <w:r>
        <w:rPr/>
        <w:t>i empirijsk</w:t>
      </w:r>
      <w:r>
        <w:rPr>
          <w:lang w:val="sr-Latn-RS"/>
        </w:rPr>
        <w:t>e</w:t>
      </w:r>
      <w:r>
        <w:rPr/>
        <w:t xml:space="preserve"> rezultat</w:t>
      </w:r>
      <w:r>
        <w:rPr>
          <w:lang w:val="sr-Latn-RS"/>
        </w:rPr>
        <w:t>e</w:t>
      </w:r>
      <w:r>
        <w:rPr/>
        <w:t xml:space="preserve"> prethodnih istraživanja</w:t>
      </w:r>
      <w:r>
        <w:rPr>
          <w:lang w:val="sr-Latn-RS"/>
        </w:rPr>
        <w:t xml:space="preserve"> u civilnoj i vojnoj sredini</w:t>
      </w:r>
      <w:r>
        <w:rPr/>
        <w:t>. Koncept individualnog adaptivnog ponašanja u ratnom okruženju u radu je brižljivo i detaljno opisan</w:t>
      </w:r>
      <w:r>
        <w:rPr>
          <w:lang w:val="sr-Latn-RS"/>
        </w:rPr>
        <w:t>,</w:t>
      </w:r>
      <w:r>
        <w:rPr/>
        <w:t xml:space="preserve"> u skladu sa opštom definicijom radne uspešnosti i brojnim kritikama koje su prethodno upućene na konceptualizaciju i operacionalizaciju adaptivne uspešnosti. </w:t>
      </w:r>
    </w:p>
    <w:p>
      <w:pPr>
        <w:pStyle w:val="APAstyletext"/>
        <w:spacing w:before="0" w:after="200"/>
        <w:rPr/>
      </w:pPr>
      <w:r>
        <w:rPr/>
        <w:t xml:space="preserve">Takođe, pretpostavka o strukturalnom modelu odnosa adaptivne uspešnosti sa determinantama i ishodnim varijablama, zasnovana je na pregledu ranijih istraživačkih studija koje su dovodile u vezu ne samo koncept adaptivne uspešnosti sa ostalim varijablama, već i odnose između drugih varijabli koje su uključene u model. S tim u vezi, kandidat u svojoj tezi detaljno obrazlaže ulogu adaptivne uspešnosti kao medijatora između crta ličnosti iz </w:t>
      </w:r>
      <w:r>
        <w:rPr>
          <w:i/>
        </w:rPr>
        <w:t xml:space="preserve">Hexaco </w:t>
      </w:r>
      <w:r>
        <w:rPr/>
        <w:t>modela, dezintegracije i situacionih varijabli (izloženost stresor</w:t>
      </w:r>
      <w:r>
        <w:rPr>
          <w:lang w:val="sr-Latn-RS"/>
        </w:rPr>
        <w:t>ima</w:t>
      </w:r>
      <w:r>
        <w:rPr/>
        <w:t xml:space="preserve"> i potresenost </w:t>
      </w:r>
      <w:r>
        <w:rPr>
          <w:lang w:val="sr-Latn-RS"/>
        </w:rPr>
        <w:t xml:space="preserve">koja je </w:t>
      </w:r>
      <w:r>
        <w:rPr/>
        <w:t xml:space="preserve">nastala </w:t>
      </w:r>
      <w:r>
        <w:rPr>
          <w:lang w:val="sr-Latn-RS"/>
        </w:rPr>
        <w:t xml:space="preserve">kao posledica </w:t>
      </w:r>
      <w:r>
        <w:rPr/>
        <w:t>izloženosti stresor</w:t>
      </w:r>
      <w:r>
        <w:rPr>
          <w:lang w:val="sr-Latn-RS"/>
        </w:rPr>
        <w:t>ima</w:t>
      </w:r>
      <w:r>
        <w:rPr/>
        <w:t>)</w:t>
      </w:r>
      <w:r>
        <w:rPr>
          <w:lang w:val="sr-Latn-RS"/>
        </w:rPr>
        <w:t xml:space="preserve">, kao seta varijabli </w:t>
      </w:r>
      <w:r>
        <w:rPr/>
        <w:t xml:space="preserve">sa jedne strane, i psihopatoloških fenomena </w:t>
      </w:r>
      <w:r>
        <w:rPr>
          <w:lang w:val="sr-Latn-RS"/>
        </w:rPr>
        <w:t xml:space="preserve">i posledica </w:t>
      </w:r>
      <w:r>
        <w:rPr/>
        <w:t>(PTSP i drug</w:t>
      </w:r>
      <w:r>
        <w:rPr>
          <w:lang w:val="sr-Latn-RS"/>
        </w:rPr>
        <w:t>e</w:t>
      </w:r>
      <w:r>
        <w:rPr/>
        <w:t xml:space="preserve"> negativn</w:t>
      </w:r>
      <w:r>
        <w:rPr>
          <w:lang w:val="sr-Latn-RS"/>
        </w:rPr>
        <w:t>e</w:t>
      </w:r>
      <w:r>
        <w:rPr/>
        <w:t xml:space="preserve"> posledic</w:t>
      </w:r>
      <w:r>
        <w:rPr>
          <w:lang w:val="sr-Latn-RS"/>
        </w:rPr>
        <w:t>e</w:t>
      </w:r>
      <w:r>
        <w:rPr/>
        <w:t xml:space="preserve"> nastal</w:t>
      </w:r>
      <w:r>
        <w:rPr>
          <w:lang w:val="sr-Latn-RS"/>
        </w:rPr>
        <w:t xml:space="preserve">e zbog </w:t>
      </w:r>
      <w:r>
        <w:rPr/>
        <w:t>izloženo</w:t>
      </w:r>
      <w:r>
        <w:rPr>
          <w:lang w:val="sr-Latn-RS"/>
        </w:rPr>
        <w:t xml:space="preserve">sti </w:t>
      </w:r>
      <w:r>
        <w:rPr/>
        <w:t xml:space="preserve">ratnim stresorima), </w:t>
      </w:r>
      <w:r>
        <w:rPr>
          <w:lang w:val="sr-Latn-RS"/>
        </w:rPr>
        <w:t xml:space="preserve">kao seta varijabli </w:t>
      </w:r>
      <w:r>
        <w:rPr/>
        <w:t xml:space="preserve">sa druge strane.           </w:t>
      </w:r>
    </w:p>
    <w:p>
      <w:pPr>
        <w:pStyle w:val="APAstyletext"/>
        <w:spacing w:before="0" w:after="200"/>
        <w:rPr/>
      </w:pPr>
      <w:r>
        <w:rPr/>
        <w:t xml:space="preserve">Za razliku od prethodnih studija koje su se bavile konceptom adaptivne uspešnosti, u radu se precizno i eksplicitno navode novine koje rad pruža. Pre svega, kandidat napominje </w:t>
      </w:r>
      <w:r>
        <w:rPr>
          <w:lang w:val="sr-Latn-RS"/>
        </w:rPr>
        <w:t xml:space="preserve">i analitički obrazlaže </w:t>
      </w:r>
      <w:r>
        <w:rPr/>
        <w:t xml:space="preserve">da se koncept adaptivne uspešnosti </w:t>
      </w:r>
      <w:r>
        <w:rPr>
          <w:lang w:val="sr-Latn-RS"/>
        </w:rPr>
        <w:t xml:space="preserve">sve više </w:t>
      </w:r>
      <w:r>
        <w:rPr/>
        <w:t>razmatra u kontekstu ekstremnih</w:t>
      </w:r>
      <w:r>
        <w:rPr>
          <w:lang w:val="sr-Latn-RS"/>
        </w:rPr>
        <w:t>,</w:t>
      </w:r>
      <w:r>
        <w:rPr/>
        <w:t xml:space="preserve"> odnosno ratnih dešavanja. Drugo, prethodna istraživanja tragala su samo za determinantama adaptivne uspešnosti, ali ne i za drugim</w:t>
      </w:r>
      <w:r>
        <w:rPr>
          <w:lang w:val="sr-Latn-RS"/>
        </w:rPr>
        <w:t>,</w:t>
      </w:r>
      <w:r>
        <w:rPr/>
        <w:t xml:space="preserve"> npr. ishodnim varijablama. S tim u vezi, u radu se promoviše stav da je u prethodnim istraživanjima koncept adaptivne uspešnosti razmatran izolovano u odnosu na „svet </w:t>
      </w:r>
      <w:r>
        <w:rPr>
          <w:lang w:val="sr-Latn-RS"/>
        </w:rPr>
        <w:t xml:space="preserve">realnog ponašanja i </w:t>
      </w:r>
      <w:r>
        <w:rPr/>
        <w:t>realnih konstrukata“. Treće, u radu se promoviše i ideja da se ishodi radnog (</w:t>
      </w:r>
      <w:r>
        <w:rPr>
          <w:lang w:val="sr-Latn-RS"/>
        </w:rPr>
        <w:t xml:space="preserve">u ovom slučaju </w:t>
      </w:r>
      <w:r>
        <w:rPr/>
        <w:t>adaptivnog</w:t>
      </w:r>
      <w:r>
        <w:rPr>
          <w:lang w:val="sr-Latn-RS"/>
        </w:rPr>
        <w:t>)</w:t>
      </w:r>
      <w:r>
        <w:rPr/>
        <w:t xml:space="preserve"> ponašanja moraju eksplicitnije izražavati</w:t>
      </w:r>
      <w:r>
        <w:rPr>
          <w:lang w:val="sr-Latn-RS"/>
        </w:rPr>
        <w:t xml:space="preserve">, tako da se </w:t>
      </w:r>
      <w:r>
        <w:rPr/>
        <w:t xml:space="preserve">smatra da ponašanja adaptivnog karaktera moraju da vode očuvanju mentalnog zdravlja i borbenoj efikasnosti u ratnim situacijama. </w:t>
      </w:r>
    </w:p>
    <w:p>
      <w:pPr>
        <w:pStyle w:val="APAstyletext"/>
        <w:spacing w:lineRule="auto" w:line="240" w:before="0" w:after="20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APAstyletext"/>
        <w:spacing w:lineRule="auto" w:line="240" w:before="0" w:after="200"/>
        <w:rPr>
          <w:b/>
          <w:b/>
        </w:rPr>
      </w:pPr>
      <w:r>
        <w:rPr>
          <w:b/>
        </w:rPr>
        <w:t>Osnovne hipoteze</w:t>
      </w:r>
    </w:p>
    <w:p>
      <w:pPr>
        <w:pStyle w:val="Normal"/>
        <w:spacing w:lineRule="auto" w:line="360" w:before="12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U doktorskoj disertaciji formulisane su dve opšte hipoteze istraživanja na sledeći način:</w:t>
      </w:r>
    </w:p>
    <w:p>
      <w:pPr>
        <w:pStyle w:val="Normal"/>
        <w:spacing w:lineRule="auto" w:line="360" w:before="240" w:after="24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H1.</w:t>
      </w:r>
      <w:r>
        <w:rPr>
          <w:rFonts w:cs="Times New Roman" w:ascii="Times New Roman" w:hAnsi="Times New Roman"/>
          <w:sz w:val="24"/>
          <w:szCs w:val="24"/>
        </w:rPr>
        <w:t xml:space="preserve"> Strukturu individualne adaptivne uspešnost u ratnom okruženju čine </w:t>
      </w:r>
      <w:r>
        <w:rPr>
          <w:rFonts w:cs="Times New Roman" w:ascii="Times New Roman" w:hAnsi="Times New Roman"/>
          <w:sz w:val="24"/>
          <w:szCs w:val="24"/>
          <w:lang w:val="sr-RS"/>
        </w:rPr>
        <w:t>četiri</w:t>
      </w:r>
      <w:r>
        <w:rPr>
          <w:rFonts w:cs="Times New Roman" w:ascii="Times New Roman" w:hAnsi="Times New Roman"/>
          <w:sz w:val="24"/>
          <w:szCs w:val="24"/>
        </w:rPr>
        <w:t xml:space="preserve"> tipa ponašanja: anticipativno, transformaciono, borbeno-situaciono i relaksaciono.</w:t>
      </w:r>
    </w:p>
    <w:p>
      <w:pPr>
        <w:pStyle w:val="Normal"/>
        <w:spacing w:lineRule="auto" w:line="360" w:before="120" w:after="24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i/>
          <w:sz w:val="24"/>
          <w:szCs w:val="24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 xml:space="preserve">Adaptivna uspešnost predstavlja medijator između dimenzija ličnosti (emocionalnost, dezintegracija, otvorenost i savesnost) i situacionih varijabli (izloženost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ratnim </w:t>
      </w:r>
      <w:r>
        <w:rPr>
          <w:rFonts w:cs="Times New Roman" w:ascii="Times New Roman" w:hAnsi="Times New Roman"/>
          <w:sz w:val="24"/>
          <w:szCs w:val="24"/>
        </w:rPr>
        <w:t>stresorima i potresenost od doživljenih stresora), sa jedne strane, i psihopatoloških ishoda (posttraumatskog stresnog poremećaja i nepovoljnih posledica izloženosti ratnim stresorima), sa druge strane.</w:t>
      </w:r>
    </w:p>
    <w:p>
      <w:pPr>
        <w:pStyle w:val="Normal"/>
        <w:spacing w:lineRule="auto" w:line="360" w:before="120" w:after="24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red opštih hipoteza formulisano je i nekoliko posebnih hipoteza koje su proizašle iz druge opšte hipoteze. Posebne hipoteze su sledeće: </w:t>
      </w:r>
    </w:p>
    <w:p>
      <w:pPr>
        <w:pStyle w:val="Normal"/>
        <w:spacing w:lineRule="auto" w:line="360" w:before="120" w:after="24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24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H2.1.</w:t>
      </w:r>
      <w:r>
        <w:rPr>
          <w:rFonts w:cs="Times New Roman" w:ascii="Times New Roman" w:hAnsi="Times New Roman"/>
          <w:sz w:val="24"/>
          <w:szCs w:val="24"/>
        </w:rPr>
        <w:tab/>
        <w:t>Postoj</w:t>
      </w:r>
      <w:r>
        <w:rPr>
          <w:rFonts w:cs="Times New Roman" w:ascii="Times New Roman" w:hAnsi="Times New Roman"/>
          <w:sz w:val="24"/>
          <w:szCs w:val="24"/>
          <w:lang w:val="sr-R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negativn</w:t>
      </w:r>
      <w:r>
        <w:rPr>
          <w:rFonts w:cs="Times New Roman" w:ascii="Times New Roman" w:hAnsi="Times New Roman"/>
          <w:sz w:val="24"/>
          <w:szCs w:val="24"/>
          <w:lang w:val="sr-R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veze</w:t>
      </w:r>
      <w:r>
        <w:rPr>
          <w:rFonts w:cs="Times New Roman" w:ascii="Times New Roman" w:hAnsi="Times New Roman"/>
          <w:sz w:val="24"/>
          <w:szCs w:val="24"/>
        </w:rPr>
        <w:t xml:space="preserve"> izloženosti stresorima i potresenosti doživljenim stresorima sa  adaptivnom uspešnošću.</w:t>
      </w:r>
    </w:p>
    <w:p>
      <w:pPr>
        <w:pStyle w:val="Normal"/>
        <w:spacing w:lineRule="auto" w:line="360" w:before="120" w:after="24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H2.2.</w:t>
      </w:r>
      <w:r>
        <w:rPr>
          <w:rFonts w:cs="Times New Roman" w:ascii="Times New Roman" w:hAnsi="Times New Roman"/>
          <w:sz w:val="24"/>
          <w:szCs w:val="24"/>
        </w:rPr>
        <w:tab/>
        <w:t>Postoj</w:t>
      </w:r>
      <w:r>
        <w:rPr>
          <w:rFonts w:cs="Times New Roman" w:ascii="Times New Roman" w:hAnsi="Times New Roman"/>
          <w:sz w:val="24"/>
          <w:szCs w:val="24"/>
          <w:lang w:val="sr-R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negativn</w:t>
      </w:r>
      <w:r>
        <w:rPr>
          <w:rFonts w:cs="Times New Roman" w:ascii="Times New Roman" w:hAnsi="Times New Roman"/>
          <w:sz w:val="24"/>
          <w:szCs w:val="24"/>
          <w:lang w:val="sr-R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veze</w:t>
      </w:r>
      <w:r>
        <w:rPr>
          <w:rFonts w:cs="Times New Roman" w:ascii="Times New Roman" w:hAnsi="Times New Roman"/>
          <w:sz w:val="24"/>
          <w:szCs w:val="24"/>
        </w:rPr>
        <w:t xml:space="preserve"> bazičnih crta ličnosti – emocionalnosti i dezintegracije sa                                 adaptivnom uspešnošću, dok </w:t>
      </w:r>
      <w:r>
        <w:rPr>
          <w:rFonts w:cs="Times New Roman" w:ascii="Times New Roman" w:hAnsi="Times New Roman"/>
          <w:sz w:val="24"/>
          <w:szCs w:val="24"/>
          <w:lang w:val="sr-RS"/>
        </w:rPr>
        <w:t>s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veze</w:t>
      </w:r>
      <w:r>
        <w:rPr>
          <w:rFonts w:cs="Times New Roman" w:ascii="Times New Roman" w:hAnsi="Times New Roman"/>
          <w:sz w:val="24"/>
          <w:szCs w:val="24"/>
        </w:rPr>
        <w:t xml:space="preserve"> crta ličnosti otvorenosti i savesnosti sa adaptivnom  uspešnošću pozitivn</w:t>
      </w:r>
      <w:r>
        <w:rPr>
          <w:rFonts w:cs="Times New Roman" w:ascii="Times New Roman" w:hAnsi="Times New Roman"/>
          <w:sz w:val="24"/>
          <w:szCs w:val="24"/>
          <w:lang w:val="sr-RS"/>
        </w:rPr>
        <w:t>e.</w:t>
      </w:r>
    </w:p>
    <w:p>
      <w:pPr>
        <w:pStyle w:val="Normal"/>
        <w:spacing w:lineRule="auto" w:line="360" w:before="0" w:after="0"/>
        <w:ind w:left="709" w:hanging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H2.3.</w:t>
      </w:r>
      <w:r>
        <w:rPr>
          <w:rFonts w:cs="Times New Roman" w:ascii="Times New Roman" w:hAnsi="Times New Roman"/>
          <w:sz w:val="24"/>
          <w:szCs w:val="24"/>
        </w:rPr>
        <w:tab/>
        <w:t xml:space="preserve">Postoji negativna povezanost adaptivne uspešnosti sa </w:t>
      </w:r>
      <w:r>
        <w:rPr>
          <w:rFonts w:cs="Times New Roman" w:ascii="Times New Roman" w:hAnsi="Times New Roman"/>
          <w:sz w:val="24"/>
          <w:szCs w:val="24"/>
          <w:lang w:val="sr-RS"/>
        </w:rPr>
        <w:t>stepenom izraženosti simptoma</w:t>
      </w:r>
      <w:r>
        <w:rPr>
          <w:rFonts w:cs="Times New Roman" w:ascii="Times New Roman" w:hAnsi="Times New Roman"/>
          <w:sz w:val="24"/>
          <w:szCs w:val="24"/>
        </w:rPr>
        <w:t xml:space="preserve"> posttraumatskog stresnog poremećaja, kao i sa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izraženošću </w:t>
      </w:r>
      <w:r>
        <w:rPr>
          <w:rFonts w:cs="Times New Roman" w:ascii="Times New Roman" w:hAnsi="Times New Roman"/>
          <w:sz w:val="24"/>
          <w:szCs w:val="24"/>
        </w:rPr>
        <w:t>drugi</w:t>
      </w:r>
      <w:r>
        <w:rPr>
          <w:rFonts w:cs="Times New Roman" w:ascii="Times New Roman" w:hAnsi="Times New Roman"/>
          <w:sz w:val="24"/>
          <w:szCs w:val="24"/>
          <w:lang w:val="sr-R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nepovoljni</w:t>
      </w:r>
      <w:r>
        <w:rPr>
          <w:rFonts w:cs="Times New Roman" w:ascii="Times New Roman" w:hAnsi="Times New Roman"/>
          <w:sz w:val="24"/>
          <w:szCs w:val="24"/>
          <w:lang w:val="sr-R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posledica izloženosti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ratnim </w:t>
      </w:r>
      <w:r>
        <w:rPr>
          <w:rFonts w:cs="Times New Roman" w:ascii="Times New Roman" w:hAnsi="Times New Roman"/>
          <w:sz w:val="24"/>
          <w:szCs w:val="24"/>
        </w:rPr>
        <w:t xml:space="preserve">stresorima. </w:t>
      </w:r>
    </w:p>
    <w:p>
      <w:pPr>
        <w:pStyle w:val="Normal"/>
        <w:spacing w:lineRule="auto" w:line="360" w:before="120" w:after="24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H2.4.</w:t>
      </w:r>
      <w:r>
        <w:rPr>
          <w:rFonts w:cs="Times New Roman" w:ascii="Times New Roman" w:hAnsi="Times New Roman"/>
          <w:sz w:val="24"/>
          <w:szCs w:val="24"/>
        </w:rPr>
        <w:tab/>
        <w:t>Postoji negativna povezanost emocionalnosti sa stepenom izraženosti simptoma PTSP-a</w:t>
      </w:r>
      <w:r>
        <w:rPr>
          <w:rFonts w:cs="Times New Roman" w:ascii="Times New Roman" w:hAnsi="Times New Roman"/>
          <w:sz w:val="24"/>
          <w:szCs w:val="24"/>
          <w:lang w:val="sr-RS"/>
        </w:rPr>
        <w:t>, kao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sa </w:t>
      </w:r>
      <w:r>
        <w:rPr>
          <w:rFonts w:cs="Times New Roman" w:ascii="Times New Roman" w:hAnsi="Times New Roman"/>
          <w:sz w:val="24"/>
          <w:szCs w:val="24"/>
        </w:rPr>
        <w:t>izraženošću nepovoljnih posledica izloženosti ratnim stresorima.</w:t>
      </w:r>
    </w:p>
    <w:p>
      <w:pPr>
        <w:pStyle w:val="Normal"/>
        <w:spacing w:lineRule="auto" w:line="360" w:before="120" w:after="24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H2.5.</w:t>
      </w:r>
      <w:r>
        <w:rPr>
          <w:rFonts w:cs="Times New Roman" w:ascii="Times New Roman" w:hAnsi="Times New Roman"/>
          <w:sz w:val="24"/>
          <w:szCs w:val="24"/>
        </w:rPr>
        <w:tab/>
        <w:t xml:space="preserve">Postoji negativna povezanost dezintegracije sa stepenom izraženosti simptoma PTSP-a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kao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sa </w:t>
      </w:r>
      <w:r>
        <w:rPr>
          <w:rFonts w:cs="Times New Roman" w:ascii="Times New Roman" w:hAnsi="Times New Roman"/>
          <w:sz w:val="24"/>
          <w:szCs w:val="24"/>
        </w:rPr>
        <w:t>izraženošću nepovoljnih posledica izloženosti ratnim stresorima.</w:t>
      </w:r>
    </w:p>
    <w:p>
      <w:pPr>
        <w:pStyle w:val="Normal"/>
        <w:spacing w:lineRule="auto" w:line="360" w:before="120" w:after="24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H2.6.</w:t>
      </w:r>
      <w:r>
        <w:rPr>
          <w:rFonts w:cs="Times New Roman" w:ascii="Times New Roman" w:hAnsi="Times New Roman"/>
          <w:sz w:val="24"/>
          <w:szCs w:val="24"/>
        </w:rPr>
        <w:tab/>
        <w:t>Postoj</w:t>
      </w:r>
      <w:r>
        <w:rPr>
          <w:rFonts w:cs="Times New Roman" w:ascii="Times New Roman" w:hAnsi="Times New Roman"/>
          <w:sz w:val="24"/>
          <w:szCs w:val="24"/>
          <w:lang w:val="sr-R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pozitivn</w:t>
      </w:r>
      <w:r>
        <w:rPr>
          <w:rFonts w:cs="Times New Roman" w:ascii="Times New Roman" w:hAnsi="Times New Roman"/>
          <w:sz w:val="24"/>
          <w:szCs w:val="24"/>
          <w:lang w:val="sr-R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veze</w:t>
      </w:r>
      <w:r>
        <w:rPr>
          <w:rFonts w:cs="Times New Roman" w:ascii="Times New Roman" w:hAnsi="Times New Roman"/>
          <w:sz w:val="24"/>
          <w:szCs w:val="24"/>
        </w:rPr>
        <w:t xml:space="preserve"> stepena izloženosti ratnim stresorima i stepena potresenost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doživljenim</w:t>
      </w:r>
      <w:r>
        <w:rPr>
          <w:rFonts w:cs="Times New Roman" w:ascii="Times New Roman" w:hAnsi="Times New Roman"/>
          <w:sz w:val="24"/>
          <w:szCs w:val="24"/>
        </w:rPr>
        <w:t xml:space="preserve"> stresorima sa stepenom prisustva simptoma PTSP-a i sa izraženošću nepovoljnih posledica izloženosti ratnim stresorima.</w:t>
      </w:r>
    </w:p>
    <w:p>
      <w:pPr>
        <w:pStyle w:val="Normal"/>
        <w:spacing w:lineRule="auto" w:line="360" w:before="0" w:after="120"/>
        <w:ind w:left="709" w:hanging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H2.7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Postoji pozitivna povezanost između stepena prisutnosti simptomatologije PTSP-a i izraženosti drugih nepovoljnih posledica izloženosti ratnim stresorima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držaj disertacije i ostvareni rezultat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torska disertacija kandidata Dejana Vučinića može se uopšteno podeliti u tri celine: teorijski deo, metodološki deo i rezultati sa diskusijom i zaključkom istraživanja. U teorijskom delu rada kandidat se usmerio na opis dva ključna koncepta: radne uspešnosti i adaptivne uspešnosti. U prvom delu teorijskog rada, kandidat se fokusira na definiciju, značaj i strukturu koncepta radne uspešnosti. U opisu navedenih karakteristika koncepta radne uspešnosti, kandidat se kritički osvrće na dosadašnja istraživanja i teorijske postavke, tako da na osnovu svojih uvida stvara teorijsku osnovu za diskusiju o konceptu adaptivne uspešnosti. U drugom delu rada, prikazan je koncept adaptivne uspešnosti sa osvrtom na pojedina važna istraživanja strukture navedenog koncepta. Takođe, kandidat dovodi u vezu koncept adaptivne uspešnosti sa brojnim personalnim (bazičnim crtama ličnosti iz </w:t>
      </w:r>
      <w:r>
        <w:rPr>
          <w:rFonts w:cs="Times New Roman" w:ascii="Times New Roman" w:hAnsi="Times New Roman"/>
          <w:i/>
          <w:sz w:val="24"/>
          <w:szCs w:val="24"/>
        </w:rPr>
        <w:t>HEXACO</w:t>
      </w:r>
      <w:r>
        <w:rPr>
          <w:rFonts w:cs="Times New Roman" w:ascii="Times New Roman" w:hAnsi="Times New Roman"/>
          <w:sz w:val="24"/>
          <w:szCs w:val="24"/>
        </w:rPr>
        <w:t xml:space="preserve"> modela – savesnost, otvorenost i emocionalnost), situacionim (borbeni stres) i psihopatološkim varijablama (posttraumatskim stresnim doživljajem i drugim negativnim posledicama rata), koje će u kasnijem radu poslužiti kao osnova za pretpostavku strukturalnog modela adaptivne uspešnosti. Odnos adaptivne uspešnosti i drugih koncepata prikazan je kroz dosadašnja teorijska razmatranja i empirijske rezultate drugih istraživanja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kon teorijskog uvoda, a pre metolodološkog dela istraživanja, prikazani su predmet i ciljevi istraživanja, a zatim su elabolirane i dve ključne hipoteze i nekoliko posebnih hipoteza koje proističu iz druge opšte hipoteze. Hipoteze su usmerene na potvrđivanje pretpostavljene strukture adaptivne uspešnosti i strukturalnog modela odnosa adaptivne uspešnosti sa drugim ispitivanim varijablama.    </w:t>
      </w:r>
    </w:p>
    <w:p>
      <w:pPr>
        <w:pStyle w:val="Normal"/>
        <w:spacing w:lineRule="auto" w:line="360" w:before="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metodološkom delu rada prikazane su varijable, merni instrumenti, uzorak, način sprovođenja istraživanja i način obrade podataka. U skladu sa prvom opštom hipotezom istraživanja, kandidat definiše četiri varijable (anticipativno, transformaciono, borbeno-situaciono i relaksaciono ponašanje) za koje se pretpostavlja da čine unutrašnju strukturu adaptivne uspešnosti, a zatim daje i opis Upitnika za procenu adaptivne uspešnosti u ratnom okruženju, koji je konstruisan za potrebe istraživanja. Što se tiče druge opšte hipoteze istraživanja, kandidat uspostavlja strukturalni model odnosa adaptivne uspešnosti sa determinantama i ishodnim varijablama, i daje opis svih varijabli iz modela. U skladu sa terminologijom strukturalnih modela, varijable su u radu kategorisane kao egzogene i endogene. Kao egzogene varijable u strukturalnom modelu definisane su: bazične crte ličnosti (emocionalnost, savesnost i otvorenost), dezintegracija, izloženost ratnim stresorima i potresenost doživljenim stresorima, a kao endogene varijable: adaptivna uspešnost, izraženost simptomatologije PTSP-a i izraženost drugih nepovoljnih posledica izloženosti ratnim stresorima. U delu gde se daje opis uzorka ispitanika, pored osnovnih karakteristika, kandidat daje i detaljan opis problema sa kojima se suočavao u prikupljanju uzorka za potrebe istraživanja. Takođe, u metodološkom delu prikazan je postupak sprovođenja istraživanja i detaljno opisane relevantne statističke metode obrade podataka. </w:t>
      </w:r>
    </w:p>
    <w:p>
      <w:pPr>
        <w:pStyle w:val="Normal"/>
        <w:spacing w:lineRule="auto" w:line="360" w:before="0" w:after="28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U poslednjem delu rada, kandidat prikazuje i analizira (diskutuje) rezultute i na osnovu njih donosi konačne zaključke, kao i preporuke za buduća istraživanja. Na osnovu rezultata istraživanja, kandidat konstatuje da se u izvornom obliku opšte hipoteze istraživanja ne mogu prihvatiti. Stoga, kandidat iznosi zaključak da je individualna adaptivna uspešnost u ratnom okruženju trodimenzionalnog karaktera, i da je čine tri grupe ponašanja koja se mogu imenovati kao: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snalažljivo (fleksibilno) ponašanje, hrabro ponašanje i ponašanje koje je odraz svesnosti posledica koje rat može da izazove. Takođe, pošto primarno pretpostavljeni strukturalni model odnosa adaptivne uspešnosti sa determinantama i ishodnim varijablama nije verifikovan, na osnovu </w:t>
      </w:r>
      <w:r>
        <w:rPr>
          <w:rFonts w:cs="Times New Roman" w:ascii="Times New Roman" w:hAnsi="Times New Roman"/>
          <w:sz w:val="24"/>
          <w:szCs w:val="24"/>
        </w:rPr>
        <w:t>sprovede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statističkih analiza kandidat predlaže novi strukturalni model. Primenom metoda strukturalnih jednačina, novi predloženi model je verifikovan i kandidat u daljem tekstu rada analizira ulogu adaptivne uspešnosti u strukturalnom modelu. </w:t>
      </w:r>
      <w:r>
        <w:rPr>
          <w:rFonts w:cs="Times New Roman" w:ascii="Times New Roman" w:hAnsi="Times New Roman"/>
          <w:sz w:val="24"/>
          <w:szCs w:val="24"/>
        </w:rPr>
        <w:t>U okviru d</w:t>
      </w:r>
      <w:r>
        <w:rPr>
          <w:rFonts w:cs="Times New Roman" w:ascii="Times New Roman" w:hAnsi="Times New Roman"/>
          <w:sz w:val="24"/>
          <w:szCs w:val="24"/>
          <w:lang w:val="sr-RS"/>
        </w:rPr>
        <w:t>iskusij</w:t>
      </w:r>
      <w:r>
        <w:rPr>
          <w:rFonts w:cs="Times New Roman" w:ascii="Times New Roman" w:hAnsi="Times New Roman"/>
          <w:sz w:val="24"/>
          <w:szCs w:val="24"/>
        </w:rPr>
        <w:t xml:space="preserve">e o </w:t>
      </w:r>
      <w:r>
        <w:rPr>
          <w:rFonts w:cs="Times New Roman" w:ascii="Times New Roman" w:hAnsi="Times New Roman"/>
          <w:sz w:val="24"/>
          <w:szCs w:val="24"/>
          <w:lang w:val="sr-RS"/>
        </w:rPr>
        <w:t>ulo</w:t>
      </w:r>
      <w:r>
        <w:rPr>
          <w:rFonts w:cs="Times New Roman" w:ascii="Times New Roman" w:hAnsi="Times New Roman"/>
          <w:sz w:val="24"/>
          <w:szCs w:val="24"/>
        </w:rPr>
        <w:t xml:space="preserve">zi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adaptivne uspešnosti u strukturalnom modelu, kandidat zaključuje da individualna adaptivna uspešnost u ratnom okruženju ima i ulogu medijatora i moderatora. Uloga medijatora vidljiva je kroz indirektni efekat emocionalnosti na posttraumatski stresni poremećaj preko adaptivne uspešnosti, dok </w:t>
      </w:r>
      <w:r>
        <w:rPr>
          <w:rFonts w:cs="Times New Roman" w:ascii="Times New Roman" w:hAnsi="Times New Roman"/>
          <w:sz w:val="24"/>
          <w:szCs w:val="24"/>
        </w:rPr>
        <w:t xml:space="preserve">se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moderatorska uloga adaptivne uspešnosti može uočiti kroz uticaj na odnos </w:t>
      </w:r>
      <w:r>
        <w:rPr>
          <w:rFonts w:cs="Times New Roman" w:ascii="Times New Roman" w:hAnsi="Times New Roman"/>
          <w:sz w:val="24"/>
          <w:szCs w:val="24"/>
        </w:rPr>
        <w:t xml:space="preserve">doživljaja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potresenosti i </w:t>
      </w:r>
      <w:r>
        <w:rPr>
          <w:rFonts w:cs="Times New Roman" w:ascii="Times New Roman" w:hAnsi="Times New Roman"/>
          <w:sz w:val="24"/>
          <w:szCs w:val="24"/>
        </w:rPr>
        <w:t xml:space="preserve">ispoljenog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posttraumatskog stresnog </w:t>
      </w:r>
      <w:r>
        <w:rPr>
          <w:rFonts w:cs="Times New Roman" w:ascii="Times New Roman" w:hAnsi="Times New Roman"/>
          <w:sz w:val="24"/>
          <w:szCs w:val="24"/>
        </w:rPr>
        <w:t xml:space="preserve">poremećaja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360" w:before="0" w:after="28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U daljem tekstu rada, prikazane su teorijske i praktične implikacije istraživanja, ograničenja i preporuke za buduća istraživanja. Na kraju, kandidat u zaključku napominje važnost dalje analize i verifikovanja dobijenih strukturalnih modela adaptivne uspešnosti i to kroz ponovno istraživanje, na novom uzorku i podacima, kako bi se potvrdili zaključci rada i time ostvarila mogućnost generalizacije rezultata.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učni doprinos</w:t>
      </w:r>
    </w:p>
    <w:p>
      <w:pPr>
        <w:pStyle w:val="Normal"/>
        <w:autoSpaceDE w:val="false"/>
        <w:spacing w:lineRule="auto" w:line="360" w:before="0" w:after="28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oktorska disertacija kandidata Dejana Vučinića usmerena je na istraživanje strukture i uloge koncepta individualne adaptivne uspešnosti u ratnom okruženju. Iako je u istraživačkoj literaturi evidentno da interesovanje za koncept adaptivne uspešnosti traje punih dvadesetih godina, postoje brojne stručne kritike na način na koji je navedeni koncept operacionalizovan i kako se upotrebljava u istraživačkim intencijama brojnih autora. S tim u vezi, glavni doprinos doktorske disertacije kandidata jeste nova konceptualizacija individualne adaptivne uspešnosti, i to u kontekstu ratnog okruženja koje je bilo karakteristično za našu zemlju,  i koje se može anticipirati u sličnim okruženjima.   </w:t>
      </w:r>
    </w:p>
    <w:p>
      <w:pPr>
        <w:pStyle w:val="Normal"/>
        <w:autoSpaceDE w:val="false"/>
        <w:spacing w:lineRule="auto" w:line="360" w:before="0" w:after="28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ndidat je u svojoj doktorskoj disertaciji, pored doprinosa u konceptualizaciji individualne adaptivne uspešnosti, otvorio i brojna nova pitanja u vezi sa samim konceptom radne i profesionalne uspešnosti. Kandidat kritički preispituje navedeni koncept i kroz formulaciju koncepta indivudualne adaptivne uspešnosti ukazuje na važnost preispitivanja postojećih definicija i kriterijuma radne uspešnosti. Doprinos na polju evaluacije radne uspešnosti vidljiv je kroz intenciju kandidata da ukaže na činjenicu da je navedeni koncept potrebno humanizovati, odnosno da postojeća definicija i kriterijumi moraju da uključe i dobrobit čoveka, a ne samo organizaciju i njene ciljeve.  Takođe, kandidat ukazuje i na važnost sveobuhvatnog i jasnog određivanja konteksta u kojem se ispituje fenomen adaptivne uspešnosti. Konkretno u ovom slučaju - u kontekstu ratnog okruženja,  gde kandidat ukazuje na važnost uzimanja u obzir ne samo objektivne stvarnosti, već i fenomenološke realnosti učesnika u ratnim uslovima. Na osnovu toga se može konstatovati da ova doktorska disertacija pruža naučni doprinos i na području prakse oružanih snaga, pre svega u oblasti upravljanja ljudskim resursima i za oblikovanje odgovarajućih preventivnih programa. Kandidat s pravom ističe da definisanje koncepta individualne adaptivne uspešnosti predstavlja dobar osnov za uspostavljanje adekvatnijeg sistema selekcije, klasifikacije, regrutacije, karijernog vođenja i obuke (treninga) pripadnika oružanih snaga, jer se sam koncept u svojoj suštini odnosi na finalni kriterijum, tj. na borbenu osposobljenost. 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učni doprinos u preventivnoj praksi se ogleda u mogućnosti razvijanja odgovarajućih programa i strategija u funkcionisanju oružanih snaga u ekstremnim i drugim stresnim situacijama. Koncept adaptivne uspešnosti u ratnom okruženju pruža priliku za unapređenje individualnih kapaciteta pripadnika oružanih snaga u suzbijanju i sprečavanju psihopatoloških tendencija koje mogu biti prouzrokovane ekstremnim situacijama.   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аklјučаk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isija je saglasna da dоktоrskа disеrtаciја kаndidаta Dejana Vučinića prеdstаvlја оriginаlnо i sаmоstаlnо nаučnо dеlо, koje se po svojoj strukturi i tematici može svrstati u oblast vojne psihologije. Svojim radom na izradi ove doktorske disertacije kandidat je pokazao teorijsko poznavanje problema, metodološku snalažljivost i zrelost za realizaciju kompleksnih istraživačkih problema. Na osnovu podnete štampane verzije disertacije možemo zaključiti da je kandidat u potpunosti zadovoljio postavljene ciljeve i zadatke koji su elaborirani još u nacrtu doktorske teze. Takođe, smatramo da kandidat pokazuje solidno teorijsko-metodološko znanje i ozbiljno interesovanje za oblast vojne psihologije, što ukazuje na spremnost da se usmeri i nastavi dalja istraživanja u navedenoj oblasti. 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osnovu svega prethodno navedenog, Kоmisiја prеdlаžе Nаstаvnо-nаučnоm vеću Filоzоfskоg fаkultеtа u Beogradu dа prihvаti nаšе usaglašeno mišlјеnjе da kаndidаtu Dejanu Vučiniću оdоbri јаvnu оdbrаnu dоktоrskе disеrtаciје, pod naslovom: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Struktura i uloga individualne adaptivne uspešnosti u ratnom okruženju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. Očekujemo da će njegovim istraživanjem i radom na ovoj doktorskoj disertciji biti značajno unapređena oblast domaće vojne psihologije, u skladu sa savremenim teorijsko-metodološkim postavkama psihologije kao nauke, i u skladu sa praktičnim zahtevima koji se postavljaju pred psihologe kao stručnjake za oblast ljudskih resursa. 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Beogradu, 8.10. 2018.</w:t>
      </w:r>
    </w:p>
    <w:p>
      <w:pPr>
        <w:pStyle w:val="Normal"/>
        <w:autoSpaceDE w:val="false"/>
        <w:spacing w:lineRule="auto" w:line="240" w:before="0" w:after="240"/>
        <w:ind w:left="4925" w:firstLine="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оmisiја:</w:t>
      </w:r>
    </w:p>
    <w:p>
      <w:pPr>
        <w:pStyle w:val="Normal"/>
        <w:autoSpaceDE w:val="false"/>
        <w:spacing w:lineRule="auto" w:line="240"/>
        <w:ind w:left="35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 Milanko Čabarkapa (mеntоr), </w:t>
      </w:r>
    </w:p>
    <w:p>
      <w:pPr>
        <w:pStyle w:val="Normal"/>
        <w:autoSpaceDE w:val="false"/>
        <w:spacing w:lineRule="auto" w:line="240" w:before="0" w:after="0"/>
        <w:ind w:left="2832" w:firstLine="708"/>
        <w:rPr/>
      </w:pPr>
      <w:r>
        <w:rPr>
          <w:rFonts w:cs="Times New Roman" w:ascii="Times New Roman" w:hAnsi="Times New Roman"/>
          <w:sz w:val="24"/>
          <w:szCs w:val="24"/>
        </w:rPr>
        <w:t>redovni prоfеsоr, Filоzоfski fаkultеt u Bеоgrаdu</w: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514" w:firstLine="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ind w:left="35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 Lazar Tenjović, docent, Filоzоfski fаkultеt                          u Bеоgrаdu</w:t>
      </w:r>
    </w:p>
    <w:p>
      <w:pPr>
        <w:pStyle w:val="Normal"/>
        <w:autoSpaceDE w:val="false"/>
        <w:spacing w:lineRule="auto" w:line="240" w:before="0" w:after="0"/>
        <w:ind w:left="35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514" w:firstLine="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ind w:left="3514" w:firstLine="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 Ksenija Đurić-Atanasievski, vanredni prоfеsоr, </w:t>
      </w:r>
    </w:p>
    <w:p>
      <w:pPr>
        <w:pStyle w:val="Normal"/>
        <w:autoSpaceDE w:val="false"/>
        <w:spacing w:lineRule="auto" w:line="240" w:before="0" w:after="0"/>
        <w:ind w:left="3514" w:firstLine="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jna akademija, Univerzitet odbrane u Beogradu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Latn-R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paragraph" w:styleId="Heading3">
    <w:name w:val="Heading 3"/>
    <w:basedOn w:val="Heading1"/>
    <w:next w:val="APAstyletext"/>
    <w:qFormat/>
    <w:pPr>
      <w:numPr>
        <w:ilvl w:val="2"/>
        <w:numId w:val="1"/>
      </w:numPr>
      <w:jc w:val="left"/>
      <w:outlineLvl w:val="2"/>
    </w:pPr>
    <w:rPr>
      <w:b w:val="false"/>
      <w:bCs w:val="false"/>
      <w:i/>
      <w:lang w:val="en-U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8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character" w:styleId="APAstyletextChar">
    <w:name w:val="APA style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i/>
      <w:sz w:val="24"/>
      <w:szCs w:val="28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WWDefaultParagraphFont"/>
    <w:qFormat/>
    <w:rPr/>
  </w:style>
  <w:style w:type="character" w:styleId="CommentTextChar">
    <w:name w:val="Comment Text Char"/>
    <w:qFormat/>
    <w:rPr>
      <w:rFonts w:eastAsia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  <w:lang w:val="en-US"/>
    </w:rPr>
  </w:style>
  <w:style w:type="character" w:styleId="APAreferenceChar">
    <w:name w:val="APA referenc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eastAsia="Times New Roman"/>
      <w:sz w:val="20"/>
      <w:szCs w:val="20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APAstyletext">
    <w:name w:val="APA style text"/>
    <w:basedOn w:val="Normal"/>
    <w:qFormat/>
    <w:pPr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PAreference">
    <w:name w:val="APA reference"/>
    <w:basedOn w:val="Normal"/>
    <w:qFormat/>
    <w:pPr>
      <w:spacing w:lineRule="auto" w:line="360" w:before="0" w:after="0"/>
      <w:ind w:left="720" w:right="0" w:hanging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sz w:val="28"/>
      <w:lang w:eastAsia="ja-JP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Times New Roman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eastAsia="Times New Roman" w:cs="Times New Roman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eastAsia="Times New Roman" w:cs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19:00Z</dcterms:created>
  <dc:creator>Pedja</dc:creator>
  <dc:description/>
  <dc:language>en-US</dc:language>
  <cp:lastModifiedBy>Korisnik</cp:lastModifiedBy>
  <cp:lastPrinted>2013-06-04T09:15:00Z</cp:lastPrinted>
  <dcterms:modified xsi:type="dcterms:W3CDTF">2018-10-08T10:19:00Z</dcterms:modified>
  <cp:revision>2</cp:revision>
  <dc:subject/>
  <dc:title>NАSТАVNО-NАUČNОМ VЕĆ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H4sIAAAAAAAEAKtWcslP9kxRslIyNDY0NTE0sjQzMzQyNTMyNzVX0lEKTi0uzszPAykwrAUAFQ1fyywAAAA=</vt:lpwstr>
  </property>
  <property fmtid="{D5CDD505-2E9C-101B-9397-08002B2CF9AE}" pid="3" name="__Grammarly_42____i">
    <vt:lpwstr>H4sIAAAAAAAEAKtWckksSQxILCpxzi/NK1GyMqwFAAEhoTITAAAA</vt:lpwstr>
  </property>
</Properties>
</file>