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На основу достављене образложене иницијативе одељења и мишљења Кадровске комисије од </w:t>
      </w:r>
      <w:r>
        <w:rPr>
          <w:lang w:val="sr-RS"/>
        </w:rPr>
        <w:t>25.09</w:t>
      </w:r>
      <w:r>
        <w:rPr>
          <w:lang w:val="sr-CS"/>
        </w:rPr>
        <w:t>.2018</w:t>
      </w:r>
      <w:r>
        <w:rPr>
          <w:lang w:val="en-US"/>
        </w:rPr>
        <w:t>.</w:t>
      </w:r>
      <w:r>
        <w:rPr>
          <w:lang w:val="sr-CS"/>
        </w:rPr>
        <w:t xml:space="preserve"> године, в.д. декана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</w:t>
      </w:r>
      <w:r>
        <w:rPr>
          <w:lang w:val="sr-CS"/>
        </w:rPr>
        <w:t xml:space="preserve"> за ужу научну област ОПШТА ПСИХОЛОГИЈА, са пуним радним временом, на  неодређено време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>Драган Попадић</w:t>
      </w:r>
      <w:r>
        <w:rPr>
          <w:lang w:val="en-US"/>
        </w:rPr>
        <w:t>, редовни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Горан Кнежевић 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Мирјана Васовић, редовни професор Факултета политичких наука у Београд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>АРХЕОЛОГИЈА</w:t>
      </w:r>
      <w:r>
        <w:rPr>
          <w:lang w:val="sr-CS"/>
        </w:rPr>
        <w:t>, са пуним радним временом, на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 РЕФЕРАТА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  Вера Васиљевић, ванредни   професор  (председавајући комисије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Александар Палавестра, редовни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Јосип Шарић, виши научни сарадник Археолошког институ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 </w:t>
      </w:r>
      <w:r>
        <w:rPr>
          <w:lang w:val="sr-CS"/>
        </w:rPr>
        <w:t>за ужу научну област ЕТНОЛОГИЈА - АНТРОПОЛОГИЈА, са 15% пуног радног времена, на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р  Милош Миленков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Иван Коваче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Сенка Ковач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Данијел Синани, редовни 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Мирослава Лукић – Крстановић, виши научни сарадник EI SAN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 </w:t>
      </w:r>
      <w:r>
        <w:rPr>
          <w:lang w:val="sr-CS"/>
        </w:rPr>
        <w:t>за ужу научну област ЕТНОЛОГИЈА - АНТРОПОЛОГИЈА, са 15% пуног радног времена, на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Милош Миленков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др  </w:t>
      </w:r>
      <w:r>
        <w:rPr>
          <w:lang w:val="en-US"/>
        </w:rPr>
        <w:t>Драгана Антонијевић</w:t>
      </w:r>
      <w:r>
        <w:rPr>
          <w:lang w:val="sr-CS"/>
        </w:rPr>
        <w:t>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Илдико Ердеи, ванредни 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Слободан Наумовић, ванредни   професор</w:t>
      </w:r>
    </w:p>
    <w:p>
      <w:pPr>
        <w:pStyle w:val="Normal"/>
        <w:numPr>
          <w:ilvl w:val="0"/>
          <w:numId w:val="2"/>
        </w:numPr>
        <w:ind w:left="1080" w:right="-738" w:hanging="360"/>
        <w:jc w:val="both"/>
        <w:rPr>
          <w:lang w:val="sr-CS"/>
        </w:rPr>
      </w:pPr>
      <w:r>
        <w:rPr>
          <w:lang w:val="sr-CS"/>
        </w:rPr>
        <w:t>др  Марина Симић, ванредни професор Факултета политичких наук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 </w:t>
      </w:r>
      <w:r>
        <w:rPr>
          <w:lang w:val="sr-CS"/>
        </w:rPr>
        <w:t>за ужу научну област  КЛАСИЧНЕ НАУКЕ – тежиште истраживања Старогрчка и новогрчка филологија, са пуним радним временом, на одређено време од пет година (избор на упражњено радно место одласком доц. др Мирослава Вукелића у пензију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Дарко Тодоровић, ванредни 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др  </w:t>
      </w:r>
      <w:r>
        <w:rPr>
          <w:lang w:val="sr-RS"/>
        </w:rPr>
        <w:t>Александар Лома</w:t>
      </w:r>
      <w:r>
        <w:rPr>
          <w:lang w:val="sr-CS"/>
        </w:rPr>
        <w:t>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 Мирослав Вукелић, доцент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Ил Акад, доцент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Бојана Крсмановић, виши научни сарадник Византолошког института САНУ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>
          <w:lang w:val="en-US"/>
        </w:rPr>
        <w:t xml:space="preserve">На основу образложене иницијативе одељења, в.д. декана Филозофског факултета упућује Изборном већу </w:t>
      </w:r>
      <w:r>
        <w:rPr>
          <w:lang w:val="sr-RS"/>
        </w:rPr>
        <w:t>Филозофског факултета предлог за покретање поступка за избор: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ВАНРЕДНОГ ПРОФЕСОРА</w:t>
      </w:r>
      <w:r>
        <w:rPr>
          <w:lang w:val="sr-RS"/>
        </w:rPr>
        <w:t xml:space="preserve">   за ужу научну област  КЛАСИЧНЕ НАУКЕ – тежиште истраживања Античка књижевност, са пуним радним временом, на одређено време од пет година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lang w:val="sr-RS"/>
        </w:rPr>
        <w:t>др Војислав Јелић, редовни професор (председавајући комисије),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>др Ненад Ристовић, ванредни професор</w:t>
      </w:r>
    </w:p>
    <w:p>
      <w:pPr>
        <w:pStyle w:val="Normal"/>
        <w:ind w:right="-1278" w:hanging="0"/>
        <w:jc w:val="both"/>
        <w:rPr>
          <w:lang w:val="sr-CS"/>
        </w:rPr>
      </w:pPr>
      <w:r>
        <w:rPr>
          <w:lang w:val="sr-RS"/>
        </w:rPr>
        <w:t xml:space="preserve">                              </w:t>
      </w:r>
      <w:r>
        <w:rPr>
          <w:lang w:val="sr-RS"/>
        </w:rPr>
        <w:t>3.  др Милена Јовановић, редовни професор Филолошког факултета  у Београду</w:t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ВАНРЕДНОГ ПРОФЕСОРА</w:t>
      </w:r>
      <w:r>
        <w:rPr>
          <w:lang w:val="sr-RS"/>
        </w:rPr>
        <w:t xml:space="preserve">   за ужу научну област  ИСТОРИЈА СРПСКОГ НАРОДА У СРЕДЊЕМ ВЕКУ СА ИСТОРИЈСКОМ ГЕОГРАФИЈОМ И СТАРОСЛОВЕНСКИМ ЈЕЗИКОМ, са пуним радним временом, на одређено време од пет година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Синиша Мишић, редовни професор (председавајући комисије),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>др Татјана Суботић Голубовић , редовни  професор</w:t>
      </w:r>
    </w:p>
    <w:p>
      <w:pPr>
        <w:pStyle w:val="Normal"/>
        <w:numPr>
          <w:ilvl w:val="2"/>
          <w:numId w:val="4"/>
        </w:numPr>
        <w:ind w:left="2160" w:right="-1188" w:hanging="360"/>
        <w:jc w:val="both"/>
        <w:rPr>
          <w:lang w:val="sr-CS"/>
        </w:rPr>
      </w:pPr>
      <w:r>
        <w:rPr>
          <w:lang w:val="sr-RS"/>
        </w:rPr>
        <w:t>др  Ненад Лемајић , редовни професор Филозофског факултета у Новом Саду</w:t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>за ужу научну област ЕТНОЛОГИЈА – АНТРОПОЛОГИЈА, са пуним радним временом , на одређено време од пет годин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CS"/>
        </w:rPr>
        <w:t>др Иван Ковачевић, редовни професор (председавајући комисије)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CS"/>
        </w:rPr>
        <w:t>др Бојан Жикић, редовни професор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CS"/>
        </w:rPr>
        <w:t>др Александар Крел, научни сарадник Етнографског Института СА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Проф. др Данијел Синани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</w:t>
      </w:r>
      <w:r>
        <w:rPr>
          <w:lang w:val="sr-RS"/>
        </w:rPr>
        <w:t>в.д. декана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49:00Z</dcterms:created>
  <dc:creator>Korisnik</dc:creator>
  <dc:description/>
  <cp:keywords/>
  <dc:language>en-US</dc:language>
  <cp:lastModifiedBy>Win7</cp:lastModifiedBy>
  <cp:lastPrinted>2018-03-27T11:56:00Z</cp:lastPrinted>
  <dcterms:modified xsi:type="dcterms:W3CDTF">2018-09-25T11:28:00Z</dcterms:modified>
  <cp:revision>26</cp:revision>
  <dc:subject/>
  <dc:title>ИЗБОРНОМ ВЕЋУ</dc:title>
</cp:coreProperties>
</file>