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 Филозофски факултет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 xml:space="preserve">дносно уметничка област: Историја ликовних уметности и архитектур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ab/>
        <w:t>1. Д</w:t>
      </w:r>
      <w:r>
        <w:rPr>
          <w:rFonts w:cs="Times New Roman" w:ascii="Times New Roman" w:hAnsi="Times New Roman"/>
          <w:sz w:val="20"/>
          <w:lang w:val="sr-RS"/>
        </w:rPr>
        <w:t xml:space="preserve">оц. др </w:t>
      </w:r>
      <w:r>
        <w:rPr>
          <w:rFonts w:cs="Times New Roman" w:ascii="Times New Roman" w:hAnsi="Times New Roman"/>
          <w:sz w:val="20"/>
          <w:lang w:val="ru-RU"/>
        </w:rPr>
        <w:t>Владимир Сим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Име, средње име и презиме: Владимир, Милован</w:t>
      </w:r>
      <w:r>
        <w:rPr>
          <w:rFonts w:cs="Times New Roman" w:ascii="Times New Roman" w:hAnsi="Times New Roman"/>
          <w:sz w:val="20"/>
          <w:lang w:val="sr-RS"/>
        </w:rPr>
        <w:t>,</w:t>
      </w:r>
      <w:r>
        <w:rPr>
          <w:rFonts w:cs="Times New Roman" w:ascii="Times New Roman" w:hAnsi="Times New Roman"/>
          <w:sz w:val="20"/>
          <w:lang w:val="ru-RU"/>
        </w:rPr>
        <w:t xml:space="preserve"> Сим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 29. 09. 1976. у Новом С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: Историја ликовних уметности и архитектуре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Београд, 200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Београд,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Историја ликовних уметности и архитек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одбране: Београд, 201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слов дисертације: Захарија Орфелин (1726–178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Историја ликовних уметности и архитек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>- асистент-приправник 2004. (реизбор 2007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асистент 2009. (реизбор феб. 201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доцент 201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ru-RU"/>
        </w:rPr>
      </w:pPr>
      <w:r>
        <w:rPr>
          <w:rFonts w:cs="Times New Roman" w:ascii="Times New Roman" w:hAnsi="Times New Roman"/>
          <w:b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  ВАНРЕДНОГ ПРОФЕСОР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  <w:lang w:val="ru-RU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 последње три годин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сечне оцене на предмети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оје су студенти евалуира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рећу се од 3.36 до 5.00. Просечна оцена је 4.54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  <w:lang w:val="ru-RU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u w:val="single"/>
                <w:lang w:val="ru-RU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Кандидат је у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настави од 2004. године. Држи предавања и вежбе на обавезним и изборним курсевима основним и постдипломским студијама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  <w:lang w:val="ru-RU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u w:val="single"/>
                <w:lang w:val="ru-RU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ентор при изради 4 одбрањена мастер  рад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  <w:lang w:val="ru-RU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лан комисије на одбрани 2 докторске дисертациј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Саопштен један рад на научном скупу, објављен у целини (М31, М33, М61, М63)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  <w:lang w:val="ru-RU"/>
              </w:rPr>
              <w:t>Објављена два рада из категорије М20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13 – 1 ра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23 – 1 ра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24 – 3 рад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CS"/>
              </w:rPr>
              <w:t xml:space="preserve">The Image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o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CS"/>
              </w:rPr>
              <w:t xml:space="preserve">f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t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CS"/>
              </w:rPr>
              <w:t xml:space="preserve">he Past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a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CS"/>
              </w:rPr>
              <w:t xml:space="preserve">s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a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CS"/>
              </w:rPr>
              <w:t xml:space="preserve"> Historical Argument: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t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CS"/>
              </w:rPr>
              <w:t xml:space="preserve">he Reception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o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CS"/>
              </w:rPr>
              <w:t xml:space="preserve">f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t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CS"/>
              </w:rPr>
              <w:t xml:space="preserve">he Middle Ages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i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CS"/>
              </w:rPr>
              <w:t>n Serbian Baroque Art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, у: Imagining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he Past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The Reception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f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he Middle Ages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n Serbian Art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f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rom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he 18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sr-CS"/>
              </w:rPr>
              <w:t>th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o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he 2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sr-CS"/>
              </w:rPr>
              <w:t>st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 Century, Editors Lidija Merenik, Vladimir Simić, Igor Borozan, Belgrade: Serbian National Committee of Byzantine Studies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: Serbian National Committee of Byzantine Studies: Službeni glasnik: Serbian Academy of Sciences and Arts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2016, 11–23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(М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)</w:t>
            </w:r>
          </w:p>
          <w:p>
            <w:pPr>
              <w:pStyle w:val="NormalWeb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2. </w:t>
            </w:r>
            <w:r>
              <w:rPr>
                <w:i/>
                <w:color w:val="000000"/>
                <w:sz w:val="20"/>
                <w:szCs w:val="20"/>
                <w:lang w:val="ru-RU"/>
              </w:rPr>
              <w:t>О могућим изворима и ауторима дрворезних илустрација Октоиха петогласника (1494)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Зограф: часопис за средњовековну уметност 40 (2016), 1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59–176.  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(</w:t>
            </w:r>
            <w:r>
              <w:rPr>
                <w:b/>
                <w:color w:val="000000"/>
                <w:sz w:val="20"/>
                <w:szCs w:val="20"/>
              </w:rPr>
              <w:t>M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23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Име и знак: о псеудониму Захарије Орфели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, Прилози за књижевност, језик, историју и фолклор 82 (2016),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 75–87.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(М24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Печати Захарије Орфелина: симболи и емблем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, Зборник Матице српске за ликовне уметности 43 (2015), 93–108.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(М24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Body - Image - Space: Serbian Orthodox monasteries and the creation of patriotic memory in the 18th century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, у: Annales Universitatis Apulensis, Series Historica 18/1 (2014),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95–218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M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2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ководилац пројект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Мемоари сликара Павла Паје Јовановића (1859–1957)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 реализатор Матица српска, 2018–202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Учешће на пројекту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Представе идентитета у уметности и вербално-визуелној култури новог доб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(бр. 177001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  <w:lang w:val="ru-RU"/>
              </w:rPr>
              <w:t xml:space="preserve">Романови и Срби: рецепција слике руских владара у уметности </w:t>
            </w:r>
            <w:r>
              <w:rPr>
                <w:i/>
                <w:sz w:val="20"/>
                <w:szCs w:val="20"/>
              </w:rPr>
              <w:t>XVIII</w:t>
            </w:r>
            <w:r>
              <w:rPr>
                <w:i/>
                <w:sz w:val="20"/>
                <w:szCs w:val="20"/>
                <w:lang w:val="sr-RS"/>
              </w:rPr>
              <w:t xml:space="preserve"> века</w:t>
            </w:r>
            <w:r>
              <w:rPr>
                <w:sz w:val="20"/>
                <w:szCs w:val="20"/>
                <w:lang w:val="sr-RS"/>
              </w:rPr>
              <w:t>, Нови Сад: Матица српска: Галерија Матице српске 201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SBN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978-86-80706-14-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33 – 2 рад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Бакрорези браће Шмуцер и извори алегоријске представе цара Душана у Стематографији (1741)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у: Ниш и Византија XV, Ниш: Град Ниш: Универзитет: Православна епархија нишка 2017, 313–322. </w:t>
            </w:r>
          </w:p>
          <w:p>
            <w:pPr>
              <w:pStyle w:val="Normal"/>
              <w:widowControl/>
              <w:bidi w:val="0"/>
              <w:spacing w:lineRule="atLeast" w:line="259" w:before="0" w:after="16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Утицај пијетизма на српске интелектуалце средином XVIII века: оквири за интерпретацију раног просветитељства код Срб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у: Hrvati i Srbi u Habsburškoj Monarhiji u 18. stoljeću: interkulturni aspekti "prosvijećene" modernizacije: zbornik radova, ur. Drago Roksandić, Zagreb: Filozofski fakultet 2014, 159–173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63 – 2 рад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Одблесци просветитељства на Лешенколовом портрету темишварског епископа Петра Петровић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у: Српска теологија данас: зборник радова, Књ. </w:t>
              <w:softHyphen/>
              <w:t xml:space="preserve">8, Београд: Православни богословски факултет 2016, 155–16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О портрету Петра Великог из манастира Велике Ремете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у: Три века Карловачке митрополије 1713–2013: зборник радова, уредници Дејан Микавица и Драго Његован, Сремски Карловци: Епархија сремска; Нови Сад: Филозофски факултет 2014, 611–630.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ru-RU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лан уређивачког одбора Зборника Музеја примењене уметности у Београду у периоду од 2014. до 2018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Чла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ређивачког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дбор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борн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Imagining the Past: the reception of the Middle Ages in the Serbian Art from the 18th to 21st Century, (Byzantine Heritage and Serbian Art, 3). Belgrade: Serbian National Committee of Byzantine Studies: Službeni glasnik: Serbian Academy of Sciences and Arts, Instutute for Byzantine Studies, 2016. </w:t>
            </w:r>
            <w:r>
              <w:rPr>
                <w:sz w:val="20"/>
                <w:szCs w:val="20"/>
                <w:lang w:val="ru-RU"/>
              </w:rPr>
              <w:t>објављеног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водом</w:t>
            </w:r>
            <w:r>
              <w:rPr>
                <w:sz w:val="20"/>
                <w:szCs w:val="20"/>
              </w:rPr>
              <w:t xml:space="preserve"> 23. </w:t>
            </w:r>
            <w:r>
              <w:rPr>
                <w:sz w:val="20"/>
                <w:szCs w:val="20"/>
                <w:lang w:val="ru-RU"/>
              </w:rPr>
              <w:t>Међународног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онгрес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византијск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тудија</w:t>
            </w:r>
            <w:r>
              <w:rPr>
                <w:sz w:val="20"/>
                <w:szCs w:val="20"/>
              </w:rPr>
              <w:t xml:space="preserve"> 2016.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RS"/>
              </w:rPr>
              <w:t>Уредник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истакнуте монографије од националног значај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Арсеније Теодоровић и српска црква у Будиму</w:t>
            </w:r>
            <w:r>
              <w:rPr>
                <w:sz w:val="20"/>
                <w:szCs w:val="20"/>
                <w:lang w:val="ru-RU"/>
              </w:rPr>
              <w:t>, Нови Сад: Галерија Матице српске 2017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ru-RU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ru-RU"/>
              </w:rPr>
            </w:r>
          </w:p>
          <w:p>
            <w:pPr>
              <w:pStyle w:val="NormalWeb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 xml:space="preserve">Председник организационог одбора научног скупа </w:t>
            </w:r>
            <w:r>
              <w:rPr>
                <w:i/>
                <w:sz w:val="20"/>
                <w:szCs w:val="20"/>
                <w:lang w:val="ru-RU"/>
              </w:rPr>
              <w:t xml:space="preserve">Иван и Ђорђе Табаковић - градитељи српске културе </w:t>
            </w:r>
            <w:r>
              <w:rPr>
                <w:i/>
                <w:sz w:val="20"/>
                <w:szCs w:val="20"/>
              </w:rPr>
              <w:t>XX</w:t>
            </w:r>
            <w:r>
              <w:rPr>
                <w:i/>
                <w:sz w:val="20"/>
                <w:szCs w:val="20"/>
                <w:lang w:val="ru-RU"/>
              </w:rPr>
              <w:t xml:space="preserve"> века</w:t>
            </w:r>
            <w:r>
              <w:rPr>
                <w:sz w:val="20"/>
                <w:szCs w:val="20"/>
                <w:lang w:val="ru-RU"/>
              </w:rPr>
              <w:t xml:space="preserve"> одржаног у Матици српској </w:t>
            </w:r>
            <w:r>
              <w:rPr>
                <w:sz w:val="20"/>
                <w:szCs w:val="20"/>
                <w:lang w:val="sr-RS"/>
              </w:rPr>
              <w:t>7. 11. 2017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ru-RU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Web"/>
              <w:spacing w:before="100" w:after="115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ан комисије за одбрану две докторске дисертације.</w:t>
            </w:r>
          </w:p>
          <w:p>
            <w:pPr>
              <w:pStyle w:val="NormalWeb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нтор на изради четири академска мастер рад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ru-RU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арадник на два научна пројекта које финансира Министарство просвете, науке и технолошког развоја Републике Србије: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Мемоари сликара Павла Паје Јовановића (1859–1957)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 реализатор Матица српска, 2018–2020, руководилац пројект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Представе идентитета у уметности и вербално-визуелној култури новог доб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(бр. 177001), реализатор Филозофски факултет у Београду, 2011–2018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ru-RU"/>
              </w:rPr>
              <w:t>1. Чланство у страним или домаћим академијама наука, чланство у стручним или научним асоцијацијама у које се члан бира.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</w:t>
            </w:r>
            <w:r>
              <w:rPr>
                <w:sz w:val="20"/>
                <w:szCs w:val="20"/>
                <w:lang w:val="ru-RU"/>
              </w:rPr>
              <w:t>лан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емачког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руштв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учавање</w:t>
            </w:r>
            <w:r>
              <w:rPr>
                <w:sz w:val="20"/>
                <w:szCs w:val="20"/>
                <w:lang w:val="de-DE"/>
              </w:rPr>
              <w:t xml:space="preserve"> 18. </w:t>
            </w:r>
            <w:r>
              <w:rPr>
                <w:sz w:val="20"/>
                <w:szCs w:val="20"/>
                <w:lang w:val="ru-RU"/>
              </w:rPr>
              <w:t>века</w:t>
            </w:r>
            <w:r>
              <w:rPr>
                <w:sz w:val="20"/>
                <w:szCs w:val="20"/>
                <w:lang w:val="de-DE"/>
              </w:rPr>
              <w:t xml:space="preserve"> (Die Deutsche Gesellschaft zur Erforschung des 18. Jahrhunderts)</w:t>
            </w:r>
            <w:r>
              <w:rPr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ru-RU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ru-RU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Web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седник Комисије за обезбеђивање квалитета и самовредновање Филозофског факултета у Београду у периоду 2015–2016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ru-RU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 комисије за област књижевности (стваралаштво, преводилаштво) Министарства културе и информисања Републике Србије за 2017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комисије за доделу Награде „Проф. др Катарина Амброзић“ за 2015. и 2016. коју додељује Библиотека града Београд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ru-RU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Учесник на међународном пројекту </w:t>
            </w:r>
            <w:r>
              <w:rPr>
                <w:i/>
                <w:sz w:val="20"/>
                <w:szCs w:val="20"/>
                <w:lang w:val="sr-CS"/>
              </w:rPr>
              <w:t>From Riverbed to Seashore. Art on the Move in Eastern Europe and the Mediterranean in the Early Modern Period (1400-1700)</w:t>
            </w:r>
            <w:r>
              <w:rPr>
                <w:sz w:val="20"/>
                <w:szCs w:val="20"/>
                <w:lang w:val="sr-CS"/>
              </w:rPr>
              <w:t xml:space="preserve">, Harvard University Research Seminar 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lang w:val="sr-CS"/>
              </w:rPr>
              <w:t>ed by Professor Alina Payne, Harvard University</w:t>
            </w:r>
            <w:r>
              <w:rPr>
                <w:sz w:val="20"/>
                <w:szCs w:val="20"/>
              </w:rPr>
              <w:t xml:space="preserve"> (USA)</w:t>
            </w:r>
            <w:r>
              <w:rPr>
                <w:sz w:val="20"/>
                <w:szCs w:val="20"/>
                <w:lang w:val="sr-RS"/>
              </w:rPr>
              <w:t xml:space="preserve"> (</w:t>
            </w:r>
            <w:r>
              <w:rPr>
                <w:sz w:val="20"/>
                <w:szCs w:val="20"/>
                <w:lang w:val="sr-CS"/>
              </w:rPr>
              <w:t>2014–2015</w:t>
            </w:r>
            <w:r>
              <w:rPr>
                <w:sz w:val="20"/>
                <w:szCs w:val="20"/>
                <w:lang w:val="sr-RS"/>
              </w:rPr>
              <w:t>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ru-RU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екретар Одељења за ликовне уметности Матице српске (2016–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ru-RU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Комисија је установила да кандидат, др Владимир Симић, испуњава све обавезне и остале услове за избор у звање ванредног професора, прописане Критеријумима за стицање звања наставника на Универзитету у Београду и Правилима о ближим условима за избор наставника и сарадника Филозофског факултета. Кандидат је у протеклих пет година, поред једне научне монографије, објавио и радове у свим потребним категоријама. Тежиште истраживања кандидата је историја српске уметности XVIII века. Поље његовог истраживања је врло широко: личност и дело уметника, његов интелектуални и друштвени статус, морфологија уметничког дела, његови ликовни и литерарни предлошци и рецепција, схватање прошлости и њена употреба, као и испољавање патриотизма у уметности XVIII и раног XIX века. Кандидат се у раду служи архивским и свим осталим подацима, опширном литературом и модерном методологијом, преко које успоставља чврсте споне са савременим токовима светске историје уметности. Осим научно-истраживачким радом, кандидат испуњава и остале услове за избор у више звање својим руковођењем и учешћем у научним пројектима, педагошким радом, ангажовањем у развоју наставе, својим стручно-професионалним доприносом и доприносом академској и широј друштвеној заједници, као и сарадњом са другим високошколским и научно-истраживачким установам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Због свега реченог, имамо част да Изборном већу Филозофског факултета предложимо да доцента др Владимира Симића изабере у звање ванредног професора за ужу научну област Историја ликовних уметности и архитектур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Место и датум:</w:t>
      </w:r>
      <w:r>
        <w:rPr>
          <w:rFonts w:cs="Times New Roman" w:ascii="Times New Roman" w:hAnsi="Times New Roman"/>
          <w:sz w:val="20"/>
          <w:lang w:val="sr-RS"/>
        </w:rPr>
        <w:t xml:space="preserve"> Београд, 03. 09. 2018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ru-RU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 Бранислав Тодић, редовни професор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лозофски факултет у Београду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 Ненад Макуљевић, редовни професор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лозофски факултет у Београду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 Саша Брајовић, редовни професор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лозофски факултет у Београду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>др Мирослава Костић, виши научни сарадник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лозофски факултет у Београду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р Љиљана Стошић, научни саветник </w:t>
      </w:r>
    </w:p>
    <w:p>
      <w:pPr>
        <w:pStyle w:val="Normal"/>
        <w:spacing w:before="0" w:after="160"/>
        <w:jc w:val="right"/>
        <w:rPr/>
      </w:pPr>
      <w:r>
        <w:rPr>
          <w:rFonts w:cs="Times New Roman" w:ascii="Times New Roman" w:hAnsi="Times New Roman"/>
          <w:lang w:val="ru-RU"/>
        </w:rPr>
        <w:t>Балканолошки институт САНУ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37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8-09-10T12:37:00Z</dcterms:modified>
  <cp:revision>2</cp:revision>
  <dc:subject/>
  <dc:title/>
</cp:coreProperties>
</file>