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smallCaps/>
          <w:sz w:val="24"/>
          <w:szCs w:val="24"/>
          <w:lang w:val="sr-CS"/>
        </w:rPr>
      </w:pPr>
      <w:r>
        <w:rPr>
          <w:smallCaps/>
          <w:sz w:val="24"/>
          <w:szCs w:val="24"/>
          <w:lang w:val="sr-CS"/>
        </w:rPr>
        <w:t>Универзитет у Београду</w:t>
      </w:r>
    </w:p>
    <w:p>
      <w:pPr>
        <w:pStyle w:val="Normal"/>
        <w:spacing w:lineRule="exact" w:line="340"/>
        <w:jc w:val="both"/>
        <w:rPr>
          <w:b/>
          <w:b/>
          <w:sz w:val="24"/>
          <w:szCs w:val="24"/>
          <w:lang w:val="sr-CS"/>
        </w:rPr>
      </w:pPr>
      <w:r>
        <w:rPr>
          <w:smallCaps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exact" w:line="3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ика Љубина 18-20</w:t>
      </w:r>
    </w:p>
    <w:p>
      <w:pPr>
        <w:pStyle w:val="Normal"/>
        <w:spacing w:lineRule="exact" w:line="34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 е о г р а д</w:t>
      </w:r>
    </w:p>
    <w:p>
      <w:pPr>
        <w:pStyle w:val="Normal"/>
        <w:spacing w:lineRule="exact" w:line="34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exact" w:line="3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340"/>
        <w:jc w:val="center"/>
        <w:rPr>
          <w:b/>
          <w:b/>
          <w:spacing w:val="40"/>
          <w:sz w:val="24"/>
          <w:szCs w:val="24"/>
          <w:lang w:val="sr-CS"/>
        </w:rPr>
      </w:pPr>
      <w:r>
        <w:rPr>
          <w:b/>
          <w:spacing w:val="40"/>
          <w:sz w:val="24"/>
          <w:szCs w:val="24"/>
          <w:lang w:val="sr-CS"/>
        </w:rPr>
        <w:t>НАСТАВНО-НАУЧНОМ ВЕЋУ</w:t>
      </w:r>
    </w:p>
    <w:p>
      <w:pPr>
        <w:pStyle w:val="Normal"/>
        <w:spacing w:lineRule="exact" w:line="340"/>
        <w:jc w:val="center"/>
        <w:rPr>
          <w:b/>
          <w:b/>
          <w:spacing w:val="40"/>
          <w:sz w:val="24"/>
          <w:szCs w:val="24"/>
          <w:lang w:val="sr-CS"/>
        </w:rPr>
      </w:pPr>
      <w:r>
        <w:rPr>
          <w:b/>
          <w:spacing w:val="40"/>
          <w:sz w:val="24"/>
          <w:szCs w:val="24"/>
          <w:lang w:val="sr-CS"/>
        </w:rPr>
      </w:r>
    </w:p>
    <w:p>
      <w:pPr>
        <w:pStyle w:val="Normal"/>
        <w:spacing w:lineRule="exact" w:line="34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Наставно-научно веће Филозофског факултета Универзитета у Београду, на XIX редовној седници одржаној 28. јуна 2018. године, изабрало је Комисију за оцену и одбрану докторске дисертације ПОЛИТИЧКО И ДРУШТВЕНО УРЕЂЕЊЕ КОТОРA У ДРУГОЈ ПОЛОВИНИ XII И XIII ВИЈЕКУ докторанда Миљана Гогића, мастер историчара, у саставу проф. др Ђорђе Бубало, проф. др Небојша Порчић и др Жика Бујуклић, редовни професор Правног факултета Универзитета у Београду. </w:t>
      </w:r>
    </w:p>
    <w:p>
      <w:pPr>
        <w:pStyle w:val="Normal"/>
        <w:spacing w:lineRule="exact" w:line="3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>Пошто је прегледала и прочитала достављену докторску дисертацију Миљана Гогића, Комисија има част да Већу поднесе следећи</w:t>
      </w:r>
    </w:p>
    <w:p>
      <w:pPr>
        <w:pStyle w:val="Normal"/>
        <w:spacing w:lineRule="exact" w:line="340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ind w:left="360" w:hanging="0"/>
        <w:jc w:val="center"/>
        <w:outlineLvl w:val="4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Реферат о завршеној докторској дисертацији</w:t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spacing w:lineRule="exact" w:line="34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1. Основни подаци о кандидату и дисертацији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Миљан Гогић рођен је 28. септембра 1978. у Бијелом Пољу. Средњу школу завршио је у Мојковцу. Студије историје завршио је на Одељењу за историју Филозофског факултета Универзитета у Београду, остваривши током студија просечну оцену 8,89. Дипломирао је 9. јуна 2008. године, одбранивши дипломски рад под називом </w:t>
      </w:r>
      <w:r>
        <w:rPr>
          <w:i/>
          <w:sz w:val="26"/>
          <w:szCs w:val="26"/>
          <w:lang w:val="sr-CS"/>
        </w:rPr>
        <w:t>Трг и рудник Брсково у средњем вијеку</w:t>
      </w:r>
      <w:r>
        <w:rPr>
          <w:sz w:val="26"/>
          <w:szCs w:val="26"/>
          <w:lang w:val="sr-CS"/>
        </w:rPr>
        <w:t xml:space="preserve">, са оценом 10 (десет). На истом факултету завршо је мастер студије, положивши све испите са највишом оценом. Мастер рад </w:t>
      </w:r>
      <w:r>
        <w:rPr>
          <w:i/>
          <w:sz w:val="26"/>
          <w:szCs w:val="26"/>
          <w:lang w:val="sr-CS"/>
        </w:rPr>
        <w:t>Средњовјековна манастирска властелинства на територији Републике Црне Горе</w:t>
      </w:r>
      <w:r>
        <w:rPr>
          <w:sz w:val="26"/>
          <w:szCs w:val="26"/>
          <w:lang w:val="sr-CS"/>
        </w:rPr>
        <w:t xml:space="preserve"> одбранио је 1. јула 2011. године с највишом оценом. Децембра 2011. године кандидат је уписао докторске студије на Одељењу за историју Филозофског факултета у Београду и положио све испите предвиђене програмом студија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Запослен је у Историјском институту Црне Горе у Подгорици </w:t>
      </w:r>
      <w:r>
        <w:rPr>
          <w:sz w:val="26"/>
          <w:szCs w:val="26"/>
        </w:rPr>
        <w:t xml:space="preserve">од 1. </w:t>
      </w:r>
      <w:r>
        <w:rPr>
          <w:sz w:val="26"/>
          <w:szCs w:val="26"/>
          <w:lang w:val="sr-CS"/>
        </w:rPr>
        <w:t>децембра</w:t>
      </w:r>
      <w:r>
        <w:rPr>
          <w:sz w:val="26"/>
          <w:szCs w:val="26"/>
        </w:rPr>
        <w:t xml:space="preserve"> 2010, </w:t>
      </w:r>
      <w:r>
        <w:rPr>
          <w:sz w:val="26"/>
          <w:szCs w:val="26"/>
          <w:lang w:val="sr-CS"/>
        </w:rPr>
        <w:t>прво</w:t>
      </w:r>
      <w:r>
        <w:rPr>
          <w:sz w:val="26"/>
          <w:szCs w:val="26"/>
        </w:rPr>
        <w:t xml:space="preserve"> као истраживач</w:t>
      </w:r>
      <w:r>
        <w:rPr>
          <w:sz w:val="26"/>
          <w:szCs w:val="26"/>
          <w:lang w:val="sr-CS"/>
        </w:rPr>
        <w:t>-</w:t>
      </w:r>
      <w:r>
        <w:rPr>
          <w:sz w:val="26"/>
          <w:szCs w:val="26"/>
        </w:rPr>
        <w:t xml:space="preserve">сарадник, а од новембра 2011. </w:t>
      </w:r>
      <w:r>
        <w:rPr>
          <w:sz w:val="26"/>
          <w:szCs w:val="26"/>
          <w:lang w:val="sr-CS"/>
        </w:rPr>
        <w:t>са звањем</w:t>
      </w:r>
      <w:r>
        <w:rPr>
          <w:sz w:val="26"/>
          <w:szCs w:val="26"/>
        </w:rPr>
        <w:t xml:space="preserve"> вишег истраживача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Члан је већа Историјског института</w:t>
      </w:r>
      <w:r>
        <w:rPr>
          <w:sz w:val="26"/>
          <w:szCs w:val="26"/>
          <w:lang w:val="sr-CS"/>
        </w:rPr>
        <w:t xml:space="preserve"> у Подгорици, 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од</w:t>
      </w:r>
      <w:r>
        <w:rPr>
          <w:sz w:val="26"/>
          <w:szCs w:val="26"/>
        </w:rPr>
        <w:t xml:space="preserve"> децембра 2014. године обавља послове секретара Редакције часописа „Историјски записи“.</w:t>
      </w:r>
      <w:r>
        <w:rPr>
          <w:sz w:val="26"/>
          <w:szCs w:val="26"/>
          <w:lang w:val="sr-CS"/>
        </w:rPr>
        <w:t xml:space="preserve"> На пројекту Министарства науке Црне Горе</w:t>
      </w:r>
      <w:r>
        <w:rPr>
          <w:i/>
          <w:sz w:val="26"/>
          <w:szCs w:val="26"/>
          <w:lang w:val="sr-CS"/>
        </w:rPr>
        <w:t xml:space="preserve"> Друштвена историја и културно-историјско насљеђе Црне Горе од раног средњег вијека до почетка XIX вијека</w:t>
      </w:r>
      <w:r>
        <w:rPr>
          <w:sz w:val="26"/>
          <w:szCs w:val="26"/>
          <w:lang w:val="sr-CS"/>
        </w:rPr>
        <w:t xml:space="preserve"> био је сарадник у раздобљу </w:t>
      </w:r>
      <w:r>
        <w:rPr>
          <w:sz w:val="26"/>
          <w:szCs w:val="26"/>
        </w:rPr>
        <w:t>2012</w:t>
      </w:r>
      <w:r>
        <w:rPr>
          <w:sz w:val="26"/>
          <w:szCs w:val="26"/>
          <w:lang w:val="sr-CS"/>
        </w:rPr>
        <w:t>–</w:t>
      </w:r>
      <w:r>
        <w:rPr>
          <w:sz w:val="26"/>
          <w:szCs w:val="26"/>
        </w:rPr>
        <w:t>2015</w:t>
      </w:r>
      <w:r>
        <w:rPr>
          <w:sz w:val="26"/>
          <w:szCs w:val="26"/>
          <w:lang w:val="sr-CS"/>
        </w:rPr>
        <w:t xml:space="preserve">, а тренутно је ангажован на међународном пројекту </w:t>
      </w:r>
      <w:r>
        <w:rPr>
          <w:bCs/>
          <w:i/>
          <w:sz w:val="26"/>
          <w:szCs w:val="26"/>
        </w:rPr>
        <w:t>Црна Гора и Аустрија: На трагу политичких, друштвених и културних веза у XIX и XX вијеку</w:t>
      </w:r>
      <w:r>
        <w:rPr>
          <w:bCs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>сторијск</w:t>
      </w:r>
      <w:r>
        <w:rPr>
          <w:sz w:val="26"/>
          <w:szCs w:val="26"/>
          <w:lang w:val="sr-CS"/>
        </w:rPr>
        <w:t>ог</w:t>
      </w:r>
      <w:r>
        <w:rPr>
          <w:sz w:val="26"/>
          <w:szCs w:val="26"/>
        </w:rPr>
        <w:t xml:space="preserve"> институт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 Подгорици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sr-CS"/>
        </w:rPr>
        <w:t>Универзитета у Грацу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CS"/>
        </w:rPr>
        <w:t xml:space="preserve">Аустрија </w:t>
      </w:r>
      <w:r>
        <w:rPr>
          <w:sz w:val="26"/>
          <w:szCs w:val="26"/>
        </w:rPr>
        <w:t>(Zentrum für Südosteuropastudien)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У оквиру ангажовања на наведеним пројектима, као и за потребе прикупљања грађе за израду дисертације кандидат је истраживао пре свега грађу за историју средњовековног Котора, у Историјском архиву Котора, Државном архиву у Задру, Знанственој књижници у Задру, Државном архиву у Загребу, Архиву ХАЗУ у Загребу, Националној и свеучилишној књижници у Загребу и Метрополитанској књижници у Загребу. Кандидат је објавио је више радова у научним гласилима и учествовао на четири међународна научна скупа: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* </w:t>
      </w:r>
      <w:r>
        <w:rPr>
          <w:i/>
          <w:sz w:val="26"/>
          <w:szCs w:val="26"/>
          <w:lang w:val="sr-CS"/>
        </w:rPr>
        <w:t>Рударска производња у средњовјековном Брскову</w:t>
      </w:r>
      <w:r>
        <w:rPr>
          <w:sz w:val="26"/>
          <w:szCs w:val="26"/>
          <w:lang w:val="sr-CS"/>
        </w:rPr>
        <w:t>, Историјски записи 1 (2010) 195–213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* </w:t>
      </w:r>
      <w:r>
        <w:rPr>
          <w:i/>
          <w:sz w:val="26"/>
          <w:szCs w:val="26"/>
          <w:lang w:val="sr-CS"/>
        </w:rPr>
        <w:t>Котор и залеђе у XIII вијеку</w:t>
      </w:r>
      <w:r>
        <w:rPr>
          <w:sz w:val="26"/>
          <w:szCs w:val="26"/>
          <w:lang w:val="sr-CS"/>
        </w:rPr>
        <w:t>, реферат саопштен на међународном научном скупу „Јадрански коријени. Неизбрисиви историјско-културни темељи јединства</w:t>
      </w:r>
      <w:r>
        <w:rPr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/ Radici adriatiche. Le fondamenta storico-culturali di un'unita incancellabile“, (Котор, 15. и 16. октобар 2012)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* </w:t>
      </w:r>
      <w:r>
        <w:rPr>
          <w:i/>
          <w:sz w:val="26"/>
          <w:szCs w:val="26"/>
          <w:lang w:val="sr-CS"/>
        </w:rPr>
        <w:t>Гаврилов зборник (прилог реконструкцији</w:t>
      </w:r>
      <w:r>
        <w:rPr>
          <w:sz w:val="26"/>
          <w:szCs w:val="26"/>
          <w:lang w:val="sr-CS"/>
        </w:rPr>
        <w:t>), Историјски записи 3-4 (2012) 165–175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* </w:t>
      </w:r>
      <w:r>
        <w:rPr>
          <w:i/>
          <w:sz w:val="26"/>
          <w:szCs w:val="26"/>
          <w:lang w:val="sr-CS"/>
        </w:rPr>
        <w:t>Рад руских научника XIX вијека на објављивању извора за средњовјековну историју Црне Горе</w:t>
      </w:r>
      <w:r>
        <w:rPr>
          <w:sz w:val="26"/>
          <w:szCs w:val="26"/>
          <w:lang w:val="sr-CS"/>
        </w:rPr>
        <w:t xml:space="preserve">, реферат саопштен на научном скупу “Русија и Балкан током последња три стољећа” (Бар, 17. и 18. октобар 2011); објављено на руском у зборнику саопштења са научног скупа: </w:t>
      </w:r>
      <w:r>
        <w:rPr>
          <w:i/>
          <w:sz w:val="26"/>
          <w:szCs w:val="26"/>
          <w:lang w:val="sr-CS"/>
        </w:rPr>
        <w:t xml:space="preserve">Деятельность русских ученых 19 века по опубликовани источников об истории Черногории в Средние века, </w:t>
      </w:r>
      <w:r>
        <w:rPr>
          <w:sz w:val="26"/>
          <w:szCs w:val="26"/>
          <w:lang w:val="sr-CS"/>
        </w:rPr>
        <w:t>Россия и Балканы в течение последних 300 лет, Подгорица 2013, 527–538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* </w:t>
      </w:r>
      <w:r>
        <w:rPr>
          <w:i/>
          <w:sz w:val="26"/>
          <w:szCs w:val="26"/>
          <w:lang w:val="ru-RU"/>
        </w:rPr>
        <w:t>Библиографија радова о Првом свјетском рату објављених у часопису Записи/Историјски записи</w:t>
      </w:r>
      <w:r>
        <w:rPr>
          <w:sz w:val="26"/>
          <w:szCs w:val="26"/>
          <w:lang w:val="ru-RU"/>
        </w:rPr>
        <w:t>, Историјски записи 3–4 (2014) 135–139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* </w:t>
      </w:r>
      <w:r>
        <w:rPr>
          <w:i/>
          <w:sz w:val="26"/>
          <w:szCs w:val="26"/>
          <w:lang w:val="ru-RU"/>
        </w:rPr>
        <w:t xml:space="preserve">Котор на размеђу </w:t>
      </w:r>
      <w:r>
        <w:rPr>
          <w:i/>
          <w:sz w:val="26"/>
          <w:szCs w:val="26"/>
        </w:rPr>
        <w:t>XII</w:t>
      </w:r>
      <w:r>
        <w:rPr>
          <w:i/>
          <w:sz w:val="26"/>
          <w:szCs w:val="26"/>
          <w:lang w:val="ru-RU"/>
        </w:rPr>
        <w:t xml:space="preserve"> и </w:t>
      </w:r>
      <w:r>
        <w:rPr>
          <w:i/>
          <w:sz w:val="26"/>
          <w:szCs w:val="26"/>
        </w:rPr>
        <w:t>XIII</w:t>
      </w:r>
      <w:r>
        <w:rPr>
          <w:i/>
          <w:sz w:val="26"/>
          <w:szCs w:val="26"/>
          <w:lang w:val="ru-RU"/>
        </w:rPr>
        <w:t xml:space="preserve"> вијека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sr-CS"/>
        </w:rPr>
        <w:t xml:space="preserve">Владар, монах и светитељ: Стефан Немања – преподобни Симеон Мироточиви и српска историја и култура (1113–1216), Зборник радова с научног скупа одржаног у Београду, Студеници, Подгорици и Никшићу, 22–26. октобра 2014, Београд–Беране 2016, 145–156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* </w:t>
      </w:r>
      <w:r>
        <w:rPr>
          <w:i/>
          <w:sz w:val="26"/>
          <w:szCs w:val="26"/>
          <w:lang w:val="sr-CS"/>
        </w:rPr>
        <w:t>Rimokatolička župa Novoga Brda u poznom srednjem vijeku</w:t>
      </w:r>
      <w:r>
        <w:rPr>
          <w:sz w:val="26"/>
          <w:szCs w:val="26"/>
          <w:lang w:val="sr-CS"/>
        </w:rPr>
        <w:t xml:space="preserve">, Radovi Zavoda za povijesne znanosti HAZU u Zadru 56 (2016) 1–26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Кандидат је, у договору с ментором, одабрао тему за докторску дисертацију: </w:t>
      </w:r>
      <w:r>
        <w:rPr>
          <w:i/>
          <w:sz w:val="26"/>
          <w:szCs w:val="26"/>
          <w:lang w:val="sr-CS"/>
        </w:rPr>
        <w:t>Политичко и друштвено уређење Которa у другој половини XII и XIII вијеку</w:t>
      </w:r>
      <w:r>
        <w:rPr>
          <w:sz w:val="26"/>
          <w:szCs w:val="26"/>
          <w:lang w:val="sr-CS"/>
        </w:rPr>
        <w:t>. Рукопис завршене дисертације састоји се од 578 страница отиснутих штампачем, с 1814 напомена испод текста, и обимном библиографијом на крају, сачињен у целости према упутству о облику и садржају докторске дисертације на Универзитету у Београду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2. Предмет и циљ дисертације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Предмет дисертације Миљана Гогића јесте политичка историја, комунално и правно уређење, друштвена структура и економски односи у Котору у другој половини 12. века и у 13. веку. Иако је за ово раздобље комуналног живота на источном Јадрану сачувано сразмерно мало извора, који су једним делом познати и обрађивани, ипак нема целовито писане монографије попут ове, у којој су на широкој основи окупљени и анализирани сви постојећи извори (у оригиналу или доцнијим преписима) о Котору у 12. и 13. веку. Раздобље које уоквирује истраживање одређено је формирањем и коначним уобличавањем комуналног уређења Котора и његовог положаја у односу на залеђе и врховног господара – краља Српске земље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Циљ, односно циљеви дисертације готово искључиво су одређени могућностима које пружа изворна грађа. У том погледу Гогић је хеуристичком делу приступио систематично и у горенаведеним архивима и библиотекама прикупио и систематизовао сва которска акта из истраживаног раздобља, у појединачним преписима или зборницима, од којих су многи били непознати, слабо познати или занемарени. Најважнији, најсадржајнији, а ипак слабо искоришћен, иако деценијама познат, одељак изворне грађе јесте зборник од педесетак которских нотарских записа 11. и 12. века, преписаних на маргинама рукописа </w:t>
      </w:r>
      <w:r>
        <w:rPr>
          <w:i/>
          <w:sz w:val="26"/>
          <w:szCs w:val="26"/>
          <w:lang w:val="sr-CS"/>
        </w:rPr>
        <w:t>Которског понтификала</w:t>
      </w:r>
      <w:r>
        <w:rPr>
          <w:sz w:val="26"/>
          <w:szCs w:val="26"/>
          <w:lang w:val="sr-CS"/>
        </w:rPr>
        <w:t xml:space="preserve">. Важност овог и других, познијих зборника преписа которских аката (нарочито </w:t>
      </w:r>
      <w:r>
        <w:rPr>
          <w:i/>
          <w:sz w:val="26"/>
          <w:szCs w:val="26"/>
          <w:lang w:val="sr-CS"/>
        </w:rPr>
        <w:t>Бизантијевог зборника</w:t>
      </w:r>
      <w:r>
        <w:rPr>
          <w:sz w:val="26"/>
          <w:szCs w:val="26"/>
          <w:lang w:val="sr-CS"/>
        </w:rPr>
        <w:t>) лежи у чињеници да оригиналне књиге имбревијатура из тог раздобља нису сачуване. Према томе, циљеви Гогићеве дисертације одређени су настојањем да се елементи которског друштва, правног и комуналног уређења, те политичке и економске историје осветле сразмерно оскудним обавештењима из извора. Један од главних циљева истраживања јесте објашњење узора, времена и одлика почетних етапа организовања комуналног уређења Котора, с посебним освртом на уређење и рад нотаријата, при чему је с мером коришћена компаративна анализа с намером да се установе сличности и разлике тога процеса у односу на сличне појаве у другим комунама на источној јадранској обали као и у односу на, изворима боље осветљено, стање у Котору у 14. веку. Средином 12. века у изворима се почињу помињати поједине категорије становништва у Котору, те је циљ да се утврди које су категорије становништва постојале у Котору и каква је била њихова улога и значај у друштвеном и политичком животу града. Посебна пажња усмерена је ка проучавању почетака правног и судског уређења Которске комуне и реконструкција одлука за законском снагом из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појединих области права. Међу циљевима Гогићеве дисертације је и покушај реконструкције привредног живота Котора, његових трговачких и других привредних веза са окружењем, при чему су у средишту пажње односи с Дубровником, главним конкурентом у трговини у залеђу. Будући да је Котор у разматраном раздобљу био прво под врховном влашћу Византије, а потом и Србије, циљ је и да се утврде модалитети односа према врховном господару и степен и чиниоци которске аутономије. Изворна грађа пружила је прилику и да се прикажу црквене прилике, однос између католичанства и православља у Котору и околини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3. Основне хипотезе од којих се полазило у истраживању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>Хипотезе од којих се полазило у истраживању одређене су сличним чиниоцима и околностима као и постављени циљеви истраживања. Све су те хипотезе научно потврђене детаљном анализом свих расположивих извора. Основна хипотеза је да сачувани извори дају могућност да се изврши само делимична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реконструкција прошлости овог града у наведеном периоду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 xml:space="preserve">Малобројност грађе налаже да се она у целости прикупи, да се упореде различити преписи истих аката не би ли се извршила идеална реконструкција сваког појединачног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>У овом периоду Котор је почео да изграђује своје комунално уређење, као и друге комуне на Јадранској обали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>Садржина одлука которских већа 12. и 13. века подржава у највећој мери настојање да се реконструише изграђивање комуне и дају елементарна обавештења о почецима њеног правног уређења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 xml:space="preserve">Нотаријат у Котору стиче током 13. века основне одлике класичног источнојадранског нотаријата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>Одлуке градских већа из 13. века налазе се у основи неких одлука у Которском статуту, па се и његове одредбе, поготово оне из прве половине 14. века, могу користити за реконструкцију прошлости Котора из претходног столећа. 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>Социјална стратификација у комуни већ је узела маха у разматраном раздобљу; издваја се повлашћена категорија становништва (</w:t>
      </w:r>
      <w:r>
        <w:rPr>
          <w:i/>
          <w:sz w:val="26"/>
          <w:szCs w:val="26"/>
          <w:lang w:val="sr-CS"/>
        </w:rPr>
        <w:t>nobilеs</w:t>
      </w:r>
      <w:r>
        <w:rPr>
          <w:sz w:val="26"/>
          <w:szCs w:val="26"/>
          <w:lang w:val="sr-CS"/>
        </w:rPr>
        <w:t>) која доноси одлуке које се тичу комуне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>Српски владари мешају се у унутрашња питања преко кнеза; комуна настоји ограничити утицај владара на унутрашња питањ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 xml:space="preserve">Котор се у овом периоду развија у значајан трговачки центар и привредно средиште. За простор где делују његови трговци заинтересоване су и друге комуне са Јадранског мора, на првом месту Дубровник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 xml:space="preserve">У Котору преовладава римокатоличко становништво, али с временом долази до јачања православног елемента у његовом дистрикту. За верске прилике у граду и околини од великог значаја јесте оснивање Зетске епископије са седиштем у манастиру Св. Арханђела Михаила на Превлаци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• </w:t>
      </w:r>
      <w:r>
        <w:rPr>
          <w:sz w:val="26"/>
          <w:szCs w:val="26"/>
          <w:lang w:val="sr-CS"/>
        </w:rPr>
        <w:t xml:space="preserve">У сукобу Бара и Дубровника око ранга и јурисдикције Котор се држи по страни и настоји да под своју контролу стави католичке насеобине у унутрашњости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4. Кратак опис садржаја дисертације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Будући да су извори за историју Котора у 12. и 13. веку несистематизовани, расути по разним зборницима преписа или маргинама рукописа, прва целина дисертације посвећена је њиховом тематском и хронолошком сређивању, дипломатичком и садржинском вредновању. То није класичан осврт на изворе, уобичајен у докторским дисертацијама, већ генерисање свеобухватног фонда извора за историју Котора у 12. и 13. веку. За тај подухват нарочито је важно што су идентификовани и представљени сразмерно бројни зборници преписа которских докумената, од којих многи потичу из 18. и 19. века, затим которске хронике, расуте по архивским збиркама, углавном на територији бивше СФРЈ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поглављу </w:t>
      </w:r>
      <w:r>
        <w:rPr>
          <w:i/>
          <w:sz w:val="26"/>
          <w:szCs w:val="26"/>
          <w:lang w:val="sr-CS"/>
        </w:rPr>
        <w:t>Преглед политичких догађаја</w:t>
      </w:r>
      <w:r>
        <w:rPr>
          <w:sz w:val="26"/>
          <w:szCs w:val="26"/>
          <w:lang w:val="sr-CS"/>
        </w:rPr>
        <w:t xml:space="preserve"> (стр. 22–51) даје се хроника политичких збивања у Котору, а нарочито утицај који су на њих имала збивања у Српској земљи. Поглавље </w:t>
      </w:r>
      <w:r>
        <w:rPr>
          <w:i/>
          <w:sz w:val="26"/>
          <w:szCs w:val="26"/>
          <w:lang w:val="sr-CS"/>
        </w:rPr>
        <w:t>Простор</w:t>
      </w:r>
      <w:r>
        <w:rPr>
          <w:sz w:val="26"/>
          <w:szCs w:val="26"/>
          <w:lang w:val="sr-CS"/>
        </w:rPr>
        <w:t xml:space="preserve"> (стр. 52–68) бави се и физичким структурама града, у оквирима зидина, и нарочито формирањем и развитком которског дистрикта. У Поглављу </w:t>
      </w:r>
      <w:r>
        <w:rPr>
          <w:i/>
          <w:sz w:val="26"/>
          <w:szCs w:val="26"/>
          <w:lang w:val="sr-CS"/>
        </w:rPr>
        <w:t>Комунално уређење</w:t>
      </w:r>
      <w:r>
        <w:rPr>
          <w:sz w:val="26"/>
          <w:szCs w:val="26"/>
          <w:lang w:val="sr-CS"/>
        </w:rPr>
        <w:t xml:space="preserve"> (69–106), анализирају се сви главни чиниоци градске управе (скупштина, већа, кнез итд.). </w:t>
      </w:r>
      <w:r>
        <w:rPr>
          <w:i/>
          <w:sz w:val="26"/>
          <w:szCs w:val="26"/>
          <w:lang w:val="sr-CS"/>
        </w:rPr>
        <w:t>Нотаријат</w:t>
      </w:r>
      <w:r>
        <w:rPr>
          <w:sz w:val="26"/>
          <w:szCs w:val="26"/>
          <w:lang w:val="sr-CS"/>
        </w:rPr>
        <w:t xml:space="preserve"> (107–152) обрађује генезу нотарске службе, прописе о раду нотаријата, његове одлике у односу на друге савремене комуне источног Јадрана, као и посебан просопографски део с подацима о свим познатим нотарима из тога раздобља. Поглавља </w:t>
      </w:r>
      <w:r>
        <w:rPr>
          <w:i/>
          <w:sz w:val="26"/>
          <w:szCs w:val="26"/>
          <w:lang w:val="sr-CS"/>
        </w:rPr>
        <w:t>Правно уређење</w:t>
      </w:r>
      <w:r>
        <w:rPr>
          <w:sz w:val="26"/>
          <w:szCs w:val="26"/>
          <w:lang w:val="sr-CS"/>
        </w:rPr>
        <w:t xml:space="preserve"> и </w:t>
      </w:r>
      <w:r>
        <w:rPr>
          <w:i/>
          <w:sz w:val="26"/>
          <w:szCs w:val="26"/>
          <w:lang w:val="sr-CS"/>
        </w:rPr>
        <w:t xml:space="preserve">Судство </w:t>
      </w:r>
      <w:r>
        <w:rPr>
          <w:sz w:val="26"/>
          <w:szCs w:val="26"/>
          <w:lang w:val="sr-CS"/>
        </w:rPr>
        <w:t xml:space="preserve">(стр. 153–295) дају преглед основних области права, поглавито преко одлука већа и статутарних одредаба, и то кривичног, породичног, облигационог, стварног, као и одлике судског поступка. У поглављу </w:t>
      </w:r>
      <w:r>
        <w:rPr>
          <w:i/>
          <w:sz w:val="26"/>
          <w:szCs w:val="26"/>
          <w:lang w:val="sr-CS"/>
        </w:rPr>
        <w:t>Друштвена структура</w:t>
      </w:r>
      <w:r>
        <w:rPr>
          <w:sz w:val="26"/>
          <w:szCs w:val="26"/>
          <w:lang w:val="sr-CS"/>
        </w:rPr>
        <w:t xml:space="preserve"> (стр. 296–338) саопштене су одлике свих друштвених група посведочених у Котору у датом раздобљу, од племства до робова. Поглавље </w:t>
      </w:r>
      <w:r>
        <w:rPr>
          <w:i/>
          <w:sz w:val="26"/>
          <w:szCs w:val="26"/>
          <w:lang w:val="sr-CS"/>
        </w:rPr>
        <w:t>Привреда</w:t>
      </w:r>
      <w:r>
        <w:rPr>
          <w:sz w:val="26"/>
          <w:szCs w:val="26"/>
          <w:lang w:val="sr-CS"/>
        </w:rPr>
        <w:t xml:space="preserve"> (стр. 339–442) бави се основним привредним делатностима у Котору, посебну пажњу упућује трговачким односима с другим комунама, јужном Италијом и залеђем, као и монетарним приликама. У поглављима </w:t>
      </w:r>
      <w:r>
        <w:rPr>
          <w:i/>
          <w:sz w:val="26"/>
          <w:szCs w:val="26"/>
          <w:lang w:val="sr-CS"/>
        </w:rPr>
        <w:t>Котор и Србија</w:t>
      </w:r>
      <w:r>
        <w:rPr>
          <w:sz w:val="26"/>
          <w:szCs w:val="26"/>
          <w:lang w:val="sr-CS"/>
        </w:rPr>
        <w:t xml:space="preserve"> и </w:t>
      </w:r>
      <w:r>
        <w:rPr>
          <w:i/>
          <w:sz w:val="26"/>
          <w:szCs w:val="26"/>
          <w:lang w:val="sr-CS"/>
        </w:rPr>
        <w:t>Котор и Дубровник</w:t>
      </w:r>
      <w:r>
        <w:rPr>
          <w:sz w:val="26"/>
          <w:szCs w:val="26"/>
          <w:lang w:val="sr-CS"/>
        </w:rPr>
        <w:t xml:space="preserve"> (стр. 443–474) аутор се бави, с једне стране, аутономним положајем Котора у држави српског краља, а с друге, многоструким везама с Дубровником, с којим га је спајала блискост уређења и породичне везе, а раздвајала конкуренција у борби за тржишта у залеђу. Поглавље </w:t>
      </w:r>
      <w:r>
        <w:rPr>
          <w:b/>
          <w:sz w:val="26"/>
          <w:szCs w:val="26"/>
          <w:lang w:val="sr-CS"/>
        </w:rPr>
        <w:t>Црква</w:t>
      </w:r>
      <w:r>
        <w:rPr>
          <w:sz w:val="26"/>
          <w:szCs w:val="26"/>
          <w:lang w:val="sr-CS"/>
        </w:rPr>
        <w:t xml:space="preserve"> бави се приликама у Которској епископији од њеног оснивања до почетка 14. века, настојањем епископије да своју јурисдикцију прошири на католичке насеобине у унутрашњости. Аутор се посебно бавио и утицајем православне Зетске епископије са седиштем на острву Превлака на верске и друштвене прилике у Котору и околини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5. </w:t>
      </w:r>
      <w:r>
        <w:rPr>
          <w:b/>
          <w:sz w:val="26"/>
          <w:szCs w:val="26"/>
          <w:lang w:val="sr-CS"/>
        </w:rPr>
        <w:t>Остварени резултати и научни допринос дисертације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>По први пут у српској медиевистици извршено је истраживање ране и слабо познате историје Котора највећим делом на непознатој или слабо познатој архивској грађи. Кандидат је први међу медиевистима систематски истражио архиве и библиотеке у којима се чувају которска акта, поглавито у преписима, и сачинио драгоцену базу которских докумената 12. и 13. века. Она се може искористити као основа за сачињавање једног зборника которских аката –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својеврсног которског дипломатара 12. и 13. века. У стручној литератури ово раздобље историје Котора, са ослонцем на свим сачуваним изворима, није обрађено у виду јединствене, засебне монографије. Драгоцени и оригиналан научни допринос овог истраживања јесте целовити, објективни и веродостојни историјски преглед развоја и међусобне условљености политичких прилика и друштвеног и државног уређења у Котору у другој половини 12. и у 13. веку. И поред изразите оскудице извора (и по количини и по врсти), аутор је дао свеобухватан преглед најважнијих чинилаца у настанку и почетним фазама развоја комуналног уређења Котора, најзначајнијег приморског града државе Немањића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/>
          <w:sz w:val="26"/>
          <w:szCs w:val="26"/>
          <w:lang w:val="sr-Latn-CS"/>
        </w:rPr>
        <w:t>6</w:t>
      </w:r>
      <w:r>
        <w:rPr>
          <w:b/>
          <w:sz w:val="26"/>
          <w:szCs w:val="26"/>
          <w:lang w:val="sr-CS"/>
        </w:rPr>
        <w:t>. Закључак</w:t>
      </w:r>
    </w:p>
    <w:p>
      <w:pPr>
        <w:pStyle w:val="Normal"/>
        <w:spacing w:lineRule="exact" w:line="340"/>
        <w:ind w:firstLine="720"/>
        <w:jc w:val="both"/>
        <w:rPr>
          <w:b/>
          <w:b/>
          <w:iCs/>
          <w:sz w:val="26"/>
          <w:szCs w:val="26"/>
          <w:lang w:val="sr-CS"/>
        </w:rPr>
      </w:pPr>
      <w:r>
        <w:rPr>
          <w:b/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Latn-CS"/>
        </w:rPr>
      </w:pPr>
      <w:r>
        <w:rPr>
          <w:iCs/>
          <w:sz w:val="26"/>
          <w:szCs w:val="26"/>
          <w:lang w:val="sr-CS"/>
        </w:rPr>
        <w:t>Дисертација је, дакле, у свим својим деловима и саопштеним резултатима оригинално дело, плод самосталног истраживачког поступка и пр</w:t>
      </w:r>
      <w:r>
        <w:rPr>
          <w:iCs/>
          <w:sz w:val="26"/>
          <w:szCs w:val="26"/>
          <w:lang w:val="sr-Latn-CS"/>
        </w:rPr>
        <w:t>имењене методологије</w:t>
      </w:r>
      <w:r>
        <w:rPr>
          <w:iCs/>
          <w:sz w:val="26"/>
          <w:szCs w:val="26"/>
          <w:lang w:val="sr-CS"/>
        </w:rPr>
        <w:t>. Кандидат је савесно и доследно написао дисертацију у складу са одобреном пријавом теме. Урађена са наглашеном истраживачком акрибијом, заснована на преданим архивским истраживањима, дисертација Миљана Гогића представља драгоцен допринос познавању историје српског народа у развијеном средњем веку, а посебно једног од најважнијих урбаних центара државе Немањића. Њена вредност огледа се и у вредним прилозима бољем познавању правне, друштвене и економске историје овог поднебља. Због свега наведеног, Комисија има задовољство да предложи Наставно-научном већу Филозофског факултета у Београду да прихвати позитиван реферат о завршеној докторској дисертацији „</w:t>
      </w:r>
      <w:r>
        <w:rPr>
          <w:b/>
          <w:sz w:val="26"/>
          <w:szCs w:val="26"/>
          <w:lang w:val="sr-CS"/>
        </w:rPr>
        <w:t>Политичко и друштвено уређење Которa у другој половини XII и XIII вијеку</w:t>
      </w:r>
      <w:r>
        <w:rPr>
          <w:sz w:val="26"/>
          <w:szCs w:val="26"/>
          <w:lang w:val="sr-CS"/>
        </w:rPr>
        <w:t>“ докторанда Миљана Гогића, и да одобри њену усмену одбрану. Комисија задржава право да кандидату на одбрани предочи сугестије и примедбе с намером да од теме и аутора добије најбољи могући резултат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>У Београду, 1</w:t>
      </w:r>
      <w:r>
        <w:rPr>
          <w:sz w:val="26"/>
          <w:szCs w:val="26"/>
        </w:rPr>
        <w:t>9</w:t>
      </w:r>
      <w:r>
        <w:rPr>
          <w:sz w:val="26"/>
          <w:szCs w:val="26"/>
          <w:lang w:val="sr-CS"/>
        </w:rPr>
        <w:t xml:space="preserve">. јула 2018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мисија: 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др Ђорђе Бубало (ментор)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редовни професор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________________________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др Небојша Порчић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ванредни професор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________________________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др Жика Бујуклић</w:t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редовни професор Правног факултета у Београду</w:t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________________________</w:t>
      </w:r>
    </w:p>
    <w:p>
      <w:pPr>
        <w:pStyle w:val="Normal"/>
        <w:spacing w:lineRule="exact" w:line="340"/>
        <w:ind w:firstLine="720"/>
        <w:jc w:val="both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08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otacije">
    <w:name w:val="anotacije"/>
    <w:basedOn w:val="Normal"/>
    <w:qFormat/>
    <w:pPr>
      <w:spacing w:before="120" w:after="120"/>
      <w:ind w:left="1440" w:hanging="0"/>
    </w:pPr>
    <w:rPr>
      <w:sz w:val="20"/>
      <w:lang w:val="sr-Latn-CS"/>
    </w:rPr>
  </w:style>
  <w:style w:type="paragraph" w:styleId="CommentText">
    <w:name w:val="Comment Text"/>
    <w:basedOn w:val="Normal"/>
    <w:qFormat/>
    <w:pPr>
      <w:spacing w:lineRule="auto" w:line="276" w:before="0" w:after="200"/>
      <w:ind w:hanging="0"/>
      <w:jc w:val="left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2:58:00Z</dcterms:created>
  <dc:creator>djordje</dc:creator>
  <dc:description/>
  <cp:keywords/>
  <dc:language>en-US</dc:language>
  <cp:lastModifiedBy>djordje</cp:lastModifiedBy>
  <cp:lastPrinted>2018-07-09T23:05:00Z</cp:lastPrinted>
  <dcterms:modified xsi:type="dcterms:W3CDTF">2018-07-09T21:07:00Z</dcterms:modified>
  <cp:revision>14</cp:revision>
  <dc:subject/>
  <dc:title/>
</cp:coreProperties>
</file>