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25. септембра </w:t>
      </w:r>
      <w:r>
        <w:rPr>
          <w:lang w:val="sr-RS"/>
        </w:rPr>
        <w:t>201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25.09.2018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ВИШЕГ НАУЧНОГ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>историју</w:t>
      </w:r>
      <w:r>
        <w:rPr>
          <w:lang w:val="sr-CS"/>
        </w:rPr>
        <w:t xml:space="preserve"> (предлог  Одељења  да се </w:t>
      </w:r>
      <w:r>
        <w:rPr>
          <w:b/>
          <w:lang w:val="sr-CS"/>
        </w:rPr>
        <w:t>др Марија Коцић</w:t>
      </w:r>
      <w:r>
        <w:rPr>
          <w:lang w:val="sr-CS"/>
        </w:rPr>
        <w:t xml:space="preserve">    бира у звање вишег научног сарадника, предлог Комисије: др Никола Самарџић, редовни професор, др Ема Петровић, редовни професор, др Хрвоје Петрић, ванредни професор Филозофског факултета у Загребу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НАУЧНОГ САРАДНИКА </w:t>
      </w:r>
      <w:r>
        <w:rPr>
          <w:lang w:val="sr-CS"/>
        </w:rPr>
        <w:t xml:space="preserve">    на   Одељењу за  историју уметности  (предлог  Одељења  да се  </w:t>
      </w:r>
      <w:r>
        <w:rPr>
          <w:b/>
          <w:lang w:val="sr-CS"/>
        </w:rPr>
        <w:t>др Милена Јокановић,</w:t>
      </w:r>
      <w:r>
        <w:rPr>
          <w:lang w:val="sr-CS"/>
        </w:rPr>
        <w:t xml:space="preserve">  бира у звање научног сарадника</w:t>
      </w:r>
      <w:r>
        <w:rPr/>
        <w:t>, предлог  Комисиј</w:t>
      </w:r>
      <w:r>
        <w:rPr>
          <w:lang w:val="sr-CS"/>
        </w:rPr>
        <w:t>е: др Лидија Мереник, редовни професор, др Милан Попадић, ванредни професор, др Милица Божић Маројевић, доцент и др Даниела Королија Црквењаков, ванредни професор на Академији уметности Универзитета у Новом Саду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НАУЧНОГ САРАДНИКА </w:t>
      </w:r>
      <w:r>
        <w:rPr>
          <w:lang w:val="sr-CS"/>
        </w:rPr>
        <w:t xml:space="preserve">на Одељењу за историју уметности  (предлог Одељења да се </w:t>
      </w:r>
      <w:r>
        <w:rPr>
          <w:b/>
          <w:lang w:val="sr-CS"/>
        </w:rPr>
        <w:t>др Небојша Станковић,</w:t>
      </w:r>
      <w:r>
        <w:rPr>
          <w:lang w:val="sr-CS"/>
        </w:rPr>
        <w:t xml:space="preserve"> бира у звање научног  сарадника, предлог Комисије: др Миодраг Марковић, редовни професор, др Драган Војводић, редовни професор и др Татјана Стародубцев, редовни професор на Академији уметности у Новом Саду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исија је разматрала и прихватила захтеве за ангажовање наставника у допунском раду до 1/3 пуног радног времена у школској 2018/2019.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. др </w:t>
      </w:r>
      <w:r>
        <w:rPr>
          <w:lang w:val="sr-RS"/>
        </w:rPr>
        <w:t>Милице Кисић Божић</w:t>
      </w:r>
      <w:r>
        <w:rPr>
          <w:lang w:val="sr-CS"/>
        </w:rPr>
        <w:t>, доцента  на Филозофском факултету Универзитета у Новом Саду, за предмете: Латински језик 1 и Латински језик 2</w:t>
      </w:r>
      <w:r>
        <w:rPr/>
        <w:t>,</w:t>
      </w:r>
      <w:r>
        <w:rPr>
          <w:lang w:val="sr-RS"/>
        </w:rPr>
        <w:t xml:space="preserve"> за студенте историје</w:t>
      </w:r>
      <w:r>
        <w:rPr>
          <w:lang w:val="sr-CS"/>
        </w:rPr>
        <w:t xml:space="preserve"> (2+2, јесењи семестар и 2+0, пролећни семестар) ,  школске 201</w:t>
      </w:r>
      <w:r>
        <w:rPr>
          <w:lang w:val="en-US"/>
        </w:rPr>
        <w:t>8</w:t>
      </w:r>
      <w:r>
        <w:rPr>
          <w:lang w:val="sr-CS"/>
        </w:rPr>
        <w:t>/201</w:t>
      </w:r>
      <w:r>
        <w:rPr>
          <w:lang w:val="en-US"/>
        </w:rPr>
        <w:t>9</w:t>
      </w:r>
      <w:r>
        <w:rPr>
          <w:lang w:val="sr-CS"/>
        </w:rPr>
        <w:t>. године, на Одељењу за класичне науке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. др Драгана Ђукановића, ванредног професора на Факултету политичких наука у Београду, за предмет Савремени балкански политички идентитети, у оквиру мастер академских студија социологије, са по два часа предавања и два часа вежби недељно, у јесењем  семестру 2018/2019. године, на Одељењу за социологиј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 xml:space="preserve">III 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                                             </w:t>
      </w:r>
      <w:r>
        <w:rPr>
          <w:lang w:val="ru-RU"/>
        </w:rPr>
        <w:t xml:space="preserve">                                                   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</w:t>
      </w:r>
      <w:r>
        <w:rPr>
          <w:lang w:val="en-US"/>
        </w:rPr>
        <w:t>8</w:t>
      </w:r>
      <w:r>
        <w:rPr>
          <w:lang w:val="sr-CS"/>
        </w:rPr>
        <w:t>/201</w:t>
      </w:r>
      <w:r>
        <w:rPr>
          <w:lang w:val="en-US"/>
        </w:rPr>
        <w:t>9</w:t>
      </w:r>
      <w:r>
        <w:rPr>
          <w:lang w:val="sr-CS"/>
        </w:rPr>
        <w:t>. години, а према следећем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Одељење за </w:t>
      </w:r>
      <w:r>
        <w:rPr>
          <w:b/>
          <w:lang w:val="sr-RS"/>
        </w:rPr>
        <w:t>класичне науке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Марина Милановић, за предмете: Латински језик (АР, ИУ), оба семестра, 4 часа недељн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Одељење за филозофиј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 xml:space="preserve">Ненад Филиповић, на предметима: </w:t>
      </w:r>
      <w:r>
        <w:rPr>
          <w:rFonts w:cs="Cambria" w:ascii="Cambria" w:hAnsi="Cambria"/>
          <w:lang w:val="sr-CS"/>
        </w:rPr>
        <w:t xml:space="preserve"> на предметима Историја филозофије IIа (3 часа недељно, зимски семестар), Историја филозофије IIб (2 часа недељно, летњи семестар), Теорија рационалног избора (2 часа недељно, летњи семестар)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 xml:space="preserve">Тамара Плећаш, </w:t>
      </w:r>
      <w:r>
        <w:rPr>
          <w:rFonts w:cs="Cambria" w:ascii="Cambria" w:hAnsi="Cambria"/>
          <w:lang w:val="sr-CS"/>
        </w:rPr>
        <w:t xml:space="preserve"> на предметима Филозофија духа (2 часа недељно, зимски семестар), Увод у етику (2 часа недељно, летњи семестар), Хеленистичка филозофија (2 часа недељно, летњи семестар)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 xml:space="preserve">Славенко Шљукић, </w:t>
      </w:r>
      <w:r>
        <w:rPr>
          <w:rFonts w:cs="Cambria" w:ascii="Cambria" w:hAnsi="Cambria"/>
          <w:lang w:val="sr-CS"/>
        </w:rPr>
        <w:t xml:space="preserve"> на предметима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CS"/>
        </w:rPr>
        <w:t>Историја филозофије IIа (3 часа недељно, зимски семестар),</w:t>
      </w:r>
      <w:r>
        <w:rPr>
          <w:rFonts w:cs="Cambria" w:ascii="Cambria" w:hAnsi="Cambria"/>
          <w:lang w:val="en-US"/>
        </w:rPr>
        <w:t xml:space="preserve"> Увод у етик</w:t>
      </w:r>
      <w:r>
        <w:rPr>
          <w:rFonts w:cs="Cambria" w:ascii="Cambria" w:hAnsi="Cambria"/>
          <w:lang w:val="sr-CS"/>
        </w:rPr>
        <w:t>у (2 часа недељно, летњи семестар), Историја филозофије IIб (2 часа недељно, летњи семестар)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mbria" w:hAnsi="Cambria" w:cs="Cambria"/>
          <w:b/>
          <w:b/>
          <w:lang w:val="sr-CS"/>
        </w:rPr>
      </w:pPr>
      <w:r>
        <w:rPr>
          <w:lang w:val="sr-CS"/>
        </w:rPr>
        <w:t xml:space="preserve">Игор Стојановић, </w:t>
      </w:r>
      <w:r>
        <w:rPr>
          <w:rFonts w:cs="Cambria" w:ascii="Cambria" w:hAnsi="Cambria"/>
          <w:lang w:val="sr-CS"/>
        </w:rPr>
        <w:t xml:space="preserve"> на предмет</w:t>
      </w:r>
      <w:r>
        <w:rPr>
          <w:rFonts w:cs="Cambria" w:ascii="Cambria" w:hAnsi="Cambria"/>
        </w:rPr>
        <w:t xml:space="preserve">има Филозофија психоанализе (2 часа недељно, мастер студије, зимски семестар) и </w:t>
      </w:r>
      <w:r>
        <w:rPr>
          <w:rFonts w:cs="Cambria" w:ascii="Cambria" w:hAnsi="Cambria"/>
          <w:lang w:val="sr-CS"/>
        </w:rPr>
        <w:t>Увод у етику (2 часа недељно, летњи семестар)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mbria" w:hAnsi="Cambria" w:cs="Cambria"/>
          <w:b/>
          <w:b/>
          <w:lang w:val="sr-CS"/>
        </w:rPr>
      </w:pPr>
      <w:r>
        <w:rPr>
          <w:lang w:val="sr-CS"/>
        </w:rPr>
        <w:t xml:space="preserve">Стефан Мићић, 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lang w:val="sr-CS"/>
        </w:rPr>
        <w:t>на предметима Примењена етика (2 часа недељно, зимски семестар) и Етика (2 часа недељно, летњи семестар)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mbria" w:hAnsi="Cambria" w:cs="Cambria"/>
          <w:b/>
          <w:b/>
          <w:lang w:val="sr-CS"/>
        </w:rPr>
      </w:pPr>
      <w:r>
        <w:rPr>
          <w:lang w:val="sr-CS"/>
        </w:rPr>
        <w:t>Милица Смајевић,</w:t>
      </w:r>
      <w:r>
        <w:rPr>
          <w:rFonts w:cs="Cambria" w:ascii="Cambria" w:hAnsi="Cambria"/>
          <w:lang w:val="sr-CS"/>
        </w:rPr>
        <w:t xml:space="preserve"> на предметима Хјумова филозофија (2 часа недељно, зимски семестар)</w:t>
      </w:r>
      <w:r>
        <w:rPr>
          <w:rFonts w:cs="Cambria" w:ascii="Cambria" w:hAnsi="Cambria"/>
        </w:rPr>
        <w:t xml:space="preserve"> и </w:t>
      </w:r>
      <w:r>
        <w:rPr>
          <w:rFonts w:cs="Cambria" w:ascii="Cambria" w:hAnsi="Cambria"/>
          <w:lang w:val="sr-CS"/>
        </w:rPr>
        <w:t>Филозофија културе за студенте етнологије (2 часа недељно, зимски семестар)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>Јелена Павличић,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 на предмету Општа методологија наука (за студенте етнологије и антропологије) (2 часа недељно, зимски семестар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>Олга Николић,</w:t>
      </w:r>
      <w:r>
        <w:rPr>
          <w:rFonts w:cs="Cambria" w:ascii="Cambria" w:hAnsi="Cambria"/>
          <w:b/>
          <w:lang w:val="sr-CS"/>
        </w:rPr>
        <w:t xml:space="preserve">  </w:t>
      </w:r>
      <w:r>
        <w:rPr>
          <w:rFonts w:cs="Cambria" w:ascii="Cambria" w:hAnsi="Cambria"/>
          <w:lang w:val="sr-CS"/>
        </w:rPr>
        <w:t>на предме</w:t>
      </w:r>
      <w:r>
        <w:rPr>
          <w:rFonts w:cs="Cambria" w:ascii="Cambria" w:hAnsi="Cambria"/>
        </w:rPr>
        <w:t>тима</w:t>
      </w:r>
      <w:r>
        <w:rPr>
          <w:rFonts w:cs="Cambria" w:ascii="Cambria" w:hAnsi="Cambria"/>
          <w:lang w:val="sr-CS"/>
        </w:rPr>
        <w:t xml:space="preserve"> Методика наставе филозофије са основама филозофије образовања I (2 часа недељно, зимски семестар), Филозофија наука 2 (2 часа недељно, зимски семестар), Методика наставе филозофије са основама филозофије образовања II (2 часа недељно, летњи семестар),  Филозофија наука 1 (2 часа недељно, летњи семестар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>Адам Недељковић,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 на предмету Увод у филозофију науке (2 часа недељно, зимски семестар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>Јелена Мијић,</w:t>
      </w:r>
      <w:r>
        <w:rPr>
          <w:rFonts w:cs="Cambria" w:ascii="Cambria" w:hAnsi="Cambria"/>
          <w:lang w:val="sr-CS"/>
        </w:rPr>
        <w:t xml:space="preserve"> на предметима Основе филозофије и методологије наука за студенте социологије (2 часа недељно, зимски семестар), Теорија сазнања II (2 часа недељно, летњи семестар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>Александра Вучковић,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 на предмету Квајнова филозофија (2 часа недељно, зимски семестар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>Катарина Његован,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 на предметима Филозофија науке за студенте етнологије (2 часа недељно, зимски семестар) и Увод у филозофију и критичко мишљење (2 часа недељно, зимски семестар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>Филип Чукљевић</w:t>
      </w:r>
      <w:r>
        <w:rPr>
          <w:lang w:val="en-US"/>
        </w:rPr>
        <w:t xml:space="preserve">, </w:t>
      </w:r>
      <w:r>
        <w:rPr>
          <w:rFonts w:cs="Cambria" w:ascii="Cambria" w:hAnsi="Cambria"/>
          <w:lang w:val="sr-CS"/>
        </w:rPr>
        <w:t xml:space="preserve"> на предмету Теорија сазнања I (2 часа недељно, зимски семестар)</w:t>
      </w:r>
      <w:r>
        <w:rPr>
          <w:rFonts w:cs="Cambria" w:ascii="Cambria" w:hAnsi="Cambria"/>
          <w:lang w:val="sr-RS"/>
        </w:rPr>
        <w:t>;</w:t>
      </w:r>
      <w:r>
        <w:rPr>
          <w:rFonts w:cs="Cambria" w:ascii="Cambria" w:hAnsi="Cambria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>Катарина Максимовић,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 на предметима Логика (2 часа вежби, зимски и летњи семестар), Дедуктивне структуре (2 часа вежби, зимски семестар), Математика (2 часа вежби, летњи семестар)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>Јована Костић,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CS"/>
        </w:rPr>
        <w:t xml:space="preserve"> на предметима Логика (2 часа вежби, зимски и летњи семестар), Логика – мастер (2 часа недељно, зимски семестар), Филозофија математике (2 часа недељно, летњи семестар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>Јелена Димитријевић,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 на предмету Наука и рационалност (2 часа недељно, летњи семестар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>Јелена Говедарица,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 на предметима Увод у филозофију религије (2 часа недељно, зимски семестар) и Ранохришћанска и средњовековна филозофија (2 часа недељно, зимски семестар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>Никола Стаменковић,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 на предмету Витгенштајнова филозофија (2 часа недељно, летњи семестар)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  <w:t>Одељење за историју: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b/>
          <w:lang w:val="sr-CS"/>
        </w:rPr>
        <w:t xml:space="preserve">- </w:t>
      </w:r>
      <w:r>
        <w:rPr>
          <w:lang w:val="sr-CS"/>
        </w:rPr>
        <w:t xml:space="preserve"> Немања Радоњић, на предмету Амерички 20. век (2 часа вежби) и Пропаганда у 20. веку (2 часа вежби)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  <w:t>Одељење за социологију: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Младен Радуловић, на предмету Увод у социологију образовања (2 часа вежби, пролећни семестар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Светлана Лазић, на предмету Увод у социологију образовања (2 часа вежби, пролећни семестар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Селена Радовић, на предмету Увод у социологију 1. (4 часа вежби, јесењи семестар) и Увод у социологију 2 (4 часа вежби, пролећни семестар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Дражен Павлица, на предмету Социологија културе (4 часа вежби, јесењи семестар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Одељење за психологиј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Никола Стевановић, на предметима: Психометрија 1 (2+4), Психометрија 2 (2+4), Одабране теме из статистике и психометрије (2+2), школске  2018/2019. Године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Александар Лазић, на предметима: Социјална перцепција и интеракција (4+2), Социјализација (4+2), Социјална психологија (2+2), Методе и техникесоцијалнопсихолошких истраживања (2+2), Примењена социјална психологија (2+2), школске 2018/2019. године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Сања Грбић, на предметима: Увод у психологију образовања (3+2, са 1 од три групе за вежбе), Психологија учења и наставе (3+3), у школској 2018/2019. годин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Јован Радосављевић, на предметима: Увод у психологију образовања (3+2), Медијација (2+2), Психолошке основе образовних политика (2+0), у школској 2018/2019. годин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Милица Скочајић, на предметима: Увод у психологију образовања (3+2), Психологија учења и наставе (3+3), у школској 2018/2019. годин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Селена Врачар, на предметима: Комуникацијске вештине (2+2), Мултикултурално образовање (2+2), Медијација (2+2),  Психолошке основе образовних политика (2+0), у школској 2018/2019. години</w:t>
      </w:r>
      <w:r>
        <w:rPr>
          <w:b/>
          <w:lang w:val="sr-CS"/>
        </w:rPr>
        <w:t xml:space="preserve">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 xml:space="preserve">IV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Кадровска комисија, на седници одржаној  25. септембра 2018. године, размотрила је предлоге Одељења за историју уметности, и дало сагласност </w:t>
      </w:r>
      <w:r>
        <w:rPr>
          <w:lang w:val="sr-Latn-RS"/>
        </w:rPr>
        <w:t xml:space="preserve"> </w:t>
      </w:r>
      <w:r>
        <w:rPr>
          <w:lang w:val="sr-RS"/>
        </w:rPr>
        <w:t xml:space="preserve">да проф. др  Гинтер Бергхаус, из Немачке, одржи једно предавање о футуризму на Семинару за студије модерне уметности, између 7. и 9. новембра 2018. године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09:00Z</dcterms:created>
  <dc:creator> </dc:creator>
  <dc:description/>
  <cp:keywords/>
  <dc:language>en-US</dc:language>
  <cp:lastModifiedBy>Korisnik</cp:lastModifiedBy>
  <cp:lastPrinted>2018-04-23T14:10:00Z</cp:lastPrinted>
  <dcterms:modified xsi:type="dcterms:W3CDTF">2018-09-25T08:43:00Z</dcterms:modified>
  <cp:revision>264</cp:revision>
  <dc:subject/>
  <dc:title>НАСТАВНО-НАУЧНОМ  ВЕЋУ</dc:title>
</cp:coreProperties>
</file>