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CS"/>
        </w:rPr>
        <w:t>Зорица Кузм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Зорица Душан Кузм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Теслић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14. 5. 198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CS"/>
        </w:rPr>
        <w:t xml:space="preserve">: </w:t>
      </w:r>
      <w:r>
        <w:rPr>
          <w:rFonts w:cs="Times New Roman" w:ascii="Times New Roman" w:hAnsi="Times New Roman"/>
          <w:b/>
          <w:sz w:val="20"/>
          <w:lang w:val="sr-CS"/>
        </w:rPr>
        <w:t>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lang w:val="sr-C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Београд, 2012</w:t>
      </w:r>
      <w:r>
        <w:rPr>
          <w:rFonts w:cs="Times New Roman" w:ascii="Times New Roman" w:hAnsi="Times New Roman"/>
          <w:sz w:val="20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</w:t>
      </w:r>
      <w:r>
        <w:rPr>
          <w:rFonts w:cs="Times New Roman" w:ascii="Times New Roman" w:hAnsi="Times New Roman"/>
          <w:i/>
          <w:sz w:val="20"/>
        </w:rPr>
        <w:t>:</w:t>
      </w:r>
      <w:r>
        <w:rPr>
          <w:i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0"/>
          <w:lang w:val="sr-CS"/>
        </w:rPr>
        <w:t>Рефлексивна природа археолошког закључивања: студија случаја корпуса хеленистичких налаза у Србиј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lang w:val="sr-C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- 2010. – сарадник у настав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lang w:val="sr-CS"/>
        </w:rPr>
        <w:t>- 2011. –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- 2013. -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редња оцена: 4,4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8 годин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5. члан докторске комисије за одбрану докторат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облем културних односа локалних заједница и римске државе: студија случаја на простору приписаном Скордисц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(кандидат Владимир Д. Михајловић) Филозофски факултет, Универзитет у Београд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5. члан докторске комисије за одбрану докторат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онцепт другости варварства и варваризације у српској археолог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кандидат Моника Милосављевић) Филозофски факултет, Универзитет у Београду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16. 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лан докторске комисије за одбрану докторат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Луиђи Ф. Марсиљи и рецепција античког наслеђа у српској археолог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кандидат Владимир В. Михајловић), 2016. Филозофски факултет, Универзитет у Београд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6. члан докторске комисије за одбрану докторат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тврђена хеленизована насеља на југоисточном Јадрану од 4.века старе ере до римског освајања – аспекти друштвених и економских промена у палеобалканским заједница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кандидат Милијан Димитријевић), Филозофски Факултет, Универзитет у Београ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 xml:space="preserve">Roman Emperors and Identity Constructions in Contemporary Serbia,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Identities: Global Studies in Culture and Powe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Latn-CS"/>
              </w:rPr>
              <w:t>r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Latn-CS"/>
              </w:rPr>
              <w:t>Vol.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 xml:space="preserve">22, No.4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(ed. Claire Alexander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: 416-432.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коаутор Владимир. Д. Михајловић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2015.  Recepcija prošlosti u helenističkom periodu: ugledanje, kopiranje i kolekcionarstva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Архаика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Београд: Филозофски факултет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: 149-16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2015. Balkan kao vremenska odrednica – diskurs balkanizma u srpskoj arheologiji.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Етноантрополошки проблеми 1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/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Београд: Филозофски факултет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645-659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 (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коаутор др Сташа Бабић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16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Atenica: U potrazi za izgubljenim staništem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Етноантрополошки проблеми 11/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Београд: Филозофски факултет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645-659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 (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коаутор др Сташа Бабић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17.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Diskontinuitet posmrtnih rituala u mlađoj praistoriji centralnog Balkana.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12/3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Београд: Филозофски факултет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: 725-748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14.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On the reflexive nature of archaeologies of the Western Balkan Iron Age: A case study of the ‘Illyrian argument’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Anthropologie, International Journal of the Science of Man</w:t>
            </w:r>
            <w:r>
              <w:rPr>
                <w:rFonts w:cs="Times New Roman" w:ascii="Times New Roman" w:hAnsi="Times New Roman"/>
                <w:sz w:val="20"/>
              </w:rPr>
              <w:t>, Vol 51 (2013) No. 2: 249-259. (коаутор др Иван Вранић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- ..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.  истраживач 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Археолошка култура и идентитет на Западном Балкан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Филозофски факултет, Универзитет у Беогр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08-2015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ренско истраживање у оквиру пројектра 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Кал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Кршевиц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Археолошки институт у Београ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lang w:val="sr-Latn-CS"/>
              </w:rPr>
            </w:pPr>
            <w:r>
              <w:rPr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14.  гостујући уредник:  Етноантополошки проблеми 9/3, Филозофски факултет, Универзитет у Београд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2018. књига апстракта: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 xml:space="preserve">Српска археологија између теорије и чињениц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VI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 xml:space="preserve">: археолошко наслеђе, 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Центар за теоријску археологију, Филозофски факултет, Универзитет у Београду (коаутор др. Марко Јанковић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2015.  књига апстракта: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Српска археологија између теорије и чињеница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CS"/>
              </w:rPr>
              <w:t>III: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 xml:space="preserve"> Српска археологија између центра и периферије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Центар за теоријску археологију, Филозофски факултет, Универзитет у Београду (коаутор др Марко Јанковић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2014. књига апстракта: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 xml:space="preserve">Српска археологија између теорије и чињениц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 xml:space="preserve"> Археологија и јавност у Србији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, Центар за теоријску археологију, Филозофски факултет, Универзитет у Београду (коаутор др Марко Јанковић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2012-2018. сарадња на пројектима </w:t>
            </w:r>
            <w:r>
              <w:rPr>
                <w:b/>
                <w:i/>
                <w:sz w:val="20"/>
                <w:szCs w:val="20"/>
                <w:lang w:val="sr-CS"/>
              </w:rPr>
              <w:t xml:space="preserve">Центра за урбани развој </w:t>
            </w:r>
            <w:r>
              <w:rPr>
                <w:b/>
                <w:sz w:val="20"/>
                <w:szCs w:val="20"/>
                <w:lang w:val="sr-CS"/>
              </w:rPr>
              <w:t>(Београд) у оквиру активности везаних за популаризацију археологије и археолошког наслеђа  у Срб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2014. организовање ванстудијског семинар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Археологија и туриза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за студенте археологије и туризма, у сарадњи са организациам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Мл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 xml:space="preserve">ди за туризам(Београд) и Центар з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 xml:space="preserve">рбани развој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Београ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2013. Религијски погледи на живот након смрти у античкој Македонији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Циклус јавних предавања у организацији Народног музеја у Београду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2011-2018. гостујући предавач  на семинарима археологије, историје и антропологије, Истраживачка станица Петниц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2015-2016. - </w:t>
            </w:r>
            <w:r>
              <w:rPr>
                <w:b/>
                <w:sz w:val="20"/>
                <w:szCs w:val="20"/>
                <w:lang w:val="sr-RS"/>
              </w:rPr>
              <w:t xml:space="preserve"> постдокторска  стипендија оквиру програма академске размене Е</w:t>
            </w:r>
            <w:r>
              <w:rPr>
                <w:b/>
                <w:sz w:val="20"/>
                <w:szCs w:val="20"/>
                <w:lang w:val="sr-Latn-RS"/>
              </w:rPr>
              <w:t>razmus Mundus Partnership</w:t>
            </w:r>
            <w:r>
              <w:rPr>
                <w:b/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Facultad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de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Filosofia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y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Letras</w:t>
            </w:r>
            <w:r>
              <w:rPr>
                <w:b/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en-GB"/>
              </w:rPr>
              <w:t>Universidad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de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Granada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(Шпанија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Квалитет објављених радова колегинице др Кузмановић указује на изузетну истраживачку зрелост која је с разлогом препозната на међународној научној сцени. Њени текстови су изузетно компетентно утемељени у опсежном рефернтном оквиру који превазилази археолошку литературу и често залази у интердисциплинарна разматрања. Допринос овог истраживачког опуса унапређењу археологије у нашој средини тим је већи с обзиром на то да др Кузмановић конзистетно примењује актуелне и комплексне приступе истраживањ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Уз истраживачки рад, др Кузмановић ангажована је у настави на свим нивоима студија и на унапређељу курикулума увођењем нових наставних садржаја. Такође је активна на популаризацији археологије у јавно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Укупан рад доц. др Зорице Кузмановић, како истраживачки, тако и наставни, ван сваке сумње упућује на зрелу, компетентну и одговорну колегиницу, чији даљи развој свакако ће наставити да унапређује квалитет рада Одељења за археологију. Формално и суштински, она испуњава и премашује све захтеве прописане Законом о високом образовању и Статутом Филозофског факултета и стога предлажемо Изборном већу да потврди њен поновни избор у звање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Место и датум</w:t>
      </w:r>
      <w:r>
        <w:rPr>
          <w:rFonts w:cs="Times New Roman" w:ascii="Times New Roman" w:hAnsi="Times New Roman"/>
          <w:sz w:val="20"/>
          <w:lang w:val="sr-C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Београд, 3. септембар 201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42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9-04T12:42:00Z</dcterms:modified>
  <cp:revision>2</cp:revision>
  <dc:subject/>
  <dc:title/>
</cp:coreProperties>
</file>