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28.08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CS"/>
        </w:rPr>
        <w:t>studentu andragogije Mirku Jevt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o se Mirko Jevtić, student master studija andragogije, koji je tokom školske 2017/2018. godine prema programu razmene studenata pohađao </w:t>
      </w:r>
      <w:r>
        <w:rPr>
          <w:i/>
          <w:lang w:val="sr-Latn-CS"/>
        </w:rPr>
        <w:t xml:space="preserve">Univerzitet u Pečuju </w:t>
      </w:r>
      <w:r>
        <w:rPr>
          <w:lang w:val="sr-Latn-CS"/>
        </w:rPr>
        <w:t>(Mađarska), sa molbom da mu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2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Pečuj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u Mirku Jevtiću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Strategic Human Resources Management</w:t>
      </w:r>
      <w:r>
        <w:rPr>
          <w:lang w:val="sr-Latn-CS"/>
        </w:rPr>
        <w:t>, 7.5 ESPB, ocena 5 (A) –</w:t>
      </w:r>
      <w:r>
        <w:rPr/>
        <w:t xml:space="preserve"> Strateško upravljanje ljudskim resursima</w:t>
      </w:r>
      <w:r>
        <w:rPr>
          <w:lang w:val="sr-Latn-CS"/>
        </w:rPr>
        <w:t>, ocena 10 (100 bodova), priznaje se kao ekvivalentan izbornom predmetu na studijama andragogije (Izborna pozicija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Learning and Work or People Management in HR Research</w:t>
      </w:r>
      <w:r>
        <w:rPr>
          <w:lang w:val="sr-Latn-CS"/>
        </w:rPr>
        <w:t>, 3 ESPB, ocena 5 (A) –</w:t>
      </w:r>
      <w:r>
        <w:rPr/>
        <w:t xml:space="preserve"> Učenje i rad ili upravljanje ljudima u istraživanjima ljudskih resursa</w:t>
      </w:r>
      <w:r>
        <w:rPr>
          <w:lang w:val="sr-Latn-CS"/>
        </w:rPr>
        <w:t>, ocena 10 (100 bodova), priznaje se kao ekvivalentan izbornom predmetu na studijama andragogije (Izborna pozicija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Cultural Heritage of Pecs City</w:t>
      </w:r>
      <w:r>
        <w:rPr>
          <w:lang w:val="sr-Latn-CS"/>
        </w:rPr>
        <w:t>, 3 ESPB, ocena 5 (A) –</w:t>
      </w:r>
      <w:r>
        <w:rPr/>
        <w:t xml:space="preserve"> Kulturno nasleđe grada Pečuja</w:t>
      </w:r>
      <w:r>
        <w:rPr>
          <w:lang w:val="sr-Latn-CS"/>
        </w:rPr>
        <w:t>, ocena 10 (100 bodova), priznaje se kao ekvivalentan izbornom predmetu na studijama andragogije (Izborna pozicija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Learning organisations and knowledge management</w:t>
      </w:r>
      <w:r>
        <w:rPr>
          <w:lang w:val="sr-Latn-CS"/>
        </w:rPr>
        <w:t>, 4 ESPB, ocena 5 (A) –</w:t>
      </w:r>
      <w:r>
        <w:rPr/>
        <w:t xml:space="preserve"> Organizacije koje uče i upravljanje znanjem</w:t>
      </w:r>
      <w:r>
        <w:rPr>
          <w:lang w:val="sr-Latn-CS"/>
        </w:rPr>
        <w:t>, ocena 10 (100 bodova), priznaje se kao ekvivalentan izbornom predmetu na studijama andragogije (Izborna pozicija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The Legal Enviroment of Human Resource Development</w:t>
      </w:r>
      <w:r>
        <w:rPr>
          <w:lang w:val="sr-Latn-CS"/>
        </w:rPr>
        <w:t>, 4 ESPB, ocena 5 (A) –</w:t>
      </w:r>
      <w:r>
        <w:rPr/>
        <w:t xml:space="preserve"> Pravni okvir razvoja ljudskih resursa</w:t>
      </w:r>
      <w:r>
        <w:rPr>
          <w:lang w:val="sr-Latn-CS"/>
        </w:rPr>
        <w:t>, ocena 10 (100 bodova), priznaje se kao ekvivalentan izbornom predmetu na studijama andragogije (Izborna pozicija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Organisational psychology</w:t>
      </w:r>
      <w:r>
        <w:rPr>
          <w:lang w:val="sr-Latn-CS"/>
        </w:rPr>
        <w:t>, 4 ESPB, ocena 5 (A) –</w:t>
      </w:r>
      <w:r>
        <w:rPr/>
        <w:t xml:space="preserve"> Organizaciona psihologija</w:t>
      </w:r>
      <w:r>
        <w:rPr>
          <w:lang w:val="sr-Latn-CS"/>
        </w:rPr>
        <w:t>, ocena 10 (100 bodova), priznaje se kao ekvivalentan izbornom predmetu na studijama andragogije (Izborna pozicija 1)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Pečuju i dela studijskog programa master studija andragogije na Katedri za andragogiju, Odeljenja za pedagogiju i andragogiju Filozofskog fakulteta u Beogradu. Grupa predmeta ostvarenih na Univerzitetu u Pečuju u obimu od 25.5 ESPB se priznaje kao grupa izbornih predmeta utvrđenih studijskim programom andragogije u obimu od 25.5 ESPB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rategic Human Resources Management, 7.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1), 7.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earning and Work or People Management in HR Research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1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ultural Heritage of Pecs City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1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earning organisations and knowledge management, 4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1), 4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he Legal Enviroment of Human Resource Development, 4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1), 4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rganisational psychology, 4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1), 4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Univerziteta u Pečuj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Pečuj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-4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5-3.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.9-3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1-2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5-2.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24:00Z</dcterms:created>
  <dc:creator>FF</dc:creator>
  <dc:description/>
  <dc:language>en-US</dc:language>
  <cp:lastModifiedBy>Korisnik</cp:lastModifiedBy>
  <cp:lastPrinted>2013-07-02T12:22:00Z</cp:lastPrinted>
  <dcterms:modified xsi:type="dcterms:W3CDTF">2018-09-17T08:24:00Z</dcterms:modified>
  <cp:revision>2</cp:revision>
  <dc:subject/>
  <dc:title>Nastavno-naučnom veću Filozofskog fakulteta</dc:title>
</cp:coreProperties>
</file>