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Општа филозофија, тежиште истраживања: е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Ненад Це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Ненад Н. Це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14. 12. 1963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општа филозофија, тежиште истраживања – етика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1991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2000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, тежиште истраживања – е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2003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Филозофија морала Ричарда Мервина Хера: утилитаризам без дескриптивистичке грешк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, тежиште истраживања – е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асистент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оцент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анредни професор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 редов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00 – 4,89 (по предметим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 пута ментор, 40 пута члан комис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Јелена Катана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Утицај Остинове теорије говорних аката на савремену метаетик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20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Марина Будић, Самоубиств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еутаназиј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ду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ж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ност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се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умр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један кантовски приступ еутаназији, 201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Милан Ратковић, Нозикова теорија минималне државе, 20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Latn-RS"/>
              </w:rPr>
              <w:t>Катарина Мајсторовић, Морални интегритет у пословној етици, 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Милош Агатоновић, Ничеова етика и критика морала, 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1"/>
        <w:gridCol w:w="1306"/>
        <w:gridCol w:w="339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Latn-RS"/>
              </w:rPr>
              <w:t xml:space="preserve">Utilitarizam: moralni kriterij i/ili procedura odlučivanja, </w:t>
            </w:r>
            <w:r>
              <w:rPr>
                <w:i/>
                <w:sz w:val="20"/>
                <w:szCs w:val="20"/>
                <w:lang w:val="sr-Latn-RS"/>
              </w:rPr>
              <w:t>Filozofska istraživanja</w:t>
            </w:r>
            <w:r>
              <w:rPr>
                <w:sz w:val="20"/>
                <w:szCs w:val="20"/>
                <w:lang w:val="sr-Latn-RS"/>
              </w:rPr>
              <w:t>, br. 150 (2/2018) - AH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Konsekvencijalizam i moralni integritet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Vol. 59, br. 2/20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Utilitarianism and the Idea of University“,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RS"/>
              </w:rPr>
              <w:t>Filozofija i društvo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, Vol 59. No. 1, 201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Bentam i metaetika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Vol. 60, br. 2/2017,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Milovo „umeće življenja“ i „revizionizam koji teče“, </w:t>
            </w:r>
            <w:r>
              <w:rPr>
                <w:i/>
                <w:sz w:val="20"/>
                <w:szCs w:val="20"/>
                <w:lang w:val="sr-Latn-RS"/>
              </w:rPr>
              <w:t>Arhe</w:t>
            </w:r>
            <w:r>
              <w:rPr>
                <w:sz w:val="20"/>
                <w:szCs w:val="20"/>
                <w:lang w:val="sr-Latn-RS"/>
              </w:rPr>
              <w:t xml:space="preserve"> 29, 2018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Šta ako svi učine isto: Mil i utilitaristička generalizacija, </w:t>
            </w:r>
            <w:r>
              <w:rPr>
                <w:i/>
                <w:sz w:val="20"/>
                <w:szCs w:val="20"/>
                <w:lang w:val="sr-Latn-RS"/>
              </w:rPr>
              <w:t>Theoria</w:t>
            </w:r>
            <w:r>
              <w:rPr>
                <w:sz w:val="20"/>
                <w:szCs w:val="20"/>
                <w:lang w:val="sr-Latn-RS"/>
              </w:rPr>
              <w:t xml:space="preserve"> Vol. 61, br. 1/2018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Mil, utilitarizam pravila i „primedba na osnovu nekoherencije“, </w:t>
            </w:r>
            <w:r>
              <w:rPr>
                <w:i/>
                <w:sz w:val="20"/>
                <w:szCs w:val="20"/>
                <w:lang w:val="sr-Latn-RS"/>
              </w:rPr>
              <w:t>Theoria</w:t>
            </w:r>
            <w:r>
              <w:rPr>
                <w:sz w:val="20"/>
                <w:szCs w:val="20"/>
                <w:lang w:val="sr-Latn-RS"/>
              </w:rPr>
              <w:t xml:space="preserve"> Vol. 61 br. 2/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Humanism, State and Freedom: Nozick’s Miminal Humanism, in: Deretić, I. and Sorgner, L. (eds.)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From Humanism to  Meta-, Post- and Transhumanism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Peter Lang, Frankfurt, 2016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-90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Cvetković. V.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“Intitucionalna (re)konstrukcija Srbije i jugoslovenskog društva, Filozofija i društvo 18, 2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-90" w:hanging="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-90" w:hanging="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aunić, R. „Čemu nas etika može podučavati“. Metodički ogledi 9, 20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-90" w:hanging="0"/>
              <w:outlineLvl w:val="2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-90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Marović, V, S</w:t>
            </w:r>
            <w:r>
              <w:rPr>
                <w:rFonts w:eastAsia="TimesNewRomanPSMT;Yu Gothic" w:cs="Times New Roman" w:ascii="Times New Roman" w:hAnsi="Times New Roman"/>
                <w:sz w:val="20"/>
                <w:lang w:val="sr-Latn-RS"/>
              </w:rPr>
              <w:t xml:space="preserve">rednjoškolska nastava filozofije kao filozofijska propedeutika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Arhe</w:t>
            </w:r>
            <w:r>
              <w:rPr>
                <w:rFonts w:eastAsia="TimesNewRomanPSMT;Yu Gothic" w:cs="Times New Roman" w:ascii="Times New Roman" w:hAnsi="Times New Roman"/>
                <w:sz w:val="20"/>
                <w:lang w:val="sr-Latn-RS"/>
              </w:rPr>
              <w:t>, III, 5-6/200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1500" w:hanging="0"/>
              <w:outlineLvl w:val="2"/>
              <w:rPr>
                <w:rFonts w:ascii="Times New Roman" w:hAnsi="Times New Roman" w:eastAsia="TimesNewRomanPSMT;Yu Gothic" w:cs="Times New Roman"/>
                <w:sz w:val="20"/>
                <w:lang w:val="sr-Latn-RS" w:eastAsia="sr-Latn-RS"/>
              </w:rPr>
            </w:pPr>
            <w:r>
              <w:rPr>
                <w:rFonts w:eastAsia="TimesNewRomanPSMT;Yu Gothic" w:cs="Times New Roman" w:ascii="Times New Roman" w:hAnsi="Times New Roman"/>
                <w:sz w:val="20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-90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etkovska, S., </w:t>
            </w: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"Drugi život kao tehnološki narativ jednom virtuelnom svetu", Sociologija 2, 20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1500" w:hanging="0"/>
              <w:outlineLvl w:val="2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</w:r>
          </w:p>
          <w:p>
            <w:pPr>
              <w:pStyle w:val="Journallink"/>
              <w:spacing w:before="0" w:after="150"/>
              <w:rPr/>
            </w:pPr>
            <w:r>
              <w:rPr>
                <w:sz w:val="20"/>
                <w:szCs w:val="20"/>
              </w:rPr>
              <w:t xml:space="preserve">Kuburich, A., Kuburić, Z, </w:t>
            </w:r>
            <w:r>
              <w:rPr>
                <w:bCs/>
                <w:sz w:val="20"/>
                <w:szCs w:val="20"/>
              </w:rPr>
              <w:t xml:space="preserve">Empirical Reality of Philosophy in Schools, Between East and West – Case of Serbia and Croatia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Balkan Journal of Philosophy</w:t>
              </w:r>
            </w:hyperlink>
            <w:r>
              <w:rPr>
                <w:sz w:val="20"/>
                <w:szCs w:val="20"/>
              </w:rPr>
              <w:t>, III/2011, No.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90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Selak, M., „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 w:eastAsia="sr-Latn-RS"/>
                </w:rPr>
                <w:t>International Conference “Enhancement: Cognitive, Moral and Mood”. Belgrade, May 14–16, 2013</w:t>
              </w:r>
            </w:hyperlink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, Synthesis philosophica, 1-2/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90" w:hanging="0"/>
              <w:outlineLvl w:val="2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Bošković, D., „Iz rada Instituta“, Filozofija i društvo, 25/1, 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1500" w:hanging="0"/>
              <w:outlineLvl w:val="2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Zlopaša, S., “Subjektivnost u psihoanalizi i psihijatriji”, Engrami, 37 (1), 20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1500" w:hanging="0"/>
              <w:outlineLvl w:val="2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outlineLvl w:val="2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Đurić, D., O jednom pokušaju prekrajanja istorije srpske filozofije, Theoria 1-2/20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right="1500" w:hanging="0"/>
              <w:outlineLvl w:val="2"/>
              <w:rPr>
                <w:rFonts w:ascii="Times New Roman" w:hAnsi="Times New Roman" w:cs="Times New Roman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Mićić, S., “Savremeni odgovor na argument otvorenog pitanja", Glasnik za društvene nauke 7, 2015</w:t>
            </w:r>
          </w:p>
          <w:p>
            <w:pPr>
              <w:pStyle w:val="NormalWeb"/>
              <w:spacing w:before="100" w:after="115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Lukić, M., „Filozofija u Hrvatskoj“, Prolegomena: časopis za filozofiju, 15 (1) 2016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Nozick’s Minimal State and World Governanc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Philosophi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cal Almanac,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21, Belgrade 2008, suppl. Vol, Proceedings to the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International Law and Ethics Conference Series, 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ld Governance: Do We Need It, Is It Possibl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erbal Assesment – Assesment of Knowledge or Assesment of Ability to Detect a Problem”, EDUvision, Conference Proceedings, Ljubljana 2012, ISBN 978-961-93189-6-6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ernational Conferenc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xualities and Freedo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presentation: “Limits of Sexual Freedom and the Notion of Perversion”, Ghent, Belgium, jul 2014, u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ilozofske studij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1/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Слобода имагинација и (неуро)етика, заједнички зборник радова са конференција “Наука и метафизика” и “Стварност  привид”, 12 – 13. септембар 2015, Кровови, Сремски Карловци, 201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Будућност биоетике: од неуроетике до квантне етике у 11 димензија,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RS"/>
              </w:rPr>
              <w:t>Engrami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, Vol. 40, 2/2017, излагање са конференције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Наука и савремени универзите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5, Ниш, 13 – 14 новембар 2015</w:t>
            </w:r>
          </w:p>
          <w:p>
            <w:pPr>
              <w:pStyle w:val="NormalWeb"/>
              <w:spacing w:before="100" w:after="115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Филозофија морала Џона Стјуарта Мила: Мил и миловски утилитаризам, Академска књига, Нови Сад, 2018, ISBN 978-86-6263-199-2, COBBIS.SR-ID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RS"/>
              </w:rPr>
              <w:t>322606087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Утилитаризам и Бентамова филозофија морала, Академска књига, Нови Сад, 2018, ISBN 978-86-6263-197-8, COBBIS.SR-ID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RS"/>
              </w:rPr>
              <w:t>322079751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их пет годин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атегорија М41 (монографије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259" w:before="0" w:after="0"/>
              <w:contextualSpacing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Филозофија морала Џона Стјуарта Мила: Мил и миловски утилитаризам, Академска књига, Нови Сад, 201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59" w:before="0" w:after="160"/>
              <w:contextualSpacing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Утилитаризам и Бентамова филозофија морала, Академска књига, Нови Сад, 2018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егорија М14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59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Humanism, State and Freedom: Nozick’s Miminal Humanism, in: Deretić, I. and Sorgner, L. (eds.)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From Humanism to  Meta-, Post- and Transhumanism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Peter Lang, Frankfurt, 2016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егорија М23: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Latn-RS"/>
              </w:rPr>
              <w:t xml:space="preserve">Utilitarizam: moralni kriterij i/ili procedura odlučivanja, </w:t>
            </w:r>
            <w:r>
              <w:rPr>
                <w:i/>
                <w:sz w:val="20"/>
                <w:szCs w:val="20"/>
                <w:lang w:val="sr-Latn-RS"/>
              </w:rPr>
              <w:t>Filozofska istraživanja</w:t>
            </w:r>
            <w:r>
              <w:rPr>
                <w:sz w:val="20"/>
                <w:szCs w:val="20"/>
                <w:lang w:val="sr-Latn-RS"/>
              </w:rPr>
              <w:t>, br. 150 (2/2018) – AHCI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Категорија М24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59" w:before="0" w:after="16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Konsekvencijalizam i moralni integritet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Vol. 59, br. 2/201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59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Utilitarianism and the Idea of University“,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RS"/>
              </w:rPr>
              <w:t>Filozofija i društvo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, Vol 59. No. 1, 201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59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Bentam i metaetika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Vol. 60, br. 2/2017, 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Latn-RS"/>
              </w:rPr>
              <w:t xml:space="preserve">Šta ako svi učine isto: Mil i utilitaristička generalizacija, </w:t>
            </w:r>
            <w:r>
              <w:rPr>
                <w:i/>
                <w:sz w:val="20"/>
                <w:szCs w:val="20"/>
                <w:lang w:val="sr-Latn-RS"/>
              </w:rPr>
              <w:t>Theoria</w:t>
            </w:r>
            <w:r>
              <w:rPr>
                <w:sz w:val="20"/>
                <w:szCs w:val="20"/>
                <w:lang w:val="sr-Latn-RS"/>
              </w:rPr>
              <w:t xml:space="preserve"> Vol. 61, br. 1/2018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Latn-RS"/>
              </w:rPr>
              <w:t xml:space="preserve">Mil, utilitarizam pravila i „primedba na osnovu nekoherencije“, </w:t>
            </w:r>
            <w:r>
              <w:rPr>
                <w:i/>
                <w:sz w:val="20"/>
                <w:szCs w:val="20"/>
                <w:lang w:val="sr-Latn-RS"/>
              </w:rPr>
              <w:t>Theoria</w:t>
            </w:r>
            <w:r>
              <w:rPr>
                <w:sz w:val="20"/>
                <w:szCs w:val="20"/>
                <w:lang w:val="sr-Latn-RS"/>
              </w:rPr>
              <w:t xml:space="preserve"> Vol. 61 br. 2/2018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атегорија М51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115"/>
              <w:ind w:left="360" w:hanging="360"/>
              <w:rPr>
                <w:lang w:val="sr-Latn-RS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val="sr-Latn-RS"/>
              </w:rPr>
              <w:t xml:space="preserve">Milovo „umeće življenja“ i „revizionizam koji teče“, </w:t>
            </w:r>
            <w:r>
              <w:rPr>
                <w:i/>
                <w:sz w:val="20"/>
                <w:szCs w:val="20"/>
                <w:lang w:val="sr-Latn-RS"/>
              </w:rPr>
              <w:t>Arhe</w:t>
            </w:r>
            <w:r>
              <w:rPr>
                <w:sz w:val="20"/>
                <w:szCs w:val="20"/>
                <w:lang w:val="sr-Latn-RS"/>
              </w:rPr>
              <w:t xml:space="preserve"> 29, 2018</w:t>
            </w:r>
          </w:p>
        </w:tc>
      </w:tr>
    </w:tbl>
    <w:p>
      <w:pPr>
        <w:pStyle w:val="Normal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комисија за израду завршних радова на академским мастер или докторским студијам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дилац или сарадник на домаћим и међународним научним пројект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Образложе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 xml:space="preserve">1: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Филозофске студије, Београд, члан уређивачког одбо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 xml:space="preserve">3: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20 пута председник, 40 пута члан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 xml:space="preserve"> komisi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 xml:space="preserve">4: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био сарадник на пројекту “Експланаторни јаз у филозофији и науци”,  </w:t>
            </w:r>
            <w:r>
              <w:rPr>
                <w:rFonts w:cs="Times New Roman" w:ascii="Times New Roman" w:hAnsi="Times New Roman"/>
                <w:i/>
                <w:sz w:val="20"/>
                <w:u w:val="single"/>
                <w:lang w:val="sr-CS"/>
              </w:rPr>
              <w:t>један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u w:val="single"/>
                <w:lang w:val="sr-CS"/>
              </w:rPr>
              <w:t>два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(2004 – 2010); сарадник је на текућем пројекту: „Динамички системи у природи и друштву: филозофски и емпиријски аспекти“ (2011 –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омисија на факултету или универзитету у земљи или иностранству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Образложење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2: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члан Савета Филозофског факултета, члан Научног већа Института за филозофију Филозофског факултета, бивши члан Статутарне комисије факултета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: 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Образложење: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3: председник Етичког комитета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бивши председник Надзорног одбора Српског филозофског друштв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мајући у виду да ванр. проф. др Ненад Цекић испуњава све услове за избор у звање ванредног професора, </w:t>
      </w:r>
      <w:r>
        <w:rPr>
          <w:rFonts w:cs="Times New Roman" w:ascii="Times New Roman" w:hAnsi="Times New Roman"/>
          <w:lang w:val="sr-CS"/>
        </w:rPr>
        <w:t xml:space="preserve">Комисија предлаже Изборном већу Филозофског факултета Универзитета у Београду да проф. др Ненада Цекића изабере у звање редовног професора за ужу научну област </w:t>
      </w:r>
      <w:r>
        <w:rPr>
          <w:rFonts w:cs="Times New Roman" w:ascii="Times New Roman" w:hAnsi="Times New Roman"/>
          <w:lang w:val="sr-Latn-CS"/>
        </w:rPr>
        <w:t>Филозоф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/>
          <w:lang w:val="sr-CS"/>
        </w:rPr>
        <w:t>–</w:t>
      </w:r>
      <w:r>
        <w:rPr>
          <w:rFonts w:cs="Times New Roman" w:ascii="Times New Roman" w:hAnsi="Times New Roman"/>
          <w:lang w:val="sr-CS"/>
        </w:rPr>
        <w:t xml:space="preserve"> тежиште истраживања: етика, на Одељењу за филозофију, са пуним радним временом</w:t>
      </w:r>
      <w:r>
        <w:rPr>
          <w:rFonts w:cs="Times New Roman"/>
          <w:lang w:val="sr-CS"/>
        </w:rPr>
        <w:t xml:space="preserve"> – </w:t>
      </w:r>
      <w:r>
        <w:rPr>
          <w:rFonts w:cs="Times New Roman" w:ascii="Times New Roman" w:hAnsi="Times New Roman"/>
          <w:lang w:val="sr-CS"/>
        </w:rPr>
        <w:t>на неодређено време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>Место и датум:____</w:t>
      </w:r>
      <w:r>
        <w:rPr>
          <w:rFonts w:cs="Times New Roman" w:ascii="Times New Roman" w:hAnsi="Times New Roman"/>
          <w:sz w:val="20"/>
          <w:lang w:val="sr-RS"/>
        </w:rPr>
        <w:t>Београд, 27. јун 2018</w:t>
      </w:r>
      <w:r>
        <w:rPr>
          <w:rFonts w:cs="Times New Roman" w:ascii="Times New Roman" w:hAnsi="Times New Roman"/>
          <w:sz w:val="20"/>
          <w:lang w:val="sr-CS"/>
        </w:rPr>
        <w:t>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ind w:left="4320" w:firstLine="72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r Jovan Babić, redovni profesor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ab/>
        <w:tab/>
        <w:tab/>
        <w:tab/>
        <w:t>dr Milorad Stupar, redovni profesor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ab/>
        <w:tab/>
        <w:tab/>
        <w:tab/>
        <w:t>dr Nebojša Grubor, redovni profesor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ab/>
        <w:tab/>
        <w:tab/>
        <w:tab/>
        <w:t>dr Drago Đurić, redovni profesor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ab/>
        <w:tab/>
        <w:tab/>
        <w:tab/>
        <w:t>dr Vladimir Cvetković, redovni profesor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de-D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Fakulteta bezbednosti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Journallink">
    <w:name w:val="journal-link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eeol.com/search/journal-detail?id=474" TargetMode="External"/><Relationship Id="rId3" Type="http://schemas.openxmlformats.org/officeDocument/2006/relationships/hyperlink" Target="https://hrcak.srce.hr/file/1778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09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6-28T11:09:00Z</dcterms:modified>
  <cp:revision>2</cp:revision>
  <dc:subject/>
  <dc:title/>
</cp:coreProperties>
</file>