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>ОДЕЉЕЊЕ ЗА ИСТОРИЈУ УМЕТНОСТИ</w:t>
      </w:r>
    </w:p>
    <w:p>
      <w:pPr>
        <w:pStyle w:val="Normal"/>
        <w:spacing w:lineRule="auto" w:line="288"/>
        <w:rPr/>
      </w:pPr>
      <w:r>
        <w:rPr/>
        <w:t>ФИЛОЗОФСКИ ФАКУЛТЕТ У БЕОГРАДУ</w:t>
      </w:r>
    </w:p>
    <w:p>
      <w:pPr>
        <w:pStyle w:val="Normal"/>
        <w:spacing w:lineRule="auto" w:line="288"/>
        <w:rPr/>
      </w:pPr>
      <w:r>
        <w:rPr/>
        <w:t xml:space="preserve">Београд, </w:t>
      </w:r>
      <w:r>
        <w:rPr>
          <w:lang w:val="sr-RS"/>
        </w:rPr>
        <w:t>1</w:t>
      </w:r>
      <w:r>
        <w:rPr>
          <w:lang w:val="en-US"/>
        </w:rPr>
        <w:t>6</w:t>
      </w:r>
      <w:r>
        <w:rPr/>
        <w:t>.3.2018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88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88"/>
        <w:jc w:val="right"/>
        <w:rPr>
          <w:lang w:val="sr-RS"/>
        </w:rPr>
      </w:pPr>
      <w:r>
        <w:rPr/>
        <w:t xml:space="preserve">                                                                                                         </w:t>
      </w:r>
      <w:r>
        <w:rPr/>
        <w:t>КАДРОВСКА КОМИСИЈА ФИЛОЗОФСКОГ ФАКУЛТЕТА У БЕОГРАДУ</w:t>
      </w:r>
    </w:p>
    <w:p>
      <w:pPr>
        <w:pStyle w:val="Normal"/>
        <w:spacing w:lineRule="auto" w:line="28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Одељење за историју уметности је на својој седници, одржаној 16.3.2018. године, разматрало и усвојило предлог за продужетак радног односа др Браниславу Тодићу, редовном професору</w:t>
      </w:r>
      <w:r>
        <w:rPr>
          <w:lang w:val="sr-RS"/>
        </w:rPr>
        <w:t>, за период од</w:t>
      </w:r>
      <w:r>
        <w:rPr/>
        <w:t xml:space="preserve"> </w:t>
      </w:r>
      <w:r>
        <w:rPr>
          <w:lang w:val="sr-RS"/>
        </w:rPr>
        <w:t xml:space="preserve">две </w:t>
      </w:r>
      <w:r>
        <w:rPr/>
        <w:t>школске године</w:t>
      </w:r>
      <w:r>
        <w:rPr>
          <w:lang w:val="sr-RS"/>
        </w:rPr>
        <w:t>, на предметима Увод у историју уметности 1 и Увод у историју уметности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аци уз предлог Одељења за историју уметности, о продужењу радног односа проф. др Браниславу Тоди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тум доношења предлога Одељења за историју уметности: 16.3.201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рој школских година за које се предлаже продужење: две (2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едмети Увод у историју уметности 1 и Увод у историју уметности 2 имају статус обавезних предмета у студијском програму Одељења за историју уметност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Бранислав Тодић изабран је у звање редовног професора Филозофског факултета 1998. године, за ужу научну област Увод у историју уметности, научна област Историја уметност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кон стицања звања редовног профеора, др Барнислав Тодић, остварио је резултате у научном раду објављивањем већег броја радова у међународним и водећим домаћим часописима, као и развоју научно- наставног подмлатка на факултету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кон стицања звања редовног профеора, др Барнислав Тодић, остварио је ближе критеријуме које је прописао Национални савет за високо образовање: навршио је 65. година живота и остварио преко 15 година стажа осигурања (члан 1.), има преко 20. година радног искуства у високом образовању и оставрио потребне резултате у начном раду и у развоју научно- наставног подмлатка на Факултету (члан 2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Постојећи број </w:t>
      </w:r>
      <w:r>
        <w:rPr>
          <w:lang w:val="ru-RU"/>
        </w:rPr>
        <w:t>наставника изабраних у звање за исту ужу научну област за несметано и квалитетно обезбеђивање свих облика наставе: један (1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протеклих десет година у звање асистента на предметима Увод у историју уметности 1 и Увод у историју уметности 2 биран је др Зоран Ракић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идови ангажовања проф. др Бранислава Тодића: а) у редовној настави на обавезним курсевима, а посебно са акцентом на докторским студијама, менторском раду и учешћем у комисијама за одобрење, оцену и одбрану докторских радова; б) у Научној јединици Факултета (члан Научног већа Института за историју уметности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Функција или активност које су од значаја за Факултет: наставник на обавезним курсевима на основним студијама и докторским студијама, као и члан Научног већа Института за историју умет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spacing w:lineRule="auto" w:line="264"/>
        <w:jc w:val="right"/>
        <w:rPr/>
      </w:pPr>
      <w:r>
        <w:rPr/>
        <w:t xml:space="preserve">УПРАВНИК ОДЕЉЕЊА ЗА </w:t>
      </w:r>
    </w:p>
    <w:p>
      <w:pPr>
        <w:pStyle w:val="Normal"/>
        <w:spacing w:lineRule="auto" w:line="264"/>
        <w:jc w:val="right"/>
        <w:rPr/>
      </w:pPr>
      <w:r>
        <w:rPr/>
        <w:t>ИСТОРИЈУ УМЕТНОСТИ</w:t>
      </w:r>
    </w:p>
    <w:p>
      <w:pPr>
        <w:pStyle w:val="Normal"/>
        <w:spacing w:lineRule="auto" w:line="264"/>
        <w:jc w:val="right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др Ненад Макуљевић, ред. проф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43:00Z</dcterms:created>
  <dc:creator>Korisnici</dc:creator>
  <dc:description/>
  <dc:language>en-US</dc:language>
  <cp:lastModifiedBy>Korisnik</cp:lastModifiedBy>
  <cp:lastPrinted>2018-03-19T10:51:00Z</cp:lastPrinted>
  <dcterms:modified xsi:type="dcterms:W3CDTF">2018-03-20T14:43:00Z</dcterms:modified>
  <cp:revision>2</cp:revision>
  <dc:subject/>
  <dc:title/>
</cp:coreProperties>
</file>