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12.06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CS"/>
        </w:rPr>
        <w:t xml:space="preserve">studentkinji andragogije Teodori </w:t>
      </w:r>
      <w:r>
        <w:rPr>
          <w:lang w:val="sr-Latn-RS"/>
        </w:rPr>
        <w:t>Črnili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Teodora Črnila, studentkinja osnovnih studija andragogije, koja je tokom školske 2017/2018. prema programu razmene studenata pohađala </w:t>
      </w:r>
      <w:r>
        <w:rPr>
          <w:i/>
          <w:lang w:val="sr-Latn-CS"/>
        </w:rPr>
        <w:t xml:space="preserve">University of Helsinki </w:t>
      </w:r>
      <w:r>
        <w:rPr>
          <w:lang w:val="sr-Latn-CS"/>
        </w:rPr>
        <w:t>(Finska), sa molbom da joj se priznaju ispiti položeni na tom univerzitetu.</w:t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Helsinki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i izmene ugovora o učenju tokom perioda mobilnosti, Komisija iznosi predlog da se studentkinji Teodori Črnili priznaju sledeći ispi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Introduction to Finnish Education System</w:t>
      </w:r>
      <w:r>
        <w:rPr>
          <w:lang w:val="sr-Latn-CS"/>
        </w:rPr>
        <w:t>, 5 ESPB, ocena 5 – Uvod u obrazovni sistem Finske, ocena 10 (95 bodova), priznaje se kao ekvivalentan izbornom predmetu na studijama andragogije (Izborna pozicija 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Finnish beginners' course for exchange students</w:t>
      </w:r>
      <w:r>
        <w:rPr>
          <w:lang w:val="sr-Latn-CS"/>
        </w:rPr>
        <w:t>, 5 ESPB, ocena 4 – Početni kurs finskog za studente na razmeni, ocena 9 (85 bodova), priznaje se kao ekvivalentan izbornom predmetu na studijama andragogije (Izborna pozicija 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Studia Paedagogica: Human Resource Management and Recruitment in Education</w:t>
      </w:r>
      <w:r>
        <w:rPr>
          <w:lang w:val="sr-Latn-CS"/>
        </w:rPr>
        <w:t>, 5 ESPB, ocena 4 – Menadžment ljudskih resursa i regrutovanje u obrazovanju, ocena 9 (85 bodova), priznaje se kao ekvivalentan izbornom predmetu na studijama andragogije (Izborna pozicija 8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Teacher as a Researcher - Didactics</w:t>
      </w:r>
      <w:r>
        <w:rPr>
          <w:lang w:val="sr-Latn-CS"/>
        </w:rPr>
        <w:t>, 5 ESPB, ocena 3 – Nastavnik kao istraživač, ocena 8 (75 bodova), priznaje se kao ekvivalentan izbornom predmetu na studijama andragogije (Izborna pozicija 8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Curriculum theory</w:t>
      </w:r>
      <w:r>
        <w:rPr>
          <w:lang w:val="sr-Latn-CS"/>
        </w:rPr>
        <w:t>, 5 ESPB, ocena 4 – Teorija kurikuluma, ocena 9 (85 bodova), priznaje se kao ekvivalentan izbornom predmetu na studijama andragogije (Izborna pozicija 8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Learning and the individual,</w:t>
      </w:r>
      <w:r>
        <w:rPr>
          <w:lang w:val="sr-Latn-CS"/>
        </w:rPr>
        <w:t xml:space="preserve"> 5 ESPB, ocena 4 – Učenje i pojedinac, ocena 9 (85 bodova), priznaje se kao ekvivalentan izbornom predmetu na studijama andragogije (Izborna pozicija 8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Educational system and teacher education (Elective studies: substance area studies),</w:t>
      </w:r>
      <w:r>
        <w:rPr>
          <w:lang w:val="sr-Latn-CS"/>
        </w:rPr>
        <w:t xml:space="preserve"> 5 ESPB, ocena 4 – Obrazovni sistem i obrazovanje nastavnika, ocena 9 (85 bodova), priznaje se kao ekvivalentan izbornom predmetu na studijama andragogije (Izborna pozicija 8)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Helsinkiju i dela studijskog programa osnovnih studija andragogije na Katedri za andragogiju, Odeljenja za pedagogiju i andragogiju Filozofskog fakulteta u Beogradu. Grupa predmeta ostvarenih na Univerzitetu u Helsinkiju u obimu od 35 ESPB se priznaje kao grupa izbornih predmeta utvrđenih studijskim programom andragogije u obimu od 35 ESPB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roduction to Finnish Education System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7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Finnish beginners' course for exchange students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7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tudia Paedagogica: Human Resource Management and Recruitment in Education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eacher as a Researcher – Didactics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urriculum theory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earning and the individual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  <w:tr>
        <w:trPr>
          <w:trHeight w:val="341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ducational system and teacher education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99"/>
        <w:gridCol w:w="3673"/>
      </w:tblGrid>
      <w:tr>
        <w:trPr>
          <w:trHeight w:val="521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Helsinkiju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Odgovarajuća ocena prema skali Univerziteta u Beogradu</w:t>
            </w:r>
          </w:p>
        </w:tc>
      </w:tr>
      <w:tr>
        <w:trPr>
          <w:trHeight w:val="270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excellent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 (very good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 (good)</w:t>
            </w:r>
          </w:p>
        </w:tc>
        <w:tc>
          <w:tcPr>
            <w:tcW w:w="367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48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 (satisfactory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 (passable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1:00Z</dcterms:created>
  <dc:creator>FF</dc:creator>
  <dc:description/>
  <dc:language>en-US</dc:language>
  <cp:lastModifiedBy>Korisnik</cp:lastModifiedBy>
  <cp:lastPrinted>2017-09-04T16:25:00Z</cp:lastPrinted>
  <dcterms:modified xsi:type="dcterms:W3CDTF">2018-06-20T08:21:00Z</dcterms:modified>
  <cp:revision>2</cp:revision>
  <dc:subject/>
  <dc:title>Nastavno-naučnom veću Filozofskog fakulteta</dc:title>
</cp:coreProperties>
</file>