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20.06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CS"/>
        </w:rPr>
        <w:t xml:space="preserve">studentkinji andragogije Ivani </w:t>
      </w:r>
      <w:r>
        <w:rPr>
          <w:lang w:val="sr-Latn-RS"/>
        </w:rPr>
        <w:t>Živan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Ivana Živanović, studentkinja osnovnih studija andragogije, koja je tokom školske 2017/2018. godine prema programu razmene studenata pohađala </w:t>
      </w:r>
      <w:r>
        <w:rPr>
          <w:i/>
          <w:lang w:val="sr-Latn-CS"/>
        </w:rPr>
        <w:t xml:space="preserve">Otto-Friedrich-Universitat Bamberg </w:t>
      </w:r>
      <w:r>
        <w:rPr>
          <w:lang w:val="sr-Latn-CS"/>
        </w:rPr>
        <w:t>(Nema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1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2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Bamberg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i izmene ugovora o učenju tokom perioda mobilnosti, Komisija iznosi predlog da se studentkinji Ivani Živanović priznaju sledeći ispi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German: Preparatory Course for Exchange Students (Niveau A1)</w:t>
      </w:r>
      <w:r>
        <w:rPr>
          <w:lang w:val="sr-Latn-CS"/>
        </w:rPr>
        <w:t xml:space="preserve">, 6 ESPB, ocena 2.7 (C+) – </w:t>
      </w:r>
      <w:r>
        <w:rPr/>
        <w:t>Nemački jezik: Pripremni kurs – nivo A1</w:t>
      </w:r>
      <w:r>
        <w:rPr>
          <w:lang w:val="sr-Latn-CS"/>
        </w:rPr>
        <w:t>, ocena 8 (77 bodova), priznaje se kao ekvivalentan izbornom predmetu na studijama andragogije (Izborna pozicija 2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Non-visual Perception</w:t>
      </w:r>
      <w:r>
        <w:rPr>
          <w:lang w:val="sr-Latn-CS"/>
        </w:rPr>
        <w:t xml:space="preserve">, 3 ESPB, ocena 1.0 (A) – </w:t>
      </w:r>
      <w:r>
        <w:rPr/>
        <w:t>Nevizualna percepcija</w:t>
      </w:r>
      <w:r>
        <w:rPr>
          <w:lang w:val="sr-Latn-CS"/>
        </w:rPr>
        <w:t>, ocena 10 (99 bodova), priznaje se kao ekvivalentan izbornom predmetu na studijama andragogije (Izborna pozicija 2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Visual Perception, Cognition, and Action</w:t>
      </w:r>
      <w:r>
        <w:rPr>
          <w:lang w:val="sr-Latn-CS"/>
        </w:rPr>
        <w:t xml:space="preserve">, 3 ESPB, ocena 1.0 (A) – </w:t>
      </w:r>
      <w:r>
        <w:rPr/>
        <w:t>Vizuelna percepcija, kognicija i akcija</w:t>
      </w:r>
      <w:r>
        <w:rPr>
          <w:lang w:val="sr-Latn-CS"/>
        </w:rPr>
        <w:t>, ocena 10 (99 bodova), priznaje se kao ekvivalentan izbornom predmetu na studijama andragogije (Izborna pozicija 2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Pain: Psychology &amp; Physiology</w:t>
      </w:r>
      <w:r>
        <w:rPr>
          <w:lang w:val="sr-Latn-CS"/>
        </w:rPr>
        <w:t>, 3 ESPB, ocena 1.3 (A-) –</w:t>
      </w:r>
      <w:r>
        <w:rPr/>
        <w:t xml:space="preserve"> Psihologija i fiziologija bola</w:t>
      </w:r>
      <w:r>
        <w:rPr>
          <w:lang w:val="sr-Latn-CS"/>
        </w:rPr>
        <w:t>, ocena 10 (95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Social Psychology of Singlehood &amp; Romantic Relationships,</w:t>
      </w:r>
      <w:r>
        <w:rPr>
          <w:lang w:val="sr-Latn-CS"/>
        </w:rPr>
        <w:t xml:space="preserve"> 3 ESPB, ocena 1.0 (A) – </w:t>
      </w:r>
      <w:r>
        <w:rPr/>
        <w:t>Socijalna psihologija samovanja i romantičnih veza</w:t>
      </w:r>
      <w:r>
        <w:rPr>
          <w:lang w:val="sr-Latn-CS"/>
        </w:rPr>
        <w:t>, ocena 10 (99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Making Diversity Work? Diversity, Inclusion &amp; Cooperation Trough a Social Psihology Lense,</w:t>
      </w:r>
      <w:r>
        <w:rPr>
          <w:lang w:val="sr-Latn-CS"/>
        </w:rPr>
        <w:t xml:space="preserve"> 3 ESPB, ocena 1.0 (A) – </w:t>
      </w:r>
      <w:r>
        <w:rPr>
          <w:lang w:val="sr-Latn-RS"/>
        </w:rPr>
        <w:t xml:space="preserve">Šta učiniti da diverzitet funkcioniše? </w:t>
      </w:r>
      <w:r>
        <w:rPr/>
        <w:t>Diverzitet, inkluzija i kooperacija gledano kroz objektiv socijalne psihologije</w:t>
      </w:r>
      <w:r>
        <w:rPr>
          <w:lang w:val="sr-Latn-CS"/>
        </w:rPr>
        <w:t>, ocena 10 (99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Industrial/Organizational Psychology Reading Club,</w:t>
      </w:r>
      <w:r>
        <w:rPr>
          <w:lang w:val="sr-Latn-CS"/>
        </w:rPr>
        <w:t xml:space="preserve"> 3 ESPB, ocena „pass“ –</w:t>
      </w:r>
      <w:r>
        <w:rPr/>
        <w:t xml:space="preserve"> Industrijska/organizaciona psihologija (čitalački klub)</w:t>
      </w:r>
      <w:r>
        <w:rPr>
          <w:lang w:val="sr-Latn-CS"/>
        </w:rPr>
        <w:t>, ocena položio-la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Reading Education Research in English,</w:t>
      </w:r>
      <w:r>
        <w:rPr>
          <w:lang w:val="sr-Latn-CS"/>
        </w:rPr>
        <w:t xml:space="preserve"> 3 ESPB, ocena 1.7 (B+) – </w:t>
      </w:r>
      <w:r>
        <w:rPr/>
        <w:t>Čitanje istraživanja u obrazovanju na engleskom jeziku</w:t>
      </w:r>
      <w:r>
        <w:rPr>
          <w:lang w:val="sr-Latn-CS"/>
        </w:rPr>
        <w:t>, ocena 9 (90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Emergence of Educational Inequality at the Transition from School to Work,</w:t>
      </w:r>
      <w:r>
        <w:rPr>
          <w:lang w:val="sr-Latn-CS"/>
        </w:rPr>
        <w:t xml:space="preserve"> 6 ESPB, ocena 1.0 (A) – </w:t>
      </w:r>
      <w:r>
        <w:rPr/>
        <w:t>Pojava obrazovne nejednakosti pri prelasku iz škole na posao</w:t>
      </w:r>
      <w:r>
        <w:rPr>
          <w:lang w:val="sr-Latn-CS"/>
        </w:rPr>
        <w:t>, ocena 10 (99 bodova), priznaje se kao ekvivalentan izbornom predmetu na studijama andragogije (Izborna pozicija 3).</w:t>
      </w:r>
    </w:p>
    <w:p>
      <w:pPr>
        <w:pStyle w:val="Normal"/>
        <w:spacing w:lineRule="auto" w:line="36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voj predlog Komisija zasniva na utvrđenoj ekvivalentnosti između kurseva odslušanih i položenih na Univerzitetu u Bambergu i dela studijskog programa osnovnih studija andragogije na Katedri za andragogiju, Odeljenja za pedagogiju i andragogiju Filozofskog fakulteta u Beogradu. Grupa predmeta ostvarenih na Univerzitetu u Bambergu u obimu od 33 ESPB se priznaje kao grupa izbornih predmeta utvrđenih studijskim programom andragogije u obimu od 33 ESPB.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erman: Preparatory Course for Exchange Students (Niveau A1)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2), 6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on-visual Perception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2 (Izborna pozicija 2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isual Perception, Cognition, and Action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3 (Izborna pozicija 2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ain: Psychology &amp; Physiology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4 (Izborna pozicija 3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al Psychology of Singlehood &amp; Romantic Relationships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5 (Izborna pozicija 3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aking Diversity Work? Diversity, Inclusion &amp; Cooperation Trough a Social Psihology Lense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6 (Izborna pozicija 3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dustrial/Organizational Psychology Reading Club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7 (Izborna pozicija 3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eading Education Research in English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8 (Izborna pozicija 3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mergence of Educational Inequality at the Transition from School to Work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9 (Izborna pozicija 3), 6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Univerziteta u Bamberg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Bambe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.6-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1-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1-3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6-4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39:00Z</dcterms:created>
  <dc:creator>FF</dc:creator>
  <dc:description/>
  <dc:language>en-US</dc:language>
  <cp:lastModifiedBy>Korisnik</cp:lastModifiedBy>
  <cp:lastPrinted>2013-07-02T12:22:00Z</cp:lastPrinted>
  <dcterms:modified xsi:type="dcterms:W3CDTF">2018-06-25T08:39:00Z</dcterms:modified>
  <cp:revision>2</cp:revision>
  <dc:subject/>
  <dc:title>Nastavno-naučnom veću Filozofskog fakulteta</dc:title>
</cp:coreProperties>
</file>