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СТАВНО-НАУЧНОМ ВЕЋ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ФИЛОЗОФСКОГ ФАКУЛ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ЕОГР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РЕФЕРАТ О ИЗБОРУ НИКОЛЕ МИЛОСАВЉЕВИЋ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ЗВАЊЕ ИСТРАЖИВАЧ-ПРИПРАВ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На предлог Одељења за психологију Филозофског факултета у Београду, Наставно-научно веће Филозофског факултета донело је, на редовној </w:t>
      </w:r>
      <w:r>
        <w:rPr>
          <w:rFonts w:cs="Times New Roman" w:ascii="Times New Roman" w:hAnsi="Times New Roman"/>
          <w:sz w:val="24"/>
          <w:lang w:val="sr-Latn-RS"/>
        </w:rPr>
        <w:t>XVII</w:t>
      </w:r>
      <w:r>
        <w:rPr>
          <w:rFonts w:cs="Times New Roman" w:ascii="Times New Roman" w:hAnsi="Times New Roman"/>
          <w:sz w:val="24"/>
          <w:lang w:val="sr-RS"/>
        </w:rPr>
        <w:t xml:space="preserve"> седници одржаној 03. 05. 2018.  године, одлуку да се покрене поступак за избор Николе Милосављевића у звање истраживач-приправник ради заснивања радног односа на Факултету по основу ангажовања на пројекту бр. 179018. Одлуком Наставно-научног већа Филозофског факултета Универзитета у Београд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изабрани смо у Комисију за писање извештаја за избор Николе Милосављевића у истраживачко звање ИСТРАЖИВАЧ ПРИПРАВНИК. Комисија је Извештај сачинила према критеријумима изложеним у Правилнику о поступку и начину вредновања и квантитативном исказивању научно-истраживачких резултата истраживача, објављеном у Службеном гласнику Републике Србије (број 24/2016, 21/2017 и 38/2017 исправка). Комисија је прегледала конкурсну документацију и анализирала професионалну делатност кандидата. На основу тога, комисија подноси следећи извештај, као и предлог који из те анализе следи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ЗВЕШТ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ab/>
      </w:r>
      <w:r>
        <w:rPr>
          <w:rFonts w:cs="Times New Roman" w:ascii="Times New Roman" w:hAnsi="Times New Roman"/>
          <w:sz w:val="24"/>
          <w:lang w:val="sr-RS"/>
        </w:rPr>
        <w:t>Никола Милосављ</w:t>
      </w:r>
      <w:r>
        <w:rPr>
          <w:rFonts w:cs="Times New Roman" w:ascii="Times New Roman" w:hAnsi="Times New Roman"/>
          <w:sz w:val="24"/>
          <w:lang w:val="sr-Latn-RS"/>
        </w:rPr>
        <w:t>e</w:t>
      </w:r>
      <w:r>
        <w:rPr>
          <w:rFonts w:cs="Times New Roman" w:ascii="Times New Roman" w:hAnsi="Times New Roman"/>
          <w:sz w:val="24"/>
          <w:lang w:val="sr-RS"/>
        </w:rPr>
        <w:t xml:space="preserve">вић рођен је 28.02.1992. у Јагодини. Студије на Филозофском факултету, Одељење за психологију, уписао је 2011. године. Студије је завршио 2015. године, са просечном оценом 8.83, а мастер студије са просечном оценом 10. Мастер рад је одбранио на истаживачком модулу на тему "Утицај интелигенције и когнитивног оптерећења на уверљивост при лагању", а рад је награђен за најбољи мастер рад из области психологија у Србији од стране фондација "Катарина Марић". Школске 2018. године је уписао докторске студије на Одељењу за психологију, Филозофског факултета у Београд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Од 2015 године је члан Лабораторије за експерименталну психологију, од 2017. је члан Лабораторије за неурокогницију и примењену когницију, као и Лабораторије за истраживање индивидуланих разлика, на Филозофском фекултету у Београд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ab/>
      </w:r>
      <w:r>
        <w:rPr>
          <w:rFonts w:cs="Times New Roman" w:ascii="Times New Roman" w:hAnsi="Times New Roman"/>
          <w:sz w:val="24"/>
          <w:lang w:val="sr-RS"/>
        </w:rPr>
        <w:t>Од 2018. године је ангажован на пројекту Идентификација, мерење и развој когнитивних и емоционалних компетенција важних друштву оријентисаном на европске интеграције, бр. 179018. Од 2013. године је ангажован као координатор за истраживања у организацији Србија за младе, где је и главни истраживач на пројекту "Развој и промоција омладинског туризма у Србији" који је подржан од Министарства привре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Никола Милосављевић је у току досадашњег професионалног развоја завршио неколико едукација из области детекције лагања: </w:t>
      </w:r>
      <w:r>
        <w:rPr>
          <w:rFonts w:cs="Times New Roman" w:ascii="Times New Roman" w:hAnsi="Times New Roman"/>
          <w:sz w:val="24"/>
          <w:lang w:val="sr-Latn-RS"/>
        </w:rPr>
        <w:t>Scientific Content Analysis (S.C.A.N.) o</w:t>
      </w:r>
      <w:r>
        <w:rPr>
          <w:rFonts w:cs="Times New Roman" w:ascii="Times New Roman" w:hAnsi="Times New Roman"/>
          <w:sz w:val="24"/>
          <w:lang w:val="sr-RS"/>
        </w:rPr>
        <w:t xml:space="preserve">сновни и напредни курс при </w:t>
      </w:r>
      <w:r>
        <w:rPr>
          <w:rFonts w:cs="Times New Roman" w:ascii="Times New Roman" w:hAnsi="Times New Roman"/>
          <w:sz w:val="24"/>
          <w:lang w:val="sr-Latn-RS"/>
        </w:rPr>
        <w:t xml:space="preserve">European Behavioural Studies Institute </w:t>
      </w:r>
      <w:r>
        <w:rPr>
          <w:rFonts w:cs="Times New Roman" w:ascii="Times New Roman" w:hAnsi="Times New Roman"/>
          <w:sz w:val="24"/>
          <w:lang w:val="sr-RS"/>
        </w:rPr>
        <w:t>(Е.</w:t>
      </w:r>
      <w:r>
        <w:rPr>
          <w:rFonts w:cs="Times New Roman" w:ascii="Times New Roman" w:hAnsi="Times New Roman"/>
          <w:sz w:val="24"/>
          <w:lang w:val="sr-Latn-RS"/>
        </w:rPr>
        <w:t>B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Latn-RS"/>
        </w:rPr>
        <w:t>S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Latn-RS"/>
        </w:rPr>
        <w:t>I</w:t>
      </w:r>
      <w:r>
        <w:rPr>
          <w:rFonts w:cs="Times New Roman" w:ascii="Times New Roman" w:hAnsi="Times New Roman"/>
          <w:sz w:val="24"/>
          <w:lang w:val="sr-RS"/>
        </w:rPr>
        <w:t xml:space="preserve">.), Љубљана, Словениа; Обука за методу “Адаптивне стимулације” и примену </w:t>
      </w:r>
      <w:r>
        <w:rPr>
          <w:rFonts w:cs="Times New Roman" w:ascii="Times New Roman" w:hAnsi="Times New Roman"/>
          <w:sz w:val="24"/>
          <w:lang w:val="sr-Latn-RS"/>
        </w:rPr>
        <w:t>LieScanner</w:t>
      </w:r>
      <w:r>
        <w:rPr>
          <w:rFonts w:cs="Times New Roman" w:ascii="Times New Roman" w:hAnsi="Times New Roman"/>
          <w:sz w:val="24"/>
          <w:lang w:val="sr-RS"/>
        </w:rPr>
        <w:t xml:space="preserve">-а - Регионални центар за професионални развој запослених у образовању, Ниш; Обука за методу “Мождани отисак” </w:t>
      </w:r>
      <w:r>
        <w:rPr>
          <w:rFonts w:cs="Times New Roman" w:ascii="Times New Roman" w:hAnsi="Times New Roman"/>
          <w:sz w:val="24"/>
          <w:lang w:val="sr-Latn-RS"/>
        </w:rPr>
        <w:t>BrainWavw Science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Latn-RS"/>
        </w:rPr>
        <w:t>Commonwealth of Massachusetts, USA</w:t>
      </w:r>
      <w:r>
        <w:rPr>
          <w:rFonts w:cs="Times New Roman" w:ascii="Times New Roman" w:hAnsi="Times New Roman"/>
          <w:sz w:val="24"/>
          <w:lang w:val="sr-RS"/>
        </w:rPr>
        <w:t xml:space="preserve">; Обука за полиграфског испитивача Министарство унутрашњих послова Републике Србије. Радио је и као истраживач у агенцији </w:t>
      </w:r>
      <w:r>
        <w:rPr>
          <w:rFonts w:cs="Times New Roman" w:ascii="Times New Roman" w:hAnsi="Times New Roman"/>
          <w:sz w:val="24"/>
          <w:lang w:val="sr-Latn-RS"/>
        </w:rPr>
        <w:t xml:space="preserve">Smart Plus Research </w:t>
      </w:r>
      <w:r>
        <w:rPr>
          <w:rFonts w:cs="Times New Roman" w:ascii="Times New Roman" w:hAnsi="Times New Roman"/>
          <w:sz w:val="24"/>
          <w:lang w:val="sr-RS"/>
        </w:rPr>
        <w:t xml:space="preserve">током 2016. годин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RS"/>
        </w:rPr>
        <w:tab/>
      </w:r>
      <w:r>
        <w:rPr>
          <w:rFonts w:cs="Times New Roman" w:ascii="Times New Roman" w:hAnsi="Times New Roman"/>
          <w:sz w:val="24"/>
          <w:lang w:val="sr-RS"/>
        </w:rPr>
        <w:t>До сада, Никола Милосављевић је објавио два рада у форми саопштења на научној конференциј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. 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</w:rPr>
        <w:t>Milosavljevi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lang w:val="sr-RS"/>
        </w:rPr>
        <w:t xml:space="preserve">ć 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</w:rPr>
        <w:t>N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lang w:val="sr-RS"/>
        </w:rPr>
        <w:t>.,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Coci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 xml:space="preserve">ć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D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 xml:space="preserve">.,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Ivanovi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 xml:space="preserve">ć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 xml:space="preserve">.,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Dimi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 xml:space="preserve">ć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S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>., &amp; Ž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e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>ž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elj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 xml:space="preserve">. (2016,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March</w:t>
      </w:r>
      <w:r>
        <w:rPr>
          <w:rFonts w:cs="TimesNewRomanPSMT;Times New Roman" w:ascii="TimesNewRomanPSMT;Times New Roman" w:hAnsi="TimesNewRomanPSMT;Times New Roman"/>
          <w:color w:val="000000"/>
          <w:sz w:val="24"/>
          <w:lang w:val="sr-RS"/>
        </w:rPr>
        <w:t xml:space="preserve">).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How much are we actually good at lying? Development of the Procedure for Measuring Deception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Ability. XXII Empirical Research in Psychology Conference in Belgrade, Serbia.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http://empirijskaistrazivanja.org/wp-content/uploads/2016/11/Knjiga-rezimea-EIP16-2016.pdf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 xml:space="preserve">2. Stojković, A., &amp; 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</w:rPr>
        <w:t xml:space="preserve">Milosavljević, N.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(2016, November). How children tell a lie: gender and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school achievement differences in children's lie-telling. In P. Bernardis, C. Fantoni, &amp; W.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Gerbino (Eds.), TSPC2016: Proceedings of the Trieste Symposium on Perception and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Cognition (pp. 86-87). Poster session presented at Proceedings of the Trieste Symposium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on Perception and Cognition, Trieste, Italy: EUT Edizioni Università di Trieste.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https://www.openstarts.units.it/handle/10077/147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Резим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На основу свега изнетог може се закључити да Никола Милосављевић у потпуности испуњава услове, па стога предлажемо Наставно научном већу Филозофског факултета универзитета у Београду да Николу Милосављевића изабере у звање ИСТРАЖИВАЧ ПРИПРАВНИ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Београд 21.05.2018. </w:t>
        <w:tab/>
        <w:tab/>
        <w:tab/>
        <w:tab/>
        <w:tab/>
        <w:tab/>
        <w:tab/>
        <w:t xml:space="preserve">      Чланови комисије: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р Горан Кнеже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Филозофски факултет - Београд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др Ирис Жежељ, доцент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Филозофски факултет - Београд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р Љиљана Лазаревић, научни сарадник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Филозофски факултет - Београд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26:00Z</dcterms:created>
  <dc:creator>Author</dc:creator>
  <dc:description/>
  <cp:keywords/>
  <dc:language>en-US</dc:language>
  <cp:lastModifiedBy>Snezana Nikolic</cp:lastModifiedBy>
  <cp:lastPrinted>2018-05-21T15:24:00Z</cp:lastPrinted>
  <dcterms:modified xsi:type="dcterms:W3CDTF">2018-05-21T13:26:00Z</dcterms:modified>
  <cp:revision>2</cp:revision>
  <dc:subject/>
  <dc:title>НАСТАВНО-НАУЧНОМ ВЕЋ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