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12.06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andragogije Kristini Milan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Kristina Milanović, studentkinja osnovnih studija andragogije, koja je tokom školske 2017/2018. godine prema programu razmene studenata pohađala </w:t>
      </w:r>
      <w:r>
        <w:rPr>
          <w:i/>
          <w:lang w:val="sr-Latn-CS"/>
        </w:rPr>
        <w:t xml:space="preserve">Univerzitet Rupreht Karl </w:t>
      </w:r>
      <w:r>
        <w:rPr>
          <w:lang w:val="sr-Latn-CS"/>
        </w:rPr>
        <w:t>u Hajdelbergu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1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2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Hajdelberg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i izmene ugovora o učenju tokom perioda mobilnosti, Komisija iznosi predlog da se studentkinji Kristini Milanović priznaju sledeći ispi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Academic Writing in English</w:t>
      </w:r>
      <w:r>
        <w:rPr>
          <w:lang w:val="sr-Latn-CS"/>
        </w:rPr>
        <w:t xml:space="preserve">, 4 ESPB, ocena 3.3 – </w:t>
      </w:r>
      <w:r>
        <w:rPr/>
        <w:t>Akademsko pisanje na engleskom jeziku</w:t>
      </w:r>
      <w:r>
        <w:rPr>
          <w:lang w:val="sr-Latn-CS"/>
        </w:rPr>
        <w:t>, ocena 7 (62 boda), priznaje se kao ekvivalentan izbornom predmetu na studijama andragogije (Izborna pozicija 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Non-Profit Organizations: Management and Policy</w:t>
      </w:r>
      <w:r>
        <w:rPr>
          <w:lang w:val="sr-Latn-CS"/>
        </w:rPr>
        <w:t xml:space="preserve">, 6 ESPB, ocena 1.7 – </w:t>
      </w:r>
      <w:r>
        <w:rPr/>
        <w:t>Neprofitne organizacije: menadžment i politika</w:t>
      </w:r>
      <w:r>
        <w:rPr>
          <w:lang w:val="sr-Latn-CS"/>
        </w:rPr>
        <w:t>, ocena 9 (87 bodova), priznaje se kao ekvivalentan izbornom predmetu na studijama andragogije (Izborna pozicija 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Preparing for Culturally Diverse Classrooms</w:t>
      </w:r>
      <w:r>
        <w:rPr>
          <w:lang w:val="sr-Latn-CS"/>
        </w:rPr>
        <w:t xml:space="preserve">, 5 ESPB, ocena 1.3 – </w:t>
      </w:r>
      <w:r>
        <w:rPr/>
        <w:t>Priprema za kulturno raznovrsne učionice</w:t>
      </w:r>
      <w:r>
        <w:rPr>
          <w:lang w:val="sr-Latn-CS"/>
        </w:rPr>
        <w:t>, ocena 10 (94 bod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Social Innovation as a Source of Social Change</w:t>
      </w:r>
      <w:r>
        <w:rPr>
          <w:lang w:val="sr-Latn-CS"/>
        </w:rPr>
        <w:t xml:space="preserve">, 6 ESPB, ocena 3.3 – </w:t>
      </w:r>
      <w:r>
        <w:rPr/>
        <w:t>Socijalna inovacija kao izvor socijalne promene</w:t>
      </w:r>
      <w:r>
        <w:rPr>
          <w:lang w:val="sr-Latn-CS"/>
        </w:rPr>
        <w:t>, ocena 7 (62 bod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German Language Course,</w:t>
      </w:r>
      <w:r>
        <w:rPr>
          <w:lang w:val="sr-Latn-CS"/>
        </w:rPr>
        <w:t xml:space="preserve"> 6 ESPB, ocena 1.0 – </w:t>
      </w:r>
      <w:r>
        <w:rPr/>
        <w:t>Kurs nemačkog jezika</w:t>
      </w:r>
      <w:r>
        <w:rPr>
          <w:lang w:val="sr-Latn-CS"/>
        </w:rPr>
        <w:t>, ocena 10 (99 bodova), priznaje se kao ekvivalentan izbornom predmetu na studijama andragogije (Izborna pozicija 8)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voj predlog Komisija zasniva na utvrđenoj ekvivalentnosti između kurseva odslušanih i položenih na Univerzitetu u Hajdelbergu i dela studijskog programa osnovnih studija andragogije na Katedri za andragogiju, Odeljenja za pedagogiju i andragogiju Filozofskog fakulteta u Beogradu. Grupa predmeta ostvarenih na Univerzitetu u Hajdelbergu u obimu od 27 ESPB se priznaje kao grupa izbornih predmeta utvrđenih studijskim programom andragogije u obimu od 27 ESPB.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cademic Writing in English, 4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7), 4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on-Profit Organizations: Management and Policy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7), 6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eparing for Culturally Diverse Classrooms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al Innovation as a Source of Social Change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1 (Izborna pozicija 8), 6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erman Language Course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6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Univerziteta u Hajdelberg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Hajdelbe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1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,6 - 2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2 - 2,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,9 - 3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3,5 - 4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2:00Z</dcterms:created>
  <dc:creator>FF</dc:creator>
  <dc:description/>
  <dc:language>en-US</dc:language>
  <cp:lastModifiedBy>Korisnik</cp:lastModifiedBy>
  <cp:lastPrinted>2013-07-02T12:22:00Z</cp:lastPrinted>
  <dcterms:modified xsi:type="dcterms:W3CDTF">2018-06-20T08:22:00Z</dcterms:modified>
  <cp:revision>2</cp:revision>
  <dc:subject/>
  <dc:title>Nastavno-naučnom veću Filozofskog fakulteta</dc:title>
</cp:coreProperties>
</file>