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 ФИЛОЗОФСКОГ ФАКУЛТЕТ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ФЕРАТ О ЗАВРШЕНОЈ ДОКТОРСКОЈ ДИСЕРТАЦИЈИ ВЕСНЕ БАРЗУ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однос процесирања идентитета и фацијалне експресиј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eastAsia="Calibri" w:cs="Times New Roman" w:ascii="Times New Roman" w:hAnsi="Times New Roman"/>
          <w:sz w:val="24"/>
          <w:szCs w:val="24"/>
        </w:rPr>
        <w:t>X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V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редовној седници Наставно-научног већа Филозофског факултета, одржаној 29</w:t>
      </w:r>
      <w:r>
        <w:rPr>
          <w:rFonts w:eastAsia="Calibri" w:cs="Times New Roman" w:ascii="Times New Roman" w:hAnsi="Times New Roman"/>
          <w:sz w:val="24"/>
          <w:szCs w:val="24"/>
        </w:rPr>
        <w:t>. март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201</w:t>
      </w:r>
      <w:r>
        <w:rPr>
          <w:rFonts w:eastAsia="Calibri" w:cs="Times New Roman" w:ascii="Times New Roman" w:hAnsi="Times New Roman"/>
          <w:sz w:val="24"/>
          <w:szCs w:val="24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. године, именовани смо у комисију за оцену и одбрану докторске дисертације Весне Барзут, под насло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нос процесирања идентитета и фацијалне експресије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. Пошто што смо прегледали и анализирали добијену дисертацију, подносимо Већу следећи извештај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Основни подаци о кандидату и дисертацији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Весна Барзут рођена је 14.02.1987 у Истоку. Основне студије психологије уписала је школске 2006/0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године на Филозофском факултету у Новом Саду које је завршила 2009. године са просечном оценом 9,52. Исте године уписује мастер студије психологије на Филозофском факултету у Новом Саду и диплому мастер психолога стиче 2011. са просечном оценом 9,81. Мастер тезу под називом “Фактор познатости лица модулира ОРБ” одбранила је под менторством проф. др Сунчице Здравковић оценом 10. Школске 2012/1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писује докторске студије психолог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 Филозофском факултету у Београду. Досадашња просечна оцена је 9,67. Као стипендиста - докторанд Министарства просвете, науке и технолошког развоја била је ангажована на пројекту Фундаментални когнитивни процеси и функције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ОН179033 од 2014. до 2017. године. Осим тога, током студија била је стипендиста Фонда за младе таленте – Доситеја (2008/09 и 2010/11), Фонда за стипендирање даровитих студената Универзитета у Новом Саду (2009/10). Такође, добитник је награде Универзитета за постигнут успех у току студирања (2008/09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о сада је објавила 2 рада у научним часописима (1 у часопису међународног карактера а други у водећем часопису националног значаја) и имала 12 саопштења на међународним и националним конференцијама од кој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 штампана у целини а 10 у изводу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исертација под насловом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Latn-RS"/>
        </w:rPr>
        <w:t>Однос процесирања идентитета и фацијалне експресиј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писана је на укупно 92 странe. Рад је писан на српском језику, штампан је на папиру А4 формата, са маргинама од 3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mm и проредом основног текста подешеног на 1.5 р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сертац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>садржи 8 слик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19 графикона и 6 табела. У дисертацији је цитирано 68 референци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Предмет и циљ дисертације: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области перцепције лица дуги низ година актуелна је дебата о односу процесирања фацијалне експресије емоција и идентитета. С једне стране је становиште по коме је однос ових процеса независан док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а друге стра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сте број налаза који то оспоравају и који дају потврду за међусобно зависан однос. Предмет докторске дисертације би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 је испитивање односа процесирања идентитета и фацијалне ексресије.  </w:t>
      </w:r>
      <w:r>
        <w:rPr>
          <w:rFonts w:cs="Times New Roman" w:ascii="Times New Roman" w:hAnsi="Times New Roman"/>
          <w:sz w:val="24"/>
          <w:lang w:val="de-DE" w:eastAsia="en-US"/>
        </w:rPr>
        <w:t>У истраживању су испитани фактори као што су: тип меморије, начин учења, врста експерименталног задатка као и утицај контекста у коме је</w:t>
      </w:r>
      <w:r>
        <w:rPr>
          <w:rFonts w:cs="Times New Roman" w:ascii="Times New Roman" w:hAnsi="Times New Roman"/>
          <w:sz w:val="24"/>
          <w:lang w:val="sr-RS" w:eastAsia="en-US"/>
        </w:rPr>
        <w:t xml:space="preserve"> неко лице научено.</w:t>
      </w:r>
      <w:r>
        <w:rPr>
          <w:rFonts w:cs="Times New Roman" w:ascii="Times New Roman" w:hAnsi="Times New Roman"/>
          <w:sz w:val="24"/>
          <w:lang w:val="de-DE" w:eastAsia="en-US"/>
        </w:rPr>
        <w:t xml:space="preserve">  Унапређивањем методологије истраживања која је коришћена у претходним студијама </w:t>
      </w:r>
      <w:r>
        <w:rPr>
          <w:rFonts w:cs="Times New Roman" w:ascii="Times New Roman" w:hAnsi="Times New Roman"/>
          <w:sz w:val="24"/>
          <w:lang w:val="sr-RS" w:eastAsia="en-US"/>
        </w:rPr>
        <w:t xml:space="preserve">ауторка је </w:t>
      </w:r>
      <w:r>
        <w:rPr>
          <w:rFonts w:cs="Times New Roman" w:ascii="Times New Roman" w:hAnsi="Times New Roman"/>
          <w:sz w:val="24"/>
          <w:lang w:val="de-DE" w:eastAsia="en-US"/>
        </w:rPr>
        <w:t>покушала да разреши одређене нејасноће  које су дали недоследни резултати</w:t>
      </w:r>
      <w:r>
        <w:rPr>
          <w:rFonts w:cs="Times New Roman" w:ascii="Times New Roman" w:hAnsi="Times New Roman"/>
          <w:sz w:val="24"/>
          <w:lang w:val="sr-RS" w:eastAsia="en-US"/>
        </w:rPr>
        <w:t xml:space="preserve"> претходних студија</w:t>
      </w:r>
      <w:r>
        <w:rPr>
          <w:rFonts w:cs="Times New Roman" w:ascii="Times New Roman" w:hAnsi="Times New Roman"/>
          <w:sz w:val="24"/>
          <w:lang w:val="de-DE"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lang w:val="de-DE" w:eastAsia="en-US"/>
        </w:rPr>
        <w:t>Циљеви истраживања груписани су у 3 групе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а) провера утицаја фацијалне експресије емоција на процесирање идентитета, (б) провера утицаја идентитета на процесирање фацијалне експресије и (ц) провера утицаја контекста у коме је неко лице научено. Овако шире дефинисани циљеви реализовани су извођењем конкретних експеримената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Циљ прве пилот студије био је одабир оних фацијалних експресија емоција које су добри представници своје категорије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ругом пилот студијом детаљније је испитан међусобни однос различитих фацијалних експресија емоција а што је омогућило потпуније схватање добијених налаза у осталим експериментима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првом експерименту испитан је утицај фацијалне експресије емоција на процесирање идентитета у краткорочној меморији. Прецизније речено, испитан је ефекат промене у фацијалној експресији на тачност препознавања идентитета. Коришћен је задатак упаривања. На екрану је приказиван дисплеј са 4 лица са истом фацијалном експресијом након чега је приказивано једно лице-ме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а задатак испитаника био је да игноришући евентуалне промене у фацијалној експресији емоција одговоре да ли је лице-мета приказ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>на на претходном дисплеју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 другом експерименту испитиван је утицај фацијалне експресије емоција на процесирање идентитета у дугорочној меморији коришћењем задатка препознавања. Лица су најпре приказана са одређеном фацијалном експресијом емоција да би у тест фаз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која је следила након 24 с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ила приказана са неутралним изразом лица. Циљ овог експеримента био је да провери да ли присуство одређене фацијалне експресије емоција утиче на памћење конкретног идентитета у зависности од типа учења и ометајућег задатка приликом случајног уч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процена пола, процена узраста или процена пријатности лица)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трећем експерименту испитиван је утицај идентитета на процесирање фацијалне експресије емоција у краткорочној меморији. Методолошки гледан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вај експеримент истоветан је првом експерименту. Разлика је то што су овде приказивани дисплеји са </w:t>
      </w:r>
      <w:r>
        <w:rPr>
          <w:rFonts w:cs="Times New Roman" w:ascii="Times New Roman" w:hAnsi="Times New Roman"/>
          <w:sz w:val="24"/>
          <w:szCs w:val="24"/>
          <w:lang w:val="sr-RS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ста лица са различитим фацијалним експресијама емоција након чега је следило једно лице-мета  и задатак испитаника био је да одговоре да ли је експресија на лицу-мети била приказна на претходном диспле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 том игноришући евентуалне промене у идентитету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Циљ четвртог  експеримента био је да се испита значај фактора познатости лица на тачно категорисање одређене фацијалне експресије. Овај експеримент имао је две експерименталне ситуације: једна у којој је категоризација фацијалних експресија емоција вршена на лицима непознатих </w:t>
      </w:r>
      <w:r>
        <w:rPr>
          <w:rFonts w:cs="Times New Roman" w:ascii="Times New Roman" w:hAnsi="Times New Roman"/>
          <w:sz w:val="24"/>
          <w:szCs w:val="24"/>
          <w:lang w:val="sr-RS"/>
        </w:rPr>
        <w:t>особа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дносно друга у коме је процена вршена на лицима познатих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етим експериментом </w:t>
      </w:r>
      <w:r>
        <w:rPr>
          <w:rFonts w:cs="Times New Roman" w:ascii="Times New Roman" w:hAnsi="Times New Roman"/>
          <w:sz w:val="24"/>
          <w:szCs w:val="24"/>
          <w:lang w:val="sr-RS"/>
        </w:rPr>
        <w:t>испитиван 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начај контекста у коме се учење одвија за памћење лица са одређеним фацијалним експресијама. За потребе истраживања осмишљен је посебан задатак. Испитаници су решавали те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телиген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а лица која </w:t>
      </w:r>
      <w:r>
        <w:rPr>
          <w:rFonts w:cs="Times New Roman" w:ascii="Times New Roman" w:hAnsi="Times New Roman"/>
          <w:sz w:val="24"/>
          <w:szCs w:val="24"/>
          <w:lang w:val="sr-RS"/>
        </w:rPr>
        <w:t>је требало д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памте су им приказивана на екрану као повратна информ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ле сваког задат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Циљ овог </w:t>
      </w:r>
      <w:r>
        <w:rPr>
          <w:rFonts w:cs="Times New Roman" w:ascii="Times New Roman" w:hAnsi="Times New Roman"/>
          <w:sz w:val="24"/>
          <w:szCs w:val="24"/>
          <w:lang w:val="sr-RS"/>
        </w:rPr>
        <w:t>експеримен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ио је да испита да ли у одређеним ситуацијама више обраћамо пажњу на лица са конгруентним емоцијама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Основне хипотезе истраживањa:</w:t>
      </w:r>
    </w:p>
    <w:p>
      <w:pPr>
        <w:pStyle w:val="Normal"/>
        <w:keepNext w:val="true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 својој дисертацији Весна Барзут је спровела укупно 7 експеримената (2 пилот истраживања и 5 експеримената) са циљем тестирања следећих хипотеза:</w:t>
      </w:r>
    </w:p>
    <w:p>
      <w:pPr>
        <w:pStyle w:val="Normal"/>
        <w:numPr>
          <w:ilvl w:val="0"/>
          <w:numId w:val="2"/>
        </w:numPr>
        <w:spacing w:lineRule="auto" w:line="276"/>
        <w:ind w:left="99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складу са налазима претходних студија очекивало се да препознавање лица са фацијалном експресијом љутње буде успешније у односу на лица са експресијом среће. Такође, очекивало се да ће и препознавање непознатих лица са осталим негативним емоцијама (туга, гађење) бити брже и тачније у односу на препознавање лица са  експресијом срећ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потеза је делимично потврђена. Препознавање лица приказаних са експресијом љутње било је боље у односу на лица приказан са екпресијом среће. Међутим, лица научена са експресијом среће препознавана су боље у односу на друге експресије (осим туге).</w:t>
      </w:r>
    </w:p>
    <w:p>
      <w:pPr>
        <w:pStyle w:val="Normal"/>
        <w:numPr>
          <w:ilvl w:val="0"/>
          <w:numId w:val="2"/>
        </w:numPr>
        <w:spacing w:lineRule="auto" w:line="276"/>
        <w:ind w:left="99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етпоставка је била да начин уч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задатку препознавања утиче на то које емоције ће боље бити мемориса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а претпоставка је потврђена.</w:t>
      </w:r>
    </w:p>
    <w:p>
      <w:pPr>
        <w:pStyle w:val="Normal"/>
        <w:numPr>
          <w:ilvl w:val="0"/>
          <w:numId w:val="2"/>
        </w:numPr>
        <w:spacing w:lineRule="auto" w:line="276"/>
        <w:ind w:left="99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Трећа претпоставка  била је да ће тип ометајућег задатка приликом случајног учења (процена пола, процена узраста или процена пријатности лица) утицати на добијене резултате. </w:t>
      </w:r>
      <w:r>
        <w:rPr>
          <w:rFonts w:cs="Times New Roman" w:ascii="Times New Roman" w:hAnsi="Times New Roman"/>
          <w:sz w:val="24"/>
          <w:szCs w:val="24"/>
          <w:lang w:val="sr-RS"/>
        </w:rPr>
        <w:t>Додатно, о</w:t>
      </w:r>
      <w:r>
        <w:rPr>
          <w:rFonts w:cs="Times New Roman" w:ascii="Times New Roman" w:hAnsi="Times New Roman"/>
          <w:sz w:val="24"/>
          <w:szCs w:val="24"/>
          <w:lang w:val="sr-Latn-RS"/>
        </w:rPr>
        <w:t>чекивало се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ће тежина задатка утицати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спешност препознавања </w:t>
      </w:r>
      <w:r>
        <w:rPr>
          <w:rFonts w:cs="Times New Roman" w:ascii="Times New Roman" w:hAnsi="Times New Roman"/>
          <w:sz w:val="24"/>
          <w:szCs w:val="24"/>
          <w:lang w:val="sr-RS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Док се тип задатка показао као значајан фактор који може да утиче на добијене резултате, што се тиче тежине самог задатка добијен је обрнут тренд у односу на очекиван.</w:t>
      </w:r>
    </w:p>
    <w:p>
      <w:pPr>
        <w:pStyle w:val="Normal"/>
        <w:numPr>
          <w:ilvl w:val="0"/>
          <w:numId w:val="2"/>
        </w:numPr>
        <w:spacing w:lineRule="auto" w:line="276"/>
        <w:ind w:left="99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ледећа хипотеза била је да ће промене у идентитету довести до интерференције процеса препознавања фацијалне експресије. Очекивало се  дуже време реакције и већи број грешака када је дошло до промене у идентитету а експресија која се процењује је држана констант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ва претпоставка је потврђена.</w:t>
      </w:r>
    </w:p>
    <w:p>
      <w:pPr>
        <w:pStyle w:val="Normal"/>
        <w:numPr>
          <w:ilvl w:val="0"/>
          <w:numId w:val="2"/>
        </w:numPr>
        <w:spacing w:lineRule="auto" w:line="276"/>
        <w:ind w:left="99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складу са налазима претходних студија очекивало се да се фацијална експресија среће и неутрални израз лица брже и тачније индетификују на лицима познатих људи док се очекивало брже и тачније препознавање негативних емоција на лицима непознатих људ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а претпоставка није потврђена. Уочен је сличан тренд и на лицима познатих и непознатих особа. Најтачније су се препознавале експресија среће и изненађења (и неутрални израз код познатих лица).</w:t>
      </w:r>
    </w:p>
    <w:p>
      <w:pPr>
        <w:pStyle w:val="Normal"/>
        <w:numPr>
          <w:ilvl w:val="0"/>
          <w:numId w:val="2"/>
        </w:numPr>
        <w:spacing w:lineRule="auto" w:line="276"/>
        <w:ind w:left="99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следња претпоставка била је да ће контекст утицати на то на које ћемо фацијалне експресије обратити пажњу односно позитиван контекст требало би да олакша памћење позитивних фацијалних експресија и обрнуто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бијени резултати нису једнозначни и неопходна је даља провера.</w:t>
      </w:r>
    </w:p>
    <w:p>
      <w:pPr>
        <w:pStyle w:val="Normal"/>
        <w:spacing w:lineRule="auto" w:line="276"/>
        <w:ind w:left="81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tabs>
          <w:tab w:val="clear" w:pos="720"/>
          <w:tab w:val="left" w:pos="-162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12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  Кратак опис садржаја дисертације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Докторска дисертација Весне Барзут састоји се  из 4 главна дела: (1) теоријски део, (2) предмет, циљеви и хипотезе (3), истраживачки део, (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>) дискусија и закључак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Теоријски де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бухвата неколико поглавља у којима се обрађују различити модели процесирања идентитета и фацијалне експресије. Осим тога, дат  је и преглед досадашњих релевантих истраживања као и отворених пит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су проистекла из тих студ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глављ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предмет, циљеви и хипотезе </w:t>
      </w:r>
      <w:r>
        <w:rPr>
          <w:rFonts w:cs="Times New Roman" w:ascii="Times New Roman" w:hAnsi="Times New Roman"/>
          <w:sz w:val="24"/>
          <w:szCs w:val="24"/>
          <w:lang w:val="sr-Latn-RS"/>
        </w:rPr>
        <w:t>укратко сумирају мотивацију за ово истраживање као и конкретне истраживачке задатке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Истраживачки де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бухвата: методологију спроведених експеримената (детаљан опис кориштених стимулуса, узорак, експерименталне задатке као и саму процедура спровођења сваког експеримента) као и добијене резултате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поглављим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дискусија и закључа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обијени резултати интерпретирани су у односу на досадашња сазнања из ове области и кандидат даје опште импликације добијених налаза. На самом крају наведен је списак коришћене литературе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  Остварени резултати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складу са постављеним општим циљевима организовани су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терпретирани </w:t>
      </w:r>
      <w:r>
        <w:rPr>
          <w:rFonts w:cs="Times New Roman" w:ascii="Times New Roman" w:hAnsi="Times New Roman"/>
          <w:sz w:val="24"/>
          <w:szCs w:val="24"/>
          <w:lang w:val="sr-Latn-RS"/>
        </w:rPr>
        <w:t>добијени резултати. Пре свег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потврђена је интеракција између процесирања идентитета и фацијалне експресије емоција. Првим експериментом потврђен је међусобно зависан однос  у краткорочној меморији док је другим  експериментом овај феномен потврђен и у дугорочној меморији. Ови експерименти су показали да приликом процесирања идентитета није могуће искључити процесирање фацијалне експресије.</w:t>
      </w:r>
    </w:p>
    <w:p>
      <w:pPr>
        <w:pStyle w:val="Normal"/>
        <w:spacing w:lineRule="auto" w:line="276" w:before="0" w:after="160"/>
        <w:ind w:firstLine="720"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Интерактивно процесирање идентитета и фацијалне експресије потврђено је и у експериментима којима је испитиван идентитета на процесирање фацијалне експресије. Утврђена је јасна интеракција између процесирања идентитета и фацијалне експресије  у краткорочној меморији (експеримент 3). </w:t>
      </w:r>
      <w:r>
        <w:rPr>
          <w:rFonts w:cs="Times New Roman" w:ascii="Times New Roman" w:hAnsi="Times New Roman"/>
          <w:sz w:val="24"/>
          <w:lang w:val="sr-RS" w:eastAsia="en-US"/>
        </w:rPr>
        <w:t xml:space="preserve">Односно, и приликом процесирања фацијалне експресије није могуће искључити иденитет. </w:t>
      </w:r>
    </w:p>
    <w:p>
      <w:pPr>
        <w:pStyle w:val="Normal"/>
        <w:spacing w:lineRule="auto" w:line="276" w:before="0" w:after="160"/>
        <w:ind w:firstLine="720"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t>Четврти експеримент који је испитивао утицај фактора познатости на тачност категоризације фацијалне експресије показао је да нема разлика између непознатих и лица научених у експерименту.</w:t>
      </w:r>
    </w:p>
    <w:p>
      <w:pPr>
        <w:pStyle w:val="Normal"/>
        <w:spacing w:lineRule="auto" w:line="276" w:before="0" w:after="1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Када је реч о петом експерименту којим је испитиван утицај контекста у коме је неко лице научено на тачност памћења лица са одређеном експресијом </w:t>
      </w:r>
      <w:r>
        <w:rPr>
          <w:rFonts w:cs="Times New Roman" w:ascii="Times New Roman" w:hAnsi="Times New Roman"/>
          <w:sz w:val="24"/>
          <w:lang w:val="sr-RS" w:eastAsia="en-US"/>
        </w:rPr>
        <w:t>ни</w:t>
      </w:r>
      <w:r>
        <w:rPr>
          <w:rFonts w:cs="Times New Roman" w:ascii="Times New Roman" w:hAnsi="Times New Roman"/>
          <w:sz w:val="24"/>
          <w:lang w:val="en-US" w:eastAsia="en-US"/>
        </w:rPr>
        <w:t>су добијени недвосмислени резултати. С обзиром на то да је тачност била веома мала</w:t>
      </w:r>
      <w:r>
        <w:rPr>
          <w:rFonts w:cs="Times New Roman" w:ascii="Times New Roman" w:hAnsi="Times New Roman"/>
          <w:sz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тешко је донети </w:t>
      </w:r>
      <w:r>
        <w:rPr>
          <w:rFonts w:cs="Times New Roman" w:ascii="Times New Roman" w:hAnsi="Times New Roman"/>
          <w:sz w:val="24"/>
          <w:lang w:val="sr-RS" w:eastAsia="en-US"/>
        </w:rPr>
        <w:t xml:space="preserve">прецизније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закључке. </w:t>
      </w:r>
    </w:p>
    <w:p>
      <w:pPr>
        <w:pStyle w:val="Normal"/>
        <w:spacing w:lineRule="auto" w:line="276" w:before="0" w:after="160"/>
        <w:ind w:firstLine="720"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t>На крају, битно је истаћи да резултати овог истраживања јасно имплицирају важност јасног дефинисања коришћене фацијалне експресије емоција и укључивање више експресија. Додатно, резултати пилот истраживања дају додатну потврду да се различите експресије процесирају на другачији начин чак и онда када су исте валенце (позитивна – негативна).</w:t>
      </w:r>
    </w:p>
    <w:p>
      <w:pPr>
        <w:pStyle w:val="ListParagraph"/>
        <w:tabs>
          <w:tab w:val="clear" w:pos="720"/>
          <w:tab w:val="left" w:pos="450" w:leader="none"/>
          <w:tab w:val="left" w:pos="540" w:leader="none"/>
        </w:tabs>
        <w:spacing w:lineRule="auto" w:line="276"/>
        <w:ind w:left="0" w:firstLine="446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ListParagraph"/>
        <w:tabs>
          <w:tab w:val="clear" w:pos="720"/>
          <w:tab w:val="left" w:pos="450" w:leader="none"/>
          <w:tab w:val="left" w:pos="540" w:leader="none"/>
        </w:tabs>
        <w:spacing w:lineRule="auto" w:line="276"/>
        <w:ind w:left="0" w:firstLine="44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 Научни допринос дисертације:</w:t>
      </w:r>
    </w:p>
    <w:p>
      <w:pPr>
        <w:pStyle w:val="ListParagraph"/>
        <w:tabs>
          <w:tab w:val="clear" w:pos="720"/>
          <w:tab w:val="left" w:pos="450" w:leader="none"/>
          <w:tab w:val="left" w:pos="540" w:leader="none"/>
        </w:tabs>
        <w:spacing w:lineRule="auto" w:line="276"/>
        <w:ind w:left="0" w:firstLine="44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Осим додатне потврде интерактивног процесирања идентитета и фацијалне експресиј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ар код </w:t>
      </w:r>
      <w:r>
        <w:rPr>
          <w:rFonts w:cs="Times New Roman" w:ascii="Times New Roman" w:hAnsi="Times New Roman"/>
          <w:sz w:val="24"/>
          <w:lang w:val="en-US" w:eastAsia="en-US"/>
        </w:rPr>
        <w:t>испитаника без неуралних и визуелних оштећ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значај ове докторске дисертације огледа се </w:t>
      </w:r>
      <w:r>
        <w:rPr>
          <w:rFonts w:cs="Times New Roman" w:ascii="Times New Roman" w:hAnsi="Times New Roman"/>
          <w:sz w:val="24"/>
          <w:lang w:val="en-US" w:eastAsia="en-US"/>
        </w:rPr>
        <w:t>унапређивање досад коришћење методологије</w:t>
      </w:r>
      <w:r>
        <w:rPr>
          <w:rFonts w:cs="Times New Roman" w:ascii="Times New Roman" w:hAnsi="Times New Roman"/>
          <w:sz w:val="24"/>
          <w:lang w:val="sr-RS" w:eastAsia="en-US"/>
        </w:rPr>
        <w:t>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То је омогућило разјашњавање неких од недоследних налаза прехтодних студија. Једна од уобичајених пракси у области перцепције лица, а пре свега истраживања препознавања фацијалне експресије емоција</w:t>
      </w:r>
      <w:r>
        <w:rPr>
          <w:rFonts w:cs="Times New Roman" w:ascii="Times New Roman" w:hAnsi="Times New Roman"/>
          <w:sz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је коришћење ограниченог броја фацијалних експресија</w:t>
      </w:r>
      <w:r>
        <w:rPr>
          <w:rFonts w:cs="Times New Roman" w:ascii="Times New Roman" w:hAnsi="Times New Roman"/>
          <w:sz w:val="24"/>
          <w:lang w:val="sr-RS" w:eastAsia="en-US"/>
        </w:rPr>
        <w:t xml:space="preserve"> емоција (најчешће само љутња и срећа)</w:t>
      </w:r>
      <w:r>
        <w:rPr>
          <w:rFonts w:cs="Times New Roman" w:ascii="Times New Roman" w:hAnsi="Times New Roman"/>
          <w:sz w:val="24"/>
          <w:lang w:val="en-US" w:eastAsia="en-US"/>
        </w:rPr>
        <w:t>. У својој докторској дисертацији, Весна Барзут</w:t>
      </w:r>
      <w:r>
        <w:rPr>
          <w:rFonts w:cs="Times New Roman" w:ascii="Times New Roman" w:hAnsi="Times New Roman"/>
          <w:sz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на више места</w:t>
      </w:r>
      <w:r>
        <w:rPr>
          <w:rFonts w:cs="Times New Roman" w:ascii="Times New Roman" w:hAnsi="Times New Roman"/>
          <w:sz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показује недовољност </w:t>
      </w:r>
      <w:r>
        <w:rPr>
          <w:rFonts w:cs="Times New Roman" w:ascii="Times New Roman" w:hAnsi="Times New Roman"/>
          <w:sz w:val="24"/>
          <w:lang w:val="sr-RS" w:eastAsia="en-US"/>
        </w:rPr>
        <w:t>избо</w:t>
      </w:r>
      <w:r>
        <w:rPr>
          <w:rFonts w:cs="Times New Roman" w:ascii="Times New Roman" w:hAnsi="Times New Roman"/>
          <w:sz w:val="24"/>
          <w:lang w:val="en-US" w:eastAsia="en-US"/>
        </w:rPr>
        <w:t>ра само неких експресија емоција или дефинисање скупа фацијалних експресија ем</w:t>
      </w:r>
      <w:r>
        <w:rPr>
          <w:rFonts w:cs="Times New Roman" w:ascii="Times New Roman" w:hAnsi="Times New Roman"/>
          <w:sz w:val="24"/>
          <w:lang w:val="sr-RS" w:eastAsia="en-US"/>
        </w:rPr>
        <w:t>о</w:t>
      </w:r>
      <w:r>
        <w:rPr>
          <w:rFonts w:cs="Times New Roman" w:ascii="Times New Roman" w:hAnsi="Times New Roman"/>
          <w:sz w:val="24"/>
          <w:lang w:val="en-US" w:eastAsia="en-US"/>
        </w:rPr>
        <w:t>ција само на основу  једне димензије (нпр. валенце). Добијени подаци, сугеришу да</w:t>
      </w:r>
      <w:r>
        <w:rPr>
          <w:rFonts w:cs="Times New Roman" w:ascii="Times New Roman" w:hAnsi="Times New Roman"/>
          <w:sz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ако постоје одређене сличности у процесирању неких фацијалних експресија исте валенце, то није увек случај па треба бити опрезан приликом генерализације. Ова студија даје систематске информације о процесирању скоро свих базичних фацијалних експресија у различитим задацима што је битно са аспекта унапређивања актуелног знања. На крају, резултати ове студије дају и одређене смернице за будућа истраживања у овој обла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. Закључак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кључујемо да је дисертација Весне Барзут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днос процесирања идентитета и фацијалне експресије </w:t>
      </w:r>
      <w:r>
        <w:rPr>
          <w:rFonts w:cs="Times New Roman" w:ascii="Times New Roman" w:hAnsi="Times New Roman"/>
          <w:sz w:val="24"/>
          <w:szCs w:val="24"/>
          <w:lang w:val="sr-RS"/>
        </w:rPr>
        <w:t>урађена у свему према одобреној пријави, да је оригинално и самостално научно дело и да су се стекли услови за њену јавну одбрану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8"/>
          <w:szCs w:val="24"/>
          <w:lang w:val="sr-RS"/>
        </w:rPr>
      </w:pPr>
      <w:r>
        <w:rPr>
          <w:rFonts w:cs="Times New Roman" w:ascii="Times New Roman" w:hAnsi="Times New Roman"/>
          <w:sz w:val="8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sr-RS"/>
        </w:rPr>
        <w:t>. 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 2018.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</w:t>
      </w:r>
    </w:p>
    <w:p>
      <w:pPr>
        <w:pStyle w:val="Normal"/>
        <w:spacing w:lineRule="auto" w:line="276"/>
        <w:ind w:left="54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4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Слободан Марковић (ментор)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Дејан Тодоровић 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цент др Оливер Тошковић</w:t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</w:t>
      </w:r>
    </w:p>
    <w:p>
      <w:pPr>
        <w:pStyle w:val="Normal"/>
        <w:spacing w:lineRule="auto" w:line="276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Сунчица Здрав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szCs w:val="20"/>
      <w:lang w:val="sr-CS"/>
    </w:rPr>
  </w:style>
  <w:style w:type="character" w:styleId="Referencetext">
    <w:name w:val="reference-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Journalname">
    <w:name w:val="journalname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Pubinfo">
    <w:name w:val="pubinfo"/>
    <w:basedOn w:val="DefaultParagraphFont"/>
    <w:qFormat/>
    <w:rPr/>
  </w:style>
  <w:style w:type="character" w:styleId="Elementcitation">
    <w:name w:val="element-citation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character" w:styleId="Refvol">
    <w:name w:val="ref-vol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Ciril Times;Courier New" w:hAnsi="YuCiril Times;Courier New" w:eastAsia="Times New Roman" w:cs="YuCiril Times;Courier New"/>
    </w:rPr>
  </w:style>
  <w:style w:type="character" w:styleId="CommentSubjectChar">
    <w:name w:val="Comment Subject Char"/>
    <w:qFormat/>
    <w:rPr>
      <w:rFonts w:ascii="YuCiril Times;Courier New" w:hAnsi="YuCiril Times;Courier New" w:eastAsia="Times New Roman" w:cs="YuCiril Times;Courier New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0:00Z</dcterms:created>
  <dc:creator>Fila</dc:creator>
  <dc:description/>
  <cp:keywords/>
  <dc:language>en-US</dc:language>
  <cp:lastModifiedBy>Korisnik</cp:lastModifiedBy>
  <dcterms:modified xsi:type="dcterms:W3CDTF">2018-04-02T10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