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>, 19.03.</w:t>
      </w:r>
      <w:r>
        <w:rPr>
          <w:lang w:val="sr-Latn-CS"/>
        </w:rPr>
        <w:t>2018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istorije umetnosti Tamari Kucor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doc. dr Branka Vranešević, ESPB koordinator Odeljenja za istoriju umetnosti, obratila se Tamara Kucor, studentkinja osnovnih studija istorije umetnosti, koja je tokom školske 2017/2018. prema programu razmene studenata pohađala </w:t>
      </w:r>
      <w:r>
        <w:rPr>
          <w:i/>
          <w:lang w:val="sr-Latn-CS"/>
        </w:rPr>
        <w:t xml:space="preserve">University of Heidelberg </w:t>
      </w:r>
      <w:r>
        <w:rPr>
          <w:lang w:val="sr-Latn-CS"/>
        </w:rPr>
        <w:t>(Nemačka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ostvarenim ESPB i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po kojem su ti bodovi ostvareni/ispiti položen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kursev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Hajdelbergu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CS"/>
        </w:rPr>
        <w:t xml:space="preserve">5. Ugovor o učenju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, Komisija iznosi predlog da se studentkinji Tamari Kucor priznaju sledeći ispiti, koji nose ukupno 28 ESPB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Von ''Art as Ape of Nature'' zum Stadtgorilla – Affen im Bild seit Darwin, 3 ESPB, ocena A - Excellent – Od ''Art as Ape of Nature'' do grada gorila – majmuni u umetnosti od Darvina, ocena 10 (100 bodova)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Propädeutikum Form und Stil, 3 ESPB, ocena A – Excellent – Kurs forme i stila, ocena 10 (100 bodova)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Ludwig Mies van der Rohe, 4 ESPB, ocena B+ - Very Good – Ludvig Mis van der Roe, 4 ESPB, ocena 9 (89 bodova)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Holländische Malerei im 17. Jahrhundert, 6 ESPB, ocena A – Excellent – Holandsko slikarstvo 17. veka, 6 ESPB, ocena 10 (100 bodova)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Studienbegleitender Deutschunterricht, 6 ESPB, ocena B+ - Very Good – Prateća nastava nemačkog jezika, 6 ESPB, ocena 9 (89 bodova)</w:t>
      </w:r>
    </w:p>
    <w:p>
      <w:pPr>
        <w:pStyle w:val="Normal"/>
        <w:ind w:left="360" w:hanging="0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lang w:val="sr-Latn-CS"/>
        </w:rPr>
        <w:t>Predmeti Berlin – Architektur und Städtebau in Neuzeit, Moderne und Gegenwart, 2 ESPB i Blocktutorium zum Propädeutikum Form und Stil, 3 ESPB se priznaju u iznosu od 5 ESPB i upisuju se u dodatak diplomi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Svoj predlog Komisija zasniva na utvrđenoj ekvivalentnosti između kurseva odslušanih i položenih na Univerzitetu u Hajdelbergu i dela studijskog programa osnovnih studija istorije umetnosti na Odeljenju za istoriju umetnosti Filozofskog fakulteta u Beogradu: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Odeljenja za psihologiju Filozofskog fakulteta</w:t>
            </w:r>
          </w:p>
        </w:tc>
      </w:tr>
      <w:tr>
        <w:trPr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Von ''Art as Ape of Nature'' zum Stadtgorilla – Affen im Bild seit Darwin, 3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Vizuelna kultura Balkana u novom veku, 3 ESPB</w:t>
            </w:r>
          </w:p>
        </w:tc>
      </w:tr>
      <w:tr>
        <w:trPr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pädeutikum Form und Stil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Vizuelna kultura Evrope u novom veku, 5 ESPB</w:t>
            </w:r>
          </w:p>
        </w:tc>
      </w:tr>
      <w:tr>
        <w:trPr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Ludwig Mies van der Rohe, 4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Vizuelna kultura Balkana u 19. veku, 4 ESPB</w:t>
            </w:r>
          </w:p>
        </w:tc>
      </w:tr>
      <w:tr>
        <w:trPr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Holländische Malerei im 17. Jahrhundert, 6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Heritološke tehnologije 2, 6 ESPB</w:t>
            </w:r>
          </w:p>
        </w:tc>
      </w:tr>
      <w:tr>
        <w:trPr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tudienbegleitender Deutschunterricht, 6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Koncepti i fenomeni evropske umetnosti i vizuelne kulture 19. veka, 6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Prevođenje ocena sa zvanične skale Univerziteta u Hajdelbergu na skalu Univerziteta u Beogradu izvršeno je na sledeći način: </w:t>
      </w:r>
    </w:p>
    <w:p>
      <w:pPr>
        <w:pStyle w:val="Normal"/>
        <w:rPr/>
      </w:pPr>
      <w:r>
        <w:rPr/>
      </w:r>
    </w:p>
    <w:tbl>
      <w:tblPr>
        <w:tblW w:w="569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2"/>
        <w:gridCol w:w="3003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Brojčana ocena Univerziteta u Hajdelbergu</w:t>
            </w:r>
            <w:r>
              <w:rPr>
                <w:b/>
                <w:bCs/>
                <w:lang w:val="sr-Latn-RS"/>
              </w:rPr>
              <w:t xml:space="preserve">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Ocena na skali Univerziteta u Beogradu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 xml:space="preserve">1-1.5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 ( 91-100 poena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1.6-2.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 (81-90 poena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1-2.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t-PT"/>
              </w:rPr>
              <w:t>8 (71-80 poena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 xml:space="preserve">2.6-3.0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8 (71-80 poena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 xml:space="preserve">3.1-3.5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7 (61-70 poena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 xml:space="preserve">3.6-4.0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6 (51-60 poena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4.1-5.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5 (50 poena i manje)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istoriju umetnosti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Branka Vraneše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34:00Z</dcterms:created>
  <dc:creator>FF</dc:creator>
  <dc:description/>
  <dc:language>en-US</dc:language>
  <cp:lastModifiedBy>Korisnik</cp:lastModifiedBy>
  <cp:lastPrinted>2013-07-02T12:22:00Z</cp:lastPrinted>
  <dcterms:modified xsi:type="dcterms:W3CDTF">2018-04-24T11:34:00Z</dcterms:modified>
  <cp:revision>2</cp:revision>
  <dc:subject/>
  <dc:title>Nastavno-naučnom veću Filozofskog fakulteta</dc:title>
</cp:coreProperties>
</file>