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24. априла 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4. априла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 Вишња Кнежевић,</w:t>
      </w:r>
      <w:r>
        <w:rPr>
          <w:lang w:val="sr-CS"/>
        </w:rPr>
        <w:t xml:space="preserve">    бира у звање научног сарадника, предлог Комисије: др Ирина Деретић, ванредни професор, др Драго Ђурић, редовни професор, др Мирослава Трајковски, ванредни професор, др Богољуб Шијаковић, редовни професор Православно богословског фалуктета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ИСТРАЖИВАЧА - САРАДНИКА </w:t>
      </w:r>
      <w:r>
        <w:rPr>
          <w:lang w:val="sr-CS"/>
        </w:rPr>
        <w:t xml:space="preserve">    на   Одељењу за  социологију  (предлог  Одељења  да се  </w:t>
      </w:r>
      <w:r>
        <w:rPr>
          <w:b/>
          <w:lang w:val="sr-CS"/>
        </w:rPr>
        <w:t>Стефан Мандић,</w:t>
      </w:r>
      <w:r>
        <w:rPr>
          <w:lang w:val="sr-CS"/>
        </w:rPr>
        <w:t xml:space="preserve">  бира у звање истраживача- сарадника</w:t>
      </w:r>
      <w:r>
        <w:rPr/>
        <w:t>, предлог  Комисиј</w:t>
      </w:r>
      <w:r>
        <w:rPr>
          <w:lang w:val="sr-CS"/>
        </w:rPr>
        <w:t>е: др Слободан Антонић, редовни професор, др Младен Лазић, редовни професор, др Ана Бирешев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- САРАДНИКА </w:t>
      </w:r>
      <w:r>
        <w:rPr>
          <w:lang w:val="sr-CS"/>
        </w:rPr>
        <w:t xml:space="preserve">на Одељењу за филозофију (предлог Одељења да се </w:t>
      </w:r>
      <w:r>
        <w:rPr>
          <w:b/>
          <w:lang w:val="sr-CS"/>
        </w:rPr>
        <w:t>Јелена Говедарица,</w:t>
      </w:r>
      <w:r>
        <w:rPr>
          <w:lang w:val="sr-CS"/>
        </w:rPr>
        <w:t xml:space="preserve"> бира у звање истраживач - сарадник, предлог Комисије: др Александар Добријевић, доцент, др Јован Бабић, редовни професор, др Ненад Цек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ИСТРАЖИВАЧА - САРАДНИКА</w:t>
      </w:r>
      <w:r>
        <w:rPr>
          <w:lang w:val="sr-RS"/>
        </w:rPr>
        <w:t xml:space="preserve"> на Одељењу за филозофију (предлог Одељења да се </w:t>
      </w:r>
      <w:r>
        <w:rPr>
          <w:b/>
          <w:lang w:val="sr-RS"/>
        </w:rPr>
        <w:t>Јована Костић</w:t>
      </w:r>
      <w:r>
        <w:rPr>
          <w:lang w:val="sr-RS"/>
        </w:rPr>
        <w:t xml:space="preserve">, бира у звање истаживач-сарадник, предлог Комисије: др  Милош Аџић, доцент, др Живан Лазовић, редовни професор, др Слободан Перовић, ванредни професор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филозофију</w:t>
      </w:r>
      <w:r>
        <w:rPr>
          <w:lang w:val="sr-RS"/>
        </w:rPr>
        <w:t xml:space="preserve">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Катарина Максимовић,</w:t>
      </w:r>
      <w:r>
        <w:rPr>
          <w:lang w:val="sr-CS"/>
        </w:rPr>
        <w:t xml:space="preserve">    бира у звање истраживач- сарадник, предлог Комисије: др Милош Аџић, доцент, др Живан Лазовић, редовни професор, др Слободан Перовић, ванред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Теодора Радишић,</w:t>
      </w:r>
      <w:r>
        <w:rPr>
          <w:lang w:val="sr-CS"/>
        </w:rPr>
        <w:t xml:space="preserve">    бира у звање истраживач-сарадник, предлог Комисије: др Марија Љуштина, доцент, др Весна Димитријевић, редовни професор, др Соња Богдан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Војин Симуновић,</w:t>
      </w:r>
      <w:r>
        <w:rPr>
          <w:lang w:val="sr-CS"/>
        </w:rPr>
        <w:t xml:space="preserve">    бира у звање истраживач- сарадник, предлог Комисије: др Горан Опачић, ванредни професор, др Ирис Жежељ, доцент, др Данка Пур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Ана Ђорђевић,</w:t>
      </w:r>
      <w:r>
        <w:rPr>
          <w:lang w:val="sr-CS"/>
        </w:rPr>
        <w:t xml:space="preserve">    бира у звање истраживач- сарадник, предлог Комисије: др Гордана Јовановић, редовни професор, др Драган Попадић, редовни професор, др Александер Бауцал, редов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класичне науке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Марина Милановић,</w:t>
      </w:r>
      <w:r>
        <w:rPr>
          <w:lang w:val="sr-CS"/>
        </w:rPr>
        <w:t xml:space="preserve">    бира у звање истраживач- сарадник, предлог Комисије: др Борис Пендељ, ванредни професор, др Војин Недељковић, ванредни професор, др Драгана Димитријевић, доцент)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етнологију и антроп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Катарина Митровић,</w:t>
      </w:r>
      <w:r>
        <w:rPr>
          <w:lang w:val="sr-CS"/>
        </w:rPr>
        <w:t xml:space="preserve">    бира у звање истраживач- сарадник, предлог Комисије: др Милош Миленковић, редовни професор, др Александар Бошковић, редовни професор, др Ивана Гачан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</w:t>
      </w:r>
      <w:r>
        <w:rPr>
          <w:u w:val="single"/>
          <w:lang w:val="sr-RS"/>
        </w:rPr>
        <w:t>САРАДНИК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уметности  </w:t>
      </w:r>
      <w:r>
        <w:rPr>
          <w:lang w:val="sr-CS"/>
        </w:rPr>
        <w:t xml:space="preserve"> (предлог  Одељења  да се </w:t>
      </w:r>
      <w:r>
        <w:rPr>
          <w:b/>
          <w:lang w:val="sr-CS"/>
        </w:rPr>
        <w:t>Љубица Винуловић</w:t>
      </w:r>
      <w:r>
        <w:rPr>
          <w:lang w:val="sr-CS"/>
        </w:rPr>
        <w:t>,     бира у звање истраживач- приправник, предлог Комисије: др Јелена Ердељан, ванредни професор, др Иван Стевовић, ванредни професор, др Бранка Вранеш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Александар Савић,</w:t>
      </w:r>
      <w:r>
        <w:rPr>
          <w:lang w:val="sr-CS"/>
        </w:rPr>
        <w:t xml:space="preserve">    бира у звање истраживач- приправник, са 50% пуног радног времена, предлог Комисије: др Смиља Марјановић – Душанић, редовни професор, др Миодраг Марковић, редовни професор, др Небојша Порчић, ванредни професор, др Жарко Вујошев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 ИСТРАЖИВАЧА - ПРИПРАВНИКА </w:t>
      </w:r>
      <w:r>
        <w:rPr>
          <w:lang w:val="sr-RS"/>
        </w:rPr>
        <w:t xml:space="preserve"> на Одељењу за историју уметности (предлог Одељења да се </w:t>
      </w:r>
      <w:r>
        <w:rPr>
          <w:b/>
          <w:lang w:val="sr-RS"/>
        </w:rPr>
        <w:t>Стефана Манић</w:t>
      </w:r>
      <w:r>
        <w:rPr>
          <w:lang w:val="sr-RS"/>
        </w:rPr>
        <w:t xml:space="preserve">, бира у звање истраживач- приправник, предлог Комисије: др  Милан Попадић, ванредни професор, др Милица Божић Маројевић, доцент, др Никола Крстовић, доцент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 ИСТРАЖИВАЧА – ПРИПРАВНИКА, </w:t>
      </w:r>
      <w:r>
        <w:rPr>
          <w:lang w:val="sr-CS"/>
        </w:rPr>
        <w:t xml:space="preserve"> на   Одељењу за историју уметности</w:t>
      </w:r>
      <w:r>
        <w:rPr>
          <w:lang w:val="sr-RS"/>
        </w:rPr>
        <w:t xml:space="preserve"> </w:t>
      </w:r>
      <w:r>
        <w:rPr>
          <w:lang w:val="sr-CS"/>
        </w:rPr>
        <w:t xml:space="preserve"> (предлог  Одељења  да се </w:t>
      </w:r>
      <w:r>
        <w:rPr>
          <w:b/>
          <w:lang w:val="sr-CS"/>
        </w:rPr>
        <w:t>Душица Грујић</w:t>
      </w:r>
      <w:r>
        <w:rPr>
          <w:lang w:val="sr-CS"/>
        </w:rPr>
        <w:t xml:space="preserve">,     бира у звање истраживач-приправник, предлог Комисије: др Ненад Макуљевић, редовни професор, др Саша Брајовић, редовни професор, др Ана Костић Ђекић, доцент)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уметности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Јулијана Марковић,</w:t>
      </w:r>
      <w:r>
        <w:rPr>
          <w:lang w:val="sr-CS"/>
        </w:rPr>
        <w:t xml:space="preserve">    бира у звање истраживач- приправник, предлог Комисије: др Ненад Макуљевић, редовни професор, др Саша Брајовић, редовни професор, др Ана Костић Ђек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етнологију - антроп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Ања Златовић,</w:t>
      </w:r>
      <w:r>
        <w:rPr>
          <w:lang w:val="sr-CS"/>
        </w:rPr>
        <w:t xml:space="preserve">     бира у звање истраживач - приправник, предлог Комисије: др  Иван Ковачевић, редовни професор, др Милош Миленковић, редовни професор, др Александар Бошковић, редовни професо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Страхиња Ђорђевић,</w:t>
      </w:r>
      <w:r>
        <w:rPr>
          <w:lang w:val="sr-CS"/>
        </w:rPr>
        <w:t xml:space="preserve">    бира у звање истраживач- приправник, предлог Комисије: др Милош Арсенијевић, редовни професор, др Андреј Јандрић, доцент, др Милош Вулет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Никола Стаменковић,</w:t>
      </w:r>
      <w:r>
        <w:rPr>
          <w:lang w:val="sr-CS"/>
        </w:rPr>
        <w:t xml:space="preserve">    бира у звање истраживач- приправник, предлог Комисије: др Андреј Јандрић, доцент, др Милош Арсенијевић, редовни професор, др Радмила Јован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Славенко Шљукић,</w:t>
      </w:r>
      <w:r>
        <w:rPr>
          <w:lang w:val="sr-CS"/>
        </w:rPr>
        <w:t xml:space="preserve">    бира у звање истраживач- приправник, предлог Комисије: др Ненад Цекић, ванредни професор, др Јован Бабић, редовни професор, др Александар Добри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Марија Петровић,</w:t>
      </w:r>
      <w:r>
        <w:rPr>
          <w:lang w:val="sr-CS"/>
        </w:rPr>
        <w:t xml:space="preserve">    бира у звање истраживач- приправник, предлог Комисије: др Александар Добријевић, доцент, др Јован Бабић, редовни професор, др Ненад Цекућ, ванред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Бојана Симеуновић,</w:t>
      </w:r>
      <w:r>
        <w:rPr>
          <w:lang w:val="sr-CS"/>
        </w:rPr>
        <w:t xml:space="preserve">    бира у звање истраживач- приправник, предлог Комисије: др Јован Бабић, редовни професор, др Ненад Цекић, ванредни професор, др Александар Добри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Стеван Ракоњац,</w:t>
      </w:r>
      <w:r>
        <w:rPr>
          <w:lang w:val="sr-CS"/>
        </w:rPr>
        <w:t xml:space="preserve">    бира у звање истраживач- приправник, предлог Комисије: др Слободан Перовић, ванредни професор, др Живан Лазовић, редовни професор, др Машан Богдановски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Игор Стојановић,</w:t>
      </w:r>
      <w:r>
        <w:rPr>
          <w:lang w:val="sr-CS"/>
        </w:rPr>
        <w:t xml:space="preserve">    бира у звање истраживач- приправник, предлог Комисије: др  Александар Добријевић, доцент, др Јован Бабић, редовни професор, др Ненад Цекић, ванред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Милош Ковачевић,</w:t>
      </w:r>
      <w:r>
        <w:rPr>
          <w:lang w:val="sr-CS"/>
        </w:rPr>
        <w:t xml:space="preserve">    бира у звање истраживач- приправник, предлог Комисије: др Иван Младеновић, ванредни професор, др Милорад Ступар, редовни професор, др Александар Добри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Александра Давидовић,</w:t>
      </w:r>
      <w:r>
        <w:rPr>
          <w:lang w:val="sr-CS"/>
        </w:rPr>
        <w:t xml:space="preserve">    бира у звање истраживач- приправник, предлог Комисије: др Машан Богдановски, доцент, др Живан Лазовић, редовни професор, др Александра Зор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Милош Панајотов,</w:t>
      </w:r>
      <w:r>
        <w:rPr>
          <w:lang w:val="sr-CS"/>
        </w:rPr>
        <w:t xml:space="preserve">    бира у звање истраживач- приправник, предлог Комисије: др Андреј Јандрић, доцент, др Милош Арсенијевић, редовни професор, др Миљана Мило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психологију (предлог  Одељења  да се  </w:t>
      </w:r>
      <w:r>
        <w:rPr>
          <w:b/>
          <w:lang w:val="sr-CS"/>
        </w:rPr>
        <w:t>Никола Милосављевић,</w:t>
      </w:r>
      <w:r>
        <w:rPr>
          <w:lang w:val="sr-CS"/>
        </w:rPr>
        <w:t xml:space="preserve">    бира у звање истраживач- приправник, предлог Комисије: др Горан Кнежевић, редовни професор, др Ирис Жежељ, доцент, др Љиљана Лазаревић, научни сарадни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Предраг Недимовић,</w:t>
      </w:r>
      <w:r>
        <w:rPr>
          <w:lang w:val="sr-CS"/>
        </w:rPr>
        <w:t xml:space="preserve">    бира у звање истраживач- приправник, предлог Комисије: др Дејан Тодоровић, редовни професор, др Слободан Марковић, редовни професор, др Оливер Тошк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психолог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Катарина Мићић,</w:t>
      </w:r>
      <w:r>
        <w:rPr>
          <w:lang w:val="sr-CS"/>
        </w:rPr>
        <w:t xml:space="preserve">    бира у звање истраживач- приправник, предлог Комисије: др Александер Бауцал, редовни професор, др Драгица Павловић Бабић, виши научни сарадник, др Горан Кнежевић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педагогију и андрагог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Лука Николић,</w:t>
      </w:r>
      <w:r>
        <w:rPr>
          <w:lang w:val="sr-CS"/>
        </w:rPr>
        <w:t xml:space="preserve">    бира у звање истраживач- приправник, предлог Комисије: др Александар Тадић, доцент, др Радован Антонијевић, редовни професор, др Биљана Бодрошки Спариосу, ванред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едагогију и андраг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Вукашин Гроздић,</w:t>
      </w:r>
      <w:r>
        <w:rPr>
          <w:lang w:val="sr-CS"/>
        </w:rPr>
        <w:t xml:space="preserve">    бира у звање истраживач- приправник, предлог Комисије: др Шефика Алибабић – Хоџић, редовни професор, др Миомир Деспотовић, редовни професор, др Јован Миљк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едагогију и андраг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агана Пурешевић,</w:t>
      </w:r>
      <w:r>
        <w:rPr>
          <w:lang w:val="sr-CS"/>
        </w:rPr>
        <w:t xml:space="preserve">    бира у звање истраживач- приправник, предлог Комисије: др Живка Крњаја, редовни професор, др Драгана Павловић Бренеселовић, редовни професор, др Лидија Мишкељин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педагогију и андрагогију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Јелена Стојковић,</w:t>
      </w:r>
      <w:r>
        <w:rPr>
          <w:lang w:val="sr-CS"/>
        </w:rPr>
        <w:t xml:space="preserve">    бира у звање истраживач- приправник, предлог Комисије: др Живка Крњаја, редовни професор, др Драгана Павловић Бренеселовић, редовни професор, др Лидија Мишкељин, доцент)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адровска комисија, на седници одржаној  24. априла 2018. године, размотрила је предлоге одељења за продужење радног односа редовним професорима у смислу  члана 93.  став 3. Закона о високом образовању и члана 151., тачка (2), алинеја 1. Статута Универзитета у Београду, те након увида у достављене обрасце о испуњености услова</w:t>
      </w:r>
      <w:r>
        <w:rPr>
          <w:lang w:val="en-US"/>
        </w:rPr>
        <w:t xml:space="preserve"> за редовног професора, </w:t>
      </w:r>
      <w:r>
        <w:rPr>
          <w:sz w:val="22"/>
          <w:szCs w:val="22"/>
        </w:rPr>
        <w:t xml:space="preserve">   </w:t>
      </w:r>
      <w:r>
        <w:rPr>
          <w:lang w:val="sr-CS"/>
        </w:rPr>
        <w:t xml:space="preserve">   Наставно- научном већу  доставља позитивно мишење за:  проф. др Снежану Медић</w:t>
      </w:r>
      <w:r>
        <w:rPr>
          <w:lang w:val="sr-RS"/>
        </w:rPr>
        <w:t xml:space="preserve">,  </w:t>
      </w:r>
      <w:r>
        <w:rPr>
          <w:lang w:val="sr-CS"/>
        </w:rPr>
        <w:t>проф. др Шефика Алибабић – Хоџић, проф. др Војислав Јелић, проф. др Дејан Тодоровић</w:t>
      </w:r>
      <w:r>
        <w:rPr>
          <w:lang w:val="en-US"/>
        </w:rPr>
        <w:t>, проф. др Јована Бабића и проф. др Војислава Божичковић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III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 24. априла 2018. године, размотрила је предлоге Одељења за археологију и Одељења за историју, и дало сагласност </w:t>
      </w:r>
      <w:r>
        <w:rPr>
          <w:lang w:val="sr-Latn-RS"/>
        </w:rPr>
        <w:t xml:space="preserve">Одељењу за археологију </w:t>
      </w:r>
      <w:r>
        <w:rPr>
          <w:lang w:val="sr-RS"/>
        </w:rPr>
        <w:t xml:space="preserve">да проф. др Roberto Risch (предавање о богатству и вишковима производа у праисторијским друштвима) и проф. др David Gomez Gras(предавање из геоархеологије),  са Универзитета у Барселони одржи предавање за студенте почетком школске 2018/2019. године, као и сагласност Одељењу за историју  за гостовање  др Бербера  Бевернагеа са Универзитета у Генту, Белгија који ће на позив Центра за Теорију историје, од 14. До 17. Маја 2018. Године одржати семинар на тему History, the state and violent confict: a theoretical perspective.  </w:t>
      </w: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26:00Z</dcterms:created>
  <dc:creator>Korisnik</dc:creator>
  <dc:description/>
  <dc:language>en-US</dc:language>
  <cp:lastModifiedBy>Korisnik</cp:lastModifiedBy>
  <cp:lastPrinted>2018-04-23T14:10:00Z</cp:lastPrinted>
  <dcterms:modified xsi:type="dcterms:W3CDTF">2018-04-24T12:26:00Z</dcterms:modified>
  <cp:revision>2</cp:revision>
  <dc:subject/>
  <dc:title>НАСТАВНО-НАУЧНОМ  ВЕЋУ</dc:title>
</cp:coreProperties>
</file>