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УНИВЕРЗИТЕТ У БЕОГРАДУ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>ФИЛОЗОФСКИ ФАКУЛТЕТ</w:t>
      </w:r>
    </w:p>
    <w:p>
      <w:pPr>
        <w:pStyle w:val="Normal"/>
        <w:jc w:val="both"/>
        <w:rPr>
          <w:sz w:val="28"/>
          <w:u w:val="single"/>
          <w:lang w:val="sr-CS"/>
        </w:rPr>
      </w:pPr>
      <w:r>
        <w:rPr>
          <w:sz w:val="28"/>
          <w:u w:val="single"/>
          <w:lang w:val="sr-CS"/>
        </w:rPr>
        <w:t>Б е о г р а д</w:t>
      </w:r>
    </w:p>
    <w:p>
      <w:pPr>
        <w:pStyle w:val="Normal"/>
        <w:spacing w:lineRule="auto" w:line="360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НАСТАВНО-НАУЧНОМ ВЕЋ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Наставно-научно веће Филозофског факултета у Београду на својој </w:t>
      </w:r>
      <w:r>
        <w:rPr>
          <w:sz w:val="26"/>
          <w:szCs w:val="26"/>
          <w:lang w:val="sr-Latn-CS"/>
        </w:rPr>
        <w:t>X</w:t>
      </w:r>
      <w:r>
        <w:rPr>
          <w:sz w:val="26"/>
          <w:szCs w:val="26"/>
        </w:rPr>
        <w:t>VI</w:t>
      </w:r>
      <w:r>
        <w:rPr>
          <w:sz w:val="26"/>
          <w:szCs w:val="26"/>
          <w:lang w:val="sr-CS"/>
        </w:rPr>
        <w:t xml:space="preserve"> редовној седници, одржаној дана 2</w:t>
      </w:r>
      <w:r>
        <w:rPr>
          <w:sz w:val="26"/>
          <w:szCs w:val="26"/>
          <w:lang w:val="sr-Latn-CS"/>
        </w:rPr>
        <w:t>2</w:t>
      </w:r>
      <w:r>
        <w:rPr>
          <w:sz w:val="26"/>
          <w:szCs w:val="26"/>
          <w:lang w:val="sr-CS"/>
        </w:rPr>
        <w:t xml:space="preserve">. фебруара 2018. године, именовало је комисију за оцену и одбрану докторске дисертације </w:t>
      </w:r>
      <w:r>
        <w:rPr>
          <w:b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’РОМЕЈСКА ИСТОРИЈА’</w:t>
      </w:r>
      <w:r>
        <w:rPr>
          <w:b/>
          <w:sz w:val="26"/>
          <w:szCs w:val="26"/>
          <w:lang w:val="sr-CS"/>
        </w:rPr>
        <w:t xml:space="preserve"> НИЋИФОРА ГРИГОРЕ: ИСТОРИЈСКА АНАЛИЗА ДЕЛА"</w:t>
      </w:r>
      <w:r>
        <w:rPr>
          <w:sz w:val="26"/>
          <w:szCs w:val="26"/>
          <w:lang w:val="sr-CS"/>
        </w:rPr>
        <w:t xml:space="preserve"> докторанда мр Бојане Павловић из Београда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sr-CS"/>
        </w:rPr>
        <w:t>Проф. др Радивој Радић, менто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Татјана Суботин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CS"/>
        </w:rPr>
        <w:t>Голубовић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 Драгољуб Марјановић, научни сарадник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BodyTextIndent3"/>
        <w:rPr/>
      </w:pPr>
      <w:r>
        <w:rPr>
          <w:szCs w:val="26"/>
        </w:rPr>
        <w:t>Пошто се упознала са достављеном докторском дисертацијом мр Бојане Павловић</w:t>
      </w:r>
      <w:r>
        <w:rPr>
          <w:szCs w:val="26"/>
          <w:lang w:val="sr-Latn-CS"/>
        </w:rPr>
        <w:t>,</w:t>
      </w:r>
      <w:r>
        <w:rPr>
          <w:szCs w:val="26"/>
        </w:rPr>
        <w:t xml:space="preserve"> Комисија има част да Наставно-научном већу Филозофског факултета у Београду поднесе следећи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ind w:left="360" w:hanging="0"/>
        <w:rPr>
          <w:sz w:val="30"/>
          <w:szCs w:val="30"/>
        </w:rPr>
      </w:pPr>
      <w:r>
        <w:rPr>
          <w:sz w:val="30"/>
          <w:szCs w:val="30"/>
        </w:rPr>
        <w:t>Р Е Ф Е Р А Т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ind w:firstLine="708"/>
        <w:jc w:val="both"/>
        <w:rPr/>
      </w:pPr>
      <w:r>
        <w:rPr>
          <w:b/>
          <w:sz w:val="26"/>
          <w:szCs w:val="26"/>
          <w:lang w:val="sr-Latn-CS"/>
        </w:rPr>
        <w:tab/>
      </w:r>
      <w:r>
        <w:rPr>
          <w:sz w:val="26"/>
          <w:szCs w:val="26"/>
          <w:lang w:val="sr-RS"/>
        </w:rPr>
        <w:t xml:space="preserve">Бојана Павловић је рођена 1985. године у Београду, где је стекла основно образовање и завршила Прву београдску гимназију. Студије историје уписала је 2004. године на Филозофском факултету, Универзитета у Београду. У току студија била је стипендиста Републике Србије (2005–2008) и стипендиста града Београда (2008–2009). Дипломски рад на тему </w:t>
      </w:r>
      <w:r>
        <w:rPr>
          <w:i/>
          <w:sz w:val="26"/>
          <w:szCs w:val="26"/>
          <w:lang w:val="sr-RS"/>
        </w:rPr>
        <w:t xml:space="preserve">Западни узори у српској Александриди: модел витештва </w:t>
      </w:r>
      <w:r>
        <w:rPr>
          <w:sz w:val="26"/>
          <w:szCs w:val="26"/>
          <w:lang w:val="sr-RS"/>
        </w:rPr>
        <w:t xml:space="preserve">одбранила је 2009. године. Дипломирала је са просечном оценом 9,61. Као студенту генерације Одељења за историју 2008/2009 године додељена јој је награда Филозофског факултета, Универзитета у Београду. Исте године је уписала мастер студије на Одељењу за историју, Филозофског факултета, Универзитета у Београду, које је завршила септембра наредне године са просечном оценом 10,00 и одбраном мастер рада на тему </w:t>
      </w:r>
      <w:r>
        <w:rPr>
          <w:i/>
          <w:sz w:val="26"/>
          <w:szCs w:val="26"/>
          <w:lang w:val="sr-RS"/>
        </w:rPr>
        <w:t>Писма Димитрија Кидона као извор за српску историју</w:t>
      </w:r>
      <w:r>
        <w:rPr>
          <w:sz w:val="26"/>
          <w:szCs w:val="26"/>
          <w:lang w:val="sr-RS"/>
        </w:rPr>
        <w:t xml:space="preserve">. У току мастер студија била је стипендиста Фонда за младе таленте Министарства омладине и спорта Републике Србије а исте, 2010. године, била је и стипендиста атинског Универзитета за летњу школу грчког језика </w:t>
      </w:r>
      <w:r>
        <w:rPr>
          <w:sz w:val="26"/>
          <w:szCs w:val="26"/>
          <w:lang w:val="el-GR"/>
        </w:rPr>
        <w:t>ΘΥΕΣΠΑ</w:t>
      </w:r>
      <w:r>
        <w:rPr>
          <w:sz w:val="26"/>
          <w:szCs w:val="26"/>
          <w:lang w:val="sr-RS"/>
        </w:rPr>
        <w:t xml:space="preserve"> у Атини. Крајем година уписала је докторске студије на Катедри за историју Византије Одељења за историју, Филозофског факултета, Универзитета у Београду.</w:t>
      </w:r>
    </w:p>
    <w:p>
      <w:pPr>
        <w:pStyle w:val="NoSpacing"/>
        <w:ind w:firstLine="708"/>
        <w:jc w:val="both"/>
        <w:rPr/>
      </w:pPr>
      <w:r>
        <w:rPr>
          <w:sz w:val="26"/>
          <w:szCs w:val="26"/>
          <w:lang w:val="sr-RS"/>
        </w:rPr>
        <w:t xml:space="preserve">Од 2011. запослена је у Византолошком институту САНУ као истраживач приправник, а од 2013. као истраживач сарадник. Ангажована је на институтском пројекту </w:t>
      </w:r>
      <w:r>
        <w:rPr>
          <w:i/>
          <w:sz w:val="26"/>
          <w:szCs w:val="26"/>
          <w:lang w:val="sr-RS"/>
        </w:rPr>
        <w:t>Традиција, иновација и идентитет у византијском свету</w:t>
      </w:r>
      <w:r>
        <w:rPr>
          <w:sz w:val="26"/>
          <w:szCs w:val="26"/>
          <w:lang w:val="sr-RS"/>
        </w:rPr>
        <w:t>, као и на међународном пројекту Византолошког института САНУ и Балканолошког института и центра за тракологију Бугарске академије наука  ”The Balkans as a Global Crossroad: Encounter and Exchange” (од 2014).</w:t>
      </w:r>
    </w:p>
    <w:p>
      <w:pPr>
        <w:pStyle w:val="NoSpacing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Своје стручно усавршавање, Бојана Павловић је више пута обављавала у склопу краћих боравака у летњим школама, научним институтима и универзитетима у иностранству.  Године 2011. била је стипендиста летње школе одржане у Серу на тему Le monastère byzantin, организовану од стране L’école des hautes études en sciences sociales, Centre d’études byzantines, neo-helleniques et sud-est europeennes из Париза и Универзитета у Солуну. Наредне године боравила је месец дана у Паризу где је спроводила истраживање на Collège de France, Bibliothèque byzantine. Исте, 2012. године, похађала је летњу школу у Солуну на тему Outils à Byzance. Outils pour Byzance, организовану од стране L’école des hautes études en sciences sociales, Centre d’études byzantines, neo-helleniques et sud-est europeennes из Париза и Универзитета у Солуну. Павловић је била стипендиста Токио фондације у два наврата. Првог пута (2014–2015), обавила је једномесечни истраживачки боравак у Бечу, на одељењу за византологију Института за средњовековне студије, Аустријске академије наука и у институту за византологију и неогрецистику, Универзитета у Бечу, у склопу Sasakawa Young Leaders Fellowship Fund, док је другог пута, у оквиру програма Sasakawa Research Abroad, обавила истраживачки боравак у Центру за византијске, османске и новогрчке студије на Универзитету у Бирмингему (2015).</w:t>
      </w:r>
    </w:p>
    <w:p>
      <w:pPr>
        <w:pStyle w:val="NoSpacing"/>
        <w:ind w:firstLine="708"/>
        <w:jc w:val="both"/>
        <w:rPr/>
      </w:pPr>
      <w:r>
        <w:rPr>
          <w:sz w:val="26"/>
          <w:szCs w:val="26"/>
          <w:lang w:val="sr-RS"/>
        </w:rPr>
        <w:t xml:space="preserve">Поред научно-истраживачке делатности, Бојана Павловић обављала је и друге професионалне активности. Библиотекар Византолошког института била је од 2011. до 2014. године, а била је и секретар редакције зборника радова ΠΕΡΙΒΟΛΟ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sr-RS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sr-RS"/>
        </w:rPr>
        <w:t xml:space="preserve"> (са М. Живковићем), посвећеног јубилеју академика Мирјане Живојиновић. Од јуна 2015. један је од сарадника на библиографији за Byzantinische Zeitschrift за Србију. Била је и асистент организационог одбора 23. међународног конгреса византијских студија, као и секретар редакције електронског издања књиге апстраката са округлих столова 23. међународног конгреса византијских студија. Члан је Друштва пријатеља Свете Горе Атонске (од 2011), као и Српског комитета за византологију (од 2015), а од 2018. и секретар Комитета (са М. Цветковићем), као и члан Управног одбора.</w:t>
      </w:r>
    </w:p>
    <w:p>
      <w:pPr>
        <w:pStyle w:val="NoSpacing"/>
        <w:ind w:firstLine="708"/>
        <w:jc w:val="both"/>
        <w:rPr/>
      </w:pPr>
      <w:r>
        <w:rPr>
          <w:sz w:val="26"/>
          <w:szCs w:val="26"/>
          <w:lang w:val="sr-RS"/>
        </w:rPr>
        <w:t xml:space="preserve">До сада, Бојана Павловић је учествовала на више домаћих и међународних научних скупова: Пета национална конференција византолога у Београду (2010), 22. међународни конгрес византијских студија у Софији (2012), међународни скуп </w:t>
      </w:r>
      <w:r>
        <w:rPr>
          <w:i/>
          <w:sz w:val="26"/>
          <w:szCs w:val="26"/>
          <w:lang w:val="sr-RS"/>
        </w:rPr>
        <w:t>Свети цар Константин и хришћанство</w:t>
      </w:r>
      <w:r>
        <w:rPr>
          <w:sz w:val="26"/>
          <w:szCs w:val="26"/>
          <w:lang w:val="sr-RS"/>
        </w:rPr>
        <w:t xml:space="preserve"> у Нишу (2013), међународни скуп </w:t>
      </w:r>
      <w:r>
        <w:rPr>
          <w:i/>
          <w:sz w:val="26"/>
          <w:szCs w:val="26"/>
          <w:lang w:val="sr-RS"/>
        </w:rPr>
        <w:t xml:space="preserve">Ниш и Византија </w:t>
      </w:r>
      <w:r>
        <w:rPr>
          <w:i/>
          <w:sz w:val="26"/>
          <w:szCs w:val="26"/>
          <w:lang w:val="en-US"/>
        </w:rPr>
        <w:t>XII</w:t>
      </w:r>
      <w:r>
        <w:rPr>
          <w:sz w:val="26"/>
          <w:szCs w:val="26"/>
          <w:lang w:val="sr-RS"/>
        </w:rPr>
        <w:t xml:space="preserve"> у Нишу (2013), међународни скуп </w:t>
      </w:r>
      <w:r>
        <w:rPr>
          <w:i/>
          <w:sz w:val="26"/>
          <w:szCs w:val="26"/>
          <w:lang w:val="sr-RS"/>
        </w:rPr>
        <w:t xml:space="preserve">Byzanz und das Abendland: Quellen und Deutung </w:t>
      </w:r>
      <w:r>
        <w:rPr>
          <w:sz w:val="26"/>
          <w:szCs w:val="26"/>
          <w:lang w:val="sr-RS"/>
        </w:rPr>
        <w:t>(2013, 2014, 2015 и 2016)</w:t>
      </w:r>
      <w:r>
        <w:rPr>
          <w:sz w:val="26"/>
          <w:szCs w:val="26"/>
          <w:lang w:val="sr-CS"/>
        </w:rPr>
        <w:t xml:space="preserve"> у Будимпешти, међународни скуп </w:t>
      </w:r>
      <w:r>
        <w:rPr>
          <w:i/>
          <w:sz w:val="26"/>
          <w:szCs w:val="26"/>
          <w:lang w:val="sr-CS"/>
        </w:rPr>
        <w:t>A Sociolinguistic Approach to Late Byzantine History Writing / Die soziokulturellen Tendenzen der Paläologenzeit im Spiegel der zeitgenössischen Historiker</w:t>
      </w:r>
      <w:r>
        <w:rPr>
          <w:sz w:val="26"/>
          <w:szCs w:val="26"/>
          <w:lang w:val="sr-CS"/>
        </w:rPr>
        <w:t xml:space="preserve"> у Бечу (2014), Шеста национална конференција византолога у Београду (2015), као и 23. међународни конгрес византолога у Београду (2016). Поред ових скупова, Павловић је 2016. године одржала и предавање по позиву мађарског византолошког друштва и </w:t>
      </w:r>
      <w:r>
        <w:rPr>
          <w:sz w:val="26"/>
          <w:szCs w:val="26"/>
        </w:rPr>
        <w:t>Eötvös József Collegium – ELTE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  <w:lang w:val="sr-CS"/>
        </w:rPr>
        <w:t xml:space="preserve"> са темом </w:t>
      </w:r>
      <w:r>
        <w:rPr>
          <w:i/>
          <w:sz w:val="26"/>
          <w:szCs w:val="26"/>
        </w:rPr>
        <w:t>The “Sins” of the Emperor Michael VIII and the Historiography of the Palaiologan Period</w:t>
      </w:r>
      <w:r>
        <w:rPr>
          <w:sz w:val="26"/>
          <w:szCs w:val="26"/>
          <w:lang w:val="sr-RS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Бојана Павловић је аутор неколико научних радова у домаћим и страним публикацијама, а њено основно поље истраживања предста</w:t>
      </w:r>
      <w:bookmarkStart w:id="0" w:name="_GoBack"/>
      <w:bookmarkEnd w:id="0"/>
      <w:r>
        <w:rPr>
          <w:sz w:val="26"/>
          <w:szCs w:val="26"/>
          <w:lang w:val="sr-RS"/>
        </w:rPr>
        <w:t xml:space="preserve">вља Византија </w:t>
      </w:r>
      <w:r>
        <w:rPr>
          <w:sz w:val="26"/>
          <w:szCs w:val="26"/>
        </w:rPr>
        <w:t>XIII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RS"/>
        </w:rPr>
        <w:t xml:space="preserve"> столећа, пре свега културна историја и византијска историографија епохе Палеолога.</w:t>
      </w:r>
      <w:r>
        <w:rPr>
          <w:sz w:val="26"/>
          <w:szCs w:val="26"/>
          <w:lang w:val="sr-CS"/>
        </w:rPr>
        <w:t xml:space="preserve"> У питању су следећи радови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RS"/>
        </w:rPr>
        <w:tab/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Слика Михаила </w:t>
      </w:r>
      <w:r>
        <w:rPr>
          <w:rFonts w:eastAsia="Cambria" w:cs="Garamond" w:ascii="Garamond" w:hAnsi="Garamond"/>
          <w:sz w:val="26"/>
          <w:szCs w:val="26"/>
        </w:rPr>
        <w:t>VIII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у делима историчара епохе Палеолога (коауторски рад са М. Николић), ЗРВИ 54 (2017) 143–181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de-DE"/>
        </w:rPr>
        <w:t>Nikephoros Gregoras und das nikänische Reich, Byzanz und das Abendland IV. Studia Byzantino-Occidentalia, hsg. von E. Juhász, Budapest 2016, 203-226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>
          <w:rFonts w:eastAsia="Cambria" w:cs="Garamond" w:ascii="Garamond" w:hAnsi="Garamond"/>
          <w:sz w:val="26"/>
          <w:szCs w:val="26"/>
        </w:rPr>
        <w:t>Mount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tho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historical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work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Nikephoro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Gregora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, </w:t>
      </w:r>
      <w:r>
        <w:rPr>
          <w:rFonts w:eastAsia="Cambria" w:cs="Garamond" w:ascii="Garamond" w:hAnsi="Garamond"/>
          <w:sz w:val="26"/>
          <w:szCs w:val="26"/>
          <w:lang w:val="el-GR"/>
        </w:rPr>
        <w:t>ΠΕΡΙΒΟΛΟΣ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, Mélanges offerts à Mirjana Živojinović, Belgrade 2015, 309-322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</w:rPr>
      </w:pPr>
      <w:r>
        <w:rPr>
          <w:rFonts w:eastAsia="Cambria" w:cs="Garamond" w:ascii="Garamond" w:hAnsi="Garamond"/>
          <w:sz w:val="26"/>
          <w:szCs w:val="26"/>
          <w:lang w:val="de-DE"/>
        </w:rPr>
        <w:t xml:space="preserve">Der serbische Alexanderroman zwischen Byzanz und dem Abendland. Die Frage der kulturellen Einflüsse, Byzanz und das Abendland II. </w:t>
      </w:r>
      <w:r>
        <w:rPr>
          <w:rFonts w:eastAsia="Cambria" w:cs="Garamond" w:ascii="Garamond" w:hAnsi="Garamond"/>
          <w:sz w:val="26"/>
          <w:szCs w:val="26"/>
          <w:shd w:fill="F7F7F7" w:val="clear"/>
        </w:rPr>
        <w:t>Studia Byzantino-Occidentalia, Budapest 2014, 97-118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</w:rPr>
      </w:pPr>
      <w:r>
        <w:rPr>
          <w:rFonts w:eastAsia="Cambria"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mbria" w:cs="Garamond" w:ascii="Garamond" w:hAnsi="Garamond"/>
          <w:sz w:val="26"/>
          <w:szCs w:val="26"/>
        </w:rPr>
        <w:t>Theodore II Lascaris as co</w:t>
      </w:r>
      <w:r>
        <w:rPr>
          <w:rFonts w:eastAsia="Cambria" w:cs="Garamond" w:ascii="Garamond" w:hAnsi="Garamond"/>
          <w:sz w:val="26"/>
          <w:szCs w:val="26"/>
          <w:lang w:val="sr-RS"/>
        </w:rPr>
        <w:t>-</w:t>
      </w:r>
      <w:r>
        <w:rPr>
          <w:rFonts w:eastAsia="Cambria" w:cs="Garamond" w:ascii="Garamond" w:hAnsi="Garamond"/>
          <w:sz w:val="26"/>
          <w:szCs w:val="26"/>
        </w:rPr>
        <w:t xml:space="preserve">emperor: reality and misapprehensions in Byzantine historiography, ZRVI 50/2 (2013) </w:t>
      </w:r>
      <w:r>
        <w:rPr>
          <w:rFonts w:eastAsia="Cambria" w:cs="Garamond" w:ascii="Garamond" w:hAnsi="Garamond"/>
          <w:sz w:val="26"/>
          <w:szCs w:val="26"/>
          <w:lang w:val="sr-RS"/>
        </w:rPr>
        <w:t>587-607</w:t>
      </w:r>
      <w:r>
        <w:rPr>
          <w:rFonts w:eastAsia="Cambria"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</w:rPr>
      </w:pPr>
      <w:r>
        <w:rPr>
          <w:rFonts w:eastAsia="Cambria"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mbria" w:cs="Garamond" w:ascii="Garamond" w:hAnsi="Garamond"/>
          <w:sz w:val="26"/>
          <w:szCs w:val="26"/>
          <w:lang w:val="sr-RS"/>
        </w:rPr>
        <w:t xml:space="preserve">Слика Константина Великог у 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Похвалном слову 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Нићифора Григоре и 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Житију Константина и Јелене </w:t>
      </w:r>
      <w:r>
        <w:rPr>
          <w:rFonts w:eastAsia="Cambria" w:cs="Garamond" w:ascii="Garamond" w:hAnsi="Garamond"/>
          <w:sz w:val="26"/>
          <w:szCs w:val="26"/>
          <w:lang w:val="sr-RS"/>
        </w:rPr>
        <w:t>од Јована Хортазмена (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mag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Constantin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Great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Logos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Nikephoro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Gregora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nd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Bios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of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Constantine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the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Great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and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i/>
          <w:sz w:val="26"/>
          <w:szCs w:val="26"/>
        </w:rPr>
        <w:t>Hele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by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oanne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Chortasmenos</w:t>
      </w:r>
      <w:r>
        <w:rPr>
          <w:rFonts w:eastAsia="Cambria" w:cs="Garamond" w:ascii="Garamond" w:hAnsi="Garamond"/>
          <w:sz w:val="26"/>
          <w:szCs w:val="26"/>
          <w:lang w:val="sr-RS"/>
        </w:rPr>
        <w:t>), Црквене студије 10, Ниш 2013</w:t>
      </w:r>
      <w:r>
        <w:rPr>
          <w:rFonts w:eastAsia="Cambria" w:cs="Garamond" w:ascii="Garamond" w:hAnsi="Garamond"/>
          <w:sz w:val="26"/>
          <w:szCs w:val="26"/>
        </w:rPr>
        <w:t>, 103-115.</w:t>
      </w:r>
    </w:p>
    <w:p>
      <w:pPr>
        <w:pStyle w:val="Normal"/>
        <w:jc w:val="both"/>
        <w:rPr>
          <w:rFonts w:ascii="Garamond" w:hAnsi="Garamond" w:eastAsia="Cambria" w:cs="Garamond"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</w:r>
    </w:p>
    <w:p>
      <w:pPr>
        <w:pStyle w:val="Normal"/>
        <w:jc w:val="both"/>
        <w:rPr>
          <w:rFonts w:ascii="Garamond" w:hAnsi="Garamond" w:eastAsia="Cambria" w:cs="Garamond"/>
          <w:i/>
          <w:i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  <w:t>Роман о Александру Великом у средњовековној Србији: витешки модел и портрет владара ратника (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Romanc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lexander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Great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medieval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Serbia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: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chivalrou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deal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nd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portrait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a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warrior</w:t>
      </w:r>
      <w:r>
        <w:rPr>
          <w:rFonts w:eastAsia="Cambria" w:cs="Garamond" w:ascii="Garamond" w:hAnsi="Garamond"/>
          <w:sz w:val="26"/>
          <w:szCs w:val="26"/>
          <w:lang w:val="sr-RS"/>
        </w:rPr>
        <w:t>-</w:t>
      </w:r>
      <w:r>
        <w:rPr>
          <w:rFonts w:eastAsia="Cambria" w:cs="Garamond" w:ascii="Garamond" w:hAnsi="Garamond"/>
          <w:sz w:val="26"/>
          <w:szCs w:val="26"/>
        </w:rPr>
        <w:t>king</w:t>
      </w:r>
      <w:r>
        <w:rPr>
          <w:rFonts w:eastAsia="Cambria" w:cs="Garamond" w:ascii="Garamond" w:hAnsi="Garamond"/>
          <w:sz w:val="26"/>
          <w:szCs w:val="26"/>
          <w:lang w:val="sr-RS"/>
        </w:rPr>
        <w:t>), Зборник Матице српске за историју 85 (2013), 7-28.</w:t>
      </w:r>
    </w:p>
    <w:p>
      <w:pPr>
        <w:pStyle w:val="Normal"/>
        <w:jc w:val="both"/>
        <w:rPr>
          <w:rFonts w:ascii="Garamond" w:hAnsi="Garamond" w:eastAsia="Cambria" w:cs="Garamond"/>
          <w:i/>
          <w:i/>
          <w:sz w:val="26"/>
          <w:szCs w:val="26"/>
          <w:lang w:val="sr-RS"/>
        </w:rPr>
      </w:pPr>
      <w:r>
        <w:rPr>
          <w:rFonts w:eastAsia="Cambria" w:cs="Garamond" w:ascii="Garamond" w:hAnsi="Garamond"/>
          <w:i/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>
          <w:rFonts w:eastAsia="Cambria" w:cs="Garamond" w:ascii="Garamond" w:hAnsi="Garamond"/>
          <w:sz w:val="26"/>
          <w:szCs w:val="26"/>
          <w:lang w:val="sr-RS"/>
        </w:rPr>
        <w:t>Срби у делима Димитрија Кидона (Serbs in the Works of Demetrios Cydones) ЗРВИ</w:t>
      </w:r>
      <w:r>
        <w:rPr>
          <w:rFonts w:eastAsia="Cambria" w:cs="Garamond" w:ascii="Garamond" w:hAnsi="Garamond"/>
          <w:sz w:val="26"/>
          <w:szCs w:val="26"/>
        </w:rPr>
        <w:t xml:space="preserve"> 49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(2012), 257-301</w:t>
      </w:r>
      <w:r>
        <w:rPr>
          <w:rFonts w:eastAsia="Cambria" w:cs="Garamond" w:ascii="Garamond" w:hAnsi="Garamond"/>
          <w:sz w:val="26"/>
          <w:szCs w:val="26"/>
        </w:rPr>
        <w:t>.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eastAsia="Cambria" w:cs="Garamond"/>
          <w:i/>
          <w:i/>
          <w:sz w:val="26"/>
          <w:szCs w:val="26"/>
          <w:lang w:val="sr-RS"/>
        </w:rPr>
      </w:pPr>
      <w:r>
        <w:rPr>
          <w:rFonts w:eastAsia="Cambria" w:cs="Garamond" w:ascii="Garamond" w:hAnsi="Garamond"/>
          <w:i/>
          <w:sz w:val="26"/>
          <w:szCs w:val="26"/>
          <w:lang w:val="sr-RS"/>
        </w:rPr>
      </w:r>
    </w:p>
    <w:p>
      <w:pPr>
        <w:pStyle w:val="Normal"/>
        <w:jc w:val="both"/>
        <w:rPr>
          <w:rFonts w:ascii="Garamond" w:hAnsi="Garamond" w:eastAsia="Cambria" w:cs="Garamond"/>
          <w:i/>
          <w:i/>
          <w:sz w:val="26"/>
          <w:szCs w:val="26"/>
          <w:lang w:val="sr-RS"/>
        </w:rPr>
      </w:pPr>
      <w:r>
        <w:rPr>
          <w:rFonts w:eastAsia="Cambria" w:cs="Garamond" w:ascii="Garamond" w:hAnsi="Garamond"/>
          <w:sz w:val="26"/>
          <w:szCs w:val="26"/>
          <w:lang w:val="sr-RS"/>
        </w:rPr>
        <w:t>Страх од Турака у писмима Димитрија Кидона (1352-1371) (</w:t>
      </w:r>
      <w:r>
        <w:rPr>
          <w:rFonts w:eastAsia="Cambria" w:cs="Garamond" w:ascii="Garamond" w:hAnsi="Garamond"/>
          <w:sz w:val="26"/>
          <w:szCs w:val="26"/>
        </w:rPr>
        <w:t>Fear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urk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in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the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Letter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of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Demetrio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</w:rPr>
        <w:t>Cydones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 (1352-1371),</w:t>
      </w:r>
      <w:r>
        <w:rPr>
          <w:rFonts w:eastAsia="Cambria" w:cs="Garamond" w:ascii="Garamond" w:hAnsi="Garamond"/>
          <w:i/>
          <w:sz w:val="26"/>
          <w:szCs w:val="26"/>
          <w:lang w:val="sr-RS"/>
        </w:rPr>
        <w:t xml:space="preserve"> 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Византијски свет на Балкану, </w:t>
      </w:r>
      <w:r>
        <w:rPr>
          <w:rFonts w:eastAsia="Cambria" w:cs="Garamond" w:ascii="Garamond" w:hAnsi="Garamond"/>
          <w:sz w:val="26"/>
          <w:szCs w:val="26"/>
        </w:rPr>
        <w:t>II</w:t>
      </w:r>
      <w:r>
        <w:rPr>
          <w:rFonts w:eastAsia="Cambria" w:cs="Garamond" w:ascii="Garamond" w:hAnsi="Garamond"/>
          <w:sz w:val="26"/>
          <w:szCs w:val="26"/>
          <w:lang w:val="sr-RS"/>
        </w:rPr>
        <w:t xml:space="preserve">, Београд 2012, 373-383. </w:t>
      </w:r>
    </w:p>
    <w:p>
      <w:pPr>
        <w:pStyle w:val="Normal"/>
        <w:jc w:val="both"/>
        <w:rPr>
          <w:rFonts w:ascii="Garamond" w:hAnsi="Garamond" w:eastAsia="Cambria" w:cs="Garamond"/>
          <w:b/>
          <w:b/>
          <w:i/>
          <w:i/>
          <w:sz w:val="26"/>
          <w:szCs w:val="26"/>
          <w:lang w:val="sr-RS"/>
        </w:rPr>
      </w:pPr>
      <w:r>
        <w:rPr>
          <w:rFonts w:eastAsia="Cambria" w:cs="Garamond" w:ascii="Garamond" w:hAnsi="Garamond"/>
          <w:b/>
          <w:i/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u w:val="single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Предмет проучавања у докторској дисертацији </w:t>
      </w:r>
      <w:r>
        <w:rPr>
          <w:b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’РОМЕЈСКА ИСТОРИЈА’</w:t>
      </w:r>
      <w:r>
        <w:rPr>
          <w:b/>
          <w:sz w:val="26"/>
          <w:szCs w:val="26"/>
          <w:lang w:val="sr-CS"/>
        </w:rPr>
        <w:t xml:space="preserve"> НИЋИФОРА ГРИГОРЕ: ИСТОРИЈСКА АНАЛИЗА ДЕЛА"</w:t>
      </w:r>
      <w:r>
        <w:rPr>
          <w:sz w:val="26"/>
          <w:szCs w:val="26"/>
          <w:lang w:val="sr-CS"/>
        </w:rPr>
        <w:t xml:space="preserve"> докторанда мр Бојане Павловић је волумизно историјско дело знаменитог византијског полихистора и водећег интелектуалца византијског света у другој четвртин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столећа. Хронолошки се наслањајући на списе двојице ромејских историка, Георгија Акрополита и Георгија Пахимера, Григора је већи део своје историје посветио њему савременим догађајима, што значи крају </w:t>
      </w:r>
      <w:r>
        <w:rPr>
          <w:sz w:val="26"/>
          <w:szCs w:val="26"/>
        </w:rPr>
        <w:t>XIII</w:t>
      </w:r>
      <w:r>
        <w:rPr>
          <w:sz w:val="26"/>
          <w:szCs w:val="26"/>
          <w:lang w:val="sr-CS"/>
        </w:rPr>
        <w:t xml:space="preserve"> и првој половин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века. При том, учени Византинац је пре свега пажњу усредсредио на политичку историју, грађанске ратове, црквена питања, социјалне и економске проблеме, али и културни полет Византијског царства, с разлогом названом „ренесанса Палеолога“. У досадашњој византологији је Григорина монументална „Ромејска историја“ превасходно коришћена као један од кључних извора за повесницу последњих векова византијске историје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право због наведене чињенице, главни циљ</w:t>
      </w:r>
      <w:r>
        <w:rPr>
          <w:sz w:val="26"/>
          <w:szCs w:val="26"/>
          <w:lang w:val="sr-Latn-CS"/>
        </w:rPr>
        <w:t xml:space="preserve"> колегинице </w:t>
      </w:r>
      <w:r>
        <w:rPr>
          <w:sz w:val="26"/>
          <w:szCs w:val="26"/>
          <w:lang w:val="sr-CS"/>
        </w:rPr>
        <w:t xml:space="preserve">Бојане Павловић у дисертацији коју је написала представљало је тумачење историјског списа који је изашао из пера Нићифора Григоре као историографског дела које је припадало богатој ризници византијске књижевности, а имајући у виду околност да је византијска и, уопште, средњовековна историографија припадало огромном корпусу медиевалне литературе. Отуда је разумљиво да су под истраживачку лупу стављене оновремене историјске прилике и друштвена клима који су допринели састављању Григорином списа. Осим тога, испитивана су и начела којима се писац руководио док је писао „Ромејску историју“, затим су изналажени историјски извори на које се ослањао, као и однос према историографском наслеђу његових претходника, Акрополита и Пахимера. У Григориној историји, којом је обухваћено веома дуго временско раздобље (1204–1359), нису сви временски одсечци описани са подједнаком подробношћу. У њој су јасном демаркационом линијом издвојена најмање два периода: први (1204–1282), који је у приличној мери језгровит и прегнантан, и други (1282–1359), који је подробан и широко наративан. Међутим, колегиница Павловић је са добро образложеним разлозима Григорино историјско дело ипак груписала не у две, него у три хронолошко-тематске целине: 1) Предисторија и увод у главну тематику (1204–1341), 2) „Главно излагање“ (1341–1351), 3) Спор око исихазма (1351–1359). Постојање целина, наглашава ауторка, пре свега је условљено променом основне намере писца,  као и променом карактера дела и настанка једне друге, сасвим личне </w:t>
      </w:r>
      <w:r>
        <w:rPr>
          <w:i/>
          <w:sz w:val="26"/>
          <w:szCs w:val="26"/>
          <w:lang w:val="sr-CS"/>
        </w:rPr>
        <w:t>Историје</w:t>
      </w:r>
      <w:r>
        <w:rPr>
          <w:sz w:val="26"/>
          <w:szCs w:val="26"/>
          <w:lang w:val="sr-CS"/>
        </w:rPr>
        <w:t>. До тих промена, чини се, долазило је у ходу, односно у току вишегодишњег састављања овог историјског списа. У питању је дугачко раздобље од 1328/1329. до ауторове смрти 1361. године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Нарочиту посебност представљају завршна поглавља „Ромејске историје“ у којима Нићифор Григора као да губи нит објективног писца византијске повеснице и постаје острашћени и, не ретко, необјективни судија у актуелном спору присталица Григорија Паламе и његових противника. Посреди је позната распра око исихазма, која је израсла у једно од најкрупнијих унутрашњих питања позне Византије, и у који је Григора био непосредно инволвиран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Други циљ истраживања колегинице Павловић у њеној дисертацији посвећен је изналажењу Григориног концепта историје и, с тим у вези, анализа његовог схватања историје, његовог историчарског </w:t>
      </w:r>
      <w:r>
        <w:rPr>
          <w:sz w:val="26"/>
          <w:szCs w:val="26"/>
          <w:lang w:val="sr-CS"/>
        </w:rPr>
        <w:t>„верују“, његовог мишљења о улози, месту и значају историчар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ab/>
        <w:t>Трећи циљ истраживања укључује упливисање других књижевних жанрова у писање „Ромејске историје“. Познато је, наиме, да је Нићифор Григора у свој историјски текст каткад убацивао целокупне и нимало измењене царске говоре које је држао различитим поводима. Осим говора, ту су и посмртне беседе, извештаји са путовања, тестаменти и пис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3. Основне хипотезе од којих се полазило у истраживањ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Основне хипотезе од којих колегиница Павловић полази у свом истраживању пре свега се заснивају на чињеници да је „Ромејска историја“ Нићифора Григоре, уз поменути мемоарски спис цара-писца Јована </w:t>
      </w:r>
      <w:r>
        <w:rPr>
          <w:sz w:val="26"/>
          <w:szCs w:val="26"/>
        </w:rPr>
        <w:t>VI</w:t>
      </w:r>
      <w:r>
        <w:rPr>
          <w:sz w:val="26"/>
          <w:szCs w:val="26"/>
          <w:lang w:val="sr-CS"/>
        </w:rPr>
        <w:t xml:space="preserve"> Кантакузина, најважнији извор за ромејску историју прве половине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век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темељена хипотеза је и то да је Нићифор Григора заправо написао две историје – без обзира на једноставну чињеницу да се у његовој повесници могу уочити три веће целине – прву који је сам планирао као неку врсту завештања потоњим генерацијама и другу коју на почетку писања није планирао, али коју је изазвао огорчени сукоб са Григоријем Паламом и осталим присталицама исихазма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е мање значајна је и околност да говорећи о себи Григора пише у првом лицу једнине чиме јасно и недвосмислено наглашава да је био учесник и сведок догађаја о којима пише. Ту је такође нарочито важан и однос према Богу, својеврсном творцу и „господару наших живота“, а потом и према разним пророчанствима, сновиђењима, претсказањима и осталим појавама које наводно диктира „небеска механика“. Ово је важно и стога што се кроз ту призму прелама и Григорино виђење односа науке и онога што бисмо под извесним условима могли назвати сујеверјем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ажно истраживачко питање представља однос Нићифора Григоре према латинском свету западне Европе, а у светлости познате историјске чињенице да су Византија и Запад били својеврсни антиподи смештени на искључујућим фронтовима историје. Григора је ту заступао један традиционалан византијски став, који је у његово време у великој мери већ био неуместан, јер византијски „</w:t>
      </w:r>
      <w:r>
        <w:rPr>
          <w:sz w:val="26"/>
          <w:szCs w:val="26"/>
        </w:rPr>
        <w:t>homo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enciklopedia</w:t>
      </w:r>
      <w:r>
        <w:rPr>
          <w:sz w:val="26"/>
          <w:szCs w:val="26"/>
          <w:lang w:val="sr-CS"/>
        </w:rPr>
        <w:t xml:space="preserve">“ није видео – или, вероватније, није хтео да види! – у међувремену начињен велики напредак латинског Запада, напредак који је, на другој страни, фасцинирао његовог млађег сународника Димитрија Кидона. Григора је, наиме, умео да са охолим презиром и ниподаштавањем нагласи како „западњаци“ не знају шта је наука, како се они, заправо, налазе тек у предворју науке. Овај став, истинит када су у питању неки претходни векови, у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столећу умногоме је био депласиран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4. Кратак опис садржаја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Докторанд Бојана Павловић поднела је Комисији докторску дисертацију која обухвата 553 странице и подељена је на пет поглавља. У </w:t>
      </w:r>
      <w:r>
        <w:rPr>
          <w:b/>
          <w:i/>
          <w:sz w:val="26"/>
          <w:szCs w:val="26"/>
          <w:lang w:val="sr-CS"/>
        </w:rPr>
        <w:t>Уводу</w:t>
      </w:r>
      <w:r>
        <w:rPr>
          <w:sz w:val="26"/>
          <w:szCs w:val="26"/>
          <w:lang w:val="sr-CS"/>
        </w:rPr>
        <w:t xml:space="preserve"> (стр. 3–20) најпре се расправља о „новим трендовима“ у изучавању византијске историографије, затим о историјату проучавања „Ромејске историје“ Нићифора Григоре, као и, уопште, византијској историографији </w:t>
      </w:r>
      <w:r>
        <w:rPr>
          <w:sz w:val="26"/>
          <w:szCs w:val="26"/>
        </w:rPr>
        <w:t>XIII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века. У првом поглављу које носи назив </w:t>
      </w:r>
      <w:r>
        <w:rPr>
          <w:b/>
          <w:i/>
          <w:sz w:val="26"/>
          <w:szCs w:val="26"/>
          <w:lang w:val="sr-CS"/>
        </w:rPr>
        <w:t>Структура и настанак Ромејске историје</w:t>
      </w:r>
      <w:r>
        <w:rPr>
          <w:sz w:val="26"/>
          <w:szCs w:val="26"/>
          <w:lang w:val="sr-CS"/>
        </w:rPr>
        <w:t xml:space="preserve"> (стр. 21–46) реч је о мотивима који су довели до писања </w:t>
      </w:r>
      <w:r>
        <w:rPr>
          <w:i/>
          <w:sz w:val="26"/>
          <w:szCs w:val="26"/>
          <w:lang w:val="sr-CS"/>
        </w:rPr>
        <w:t>„Ромејске историје“</w:t>
      </w:r>
      <w:r>
        <w:rPr>
          <w:sz w:val="26"/>
          <w:szCs w:val="26"/>
          <w:lang w:val="sr-CS"/>
        </w:rPr>
        <w:t xml:space="preserve">, о композицији овог историјског дела, његовим хронолошким оквирима и проблематици жанра и тематике. У другом поглављу </w:t>
      </w:r>
      <w:r>
        <w:rPr>
          <w:b/>
          <w:i/>
          <w:sz w:val="26"/>
          <w:szCs w:val="26"/>
          <w:lang w:val="sr-CS"/>
        </w:rPr>
        <w:t>Историја као „жив и приповедајући“ глас</w:t>
      </w:r>
      <w:r>
        <w:rPr>
          <w:sz w:val="26"/>
          <w:szCs w:val="26"/>
          <w:lang w:val="sr-CS"/>
        </w:rPr>
        <w:t xml:space="preserve"> (стр. 47–181) у средишту пажње је Григорин однос према византијским историчарима који му претходе, а који описују нека раздобља којима се и он бави; затим је хронолошки, према владавинама царева, дат садржај историјског списа. У трећем поглављу под насловом </w:t>
      </w:r>
      <w:r>
        <w:rPr>
          <w:b/>
          <w:i/>
          <w:sz w:val="26"/>
          <w:szCs w:val="26"/>
          <w:lang w:val="sr-CS"/>
        </w:rPr>
        <w:t>Приповест о важнијим догађајима млађег датума</w:t>
      </w:r>
      <w:r>
        <w:rPr>
          <w:sz w:val="26"/>
          <w:szCs w:val="26"/>
          <w:lang w:val="sr-CS"/>
        </w:rPr>
        <w:t xml:space="preserve"> (стр. 182–251) у жижу истраживачког занимања долазе грађански рат „двојице Андроника“ и владавина Андроника </w:t>
      </w:r>
      <w:r>
        <w:rPr>
          <w:sz w:val="26"/>
          <w:szCs w:val="26"/>
        </w:rPr>
        <w:t>III</w:t>
      </w:r>
      <w:r>
        <w:rPr>
          <w:sz w:val="26"/>
          <w:szCs w:val="26"/>
          <w:lang w:val="sr-CS"/>
        </w:rPr>
        <w:t xml:space="preserve"> Палеолога, период, дакле, у којем на историјскојх позорници делује и сам аутор. У четвртом поглављу </w:t>
      </w:r>
      <w:r>
        <w:rPr>
          <w:b/>
          <w:i/>
          <w:sz w:val="26"/>
          <w:szCs w:val="26"/>
          <w:lang w:val="sr-CS"/>
        </w:rPr>
        <w:t>Главни наратив Ромејске историје</w:t>
      </w:r>
      <w:r>
        <w:rPr>
          <w:sz w:val="26"/>
          <w:szCs w:val="26"/>
          <w:lang w:val="sr-CS"/>
        </w:rPr>
        <w:t xml:space="preserve"> (стр. 252–416), које је најобимније, у средишту пажње су грађански рат (1341–1354) и с њим испреплетен сукоб око исихазма у који је је Нићифор Григора био непосредно и острашћено укључен. У последњем, петом поглављу </w:t>
      </w:r>
      <w:r>
        <w:rPr>
          <w:b/>
          <w:i/>
          <w:sz w:val="26"/>
          <w:szCs w:val="26"/>
          <w:lang w:val="sr-CS"/>
        </w:rPr>
        <w:t>Наративне форме Ромејске историје</w:t>
      </w:r>
      <w:r>
        <w:rPr>
          <w:sz w:val="26"/>
          <w:szCs w:val="26"/>
          <w:lang w:val="sr-CS"/>
        </w:rPr>
        <w:t xml:space="preserve"> (стр. 417–497) обухваћен је, најпре, „материјал“ који је Григори служио за склапање овог монументалног дела, али и поједине његове приповедачке технике, као и општа места са особеним наменама у наративу знаменитог ромејског полихистора. Онда, на самом крају, следе </w:t>
      </w:r>
      <w:r>
        <w:rPr>
          <w:b/>
          <w:i/>
          <w:sz w:val="26"/>
          <w:szCs w:val="26"/>
          <w:lang w:val="sr-CS"/>
        </w:rPr>
        <w:t>Закључак</w:t>
      </w:r>
      <w:r>
        <w:rPr>
          <w:sz w:val="26"/>
          <w:szCs w:val="26"/>
          <w:lang w:val="sr-CS"/>
        </w:rPr>
        <w:t xml:space="preserve"> (стр. 498–510) и </w:t>
      </w:r>
      <w:r>
        <w:rPr>
          <w:b/>
          <w:i/>
          <w:sz w:val="26"/>
          <w:szCs w:val="26"/>
          <w:lang w:val="sr-CS"/>
        </w:rPr>
        <w:t>Списак извора и литературе</w:t>
      </w:r>
      <w:r>
        <w:rPr>
          <w:sz w:val="26"/>
          <w:szCs w:val="26"/>
          <w:lang w:val="sr-CS"/>
        </w:rPr>
        <w:t xml:space="preserve"> (стр. 511–551).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5. Остварени резултати и научни допринос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’РОМЕЈСКА ИСТОРИЈА’</w:t>
      </w:r>
      <w:r>
        <w:rPr>
          <w:b/>
          <w:sz w:val="26"/>
          <w:szCs w:val="26"/>
          <w:lang w:val="sr-CS"/>
        </w:rPr>
        <w:t xml:space="preserve"> НИЋИФОРА ГРИГОРЕ: ИСТОРИЈСКА АНАЛИЗА ДЕЛА" </w:t>
      </w:r>
      <w:r>
        <w:rPr>
          <w:sz w:val="26"/>
          <w:szCs w:val="26"/>
          <w:lang w:val="sr-CS"/>
        </w:rPr>
        <w:t>оригиналан је научни рад који представља значајан допринос сциентистичкој проблематици којој је посвећен. По многим својим вредностима она представља дубок продор у нове и до сада неистражене области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Колегиница Павловић је скалпелом пажљивог и критичког историчара до танчина сецирала и проучила историјски спис Нићифора Григоре и дошла до далекосежних и значајних резултата на пољу византијске књижевности, затим на плану ауторовог односа према историји, савременицима, прошлости, Богу, необичним астрономским појавама. Дисертација је и важан допринос византијској просопографији, драгоцено сведочанство о оновременој интелектуалној клими, културним тежњама и постигнућима. Отуда не треба да изненађује чињеница да је колегиница Павловић са убедљивом аргументацијом дошла до закључка да „Ромејска историја“ истовремено са историјском димензијом, која је била у првом плану, представља и својеврстан компендијум византијског знања које се таложило вековим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Ова докторска дисертација једним делом потврђује резултате и научне домете које су остварили савремени истраживачи византијског</w:t>
      </w:r>
      <w:r>
        <w:rPr>
          <w:sz w:val="26"/>
          <w:szCs w:val="26"/>
          <w:lang w:val="sr-Latn-CS"/>
        </w:rPr>
        <w:t xml:space="preserve"> X</w:t>
      </w:r>
      <w:r>
        <w:rPr>
          <w:sz w:val="26"/>
          <w:szCs w:val="26"/>
        </w:rPr>
        <w:t>I</w:t>
      </w:r>
      <w:r>
        <w:rPr>
          <w:sz w:val="26"/>
          <w:szCs w:val="26"/>
          <w:lang w:val="sr-Latn-CS"/>
        </w:rPr>
        <w:t>V</w:t>
      </w:r>
      <w:r>
        <w:rPr>
          <w:sz w:val="26"/>
          <w:szCs w:val="26"/>
          <w:lang w:val="sr-CS"/>
        </w:rPr>
        <w:t xml:space="preserve"> столећа – умногоме другачије од представа које су о овој тематици имале старије генерације византолога – али другим, слободно можемо рећи, већим делом доноси низ научних новина, пре свег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ојединих сциентистичких исправки, али и ваљаних закључака, умесних и проницљивих реинтерпретациј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И, најзад, али не и на последњем месту, докторанд Бојана Павловић поставила је и нека нова питања. На нека од њих је углавном дала одговоре, а нека, истина ретка, једноставно је препоручила истраживачима који ће се бавити историјом византијског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столећа, а првенствено писаном заоставштином Нићифора Григоре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6. Закључа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’РОМЕЈСКА ИСТОРИЈА’</w:t>
      </w:r>
      <w:r>
        <w:rPr>
          <w:b/>
          <w:sz w:val="26"/>
          <w:szCs w:val="26"/>
          <w:lang w:val="sr-CS"/>
        </w:rPr>
        <w:t xml:space="preserve"> НИЋИФОРА ГРИГОРЕ: ИСТОРИЈСКА АНАЛИЗА ДЕЛА"</w:t>
      </w:r>
      <w:r>
        <w:rPr>
          <w:sz w:val="26"/>
          <w:szCs w:val="26"/>
          <w:lang w:val="sr-CS"/>
        </w:rPr>
        <w:t xml:space="preserve">, урађена скрупулозно и са несумњивом истраживачком акрибијом, а вредна по својим оригиналним научним резултатима, драгоцен је допринос бољем познавању византијске историографије, а шире гледано византијске књижевности, али и историје Ромејског царства у </w:t>
      </w:r>
      <w:r>
        <w:rPr>
          <w:sz w:val="26"/>
          <w:szCs w:val="26"/>
        </w:rPr>
        <w:t>XIII</w:t>
      </w:r>
      <w:r>
        <w:rPr>
          <w:sz w:val="26"/>
          <w:szCs w:val="26"/>
          <w:lang w:val="sr-CS"/>
        </w:rPr>
        <w:t xml:space="preserve"> и првој половин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век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свега што је изнето, Комисија са задовољством предлаже Наставно-научном већу да прихвати позитивну оцену докторске дисертације </w:t>
      </w:r>
      <w:r>
        <w:rPr>
          <w:b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’РОМЕЈСКА ИСТОРИЈА’</w:t>
      </w:r>
      <w:r>
        <w:rPr>
          <w:b/>
          <w:sz w:val="26"/>
          <w:szCs w:val="26"/>
          <w:lang w:val="sr-CS"/>
        </w:rPr>
        <w:t xml:space="preserve"> НИЋИФОРА ГРИГОРЕ: ИСТОРИЈСКА АНАЛИЗА ДЕЛА"</w:t>
      </w:r>
      <w:r>
        <w:rPr>
          <w:sz w:val="26"/>
          <w:szCs w:val="26"/>
          <w:lang w:val="sr-CS"/>
        </w:rPr>
        <w:t xml:space="preserve"> докторанда мр Бојане Павловић и закаже усмену одбрану, на којој ће чланови Комисије са кандидатом подробније размотрити нека стручна питања, указати јој на евентуалне недоречености и недоумице и дати одређене сугестије упутне и корисне за њено објављивање. Јер, то треба нарочито истаћи, чланови Комисије сматрају да се ова докторска дисертација брзо и лако може преточити у књигу којом ће се српска византологија с разлогом поносити.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>Са изразима особитог поштовањ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еоград,                                                                    Комисиј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26. фебруар 2018. годин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</w:t>
      </w:r>
      <w:r>
        <w:rPr>
          <w:sz w:val="26"/>
          <w:szCs w:val="26"/>
          <w:lang w:val="sr-CS"/>
        </w:rPr>
        <w:t>Проф. др Радивој Радић (ментор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</w:t>
      </w: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 xml:space="preserve">       Проф. др Татјана Суботин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CS"/>
        </w:rPr>
        <w:t>Голубовић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>Др Драгољуб Марјановић, научни сара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06:00Z</dcterms:created>
  <dc:creator>User</dc:creator>
  <dc:description/>
  <cp:keywords/>
  <dc:language>en-US</dc:language>
  <cp:lastModifiedBy>Rade</cp:lastModifiedBy>
  <cp:lastPrinted>2009-03-31T23:15:00Z</cp:lastPrinted>
  <dcterms:modified xsi:type="dcterms:W3CDTF">2018-02-25T22:22:00Z</dcterms:modified>
  <cp:revision>13</cp:revision>
  <dc:subject/>
  <dc:title>1</dc:title>
</cp:coreProperties>
</file>