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20.02.2018</w:t>
      </w:r>
      <w:r>
        <w:rPr>
          <w:lang w:val="en-US"/>
        </w:rPr>
        <w:t>.</w:t>
      </w:r>
      <w:r>
        <w:rPr>
          <w:lang w:val="sr-CS"/>
        </w:rPr>
        <w:t xml:space="preserve"> године, в.д. декана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ИСТОРИЈА СРПСКОГ НАРОДА У СРЕДЊЕМ ВЕКУ СА ИСТОРИЈСКОМ ГЕОГРАФИЈОМ И СТАРОСЛОВЕНСКИМ ЈЕЗИКОМ</w:t>
      </w:r>
      <w:r>
        <w:rPr>
          <w:lang w:val="sr-CS"/>
        </w:rPr>
        <w:t>, са пуним радним временом, на одређено време од пет година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 РЕФЕРАТ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Синиша Мишић, редовни професор</w:t>
      </w:r>
      <w:r>
        <w:rPr>
          <w:lang w:val="en-US"/>
        </w:rPr>
        <w:t xml:space="preserve"> (председавајући комисиј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Андрија Веселиновић, редовни професор у пензији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Марко Шуица, ванредни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Ненад Лемајић, редовни професор Филозофског факултета у Новом Саду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Снежана Божанић, ванредни професор Филозофског факултета у Новом Сад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>за ужу научну област ОПШТА ФИЛОЗОФИЈА – тежиште истраживања Епистемологија и методика наставе филозофије са основама филозофије образовања, са пуним радним временом, на одређено време од пет година (избор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р Живан Лазов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Војислав Божичк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Елвио Бакарини, редовни професор Одсјека за филозофију Филозофског факултета Универзитета у Ријец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</w:t>
      </w:r>
      <w:r>
        <w:rPr>
          <w:lang w:val="sr-RS"/>
        </w:rPr>
        <w:t>II</w:t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На основу образложене иницијативе одељења, в.д. декана Филозофског факултета упућује Изборном већу </w:t>
      </w:r>
      <w:r>
        <w:rPr>
          <w:lang w:val="sr-RS"/>
        </w:rPr>
        <w:t>Филозофског факултета предлог за покретање поступка за избор: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ВАНРЕДНОГ ПРОФЕСОРА</w:t>
      </w:r>
      <w:r>
        <w:rPr>
          <w:lang w:val="sr-RS"/>
        </w:rPr>
        <w:t xml:space="preserve">   за ужу научну област  ОПШТА ИСТОРИЈА НОВОГ ВЕКА, са пуним радним временом, на одређено време од пет година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sr-RS"/>
        </w:rPr>
        <w:t>др Никола Самарџић, редовни професор (председавајући комисије),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>др Ема Петровић, редовни професор Филолошког факултета у Београду,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 xml:space="preserve">др </w:t>
      </w:r>
      <w:r>
        <w:rPr>
          <w:lang w:val="en-US"/>
        </w:rPr>
        <w:t>Mehmet Yavuz Erler, Department of History, Univerzity 1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May / Ondokuz Mayıs Üniversitesi,</w:t>
      </w:r>
      <w:r>
        <w:rPr>
          <w:lang w:val="sr-RS"/>
        </w:rPr>
        <w:t xml:space="preserve"> Самсун – Турска,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Зринка Блажевић, редовни професор Филозофског факултета у Загребу, 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>др Хрвоје Петрић, ванредни професор Филозофског факултета у Загребу)</w:t>
      </w:r>
      <w:r>
        <w:rPr>
          <w:lang w:val="en-US"/>
        </w:rPr>
        <w:t>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Проф. др Данијел Синан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</w:t>
      </w:r>
      <w:r>
        <w:rPr>
          <w:lang w:val="sr-RS"/>
        </w:rPr>
        <w:t>в.д. декана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45:00Z</dcterms:created>
  <dc:creator>Korisnik</dc:creator>
  <dc:description/>
  <dc:language>en-US</dc:language>
  <cp:lastModifiedBy>Korisnik</cp:lastModifiedBy>
  <cp:lastPrinted>2018-02-19T12:31:00Z</cp:lastPrinted>
  <dcterms:modified xsi:type="dcterms:W3CDTF">2018-03-02T09:45:00Z</dcterms:modified>
  <cp:revision>2</cp:revision>
  <dc:subject/>
  <dc:title>ИЗБОРНОМ ВЕЋУ</dc:title>
</cp:coreProperties>
</file>