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м већ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а у Београду – Филозофског факулт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војству чланова Комисије за припрему извештаја о избору у истраживачко звање, изабране н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VI редов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дници Наставно-научног већа Филозофског факултета одржаној 22. фебруара 2018. године, подносимо Већу следећ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ВЕШТАЈ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спуњености услова за избор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Милице Ресановић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 звање истраживач-приправ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лица Ресановић рођена је у Београд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9.9.1992. године, где је завршила основну школу и Шесту београдску гимназију.</w:t>
      </w:r>
      <w:r>
        <w:rPr>
          <w:rFonts w:cs="Times New Roman" w:ascii="Times New Roman" w:hAnsi="Times New Roman"/>
          <w:sz w:val="24"/>
          <w:szCs w:val="24"/>
        </w:rPr>
        <w:t xml:space="preserve"> Основне студије социологије уписала је на Филозофском факултету у Београду 2011. и окончала 2016. године, као студент генерације Одељења за социологију, са просечном оценом 9,85 и 10 за завршни рад (на тему "Постбурдијеовски осврт на музичке укусе у данашњој Србији"). Звање мастера социологије стекла је на истом Факултету 2017. године, одбранивши рад под насловом "Могућност помирења хабитуса и индивидуалне рефлексивности: критички преглед актуелне теоријске дебате" (оцена 10) и остваривши укупну просечну оцену 9,83. Од 2017. студенткиња је докторских студија социологије на Филозофском факултету, на којима испуњава све предвиђене обавез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оком школске 2015/16. године обављала је послове студента-демонстратора на курсу Увод у социологију музике на Одељењу за социологију. Уз студије, додатно се образовала на више летњих школа, семинара и других видова стручног усавршавања у земљи и иностранству. Од 2013. године до данас Милица Ресановић је учествовала са радовима на више међународних конференција, и то: „A Post-Bourdieusian Sociology as Theoretical Framework for Understanding Musical Preferences“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ад представљен на конференцији </w:t>
      </w:r>
      <w:r>
        <w:rPr>
          <w:rFonts w:cs="Times New Roman" w:ascii="Times New Roman" w:hAnsi="Times New Roman"/>
          <w:i/>
          <w:sz w:val="24"/>
          <w:szCs w:val="24"/>
        </w:rPr>
        <w:t>Philosophy of Art</w:t>
      </w:r>
      <w:r>
        <w:rPr>
          <w:rFonts w:cs="Times New Roman" w:ascii="Times New Roman" w:hAnsi="Times New Roman"/>
          <w:sz w:val="24"/>
          <w:szCs w:val="24"/>
        </w:rPr>
        <w:t xml:space="preserve">, Inter-University Centre Dubrovnik (април 2017); „Understanding challenges of smartness at the semiperiphery of Europe“, </w:t>
      </w:r>
      <w:r>
        <w:rPr>
          <w:rFonts w:cs="Times New Roman" w:ascii="Times New Roman" w:hAnsi="Times New Roman"/>
          <w:i/>
          <w:sz w:val="24"/>
          <w:szCs w:val="24"/>
        </w:rPr>
        <w:t>Smart City – Regional Governance for Sustainability – Experimental Smartness</w:t>
      </w:r>
      <w:r>
        <w:rPr>
          <w:rFonts w:cs="Times New Roman" w:ascii="Times New Roman" w:hAnsi="Times New Roman"/>
          <w:sz w:val="24"/>
          <w:szCs w:val="24"/>
        </w:rPr>
        <w:t>, Leibniz Institute of Ecological Urban and Regional Development, Dresden (октобар 2016); „Идентитет учесника Покрета за окупацију биоскопа 'Звезда' и домети покрета“</w:t>
      </w:r>
      <w:r>
        <w:rPr>
          <w:rFonts w:cs="Times New Roman" w:ascii="Times New Roman" w:hAnsi="Times New Roman"/>
          <w:i/>
          <w:sz w:val="24"/>
          <w:szCs w:val="24"/>
        </w:rPr>
        <w:t>, Međunarodni simpozij „Kultura, razvoj i okoliš“</w:t>
      </w:r>
      <w:r>
        <w:rPr>
          <w:rFonts w:cs="Times New Roman" w:ascii="Times New Roman" w:hAnsi="Times New Roman"/>
          <w:sz w:val="24"/>
          <w:szCs w:val="24"/>
        </w:rPr>
        <w:t xml:space="preserve">, Filozofski fakultet Sveučilišta u Zagrebu  (новембар 2015); „Однос Српске православне цркве према абортусу“, </w:t>
      </w:r>
      <w:r>
        <w:rPr>
          <w:rFonts w:cs="Times New Roman" w:ascii="Times New Roman" w:hAnsi="Times New Roman"/>
          <w:i/>
          <w:sz w:val="24"/>
          <w:szCs w:val="24"/>
        </w:rPr>
        <w:t>Riječki interdisciplinarni kongres (RIK) „Seksualnost“,</w:t>
      </w:r>
      <w:r>
        <w:rPr>
          <w:rFonts w:cs="Times New Roman" w:ascii="Times New Roman" w:hAnsi="Times New Roman"/>
          <w:sz w:val="24"/>
          <w:szCs w:val="24"/>
        </w:rPr>
        <w:t xml:space="preserve"> Filozofski fakultet u Rijeci (октобар 2013)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јавила је, осим једног осврта штампаног у часопису, неколико радова у зборницима: „Могућност солидарности између професора и студената у протесту“, у: Н.Јовановић, Б.Филиповић (ур), </w:t>
      </w:r>
      <w:r>
        <w:rPr>
          <w:rFonts w:cs="Times New Roman" w:ascii="Times New Roman" w:hAnsi="Times New Roman"/>
          <w:i/>
          <w:sz w:val="24"/>
          <w:szCs w:val="24"/>
        </w:rPr>
        <w:t xml:space="preserve">Блокада Филозофског факултета 2014. године, </w:t>
      </w:r>
      <w:r>
        <w:rPr>
          <w:rFonts w:cs="Times New Roman" w:ascii="Times New Roman" w:hAnsi="Times New Roman"/>
          <w:sz w:val="24"/>
          <w:szCs w:val="24"/>
        </w:rPr>
        <w:t xml:space="preserve">Београд: ИСИ ФФ, 2017; „Приступ запошљавању и образовању у руралним областима Србиј“ (са Газелом Пудар Драшко и Јеленом Ћериман), у: С. Милутиновић Бојанић (ур), </w:t>
      </w:r>
      <w:r>
        <w:rPr>
          <w:rFonts w:cs="Times New Roman" w:ascii="Times New Roman" w:hAnsi="Times New Roman"/>
          <w:i/>
          <w:sz w:val="24"/>
          <w:szCs w:val="24"/>
        </w:rPr>
        <w:t xml:space="preserve">Сиромаштво, руралност, род: Истраживање функционисања система социјалне заштите у руралним областима Србије, </w:t>
      </w:r>
      <w:r>
        <w:rPr>
          <w:rFonts w:cs="Times New Roman" w:ascii="Times New Roman" w:hAnsi="Times New Roman"/>
          <w:sz w:val="24"/>
          <w:szCs w:val="24"/>
        </w:rPr>
        <w:t xml:space="preserve">Београд: ЦЕЛАП/ИФДТ, 2016; „Квалитет живота у интелигентном граду“, у: Б.Стојков (ур), </w:t>
      </w:r>
      <w:r>
        <w:rPr>
          <w:rFonts w:cs="Times New Roman" w:ascii="Times New Roman" w:hAnsi="Times New Roman"/>
          <w:i/>
          <w:sz w:val="24"/>
          <w:szCs w:val="24"/>
        </w:rPr>
        <w:t>Паметан град у Србији</w:t>
      </w:r>
      <w:r>
        <w:rPr>
          <w:rFonts w:cs="Times New Roman" w:ascii="Times New Roman" w:hAnsi="Times New Roman"/>
          <w:sz w:val="24"/>
          <w:szCs w:val="24"/>
        </w:rPr>
        <w:t xml:space="preserve">, Београд: Академија инжињерских наука Србије/Цицеро, 2016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Милица Ресановић је већ стекла истраживачко искуство на неколико пројеката на којима је учествовала ("Могућности систематског увођења концепције интелигентног града у Србији", ПАЛГО центар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„Gender that matters: Poverty and Social Inclusion - Social Protection Status in Rural Kosovo and Serbia“, CELAP; "Свест политичких актера о правима детета у предизборној кампањи 2012", Центар за права детета), а у наредном периоду биће </w:t>
      </w:r>
      <w:r>
        <w:rPr>
          <w:rFonts w:cs="Times New Roman" w:ascii="Times New Roman" w:hAnsi="Times New Roman"/>
          <w:sz w:val="24"/>
          <w:szCs w:val="24"/>
        </w:rPr>
        <w:t>ангажована на научноистраживачком пројекту Института за социолошка истраживања Филозофског факултета "Изазови нове друштвене интеграције у Србији - концепти и актери" (бр. 179035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бзиром на доказане академске квалитете и научноистраживачки потенцијал кандидаткиње, Комисија налази да су испуњени сви неопходни услови и предлаже Наставно-научном већу да изабере Милицу Ресановић у звање истраживача-припра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ни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Београду, 23. 2. 2018. </w:t>
        <w:tab/>
        <w:tab/>
        <w:tab/>
        <w:t>чланови Комисиј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р Ивана Спасић, редовни профес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р Младен Лазић, редовни профес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р Мина Петровић, редовни профес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32:00Z</dcterms:created>
  <dc:creator>Ivana Spasić</dc:creator>
  <dc:description/>
  <cp:keywords/>
  <dc:language>en-US</dc:language>
  <cp:lastModifiedBy>Snezana Nikolic</cp:lastModifiedBy>
  <cp:lastPrinted>2018-02-21T21:36:00Z</cp:lastPrinted>
  <dcterms:modified xsi:type="dcterms:W3CDTF">2018-02-26T10:32:00Z</dcterms:modified>
  <cp:revision>2</cp:revision>
  <dc:subject/>
  <dc:title>Наставно-научном већу</dc:title>
</cp:coreProperties>
</file>