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Latn-RS"/>
        </w:rPr>
      </w:pPr>
      <w:r>
        <w:rPr>
          <w:b w:val="false"/>
          <w:kern w:val="0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222/1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25.01</w:t>
      </w:r>
      <w:r>
        <w:rPr>
          <w:rFonts w:cs="Arial" w:ascii="Arial" w:hAnsi="Arial"/>
          <w:sz w:val="26"/>
          <w:szCs w:val="26"/>
          <w:lang w:val="sr-RS"/>
        </w:rPr>
        <w:t>.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Subtitle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7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u w:val="single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u w:val="single"/>
          <w:lang w:val="sr-CS"/>
        </w:rPr>
        <w:t>На Филозофском факултету у школској 201</w:t>
      </w:r>
      <w:r>
        <w:rPr>
          <w:rFonts w:cs="Arial" w:ascii="Arial" w:hAnsi="Arial"/>
          <w:sz w:val="26"/>
          <w:szCs w:val="26"/>
          <w:u w:val="single"/>
        </w:rPr>
        <w:t>7</w:t>
      </w:r>
      <w:r>
        <w:rPr>
          <w:rFonts w:cs="Arial" w:ascii="Arial" w:hAnsi="Arial"/>
          <w:sz w:val="26"/>
          <w:szCs w:val="26"/>
          <w:u w:val="single"/>
          <w:lang w:val="sr-CS"/>
        </w:rPr>
        <w:t>/1</w:t>
      </w:r>
      <w:r>
        <w:rPr>
          <w:rFonts w:cs="Arial" w:ascii="Arial" w:hAnsi="Arial"/>
          <w:sz w:val="26"/>
          <w:szCs w:val="26"/>
          <w:u w:val="single"/>
          <w:lang w:val="sr-Latn-CS"/>
        </w:rPr>
        <w:t>8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уписано је 36</w:t>
      </w:r>
      <w:r>
        <w:rPr>
          <w:rFonts w:cs="Arial" w:ascii="Arial" w:hAnsi="Arial"/>
          <w:sz w:val="26"/>
          <w:szCs w:val="26"/>
          <w:u w:val="single"/>
        </w:rPr>
        <w:t xml:space="preserve">70 </w:t>
      </w:r>
      <w:r>
        <w:rPr>
          <w:rFonts w:cs="Arial" w:ascii="Arial" w:hAnsi="Arial"/>
          <w:sz w:val="26"/>
          <w:szCs w:val="26"/>
          <w:u w:val="single"/>
          <w:lang w:val="sr-CS"/>
        </w:rPr>
        <w:t>студената основних студија (на буџету и самофинансир</w:t>
      </w:r>
      <w:r>
        <w:rPr>
          <w:rFonts w:cs="Arial" w:ascii="Arial" w:hAnsi="Arial"/>
          <w:sz w:val="26"/>
          <w:szCs w:val="26"/>
          <w:u w:val="single"/>
          <w:lang w:val="sr-RS"/>
        </w:rPr>
        <w:t>а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јућих), </w:t>
      </w:r>
      <w:r>
        <w:rPr>
          <w:rFonts w:cs="Arial" w:ascii="Arial" w:hAnsi="Arial"/>
          <w:sz w:val="26"/>
          <w:szCs w:val="26"/>
          <w:u w:val="single"/>
        </w:rPr>
        <w:t>638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  <w:u w:val="single"/>
        </w:rPr>
        <w:t xml:space="preserve">320 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sz w:val="26"/>
          <w:szCs w:val="26"/>
          <w:u w:val="single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u w:val="single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u w:val="single"/>
          <w:lang w:val="sr-Latn-CS"/>
        </w:rPr>
        <w:t>42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запослених, од чега на наставно-научним пословима </w:t>
      </w:r>
      <w:r>
        <w:rPr>
          <w:rFonts w:cs="Arial" w:ascii="Arial" w:hAnsi="Arial"/>
          <w:sz w:val="26"/>
          <w:szCs w:val="26"/>
          <w:u w:val="single"/>
        </w:rPr>
        <w:t>349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  <w:u w:val="single"/>
        </w:rPr>
        <w:t>93</w:t>
      </w:r>
      <w:r>
        <w:rPr>
          <w:rFonts w:cs="Arial" w:ascii="Arial" w:hAnsi="Arial"/>
          <w:sz w:val="26"/>
          <w:szCs w:val="26"/>
          <w:u w:val="single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u w:val="single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u w:val="single"/>
        </w:rPr>
        <w:t>7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u w:val="single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7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7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Списку корисника јавних средстав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а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а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номенклатури наматеријалних улагања и основних средстава са стопама амортизације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и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RS"/>
        </w:rPr>
        <w:t>7</w:t>
      </w:r>
      <w:r>
        <w:rPr>
          <w:rFonts w:cs="Arial" w:ascii="Arial" w:hAnsi="Arial"/>
          <w:sz w:val="26"/>
          <w:szCs w:val="26"/>
          <w:lang w:val="sr-CS"/>
        </w:rPr>
        <w:t xml:space="preserve">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јашњ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8. године Управи за трезор у писано</w:t>
      </w:r>
      <w:r>
        <w:rPr>
          <w:rFonts w:cs="Arial" w:ascii="Arial" w:hAnsi="Arial"/>
          <w:sz w:val="26"/>
          <w:szCs w:val="26"/>
          <w:lang w:val="sr-RS" w:eastAsia="sr-Latn-CS"/>
        </w:rPr>
        <w:t>м облику – у три примерка,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у </w:t>
      </w:r>
      <w:r>
        <w:rPr>
          <w:rFonts w:cs="Arial" w:ascii="Arial" w:hAnsi="Arial"/>
          <w:sz w:val="26"/>
          <w:szCs w:val="26"/>
          <w:lang w:val="sr-Latn-CS" w:eastAsia="sr-Latn-CS"/>
        </w:rPr>
        <w:t>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RS" w:eastAsia="sr-Latn-CS"/>
        </w:rPr>
        <w:t>Правилника о финансијском извештавањ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1</w:t>
      </w:r>
      <w:r>
        <w:rPr>
          <w:rFonts w:cs="Arial" w:ascii="Arial" w:hAnsi="Arial"/>
          <w:sz w:val="26"/>
          <w:szCs w:val="26"/>
          <w:lang w:val="sr-RS" w:eastAsia="sr-Latn-CS"/>
        </w:rPr>
        <w:t>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4. за 201</w:t>
      </w:r>
      <w:r>
        <w:rPr>
          <w:rFonts w:cs="Arial" w:ascii="Arial" w:hAnsi="Arial"/>
          <w:sz w:val="26"/>
          <w:szCs w:val="26"/>
          <w:lang w:val="sr-RS"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RS"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/201</w:t>
      </w:r>
      <w:r>
        <w:rPr>
          <w:rFonts w:cs="Arial" w:ascii="Arial" w:hAnsi="Arial"/>
          <w:sz w:val="26"/>
          <w:szCs w:val="26"/>
          <w:lang w:val="sr-RS" w:eastAsia="sr-Latn-CS"/>
        </w:rPr>
        <w:t>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7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2.552.3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.963.1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6.326.7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6.326.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.636.3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.599.2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.926.7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6.326.7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6.326.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.363.2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.935.3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.935.3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.935.3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49.1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52.5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52.5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52.5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86.7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38.7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38.7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38.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.852.6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.386.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.386.2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00.4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50.1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50.1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11.8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843.0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843.0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.6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8.1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8.1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51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2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.4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.4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.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866.2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.694.3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754.2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754.2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0.1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942.8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.593.8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.593.8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.593.8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871.3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967.9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0.967.9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967.9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25.8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96.5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01.0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01.0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01.0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48.3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29.1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29.1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29.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.049.2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40.9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40.9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40.9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61.3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76.4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76.4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76.4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9.8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6.9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6.9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6.9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60.3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81.0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81.0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81.0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.4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5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776.2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08.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08.8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08.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93.8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0.1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0.1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.7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.0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.0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.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.488.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.167.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6.326.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872.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199.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.967.6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8.074.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8.655.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600.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389.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.989.5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7.666.2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24.1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8.4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8.4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8.4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8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6.8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6.8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6.8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4.4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2.3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2.3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2.3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05.9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55.4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55.4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55.4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9.8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6.5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6.5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6.5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.1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.8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.8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.8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3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5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5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25.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19.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75.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07.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82.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36.2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5.862.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.480.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.375.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.401.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5.777.7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702.4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5.7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7.8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1.7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.7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.4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.398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21.0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177.5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46.5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049.1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095.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1.8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91.3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35.3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46.5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42.0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88.5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.8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729.7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942.1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70.2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70.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71.9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59.2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97.7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.3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1.3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94.6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03.0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7.7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8.4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.0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.4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.4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9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9.8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7.0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3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7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.0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1.0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13.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.3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.9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.5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1.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8.8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1.5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1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.9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6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.6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.5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5.5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.3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.3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.3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1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8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5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779.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954.5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14.5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315.7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730.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224.1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73.7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65.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1.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.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57.071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83.8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73.7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7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7.3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7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9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1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72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3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866.1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30.7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.4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.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23.35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.292.0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3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2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874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57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7.2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2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2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.01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38.6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.1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6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6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50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4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0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.3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35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1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1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8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229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3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3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3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60.4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16.9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4.4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1.2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15.6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76.4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84.3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.6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09.7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.0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7.4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84.3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.6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.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9.7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.0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66.7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.9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.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.828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27.4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5.9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.2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.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4.665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5.5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.6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2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3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.9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.2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32.2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91.7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51.8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9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9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50.9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9.8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2.5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2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2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4.3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.9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5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5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5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.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69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299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86.0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39.0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39.0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946.9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.0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4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0,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468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.9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.7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.7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.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757.8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38.8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.3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.2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831.513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14.4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.0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7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.3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4.4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0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.7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.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.3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03.5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98.4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40.9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40.9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57.4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095.6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808.5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.9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11.6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61.6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346.9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84.7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84.6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84.4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8.5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72.9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1.67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.7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.7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.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460.3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455.0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455.05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.0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.0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.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345.0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772.4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43.4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62.2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05.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366.7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48.5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61.6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6.2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6.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.404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7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0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8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0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.1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9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.9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.9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0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7.2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.2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.8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.8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.40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30.1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73.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20.2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20.2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.133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6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9.1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.2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.3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.3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.9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.8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.0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7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2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7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7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2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9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7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2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3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7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9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3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9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4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.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.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.4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78.6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35.0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36.5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36.5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98.5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21.0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59.5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.0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.0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4.485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.0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2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5.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3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.3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.811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2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5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1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74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1.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.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.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.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083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.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.2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239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9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7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9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9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4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6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.2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.255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14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13.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79.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93.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62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.9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6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.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.7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32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5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5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5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00.0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67.8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6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35.0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21.0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46.7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ke nagrad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.2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.7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.7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usavršavanj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kratna pomoc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9.2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.7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.7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5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.8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1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4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7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7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7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.5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9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4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.344.8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.457.8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.326.7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868.7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.195.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.262.348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66.4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66.4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9.7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1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7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.2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82.0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12.8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8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8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74.664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.1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8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8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8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6.9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4.6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4.664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01.7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71.9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97.3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97.3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74.6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5.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6.5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6.5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6.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55.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76.5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76.5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76.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823.3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48.5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3.8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3.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74.664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.168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.906.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.326.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42.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.169.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.737.012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679.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.739.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.969.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.969.9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.769.39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6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1.866.27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69.942.89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2.871.37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525.8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696.5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748.3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049.2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161.3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29.8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60.3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33.4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9.776.28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693.8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19.79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65.694.38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0.593.81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.967.95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0.1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201.0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529.16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140.9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176.4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766.97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681.0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61.5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1.508.84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.940.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90.02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42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6.111.8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3.2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84.6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.843.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18.4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48.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72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-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62.552.38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33.599.25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14.363.28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.349.17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.886.79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3.852.63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100.4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83.963.10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51.926.75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9.935.36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.752.59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238.7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28.386.2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.650.1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72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71.488.3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66.167.0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,9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а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а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b/>
          <w:sz w:val="26"/>
          <w:szCs w:val="26"/>
          <w:lang w:eastAsia="sr-Latn-CS"/>
        </w:rPr>
        <w:t>7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966.167.04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мањ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су у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односу на пре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т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</w:t>
      </w:r>
      <w:r>
        <w:rPr>
          <w:rFonts w:cs="Arial" w:ascii="Arial" w:hAnsi="Arial"/>
          <w:b/>
          <w:sz w:val="26"/>
          <w:szCs w:val="26"/>
          <w:lang w:eastAsia="sr-Latn-CS"/>
        </w:rPr>
        <w:t>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%</w:t>
      </w:r>
      <w:r>
        <w:rPr>
          <w:rFonts w:cs="Arial" w:ascii="Arial" w:hAnsi="Arial"/>
          <w:b/>
          <w:sz w:val="26"/>
          <w:szCs w:val="26"/>
          <w:lang w:eastAsia="sr-Latn-CS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eastAsia="sr-Latn-CS"/>
        </w:rPr>
        <w:t>65.694.38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мањи су у односу на 2016. годину за </w:t>
      </w:r>
      <w:r>
        <w:rPr>
          <w:rFonts w:cs="Arial" w:ascii="Arial" w:hAnsi="Arial"/>
          <w:sz w:val="26"/>
          <w:szCs w:val="26"/>
          <w:lang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</w:t>
      </w:r>
      <w:r>
        <w:rPr>
          <w:rFonts w:cs="Arial" w:ascii="Arial" w:hAnsi="Arial"/>
          <w:sz w:val="26"/>
          <w:szCs w:val="26"/>
          <w:lang w:eastAsia="sr-Latn-CS"/>
        </w:rPr>
        <w:t>40.593.81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мањи су у односу на 2016. годину за </w:t>
      </w:r>
      <w:r>
        <w:rPr>
          <w:rFonts w:cs="Arial" w:ascii="Arial" w:hAnsi="Arial"/>
          <w:sz w:val="26"/>
          <w:szCs w:val="26"/>
          <w:lang w:eastAsia="sr-Latn-CS"/>
        </w:rPr>
        <w:t>17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eastAsia="sr-Latn-CS"/>
        </w:rPr>
        <w:t>361.55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већи су за </w:t>
      </w:r>
      <w:r>
        <w:rPr>
          <w:rFonts w:cs="Arial" w:ascii="Arial" w:hAnsi="Arial"/>
          <w:sz w:val="26"/>
          <w:szCs w:val="26"/>
          <w:lang w:val="sr-RS"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RS" w:eastAsia="sr-Latn-CS"/>
        </w:rPr>
        <w:t>6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21.508.840</w:t>
      </w:r>
      <w:r>
        <w:rPr>
          <w:rFonts w:cs="Arial" w:ascii="Arial" w:hAnsi="Arial"/>
          <w:b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и већи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120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у односу на 201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6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реализацију пројекта – (пројекти који нису из буџета и међународних донација) у износу од 2.940.154 динара, већи су за 74% у односу на 201</w:t>
      </w:r>
      <w:r>
        <w:rPr>
          <w:rFonts w:cs="Arial" w:ascii="Arial" w:hAnsi="Arial"/>
          <w:sz w:val="26"/>
          <w:szCs w:val="26"/>
          <w:lang w:val="sr-RS" w:eastAsia="sr-Latn-CS"/>
        </w:rPr>
        <w:t>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5. Остали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290.020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динара односе се на продају књига центра за издавачку делатност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рата за отплату станов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14.843.01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мањи су за </w:t>
      </w:r>
      <w:r>
        <w:rPr>
          <w:rFonts w:cs="Arial" w:ascii="Arial" w:hAnsi="Arial"/>
          <w:sz w:val="26"/>
          <w:szCs w:val="26"/>
          <w:lang w:val="sr-RS" w:eastAsia="sr-Latn-CS"/>
        </w:rPr>
        <w:t>43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RS" w:eastAsia="sr-Latn-CS"/>
        </w:rPr>
        <w:t>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 финансирање и реализацију пројекта који финансира Општина Богатић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18.44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48.10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72% у односу на 2016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83.963.10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3% у односу на 2016. годину и представљају 81,14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арство је у 2017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51.926.75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3% у односу на 2016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29.935.36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752.592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више у односу на 2016.годину за 19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13.238.798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2.775.64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541.73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046.523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93.34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32.99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утни трошкови у земљи </w:t>
        <w:tab/>
        <w:tab/>
        <w:t xml:space="preserve">     36.82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иностранству         19.95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449.98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слуге образовања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310.55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                    259.02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185.004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16.00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84.996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752.592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.238.7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у докторских студија студената уписаних на буџет у износу од 7.638.798 динара, и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5.600.000 динара за реализацију пројекта ПИЗА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28.386.24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2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650.10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28% у односу на 2016. годину и претежно се односе на археолошко истраживачке пројекте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6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7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4,9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7,12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,0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,63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5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7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8,49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1,1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4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4,5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,1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.3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17. години износе </w:t>
      </w:r>
      <w:r>
        <w:rPr>
          <w:rFonts w:cs="Arial" w:ascii="Arial" w:hAnsi="Arial"/>
          <w:b/>
          <w:sz w:val="26"/>
          <w:szCs w:val="26"/>
          <w:lang w:val="sr-Latn-CS"/>
        </w:rPr>
        <w:t>9</w:t>
      </w:r>
      <w:r>
        <w:rPr>
          <w:rFonts w:cs="Arial" w:ascii="Arial" w:hAnsi="Arial"/>
          <w:b/>
          <w:sz w:val="26"/>
          <w:szCs w:val="26"/>
          <w:lang w:val="sr-RS"/>
        </w:rPr>
        <w:t>85.906.347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је за </w:t>
      </w:r>
      <w:r>
        <w:rPr>
          <w:rFonts w:cs="Arial" w:ascii="Arial" w:hAnsi="Arial"/>
          <w:b/>
          <w:sz w:val="26"/>
          <w:szCs w:val="26"/>
          <w:lang w:val="sr-R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RS"/>
        </w:rPr>
        <w:t>мањ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6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RS"/>
        </w:rPr>
        <w:t>7</w:t>
      </w:r>
      <w:r>
        <w:rPr>
          <w:rFonts w:cs="Arial" w:ascii="Arial" w:hAnsi="Arial"/>
          <w:sz w:val="26"/>
          <w:szCs w:val="26"/>
          <w:lang w:val="sr-CS"/>
        </w:rPr>
        <w:t>. години у износу од 768.655.782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>за 1.01% у односу на 2016. годину, и у укупним расходима и издацима Факултета учествују са 77,96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 5</w:t>
      </w:r>
      <w:r>
        <w:rPr>
          <w:rFonts w:cs="Arial" w:ascii="Arial" w:hAnsi="Arial"/>
          <w:sz w:val="26"/>
          <w:szCs w:val="26"/>
        </w:rPr>
        <w:t>34.600.255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6</w:t>
      </w:r>
      <w:r>
        <w:rPr>
          <w:rFonts w:cs="Arial" w:ascii="Arial" w:hAnsi="Arial"/>
          <w:sz w:val="26"/>
          <w:szCs w:val="26"/>
        </w:rPr>
        <w:t>9,55</w:t>
      </w:r>
      <w:r>
        <w:rPr>
          <w:rFonts w:cs="Arial" w:ascii="Arial" w:hAnsi="Arial"/>
          <w:sz w:val="26"/>
          <w:szCs w:val="26"/>
          <w:lang w:val="sr-CS"/>
        </w:rPr>
        <w:t>%, а Филозофски факултет од сопствених прихода 1</w:t>
      </w:r>
      <w:r>
        <w:rPr>
          <w:rFonts w:cs="Arial" w:ascii="Arial" w:hAnsi="Arial"/>
          <w:sz w:val="26"/>
          <w:szCs w:val="26"/>
        </w:rPr>
        <w:t>36.389.304</w:t>
      </w:r>
      <w:r>
        <w:rPr>
          <w:rFonts w:cs="Arial" w:ascii="Arial" w:hAnsi="Arial"/>
          <w:sz w:val="26"/>
          <w:szCs w:val="26"/>
          <w:lang w:val="sr-CS"/>
        </w:rPr>
        <w:t xml:space="preserve"> динара, односно 17,</w:t>
      </w:r>
      <w:r>
        <w:rPr>
          <w:rFonts w:cs="Arial" w:ascii="Arial" w:hAnsi="Arial"/>
          <w:sz w:val="26"/>
          <w:szCs w:val="26"/>
        </w:rPr>
        <w:t>74</w:t>
      </w:r>
      <w:r>
        <w:rPr>
          <w:rFonts w:cs="Arial" w:ascii="Arial" w:hAnsi="Arial"/>
          <w:sz w:val="26"/>
          <w:szCs w:val="26"/>
          <w:lang w:val="sr-CS"/>
        </w:rPr>
        <w:t xml:space="preserve">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раде запослених на пројектима  финансиране су од стране  Министарства просвете, науке и технолошког развоја у износу од </w:t>
      </w:r>
      <w:r>
        <w:rPr>
          <w:rFonts w:cs="Arial" w:ascii="Arial" w:hAnsi="Arial"/>
          <w:sz w:val="26"/>
          <w:szCs w:val="26"/>
        </w:rPr>
        <w:t>97.666.223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</w:rPr>
        <w:t xml:space="preserve">12,71% </w:t>
      </w:r>
      <w:r>
        <w:rPr>
          <w:rFonts w:cs="Arial" w:ascii="Arial" w:hAnsi="Arial"/>
          <w:sz w:val="26"/>
          <w:szCs w:val="26"/>
          <w:lang w:val="sr-CS"/>
        </w:rPr>
        <w:t>укупне масе средстава за исплату зарад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тпремнине, за </w:t>
      </w:r>
      <w:r>
        <w:rPr>
          <w:rFonts w:cs="Arial" w:ascii="Arial" w:hAnsi="Arial"/>
          <w:sz w:val="26"/>
          <w:szCs w:val="26"/>
          <w:lang w:val="sr-RS"/>
        </w:rPr>
        <w:t>седам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који су отишли у пензију, помоћи и социјална давања  у 2017 години исплаћене су у износу од  2.129.932 динара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  <w:t xml:space="preserve">Накнада за превоз запослених у укупном износу од </w:t>
      </w:r>
      <w:r>
        <w:rPr>
          <w:rFonts w:cs="Arial" w:ascii="Arial" w:hAnsi="Arial"/>
          <w:sz w:val="26"/>
          <w:szCs w:val="26"/>
          <w:u w:val="single"/>
        </w:rPr>
        <w:t>14.447.658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</w:t>
      </w:r>
      <w:r>
        <w:rPr>
          <w:rFonts w:cs="Arial" w:ascii="Arial" w:hAnsi="Arial"/>
          <w:sz w:val="26"/>
          <w:szCs w:val="26"/>
          <w:u w:val="single"/>
          <w:lang w:val="sr-RS"/>
        </w:rPr>
        <w:t>већа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је за </w:t>
      </w:r>
      <w:r>
        <w:rPr>
          <w:rFonts w:cs="Arial" w:ascii="Arial" w:hAnsi="Arial"/>
          <w:sz w:val="26"/>
          <w:szCs w:val="26"/>
          <w:u w:val="single"/>
          <w:lang w:val="sr-RS"/>
        </w:rPr>
        <w:t>10,35</w:t>
      </w:r>
      <w:r>
        <w:rPr>
          <w:rFonts w:cs="Arial" w:ascii="Arial" w:hAnsi="Arial"/>
          <w:sz w:val="26"/>
          <w:szCs w:val="26"/>
          <w:u w:val="single"/>
          <w:lang w:val="sr-Latn-CS"/>
        </w:rPr>
        <w:t xml:space="preserve">% у </w:t>
      </w:r>
      <w:r>
        <w:rPr>
          <w:rFonts w:cs="Arial" w:ascii="Arial" w:hAnsi="Arial"/>
          <w:sz w:val="26"/>
          <w:szCs w:val="26"/>
          <w:u w:val="single"/>
          <w:lang w:val="sr-CS"/>
        </w:rPr>
        <w:t>односу на 2016. годину, од чега је Министарство просвете финансирало 2.775.648 динара. Из средстава пројеката за истраживаче издвојено је 3.036.264 динара, а из сопствених прихода 8.635.746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ве године Факултет је финансирао једним делом и пакетиће деци запослених за Нову годину, у износу од 150.000 динара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33.954.514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17,9% у односу на прет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5.816.931</w:t>
      </w:r>
      <w:r>
        <w:rPr>
          <w:rFonts w:cs="Arial" w:ascii="Arial" w:hAnsi="Arial"/>
          <w:sz w:val="26"/>
          <w:szCs w:val="26"/>
          <w:lang w:val="sr-CS"/>
        </w:rPr>
        <w:t xml:space="preserve"> динара претежно се односе на реализацију пројеката и то у износу од 4.615.658 динара. Осталих 1.201.273 динара односи се на обављање студентске праксе, превоз студената на учешће на Филозофијади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48.808.595 </w:t>
      </w:r>
      <w:r>
        <w:rPr>
          <w:rFonts w:cs="Arial" w:ascii="Arial" w:hAnsi="Arial"/>
          <w:sz w:val="26"/>
          <w:szCs w:val="26"/>
          <w:lang w:val="sr-CS"/>
        </w:rPr>
        <w:t>динара мањи су за 16% у односу  на прет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884.393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1.066.788 динара, односе се на финансирање одржавања софтвера у рачуноводству, за потребе РДЦ и реализацију пројеката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935.922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2.451.866 динара, односе се на финансирањ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23.0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беџева, и чланских карти  у износу од 50.516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информисања јавности 361.794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33.957 дин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58.256 динар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ава у износу од 1.924.343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31.186.055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ind w:left="162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обезбеђење Факултета 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RS"/>
        </w:rPr>
        <w:t>120.789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3</w:t>
      </w:r>
      <w:r>
        <w:rPr>
          <w:rFonts w:cs="Arial" w:ascii="Arial" w:hAnsi="Arial"/>
          <w:sz w:val="26"/>
          <w:szCs w:val="26"/>
          <w:lang w:val="sr-RS"/>
        </w:rPr>
        <w:t>6.50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рада снимака компјутерском томографијом и фотографисање остеолошког материјала 543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ревизије пројекта у износу од 115.467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8.6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нски уплаћених  средстава у износу од 1.688.507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часописа 135.015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лаве Светог Саве, организација догађаја, анализа материјала, мерење зрачења и др.) у износу од 348.069 дина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вези са извођењем студентске праксе 24.668 динара;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331.776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Latn-CS"/>
        </w:rPr>
        <w:t>2</w:t>
      </w:r>
      <w:r>
        <w:rPr>
          <w:rFonts w:cs="Arial" w:ascii="Arial" w:hAnsi="Arial"/>
          <w:sz w:val="26"/>
          <w:szCs w:val="26"/>
          <w:lang w:val="sr-RS"/>
        </w:rPr>
        <w:t>5.683.664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585.095 динара мања за 47,50% у односу на збирно исказане репрезентације и угоститељске услуге у 2016. години. Ови трошкови обухватају репрезентацију деканата, коктеле за прославу дана Факултета, Светог Саве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10.698.476 динара. Ови трошкови су мањи за 32,31% у односу на 2016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у износу од 4.493.867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283.984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516.104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762.705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е послове, попис и др. у износу од 1.765.014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436.762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е страних језика и школарина за стипендисте Министарства науке у износу од 541.013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плаћене из наменски добијених средстава за пројекте у износу од 688.701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5.69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озвучење, паркинг сервис, печат,смарт картице ...) у износу од 154.634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6.772.449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 и остале хонораре и услуге у износу од 4.959.645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спорта, односно такмичења спортског удружења студената, у износу од 125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0.455.050 динара односе се на исплате по уговорима реализаторима научно истраживачких пројеката који су финансирани од стране Министарства науке, просвете и технолошког развој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</w:t>
      </w:r>
      <w:r>
        <w:rPr>
          <w:rFonts w:cs="Arial" w:ascii="Arial" w:hAnsi="Arial"/>
          <w:sz w:val="26"/>
          <w:szCs w:val="26"/>
          <w:lang w:val="sr-CS"/>
        </w:rPr>
        <w:t>-услуге медицинских прегледа у износу од 973.730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</w:t>
      </w:r>
      <w:r>
        <w:rPr>
          <w:rFonts w:cs="Arial" w:ascii="Arial" w:hAnsi="Arial"/>
          <w:sz w:val="26"/>
          <w:szCs w:val="26"/>
          <w:lang w:val="sr-CS"/>
        </w:rPr>
        <w:t>-услуге дела обезбеђења факултета у износу од 259.024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RS"/>
        </w:rPr>
        <w:t>7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.361.646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, што је за 30% мање у односу на 2016. годину. Трошкови се односе на следеће радове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водоводу и канализацији 35.0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идарски радови 102.0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инсталације у износу од 44.928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одржавање система грејања 54.500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испитивање електричних инсталација 205.000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санацији фасаде и радови на крову 256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кључеви,  замена стакала и остали ситни радови у износу од 664.218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1.973.407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е и одржавање рачунарске опреме, односно сервис рачунарске опреме, напајања, мрежне картице, хард дискове, одржавање сервера, обнављање лиценци и др. у износу од 749.247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41.40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306.098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, ПП апарата и машина за прање подова у износу од 475.05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правка лифтова у износу од 235.40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84.372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тапацирање намештаја и клизачи у износу од 81.84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 у 2017. години  износе </w:t>
      </w:r>
      <w:r>
        <w:rPr>
          <w:rFonts w:cs="Arial" w:ascii="Arial" w:hAnsi="Arial"/>
          <w:b/>
          <w:sz w:val="26"/>
          <w:szCs w:val="26"/>
          <w:lang w:val="sr-CS"/>
        </w:rPr>
        <w:t>5.367.861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159.583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29.50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89.79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619.25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 и другог материјала за образовање као и пренос средстава Универзитету у Београду за дипломе студената у износу од 2.542.01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спортских активности 71.036,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556.667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4.192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износ од 8.715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7. години укупни издаци за инвестициона улагања, основна средства и нематеријална улагања,  у износу од 4.448.544 динара, мања су за 49% у односу на 2016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2.973.880 динара је потрошено из сопствених прихода,  1.381.499 динара из средстава пројеката за потребе реализације пројеката и 93.165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У 2017.  години набављена су следећа основна средства и нематеријална имови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опрема за мерење физиолошких реакција 1.738.200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уређај за генерисање електричних стимулација 460.746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и и лаптови 579.295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девине 36.418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кенер 28.86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 и камера 39.93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чунарска машина 11.88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лима уређаји и овлаживачи ваздуха 325.056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и 10.83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метални архивски орман 40.776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за куповину књига за библиотеке Факултета потрошено је  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1.176.551 динара;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7 години факултет је из средстава донације пројекта Темпус добио основна средства у вредности од 2.489.133 динара. Од средстава Министарства просвете, науке и технолошког развоја добијена је донација у основним средствима чија је вредност 471.724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sz w:val="26"/>
          <w:szCs w:val="26"/>
          <w:u w:val="single"/>
          <w:lang w:val="sr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016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7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6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7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3.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13.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6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.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74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5.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39.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4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.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8.17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2.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37.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31.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22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4.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211.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.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39.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47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.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64.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.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1.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07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.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75.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8.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8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.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22.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1.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83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06.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1.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48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.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82.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3.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31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22.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8.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129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5.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416.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9.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14.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.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1.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3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.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74.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.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4.25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.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62.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.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7.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2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7.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8.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79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1.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68.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.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8.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.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92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4.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3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55.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76.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6.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942.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.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4.908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7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ј години на Факултету је реализовано 88 научних и других пројеката. Од тога, Министарство просвете, науке и технолошког развоја финансирало је 66 пројеката, Министарство културе 7 пројекта, док је преко других финансијера обезбеђено финансирање 15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просвете, науке и технолошког развоја  учествовало је и у финансирању издавања девет научних публикација и учешћу деветнаест наставника на међународним научним скуповима. Исто тако </w:t>
      </w:r>
      <w:r>
        <w:rPr>
          <w:rFonts w:cs="Arial" w:ascii="Arial" w:hAnsi="Arial"/>
          <w:sz w:val="26"/>
          <w:szCs w:val="26"/>
          <w:lang w:val="sr-CS"/>
        </w:rPr>
        <w:t>наменски су  уплаћена средства за материјалне трошкове за рад на пројектима студентима -  докторандима и трошкове путовања истраживача у оквиру билатералне сарадње са Хрватском и Словенијом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7 године, у износу од  1.163.943,28 враћена су у буџет, на основу Закона о буџету Републике Србије за 2017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CS"/>
        </w:rPr>
        <w:t>7.549.106,38 динара пренеће се за потребе реализације у 2018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</w:t>
      </w:r>
      <w:r>
        <w:rPr>
          <w:rFonts w:cs="Arial" w:ascii="Arial" w:hAnsi="Arial"/>
          <w:sz w:val="26"/>
          <w:szCs w:val="26"/>
          <w:lang w:val="sr-RS"/>
        </w:rPr>
        <w:t>7</w:t>
      </w:r>
      <w:r>
        <w:rPr>
          <w:rFonts w:cs="Arial" w:ascii="Arial" w:hAnsi="Arial"/>
          <w:sz w:val="26"/>
          <w:szCs w:val="26"/>
          <w:lang w:val="sr-CS"/>
        </w:rPr>
        <w:t>. године, за финансирање материјалних трошкова Факултета припада укупно 22.</w:t>
      </w:r>
      <w:r>
        <w:rPr>
          <w:rFonts w:cs="Arial" w:ascii="Arial" w:hAnsi="Arial"/>
          <w:sz w:val="26"/>
          <w:szCs w:val="26"/>
        </w:rPr>
        <w:t>301.878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- научно истраживачких пројеката 1</w:t>
      </w:r>
      <w:r>
        <w:rPr>
          <w:rFonts w:cs="Arial" w:ascii="Arial" w:hAnsi="Arial"/>
          <w:sz w:val="26"/>
          <w:szCs w:val="26"/>
          <w:lang w:val="sr-Latn-RS"/>
        </w:rPr>
        <w:t>9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RS"/>
        </w:rPr>
        <w:t>350.363</w:t>
      </w:r>
      <w:r>
        <w:rPr>
          <w:rFonts w:cs="Arial" w:ascii="Arial" w:hAnsi="Arial"/>
          <w:sz w:val="26"/>
          <w:szCs w:val="26"/>
          <w:lang w:val="sr-CS"/>
        </w:rPr>
        <w:t xml:space="preserve"> динара, као и осталих пројеката Министарства просвете </w:t>
      </w:r>
      <w:r>
        <w:rPr>
          <w:rFonts w:cs="Arial" w:ascii="Arial" w:hAnsi="Arial"/>
          <w:sz w:val="26"/>
          <w:szCs w:val="26"/>
        </w:rPr>
        <w:t>560.000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 xml:space="preserve">- међународних пројеката </w:t>
      </w:r>
      <w:r>
        <w:rPr>
          <w:rFonts w:cs="Arial" w:ascii="Arial" w:hAnsi="Arial"/>
          <w:sz w:val="26"/>
          <w:szCs w:val="26"/>
        </w:rPr>
        <w:t>1.744.945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  <w:lang w:val="sr-Latn-RS"/>
        </w:rPr>
        <w:t>478.808</w:t>
      </w:r>
      <w:r>
        <w:rPr>
          <w:rFonts w:cs="Arial" w:ascii="Arial" w:hAnsi="Arial"/>
          <w:sz w:val="26"/>
          <w:szCs w:val="26"/>
          <w:lang w:val="sr-CS"/>
        </w:rPr>
        <w:t xml:space="preserve"> 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д средстава стипендиста доктораната још </w:t>
      </w:r>
      <w:r>
        <w:rPr>
          <w:rFonts w:cs="Arial" w:ascii="Arial" w:hAnsi="Arial"/>
          <w:sz w:val="26"/>
          <w:szCs w:val="26"/>
          <w:lang w:val="sr-Latn-RS"/>
        </w:rPr>
        <w:t>167.761</w:t>
      </w:r>
      <w:r>
        <w:rPr>
          <w:rFonts w:cs="Arial" w:ascii="Arial" w:hAnsi="Arial"/>
          <w:sz w:val="26"/>
          <w:szCs w:val="26"/>
          <w:lang w:val="sr-CS"/>
        </w:rPr>
        <w:t xml:space="preserve"> динара, којима су студенти измирили део школарина на докторским студијам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 xml:space="preserve">из 2017. године, као и непотрошена средства из ранијих година </w:t>
      </w:r>
      <w:r>
        <w:rPr>
          <w:rFonts w:cs="Arial" w:ascii="Arial" w:hAnsi="Arial"/>
          <w:sz w:val="26"/>
          <w:szCs w:val="26"/>
          <w:lang w:val="sr-CS"/>
        </w:rPr>
        <w:t>за материјалне трошкове у износу од 23.128.104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11.081.87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   2.303.06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444.53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94.43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</w:r>
      <w:r>
        <w:rPr>
          <w:rFonts w:cs="Arial" w:ascii="Arial" w:hAnsi="Arial"/>
          <w:sz w:val="26"/>
          <w:szCs w:val="26"/>
          <w:lang w:val="sr-Latn-RS"/>
        </w:rPr>
        <w:t xml:space="preserve"> и такси</w:t>
      </w: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1.64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  </w:t>
      </w:r>
      <w:r>
        <w:rPr>
          <w:rFonts w:cs="Arial" w:ascii="Arial" w:hAnsi="Arial"/>
          <w:sz w:val="26"/>
          <w:szCs w:val="26"/>
          <w:lang w:val="sr-RS"/>
        </w:rPr>
        <w:t>20.90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819.82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26.56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лифтова, телеф. централе и ПП апарата</w:t>
        <w:tab/>
        <w:t xml:space="preserve">   </w:t>
        <w:tab/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359.84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>1.</w:t>
      </w:r>
      <w:r>
        <w:rPr>
          <w:rFonts w:cs="Arial" w:ascii="Arial" w:hAnsi="Arial"/>
          <w:sz w:val="26"/>
          <w:szCs w:val="26"/>
          <w:lang w:val="sr-RS"/>
        </w:rPr>
        <w:t>754.71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480.925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административне услуге                                                                   865.94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408.52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 и ХТЗ опрема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171.89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431.32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образовање                                                                   </w:t>
      </w:r>
      <w:r>
        <w:rPr>
          <w:rFonts w:cs="Arial" w:ascii="Arial" w:hAnsi="Arial"/>
          <w:sz w:val="26"/>
          <w:szCs w:val="26"/>
          <w:lang w:val="sr-RS"/>
        </w:rPr>
        <w:t>19.62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814.32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радове и материјал за одржавање зграде                     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345.40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 xml:space="preserve">  52.85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државање опреме</w:t>
        <w:tab/>
        <w:tab/>
        <w:tab/>
        <w:tab/>
        <w:t xml:space="preserve">  </w:t>
        <w:tab/>
        <w:tab/>
        <w:tab/>
        <w:tab/>
        <w:t xml:space="preserve">       465.8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пшти тр. (фотокопирање, коричење, паркинг)</w:t>
        <w:tab/>
        <w:tab/>
        <w:tab/>
        <w:t xml:space="preserve">           3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репрезентација</w:t>
        <w:tab/>
        <w:tab/>
        <w:tab/>
        <w:tab/>
        <w:tab/>
        <w:tab/>
        <w:tab/>
        <w:tab/>
        <w:t xml:space="preserve">         72.33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заштита здравља на раду</w:t>
        <w:tab/>
        <w:tab/>
        <w:tab/>
        <w:tab/>
        <w:tab/>
        <w:tab/>
        <w:t xml:space="preserve">      </w:t>
        <w:tab/>
        <w:t xml:space="preserve">         53.1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ревоз до посла                                                                                 330.02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тручне услуге                                                                                    611.93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школарине                                                                                          336.63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материјал за истраживање                                                                  34.142           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тало</w:t>
        <w:tab/>
        <w:tab/>
        <w:tab/>
        <w:tab/>
        <w:tab/>
        <w:tab/>
        <w:tab/>
        <w:tab/>
        <w:tab/>
        <w:tab/>
        <w:t xml:space="preserve">        622.899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sr-R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1.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5.87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8.48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99.196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2.94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47.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84.74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7.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1.67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8.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0.58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23.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54.294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7. године за спортске и остале активности студената утрошено је 779.957 динара, што је у односу на 2016. годину више за 10%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чешће студената на Филозофијади у износу од 300.0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кнаде за студента продекана и председника студентског парламента, у износу од 236.461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ских активности студената, односно турнири у фудбалу, одбојци и кошарци, спортски реквизити 125.0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 трошкови превоза студената педагогије 27.66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 котизација за учешће студената на семинару 19.8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ru-RU"/>
        </w:rPr>
        <w:t>-  материјал за спортске активности студената 71.036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31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7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966.167.0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81.457.8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.448.54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ДЕ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- 19.739.3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 ДЕ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5.620.56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2.906.4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КОРИГОВАНИ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ДЕ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-1.212.25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30.929.410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7.833.8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који се не исказује у приходима и трошков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-250.4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37.300.607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>Исказани буџетски дефицит у износу од 19.739.306</w:t>
      </w:r>
      <w:r>
        <w:rPr>
          <w:rFonts w:cs="Arial" w:ascii="Arial" w:hAnsi="Arial"/>
          <w:b/>
          <w:sz w:val="26"/>
          <w:szCs w:val="26"/>
          <w:lang w:val="sr-CS"/>
        </w:rPr>
        <w:t xml:space="preserve"> састоји се из буџетског дефицита пројеката међународних донација и осталих пројеката у износу од 1.769.399 динара, и буџетског дефицита сопствених прихода Факултета у износу од 17.969.908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дефицит од 19.739.306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6. године у 2017. години у износу од 5.620.564 динара, и утрошена средства сопствених прихода из ранијих година у износу 12.906.490 динара, која су трошена у складу са финансијским планом за 2017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7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7. годину износи 19.739.306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RS"/>
        </w:rPr>
        <w:t>19.739.306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17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16 године, наменски опредељених за трошење у 2017. години у износу од 5.620.564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споређеног вишка прихода и примања из ранијих година у износу од 12.906.490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дефицит у износу од 1.212.252 динара пренети у 2018 годину и покрити из нераспоређеног вишка прихода из ранијих година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8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в.д. декан факултета</w:t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48:00Z</dcterms:created>
  <dc:creator>Snežana Pejović</dc:creator>
  <dc:description/>
  <dc:language>en-US</dc:language>
  <cp:lastModifiedBy>Korisnik</cp:lastModifiedBy>
  <cp:lastPrinted>2018-02-14T14:23:00Z</cp:lastPrinted>
  <dcterms:modified xsi:type="dcterms:W3CDTF">2018-02-14T13:48:00Z</dcterms:modified>
  <cp:revision>2</cp:revision>
  <dc:subject/>
  <dc:title/>
</cp:coreProperties>
</file>