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Јелена Јо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Јелена Д. Јо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13.08.198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иосенс Институт, Универзитет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истраживач сарадник; истраживач на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ERC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пројек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учна, односно уметничка област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10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Београд, 20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11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Београд, 20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17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szCs w:val="20"/>
        </w:rPr>
        <w:t xml:space="preserve">The diet and health status of the Early Neolithic communities of the Central Balkans (6200-5200 BC)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/ </w:t>
      </w:r>
      <w:r>
        <w:rPr>
          <w:rFonts w:cs="Times New Roman" w:ascii="Times New Roman" w:hAnsi="Times New Roman"/>
          <w:b/>
          <w:sz w:val="20"/>
          <w:szCs w:val="20"/>
        </w:rPr>
        <w:t>Исхрана и здравствени статус становника централног Балкана у раном неолиту (6200.-5200. г. пре н.е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археологија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, физичка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__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 xml:space="preserve"> доцент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особност кандидаткиње да држи наставу проверена је на јавном приступном предавању одржаном 14.12.2017. године. Комисија је ово предавање оценила високом просечном оценом 4.7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2017. год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лена Јовановић, као докторанд, била је ангажована у настави на Одељењу за археологију, на вежбама на обавезном курсу Физичка антропологија. Током трајања вежби студенти су имали прилику да учествују и у интерактивним радионицама, што им је помогло да лакше савладају градиво. У овом периоду, организовала је и праксу за студенте у Лабораторији за биоархеологију где су они имали могућност да се детаљније упознају са остеолошким материјалом и антрополошким анализам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М14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= 2 M2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М5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efanović, S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ovanović, J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Edinborough, M. 2017. The health status of the ancient inhabitants of Remesiana. in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nte portam auream, Studia in honorem professoris Aleksandar Jovanov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M. Vujović (ed.). 299-311. Faculty of Philosophy, Belgrade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(М14=М20)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Filipović, D., Jovanović, J., Rančić, D.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2017. </w:t>
            </w:r>
            <w:r>
              <w:rPr>
                <w:bCs/>
                <w:color w:val="000000"/>
                <w:sz w:val="20"/>
                <w:szCs w:val="20"/>
              </w:rPr>
              <w:t>In search of plants in the diet of Mesolithic-Neolithic communities in the Iron Gates. in: Clive Bonsall Festschrift (eds. M.Margarit, A.Boroneant). 93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-111. </w:t>
            </w:r>
            <w:r>
              <w:rPr>
                <w:bCs/>
                <w:sz w:val="20"/>
                <w:szCs w:val="20"/>
              </w:rPr>
              <w:t>Targoviste: Cetatea de Sacun.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(М14=М20)</w:t>
            </w:r>
          </w:p>
          <w:p>
            <w:pPr>
              <w:pStyle w:val="NormalWeb"/>
              <w:shd w:fill="FFFFFF" w:val="clear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Јовановић, Ј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2013. Физичке активности античких становника Ремезијане: анализе трагова припоја мишића на костима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Emphasis"/>
                <w:sz w:val="20"/>
                <w:szCs w:val="20"/>
              </w:rPr>
              <w:t>Зборник Народног музеја XXI-1</w:t>
            </w:r>
            <w:r>
              <w:rPr>
                <w:sz w:val="20"/>
                <w:szCs w:val="20"/>
              </w:rPr>
              <w:t>. 237-251. Београд.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b/>
                <w:sz w:val="20"/>
                <w:szCs w:val="20"/>
                <w:lang w:val="sr-RS"/>
              </w:rPr>
              <w:t>М51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М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fanović, 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,</w:t>
            </w:r>
            <w:r>
              <w:rPr>
                <w:rStyle w:val="Appleconvertedspace"/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Jovanović, J.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3. Skeletni pokazatelji napornog fizičkog rada na antičkoj nekropoli u Remesijani.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Zbornik radova sa medjunarodnog naučnog skupa “1700 godina Milanskog edikta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825-844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Pravni fakultet Univerziteta u Nišu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š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М33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Web"/>
        <w:spacing w:before="280" w:after="0"/>
        <w:rPr>
          <w:sz w:val="20"/>
          <w:szCs w:val="20"/>
          <w:u w:val="single"/>
          <w:lang w:val="sr-RS"/>
        </w:rPr>
      </w:pPr>
      <w:r>
        <w:rPr>
          <w:b/>
          <w:sz w:val="20"/>
          <w:szCs w:val="20"/>
          <w:lang w:val="sr-RS"/>
        </w:rPr>
        <w:t>1.4.</w:t>
      </w:r>
      <w:r>
        <w:rPr>
          <w:b/>
          <w:color w:val="000000"/>
          <w:sz w:val="20"/>
          <w:szCs w:val="20"/>
          <w:u w:val="single"/>
        </w:rPr>
        <w:t xml:space="preserve"> Руководилац или сарадник на домаћим и међународним научним пројектима:</w:t>
      </w:r>
    </w:p>
    <w:p>
      <w:pPr>
        <w:pStyle w:val="Default"/>
        <w:jc w:val="both"/>
        <w:rPr>
          <w:color w:val="000000"/>
          <w:sz w:val="20"/>
          <w:szCs w:val="20"/>
          <w:u w:val="single"/>
          <w:lang w:val="sr-Latn-RS"/>
        </w:rPr>
      </w:pPr>
      <w:r>
        <w:rPr>
          <w:color w:val="000000"/>
          <w:sz w:val="20"/>
          <w:szCs w:val="20"/>
          <w:u w:val="single"/>
          <w:lang w:val="sr-Latn-RS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sr-RS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bCs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истраживач на пројекту </w:t>
      </w:r>
      <w:r>
        <w:rPr>
          <w:color w:val="000000"/>
          <w:sz w:val="20"/>
          <w:szCs w:val="20"/>
          <w:shd w:fill="FFFFFF" w:val="clear"/>
        </w:rPr>
        <w:t>Европског истраживачког савета (ERC: European Research Council)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rStyle w:val="Emphasis"/>
          <w:color w:val="000000"/>
          <w:sz w:val="20"/>
          <w:szCs w:val="20"/>
          <w:shd w:fill="FFFFFF" w:val="clear"/>
        </w:rPr>
        <w:t>BIRTH: Births, mothers and babies: prehistoric fertility in the Balkans between 10,000-5000 BC.</w:t>
      </w:r>
    </w:p>
    <w:p>
      <w:pPr>
        <w:pStyle w:val="Default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-</w:t>
      </w:r>
      <w:r>
        <w:rPr>
          <w:color w:val="000000"/>
          <w:sz w:val="20"/>
          <w:szCs w:val="20"/>
        </w:rPr>
        <w:t xml:space="preserve"> истраживач-сарадник</w:t>
      </w:r>
      <w:r>
        <w:rPr>
          <w:color w:val="000000"/>
          <w:sz w:val="20"/>
          <w:szCs w:val="20"/>
          <w:lang w:val="sr-RS"/>
        </w:rPr>
        <w:t xml:space="preserve"> на пројекту Министартва просвете науке и технолошког развоја </w:t>
      </w:r>
      <w:r>
        <w:rPr>
          <w:color w:val="000000"/>
          <w:sz w:val="20"/>
          <w:szCs w:val="20"/>
        </w:rPr>
        <w:t>„Биоархеологија древне Европе: људи, животиње и биљке у праисторији Србије“.</w:t>
      </w:r>
    </w:p>
    <w:p>
      <w:pPr>
        <w:pStyle w:val="Default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  <w:lang w:val="sr-RS"/>
        </w:rPr>
        <w:t xml:space="preserve">- </w:t>
      </w:r>
      <w:r>
        <w:rPr>
          <w:color w:val="000000"/>
          <w:sz w:val="20"/>
          <w:szCs w:val="20"/>
        </w:rPr>
        <w:t xml:space="preserve">сарадник на </w:t>
      </w:r>
      <w:r>
        <w:rPr>
          <w:color w:val="000000"/>
          <w:sz w:val="20"/>
          <w:szCs w:val="20"/>
          <w:lang w:val="sr-RS"/>
        </w:rPr>
        <w:t xml:space="preserve">билатералном </w:t>
      </w:r>
      <w:r>
        <w:rPr>
          <w:color w:val="000000"/>
          <w:sz w:val="20"/>
          <w:szCs w:val="20"/>
        </w:rPr>
        <w:t>пројекту између Србије и Француске  PREFERT „Праисторијски фертилитет: дужина дојења у мезолиту и неолиту Југоисточне Европе (9500-5500 пре н.е.)“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сарадник на fp 7 (Marie Curie Actions) пројекту BEАN- „Bridging the Europeаn аnd Аnаtoliаn Neolithic“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- </w:t>
      </w:r>
      <w:r>
        <w:rPr>
          <w:bCs/>
          <w:sz w:val="20"/>
          <w:szCs w:val="20"/>
        </w:rPr>
        <w:t>један од аутора изложбе “Ново доба: живот мајке и бебе у неолиту Балкана”.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0"/>
          <w:szCs w:val="20"/>
        </w:rPr>
        <w:t>–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један од аутора изложбе </w:t>
      </w:r>
      <w:r>
        <w:rPr>
          <w:bCs/>
          <w:color w:val="000000"/>
          <w:sz w:val="20"/>
          <w:szCs w:val="20"/>
        </w:rPr>
        <w:t>“</w:t>
      </w:r>
      <w:r>
        <w:rPr>
          <w:color w:val="000000"/>
          <w:sz w:val="20"/>
          <w:szCs w:val="20"/>
          <w:shd w:fill="FFFFFF" w:val="clear"/>
        </w:rPr>
        <w:t xml:space="preserve">Биоархеологија Ђердапа” . </w:t>
      </w:r>
    </w:p>
    <w:p>
      <w:pPr>
        <w:pStyle w:val="Default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0"/>
          <w:szCs w:val="20"/>
        </w:rPr>
        <w:t xml:space="preserve">– </w:t>
      </w:r>
      <w:r>
        <w:rPr>
          <w:bCs/>
          <w:color w:val="000000"/>
          <w:sz w:val="20"/>
          <w:szCs w:val="20"/>
        </w:rPr>
        <w:t>члан креативног тима у изради и реализацији интерактивне радионице за децу на манифестацији “Ноћ истраживача”, Француски културни центар, Београд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радник на археолошкој радионици у оквиру маја месеца математике у организацији Центра за промоцију науке и Математичког института САНУ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радник у реализацији изложбе „Шта нам говоре древне кости“ у организацији Лабораторије за биоархеологију Филозофског факултета, Универзитета у Београду, у оквиру Ноћи музеја 2011. годин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.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.1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Руковођење или учешће у међународним научним или стручним пројекатима и студијама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-</w:t>
      </w:r>
      <w:r>
        <w:rPr>
          <w:bCs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истраживач на пројекту </w:t>
      </w:r>
      <w:r>
        <w:rPr>
          <w:color w:val="000000"/>
          <w:sz w:val="20"/>
          <w:szCs w:val="20"/>
          <w:shd w:fill="FFFFFF" w:val="clear"/>
        </w:rPr>
        <w:t>Европског истраживачког савета (ERC: European Research Council)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rStyle w:val="Emphasis"/>
          <w:color w:val="000000"/>
          <w:sz w:val="20"/>
          <w:szCs w:val="20"/>
          <w:shd w:fill="FFFFFF" w:val="clear"/>
        </w:rPr>
        <w:t>BIRTH: Births, mothers and babies: prehistoric fertility in the Balkans between 10,000-5000 BC</w:t>
      </w:r>
      <w:r>
        <w:rPr>
          <w:sz w:val="20"/>
          <w:szCs w:val="20"/>
        </w:rPr>
        <w:t>.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  <w:lang w:val="sr-RS"/>
        </w:rPr>
        <w:t xml:space="preserve">- </w:t>
      </w:r>
      <w:r>
        <w:rPr>
          <w:color w:val="000000"/>
          <w:sz w:val="20"/>
          <w:szCs w:val="20"/>
        </w:rPr>
        <w:t xml:space="preserve">сарадник на </w:t>
      </w:r>
      <w:r>
        <w:rPr>
          <w:color w:val="000000"/>
          <w:sz w:val="20"/>
          <w:szCs w:val="20"/>
          <w:lang w:val="sr-RS"/>
        </w:rPr>
        <w:t xml:space="preserve">билатералном </w:t>
      </w:r>
      <w:r>
        <w:rPr>
          <w:color w:val="000000"/>
          <w:sz w:val="20"/>
          <w:szCs w:val="20"/>
        </w:rPr>
        <w:t>пројекту између Србије и Француске  PREFERT „Праисторијски фертилитет: дужина дојења у мезолиту и неолиту Југоисточне Европе (9500-5500 пре н.е.)“.</w:t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сарадник на fp 7 (Marie Curie Actions) пројекту BEАN- „Bridging the Europeаn аnd Аnаtoliаn Neolithic“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.2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. Радно ангажовање у настави или комисијама на другим високошколским или научноистраживачким институцијама у земљи или иностранству, или звање гостујућег професора или истраживача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Default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2013 – 2017: докторанд ангажован у настави на предметима: Физичка антропологија, Биоархеологија; Одељење за археологију, Филозофски факултет, Универзитет у Београду, Србија </w:t>
      </w:r>
    </w:p>
    <w:p>
      <w:pPr>
        <w:pStyle w:val="Default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Руковођење радом или чланство у органу или професионалном удружењу или организацији националног или међународног ниво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/>
          <w:b/>
          <w:sz w:val="20"/>
          <w:szCs w:val="20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члан Светског археолошког конгреса (World archaeological congress</w:t>
      </w:r>
      <w:r>
        <w:rPr>
          <w:rFonts w:cs="Times New Roman" w:ascii="Times New Roman" w:hAnsi="Times New Roman"/>
          <w:sz w:val="20"/>
          <w:szCs w:val="20"/>
          <w:lang w:val="sr-RS"/>
        </w:rPr>
        <w:t>-WAC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члан Интернационалне уније за антрополошке и етнолошке студије (IUAES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члан Америчке асоцијације физичких антрополога (AAPA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члан Европске асоцијације археолога (EAA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3.4.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Учешће у програмима размене наставника и студенат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стручни боравак и обука у анализи стабилних изотопа у лабораторији LAMPEA </w:t>
      </w:r>
      <w:r>
        <w:rPr>
          <w:i/>
          <w:iCs/>
          <w:sz w:val="20"/>
          <w:szCs w:val="20"/>
        </w:rPr>
        <w:t xml:space="preserve">(Laboratorie Méditerranéen de Préhistoire Europe Afrique – CNRS UMR 7269), Maison méditerranéenne des sciences de l’homme, </w:t>
      </w:r>
      <w:r>
        <w:rPr>
          <w:sz w:val="20"/>
          <w:szCs w:val="20"/>
        </w:rPr>
        <w:t xml:space="preserve">Универзитет Екс-Марсеј </w:t>
      </w:r>
      <w:r>
        <w:rPr>
          <w:i/>
          <w:iCs/>
          <w:sz w:val="20"/>
          <w:szCs w:val="20"/>
        </w:rPr>
        <w:t xml:space="preserve">(Aix-Marseille), </w:t>
      </w:r>
      <w:r>
        <w:rPr>
          <w:sz w:val="20"/>
          <w:szCs w:val="20"/>
        </w:rPr>
        <w:t xml:space="preserve">Француска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 основу увида у конкурсну документацију и оцене јавног предавања, Комисија закључује да кандидаткиња испуњава услов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а избор у звање доцента и једногласно предлаже да се др Јелена Јовановић изабере у звање доцента са 70% радног времена, на одређено време од пет година за ужи научну област АРХЕ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Београд, </w:t>
      </w:r>
      <w:r>
        <w:rPr>
          <w:rFonts w:cs="Times New Roman" w:ascii="Times New Roman" w:hAnsi="Times New Roman"/>
          <w:sz w:val="20"/>
          <w:szCs w:val="20"/>
          <w:lang w:val="sr-Latn-CS"/>
        </w:rPr>
        <w:t>26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децембар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sz w:val="20"/>
          <w:szCs w:val="20"/>
          <w:lang w:val="sr-RS"/>
        </w:rPr>
        <w:t>7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ПОТПИСИ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Марко Порчић </w:t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ванредни професор </w:t>
      </w:r>
    </w:p>
    <w:p>
      <w:pPr>
        <w:pStyle w:val="Vlada1c"/>
        <w:ind w:left="5040" w:hanging="0"/>
        <w:jc w:val="right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     </w:t>
      </w:r>
      <w:r>
        <w:rPr>
          <w:rFonts w:cs="Times New Roman" w:ascii="Times New Roman" w:hAnsi="Times New Roman"/>
          <w:sz w:val="20"/>
          <w:lang w:val="sr-Latn-RS"/>
        </w:rPr>
        <w:t>Филозофски факултет, Београд</w:t>
      </w:r>
    </w:p>
    <w:p>
      <w:pPr>
        <w:pStyle w:val="Normal"/>
        <w:spacing w:lineRule="auto" w:line="240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/>
        <w:ind w:left="4320"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sr-CS"/>
        </w:rPr>
        <w:t>др Јасна Вуковић</w:t>
      </w:r>
    </w:p>
    <w:p>
      <w:pPr>
        <w:pStyle w:val="Normal"/>
        <w:spacing w:lineRule="auto" w:line="240"/>
        <w:ind w:left="4320"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sz w:val="20"/>
          <w:szCs w:val="20"/>
          <w:lang w:val="sr-CS"/>
        </w:rPr>
        <w:t>оцент</w:t>
      </w:r>
    </w:p>
    <w:p>
      <w:pPr>
        <w:pStyle w:val="Vlada1c"/>
        <w:ind w:left="5040" w:hanging="0"/>
        <w:jc w:val="right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     </w:t>
      </w:r>
      <w:r>
        <w:rPr>
          <w:rFonts w:cs="Times New Roman" w:ascii="Times New Roman" w:hAnsi="Times New Roman"/>
          <w:sz w:val="20"/>
          <w:lang w:val="sr-Latn-RS"/>
        </w:rPr>
        <w:t>Филозофски факултет, Београ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др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Драгана Антоновић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учни саветник</w:t>
      </w:r>
    </w:p>
    <w:p>
      <w:pPr>
        <w:pStyle w:val="Normal"/>
        <w:spacing w:lineRule="auto" w:line="240" w:before="0" w:after="160"/>
        <w:jc w:val="right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Археолошк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нститут, Беогр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4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12-28T12:40:00Z</dcterms:modified>
  <cp:revision>2</cp:revision>
  <dc:subject/>
  <dc:title/>
</cp:coreProperties>
</file>