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      Образац 4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Г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зив факултет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кандидата који се бирају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пријављених кандидат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ab/>
        <w:t xml:space="preserve">1.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оран Павл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Зоран М. Павл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15. 2. 1980., Ваље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08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Филозоф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Чиниоци и структура политичке културе младих у Србији – социопсихолошки присту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ind w:left="771" w:hanging="51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Истраживач-приправник, Институт друштвених наука Универзитет у Београду (2006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Истраживач сарадник, Институт друштвених наука Универзитет у Београду (2008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Асистент, Одељење за психологију, Филозофски факултет Универзитет у Београду (2011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Доцент, Одељење за психологију, Филозофски факултет Универзитет у Београду (2013. г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__</w:t>
      </w:r>
      <w:r>
        <w:rPr>
          <w:rFonts w:cs="Times New Roman" w:ascii="Times New Roman" w:hAnsi="Times New Roman"/>
          <w:b/>
          <w:u w:val="single"/>
          <w:lang w:val="sr-RS"/>
        </w:rPr>
        <w:t>Да</w:t>
      </w:r>
      <w:r>
        <w:rPr>
          <w:rFonts w:cs="Times New Roman" w:ascii="Times New Roman" w:hAnsi="Times New Roman"/>
          <w:b/>
          <w:lang w:val="sr-RS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није било потребно одржати јер је у питању реизбор за звање доцента, а пријављени је био једини кандидат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ечна оцена студентских евалуација – 4,8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 година педагошк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периоду 2013-2017. ментор 4 дипломска рада и 4 мастер рада; члан комисије за 13 дипломских, 30 мастер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лан комисије за 3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категорије М20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Pavlović, Z. (2013). Prediktori izborne apstinencije mladih u Srbiji.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val="sr-RS"/>
              </w:rPr>
              <w:t>Primenjena psihologija, 6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>, 5-2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/>
              </w:rPr>
              <w:t>Pavlović, Z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i Todosijević, B. (2015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>Ideološke pozicije političkih partija – šta kažu birači, a šta programi političkih partij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. Zbornik radova sa XXI naučnog skupa Empirijska istraživanja u psihologiji (27-29. mart 2015) (str. 109-114). Beograd: Institut za psihologiju, Laboratorija za eksperimentalnu psihologiju i Filozofski fakultet Univerzitet u Beogradu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Зоран Павловић је од последњег избора у звање доцента показао изузетне наставно-педагошке и научне резултате. Успешно држи наставу на неколико предмета на основним и мастер студијама, и његов рад је евалуиран високим оценама (просечна оцена је 4,88). Био је ментор 8 мастер и дипломских радова, члан још 43 комисије за дипломске и мастер радове, као и за три докторска ра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Од тренутка избора у доцента, коаутор је једне монографије, објавио је 11 радова у стручним часописима (у 7 као једини аутор а у 4 као коаутор); објавио је 29 поглавља у књигама, тематским зборницима и зборницима са научних конференциј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/>
      </w:pPr>
      <w:r>
        <w:rPr>
          <w:lang w:val="sr-CS"/>
        </w:rPr>
        <w:t xml:space="preserve">Од 2011. је укључен у пројекат </w:t>
      </w:r>
      <w:r>
        <w:rPr>
          <w:lang w:val="sr-RS"/>
        </w:rPr>
        <w:t xml:space="preserve">финансиран од стране Министарства науке и просвете, а ангажован је у више других домаћих и међународних пројека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720"/>
        <w:jc w:val="both"/>
        <w:rPr>
          <w:b/>
          <w:b/>
          <w:lang w:val="sr-RS"/>
        </w:rPr>
      </w:pPr>
      <w:r>
        <w:rPr/>
        <w:t>Узимајући у обзир</w:t>
      </w:r>
      <w:r>
        <w:rPr>
          <w:lang w:val="sr-RS"/>
        </w:rPr>
        <w:t xml:space="preserve"> </w:t>
      </w:r>
      <w:r>
        <w:rPr/>
        <w:t xml:space="preserve">квалитет </w:t>
      </w:r>
      <w:r>
        <w:rPr>
          <w:lang w:val="sr-RS"/>
        </w:rPr>
        <w:t xml:space="preserve">и број </w:t>
      </w:r>
      <w:r>
        <w:rPr/>
        <w:t xml:space="preserve">научних радова, </w:t>
      </w:r>
      <w:r>
        <w:rPr>
          <w:lang w:val="sr-RS"/>
        </w:rPr>
        <w:t xml:space="preserve">учешће у међународним пројектима и научним скуповима, </w:t>
      </w:r>
      <w:r>
        <w:rPr/>
        <w:t xml:space="preserve">успешну педагошку делатност и друге стручне активности, Комисија </w:t>
      </w:r>
      <w:r>
        <w:rPr>
          <w:lang w:val="sr-RS"/>
        </w:rPr>
        <w:t xml:space="preserve">је закључила да Зоран Павловић у потпуности испуњава све услове за избор у звање доцента. Према томе, </w:t>
      </w:r>
      <w:r>
        <w:rPr>
          <w:b/>
          <w:lang w:val="sr-RS"/>
        </w:rPr>
        <w:t xml:space="preserve">Комисија предлаже Изборном већу Филозофског факултета да Зорана Павловића изабере у звање и на радно место доцента </w:t>
      </w:r>
      <w:r>
        <w:rPr>
          <w:b/>
        </w:rPr>
        <w:t>за ужу научну област Општа психологија.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</w:t>
      </w:r>
    </w:p>
    <w:p>
      <w:pPr>
        <w:pStyle w:val="ListParagraph"/>
        <w:tabs>
          <w:tab w:val="clear" w:pos="720"/>
          <w:tab w:val="left" w:pos="142" w:leader="none"/>
        </w:tabs>
        <w:ind w:left="360" w:hanging="0"/>
        <w:jc w:val="both"/>
        <w:rPr/>
      </w:pPr>
      <w:r>
        <w:rPr/>
        <w:t>У Београду,</w:t>
      </w:r>
      <w:r>
        <w:rPr>
          <w:lang w:val="sr-RS"/>
        </w:rPr>
        <w:t xml:space="preserve"> 04. децембар</w:t>
      </w:r>
      <w:r>
        <w:rPr/>
        <w:t xml:space="preserve"> 2017.</w:t>
      </w:r>
      <w:r>
        <w:rPr>
          <w:lang w:val="sr-RS"/>
        </w:rPr>
        <w:t xml:space="preserve"> </w:t>
      </w:r>
      <w:r>
        <w:rPr/>
        <w:t>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К о м и с и ј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</w:r>
      <w:r>
        <w:rPr>
          <w:lang w:val="sr-RS"/>
        </w:rPr>
        <w:t xml:space="preserve">    Председник комисије       </w:t>
      </w:r>
      <w:r>
        <w:rPr/>
        <w:t xml:space="preserve">др </w:t>
      </w:r>
      <w:r>
        <w:rPr>
          <w:b/>
          <w:lang w:val="sr-RS"/>
        </w:rPr>
        <w:t>Драган Попад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редовни 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b/>
          <w:lang w:val="sr-RS"/>
        </w:rPr>
        <w:t>Небојша Петров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>ванредни професор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    Филозофски факултет у Београду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b/>
          <w:lang w:val="sr-RS"/>
        </w:rPr>
        <w:t>Бора Кузмановић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sr-RS"/>
        </w:rPr>
        <w:t>редовни</w:t>
      </w:r>
      <w:r>
        <w:rPr/>
        <w:t xml:space="preserve"> професор</w:t>
      </w:r>
      <w:r>
        <w:rPr>
          <w:lang w:val="sr-RS"/>
        </w:rPr>
        <w:t xml:space="preserve"> у пензији</w:t>
      </w:r>
    </w:p>
    <w:p>
      <w:pPr>
        <w:pStyle w:val="ListParagraph"/>
        <w:tabs>
          <w:tab w:val="clear" w:pos="720"/>
          <w:tab w:val="left" w:pos="142" w:leader="none"/>
        </w:tabs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>Фило</w:t>
      </w:r>
      <w:r>
        <w:rPr>
          <w:lang w:val="sr-RS"/>
        </w:rPr>
        <w:t>зофски факултет у Београду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38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12-05T11:38:00Z</dcterms:modified>
  <cp:revision>2</cp:revision>
  <dc:subject/>
  <dc:title/>
</cp:coreProperties>
</file>