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/>
        </w:rPr>
        <w:t xml:space="preserve"> </w:t>
      </w:r>
      <w:r>
        <w:rPr/>
        <w:t>Универзитет у Београду</w:t>
      </w:r>
    </w:p>
    <w:p>
      <w:pPr>
        <w:pStyle w:val="Normal"/>
        <w:rPr/>
      </w:pPr>
      <w:r>
        <w:rPr/>
        <w:t>ФИЛОЗОФСКИ ФАКУЛТЕТ</w:t>
      </w:r>
    </w:p>
    <w:p>
      <w:pPr>
        <w:pStyle w:val="Normal"/>
        <w:rPr/>
      </w:pPr>
      <w:r>
        <w:rPr/>
        <w:t>Одељење за етнологију и антропологију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0"/>
        <w:rPr/>
      </w:pPr>
      <w:r>
        <w:rPr>
          <w:lang w:val="sr-RS"/>
        </w:rPr>
        <w:t xml:space="preserve">           </w:t>
      </w:r>
      <w:r>
        <w:rPr>
          <w:lang w:val="sr-RS"/>
        </w:rPr>
        <w:t>Деканском колегијуму Филозофског факултета</w:t>
      </w:r>
    </w:p>
    <w:p>
      <w:pPr>
        <w:pStyle w:val="Normal"/>
        <w:ind w:left="72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На седници Одељења за етнологију и антропологију одржаној 14.09.2017 , а на основу У</w:t>
      </w:r>
      <w:r>
        <w:rPr/>
        <w:t>путства о поступку за покретање новог студијског програма од 29.9.2010 го</w:t>
      </w:r>
      <w:r>
        <w:rPr>
          <w:lang w:val="sr-RS"/>
        </w:rPr>
        <w:t>д</w:t>
      </w:r>
      <w:r>
        <w:rPr/>
        <w:t xml:space="preserve">ине, донета је одлука о предлогу за покретање новог студијског програма на мастер студијама  - </w:t>
        <w:tab/>
        <w:t>Музеологија и нематеријално културно наслеђ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 xml:space="preserve">           Образложењ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RS"/>
        </w:rPr>
        <w:t>На основу Л</w:t>
      </w:r>
      <w:r>
        <w:rPr>
          <w:lang w:val="sr-CS"/>
        </w:rPr>
        <w:t>ист</w:t>
      </w:r>
      <w:r>
        <w:rPr>
          <w:lang w:val="sr-RS"/>
        </w:rPr>
        <w:t>е</w:t>
      </w:r>
      <w:r>
        <w:rPr>
          <w:lang w:val="sr-CS"/>
        </w:rPr>
        <w:t xml:space="preserve">  стручних, академских и научних назива са назнаком звања одговарајућег степена студија</w:t>
      </w:r>
      <w:r>
        <w:rPr>
          <w:lang w:val="sr-RS"/>
        </w:rPr>
        <w:t xml:space="preserve">, коју је донео </w:t>
      </w:r>
      <w:r>
        <w:rPr>
          <w:lang w:val="sr-CS"/>
        </w:rPr>
        <w:t>Национални савет за високо образовање Републике Србије,</w:t>
      </w:r>
      <w:r>
        <w:rPr>
          <w:bCs/>
          <w:lang w:val="sr-CS"/>
        </w:rPr>
        <w:t xml:space="preserve"> на седници, одржаној 29. децембра 2006. године</w:t>
      </w:r>
      <w:r>
        <w:rPr>
          <w:bCs/>
          <w:lang w:val="sr-RS"/>
        </w:rPr>
        <w:t xml:space="preserve">,  на сви нивоима студија у пољу друштвено-хуманистичких наука може се стећи звање – МУЗЕОЛОГ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Филозофски факултет са својим студијским програмима из археологије, етнологија и антропологија, историје и историје уметности је високо школска установа која у највећој мери образује кадрове за рад у музејима. Стога је Филозофски факултет право место где треба организовати стицање звања музеолог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  </w:t>
      </w:r>
      <w:r>
        <w:rPr>
          <w:bCs/>
          <w:lang w:val="sr-RS"/>
        </w:rPr>
        <w:t xml:space="preserve">Према досадашњим сазнањима у Републици Србији не постоји високошколска установа која има студијски програм на коме се стиче звање мастер музеологије </w:t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Сагледавши програме мастер студија на више одељења факултета Одељење за етнологију и антропологију је уочило да постоји већи број наставника који се и кроз наставу (предмете) и кроз научни рад баве проблемима музеологије и нематеријалног кулутрног наслеђа које је постало део друштвеног програма заштите (Национални комитет за нематеријално кулутрно наслеђе, Центар за нематеријално кулутурно наслеђе). На седници Одељења за етнологију и антропологију указано је да у студијским програмима на Факултету на мастер нивоу постоји одеђени број  предмета које се могу, као обавезни или изборни, укључити у студијски програм мастере студија Музеологија и нематеријално културно наслеђе, што олакшава покретање тог студијског програма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Прелиминарни  план студијског програма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440"/>
        <w:gridCol w:w="1260"/>
      </w:tblGrid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авезни предм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2">
              <w:r>
                <w:rPr>
                  <w:rStyle w:val="InternetLink"/>
                  <w:color w:val="000000"/>
                </w:rPr>
                <w:t>Музеологија</w:t>
              </w:r>
            </w:hyperlink>
            <w:r>
              <w:rPr/>
              <w:t xml:space="preserve"> и херитолог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1 семеста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sr-Latn-RS"/>
              </w:rPr>
              <w:t>6 бодова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3">
              <w:r>
                <w:rPr>
                  <w:rStyle w:val="InternetLink"/>
                  <w:color w:val="000000"/>
                </w:rPr>
                <w:t>Методологија</w:t>
              </w:r>
            </w:hyperlink>
            <w:r>
              <w:rPr/>
              <w:t xml:space="preserve"> тезауруса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1 семеста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sr-Latn-RS"/>
              </w:rPr>
              <w:t>6 бодова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Нематеријално културно наслеђе 1</w:t>
            </w:r>
            <w:r>
              <w:rPr>
                <w:lang w:val="sr-Latn-R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1 семеста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sr-Latn-RS"/>
              </w:rPr>
              <w:t>6 бодова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Нематеријално културно наслеђе </w:t>
            </w:r>
            <w:r>
              <w:rPr>
                <w:lang w:val="sr-Latn-RS"/>
              </w:rPr>
              <w:t xml:space="preserve">2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2 семеста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sr-Latn-RS"/>
              </w:rPr>
              <w:t>6 бодова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sr-Latn-RS"/>
              </w:rPr>
            </w:pPr>
            <w:r>
              <w:rPr>
                <w:b/>
                <w:u w:val="single"/>
                <w:lang w:val="sr-Latn-RS"/>
              </w:rPr>
              <w:t xml:space="preserve">Изборни предм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sr-Latn-RS"/>
              </w:rPr>
            </w:pPr>
            <w:r>
              <w:rPr>
                <w:b/>
                <w:u w:val="single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Генеза херитолог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1 семеста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sr-Latn-RS"/>
              </w:rPr>
              <w:t>6 бодова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Интегративна заштита наслеђ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1 семеста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sr-Latn-RS"/>
              </w:rPr>
              <w:t>6 бодова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hyperlink r:id="rId4">
              <w:r>
                <w:rPr>
                  <w:rStyle w:val="InternetLink"/>
                  <w:color w:val="000000"/>
                </w:rPr>
                <w:t>Музеографија</w:t>
              </w:r>
            </w:hyperlink>
            <w:r>
              <w:rPr/>
              <w:t xml:space="preserve"> тоталит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1 семеста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lang w:val="sr-Latn-RS"/>
              </w:rPr>
              <w:t>6 бодова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>10 бодова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/>
              <w:t>20 бодова</w:t>
            </w:r>
          </w:p>
        </w:tc>
      </w:tr>
    </w:tbl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Од предложених 7 предмета 5 већ постоја у студијским програмима  и потребно је увођење само два нова предмета. Све предмете би реализовали наставници са Одељења за етнологију и антропологију и са Одељења за историју уметности. У току израде Елабората за акредитацију могуће су проширења и корекције прелиминарног плана студијског програма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 xml:space="preserve">У случају прихватања овог предлога  Одељење за етнологију и антропологију је спремно да предложи факултету особу која би израдила Студију изводљивости, као и дефинитивни Елаборат за акредитацију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У прилогу достављамо документа на основу којих се предлаже покретање новог студијског програма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5040" w:hanging="4320"/>
        <w:jc w:val="both"/>
        <w:rPr>
          <w:bCs/>
          <w:lang w:val="sr-RS"/>
        </w:rPr>
      </w:pPr>
      <w:r>
        <w:rPr>
          <w:bCs/>
          <w:lang w:val="sr-RS"/>
        </w:rPr>
        <w:t>У Београду 15.09.2017</w:t>
        <w:tab/>
        <w:t>Управник Одељења за етнологију и антропологију</w:t>
      </w:r>
    </w:p>
    <w:p>
      <w:pPr>
        <w:pStyle w:val="Normal"/>
        <w:ind w:left="5040" w:hanging="4320"/>
        <w:jc w:val="both"/>
        <w:rPr>
          <w:bCs/>
          <w:lang w:val="sr-RS"/>
        </w:rPr>
      </w:pPr>
      <w:r>
        <w:rPr>
          <w:bCs/>
          <w:lang w:val="sr-RS"/>
        </w:rPr>
        <w:tab/>
        <w:tab/>
      </w:r>
    </w:p>
    <w:p>
      <w:pPr>
        <w:pStyle w:val="Normal"/>
        <w:ind w:left="5040" w:hanging="4320"/>
        <w:jc w:val="both"/>
        <w:rPr>
          <w:bCs/>
          <w:lang w:val="sr-RS"/>
        </w:rPr>
      </w:pPr>
      <w:r>
        <w:rPr>
          <w:bCs/>
          <w:lang w:val="sr-RS"/>
        </w:rPr>
        <w:tab/>
        <w:t>Проф. Иван Ковачевић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20" w:firstLine="72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8E2C2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rs/sr-lat/istorija_umetnosti/program_studija.php?IDK=4646" TargetMode="External"/><Relationship Id="rId3" Type="http://schemas.openxmlformats.org/officeDocument/2006/relationships/hyperlink" Target="http://www.f.bg.ac.rs/sr-lat/istorija_umetnosti/program_studija.php?IDK=4647" TargetMode="External"/><Relationship Id="rId4" Type="http://schemas.openxmlformats.org/officeDocument/2006/relationships/hyperlink" Target="http://www.f.bg.ac.rs/sr-lat/istorija_umetnosti/program_studija.php?IDK=455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44:00Z</dcterms:created>
  <dc:creator>User</dc:creator>
  <dc:description/>
  <dc:language>en-US</dc:language>
  <cp:lastModifiedBy>Korisnik</cp:lastModifiedBy>
  <dcterms:modified xsi:type="dcterms:W3CDTF">2017-12-15T11:44:00Z</dcterms:modified>
  <cp:revision>2</cp:revision>
  <dc:subject/>
  <dc:title>Деканском колегијуму Филозофског факултета</dc:title>
</cp:coreProperties>
</file>