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. __</w:t>
      </w:r>
      <w:r>
        <w:rPr>
          <w:rFonts w:cs="Times New Roman" w:ascii="Times New Roman" w:hAnsi="Times New Roman"/>
          <w:sz w:val="20"/>
          <w:szCs w:val="20"/>
          <w:lang w:val="sr-RS"/>
        </w:rPr>
        <w:t>Јасна Вуковић</w:t>
      </w:r>
      <w:r>
        <w:rPr>
          <w:rFonts w:cs="Times New Roman" w:ascii="Times New Roman" w:hAnsi="Times New Roman"/>
          <w:sz w:val="20"/>
          <w:szCs w:val="20"/>
        </w:rPr>
        <w:t>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Јасна Б. Ву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30.11.1970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, Одељење за археологију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Неолитска грнчарија – технолоошки и социјални аспек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3-2007 – асистент - приправ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07-2011 – асист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1 - -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 ванредног професора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е оцене (изнад 4,5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 година радног искуст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(докторске), 6 (мастер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Димић Вид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„Петролошка, трасолошка и функционално-типолошка студија глачаног и абразивног каменог оруђа са локалитета Лађариште код Врњачке бање“, одбрањен мастер рад 2013. године, члан Комисиј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лош Живан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„Занатска производња у касноантичкој Доклеји. Примјер употребе лабораторијских анализа у археологији“, одбрањен мастер рад, мент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ебојша Димитриј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„Утицај климатских промена на друштвено-економске процесе током касног неолита на простору централног и источног Балкана: методолошка и теоријска перспектива“ одбрањен мастер рад 2014. године, члан Комисиј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Неда Мирковић-Мар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„Материјална култура, организација насеља и интеракције у касном неолиту на подручју војвођанског Баната“, докторска теза одбрањена 2016. године, мен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Биљана Ђорђе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„Етноархеолошка истраживања технологије керамике. Студија случаја – Злакуса“, докторска теза одбрањена 2016. године, члан Комис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012"/>
        <w:gridCol w:w="1287"/>
        <w:gridCol w:w="386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 (М2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50 (4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"/>
                <w:rFonts w:cs="Times New Roman" w:ascii="Times New Roman" w:hAnsi="Times New Roman"/>
                <w:color w:val="000000"/>
                <w:shd w:fill="FFFFFF" w:val="clear"/>
                <w:lang w:val="sr-Latn-CS"/>
              </w:rPr>
              <w:t xml:space="preserve">2013 </w:t>
            </w:r>
            <w:r>
              <w:rPr>
                <w:rFonts w:cs="Times New Roman" w:ascii="Times New Roman" w:hAnsi="Times New Roman"/>
              </w:rPr>
              <w:t xml:space="preserve">Фрагменти као алатке у каснонеолитској Винчи, </w:t>
            </w:r>
            <w:r>
              <w:rPr>
                <w:rFonts w:cs="Times New Roman" w:ascii="Times New Roman" w:hAnsi="Times New Roman"/>
                <w:i/>
              </w:rPr>
              <w:t>Старинар</w:t>
            </w:r>
            <w:r>
              <w:rPr>
                <w:rFonts w:cs="Times New Roman" w:ascii="Times New Roman" w:hAnsi="Times New Roman"/>
              </w:rPr>
              <w:t xml:space="preserve"> 63, 191-2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 (М6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(М33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Erasing boundaries or changing identities? The transition from Early/Middle to Late Neolithic, new evidence from Southern Serbia, in: </w:t>
            </w:r>
            <w:r>
              <w:rPr>
                <w:rFonts w:cs="Times New Roman" w:ascii="Times New Roman" w:hAnsi="Times New Roman"/>
                <w:i/>
                <w:color w:val="000000"/>
              </w:rPr>
              <w:t>Balkan dialogues: Negotiating Identity between Prehistory and the Present</w:t>
            </w:r>
            <w:r>
              <w:rPr>
                <w:rFonts w:cs="Times New Roman" w:ascii="Times New Roman" w:hAnsi="Times New Roman"/>
                <w:color w:val="000000"/>
              </w:rPr>
              <w:t xml:space="preserve"> (eds. M. Gori and Maria Ivanova), London: Routledge, 240-2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A"/>
                <w:rFonts w:cs="Times New Roman" w:ascii="Times New Roman" w:hAnsi="Times New Roman"/>
                <w:color w:val="000000"/>
                <w:shd w:fill="FFFFFF" w:val="clear"/>
                <w:lang w:val="sr-Latn-CS"/>
              </w:rPr>
              <w:t xml:space="preserve">2013 </w:t>
            </w:r>
            <w:r>
              <w:rPr>
                <w:rFonts w:cs="Times New Roman" w:ascii="Times New Roman" w:hAnsi="Times New Roman"/>
              </w:rPr>
              <w:t xml:space="preserve">Deskripcija nasuprot interpretaciji: odnos tradicionalne i savremene arheologije prema problemu impreso-barbotin ranog neolita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Etnoantropološki problemi</w:t>
            </w:r>
            <w:r>
              <w:rPr>
                <w:rFonts w:cs="Times New Roman" w:ascii="Times New Roman" w:hAnsi="Times New Roman"/>
              </w:rPr>
              <w:t xml:space="preserve"> 8(3), 657-67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GlosaMath-Roman;MS Mincho" w:cs="Times New Roman" w:ascii="Times New Roman" w:hAnsi="Times New Roman"/>
                <w:lang w:eastAsia="zh-CN"/>
              </w:rPr>
              <w:t>Roffet-Salque, M., M. Regert, R. P. Evershed, A. K. Outram, L. J. E. Cramp, O. Decavallas, J. Dunne, P. Gerbault, S. Mileto, S. Mirabaud, M. Paakkonen, J. Smyth, L. Šoberl, H. L. Whelton, A. Alday-Ruiz, H. Asplund, M. Bartkowiak, E. Bayer-Niemeier, L. Belhouchet, F. Bernardini, M. Budja, G. Cooney, M. Cubas, E. M. Danaher, M. Diniz, L. Domboroczki, C. Fabbri, J. E. Gonzalez-Urquijo, J. Guilaine, S. Hachi, B. N. Hartwell, D. Hofmann, I. Hohle, J. J. Ibanez, N. Karul, F. Kherbouche, J. Kiely, K. Kotsakis, F. Lueth, J. P. Mallory, C. Manen, A. Marciniak, B. Maurice-Chabard, M. A. McGonigle, S. Mulazzani, M. Ozdoğan, O. S. Perić, S. R. Perić, J. Petrasch, A.M. Petrequin, P. Petrequin, U. Poensgen, C. J. Pollard, F. Poplin, G. Radi, P. Stadler, H. Stauble, N. Tasić, D. Urem-Kotsou, J. B. Vuković, F. Walsh, Al. Whittle, S. Wolfram, L. Zapata-Pena, and J. Zoughla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15. Widespread exploitation of the honeybee by early Neolithic farmers, </w:t>
            </w:r>
            <w:r>
              <w:rPr>
                <w:rFonts w:cs="Times New Roman" w:ascii="Times New Roman" w:hAnsi="Times New Roman"/>
                <w:i/>
              </w:rPr>
              <w:t>Nature</w:t>
            </w:r>
            <w:r>
              <w:rPr>
                <w:rFonts w:cs="Times New Roman" w:ascii="Times New Roman" w:hAnsi="Times New Roman"/>
              </w:rPr>
              <w:t xml:space="preserve"> 527: 226-230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17 </w:t>
            </w:r>
            <w:r>
              <w:rPr>
                <w:rFonts w:cs="Times New Roman" w:ascii="Times New Roman" w:hAnsi="Times New Roman"/>
              </w:rPr>
              <w:t xml:space="preserve">Ethier, J., E. Banffy, J. Vuković, K. Leshtakov, K. Bacvarov, M. Roffet-Salque, R. P. Evershed and M. Ivanova, Earliest expansion of animal husbandry beyond the Meditarranean zone in the sixth millenium BC, </w:t>
            </w:r>
            <w:r>
              <w:rPr>
                <w:rFonts w:cs="Times New Roman" w:ascii="Times New Roman" w:hAnsi="Times New Roman"/>
                <w:i/>
              </w:rPr>
              <w:t>Scientific Reports</w:t>
            </w:r>
            <w:r>
              <w:rPr>
                <w:rFonts w:cs="Times New Roman" w:ascii="Times New Roman" w:hAnsi="Times New Roman"/>
              </w:rPr>
              <w:t xml:space="preserve"> 7: 7146. DOI:10.1038/s41598-017-07427-x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коруководилац заштитних ископавања Е-75 2011. на локалитетима Павловац-Чукар и Ковачке њиве код Врања</w:t>
            </w:r>
          </w:p>
          <w:p>
            <w:pPr>
              <w:pStyle w:val="Heading1"/>
              <w:spacing w:before="0" w:after="300"/>
              <w:rPr>
                <w:rFonts w:eastAsia="Calibri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rFonts w:eastAsia="Calibri"/>
                <w:b w:val="false"/>
                <w:sz w:val="22"/>
                <w:szCs w:val="22"/>
                <w:lang w:val="sr-RS"/>
              </w:rPr>
              <w:t xml:space="preserve">сарадник на пројекту </w:t>
            </w:r>
            <w:r>
              <w:rPr>
                <w:rFonts w:eastAsia="Calibri"/>
                <w:sz w:val="22"/>
                <w:szCs w:val="22"/>
                <w:lang w:val="sr-RS"/>
              </w:rPr>
              <w:t>"</w:t>
            </w:r>
            <w:r>
              <w:rPr>
                <w:b w:val="false"/>
                <w:bCs w:val="false"/>
                <w:sz w:val="22"/>
                <w:szCs w:val="22"/>
              </w:rPr>
              <w:t>FOOD CULTURES: Interdisciplinary studies of early farming, food technology and palaeodiet in Southeastern Europe</w:t>
            </w:r>
            <w:r>
              <w:rPr>
                <w:b w:val="false"/>
                <w:bCs w:val="false"/>
                <w:sz w:val="22"/>
                <w:szCs w:val="22"/>
                <w:lang w:val="sr-RS"/>
              </w:rPr>
              <w:t xml:space="preserve">", </w:t>
            </w:r>
            <w:r>
              <w:rPr>
                <w:b w:val="false"/>
                <w:sz w:val="22"/>
                <w:szCs w:val="22"/>
                <w:shd w:fill="FFFFFF" w:val="clear"/>
              </w:rPr>
              <w:t>Institute of Prehistory and Near Eastern Archaeology, University of Heidelberg</w:t>
            </w:r>
            <w:r>
              <w:rPr>
                <w:b w:val="false"/>
                <w:sz w:val="22"/>
                <w:szCs w:val="22"/>
                <w:shd w:fill="FFFFFF" w:val="clear"/>
                <w:lang w:val="sr-RS"/>
              </w:rPr>
              <w:t>.</w:t>
            </w:r>
          </w:p>
          <w:p>
            <w:pPr>
              <w:pStyle w:val="NormalWeb"/>
              <w:rPr>
                <w:rFonts w:eastAsia="Calibri"/>
                <w:sz w:val="22"/>
                <w:szCs w:val="22"/>
                <w:lang w:val="sr-RS"/>
              </w:rPr>
            </w:pPr>
            <w:hyperlink r:id="rId2">
              <w:r>
                <w:rPr>
                  <w:rStyle w:val="InternetLink"/>
                  <w:rFonts w:eastAsia="Calibri"/>
                  <w:sz w:val="22"/>
                  <w:szCs w:val="22"/>
                  <w:lang w:val="sr-Latn-RS"/>
                </w:rPr>
                <w:t>http://foodcultures.net/</w:t>
              </w:r>
            </w:hyperlink>
          </w:p>
          <w:p>
            <w:pPr>
              <w:pStyle w:val="NormalWeb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- </w:t>
            </w:r>
            <w:r>
              <w:rPr>
                <w:sz w:val="28"/>
                <w:szCs w:val="28"/>
                <w:u w:val="single"/>
                <w:lang w:val="sr-CS"/>
              </w:rPr>
              <w:t>"</w:t>
            </w:r>
            <w:r>
              <w:rPr>
                <w:color w:val="000000"/>
                <w:sz w:val="22"/>
                <w:szCs w:val="22"/>
              </w:rPr>
              <w:t>Друштво, духовно-материјална култура и комуникације у праисторији и раној историји Балкана</w:t>
            </w:r>
            <w:r>
              <w:rPr>
                <w:color w:val="000000"/>
                <w:sz w:val="22"/>
                <w:szCs w:val="22"/>
                <w:lang w:val="sr-RS"/>
              </w:rPr>
              <w:t>", пројекат 177012, Министарство просвете, науке и технолошког развоја (Балканолошки институт САНУ, руководилац проф. др Ненад Тасић), сарадник на пројекту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sr-CS"/>
              </w:rPr>
              <w:t>Археологија Србије: културни идентитет, интеграциони фактори, технолошки процеси и улога централног Балкана у развоју европске праисторије</w:t>
              <w:tab/>
              <w:t xml:space="preserve">", пројекат 177020, </w:t>
            </w:r>
            <w:r>
              <w:rPr>
                <w:color w:val="000000"/>
                <w:sz w:val="22"/>
                <w:szCs w:val="22"/>
                <w:lang w:val="sr-RS"/>
              </w:rPr>
              <w:t>Министарство просвете, науке и технолошког развоја (Археолошки институт у Београду, руководилац др Славиша Перић), сарадник на пројек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5"/>
              <w:rPr>
                <w:lang w:val="sr-RS"/>
              </w:rPr>
            </w:pPr>
            <w:r>
              <w:rPr>
                <w:lang w:val="sr-RS"/>
              </w:rPr>
              <w:t>Студије керамике – Теорија и методологија у истраживањима грнчарије у археологији, Завод за уџбенике, Беог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Latn-RS"/>
              </w:rPr>
              <w:t>ISBN</w:t>
            </w:r>
            <w:r>
              <w:rPr>
                <w:rFonts w:cs="Times New Roman" w:ascii="Times New Roman" w:hAnsi="Times New Roman"/>
                <w:lang w:val="sr-RS"/>
              </w:rPr>
              <w:t xml:space="preserve"> 978-86-17-19625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2 </w:t>
            </w:r>
            <w:r>
              <w:rPr>
                <w:rStyle w:val="A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Early Neolithic Pottery form Blagotin, Central Serbia: A Use-Alteration Analysis,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eginnings: New Research in the Appearance of the Neolithic between Northwestern Anatolia and the Carpathian Basi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ed. R. Krauss, Tubingen, 205-21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eramičke studije i arheometrija: između analiza prirodnih nauka i arheološke interpretacije. </w:t>
            </w:r>
            <w:r>
              <w:rPr>
                <w:rFonts w:cs="Times New Roman" w:ascii="Times New Roman" w:hAnsi="Times New Roman"/>
                <w:i/>
              </w:rPr>
              <w:t>Etnoantropološki problemi</w:t>
            </w:r>
            <w:r>
              <w:rPr>
                <w:rFonts w:cs="Times New Roman" w:ascii="Times New Roman" w:hAnsi="Times New Roman"/>
              </w:rPr>
              <w:t xml:space="preserve"> 12(3): 683-70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idanoski, Lj. 2009. Pottery Production,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olithic Communities in the Republic of Macedo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eds. G. Naumov, Lj. Fidanoski, I. Tolevski, A. Ivkovska), Skopje: Dante, 65-16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sen, L. 2009. First ceramic assemblages in the Danube catchment, SE Europe – A Synthesis of the radiocarbon evidenc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uletinul Muzeului Judeţean Teleor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-2009: 9-3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adler, P., Kotova, N. 2010. The Early Neolithic settlement from Brunn Wolfholz in Lower Austria and the problem of typology and chronology of the low bowls with sharply curved wall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lovenská Archeológ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VIII-2: 207-22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ja, M. 2011. Early neolithic pots and potters in Western Eurasia, In: Panonski prapovijesni osviti – Zbornik radova posvećenih Korneliji Minichreiter uz 65. obljetnicu života, Zagreb: Institut za arheologiju, 31-67.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oglav, I. 2012. 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 xml:space="preserve">Ogranizacija proizvodnje, standardizacija keramičkih proizvoda i specijalizacija zanata unutar vučedolskog društva,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hd w:fill="FFFFFF" w:val="clear"/>
              </w:rPr>
              <w:t>Opuscula Archaeologica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 xml:space="preserve"> 36(1): 27-5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hd w:fill="F5F5F5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  <w:lang w:val="sr-RS"/>
              </w:rPr>
              <w:t xml:space="preserve">Котова, Н., Штадлер, П. 2012. </w:t>
            </w:r>
            <w:r>
              <w:rPr>
                <w:rFonts w:cs="Times New Roman" w:ascii="Times New Roman" w:hAnsi="Times New Roman"/>
                <w:bCs/>
                <w:color w:val="000000"/>
                <w:shd w:fill="F5F5F5" w:val="clear"/>
              </w:rPr>
              <w:t>ФАЗА ФОРМИРОВАНИЯ КУЛЬТУРЫ ЛИНЕЙНО-ЛЕНТОЧНОЙ КЕРАМИКИ И ПОСЕЛЕНИЕ БРУНН 2 В НИЖНЕЙ АВСТРИИ</w:t>
            </w:r>
            <w:r>
              <w:rPr>
                <w:rFonts w:cs="Times New Roman" w:ascii="Times New Roman" w:hAnsi="Times New Roman"/>
                <w:bCs/>
                <w:color w:val="000000"/>
                <w:shd w:fill="F5F5F5" w:val="clear"/>
                <w:lang w:val="sr-RS"/>
              </w:rPr>
              <w:t>, У: Мезолит и неолит восточной Европы: Хронология и культурное взаимодейсвтие, Санкт-Петербург, 276-282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hd w:fill="FFFFFF" w:val="clear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5F5F5" w:val="clear"/>
              </w:rPr>
              <w:t xml:space="preserve">Botić, K. 2013. Dječje igračke i minijaturne posude sopotske kulture s lokaliteta Krčavina – Novi Perkovci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hd w:fill="F5F5F5" w:val="clear"/>
              </w:rPr>
              <w:t>Histria antiqua</w:t>
            </w:r>
            <w:r>
              <w:rPr>
                <w:rFonts w:cs="Times New Roman" w:ascii="Times New Roman" w:hAnsi="Times New Roman"/>
                <w:bCs/>
                <w:color w:val="000000"/>
                <w:shd w:fill="F5F5F5" w:val="clear"/>
              </w:rPr>
              <w:t xml:space="preserve"> 22: 281-292-</w:t>
            </w:r>
          </w:p>
          <w:p>
            <w:pPr>
              <w:pStyle w:val="Heading1"/>
              <w:shd w:fill="FFFFFF" w:val="clear"/>
              <w:spacing w:before="0" w:after="119"/>
              <w:rPr/>
            </w:pPr>
            <w:r>
              <w:rPr>
                <w:rStyle w:val="StrongEmphasis"/>
                <w:b/>
                <w:sz w:val="22"/>
                <w:szCs w:val="22"/>
                <w:shd w:fill="FFFFFF" w:val="clear"/>
              </w:rPr>
              <w:t xml:space="preserve">Miloglav, I. 2013. </w:t>
            </w:r>
            <w:r>
              <w:rPr>
                <w:b w:val="false"/>
                <w:bCs w:val="false"/>
                <w:sz w:val="22"/>
                <w:szCs w:val="22"/>
              </w:rPr>
              <w:t xml:space="preserve">A model of ceramic production, specialization and standardization of ceramic assemblages on the basis of two sites of the Vucedol culture in eastern Croatia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Anthropologie </w:t>
            </w:r>
            <w:r>
              <w:rPr>
                <w:b w:val="false"/>
                <w:bCs w:val="false"/>
                <w:sz w:val="22"/>
                <w:szCs w:val="22"/>
              </w:rPr>
              <w:t>51(2): 195-211.</w:t>
            </w:r>
          </w:p>
          <w:p>
            <w:pPr>
              <w:pStyle w:val="Heading1"/>
              <w:shd w:fill="FFFFFF" w:val="clear"/>
              <w:spacing w:before="0" w:after="11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Ştefan, C. E. 2013. Un pandantiv din nefrit de la Salcuta, Jud. Dolj.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Peuce</w:t>
            </w:r>
            <w:r>
              <w:rPr>
                <w:b w:val="false"/>
                <w:bCs w:val="false"/>
                <w:sz w:val="22"/>
                <w:szCs w:val="22"/>
              </w:rPr>
              <w:t xml:space="preserve"> XI: 31-42.</w:t>
            </w:r>
          </w:p>
          <w:p>
            <w:pPr>
              <w:pStyle w:val="Heading1"/>
              <w:shd w:fill="FFFFFF" w:val="clear"/>
              <w:spacing w:before="0" w:after="119"/>
              <w:rPr/>
            </w:pPr>
            <w:r>
              <w:rPr>
                <w:b w:val="false"/>
                <w:sz w:val="20"/>
                <w:szCs w:val="20"/>
                <w:lang w:val="sr-Latn-RS"/>
              </w:rPr>
              <w:t xml:space="preserve">Vitezović, S. 2013. </w:t>
            </w:r>
            <w:r>
              <w:rPr>
                <w:b w:val="false"/>
                <w:bCs w:val="false"/>
                <w:sz w:val="22"/>
                <w:szCs w:val="22"/>
              </w:rPr>
              <w:t xml:space="preserve">From artefacts to behaviour: technological analyses in prehistory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Anthropologie</w:t>
            </w:r>
            <w:r>
              <w:rPr>
                <w:b w:val="false"/>
                <w:bCs w:val="false"/>
                <w:sz w:val="22"/>
                <w:szCs w:val="22"/>
              </w:rPr>
              <w:t xml:space="preserve"> 51(2): 175-194.</w:t>
            </w:r>
          </w:p>
          <w:p>
            <w:pPr>
              <w:pStyle w:val="Heading1"/>
              <w:shd w:fill="FFFFFF" w:val="clear"/>
              <w:spacing w:before="0" w:after="11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Banducci, L. M. 2014. Function and Use of Roman Pottery: A Quantitative Method for Assessing Use-Wear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Journal of Mediterranean Archaeology</w:t>
            </w:r>
            <w:r>
              <w:rPr>
                <w:b w:val="false"/>
                <w:bCs w:val="false"/>
                <w:sz w:val="22"/>
                <w:szCs w:val="22"/>
              </w:rPr>
              <w:t xml:space="preserve"> 27(2): 187-210.</w:t>
            </w:r>
          </w:p>
          <w:p>
            <w:pPr>
              <w:pStyle w:val="Heading3"/>
              <w:keepNext w:val="false"/>
              <w:shd w:fill="FFFFFF" w:val="clear"/>
              <w:spacing w:lineRule="auto" w:line="240" w:before="0" w:after="101"/>
              <w:ind w:right="57" w:hanging="0"/>
              <w:jc w:val="both"/>
              <w:textAlignment w:val="baseline"/>
              <w:rPr>
                <w:rFonts w:ascii="Arial" w:hAnsi="Arial" w:cs="Arial"/>
                <w:b w:val="false"/>
                <w:b w:val="false"/>
                <w:color w:val="000000"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harpentier, V., de Voogt, A., Voogt, Crassard, R., Berger, J.-F., Borgi, F.</w:t>
            </w:r>
            <w:r>
              <w:rPr>
                <w:b w:val="false"/>
                <w:bCs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Al-Mashani, A.  2014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Games on the seashore of Salalah: the discovery of mancala games in Dhofar, Sultanate of Oman,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</w:rPr>
              <w:t>Arabian archaeology and epigraphy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 25: 115-120.</w:t>
            </w:r>
          </w:p>
          <w:p>
            <w:pPr>
              <w:pStyle w:val="Heading3"/>
              <w:keepNext w:val="false"/>
              <w:shd w:fill="FFFFFF" w:val="clear"/>
              <w:spacing w:lineRule="auto" w:line="240" w:before="0" w:after="0"/>
              <w:ind w:right="57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 xml:space="preserve">De Voogt, A. 2014. Mancala, 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sr-Latn-RS"/>
              </w:rPr>
              <w:t>Encyclopedia of Science, Technology, and Medicine in Non-Western Cultures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  <w:t>, New York: Springer, DOI 10.1007/978-94-007-3934_9947-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Šošić-Klindžić, R. 2015.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Uvod u teorijsku arheologiju – stvaraoci i pravci u 20. stoljeću</w:t>
            </w:r>
            <w:r>
              <w:rPr>
                <w:rFonts w:cs="Times New Roman" w:ascii="Times New Roman" w:hAnsi="Times New Roman"/>
                <w:lang w:val="sr-Latn-RS"/>
              </w:rPr>
              <w:t>, Zagreb: FF Pres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Greenfield H., T. L. Jongsma Greenfield 2014. Subsistence and Settlement in the Early Neolithic of Temperate SE Europe: A View from Blagotin, Serbia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Archaeologia Bulgarica</w:t>
            </w:r>
            <w:r>
              <w:rPr>
                <w:rFonts w:cs="Times New Roman" w:ascii="Times New Roman" w:hAnsi="Times New Roman"/>
                <w:lang w:val="sr-Latn-RS"/>
              </w:rPr>
              <w:t xml:space="preserve"> XVIII(1): 1-33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Eusebio, M. S. 2015. Foodways through ceramics in Southeast Asian Archaeology: A View from Southern Vietnam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Journal of Indo-Pacific Archaeology</w:t>
            </w:r>
            <w:r>
              <w:rPr>
                <w:rFonts w:cs="Times New Roman" w:ascii="Times New Roman" w:hAnsi="Times New Roman"/>
                <w:lang w:val="sr-Latn-RS"/>
              </w:rPr>
              <w:t xml:space="preserve"> 37: 14-24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Thissen, L. 2015. Ceramics from an Early Neolithic (Criș I) site in S Romania: Mȃgura 'Buduiasca – Boldul Lui Moş Ivȃnuş'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letinul Muzeului Judeţean Teleor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-2015: 5-4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vjetićanin, T. 2015. Predmeti ili narativi. Arheološke postavke u Srbiji: doba artefakata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tnoantropološki proble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0(3): 557-593.</w:t>
            </w:r>
          </w:p>
          <w:p>
            <w:pPr>
              <w:pStyle w:val="Heading1"/>
              <w:shd w:fill="FFFFFF" w:val="clear"/>
              <w:spacing w:lineRule="atLeast" w:line="288" w:before="0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Ciornei, A., 2016. </w:t>
            </w:r>
            <w:r>
              <w:rPr>
                <w:b w:val="false"/>
                <w:bCs w:val="false"/>
                <w:sz w:val="22"/>
                <w:szCs w:val="22"/>
              </w:rPr>
              <w:t xml:space="preserve">The saga of the astonishing 14C dates obtained on some “wooden” objects from Grădinile and Măgura sites (Early Neolithic, southern Romania) 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Studii de Preistorie</w:t>
            </w:r>
            <w:r>
              <w:rPr>
                <w:b w:val="false"/>
                <w:bCs w:val="false"/>
                <w:sz w:val="22"/>
                <w:szCs w:val="22"/>
              </w:rPr>
              <w:t xml:space="preserve"> 13: 213-232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iş, V., Ştefan, C. E. 2016. The Boian-Spantov pottery from two pits at Nanov – ‘Vistireasa 3’ site (Teleorman County, Romania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uletinul Muzeului Judeţean Teleor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-2016: 33-57.</w:t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color w:val="333333"/>
                <w:sz w:val="30"/>
                <w:szCs w:val="30"/>
              </w:rPr>
            </w:pPr>
            <w:r>
              <w:rPr>
                <w:b w:val="false"/>
                <w:sz w:val="20"/>
                <w:szCs w:val="20"/>
              </w:rPr>
              <w:t>Porčić, M., Blagojević, T., Stefanović, S. 20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 xml:space="preserve">Demography of the Early Neolithic Population in Central Balkans: Population Dynamics Reconstruction Using Summed Radiocarbon Probability Distributions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PLoS ONE</w:t>
            </w:r>
            <w:r>
              <w:rPr>
                <w:b w:val="false"/>
                <w:bCs w:val="false"/>
                <w:sz w:val="22"/>
                <w:szCs w:val="22"/>
              </w:rPr>
              <w:t xml:space="preserve"> 11(8): </w:t>
            </w:r>
            <w:r>
              <w:rPr>
                <w:b w:val="false"/>
                <w:sz w:val="22"/>
                <w:szCs w:val="22"/>
                <w:shd w:fill="FFFFFF" w:val="clear"/>
              </w:rPr>
              <w:t>e0160832</w:t>
            </w:r>
            <w:r>
              <w:rPr>
                <w:b w:val="false"/>
                <w:bCs w:val="false"/>
                <w:sz w:val="22"/>
                <w:szCs w:val="22"/>
              </w:rPr>
              <w:t xml:space="preserve">, </w:t>
            </w:r>
            <w:r>
              <w:rPr>
                <w:b w:val="false"/>
                <w:color w:val="333333"/>
                <w:sz w:val="20"/>
                <w:szCs w:val="20"/>
                <w:shd w:fill="FFFFFF" w:val="clear"/>
              </w:rPr>
              <w:t>https://doi.org/10.1371/journal.pone.016083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before="0" w:after="119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 xml:space="preserve">Whittle, A., Bayliss, A., Barclay, A., Gaydasrka, B., Bánffy, E., et al. 2016. </w:t>
            </w:r>
            <w:r>
              <w:rPr>
                <w:b w:val="false"/>
                <w:bCs w:val="false"/>
                <w:sz w:val="22"/>
                <w:szCs w:val="22"/>
              </w:rPr>
              <w:t xml:space="preserve">A Vinča potscape: formal chronological models for the use and development of Vinča ceramics in south-east Europe, </w:t>
            </w:r>
            <w:r>
              <w:rPr>
                <w:b w:val="false"/>
                <w:bCs w:val="false"/>
                <w:i/>
                <w:sz w:val="22"/>
                <w:szCs w:val="22"/>
              </w:rPr>
              <w:t>Documenta Praehistorica</w:t>
            </w:r>
            <w:r>
              <w:rPr>
                <w:b w:val="false"/>
                <w:bCs w:val="false"/>
                <w:sz w:val="22"/>
                <w:szCs w:val="22"/>
              </w:rPr>
              <w:t xml:space="preserve"> 43: 1-6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issen, L. 2017. The First Balkan Neolithic in the Lower Danube Plain and the Making of a Pottery Tradition,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oing West? The Dissemination of Neolithic Innovations between the Bosphorus and the Charpatians (Themes in Contemporary Archaeology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eds. A. Reingruber, Z. Tsirtsoni and P. Nedelcheva), London: Routledge, 79-9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2011 </w:t>
            </w:r>
            <w:r>
              <w:rPr>
                <w:rFonts w:cs="Times New Roman" w:ascii="Times New Roman" w:hAnsi="Times New Roman"/>
              </w:rPr>
              <w:t xml:space="preserve">Late Neolithic Pottery Standardization: Application of Statistical Analyses, </w:t>
            </w:r>
            <w:r>
              <w:rPr>
                <w:rFonts w:cs="Times New Roman" w:ascii="Times New Roman" w:hAnsi="Times New Roman"/>
                <w:i/>
              </w:rPr>
              <w:t>Старинар</w:t>
            </w:r>
            <w:r>
              <w:rPr>
                <w:rFonts w:cs="Times New Roman" w:ascii="Times New Roman" w:hAnsi="Times New Roman"/>
              </w:rPr>
              <w:t xml:space="preserve"> LXI, 81-100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012 </w:t>
            </w:r>
            <w:r>
              <w:rPr>
                <w:rStyle w:val="A"/>
                <w:rFonts w:cs="Times New Roman" w:ascii="Times New Roman" w:hAnsi="Times New Roman"/>
                <w:shd w:fill="FFFFFF" w:val="clear"/>
              </w:rPr>
              <w:t xml:space="preserve">Early Neolithic Pottery form Blagotin, Central Serbia: A Use-Alteration Analysis, in: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Beginnings: New Research in the Appearance of the Neolithic between Northwestern Anatolia and the Carpathian Basin</w:t>
            </w:r>
            <w:r>
              <w:rPr>
                <w:rFonts w:cs="Times New Roman" w:ascii="Times New Roman" w:hAnsi="Times New Roman"/>
                <w:lang w:val="sr-Latn-CS"/>
              </w:rPr>
              <w:t>, ed. R. Krauss, Tubingen, 205-21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Style w:val="A"/>
                <w:rFonts w:cs="Times New Roman" w:ascii="Times New Roman" w:hAnsi="Times New Roman"/>
                <w:color w:val="000000"/>
                <w:shd w:fill="FFFFFF" w:val="clear"/>
                <w:lang w:val="sr-Latn-CS"/>
              </w:rPr>
              <w:t xml:space="preserve">2013 </w:t>
            </w:r>
            <w:r>
              <w:rPr>
                <w:rFonts w:cs="Times New Roman" w:ascii="Times New Roman" w:hAnsi="Times New Roman"/>
              </w:rPr>
              <w:t xml:space="preserve">Deskripcija nasuprot interpretaciji: odnos tradicionalne i savremene arheologije prema problemu impreso-barbotin ranog neolita,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Etnoantropološki problemi</w:t>
            </w:r>
            <w:r>
              <w:rPr>
                <w:rFonts w:cs="Times New Roman" w:ascii="Times New Roman" w:hAnsi="Times New Roman"/>
              </w:rPr>
              <w:t xml:space="preserve"> 8(3), 657-679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r-Latn-CS"/>
              </w:rPr>
              <w:t xml:space="preserve">2014 </w:t>
            </w:r>
            <w:r>
              <w:rPr>
                <w:rFonts w:cs="Times New Roman" w:ascii="Times New Roman" w:hAnsi="Times New Roman"/>
              </w:rPr>
              <w:t>Archaeological Evidence of Pottery Forming Sequence: Traces of Manufacture in Late Neolithic Vinča Assemblage, in:</w:t>
            </w:r>
            <w:r>
              <w:rPr>
                <w:rFonts w:cs="Times New Roman" w:ascii="Times New Roman" w:hAnsi="Times New Roman"/>
                <w:i/>
              </w:rPr>
              <w:t xml:space="preserve"> Archaeotechnology: studying technology from prehistory to the Middle Ages</w:t>
            </w:r>
            <w:r>
              <w:rPr>
                <w:rFonts w:cs="Times New Roman" w:ascii="Times New Roman" w:hAnsi="Times New Roman"/>
              </w:rPr>
              <w:t xml:space="preserve"> (eds. S. Vitezović and D. Antonović), Belgrade: Srpsko arheološko društvo, 177-198.</w:t>
            </w:r>
          </w:p>
          <w:p>
            <w:pPr>
              <w:pStyle w:val="Normal"/>
              <w:autoSpaceDE w:val="false"/>
              <w:rPr>
                <w:rStyle w:val="A"/>
                <w:rFonts w:ascii="Times New Roman" w:hAnsi="Times New Roman" w:cs="Times New Roman"/>
                <w:color w:val="000000"/>
                <w:shd w:fill="FFFFFF" w:val="clear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2014 Male figurines from Pavlovac-Čukar, Southern Serbia (co-author with S. Perić), in: </w:t>
            </w:r>
            <w:r>
              <w:rPr>
                <w:rFonts w:cs="Times New Roman" w:ascii="Times New Roman" w:hAnsi="Times New Roman"/>
                <w:i/>
              </w:rPr>
              <w:t>Anthropomorphism and symbolic behaviour in the Neolithic and Copper Age communities of South-Eastern Europe</w:t>
            </w:r>
            <w:r>
              <w:rPr>
                <w:rFonts w:cs="Times New Roman" w:ascii="Times New Roman" w:hAnsi="Times New Roman"/>
              </w:rPr>
              <w:t xml:space="preserve"> (eds. Emil Ursu, Stanislav Terna), Suceava: Muzeul Bucovinei, 249-274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 xml:space="preserve">2015 </w:t>
            </w:r>
            <w:r>
              <w:rPr>
                <w:rFonts w:cs="Times New Roman" w:ascii="Times New Roman" w:hAnsi="Times New Roman"/>
                <w:color w:val="000000"/>
              </w:rPr>
              <w:t>Izgubljeni u tranziciji</w:t>
            </w:r>
            <w:r>
              <w:rPr>
                <w:rFonts w:cs="Times New Roman" w:ascii="Times New Roman" w:hAnsi="Times New Roman"/>
              </w:rPr>
              <w:t xml:space="preserve">: problem prelaza ranog/srednjeg u kasni neolit centralnog Balkana u jugoslovenskoj/srpskoj arheologiji druge polovine XX veka, </w:t>
            </w:r>
            <w:r>
              <w:rPr>
                <w:rFonts w:cs="Times New Roman" w:ascii="Times New Roman" w:hAnsi="Times New Roman"/>
                <w:i/>
              </w:rPr>
              <w:t>Etnoantropološki problem</w:t>
            </w:r>
            <w:r>
              <w:rPr>
                <w:rFonts w:cs="Times New Roman" w:ascii="Times New Roman" w:hAnsi="Times New Roman"/>
              </w:rPr>
              <w:t>i 10(3), 652-67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6 Early Neolithic Impresso-decoration Reconsidered: A Case Study from Pavlovac – Kovačke Njive, Southern Serbia (sa M. Svilar), </w:t>
            </w:r>
            <w:r>
              <w:rPr>
                <w:rFonts w:cs="Times New Roman" w:ascii="Times New Roman" w:hAnsi="Times New Roman"/>
                <w:i/>
                <w:color w:val="000000"/>
              </w:rPr>
              <w:t>Pontica</w:t>
            </w:r>
            <w:r>
              <w:rPr>
                <w:rFonts w:cs="Times New Roman" w:ascii="Times New Roman" w:hAnsi="Times New Roman"/>
                <w:color w:val="000000"/>
              </w:rPr>
              <w:t xml:space="preserve"> 2015-2016: 73-98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16 Павловац – Ковачке Њиве – неолитски хоризонти (са С. Витезовић и Д. Милановићем), у: </w:t>
            </w:r>
            <w:r>
              <w:rPr>
                <w:rFonts w:cs="Times New Roman" w:ascii="Times New Roman" w:hAnsi="Times New Roman"/>
                <w:i/>
                <w:color w:val="000000"/>
              </w:rPr>
              <w:t>Археолошка истраживања на аутопуту Е75 (2011-2014)</w:t>
            </w:r>
            <w:r>
              <w:rPr>
                <w:rFonts w:cs="Times New Roman" w:ascii="Times New Roman" w:hAnsi="Times New Roman"/>
                <w:color w:val="000000"/>
              </w:rPr>
              <w:t xml:space="preserve"> (ур. С. Перић и А. Булатовић), Београд: Археолошки институт, 167-204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17 Erasing boundaries or changing identities? The transition from Early/Middle to Late Neolithic, new evidence from Southern Serbia, in: </w:t>
            </w:r>
            <w:r>
              <w:rPr>
                <w:rFonts w:cs="Times New Roman" w:ascii="Times New Roman" w:hAnsi="Times New Roman"/>
                <w:i/>
                <w:color w:val="000000"/>
              </w:rPr>
              <w:t>Balkan dialogues: Negotiating Identity between Prehistory and the Present</w:t>
            </w:r>
            <w:r>
              <w:rPr>
                <w:rFonts w:cs="Times New Roman" w:ascii="Times New Roman" w:hAnsi="Times New Roman"/>
                <w:color w:val="000000"/>
              </w:rPr>
              <w:t xml:space="preserve"> (eds. M. Gori and Maria Ivanova), London: Routledge, 240-25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уредник часописа „Архаика“ Одељења за археологију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- члан редакције </w:t>
            </w:r>
            <w:r>
              <w:rPr>
                <w:rFonts w:eastAsia="Calibri"/>
                <w:i/>
                <w:sz w:val="20"/>
                <w:szCs w:val="20"/>
              </w:rPr>
              <w:t>Studia Praehistorica</w:t>
            </w:r>
            <w:r>
              <w:rPr>
                <w:rFonts w:eastAsia="Calibri"/>
                <w:sz w:val="20"/>
                <w:szCs w:val="20"/>
                <w:lang w:val="sr-RS"/>
              </w:rPr>
              <w:t xml:space="preserve"> (Археолошки институт и музеј, Софија, Бугарска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Web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Члан програмског одбора националог скупа "Српска археологија између теорије и чињеница V: Археологија између артефаката и екофаката", Београд, Филозофски факултет, Одељење за ахреологију и Центар за теоријску археологију, 1-2. април 2017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одбрана докторских дисертација: ментор (1), члан Комисије (6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одбрана мастер радова: ментор (1), члан Комисије (6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NormalWeb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u w:val="single"/>
                <w:lang w:val="sr-CS"/>
              </w:rPr>
              <w:t>"</w:t>
            </w:r>
            <w:r>
              <w:rPr>
                <w:color w:val="000000"/>
                <w:sz w:val="20"/>
                <w:szCs w:val="20"/>
              </w:rPr>
              <w:t>Друштво, духовно-материјална култура и комуникације у праисторији и раној историји Балкана</w:t>
            </w:r>
            <w:r>
              <w:rPr>
                <w:color w:val="000000"/>
                <w:sz w:val="20"/>
                <w:szCs w:val="20"/>
                <w:lang w:val="sr-RS"/>
              </w:rPr>
              <w:t>", пројекат 177012, Министарство просвете, науке и технолошког развоја (Балканолошки институт САНУ, руководилац проф. др Ненад Тасић), сарадник на пројекту</w:t>
            </w:r>
          </w:p>
          <w:p>
            <w:pPr>
              <w:pStyle w:val="NormalWeb"/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Археологија Србије: културни идентитет, интеграциони фактори, технолошки процеси и улога централног Балкана у развоју европске праисторије</w:t>
              <w:tab/>
              <w:t xml:space="preserve">", пројекат 177020, </w:t>
            </w:r>
            <w:r>
              <w:rPr>
                <w:color w:val="000000"/>
                <w:sz w:val="20"/>
                <w:szCs w:val="20"/>
                <w:lang w:val="sr-RS"/>
              </w:rPr>
              <w:t>Министарство просвете, науке и технолошког развоја (Археолошки институт у Београду, руководилац др Славиша Перић), сарадник на пројект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Руковођење или учешће у међународним научним или стручним пројекатима и студијама</w:t>
            </w:r>
          </w:p>
          <w:p>
            <w:pPr>
              <w:pStyle w:val="Heading1"/>
              <w:spacing w:before="0" w:after="300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lang w:val="sr-RS"/>
              </w:rPr>
              <w:t>-</w:t>
            </w:r>
            <w:r>
              <w:rPr>
                <w:rFonts w:eastAsia="Calibri"/>
                <w:b w:val="false"/>
                <w:sz w:val="20"/>
                <w:szCs w:val="20"/>
                <w:lang w:val="sr-RS"/>
              </w:rPr>
              <w:t xml:space="preserve">сарадник на пројекту </w:t>
            </w:r>
            <w:r>
              <w:rPr>
                <w:rFonts w:eastAsia="Calibri"/>
                <w:sz w:val="20"/>
                <w:szCs w:val="20"/>
                <w:lang w:val="sr-RS"/>
              </w:rPr>
              <w:t>"</w:t>
            </w:r>
            <w:r>
              <w:rPr>
                <w:b w:val="false"/>
                <w:bCs w:val="false"/>
                <w:sz w:val="20"/>
                <w:szCs w:val="20"/>
              </w:rPr>
              <w:t>FOOD CULTURES: Interdisciplinary studies of early farming, food technology and palaeodiet in Southeastern Europe</w:t>
            </w:r>
            <w:r>
              <w:rPr>
                <w:b w:val="false"/>
                <w:bCs w:val="false"/>
                <w:sz w:val="20"/>
                <w:szCs w:val="20"/>
                <w:lang w:val="sr-RS"/>
              </w:rPr>
              <w:t xml:space="preserve">", </w:t>
            </w:r>
            <w:r>
              <w:rPr>
                <w:b w:val="false"/>
                <w:sz w:val="20"/>
                <w:szCs w:val="20"/>
                <w:shd w:fill="FFFFFF" w:val="clear"/>
              </w:rPr>
              <w:t>Institute of Prehistory and Near Eastern Archaeology, University of Heidelberg</w:t>
            </w:r>
            <w:r>
              <w:rPr>
                <w:b w:val="false"/>
                <w:sz w:val="20"/>
                <w:szCs w:val="20"/>
                <w:shd w:fill="FFFFFF" w:val="clear"/>
                <w:lang w:val="sr-RS"/>
              </w:rPr>
              <w:t>.</w:t>
            </w:r>
            <w:hyperlink r:id="rId3">
              <w:r>
                <w:rPr>
                  <w:rStyle w:val="InternetLink"/>
                  <w:rFonts w:eastAsia="Calibri"/>
                  <w:sz w:val="20"/>
                  <w:szCs w:val="20"/>
                  <w:lang w:val="sr-Latn-RS"/>
                </w:rPr>
                <w:t>http://foodcultures.net/</w:t>
              </w:r>
            </w:hyperlink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>- Председник праисторијске секције и члан УО Српског археолошког друштва</w:t>
            </w:r>
            <w:r>
              <w:rPr>
                <w:sz w:val="20"/>
                <w:szCs w:val="20"/>
                <w:lang w:val="sr-Latn-RS"/>
              </w:rPr>
              <w:t xml:space="preserve"> 2007-2010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. Учешће у изради и спровођењу заједничких студијских програма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- Члан радне групе за израду заједничког мастер програма </w:t>
            </w:r>
            <w:r>
              <w:rPr>
                <w:sz w:val="20"/>
                <w:szCs w:val="20"/>
                <w:lang w:val="sr-Latn-RS"/>
              </w:rPr>
              <w:t>PROARHE</w:t>
            </w:r>
            <w:r>
              <w:rPr>
                <w:sz w:val="20"/>
                <w:szCs w:val="20"/>
                <w:lang w:val="sr-RS"/>
              </w:rPr>
              <w:t xml:space="preserve"> (Филозофски факултет, Универзитет у Љубљани, Филозофски факултет, Свеучилиште у Загребу, Филозофски факултет, Универзитет у Београду, Св. Кирил и Методије, Универзитет у Скопљу, Филозофски факултет, Универзитет у Сарајеву, Филозофски факултет, Универзитет у Новом Саду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  <w:p>
            <w:pPr>
              <w:pStyle w:val="NormalWeb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„</w:t>
            </w:r>
            <w:r>
              <w:rPr>
                <w:sz w:val="22"/>
                <w:szCs w:val="22"/>
                <w:lang w:val="sr-RS"/>
              </w:rPr>
              <w:t>Специјализација грнчарског заната у праисторији – теоријски модели, улога етноархеологије и археолошке анализе“ на позив Катедре за археометрију и методологију Одсјека за археологију Филозофског факултета Свеучилишта у Загребу (мај 2014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"</w:t>
            </w:r>
            <w:r>
              <w:rPr>
                <w:rFonts w:cs="Times New Roman" w:ascii="Times New Roman" w:hAnsi="Times New Roman"/>
              </w:rPr>
              <w:t>Neolithic pottery on the territory of Serbia: Current issues on technology and function</w:t>
            </w:r>
            <w:r>
              <w:rPr>
                <w:rFonts w:cs="Times New Roman" w:ascii="Times New Roman" w:hAnsi="Times New Roman"/>
                <w:lang w:val="sr-RS"/>
              </w:rPr>
              <w:t>"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Национални археолошки институт Бугарске Академије наука, Софија (новембар 2015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„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рхеологија и улога медија у разумевању прошлости“, на позив Катедре за класичну археологију Одсјека за археологију Филозофског факултета Свеучилишта у Загребу (05.12.2016.)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 xml:space="preserve">Članovi komisije ustanovili su van svake sumnje da koleginica doc. dr Jasna Vuković u potpunosti zadovoljava i premašuje kriterijume za izbor u zvanje vanrednog profesora koje propisuju Statut Filozofskog fakulteta i druga pravna akta. Veoma posvećen nastavnik, aktivan član Odeljenja za arheologiju, a pre svega izuzetno kompetentan i svestran istraživač, ona svojim publikovanim radovima otvara nova polja u arheologiji jugoistočne Evrope. Sa pravom je prepoznat  njen doprinos nekim od najaktuelnijih debata na međunarodnoj arheološkoj sceni, kao što su položaj prirodnih nauka unutar discipline, pitanja društvenih promena u ranoj praistoriji Balkana, specijalizacija proizvodnje . U svojem radu uporedo i jednako uspešno prati nekoliko istraživačih linija, time pokazujući punu istraživačku zrelost. U nastavnom radu izuzetno je aktivna i savesna, te izvrstan saradnik na Odeljenju za arheologiju. Iz svih ovih razloga predlažemo Izbornom veću Filozofskog fakuleta u Beogradu da potvrdi izbor doc. dr Jasne Vuković u zvanje vanrednog profesora za užu naučnu oblast Arheologija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04.12.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Тихомила Тежак Грег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Ненад Тасић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Проф. др Сташа Бабић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">
    <w:name w:val="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0">
    <w:name w:val="A0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odcultures.net/" TargetMode="External"/><Relationship Id="rId3" Type="http://schemas.openxmlformats.org/officeDocument/2006/relationships/hyperlink" Target="http://foodcultures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3:23:00Z</dcterms:created>
  <dc:creator>Tatjana Subasic Nikolic</dc:creator>
  <dc:description/>
  <cp:keywords/>
  <dc:language>en-US</dc:language>
  <cp:lastModifiedBy>Korisnik</cp:lastModifiedBy>
  <cp:lastPrinted>2016-10-12T13:14:00Z</cp:lastPrinted>
  <dcterms:modified xsi:type="dcterms:W3CDTF">2017-12-04T13:31:00Z</dcterms:modified>
  <cp:revision>3</cp:revision>
  <dc:subject/>
  <dc:title/>
</cp:coreProperties>
</file>