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О-НАУЧНОМ ВЕЋУ ФИЛОЗОФСКОГ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А, БЕОГРАД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XIV редовној седници Наставно-научног већа Филозофског факултета од 16. новембра 2017. године изабрани смо у комисију за припрему извештаја за избор Наталије Ћосић, МА у научно звање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РАДНИК. На основу увида у документацију која нам је поднета, Већу подносимо следећи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Times New Roman" w:hAnsi="Times New Roman" w:cs="Times New Roman"/>
          <w:b/>
          <w:b/>
          <w:caps/>
          <w:spacing w:val="2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  <w:lang w:val="sr-CS"/>
        </w:rPr>
        <w:t>извештај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b/>
          <w:b/>
          <w:caps/>
          <w:spacing w:val="2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талија Ћосић д</w:t>
      </w: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ипломирала је 2009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дељењу за археологију</w:t>
      </w: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 xml:space="preserve">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 темо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нтеграција археологије и конзервације на примеру налаза „димњака“ са Плоч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ментор: проф. Ненад Тасић)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2012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бранила је мастер рад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 превентивне конзервације на Универзитету у Београду и Универзитету у Паризу (I Pantenon- Sorbona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 темом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облеми чувања и повраћаја мобилијара из Патријаршијског двора у Сремским Карловц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ментор: др Љиљана Гавриловић). Просечна оцена на мастер судијама била јој је 9, 42. На докторске студије археологије на Филозофском факултету у Београду уписана је школске 2014. и </w:t>
      </w: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 xml:space="preserve">до данас ј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 набољим успехом, </w:t>
      </w: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>испунила све обавезе предвиђене програм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ијавила докторску тез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свајање открића. Улога ауторитета Драгослава Срејовића у производњи знања о локалитету и култури Лепенски Вир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је прихваћена на Универзитету у Београду.</w:t>
      </w:r>
    </w:p>
    <w:p>
      <w:pPr>
        <w:pStyle w:val="Normal"/>
        <w:autoSpaceDE w:val="false"/>
        <w:spacing w:lineRule="auto" w:line="360" w:before="0" w:after="120"/>
        <w:ind w:firstLine="709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 xml:space="preserve">Радна биографија Наталије Ћосић обухвата научни, педагошки и организациони рад и углавном је везан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Центар за превентивну конзервацију Дијана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за касниј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Централни институт за конзервацију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 је још од 2006, као спољни сарадник Центра радила на пословима едукације кадрова, али и конзервације заштите културног наслеђа и организације међународних семинара. Од 2013. до 2015, као стручни сарадник на пројект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nclusion for Employmen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Masonry Heritage Course </w:t>
      </w:r>
      <w:r>
        <w:rPr>
          <w:rFonts w:cs="Times New Roman" w:ascii="Times New Roman" w:hAnsi="Times New Roman"/>
          <w:sz w:val="24"/>
          <w:szCs w:val="24"/>
          <w:lang w:val="sr-CS"/>
        </w:rPr>
        <w:t>при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sr-CS"/>
        </w:rPr>
        <w:t>Malta College of Arts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 xml:space="preserve">, бавила се израд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илабуса за предмете који се односе на конзервацију непокретног културног наслеђа. На различитим пословима и семинарима везаним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Централни институт за конзерв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ради од 2010. као спољни и стручни сарадник, при чему треба истаћи да је била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део консултантског тима за анализу стања услова чувања и коришћења културног наслеђа Србије и региона, предавач у оквиру едукативних програма за музејску мрежу Србије и регион Југоисточне Европе (с темама посвећеним историји и теорији конзервације, етици у конзервацији, менаџменту конзервације, излагању, управљању збиркама итд.). Посебно треба поменути да је била део радне групе за израду извештаја о стању заштите културних и природњачких покретних добара у области илегалне трговине, кријумчарења и препродаје добара са територије Србије, поводом ратификације UNIDROIT конвенције. Од 2016. је руководилац пројекта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Процена вредности културног наслеђ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при </w:t>
      </w:r>
      <w:r>
        <w:rPr>
          <w:rFonts w:cs="Times New Roman" w:ascii="Times New Roman" w:hAnsi="Times New Roman"/>
          <w:bCs/>
          <w:i/>
          <w:sz w:val="24"/>
          <w:szCs w:val="24"/>
          <w:lang w:val="sr-CS"/>
        </w:rPr>
        <w:t>Централном институту за конзервациј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где истражује теме улоге вредности и значаја у процесу конзервације и презентације, с посебним фокусом на археолошко наслеђе. </w:t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Наталија Ћосић учествовала на већем броју археолошких истраживања, као и студијских програма едукације и усавршавања од којих треба истаћи најновије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People-Centred Approaches: Engaging Communities in the Conservation of Nature and Cultu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међународни курс менаџмента наслеђа (ICCROM, ICOMOS и UNESCO, 2016);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oing discourse research – Analyzing Discourse with the Sociology of Knowledge Approach to Discour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радионица Одељења социологије Универзитета у Аугсбургу (Department of sociology, University of Augsburg и Институт за филозофију и друштвену теорију у Београду, 2015);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Summer School – Art Forgery – Cultural, Social, Economic and Juristic Aspects in a Transcultural Perspective,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CS"/>
        </w:rPr>
        <w:t>Institute for European Art History and Heidelberg Center for the Cultural Heritage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niversity of Heidelberg, Germany, 2014). 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NewRoman,Bold;MS Mincho" w:cs="Times New Roman" w:ascii="Times New Roman" w:hAnsi="Times New Roman"/>
          <w:sz w:val="24"/>
          <w:szCs w:val="24"/>
          <w:lang w:val="sr-CS"/>
        </w:rPr>
        <w:t>Објавила је</w:t>
      </w:r>
      <w:r>
        <w:rPr>
          <w:rFonts w:eastAsia="TimesNewRoman;MS Mincho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ише научних радова у домаћим и међународним часописима и зборницима, а учествовала је, са саопштењима, на више од десет домаћих и међународних научних скупова, о чему сведочи њена приложена библиографија. Теме којима се бави Наталија Ћосић обухватају с једне стране проблематику заштите културног наслеђа, али се све више усмеравају ка ширим теоријским аспектима проучавања културне баштине, што укључује и социологију знања у археологији, односно фокусирање на историју идеја и ауторитета у археологији, који утичу на валоризацију наслеђа. Таква промишљена истраживачка усмереност може се јасно сагледати из њених најновијих објављених радова. </w:t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 се у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уторитет и производња археолошког зн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6) Наталија Ћосић бави теоријским питањима концепта ауторитета у производњи археолошког знања. Критички преиспитује епистемолошке основе историје идеја у археологији, на основу којих се конструише знање о прошлости. У том погледу даје преглед основних теоријских размишљања о проблему ауторитета, као и о врстама ауторитета у науци, с посебним фокусом на археологију. У формулисању теоријског оквира за проучавање различитих облика ауторитета у археологији, Наталија Ћосић користи шире теоријске концепте (Фукоа, Бурдијеа), али и археолошку етнографију и проучавања конкретних случајева стварања и испољавања ауторитета у археологији које је спроводила Тера Пруит. Посебно се осврће на начин на који одређене археолошке праксе (терен, документација, публиковање, приступ локалитету и материјалу, и коначно писање) повратно утичу на стварање различитих категорија ауторитета у археологији.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истом кругу тема је и њен рад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рхеолог као писац: критичка белешка о производњи зн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са Моником Милосављевић, 2017). Наталија Ћосић на примеру текста Драгослава Срејовића („Када смо били културно средиште света“), спроводи истраживање епистемологије српске археологије. Полазећи од конструктивистичког схватања да сами стварамо и конструишемо знања о прошлости, детаљно образлаже своје теоријске и методолошке инструменте којима проучава Срејовићев рад, укључујући дискурзивну анализу и социологију науке као нужну допуну историји дисциплине. Наталија Ћосић с правом препознаје Срејовића, као „утемељивача дискурзивности“, а у самом тексту проналази једно од најкарактеристичнијих интерпретативних општих места српске археологије – идеју континуитета. Такође показује да је Срејовићев стил писања намерно дистанциран од научних дискурса, већ да се заснива на метафизичком и поетском изразу, како би снажније подцртао идеју континуитета, која већ више од једног века доминира српском археологијом. 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д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Биографија налаза „ритуалне групе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а Медведња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5), Наталија Ћосић на веома свеж и теоријски добро осмишљен начин преиспитује производњу археолошког знања и начина на које различите институције, као музеји, усмеравају и формализују одређене слике о прошлости. Ослањајући се на теорију актера и мрежа она, на примеру „ритуалне групе“ артефаката с неолитског локалитета Медведњак код Смедеревске Паланке, анализира различите начине на које конвенције, па и клишеи, археолошког истраживања, уз теренски рад и документацију, постају кључни за касније обликовање интерпретације и формирање ширег археолошког знања. Наталија Ћосић закључује да је (археолошки) предмет идеални чвор у мрежи и да праћењем његове биографије можемо добро да сагледамо парадигматске промене саме дисциплине. 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ан досадашњи рад Наталије Ћосић, МА у области археологије и заштите културног наслеђа говори о свестраној, компетентној, веома надареној, поузданој и марљивој колегиници, чији су научни, истраживачки и педагошки потенцијали ван сваке сумње. Чланови Комисије сагласни су да кандидаткиња испуњава све услове предвиђене Законом о научноистраживачкој делатности за избор у звање истраживача сарадника и предлажу Наставно-научном већу Филозофског факултета у Београду да изабере Наталију Ћосић у звање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ИСТРАЖИВАЧА сарад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 поштовањем,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Александар Палавестра, редовни професор, с. р. </w:t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Сташа Бабић, ванредни професор, с. р.</w:t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Татјана Цвјетићанин, научни саветник Народног музеја у Београду, с. р.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18. новембар 2017.</w:t>
      </w:r>
    </w:p>
    <w:p>
      <w:pPr>
        <w:pStyle w:val="Normal"/>
        <w:spacing w:lineRule="auto" w:line="360" w:before="0" w:after="120"/>
        <w:ind w:firstLine="709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rFonts w:ascii="Calibri" w:hAnsi="Calibri" w:eastAsia="Calibri" w:cs="Times New Roman"/>
      <w:sz w:val="22"/>
      <w:lang w:val="en-US"/>
    </w:rPr>
  </w:style>
  <w:style w:type="character" w:styleId="CharChar">
    <w:name w:val=" Char Char"/>
    <w:basedOn w:val="DefaultParagraphFont"/>
    <w:qFormat/>
    <w:rPr>
      <w:rFonts w:ascii="Calibri" w:hAnsi="Calibri" w:eastAsia="Calibri"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12:00Z</dcterms:created>
  <dc:creator>Palavestra</dc:creator>
  <dc:description/>
  <cp:keywords/>
  <dc:language>en-US</dc:language>
  <cp:lastModifiedBy>Snezana Nikolic</cp:lastModifiedBy>
  <dcterms:modified xsi:type="dcterms:W3CDTF">2017-11-20T11:12:00Z</dcterms:modified>
  <cp:revision>2</cp:revision>
  <dc:subject/>
  <dc:title>НАСТАВНО-НАУЧНОМ ВЕЋУ ФИЛОЗОФСКОГ</dc:title>
</cp:coreProperties>
</file>