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ив факултета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жа научна, oдносно уметничка област: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1. </w:t>
      </w:r>
      <w:r>
        <w:rPr>
          <w:rFonts w:cs="Times New Roman" w:ascii="Times New Roman" w:hAnsi="Times New Roman"/>
          <w:sz w:val="20"/>
          <w:szCs w:val="20"/>
          <w:u w:val="single"/>
        </w:rPr>
        <w:t>Марија Љушт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................................................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 Марија Ђ. Љушт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 20. 02. 1975., Зрењани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Звање/радно место: доцент на Одељењу за археологиј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 Архе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 Београд, 199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 Београд, 200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 Београд, 20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Стратиграфија насеља и периодизација ватинске културе у Војводин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асистент-приправник, 200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асистент, 200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- доцент, 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  <w:lang w:val="sr-RS"/>
        </w:rPr>
        <w:t>_</w:t>
      </w:r>
      <w:r>
        <w:rPr>
          <w:rFonts w:cs="Times New Roman" w:ascii="Times New Roman" w:hAnsi="Times New Roman"/>
          <w:b/>
          <w:u w:val="single"/>
        </w:rPr>
        <w:t xml:space="preserve">доцентa </w:t>
      </w:r>
      <w:r>
        <w:rPr>
          <w:rFonts w:cs="Times New Roman" w:ascii="Times New Roman" w:hAnsi="Times New Roman"/>
          <w:b/>
          <w:u w:val="single"/>
          <w:lang w:val="sr-RS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озитивна оцена педагошког рада 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цене студената се крећу у распону измеђ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7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5,0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одина искуств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 педагошком раду са студентим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ше од 8 радо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Менторство или чланство у две комисије за израду докторс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окторских дисертациј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sr-RS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радов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радов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a M22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ад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M51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Ljuština, Marija. 2012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Rotary querns from the territory of the Scordisci and potential routes of food technology transfer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. Pp. 145-155 in Wege und Transport: Beiträge zur Sitzung der AG Eisenzeit während der 80. Verbandstagung des West- und Süddeutscher Verbandes für Altertumsforschung e.V. in Nürnberg 2010. Beiträge zur Ur- und Frühgeschichte Mitteleuropas 69 (eds. C. Tappert, C. Later, J. Fries-Knoblach, P. C. Ramsl, P. Trebsche, S. Wefers, J. Wiethold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ier &amp; Beran. Archäologische Fachliteratur,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Langenweissbach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SBN 978-3-941171-47-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Ljuština, Marija. 2013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Southern Border of the Pannonian Plain in 1st Half of 2nd Millennium BC: Case Study of Židovar, South Banat District, Serbia = Sudul Câmpiei Panonice în prima jumătate a mileniului II î. Hr. Studiu de caz: Židovar, Banatul de Sud, Serbia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GB"/>
              </w:rPr>
              <w:t xml:space="preserve"> Istros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XIX (Brăila), 79-117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Ljuština, Marija. 2013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Southern fringe of the Carpathian Basin during the 4th century BC and the first contacts with the La Tène world: the case study of the Belgrade Confluence, Serbia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. Acta Archaeologica Carpathica XLVIII (Kraków), 87-110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М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Ljuština, Marija. 2014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Regiunea sudică a Bazinului Carpatic în secolul al IV-lea î. Hr.şi primele sale contacte cu lumea La Tène: studiu de caz asupra arealului „Confluenţei Belgradului“, Serbia=Southernmost Part of the Carpathian Basin in 4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 xml:space="preserve"> c. BC and its First Contacts with La Tène World: Case Study of “Belgrade’s Confluence”, Serbia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GB"/>
              </w:rPr>
              <w:t xml:space="preserve"> Istros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XX (Brăila), 139-184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М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Dmitrović, Katarina, Ljuština, Marija. 2015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Metal Finds as Indicators of Relations Between the Middle Bronze Age Cultures on Western and Northern Serbia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. Pp. 47-52 in Bronze Age Chronology in the Carpathian Basin: proceedings of the International Colloquium from Târgu Mureş: 2-4 October 2014 (eds. R. E. Németh, B. Rezi). Editura Mega, Târgu Mureş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SBN 978-606-543-684-8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Ljuština, Marija. 2015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Dunărea conectează: şezările din epoca de mijloc a bronzului de la Omoljica-Zlatica şi Pančevo-Najeva Ciglana vs. vecinii lor de la Vinča-Belo Brdo, Nordul Serbiei = The Danube Connects: Middle Bronze Age Settlements at Omoljica-Zlatica and Pančevo-Najeva Ciglana vs. their Neighbours from Vinča-Belo Brdo, North Serbia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GB"/>
              </w:rPr>
              <w:t xml:space="preserve"> Istros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XXI (Brăila), 57-106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М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Ljuština, Marija, Dmitrović, Katarina. 2015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Core vs. Periphery: Some Stratigraphical and Chronological Remarks on the Vatin Culture in Banat and Western Serbia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. Pp. 37-46 in Bronze Age Chronology in the Carpathian Basin: proceedings of the International Colloquium from Târgu Mureş: 2-4 October 2014 (eds. R. E. Németh, B. Rezi). Editura Mega, Târgu Mureş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SBN 978-606-543-684-8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Dmitrović, Katarina, Ljuština, Marija. 2016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Despre reconstituirea ritualurilor funerare din Epoca Bronzului din Serbia de vest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 xml:space="preserve">= Towards Reconstruction of the Bronze Age Funerary Ritual in Western Serbia.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Pp. 89-108 in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GB"/>
              </w:rPr>
              <w:t>Istros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XXII. Proceedings of the 1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International Colloquium of Funerary Archaeology. Interdisciplinary Methods of  Research for Prehistoric and Protohistoric Funerary Monuments, Brăila, 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2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May 2016 (ed. V. Sîrbu). Muzeul Brăilei „Carol I”, Editura Istros, Brăila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М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Ljuština, Marija, Dmitrović, Katarina. 2016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 xml:space="preserve"> Dreptul sau meritul de a fi îngropat? Contribuţii privind aspecte sociale ale practicilor funerare din Serbia de vest în epoca bronzului = The Right or Merit to Be Buried? A Contribution to Social Aspects of the Bronze Age Funerary Practice in Western Serbia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Pp. 129-151 in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GB"/>
              </w:rPr>
              <w:t>Istros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XXII. Proceedings of the 1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International Colloquium of Funerary Archaeology. Interdisciplinary Methods of  Research for Prehistoric and Protohistoric Funerary Monuments, Brăila, 2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-2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May 2016 (ed. V. Sîrbu). Muzeul Brăilei „Carol I”, Editura Istros, Brăila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М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Ljuština, Marija, Dmitrović, Katarina. 2016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Between Everyday Life and Eternal Rest:Middle Bronze Age in Western Morava Basin, Central Serbia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. Pp. 43-52 in Funerary Practices during the Bronze and Iron Ages in Central and Southeast Europe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roceedings of the 1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International Colloquium of Funerary Archaeology in Čačak, Serbia, 2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– 2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September 2015 (eds. V. Sîrbu, M. Jevtić, K. Dmitrović, M. Ljuština). Faculty of Philosophy - National Museum Čačak, Belgrade - Čačak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ISBN 978-86-6427-040-3 (FF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Ljuština, Marija Đ. 2017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Vatin Culture in Scientific Opus of Miodrag Grbić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Pp. 23-44 in ANTE PORTAM AUREAM: Studia in Honorem Professoris Aleksandar Jovanović (ed. M. B. Vujović). Faculty of Philosophy, Belgrade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SBN 978-86-6427-068-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Ljuština, Marija, Ninčić, Ivan. 2017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 xml:space="preserve">Scythian Weapons and Horse Harness in the Territory of Serbia.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Pp. 245-254 in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GB"/>
              </w:rPr>
              <w:t>Археологія і давня історія України, вип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ус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GB"/>
              </w:rPr>
              <w:t xml:space="preserve"> 2 (23), Інститут археології Національної академії наук України, K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GB"/>
              </w:rPr>
              <w:t>ї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в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општен један рад на научном скупу, објављен у целин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ад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a M31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ад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a M33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b/>
                <w:sz w:val="20"/>
                <w:szCs w:val="20"/>
                <w:lang w:val="en-GB"/>
              </w:rPr>
              <w:t>Dmitrović, Katarina, Ljuština, Marija. 2013.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i/>
                <w:sz w:val="20"/>
                <w:szCs w:val="20"/>
                <w:lang w:val="en-GB"/>
              </w:rPr>
              <w:t>Some Observations on the Borders between the Bronze Age Cultural Groups in the Region of the West Morava Valley, Central Serbia.</w:t>
            </w:r>
            <w:r>
              <w:rPr>
                <w:sz w:val="20"/>
                <w:szCs w:val="20"/>
                <w:lang w:val="en-GB"/>
              </w:rPr>
              <w:t xml:space="preserve"> Pp. 153-171 in The Thracians and their Neighbours in the Bronze and Iron Ages. Proceedings of the 12</w:t>
            </w:r>
            <w:r>
              <w:rPr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sz w:val="20"/>
                <w:szCs w:val="20"/>
                <w:lang w:val="en-GB"/>
              </w:rPr>
              <w:t xml:space="preserve"> International Congress of Thracology, Târgovişte 10</w:t>
            </w:r>
            <w:r>
              <w:rPr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sz w:val="20"/>
                <w:szCs w:val="20"/>
                <w:lang w:val="en-GB"/>
              </w:rPr>
              <w:t>-14</w:t>
            </w:r>
            <w:r>
              <w:rPr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sz w:val="20"/>
                <w:szCs w:val="20"/>
                <w:lang w:val="en-GB"/>
              </w:rPr>
              <w:t xml:space="preserve"> September 2013 – Necropolises, Cult places, Religion, Mythology - Volume II (eds. V. Sîrbu, Radu Ştefănescu). Muzeul Brăilei - Editura Istros, Braşov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ISBN 978-606-654-077-3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М31</w:t>
            </w:r>
          </w:p>
          <w:p>
            <w:pPr>
              <w:pStyle w:val="NormalWeb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en-GB"/>
              </w:rPr>
              <w:t>Ljuština, Marija. 2013.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i/>
                <w:sz w:val="20"/>
                <w:szCs w:val="20"/>
                <w:lang w:val="en-GB"/>
              </w:rPr>
              <w:t>In Quest for Quality Stone: La Tène Rotary Querns from Židovar, South Banat</w:t>
            </w:r>
            <w:r>
              <w:rPr>
                <w:sz w:val="20"/>
                <w:szCs w:val="20"/>
                <w:lang w:val="en-GB"/>
              </w:rPr>
              <w:t>. Pp. 225-236 in The Thracians and their Neighbours in the Bronze and Iron Ages. Proceedings of the 12</w:t>
            </w:r>
            <w:r>
              <w:rPr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sz w:val="20"/>
                <w:szCs w:val="20"/>
                <w:lang w:val="en-GB"/>
              </w:rPr>
              <w:t xml:space="preserve"> International Congress of Thracology, Târgovişte 10</w:t>
            </w:r>
            <w:r>
              <w:rPr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sz w:val="20"/>
                <w:szCs w:val="20"/>
                <w:lang w:val="en-GB"/>
              </w:rPr>
              <w:t>-14</w:t>
            </w:r>
            <w:r>
              <w:rPr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sz w:val="20"/>
                <w:szCs w:val="20"/>
                <w:lang w:val="en-GB"/>
              </w:rPr>
              <w:t xml:space="preserve"> September 2013 – Settlements, Fortresses, Artifacts - Volume I (eds. C. Schuster, O. Cîrstina, M. Cosac, G. Murătoreanu). Cetatea de Scaun,Târgovişte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ISBN 978-606-537-207-8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М31</w:t>
            </w:r>
          </w:p>
          <w:p>
            <w:pPr>
              <w:pStyle w:val="NormalWeb"/>
              <w:rPr/>
            </w:pPr>
            <w:r>
              <w:rPr>
                <w:b/>
                <w:sz w:val="20"/>
                <w:szCs w:val="20"/>
                <w:lang w:val="en-GB"/>
              </w:rPr>
              <w:t>Ljuština, Marija, Dmitrović, Katarina. 2013.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i/>
                <w:sz w:val="20"/>
                <w:szCs w:val="20"/>
                <w:lang w:val="en-GB"/>
              </w:rPr>
              <w:t>Middle Bronze Age Tumular Graves in the Kablar Range, West Serbia - Gender Perceived as Physical Condition and Social Construct</w:t>
            </w:r>
            <w:r>
              <w:rPr>
                <w:sz w:val="20"/>
                <w:szCs w:val="20"/>
                <w:lang w:val="en-GB"/>
              </w:rPr>
              <w:t>. Pp. 105-129 in Mousaios XVIII - Bronze and Iron Age Graves from Eurasia – Gender between Archaeology and Anthropology. Proceedings of the 13th International Colloquium of Funerary Archaeology, Buzău-Romania, 17th – 21st October 2012 (eds. V. Sîrbu, S. Matei), Buzău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М31</w:t>
            </w:r>
          </w:p>
          <w:p>
            <w:pPr>
              <w:pStyle w:val="NormalWeb"/>
              <w:rPr/>
            </w:pPr>
            <w:r>
              <w:rPr>
                <w:b/>
                <w:sz w:val="20"/>
                <w:szCs w:val="20"/>
                <w:lang w:val="en-GB"/>
              </w:rPr>
              <w:t>Ljuština, Marija. 2014.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i/>
                <w:sz w:val="20"/>
                <w:szCs w:val="20"/>
                <w:lang w:val="en-GB"/>
              </w:rPr>
              <w:t>The Beginning of the Late Bronze Age in Southern Banat and the End of the Vatin Culture: Case Study of Židovar</w:t>
            </w:r>
            <w:r>
              <w:rPr>
                <w:sz w:val="20"/>
                <w:szCs w:val="20"/>
                <w:lang w:val="en-GB"/>
              </w:rPr>
              <w:t>. Pp. 273-283 in The Beginning of the Late Bronze Age between the Eastern Alps and the Danube. Proceedings of the International Conference in Osijek, October 20-22, 2011 (eds. D. Ložnjak Dizdar, M. Dizdar). Institute of Archaeology Zagreb, Zagreb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ISBN 978-953-6064-16-8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М33</w:t>
            </w:r>
          </w:p>
          <w:p>
            <w:pPr>
              <w:pStyle w:val="NormalWeb"/>
              <w:rPr/>
            </w:pPr>
            <w:r>
              <w:rPr>
                <w:b/>
                <w:sz w:val="20"/>
                <w:szCs w:val="20"/>
                <w:lang w:val="en-GB"/>
              </w:rPr>
              <w:t>Ljuština, Marija, Spasić, Miloš. 2014.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i/>
                <w:sz w:val="20"/>
                <w:szCs w:val="20"/>
                <w:lang w:val="en-GB"/>
              </w:rPr>
              <w:t>Scordiscan Potters in Action: a Late Iron Age Pottery Kiln from Karaburma</w:t>
            </w:r>
            <w:r>
              <w:rPr>
                <w:sz w:val="20"/>
                <w:szCs w:val="20"/>
                <w:lang w:val="en-GB"/>
              </w:rPr>
              <w:t>. Pp. 287-296 in Iron Age Crafts and Craftsmen in the Carpathian Basin. Proceedings of the International Colloquium from Târgu Mureş 10–13 October 2013 (ed. S. Berecki). Editura Mega, Târgu Mureş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ISBN 978-606-543-533-9</w:t>
            </w:r>
            <w:r>
              <w:rPr>
                <w:b/>
                <w:sz w:val="20"/>
                <w:szCs w:val="20"/>
                <w:lang w:val="sr-CS"/>
              </w:rPr>
              <w:t xml:space="preserve"> М33</w:t>
            </w:r>
          </w:p>
          <w:p>
            <w:pPr>
              <w:pStyle w:val="NormalWeb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en-GB"/>
              </w:rPr>
              <w:t>Ljuština, Marija, Spasić, Miloš. 2016.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i/>
                <w:sz w:val="20"/>
                <w:szCs w:val="20"/>
                <w:lang w:val="en-GB"/>
              </w:rPr>
              <w:t xml:space="preserve">Brothers-In-Shears in the Afterlife: La Tène Warrior Panoply and Chronology at Belgrade–Karaburma. </w:t>
            </w:r>
            <w:r>
              <w:rPr>
                <w:sz w:val="20"/>
                <w:szCs w:val="20"/>
                <w:lang w:val="en-GB"/>
              </w:rPr>
              <w:t>Pp. 325-338 in Iron Age Chronology in the Carpathian Basin. Proceedings of the International Colloquium from Târgu Mureş 8–10 October 2015 (ed. S. Berecki). Editura Mega, Cluj-Napoca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ISBN 978-606-543-784-5</w:t>
            </w:r>
            <w:r>
              <w:rPr>
                <w:b/>
                <w:sz w:val="20"/>
                <w:szCs w:val="20"/>
                <w:lang w:val="sr-CS"/>
              </w:rPr>
              <w:t xml:space="preserve"> М33</w:t>
            </w:r>
          </w:p>
          <w:p>
            <w:pPr>
              <w:pStyle w:val="NormalWeb"/>
              <w:spacing w:before="280" w:after="115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следње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звање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међународног научног скупа објављен у целини категорије М31 или М33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1, М22 или М23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4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ва рада са међународног научног скуп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ва рада са научног скупа националног значај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БОРНИ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 w:eastAsia="en-US"/>
              </w:rPr>
              <w:t>1.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 w:eastAsia="en-US"/>
              </w:rPr>
              <w:t>2.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u w:val="single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 w:eastAsia="en-U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b/>
          <w:sz w:val="20"/>
          <w:szCs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1. Члан уређивачког одбора зборника радова Funerary Practices during the Bronze and the Iron Ages in the Central and South-East Europe. Proceedings of the 14th International Colloquium of Funerary Archaeology in Čačak, Serbia, 24th – 27th September 2015, Čačak – Beograd, 2016 (Eds. V. Sîrbu, M. Jevtić, K. Dmitrović, M. Ljuština)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 2. Члан организационог одбора међународног научног скупа 14th International Colloquium of Funerary Archaeology in Čačak, Serbia, 24th – 27th September 2015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3. Члан комисија </w:t>
      </w:r>
      <w:r>
        <w:rPr>
          <w:rStyle w:val="Bodytext22"/>
          <w:rFonts w:cs="Times New Roman" w:ascii="Times New Roman" w:hAnsi="Times New Roman"/>
          <w:sz w:val="20"/>
          <w:szCs w:val="20"/>
        </w:rPr>
        <w:t>за израду докторск</w:t>
      </w:r>
      <w:r>
        <w:rPr>
          <w:rStyle w:val="Bodytext22"/>
          <w:rFonts w:cs="Times New Roman" w:ascii="Times New Roman" w:hAnsi="Times New Roman"/>
          <w:sz w:val="20"/>
          <w:szCs w:val="20"/>
          <w:lang w:val="sr-RS"/>
        </w:rPr>
        <w:t>е дисертације</w:t>
      </w:r>
      <w:r>
        <w:rPr>
          <w:rFonts w:cs="Times New Roman" w:ascii="Times New Roman" w:hAnsi="Times New Roman"/>
          <w:sz w:val="20"/>
          <w:szCs w:val="20"/>
        </w:rPr>
        <w:t xml:space="preserve"> – кандидати: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јислав Филиповић: Наоружање и ратничка опрема у културама позног бронзаног и старијег гвозденог доба на територији Србије, Македоније, Црне Горе и Албаније (2015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Катарина Дмитровић: Сахрањивање у културама бронзаног доба у Западном Поморављу (2015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Милош Спасић: Представе животиња у винчанској култури (2016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Оливера Нинчић: Tekstil u praistoriji na tlu Srbije (2016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аган Милановић: Централни Балкан у 5. миленијуму пре н. е. : обрасци насељавања и друштвено-економске промене (2017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4. Сарадник на пројектима финансираним од стране Министарства просвете, науке и технолошког развоја Републике Србије: Становништво и насеља из предримског доба на тлу Србије (2002-2005), Археолошка грађа – основа за проучавање културног континуитета у праисторији  и антици на територији Србије (2007-2010), Друштво, духовно-материјална култура у праисторији и раној историји Балкана (2011-2017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д 2016. научни сарадник на међународном пројекту Iron Age Female Identities in the Southern Carpathian Basin FEMINE  Хрватске закладе за знаност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 Члан Међународне уније преисторијских и протоисторијских наука (UISPP) и Српског археолошког друштв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Члан комисија за пријем на мастер и докторске студије на Одељењу за археологиј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2. Члан комисија </w:t>
      </w:r>
      <w:r>
        <w:rPr>
          <w:rStyle w:val="Bodytext22"/>
          <w:rFonts w:cs="Times New Roman" w:ascii="Times New Roman" w:hAnsi="Times New Roman"/>
          <w:sz w:val="20"/>
          <w:szCs w:val="20"/>
        </w:rPr>
        <w:t>за израду докторск</w:t>
      </w:r>
      <w:r>
        <w:rPr>
          <w:rStyle w:val="Bodytext22"/>
          <w:rFonts w:cs="Times New Roman" w:ascii="Times New Roman" w:hAnsi="Times New Roman"/>
          <w:sz w:val="20"/>
          <w:szCs w:val="20"/>
          <w:lang w:val="sr-RS"/>
        </w:rPr>
        <w:t>е дисертације</w:t>
      </w:r>
      <w:r>
        <w:rPr>
          <w:rStyle w:val="Bodytext22"/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ливерe Нинчић</w:t>
      </w:r>
      <w:r>
        <w:rPr>
          <w:rStyle w:val="Bodytext22"/>
          <w:rFonts w:cs="Times New Roman" w:ascii="Times New Roman" w:hAnsi="Times New Roman"/>
          <w:sz w:val="20"/>
          <w:szCs w:val="20"/>
        </w:rPr>
        <w:t xml:space="preserve"> наУниверзитету уметност</w:t>
      </w:r>
      <w:r>
        <w:rPr>
          <w:rFonts w:cs="Times New Roman" w:ascii="Times New Roman" w:hAnsi="Times New Roman"/>
          <w:sz w:val="20"/>
          <w:szCs w:val="20"/>
        </w:rPr>
        <w:t>и у Београду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3. 6. Предавање по позиву, под насловом Southern Border of the Pannonian Plain in 1st Half of 2nd Millennium BC: Case Study of Židovar, South Banat district, Serbia, на Универзитету у Кембриџу, у оквиру наставних активности на Division of Archaeology, Later European Prehistory Seminar (мај 2013.)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авања по позиву, у оквиру пројекта Gost UP, Univerza na Primorskem, Fakulteta za humanistične študije, Oddelek za arheologijo in dediščino, Копер, Словенија (април 2017.): Праисторија се убрзава: бронзано доба централног Балкана и јужне Паноније, Жидовар у јужном Банату – два миленијума старе ере на длану, Босутска група у старијем гвозденом добу Подунавља, Век истраживања ватинске културе: стратиграфија насеља, периодизација, хронологиј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И</w:t>
      </w:r>
      <w:r>
        <w:rPr>
          <w:rFonts w:cs="Times New Roman" w:ascii="Times New Roman" w:hAnsi="Times New Roman"/>
          <w:sz w:val="20"/>
          <w:szCs w:val="20"/>
        </w:rPr>
        <w:t>здвојили би</w:t>
      </w:r>
      <w:r>
        <w:rPr>
          <w:rFonts w:cs="Times New Roman" w:ascii="Times New Roman" w:hAnsi="Times New Roman"/>
          <w:sz w:val="20"/>
          <w:szCs w:val="20"/>
          <w:lang w:val="sr-CS"/>
        </w:rPr>
        <w:t>смо</w:t>
      </w:r>
      <w:r>
        <w:rPr>
          <w:rFonts w:cs="Times New Roman" w:ascii="Times New Roman" w:hAnsi="Times New Roman"/>
          <w:sz w:val="20"/>
          <w:szCs w:val="20"/>
        </w:rPr>
        <w:t xml:space="preserve"> као посебне квалитете кандидаткиње за избор у наставничко звање  њен предан и савестан рад са студентима основних и мастер студија. Истакли би такође веома успешну сарадњу Марије Љуштин</w:t>
      </w:r>
      <w:r>
        <w:rPr>
          <w:rFonts w:cs="Times New Roman" w:ascii="Times New Roman" w:hAnsi="Times New Roman"/>
          <w:sz w:val="20"/>
          <w:szCs w:val="20"/>
          <w:lang w:val="sr-CS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 са колегама из иностранства, посебно оних из суседних зема</w:t>
      </w:r>
      <w:r>
        <w:rPr>
          <w:rFonts w:cs="Times New Roman" w:ascii="Times New Roman" w:hAnsi="Times New Roman"/>
          <w:sz w:val="20"/>
          <w:szCs w:val="20"/>
          <w:lang w:val="sr-CS"/>
        </w:rPr>
        <w:t>љ</w:t>
      </w:r>
      <w:r>
        <w:rPr>
          <w:rFonts w:cs="Times New Roman" w:ascii="Times New Roman" w:hAnsi="Times New Roman"/>
          <w:sz w:val="20"/>
          <w:szCs w:val="20"/>
        </w:rPr>
        <w:t xml:space="preserve">а, што је већ донело резултате и почетак остваривања заједничких пројеката из области  млађе праисторије на тлу источног и западног Балкан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Имајућиу виду претходно изнете позитивне оцене  о резултатима научно-истраживачког и педагошког рада пријављене кандидаткиње,  као и испуњењу свих законски предвиђених обавеза,  Комисија једногласно предлаже  Изборном већу Филозофског факултета  да се др Марија Љуштина поново изабере у звање ДОЦЕНТА за ужу научну област Археологија</w:t>
      </w:r>
      <w:r>
        <w:rPr>
          <w:rFonts w:cs="Times New Roman" w:ascii="Times New Roman" w:hAnsi="Times New Roman"/>
          <w:sz w:val="20"/>
          <w:szCs w:val="20"/>
          <w:lang w:val="sr-C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Место и датум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Београд, 4. 12. 2017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                  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ЧЛАНОВА КОМИСИЈЕ</w:t>
      </w:r>
    </w:p>
    <w:p>
      <w:pPr>
        <w:pStyle w:val="Normal"/>
        <w:spacing w:before="0" w:after="0"/>
        <w:ind w:left="576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576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504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ф. др. Душан Михаило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before="0" w:after="0"/>
        <w:ind w:left="504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  Милош Јевтић, доцент у пензиј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before="0" w:after="0"/>
        <w:ind w:left="504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ф. др  Ненад Тас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25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7-12-05T13:25:00Z</dcterms:modified>
  <cp:revision>2</cp:revision>
  <dc:subject/>
  <dc:title/>
</cp:coreProperties>
</file>