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ив факултета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>дносно уметничка област: Историја српског народа у Новом ве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sr-RS"/>
        </w:rPr>
        <w:t>доц. др Чедомир Ан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>2.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ab/>
        <w:t>................................................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Име, средње име и презиме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Чедомир, Душан,Ан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Датум и место рођења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9. октобар 1974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станова где је запослен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Звање/радно место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учна, односно уметничка област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Историја српског народа у новом веку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Место и година завршетка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еоград, 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Београд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жа научна, односно уметничка област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Историја српског народа у новом ве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зив установе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Место и година одбране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Наслов дисертације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Велика Британија и Србија у Првом светском рат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Историја српског народа у новом ве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доцент (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3) Испуњени услови за избор у звање </w:t>
      </w:r>
      <w:r>
        <w:rPr>
          <w:rFonts w:cs="Times New Roman" w:ascii="Times New Roman" w:hAnsi="Times New Roman"/>
          <w:b/>
          <w:u w:val="single"/>
          <w:lang w:val="sr-RS"/>
        </w:rPr>
        <w:t>ванредног професора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сечно 4,47 / 5 годин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Č</w:t>
            </w:r>
            <w:r>
              <w:rPr>
                <w:sz w:val="20"/>
                <w:szCs w:val="20"/>
                <w:lang w:val="en-GB"/>
              </w:rPr>
              <w:t>edomir</w:t>
            </w:r>
            <w:r>
              <w:rPr>
                <w:sz w:val="20"/>
                <w:szCs w:val="20"/>
              </w:rPr>
              <w:t xml:space="preserve"> Anti</w:t>
            </w:r>
            <w:r>
              <w:rPr>
                <w:sz w:val="20"/>
                <w:szCs w:val="20"/>
                <w:lang w:val="sr-Latn-RS"/>
              </w:rPr>
              <w:t>ć</w:t>
            </w:r>
            <w:r>
              <w:rPr>
                <w:sz w:val="20"/>
                <w:szCs w:val="20"/>
              </w:rPr>
              <w:t xml:space="preserve">, “A Port and a Railway: the History of a Maritime County as a Study of Balkan Colonialism 1912–1913”, </w:t>
            </w:r>
            <w:r>
              <w:rPr>
                <w:i/>
                <w:sz w:val="20"/>
                <w:szCs w:val="20"/>
              </w:rPr>
              <w:t>Istorija 20. veka</w:t>
            </w:r>
            <w:r>
              <w:rPr>
                <w:sz w:val="20"/>
                <w:szCs w:val="20"/>
              </w:rPr>
              <w:t>, Br. 2, Beograd 2017.</w:t>
            </w:r>
            <w:r>
              <w:rPr>
                <w:sz w:val="20"/>
                <w:szCs w:val="20"/>
                <w:lang w:val="sr-RS"/>
              </w:rPr>
              <w:t xml:space="preserve"> (М24) 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Č. Antić, N. Kecmanović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History of the Republic of Srpsk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(Belgrade 2016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двојезично издање)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. Кецмановић, Ч. Антић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Историја Републике Српск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(СКЗ: Београд 2015)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цензенти др Предраг Ј. Марковић, Проф. др Дарко Танасковић, Проф. др Алекса Буха. (М42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едомир Антић, „Кнежевина Србија у аустралијској јавности“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Историјски часопи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Бр. 62, Београд 2013, 193-228. (М5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Српска нација – интегративни и дезинтегративни процес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Филозофски факултет Београд (2011–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  <w:shd w:fill="FFFFFF" w:val="clear"/>
                <w:lang w:val="ru-RU"/>
              </w:rPr>
              <w:t xml:space="preserve">Конфликти и кризе – сарадња и развој у Србији и региону у 19. и 20.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  <w:shd w:fill="FFFFFF" w:val="clear"/>
                <w:lang w:val="sr-RS"/>
              </w:rPr>
              <w:t>в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20"/>
                <w:szCs w:val="20"/>
                <w:shd w:fill="FFFFFF" w:val="clear"/>
                <w:lang w:val="ru-RU"/>
              </w:rPr>
              <w:t>еку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ru-RU"/>
              </w:rPr>
              <w:t>број 47030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 Министарства просвете, науке и технолошког развоја  Републике Србије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едомир Антић, </w:t>
            </w:r>
            <w:r>
              <w:rPr>
                <w:i/>
                <w:sz w:val="20"/>
                <w:szCs w:val="20"/>
                <w:lang w:val="sr-RS"/>
              </w:rPr>
              <w:t>Увод у историјске студије</w:t>
            </w:r>
            <w:r>
              <w:rPr>
                <w:sz w:val="20"/>
                <w:szCs w:val="20"/>
                <w:lang w:val="sr-RS"/>
              </w:rPr>
              <w:t>, (Завод за уџбенике: Београд 2017). стр. 288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Č. Antić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weden and Serbia – two peripheries 1815-19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weden/Serbia and Europe - Periphery or not?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Joint symposium to be held in the premises of SRALHA, Swedish Royal Academy of Letters, History and Antiquities – Serbia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cademy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 Sciences and Art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vember 22-23, 2012, Villagatan 3, Stockholm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/>
              </w:rPr>
              <w:t>published in Ödeshög, Sweden 2014, 69-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SBN: 978-91-7402-424-1. ISSN: 0304-143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. Antić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Fourteenth Duk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(in 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reek-Serbian Relations in the Age of Nation-Build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(edits. P. M. Kitromilides and S. Matthaiou), Athens 2016, ISBN 978-960-9538-50-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. Antić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struction of the Responsibility of the Kingdom of Serbia for the Great W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in book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erbs and the First World W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1914-191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Belgrade, Serbian Academy of Sciences and Arts, 2015, 447-458, ISBN 978-86-7025-659-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61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Web"/>
        <w:spacing w:before="280" w:after="0"/>
        <w:jc w:val="both"/>
        <w:rPr/>
      </w:pPr>
      <w:r>
        <w:rPr>
          <w:sz w:val="20"/>
          <w:szCs w:val="20"/>
          <w:lang w:val="sr-RS"/>
        </w:rPr>
        <w:t xml:space="preserve">1.2. Члан организационог одбора Конференције </w:t>
      </w:r>
      <w:r>
        <w:rPr>
          <w:i/>
          <w:sz w:val="20"/>
          <w:szCs w:val="20"/>
          <w:lang w:val="sr-RS"/>
        </w:rPr>
        <w:t>Срби и Први светски рат</w:t>
      </w:r>
      <w:r>
        <w:rPr>
          <w:sz w:val="20"/>
          <w:szCs w:val="20"/>
          <w:lang w:val="sr-RS"/>
        </w:rPr>
        <w:t xml:space="preserve"> у организацији Српске академије наука и уметности</w:t>
      </w:r>
    </w:p>
    <w:p>
      <w:pPr>
        <w:pStyle w:val="NormalWeb"/>
        <w:spacing w:before="28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1.3. Члан комисије за одбрану четири завршна мастер рада и једне одбрањене докторске дисертације.</w:t>
      </w:r>
    </w:p>
    <w:p>
      <w:pPr>
        <w:pStyle w:val="NormalWeb"/>
        <w:spacing w:before="28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1.4. Сарадник на два домаћа научна пројекта.</w:t>
      </w:r>
    </w:p>
    <w:p>
      <w:pPr>
        <w:pStyle w:val="NormalWeb"/>
        <w:spacing w:before="28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2.1. Члан Управног одбора Архива Југославије 2015 –</w:t>
      </w:r>
    </w:p>
    <w:p>
      <w:pPr>
        <w:pStyle w:val="NormalWeb"/>
        <w:spacing w:before="280" w:after="0"/>
        <w:jc w:val="both"/>
        <w:rPr/>
      </w:pPr>
      <w:r>
        <w:rPr>
          <w:sz w:val="20"/>
          <w:szCs w:val="20"/>
          <w:lang w:val="sr-RS"/>
        </w:rPr>
        <w:t xml:space="preserve">3.2. Настава на предмету </w:t>
      </w:r>
      <w:r>
        <w:rPr>
          <w:i/>
          <w:sz w:val="20"/>
          <w:szCs w:val="20"/>
          <w:lang w:val="sr-RS"/>
        </w:rPr>
        <w:t>Савремена историја и политички системи држава Југо-источне Европе</w:t>
      </w:r>
      <w:r>
        <w:rPr>
          <w:sz w:val="20"/>
          <w:szCs w:val="20"/>
          <w:lang w:val="sr-RS"/>
        </w:rPr>
        <w:t xml:space="preserve"> на Факултету политичких наука у Бањалуци  2012–2014. године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На основу приложене документације, Комисија констатује да доц. др Чедомир Антић испуњава све законске, универзитетске и факултетске критеријуме за избор у звање ванредног професора за ужу научну област Историја српског народа у новом веку на Одељењу за историју Филозофског факултета Универзитета у Београду. </w:t>
      </w:r>
      <w:r>
        <w:rPr>
          <w:rFonts w:cs="Times New Roman" w:ascii="Times New Roman" w:hAnsi="Times New Roman"/>
          <w:lang w:val="sr-CS"/>
        </w:rPr>
        <w:t xml:space="preserve">То потврђује неколико значајних монографија, те чланци, расправе и прилози, у којима се превасходно бавио историјом нововековне и савремене српске државе, те чињеница да се показао као добар и инвентиван предавач и педагог, који је освежио и обогатио наставу на Катедри за Историју српског народа у Новом веку. Имајући изречено у виду, Комисија има особиту част и задовољство да Изборном већу Филозофског факултета у Београду предложи да доц. др Чедомир Антић </w:t>
      </w:r>
      <w:r>
        <w:rPr>
          <w:rFonts w:cs="Times New Roman" w:ascii="Times New Roman" w:hAnsi="Times New Roman"/>
          <w:b/>
          <w:lang w:val="sr-CS"/>
        </w:rPr>
        <w:t>БУДЕ ИЗАБРАН    У ЗВАЊЕ ВАНРЕДНОГ ПРОФЕСОРА</w:t>
      </w:r>
      <w:r>
        <w:rPr>
          <w:rFonts w:cs="Times New Roman" w:ascii="Times New Roman" w:hAnsi="Times New Roman"/>
          <w:lang w:val="sr-CS"/>
        </w:rPr>
        <w:t>, за ужу научну област ИСТОРИЈА СРПСКОГ НАРОДА У НОВОМ ВЕКУ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сто и датум:  Београд, 5. децембар 2017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Радош Љушић, редовни професор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лозофски факултет, Београд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Сузана Рајић, редовна професорк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Филозофски факултет, Београд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_________________________________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Милан Ристовић, 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Филозофски факултет, Београд</w:t>
      </w:r>
    </w:p>
    <w:p>
      <w:pPr>
        <w:pStyle w:val="Normal"/>
        <w:spacing w:before="0" w:after="1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34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12-05T11:34:00Z</dcterms:modified>
  <cp:revision>2</cp:revision>
  <dc:subject/>
  <dc:title/>
</cp:coreProperties>
</file>