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бразац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РЕФЕРАТА КОМИСИЈЕ </w:t>
      </w:r>
      <w:r>
        <w:rPr>
          <w:rFonts w:cs="Times New Roman" w:ascii="Times New Roman" w:hAnsi="Times New Roman"/>
          <w:b/>
          <w:sz w:val="20"/>
          <w:szCs w:val="20"/>
        </w:rPr>
        <w:t>O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ЗА ИЗБОР У ЗВАЊЕ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азив факултета: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Филозофски факултет Универзитета у Београду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дносно уметничка област: </w:t>
      </w:r>
      <w:r>
        <w:rPr>
          <w:rFonts w:cs="Times New Roman" w:ascii="Times New Roman" w:hAnsi="Times New Roman"/>
          <w:sz w:val="20"/>
          <w:szCs w:val="20"/>
          <w:lang w:val="sr-CS"/>
        </w:rPr>
        <w:t>Историја српског народа у средњем веку са историјском географијом и старословенским језик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рој кандидата који се бирају:  јед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рој пријављених кандидата: јед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1. ___</w:t>
      </w:r>
      <w:r>
        <w:rPr>
          <w:rFonts w:cs="Times New Roman" w:ascii="Times New Roman" w:hAnsi="Times New Roman"/>
          <w:sz w:val="20"/>
          <w:szCs w:val="20"/>
          <w:u w:val="single"/>
          <w:lang w:val="ru-RU"/>
        </w:rPr>
        <w:t>Марија Копривица</w:t>
      </w:r>
      <w:r>
        <w:rPr>
          <w:rFonts w:cs="Times New Roman" w:ascii="Times New Roman" w:hAnsi="Times New Roman"/>
          <w:sz w:val="20"/>
          <w:szCs w:val="20"/>
          <w:lang w:val="ru-RU"/>
        </w:rPr>
        <w:t>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ab/>
        <w:t>................................................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I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Име, средње име и презиме: Марија В. Копривиц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Датум и место рођења: </w:t>
      </w:r>
      <w:r>
        <w:rPr>
          <w:rFonts w:cs="Times New Roman" w:ascii="Times New Roman" w:hAnsi="Times New Roman"/>
          <w:sz w:val="20"/>
          <w:szCs w:val="20"/>
          <w:lang w:val="sr-CS"/>
        </w:rPr>
        <w:t>01.12.1981. године у Ниш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станова где је запослен: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Звање/радно место: научни сарадник; Одељење за истор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Научна, односно уметничка област: </w:t>
      </w:r>
      <w:r>
        <w:rPr>
          <w:rFonts w:cs="Times New Roman" w:ascii="Times New Roman" w:hAnsi="Times New Roman"/>
          <w:sz w:val="20"/>
          <w:szCs w:val="20"/>
          <w:lang w:val="sr-CS"/>
        </w:rPr>
        <w:t>Историја српског народа у средњем веку са историјском географијом и старословенским језиком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зив установе: Филозофски факултет, Ниш; Департман за истор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завршетка: Ниш, 2005. год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>Ма</w:t>
      </w: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стер:</w:t>
      </w: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Назив установе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Назив установе: Филозфски факултет, Београд; Одељење за историју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завршетка: Београд, 2007. год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sz w:val="20"/>
          <w:szCs w:val="20"/>
          <w:lang w:val="sr-CS"/>
        </w:rPr>
        <w:t>Историја српског народа у средњем веку са историјском географијом и старословенским језик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зив установе: Филозфски факултет, Београд; Одељење за истор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одбране: Београд, 2011. год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Наслов дисертације: </w:t>
      </w:r>
      <w:r>
        <w:rPr>
          <w:rFonts w:cs="Times New Roman" w:ascii="Times New Roman" w:hAnsi="Times New Roman"/>
          <w:sz w:val="20"/>
          <w:szCs w:val="20"/>
          <w:lang w:val="sr-CS"/>
        </w:rPr>
        <w:t>Попови и протопопови српске цркве у средњем век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sz w:val="20"/>
          <w:szCs w:val="20"/>
          <w:lang w:val="sr-CS"/>
        </w:rPr>
        <w:t>Историја српског народа у средњем веку са историјском географијом и старословенским језик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2010. истраживач-приправ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2011. истраживач-сарад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2013. научни-сараник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RS"/>
        </w:rPr>
        <w:t>3) Испуњени услови за избор у звање____</w:t>
      </w:r>
      <w:r>
        <w:rPr>
          <w:rFonts w:cs="Times New Roman" w:ascii="Times New Roman" w:hAnsi="Times New Roman"/>
          <w:b/>
          <w:u w:val="single"/>
          <w:lang w:val="sr-RS"/>
        </w:rPr>
        <w:t>доцента</w:t>
      </w:r>
      <w:r>
        <w:rPr>
          <w:rFonts w:cs="Times New Roman" w:ascii="Times New Roman" w:hAnsi="Times New Roman"/>
          <w:b/>
          <w:lang w:val="sr-RS"/>
        </w:rPr>
        <w:t>________________________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едавање је оцењено највишом оценом (пет 5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10 до 2016.године била ангажована у настави на основним студијама (вежбе) и као ментор сарадник на докторским студијама након избора у звање научни сарадник. добијала високе (оцене на студенским еваулацијама од 3, 90 до 4, 20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лан комисије за одбрану три мастер рада и одбрану докторске дисертације Срђана Младеновића (2016)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ри рада у категорији М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ри рада у категорији М5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ри рада у категорији М4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Протопоп дворски и егзарх у средљовековној српској цркви</w:t>
            </w:r>
            <w:r>
              <w:rPr>
                <w:sz w:val="20"/>
                <w:szCs w:val="20"/>
                <w:lang w:val="sr-CS"/>
              </w:rPr>
              <w:t>, Црквене студије 8 (2011), 305-315.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i/>
                <w:sz w:val="20"/>
                <w:szCs w:val="20"/>
                <w:lang w:val="sr-CS"/>
              </w:rPr>
              <w:t>Парохије српске цркве у среднјем веку</w:t>
            </w:r>
            <w:r>
              <w:rPr>
                <w:sz w:val="20"/>
                <w:szCs w:val="20"/>
                <w:lang w:val="sr-CS"/>
              </w:rPr>
              <w:t>, Црквене студије 11, (2014), 293-308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Наследност поповске службе у средњовековној Србиј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Црквене студије 7 (2010) 363 – 37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Хрисовуља краља Стефана Душана Хтетовском манастир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ССА 13 (2014) 145 – 18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Црква Христа Спаситеља (Дом Спасов) у Жичи и Српска црква у средњем век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БИГ 5 (2014) 71 – 91 (коауторство са В. Алексић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Општа хрисовуља цара Стефана Душана Хиландару 1348.годин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ССА 14 (2016) 65 – 106 (коауторство са С. Мишић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Црквене прилике за време владавине кнегиње Милиц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Кнегиња Милица – монахиња Јевгенија и њено доба, ур. С. Мишић и Д. Јечменица, Београд – Трстеник 2014, 111 – 12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Полог под српском влашћу у средњем веку (историјско – географски преглед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Споменица академику Милошу Благојевићу, ур. С. Мишић, Београд 2015, 61 – 9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„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Држава“ краљице Јелен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Јелена – краљица, монахиња, светитељка, ур. К. Митровић, Манастир Градац 2015, 13 – 2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дови у категорији М3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Црквено венчање у средњовековној Србиј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Свети цар Константин и хришћанство, ур. Д. Бојовић, Ниш 2013, 551 – 563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Успон и моћ властеоске породице Мусић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Власт и моћ – властела Моравске Србије од 1365.до 1402. године, ур. С. Мишић, Крушевац 2014, 95 – 11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ИЗБОРНИ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 xml:space="preserve">Председник или члан уређивачког одбора научних часописа или зборника радова у земљи или иностранству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(члан редакције Браничевског гласника)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 xml:space="preserve">стручним или научним асоцијацијама у које се члан бир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(члан Међународног центра за православне студије са седиштем у Нишу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 xml:space="preserve">наставника) или у активностима популаризације наук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(јавно превадање у Коларчевој задужбини)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sr-CS"/>
        </w:rPr>
      </w:pPr>
      <w:r>
        <w:rPr>
          <w:b/>
          <w:sz w:val="20"/>
          <w:szCs w:val="20"/>
          <w:lang w:val="sr-RS"/>
        </w:rPr>
        <w:t xml:space="preserve">*Напомена: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На основу изложених чињеница о научном раду кандидаткиње, о њеним педагошким способностима и досадашњем раду Комисија је једногласно закључила да Изборном већу Филозофског факултета Универзитета у Београду предложи да др Марију Копривицу изабере у звање ДОЦЕНТА за ужу научну област ИСТОРИЈА СРПСКОГ НАРОДА У СРЕДЊЕМ ВЕКУ СА ИСТОРИЈСКОМ ГЕОГРАФИЈОМ И СТАРОСЛОВЕНСКИМ ЈЕЗИКО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Место и датум:</w:t>
      </w: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 xml:space="preserve"> Београд, 05. 07. 2017. 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                </w:t>
        <w:tab/>
        <w:t xml:space="preserve"> 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30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17-07-06T11:30:00Z</dcterms:modified>
  <cp:revision>2</cp:revision>
  <dc:subject/>
  <dc:title/>
</cp:coreProperties>
</file>