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RS"/>
        </w:rPr>
        <w:t>14. новембра</w:t>
      </w:r>
      <w:r>
        <w:rPr>
          <w:lang w:val="sr-CS"/>
        </w:rPr>
        <w:t xml:space="preserve"> 2017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RS"/>
        </w:rPr>
        <w:t>14. новембра  2017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ИСТОРИЈА СРПСКОГ НАРОДА У НОВОМ ВЕКУ</w:t>
      </w:r>
      <w:r>
        <w:rPr>
          <w:lang w:val="sr-CS"/>
        </w:rPr>
        <w:t>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АРХЕОЛОГИЈА</w:t>
      </w:r>
      <w:r>
        <w:rPr>
          <w:lang w:val="sr-RS"/>
        </w:rPr>
        <w:t xml:space="preserve">, </w:t>
      </w:r>
      <w:r>
        <w:rPr>
          <w:lang w:val="sr-CS"/>
        </w:rPr>
        <w:t xml:space="preserve">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>за ужу научну област ОПШТА ИСТОРИЈА СРЕДЊЕГ ВЕКА СА ПОМОЋНИМ ИСТОРИЈСКИМ НАУКАМА , са пуним радним временом, на одређено време од пет година (унапређење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Радош Љуш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Сузана Рајић, редов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др        Милан Ристо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др        Радомир Поповић, виши научни сарадник Историјског института у 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 xml:space="preserve">Београду   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Тач. 2. –        др      Сташа Бабић, ванред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       Ненад Тас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       Тихомила Тежак Грегл, редовни професор Филозофског факултета Свеучилишта у Загребу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ач. 3.   -       др     Мирјана Живојиновић, редовни члан СА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      Ђорђе Бубало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  Срђан Рудић, виши научни сарад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     Смиља Марјановић Душанић, редовни професо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26:00Z</dcterms:created>
  <dc:creator> </dc:creator>
  <dc:description/>
  <cp:keywords/>
  <dc:language>en-US</dc:language>
  <cp:lastModifiedBy>Korisnik</cp:lastModifiedBy>
  <cp:lastPrinted>2017-09-25T14:24:00Z</cp:lastPrinted>
  <dcterms:modified xsi:type="dcterms:W3CDTF">2017-11-10T09:30:00Z</dcterms:modified>
  <cp:revision>694</cp:revision>
  <dc:subject/>
  <dc:title>ИЗБОРНОМ ВЕЋУ</dc:title>
</cp:coreProperties>
</file>