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ab/>
        <w:tab/>
        <w:tab/>
        <w:tab/>
        <w:tab/>
        <w:tab/>
        <w:tab/>
        <w:tab/>
        <w:tab/>
        <w:tab/>
        <w:tab/>
        <w:t xml:space="preserve">      Образац 4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Ужа научна, oдносно уметничка област: Социологија (тежиште истраживања социологија образовањ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Имена пријављених кандидата: Исидора Јар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Име, средње име и презиме: Исидора (Надежда) Ја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Датум и место рођења: 21.08.197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Установа где је запослен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Научна, односно уметничка област: Социологија (тежиште истраживања социологија образовањ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Latn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Место и година завршетка: 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Latn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Latn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- Назив установе: Central European University, Budapest / Open University, Lond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Место и година завршетка: Будимпешта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Ужа научна, односно уметничка област: Gender and Cul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Latn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Место и година одбране: Београд, 201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Наслов дисертације: „Јавни и скривени курикулуми средњошколске наставе социологије: Образовне реформе у Србији (1960-2006)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Latn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асистент, Универзитет у Београду – Филозофски факултет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реизбор у асистента,</w:t>
      </w:r>
      <w:r>
        <w:rPr>
          <w:rFonts w:cs="Times New Roman" w:ascii="Times New Roman" w:hAnsi="Times New Roman"/>
          <w:sz w:val="20"/>
          <w:szCs w:val="20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Универзитет у Београду – Филозофски факултет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доцент, Универзитет у Београду – Филозофски факултет, 2012.</w:t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u w:val="single"/>
          <w:lang w:val="sr-Latn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озитивне оцене у студентским вредновањим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од 3,8 до 4,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еко 10 година рада са студентима (као демонстратор, асистент и доцент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ангажовање студената докторских студија у настави и пројекти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енторство мастер –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ланство у комисији мастер - 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ланство у комисији - 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24 –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51 –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14 - 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1) Јарић, Исидора (2014): „Родитељство и институције у Србији: Студија случаја услуге дневног боравка у основној школи”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 xml:space="preserve">Социолог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56 (4), 2014, стр. 545-56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 xml:space="preserve">M24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2) Јарић, Исидора (2014): „Позиционирање искуства материнства унутар социјалне мреже породичних односа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56 (4), 2014, стр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458-47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 xml:space="preserve"> M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3) Соколовска, Валентина и Исидора Јарић (2014): „Образовно-економски статус Рома у Србији и његова регионална заступљеност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Социолошки преглед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8(3), 2014, стр. 383-39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M24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4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Миленковић, Милош, Исидора Јарић и Валентина Соколовска (2014): “О неким теоријско-методолошким проблемима истраживања ромске популације у етнологији/ социокултурној антропологији: На примеру једног текућег истраживања у Србиј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Етноантрополошки проблем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р. 4(9), 2014, стр. 31-5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 xml:space="preserve"> M24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5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Радоњић, Огњен и Исидора Јарић (2015): „Перформансе тржишта рада у Србији, Црној Гори и Босни и Херцеговини из родне перспективе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бр. 1(10), 2015, стр. 223-24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>M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околовска, Валентина, Александар Томашевић, Бојана Динић и Исидора Јарић (2016): 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Evolution of students’ friendship networks: Examining the influence of group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Etnoantropološki problemi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4/2016, pp. 1135–115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24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Јарић, Исидора (2014): „Универзитет у кризи: прилагођавање као стратегија преживљавања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imes plu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3/2014, стр. 149-15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5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Миленковић, Милош, Исидора Јарић и Огњен Радоњић (2014): „О утицају беневолентне асиметрије на методолошки дизајн истраживања, на примеру једног текућег интердисциплинарног истраживања Рома у Србији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4 (3), 2014, стр. 27-4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5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Jarić, Isidora (2014d): “A sociological perspective on higher education in Serbia”, in: Anna Glass (ed.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teping into New Era: New voices and perspectives on Central and Eastern European higher educ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European Association for International Education, Amsterdam, pp. 45-4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M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Jarić Isidora (2015): „The Hidden Treat to Official Government Policy: The political discourse of Serbian right-wing extremists on the Stormfront internet forum about the LGBT community“, in Rosić Ilić T., Koteska J. and Ljumović J. (eds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Representation of Gender Minority Groups in Media: Serbia, Montenegro and Macedoni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Faculty of Media and Communications, Belgrade, Serbia, pp. 225-238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1 пројеката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>1)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Изазови нове друштвене интеграције у Србији: концепти и актери, </w:t>
            </w:r>
            <w:r>
              <w:rPr>
                <w:sz w:val="20"/>
                <w:szCs w:val="20"/>
                <w:lang w:val="sr-CS"/>
              </w:rPr>
              <w:t>ИСИ ФФ</w:t>
            </w:r>
          </w:p>
          <w:p>
            <w:pPr>
              <w:pStyle w:val="NormalWeb"/>
              <w:spacing w:before="0" w:after="0"/>
              <w:rPr>
                <w:rFonts w:eastAsia="MinionPro-It;MS Mincho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2)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MinionPro-It;MS Mincho"/>
                <w:i/>
                <w:iCs/>
                <w:sz w:val="20"/>
                <w:szCs w:val="20"/>
              </w:rPr>
              <w:t xml:space="preserve">Equitable Policies and Services for Rare Disease Patients </w:t>
            </w:r>
            <w:r>
              <w:rPr>
                <w:rFonts w:eastAsia="MinionPro-Regular;Times New Roman"/>
                <w:sz w:val="20"/>
                <w:szCs w:val="20"/>
              </w:rPr>
              <w:t>(SUPRAM)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rFonts w:eastAsia="MinionPro-It;MS Mincho"/>
                <w:iCs/>
                <w:sz w:val="20"/>
                <w:szCs w:val="20"/>
                <w:lang w:val="sr-RS"/>
              </w:rPr>
              <w:t xml:space="preserve">3) </w:t>
            </w:r>
            <w:r>
              <w:rPr>
                <w:i/>
                <w:sz w:val="20"/>
                <w:szCs w:val="20"/>
              </w:rPr>
              <w:t>Representation of Gender Minority Groups in Medi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Serbia, Montenegro and Macedonia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RRPP)</w:t>
            </w:r>
          </w:p>
          <w:p>
            <w:pPr>
              <w:pStyle w:val="NormalWeb"/>
              <w:spacing w:before="0" w:after="0"/>
              <w:rPr>
                <w:rFonts w:eastAsia="MinionPro-It;MS Mincho"/>
                <w:iCs/>
                <w:color w:val="0070C0"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4) </w:t>
            </w:r>
            <w:r>
              <w:rPr>
                <w:i/>
                <w:sz w:val="20"/>
                <w:szCs w:val="20"/>
                <w:lang w:val="en-GB"/>
              </w:rPr>
              <w:t xml:space="preserve">Evaluation of the National Action Plan for the Implementation of the National Strategy for Improving the Position of Women and Promoting Gender Equality in the Republic of Serbia </w:t>
            </w:r>
            <w:r>
              <w:rPr>
                <w:sz w:val="20"/>
                <w:szCs w:val="20"/>
                <w:lang w:val="en-GB"/>
              </w:rPr>
              <w:t>(SeCons)</w:t>
            </w:r>
          </w:p>
          <w:p>
            <w:pPr>
              <w:pStyle w:val="NormalWeb"/>
              <w:spacing w:before="0" w:after="0"/>
              <w:rPr>
                <w:rFonts w:eastAsia="MinionPro-It;MS Mincho"/>
                <w:iCs/>
                <w:color w:val="0070C0"/>
                <w:sz w:val="20"/>
                <w:szCs w:val="20"/>
                <w:lang w:val="sr-Latn-RS"/>
              </w:rPr>
            </w:pPr>
            <w:r>
              <w:rPr>
                <w:rFonts w:eastAsia="MinionPro-It;MS Mincho"/>
                <w:iCs/>
                <w:sz w:val="20"/>
                <w:szCs w:val="20"/>
                <w:lang w:val="sr-Latn-RS"/>
              </w:rPr>
              <w:t xml:space="preserve">5) </w:t>
            </w:r>
            <w:r>
              <w:rPr>
                <w:i/>
                <w:sz w:val="20"/>
                <w:szCs w:val="20"/>
                <w:lang w:val="sr-RS"/>
              </w:rPr>
              <w:t xml:space="preserve">Друштвени и културни потенцијали Рома у Србији: ка новим политикама за инклузију Рома </w:t>
            </w:r>
            <w:r>
              <w:rPr>
                <w:rFonts w:eastAsia="MinionPro-Regular;Times New Roman"/>
                <w:i/>
                <w:sz w:val="20"/>
                <w:szCs w:val="20"/>
              </w:rPr>
              <w:t xml:space="preserve">2015-2025 </w:t>
            </w:r>
            <w:r>
              <w:rPr>
                <w:rFonts w:eastAsia="MinionPro-Regular;Times New Roman"/>
                <w:sz w:val="20"/>
                <w:szCs w:val="20"/>
              </w:rPr>
              <w:t>(SUPRAM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MinionPro-Regular;Times New Roman"/>
                <w:sz w:val="20"/>
                <w:szCs w:val="20"/>
                <w:lang w:val="sr-RS"/>
              </w:rPr>
              <w:t xml:space="preserve">6) </w:t>
            </w:r>
            <w:r>
              <w:rPr>
                <w:rFonts w:eastAsia="MinionPro-Regular;Times New Roman"/>
                <w:i/>
                <w:sz w:val="20"/>
                <w:szCs w:val="20"/>
                <w:lang w:val="sr-RS"/>
              </w:rPr>
              <w:t xml:space="preserve">Друштвени и културни потенцијали Рома у Републици Србији </w:t>
            </w:r>
            <w:r>
              <w:rPr>
                <w:rFonts w:eastAsia="MinionPro-Regular;Times New Roman"/>
                <w:sz w:val="20"/>
                <w:szCs w:val="20"/>
                <w:lang w:val="sr-RS"/>
              </w:rPr>
              <w:t>(Универзитет у Новом Саду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7) </w:t>
            </w:r>
            <w:r>
              <w:rPr>
                <w:i/>
                <w:sz w:val="20"/>
                <w:szCs w:val="20"/>
                <w:lang w:val="sr-RS"/>
              </w:rPr>
              <w:t xml:space="preserve">Цивилно друштво за развијање и промоцију концепта продуженог боравка у основним школама </w:t>
            </w:r>
            <w:r>
              <w:rPr>
                <w:sz w:val="20"/>
                <w:szCs w:val="20"/>
                <w:lang w:val="sr-RS"/>
              </w:rPr>
              <w:t>(Министарство за рад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8) </w:t>
            </w:r>
            <w:r>
              <w:rPr>
                <w:sz w:val="20"/>
                <w:szCs w:val="20"/>
                <w:lang w:val="sr-Latn-CS"/>
              </w:rPr>
              <w:t xml:space="preserve">TEMPUS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EQUIED </w:t>
            </w:r>
            <w:r>
              <w:rPr>
                <w:i/>
                <w:sz w:val="20"/>
                <w:szCs w:val="20"/>
                <w:lang w:val="sr-RS"/>
              </w:rPr>
              <w:t>Једнак приступ за све – оснаживање социјалне димензије у циљу јачања Европског простора високог образовања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9) </w:t>
            </w:r>
            <w:r>
              <w:rPr>
                <w:sz w:val="20"/>
                <w:szCs w:val="20"/>
                <w:lang w:val="sr-Latn-CS"/>
              </w:rPr>
              <w:t>TEMPUS CONG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spacing w:val="-4"/>
                <w:sz w:val="20"/>
                <w:szCs w:val="20"/>
                <w:lang w:val="sr-RS"/>
              </w:rPr>
              <w:t xml:space="preserve">10) </w:t>
            </w:r>
            <w:r>
              <w:rPr>
                <w:rStyle w:val="Hps"/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Reform of Vocational Education in Serbia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Родна равноправност у образовању – средње економске школе у Србиј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GIZ VE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1)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TEMPUS MASTS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 за развијање Мастер програма образовања наставника предметне настав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Јарић, Исидора (2017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Родитељство под ризиком: Социокултурна анализа стигматизације оболелих од ретких боле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Универзитет у Београду – Филозофски факултет и Досије студио, Београд. </w:t>
            </w:r>
            <w:r>
              <w:rPr>
                <w:rFonts w:eastAsia="MinionPro-Regular;Times New Roman" w:cs="Times New Roman" w:ascii="Times New Roman" w:hAnsi="Times New Roman"/>
                <w:sz w:val="20"/>
                <w:szCs w:val="20"/>
                <w:lang w:val="sr-Latn-RS"/>
              </w:rPr>
              <w:t>ISBN 978-86-6427-063-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) Филиповић, Мирко и Исидора Јарић (2012). „Ка проширеној партиципацији у високом образовању у Србији: случај студената са посебним образовним потребама“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Шести међународни научни ску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Специјална едукација и рехабилитација данас /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The 6th International Scientific Conference Special Education and Rehabilitation Today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elgrade, 14-16 Sep 2012, in: V.Glumbić, V.Vučinić (eds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Зборник радова - Proceeding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FASPER, Belgrade, pp. 245-250. ISBN 978-86-6203-037-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М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) Jarić, Isidora, Sokolovska, Valentina (2014): „Problems with Implementation of the Project of Gender Equality in Secondary Vocational Schools: A Case of High Schools for Economic Vocations in Serbia“, international conferenc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Young Women in Post-Socialist Societies: Research, Practice and Policy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26-27 November 2013, Institute for Social Research, Zagreb; in: Adamović M., Galić B., Gvozdenović A., Maskalin A., Potočnik D. and Somun Krupalija L. (eds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Young Women in Post-Socialist Societies: Research, Practice and Policy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Institute for Social Research, Zagreb, pp. 69-110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М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Latn-RS"/>
              </w:rPr>
              <w:t xml:space="preserve">1) Филиповић, Мирко, Aleksandar Weisner, Исидора Јарић (2016): „Социјална инклузија деце са насилним понашањем унутар школске културе“, у: Југовић, александар, Јапунџа Милисављевић Мирјана и Грбовић, Александра (ур), </w:t>
            </w:r>
            <w:r>
              <w:rPr>
                <w:i/>
                <w:sz w:val="20"/>
                <w:szCs w:val="20"/>
                <w:lang w:val="sr-Latn-RS"/>
              </w:rPr>
              <w:t xml:space="preserve">Социјална инклузија деце са развојним сметњама и проблемима у понашању, </w:t>
            </w:r>
            <w:r>
              <w:rPr>
                <w:sz w:val="20"/>
                <w:szCs w:val="20"/>
                <w:lang w:val="sr-Latn-RS"/>
              </w:rPr>
              <w:t xml:space="preserve">Универзитет у Београду – Факултет за специјалну едукацију и рехабилитацију (ICF), Београд, стр. 141-150. </w:t>
            </w:r>
            <w:r>
              <w:rPr>
                <w:b/>
                <w:sz w:val="20"/>
                <w:szCs w:val="20"/>
                <w:lang w:val="sr-Latn-RS"/>
              </w:rPr>
              <w:t>М63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Latn-RS"/>
              </w:rPr>
              <w:t xml:space="preserve">2) Јарић, Исидора и Валентина Соколовска (2014) „Да ли је интернет медиј артикулације нових политичких ставова?“, научни скуп </w:t>
            </w:r>
            <w:r>
              <w:rPr>
                <w:i/>
                <w:sz w:val="20"/>
                <w:szCs w:val="20"/>
                <w:lang w:val="sr-Latn-RS"/>
              </w:rPr>
              <w:t xml:space="preserve">Интернет и друштво, </w:t>
            </w:r>
            <w:r>
              <w:rPr>
                <w:sz w:val="20"/>
                <w:szCs w:val="20"/>
                <w:lang w:val="sr-Latn-RS"/>
              </w:rPr>
              <w:t xml:space="preserve">Филозофски факултет у Нишу, 19-20.9.2014, у: Д.Тодоровић, Д.Петровић и Д.Прља (ур), </w:t>
            </w:r>
            <w:r>
              <w:rPr>
                <w:i/>
                <w:sz w:val="20"/>
                <w:szCs w:val="20"/>
                <w:lang w:val="sr-Latn-RS"/>
              </w:rPr>
              <w:t xml:space="preserve">Интернет и друштво, </w:t>
            </w:r>
            <w:r>
              <w:rPr>
                <w:sz w:val="20"/>
                <w:szCs w:val="20"/>
                <w:lang w:val="sr-Latn-RS"/>
              </w:rPr>
              <w:t xml:space="preserve">ССД и Институт за упоредно право, Ниш/Београд, стр. 289-297. </w:t>
            </w:r>
            <w:r>
              <w:rPr>
                <w:b/>
                <w:sz w:val="20"/>
                <w:szCs w:val="20"/>
                <w:lang w:val="sr-Latn-RS"/>
              </w:rPr>
              <w:t>М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Latn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Latn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Latn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RS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sr-Latn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На крају табеле кратко описати заокружену одредницу</w:t>
      </w:r>
    </w:p>
    <w:p>
      <w:pPr>
        <w:pStyle w:val="NormalWeb"/>
        <w:spacing w:before="0" w:after="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1.1. Уређивачки рад: 1) Јарић, Исидора (ур): </w:t>
      </w:r>
      <w:r>
        <w:rPr>
          <w:i/>
          <w:sz w:val="20"/>
          <w:szCs w:val="20"/>
          <w:lang w:val="sr-Latn-RS"/>
        </w:rPr>
        <w:t>Политике родитељства</w:t>
      </w:r>
      <w:r>
        <w:rPr>
          <w:sz w:val="20"/>
          <w:szCs w:val="20"/>
          <w:lang w:val="sr-Latn-RS"/>
        </w:rPr>
        <w:t xml:space="preserve">, ИСИ ФФ, Београд 2015; 2) Јарић, Исидора, Соколовска, Валентина, Миленковић, Милош и Миленковић, Марко (ур), </w:t>
      </w:r>
      <w:r>
        <w:rPr>
          <w:i/>
          <w:sz w:val="20"/>
          <w:szCs w:val="20"/>
          <w:lang w:val="sr-Latn-RS"/>
        </w:rPr>
        <w:t xml:space="preserve">Друштвени и културни потенцијали Рома у Србији: ка новим политикама за инклузију Рома </w:t>
      </w:r>
      <w:r>
        <w:rPr>
          <w:rFonts w:eastAsia="MinionPro-Regular;Times New Roman"/>
          <w:i/>
          <w:sz w:val="20"/>
          <w:szCs w:val="20"/>
          <w:lang w:val="sr-Latn-RS"/>
        </w:rPr>
        <w:t xml:space="preserve">2015-2025, </w:t>
      </w:r>
      <w:r>
        <w:rPr>
          <w:rFonts w:eastAsia="MinionPro-Regular;Times New Roman"/>
          <w:sz w:val="20"/>
          <w:szCs w:val="20"/>
          <w:lang w:val="sr-Latn-RS"/>
        </w:rPr>
        <w:t xml:space="preserve">Удружење правника за медицинско право Србије - СУПРАМ, Београд 2015; 3) чланица редакције </w:t>
      </w:r>
      <w:r>
        <w:rPr>
          <w:rFonts w:eastAsia="MinionPro-Regular;Times New Roman"/>
          <w:i/>
          <w:sz w:val="20"/>
          <w:szCs w:val="20"/>
          <w:lang w:val="sr-Latn-RS"/>
        </w:rPr>
        <w:t>Социолошког прегледа</w:t>
      </w:r>
      <w:r>
        <w:rPr>
          <w:rFonts w:eastAsia="MinionPro-Regular;Times New Roman"/>
          <w:sz w:val="20"/>
          <w:szCs w:val="20"/>
          <w:lang w:val="sr-Latn-RS"/>
        </w:rPr>
        <w:t>, часопис категорије М24 (2013-201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1.2. </w:t>
      </w:r>
      <w:r>
        <w:rPr>
          <w:rFonts w:eastAsia="MinionPro-Regular;Times New Roman" w:cs="Times New Roman" w:ascii="Times New Roman" w:hAnsi="Times New Roman"/>
          <w:sz w:val="20"/>
          <w:szCs w:val="20"/>
          <w:lang w:val="sr-Latn-RS"/>
        </w:rPr>
        <w:t xml:space="preserve">Чланица Организационог одбора за међународну научну конференцију </w:t>
      </w:r>
      <w:r>
        <w:rPr>
          <w:rFonts w:eastAsia="MinionPro-Regular;Times New Roman" w:cs="Times New Roman" w:ascii="Times New Roman" w:hAnsi="Times New Roman"/>
          <w:i/>
          <w:sz w:val="20"/>
          <w:szCs w:val="20"/>
          <w:lang w:val="sr-Latn-RS"/>
        </w:rPr>
        <w:t>Политике родитељства: искуства, дискурси и институционалне праксе,</w:t>
      </w:r>
      <w:r>
        <w:rPr>
          <w:rFonts w:eastAsia="MinionPro-Regular;Times New Roman" w:cs="Times New Roman" w:ascii="Times New Roman" w:hAnsi="Times New Roman"/>
          <w:sz w:val="20"/>
          <w:szCs w:val="20"/>
          <w:lang w:val="sr-Latn-RS"/>
        </w:rPr>
        <w:t xml:space="preserve"> ИСИ ФФ, 13-14.9.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1.3. Била је чланица комисије за 2 одбрањене докторске дисертације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а </w:t>
      </w:r>
      <w:r>
        <w:rPr>
          <w:rFonts w:cs="Times New Roman" w:ascii="Times New Roman" w:hAnsi="Times New Roman"/>
          <w:sz w:val="20"/>
          <w:szCs w:val="20"/>
          <w:lang w:val="sr-Latn-RS"/>
        </w:rPr>
        <w:t>менторка је за 1 дисертацију чија је израда у току</w:t>
      </w:r>
      <w:r>
        <w:rPr>
          <w:rFonts w:cs="Times New Roman" w:ascii="Times New Roman" w:hAnsi="Times New Roman"/>
          <w:sz w:val="20"/>
          <w:szCs w:val="20"/>
          <w:lang w:val="sr-RS"/>
        </w:rPr>
        <w:t>, и то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: Младен Радуловић,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Значај културног капитала за образовни успех и формирање образовних аспирација ученика у Србији, </w:t>
      </w:r>
      <w:r>
        <w:rPr>
          <w:rFonts w:cs="Times New Roman" w:ascii="Times New Roman" w:hAnsi="Times New Roman"/>
          <w:sz w:val="20"/>
          <w:szCs w:val="20"/>
          <w:lang w:val="sr-Latn-RS"/>
        </w:rPr>
        <w:t>Филозофск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факултет. Чланица комисије за 4 и менторка за 5 завршних радова на мастер академским студиј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1.4. Учешће у 7 националних и 4 међународна пројекта – в. тачку 3.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2.2. Продекан за наставу Филозофског факултета у текућем мандату (од 201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2.3. Чланица Комисије за лиценце за наставнике социологије Министарства просвете и науке РС (2012-)</w:t>
      </w:r>
    </w:p>
    <w:p>
      <w:pPr>
        <w:pStyle w:val="NormalWeb"/>
        <w:spacing w:before="0" w:after="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2.4. Учешће у програмима за едукацију наставника у организацији Министарства просвете, науке и технолошког развоја РС;  Учешће у програмима едукације о родној равноправности са наставницима у средњим стручним школама економског смера, у оквиру пројекта GIZ VET; Координаторка Средњошколског такмичења из социологије, у организацији Српског социолошког друштва а по одобрењу Министарства просвете и науке РС (2012-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3.1. Учешће у пројектима: 1)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Изазови нове друштвене интеграције у Србији: концепти и актери,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финансира Министарство просвете, науке и технолошког развоја РС, бр. 179035, реализује Институт за социолошка истраживања ФФ, 2011-2017; кандидаткиња је у склопу пројекта била ангажована на два потпројекта: а) Млади су наша садашњост и б) Политике родитељства, у оквиру којег је обављала и функцију организационе координаторке за квалитативно теренско истражива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2) </w:t>
      </w:r>
      <w:r>
        <w:rPr>
          <w:rFonts w:eastAsia="MinionPro-It;MS Mincho" w:cs="Times New Roman" w:ascii="Times New Roman" w:hAnsi="Times New Roman"/>
          <w:i/>
          <w:iCs/>
          <w:sz w:val="20"/>
          <w:szCs w:val="20"/>
          <w:lang w:val="sr-Latn-RS"/>
        </w:rPr>
        <w:t xml:space="preserve">Equitable Policies and Services for Rare Disease Patients (EuropeAid/135807/DD/ACT/RS, broj projekta 2014/353), </w:t>
      </w:r>
      <w:r>
        <w:rPr>
          <w:rFonts w:eastAsia="MinionPro-It;MS Mincho" w:cs="Times New Roman" w:ascii="Times New Roman" w:hAnsi="Times New Roman"/>
          <w:iCs/>
          <w:sz w:val="20"/>
          <w:szCs w:val="20"/>
          <w:lang w:val="sr-Latn-RS"/>
        </w:rPr>
        <w:t>финансирала Европска унија и Канцеларија за сарадњу са цивилним друштвом Владе РС, реализатор Удружење правника за медицинско и здравствено право Србије – СУПРАМ, 2014-1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inionPro-It;MS Mincho" w:cs="Times New Roman" w:ascii="Times New Roman" w:hAnsi="Times New Roman"/>
          <w:iCs/>
          <w:sz w:val="20"/>
          <w:szCs w:val="20"/>
          <w:lang w:val="sr-Latn-RS"/>
        </w:rPr>
        <w:t xml:space="preserve">3)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Representation of Gender Minority Groups in Media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Serbia, Montenegro and Macedonia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у оквиру </w:t>
      </w:r>
      <w:r>
        <w:rPr>
          <w:rFonts w:cs="Times New Roman" w:ascii="Times New Roman" w:hAnsi="Times New Roman"/>
          <w:sz w:val="20"/>
          <w:szCs w:val="20"/>
          <w:lang w:val="sr-Latn-RS" w:eastAsia="sr-Latn-CS"/>
        </w:rPr>
        <w:t xml:space="preserve">Regional Research Promotion Programme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(RRPP), Универзитет у Фрибуру уз подршку Швајцарске агенције за развој </w:t>
      </w:r>
      <w:r>
        <w:rPr>
          <w:rFonts w:cs="Times New Roman" w:ascii="Times New Roman" w:hAnsi="Times New Roman"/>
          <w:sz w:val="20"/>
          <w:szCs w:val="20"/>
          <w:shd w:fill="FCFCFC" w:val="clear"/>
          <w:lang w:val="sr-Latn-RS"/>
        </w:rPr>
        <w:t>(међународни пројект)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реализатор Факултет за медије и комуникацију, Универзитет Сингидунум, Београд, 2014-2016.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4)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Evaluation of the National Action Plan for the Implementation of the National Strategy for Improving the Position of Women and Promoting Gender Equality in the Republic of Serbia</w:t>
      </w:r>
      <w:r>
        <w:rPr>
          <w:rFonts w:cs="Times New Roman" w:ascii="Times New Roman" w:hAnsi="Times New Roman"/>
          <w:sz w:val="20"/>
          <w:szCs w:val="20"/>
          <w:lang w:val="sr-Latn-RS"/>
        </w:rPr>
        <w:t>, за област Образовање, реализатор SeCons, 201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5)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Друштвени и културни потенцијали Рома у Србији: ка новим политикама за инклузију Рома </w:t>
      </w:r>
      <w:r>
        <w:rPr>
          <w:rFonts w:eastAsia="MinionPro-Regular;Times New Roman" w:cs="Times New Roman" w:ascii="Times New Roman" w:hAnsi="Times New Roman"/>
          <w:i/>
          <w:sz w:val="20"/>
          <w:szCs w:val="20"/>
          <w:lang w:val="sr-Latn-RS"/>
        </w:rPr>
        <w:t xml:space="preserve">2015-2025, </w:t>
      </w:r>
      <w:r>
        <w:rPr>
          <w:rFonts w:eastAsia="MinionPro-Regular;Times New Roman" w:cs="Times New Roman" w:ascii="Times New Roman" w:hAnsi="Times New Roman"/>
          <w:sz w:val="20"/>
          <w:szCs w:val="20"/>
          <w:lang w:val="sr-Latn-RS"/>
        </w:rPr>
        <w:t xml:space="preserve">финансирао Фонд за отворено друштво, реализатор </w:t>
      </w:r>
      <w:r>
        <w:rPr>
          <w:rFonts w:eastAsia="MinionPro-It;MS Mincho" w:cs="Times New Roman" w:ascii="Times New Roman" w:hAnsi="Times New Roman"/>
          <w:iCs/>
          <w:sz w:val="20"/>
          <w:szCs w:val="20"/>
          <w:lang w:val="sr-Latn-RS"/>
        </w:rPr>
        <w:t xml:space="preserve">Удружење правника за медицинско и здравствено право Србије – СУПРАМ, </w:t>
      </w:r>
      <w:r>
        <w:rPr>
          <w:rFonts w:cs="Times New Roman" w:ascii="Times New Roman" w:hAnsi="Times New Roman"/>
          <w:sz w:val="20"/>
          <w:szCs w:val="20"/>
          <w:lang w:val="sr-Latn-RS"/>
        </w:rPr>
        <w:t>2015</w:t>
      </w:r>
      <w:r>
        <w:rPr>
          <w:rFonts w:eastAsia="MinionPro-Regular;Times New Roman" w:cs="Times New Roman" w:ascii="Times New Roman" w:hAnsi="Times New Roman"/>
          <w:sz w:val="20"/>
          <w:szCs w:val="20"/>
          <w:lang w:val="sr-Latn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inionPro-Regular;Times New Roman" w:cs="Times New Roman" w:ascii="Times New Roman" w:hAnsi="Times New Roman"/>
          <w:sz w:val="20"/>
          <w:szCs w:val="20"/>
          <w:lang w:val="sr-Latn-RS"/>
        </w:rPr>
        <w:t xml:space="preserve">6) </w:t>
      </w:r>
      <w:r>
        <w:rPr>
          <w:rFonts w:eastAsia="MinionPro-Regular;Times New Roman" w:cs="Times New Roman" w:ascii="Times New Roman" w:hAnsi="Times New Roman"/>
          <w:i/>
          <w:sz w:val="20"/>
          <w:szCs w:val="20"/>
          <w:lang w:val="sr-Latn-RS"/>
        </w:rPr>
        <w:t xml:space="preserve">Друштвени и културни потенцијали Рома у Републици Србији, </w:t>
      </w:r>
      <w:r>
        <w:rPr>
          <w:rFonts w:eastAsia="MinionPro-Regular;Times New Roman" w:cs="Times New Roman" w:ascii="Times New Roman" w:hAnsi="Times New Roman"/>
          <w:sz w:val="20"/>
          <w:szCs w:val="20"/>
          <w:lang w:val="sr-Latn-RS"/>
        </w:rPr>
        <w:t>финансирао Фонд за отворено друштво, реализатор Универзитет у Новом Саду; координаторка пројекта и коуредница публикације проистекле из пројекта, 20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7)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Цивилно друштво за развијање и промоцију концепта продуженог боравка у основним школама,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финансирала Шведска међународна агенција за развој (SIDA) преко International Management Group (IMG) и Управе за родну равноправност Министарства за рад, запошљавање, борачка и социјална питања, реализује Комитет правника за људска права - YUCOM, 201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8) TEMPUS  пројекат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Једнак приступ за све – оснаживање социјалне димензије у циљу јачања Европског простора високог образовања</w:t>
      </w:r>
      <w:r>
        <w:rPr>
          <w:rFonts w:cs="Times New Roman" w:ascii="Times New Roman" w:hAnsi="Times New Roman"/>
          <w:sz w:val="20"/>
          <w:szCs w:val="20"/>
          <w:shd w:fill="FCFCFC" w:val="clear"/>
          <w:lang w:val="sr-Latn-RS"/>
        </w:rPr>
        <w:t xml:space="preserve"> (Tempus EQUI-ED SM 516851-2011), финансирала Европска комисија, институција координатор Универзитет у Нишу (међународни пројект), </w:t>
      </w:r>
      <w:r>
        <w:rPr>
          <w:rFonts w:cs="Times New Roman" w:ascii="Times New Roman" w:hAnsi="Times New Roman"/>
          <w:sz w:val="20"/>
          <w:szCs w:val="20"/>
          <w:lang w:val="sr-Latn-RS"/>
        </w:rPr>
        <w:t>2011-20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9) TEMPUS CONGRAD (Tempus Project No.: 517153</w:t>
      </w:r>
      <w:r>
        <w:rPr>
          <w:rFonts w:cs="Cambria Math" w:ascii="Cambria Math" w:hAnsi="Cambria Math"/>
          <w:sz w:val="20"/>
          <w:szCs w:val="20"/>
          <w:lang w:val="sr-Latn-RS"/>
        </w:rPr>
        <w:t>‐</w:t>
      </w:r>
      <w:r>
        <w:rPr>
          <w:rFonts w:cs="Times New Roman" w:ascii="Times New Roman" w:hAnsi="Times New Roman"/>
          <w:sz w:val="20"/>
          <w:szCs w:val="20"/>
          <w:lang w:val="sr-Latn-RS"/>
        </w:rPr>
        <w:t>TEMPUS</w:t>
      </w:r>
      <w:r>
        <w:rPr>
          <w:rFonts w:cs="Cambria Math" w:ascii="Cambria Math" w:hAnsi="Cambria Math"/>
          <w:sz w:val="20"/>
          <w:szCs w:val="20"/>
          <w:lang w:val="sr-Latn-RS"/>
        </w:rPr>
        <w:t>‐</w:t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Cambria Math" w:ascii="Cambria Math" w:hAnsi="Cambria Math"/>
          <w:sz w:val="20"/>
          <w:szCs w:val="20"/>
          <w:lang w:val="sr-Latn-RS"/>
        </w:rPr>
        <w:t>‐</w:t>
      </w:r>
      <w:r>
        <w:rPr>
          <w:rFonts w:cs="Times New Roman" w:ascii="Times New Roman" w:hAnsi="Times New Roman"/>
          <w:sz w:val="20"/>
          <w:szCs w:val="20"/>
          <w:lang w:val="sr-Latn-RS"/>
        </w:rPr>
        <w:t>2011</w:t>
      </w:r>
      <w:r>
        <w:rPr>
          <w:rFonts w:cs="Cambria Math" w:ascii="Cambria Math" w:hAnsi="Cambria Math"/>
          <w:sz w:val="20"/>
          <w:szCs w:val="20"/>
          <w:lang w:val="sr-Latn-RS"/>
        </w:rPr>
        <w:t>‐</w:t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Cambria Math" w:ascii="Cambria Math" w:hAnsi="Cambria Math"/>
          <w:sz w:val="20"/>
          <w:szCs w:val="20"/>
          <w:lang w:val="sr-Latn-RS"/>
        </w:rPr>
        <w:t>‐</w:t>
      </w:r>
      <w:r>
        <w:rPr>
          <w:rFonts w:cs="Times New Roman" w:ascii="Times New Roman" w:hAnsi="Times New Roman"/>
          <w:sz w:val="20"/>
          <w:szCs w:val="20"/>
          <w:lang w:val="sr-Latn-RS"/>
        </w:rPr>
        <w:t>DE</w:t>
      </w:r>
      <w:r>
        <w:rPr>
          <w:rFonts w:cs="Cambria Math" w:ascii="Cambria Math" w:hAnsi="Cambria Math"/>
          <w:sz w:val="20"/>
          <w:szCs w:val="20"/>
          <w:lang w:val="sr-Latn-RS"/>
        </w:rPr>
        <w:t>‐</w:t>
      </w:r>
      <w:r>
        <w:rPr>
          <w:rFonts w:cs="Times New Roman" w:ascii="Times New Roman" w:hAnsi="Times New Roman"/>
          <w:sz w:val="20"/>
          <w:szCs w:val="20"/>
          <w:lang w:val="sr-Latn-RS"/>
        </w:rPr>
        <w:t>TEMPUS</w:t>
      </w:r>
      <w:r>
        <w:rPr>
          <w:rFonts w:cs="Cambria Math" w:ascii="Cambria Math" w:hAnsi="Cambria Math"/>
          <w:sz w:val="20"/>
          <w:szCs w:val="20"/>
          <w:lang w:val="sr-Latn-RS"/>
        </w:rPr>
        <w:t>‐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JPGR), финансирала Европска комисија, институција координатор Универзитет у Билефелду </w:t>
      </w:r>
      <w:r>
        <w:rPr>
          <w:rFonts w:cs="Times New Roman" w:ascii="Times New Roman" w:hAnsi="Times New Roman"/>
          <w:sz w:val="20"/>
          <w:szCs w:val="20"/>
          <w:shd w:fill="FCFCFC" w:val="clear"/>
          <w:lang w:val="sr-Latn-RS"/>
        </w:rPr>
        <w:t>(међународни пројект)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2011-2014; координаторка аналитичког тим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val="sr-Latn-RS"/>
        </w:rPr>
      </w:pPr>
      <w:r>
        <w:rPr>
          <w:rStyle w:val="Hps"/>
          <w:rFonts w:cs="Times New Roman" w:ascii="Times New Roman" w:hAnsi="Times New Roman"/>
          <w:spacing w:val="-4"/>
          <w:sz w:val="20"/>
          <w:szCs w:val="20"/>
          <w:lang w:val="sr-Latn-RS"/>
        </w:rPr>
        <w:t xml:space="preserve">10) </w:t>
      </w:r>
      <w:r>
        <w:rPr>
          <w:rStyle w:val="Hps"/>
          <w:rFonts w:cs="Times New Roman" w:ascii="Times New Roman" w:hAnsi="Times New Roman"/>
          <w:i/>
          <w:spacing w:val="-4"/>
          <w:sz w:val="20"/>
          <w:szCs w:val="20"/>
          <w:lang w:val="sr-Latn-RS"/>
        </w:rPr>
        <w:t>Reform of Vocational Education in Serbia: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 Родна равноправност у образовању – средње економске школе у Србији, </w:t>
      </w:r>
      <w:r>
        <w:rPr>
          <w:rFonts w:cs="Times New Roman" w:ascii="Times New Roman" w:hAnsi="Times New Roman"/>
          <w:sz w:val="20"/>
          <w:szCs w:val="20"/>
          <w:lang w:val="sr-Latn-RS"/>
        </w:rPr>
        <w:t>у оквиру пројекта GIZ VET, финансира Немачка организација за међународну сарадњу (GIZ), реализатор Министарство просвете, науке и технолошког развоја, 2012-2013.</w:t>
      </w:r>
    </w:p>
    <w:p>
      <w:pPr>
        <w:pStyle w:val="NormalWeb"/>
        <w:spacing w:before="0" w:after="0"/>
        <w:ind w:firstLine="72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11) TEMPUS пројекат за развијање Мастер програма образовања наставника предметне наставе (MASTS 511170-TEMPUS-1-2010-1-RS-TEMPUS-JPCR), финансирала Европска комисија, реализатор Универзитет у Београду </w:t>
      </w:r>
      <w:r>
        <w:rPr>
          <w:sz w:val="20"/>
          <w:szCs w:val="20"/>
          <w:shd w:fill="FCFCFC" w:val="clear"/>
          <w:lang w:val="sr-Latn-RS"/>
        </w:rPr>
        <w:t>(међународни пројект)</w:t>
      </w:r>
      <w:r>
        <w:rPr>
          <w:sz w:val="20"/>
          <w:szCs w:val="20"/>
          <w:lang w:val="sr-Latn-RS"/>
        </w:rPr>
        <w:t>, 2010-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3.2. Учешће у комисији за оцену и одбрану 1 докторске дисертације на Филозофском факултету у Новом Саду </w:t>
      </w:r>
    </w:p>
    <w:p>
      <w:pPr>
        <w:pStyle w:val="NormalWeb"/>
        <w:spacing w:before="0" w:after="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3.3. Чланица Српског социолошког друштва и Социолошког удружења Србије и Црне горе; чланица Председништва Српског социолошког друштва (2015-2017); </w:t>
      </w:r>
      <w:r>
        <w:rPr>
          <w:sz w:val="20"/>
          <w:szCs w:val="20"/>
          <w:lang w:val="sr-RS"/>
        </w:rPr>
        <w:t>ч</w:t>
      </w:r>
      <w:r>
        <w:rPr>
          <w:sz w:val="20"/>
          <w:szCs w:val="20"/>
          <w:lang w:val="sr-Latn-RS"/>
        </w:rPr>
        <w:t xml:space="preserve">ланица, координаторка (2012-14) и потпредседница (2014-16) Секције за феминистичка истраживања и критичке студије маскулинитета СС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3.4. Организација гостовања професора са Универзитета у Загребу (проф. Бранка Галић) и Љубљани (проф. Милица Антић Габер) у оквиру програма Еразм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3.5. Учешће у конципирању и извођењу заједничког мастер студијског програма Образовне политике Универзи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Комисија закључује да доц. др Исидора Јарић испуњава све услове за унапређење у звање ванредног професора и стога препоручује Изборном већу Филозофског факултета и надлежним телима Универзитета у Београду да у звање ВАНРЕДНОГ ПРОФЕСОРА на Одељењу за социологију, за ужу научну област СОЦИОЛОГИЈА, тежиште истраживања Социологија образовања, изаберу доц. др Исидору Јарић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Место и датум: Београд, 14.7.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240"/>
        <w:ind w:firstLine="72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др Александар Молнар, ред.проф.</w:t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Универзитет у Београду – Филозофски факултет</w:t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др Ивана Спасић, ред.проф.</w:t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Универзитет у Београду – Филозофски факултет</w:t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240"/>
        <w:ind w:firstLine="72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др Мирко Филиповић, ванр.проф.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Универзитет у Београду – Факултет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за специјалну едукацију и рехабилитациј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SimSun;宋体" w:cs="Calibri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48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7-14T07:48:00Z</dcterms:modified>
  <cp:revision>2</cp:revision>
  <dc:subject/>
  <dc:title/>
</cp:coreProperties>
</file>