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Beograd</w:t>
      </w:r>
      <w:r>
        <w:rPr>
          <w:lang w:val="pl-PL"/>
        </w:rPr>
        <w:t>, 07.09.2017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lang w:val="sr-Latn-CS"/>
        </w:rPr>
        <w:t xml:space="preserve">Predlog za priznavanje ispita odslušanih u inostranstvu </w:t>
      </w:r>
    </w:p>
    <w:p>
      <w:pPr>
        <w:pStyle w:val="Normal"/>
        <w:spacing w:lineRule="auto" w:line="360"/>
        <w:jc w:val="center"/>
        <w:rPr>
          <w:lang w:val="sr-Latn-RS"/>
        </w:rPr>
      </w:pPr>
      <w:r>
        <w:rPr>
          <w:lang w:val="sr-Latn-CS"/>
        </w:rPr>
        <w:t>studentkinji istorije umetnosti Milici Mihajlović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Komisiji u sastavu doc. dr Isidora Jarić, prodekan za nastavu Filozofskog fakulteta, prof. dr Saša Nedeljković, ESPB koordinator Filozofskog fakulteta i doc. dr Branka Vranešević, ESPB koordinator Odeljenja za istoriju umetnosti, obratila se Milica Mihajlović, studentkinja master studija istorije umetnosti, koja je tokom školske 2016/2017. prema programu razmene studenata pohađala </w:t>
      </w:r>
      <w:r>
        <w:rPr>
          <w:i/>
          <w:lang w:val="sr-Latn-CS"/>
        </w:rPr>
        <w:t>Univeristy of Helsinki</w:t>
      </w:r>
      <w:r>
        <w:rPr>
          <w:lang w:val="sr-Latn-CS"/>
        </w:rPr>
        <w:t xml:space="preserve"> (Finska), sa molbom da joj se priznaju ispiti položeni na tom univerzitetu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kinja je pored molbe podnela sledeću dokumentaciju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Latn-CS"/>
        </w:rPr>
        <w:t xml:space="preserve">1. Originalnu ispravu o ostvarenim ESPB i položenim ispitima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lang w:val="sr-Latn-CS"/>
        </w:rPr>
        <w:t>Studijski program po kojem su ti bodovi ostvareni/ispiti položeni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 xml:space="preserve">3. </w:t>
      </w:r>
      <w:r>
        <w:rPr>
          <w:lang w:val="sr-Latn-CS"/>
        </w:rPr>
        <w:t xml:space="preserve">Silabuse položenih kurseva </w:t>
      </w:r>
    </w:p>
    <w:p>
      <w:pPr>
        <w:pStyle w:val="Normal"/>
        <w:spacing w:lineRule="auto" w:line="360"/>
        <w:ind w:firstLine="708"/>
        <w:jc w:val="both"/>
        <w:rPr>
          <w:lang w:val="sr-Latn-CS"/>
        </w:rPr>
      </w:pPr>
      <w:r>
        <w:rPr>
          <w:lang w:val="sr-CS"/>
        </w:rPr>
        <w:t>4.</w:t>
      </w:r>
      <w:r>
        <w:rPr>
          <w:lang w:val="sr-Latn-CS"/>
        </w:rPr>
        <w:t xml:space="preserve"> Opis ocenjivanja na Univerzitetu u Bolonji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Predlog Komisije</w:t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Pregledavši podnetu dokumentaciju, a imajući u vidu ranije sklopljen Ugovor o učenju, Komisija iznosi predlog da se studentkinji Milici Mihajlović priznaju sledeći ispiti, koji nose ukupno 50 ESPB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lang w:val="sr-Latn-CS"/>
        </w:rPr>
      </w:pPr>
      <w:r>
        <w:rPr>
          <w:lang w:val="sr-Latn-CS"/>
        </w:rPr>
        <w:t xml:space="preserve">African Voices: Art, Mobility, and Interculturality, 5 ESPB, ocena 4 „Very good“ – Afrički glasovi: Umetnost, mobilnost i interkulturalnost, ocena 9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 xml:space="preserve">Journalism and News Media in India. Discussions, Debates, Disputes, 5 ESPB, ocena 2 „Satisfactory“ – Novinarstvo i mediji u Indiji. Diskusije, debate, sporovi, ocena 7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Finnish for Exchange students, Basic Course, 5 ESPB, ocena 5 „Excellent“ – Finski jezik, osnovni, ocena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 xml:space="preserve">10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lang w:val="sr-Latn-CS"/>
        </w:rPr>
      </w:pPr>
      <w:r>
        <w:rPr>
          <w:lang w:val="sr-Latn-CS"/>
        </w:rPr>
        <w:t xml:space="preserve">(Re-)constructions of ancient Pre-Christian Baltic religion and mythology, 2 ESPB, ocena 3 „Good“ – (Re-)konstrukcija antčke pre-hrišćanske religije i mitologije, ocena 8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lang w:val="sr-Latn-CS"/>
        </w:rPr>
      </w:pPr>
      <w:r>
        <w:rPr>
          <w:lang w:val="sr-Latn-CS"/>
        </w:rPr>
        <w:t>Art History’s History, 5 ESPB, ocena 3 „Good“ – Istorija istorije umetnosti, ocena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>8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lang w:val="sr-Latn-CS"/>
        </w:rPr>
      </w:pPr>
      <w:r>
        <w:rPr>
          <w:lang w:val="sr-Latn-CS"/>
        </w:rPr>
        <w:t>Architectures of Transportation: Exploring the Historiography of Modern Architecture, 5 ESPB, ocena 3 „Good“ – Arhitektura transporta: izučavanje istoriografije moderne arhitekture, ocena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 xml:space="preserve">8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lang w:val="sr-Latn-CS"/>
        </w:rPr>
      </w:pPr>
      <w:r>
        <w:rPr>
          <w:lang w:val="sr-Latn-CS"/>
        </w:rPr>
        <w:t>Performance Research II, 5 ESPB, ocena 3 „Good“ – Istraživanje performansa, ocena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>8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Cultural Heritages, Ethnic Symbols, National and Universal Arts, 5 ESPB, ocena 5 „Excellent“ – Kulturna nasleđa, etnički simboli, nacionalne i opšte umetnosti, ocena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 xml:space="preserve">10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lang w:val="sr-Latn-CS"/>
        </w:rPr>
      </w:pPr>
      <w:r>
        <w:rPr>
          <w:lang w:val="sr-Latn-CS"/>
        </w:rPr>
        <w:t>Art, Culture and Society in Eastern Europe from 20th Century until Today, 5 ESPB, ocena 5 „Excellent“ – Umetnost, kultura i društvo istočne Evrope of 20. veka do danas, ocena 10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lang w:val="sr-Latn-CS"/>
        </w:rPr>
      </w:pPr>
      <w:r>
        <w:rPr>
          <w:lang w:val="sr-Latn-CS"/>
        </w:rPr>
        <w:t>Lecture Course: East European Roma and their cultures, 5 ESPB, ocena 4 „Very good“ – Istočno evropska Roma i njene kulture, ocena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>9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Lecture course: Discourse of Balkan and Baltics, 3 ESPB, ocena 3 „Good“ – Diskurs Balkana i Baltika, ocena 8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b/>
          <w:b/>
          <w:lang w:val="sr-Latn-CS"/>
        </w:rPr>
      </w:pPr>
      <w:r>
        <w:rPr>
          <w:b/>
          <w:lang w:val="sr-Latn-CS"/>
        </w:rPr>
        <w:t>Obrazloženje predloga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>Svoj predlog Komisija zasniva na utvrđenoj ekvivalentnosti između kurseva odslušanih i položenih na Univerzitetu u Helsinkiju i dela studijskog programa master studija istorije umetnosti na Odeljenju za istoriju umetnosti Filozofskog fakulteta u Beogradu:</w:t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>Tri ispita se priznaju kao izborna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Cultural Heritages, Ethnic Symbols, National and Universal Arts, 5 ESPB, ocena 5 „Excellent“ – Kulturna nasleđa, etnički simboli, nacionalne i opšte umetnosti, ocena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 xml:space="preserve">10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Art, Culture and Society in Eastern Europe from 20th Century until Today, 5 ESPB, ocena 5 „Excellent“ – Umetnost, kultura i društvo istočne Evrope of 20. veka do danas, ocena 10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lang w:val="sr-Latn-CS"/>
        </w:rPr>
      </w:pPr>
      <w:r>
        <w:rPr>
          <w:lang w:val="sr-Latn-CS"/>
        </w:rPr>
        <w:t xml:space="preserve">(Re-)constructions of ancient Pre-Christian Baltic religion and mythology, 2 ESPB, ocena 3 „Good“ – (Re-)konstrukcija antčke pre-hrišćanske religije i mitologije, ocena 8 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885"/>
      </w:tblGrid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Naziv kursa i broj bodova na stranom univerzitetu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Ekvivalent u studijskom programu Odeljenja za psihologiju Filozofskog fakulteta</w:t>
            </w:r>
          </w:p>
        </w:tc>
      </w:tr>
      <w:tr>
        <w:trPr>
          <w:cantSplit w:val="true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Cultural Heritages, Ethnic Symbols, National and Universal Arts, 5 ESPB, 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rt, Culture and Society in Eastern Europe from 20th Century until Today, 5 ESPB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lang w:val="sr-Latn-CS"/>
              </w:rPr>
              <w:t>(Re-)constructions of ancient Pre-Christian Baltic religion and mythology, 2 ESPB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 mastera 1, 6 ESPB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Izborni predmet mastera 1, 6ESPB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  <w:t>Kursevi koji se upisuju u Dodatak diplomi:</w:t>
      </w:r>
    </w:p>
    <w:p>
      <w:pPr>
        <w:pStyle w:val="Normal"/>
        <w:spacing w:lineRule="auto" w:line="36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lang w:val="sr-Latn-CS"/>
        </w:rPr>
      </w:pPr>
      <w:r>
        <w:rPr>
          <w:lang w:val="sr-Latn-CS"/>
        </w:rPr>
        <w:t xml:space="preserve">African Voices: Art, Mobility, and Interculturality, 5 ESPB, ocena 4 „Very good“ – Afrički glasovi: Umetnost, mobilnost i interkulturalnost, ocena 9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 xml:space="preserve">Journalism and News Media in India. Discussions, Debates, Disputes, 5 ESPB, ocena 2 „Satisfactory“ – Novinarstvo i mediji u Indiji. Diskusije, debate, sporovi, ocena 7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Finnish for Exchange students, Basic Course, 5 ESPB, ocena 5 „Excellent“ – Finski jezik, osnovni, ocena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 xml:space="preserve">10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Art History’s History, 5 ESPB, ocena 3 „Good“ – Istorija istorije umetnosti, ocena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>8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lang w:val="sr-Latn-CS"/>
        </w:rPr>
      </w:pPr>
      <w:r>
        <w:rPr>
          <w:lang w:val="sr-Latn-CS"/>
        </w:rPr>
        <w:t>Architectures of Transportation: Exploring the Historiography of Modern Architecture, 5 ESPB, ocena 3 „Good“ – Arhitektura transporta: izučavanje istoriografije moderne arhitekture, ocena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 xml:space="preserve">8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Performance Research II, 5 ESPB, ocena 3 „Good“ – Istraživanje performansa, ocena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>8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Lecture Course: East European Roma and their cultures, 5 ESPB, ocena 4 „Very good“ – Istočno evropska Roma i njene kulture, ocena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>9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>
          <w:lang w:val="sr-Latn-CS"/>
        </w:rPr>
        <w:t>Lecture course: Discourse of Balkan and Baltics, 3 ESPB, ocena 3 „Good“ – Diskurs Balkana i Baltika, ocena 8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  <w:ins w:id="0" w:author="win7" w:date="2017-09-12T19:31:00Z"/>
        </w:rPr>
      </w:pPr>
      <w:r>
        <w:rPr>
          <w:lang w:val="sr-Latn-CS"/>
        </w:rPr>
        <w:t xml:space="preserve">Prevođenje ocena sa zvanične skale Univerziteta u Helsinkiju na skalu Univerziteta u Beogradu izvršeno je na sledeći način: </w:t>
      </w:r>
    </w:p>
    <w:p>
      <w:pPr>
        <w:pStyle w:val="Normal"/>
        <w:spacing w:lineRule="auto" w:line="360"/>
        <w:jc w:val="both"/>
        <w:rPr>
          <w:lang w:val="sr-Latn-CS"/>
          <w:ins w:id="2" w:author="win7" w:date="2017-09-12T19:31:00Z"/>
        </w:rPr>
      </w:pPr>
      <w:ins w:id="1" w:author="win7" w:date="2017-09-12T19:31:00Z">
        <w:r>
          <w:rPr>
            <w:lang w:val="sr-Latn-CS"/>
          </w:rPr>
        </w:r>
      </w:ins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tbl>
      <w:tblPr>
        <w:tblW w:w="7690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990"/>
        <w:gridCol w:w="2980"/>
        <w:gridCol w:w="1720"/>
      </w:tblGrid>
      <w:tr>
        <w:trPr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Skala ocena Univerziteta u Helsinkiju (finska ocena)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govarajuća ocena odnosno broj bodova prema skali Univerziteta u Beogradu</w:t>
            </w:r>
          </w:p>
        </w:tc>
      </w:tr>
      <w:tr>
        <w:trPr>
          <w:trHeight w:val="285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10 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 xml:space="preserve">9 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l-PL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 xml:space="preserve">Prodekan za nastavu 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doc. dr Isidora Jarić 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/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ESPB koordinator Odeljenja za istoriju umetnosti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doc. dr Branka Vranešević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Numeric">
    <w:name w:val="numeric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">
    <w:name w:val=" Char"/>
    <w:basedOn w:val="DefaultParagraphFont"/>
    <w:qFormat/>
    <w:rPr/>
  </w:style>
  <w:style w:type="character" w:styleId="WWChar">
    <w:name w:val="WW- Char"/>
    <w:qFormat/>
    <w:rPr>
      <w:b/>
      <w:bCs/>
    </w:rPr>
  </w:style>
  <w:style w:type="character" w:styleId="WWChar1">
    <w:name w:val="WW- Cha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14:00Z</dcterms:created>
  <dc:creator>FF</dc:creator>
  <dc:description/>
  <dc:language>en-US</dc:language>
  <cp:lastModifiedBy>Ceca Stojanović</cp:lastModifiedBy>
  <cp:lastPrinted>2013-07-02T12:22:00Z</cp:lastPrinted>
  <dcterms:modified xsi:type="dcterms:W3CDTF">2017-10-24T09:14:00Z</dcterms:modified>
  <cp:revision>2</cp:revision>
  <dc:subject/>
  <dc:title>Nastavno-naučnom veću Filozofskog fakulteta</dc:title>
</cp:coreProperties>
</file>