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ПИСАК СТУДЕНТА КОЈИМА СЕ ОДОБРАВА УПИС У ОСМУ ГОДИНУ ДОКТОРСКИХ СТУДИЈА У ШКОЛСКОЈ 2017/2018. ГОДИНИ:</w:t>
      </w:r>
    </w:p>
    <w:p>
      <w:pPr>
        <w:pStyle w:val="Normal"/>
        <w:spacing w:lineRule="auto" w:line="30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0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0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Емилија Мијић, број досијеа 8Е090006,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Лана Павловић-Алексић, број досијеа 8Е090003,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Тамара Лепетић, број досијеа 8Е100002,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/>
      </w:pPr>
      <w:r>
        <w:rPr>
          <w:sz w:val="26"/>
          <w:szCs w:val="26"/>
          <w:lang w:val="sr-CS"/>
        </w:rPr>
        <w:t>Божидар Филиповић, број досијеа СО10000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">
    <w:name w:val="Ali"/>
    <w:basedOn w:val="Normal"/>
    <w:next w:val="Normal"/>
    <w:qFormat/>
    <w:pPr>
      <w:jc w:val="center"/>
    </w:pPr>
    <w:rPr>
      <w:rFonts w:ascii="Palatino Linotype" w:hAnsi="Palatino Linotype" w:cs="Palatino Linotype"/>
      <w:smallCap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33:00Z</dcterms:created>
  <dc:creator>Ceca Stojanović</dc:creator>
  <dc:description/>
  <dc:language>en-US</dc:language>
  <cp:lastModifiedBy>Ceca Stojanović</cp:lastModifiedBy>
  <dcterms:modified xsi:type="dcterms:W3CDTF">2017-10-24T09:38:00Z</dcterms:modified>
  <cp:revision>1</cp:revision>
  <dc:subject/>
  <dc:title>СПИСАК СТУДЕНТА КОЈИМА СЕ ОДОБРАВА УПИС У ОСМУ ГОДИНУ ДОКТОРСКИХ СТУДИЈА У ШКОЛСКОЈ 2017/2018</dc:title>
</cp:coreProperties>
</file>