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0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before="0" w:after="0"/>
        <w:ind w:left="80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before="0" w:after="0"/>
        <w:ind w:left="806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ЕЉЕЊЕ ЗА ИСТОРИЈУ УМЕТНОСТИ</w:t>
      </w:r>
    </w:p>
    <w:p>
      <w:pPr>
        <w:pStyle w:val="Normal"/>
        <w:spacing w:before="0" w:after="0"/>
        <w:ind w:left="806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04.07.2017.</w:t>
      </w:r>
    </w:p>
    <w:p>
      <w:pPr>
        <w:pStyle w:val="Normal"/>
        <w:ind w:left="81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81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ИЛОЗОФСКОГ ФАКУЛТЕТА</w:t>
      </w:r>
    </w:p>
    <w:p>
      <w:pPr>
        <w:pStyle w:val="Normal"/>
        <w:ind w:left="81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810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ЕШТАЈ О УТВРЂИВАЊУ ИСПУЊЕНОСТИ УСЛОВА ЗА ИЗБОР МИЛЕНЕ ЈОКАНОВИЋ У ИСТРАЖИВАЧКО ЗВАЊЕ ИСТРАЖИВАЧ-САРАДНИК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8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о-научно веће Филозофског факултета изабрало нас је у комисију за утврђивање испуњености услова за избор Милене Јокановић у истраживачко звање истраживач-сарадник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сновни подаци о кандидату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ена Јокановић (рођ. Гњатовић) рођена је 1989. године у Београду, где је завршила основну школу и Трећу београдску гимназију. Дипломирала је на основним академским студијама историје уметности на Филозофском факултету Универзитета у Београду 2011. године са просечном оценом 9,58. Завршила је мастер академске студије на Oдељењу за историју уметности, при Семинару за музеологију и херитологију 2012. године, са просечном оценом 10,00. 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астер рад под називом: „СЛИКОВИТО ПАМЋЕЊЕ – НАЧИНИ КОНСТРУИСАЊА ИНДИВИДУАЛНОГ ИДЕНТИТЕТА“ одбранила је септембра 2012. године под менторством професора Драгана Булатовића, а школске 2012/2013 године на Филозофском факултету Универзитета у Београду уписала је докторске студије историје уметности. Поред тога, септембра 2014. године мастерирала је на Унеско катедри за културну политику и мендаџмент на Универзитету уметности у Београду као и Универзитету Лимијер у Лиону, Француска са просечном оценом 9,5 одбранивши тезу под називом: „ГРАЂЕЊЕ ИМИЏА МУЗЕЈА У ПЕРИОДУ (РЕ)КОНСТРУКЦИЈЕ: ПРИМЕР НАРОДНОГ МУЗЕЈА У БЕОГРАДУ, МУЗЕЈА САВРЕМЕНЕ УМЕТНОСТИ И МУЗЕЈА ИСТОРИЈЕ ЈУГОСЛАВИЈЕ У ПЕРИОДУ ОД 2003. ДО 2013. ГОДИНЕ“, а под менторством професорке Дивне Вуксановић. </w:t>
      </w:r>
    </w:p>
    <w:p>
      <w:pPr>
        <w:pStyle w:val="Normal"/>
        <w:ind w:left="8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д менторством проф. др Милан Попадића, одбранила је образложење предлога теме докторске дисертације под НАСЛОВОМ „КАБИНЕТИ ЧУДЕСА У СВЕТУ УМЕТНОСТИ: УПОТРЕБА ИСТОРИЈСКИМ МОДЕЛА КОЛЕКЦИОНИРАЊА У САВРЕМЕНОЈ УМЕТНИЧКОЈ ПРАКСИ“, за коју је добила сагласност Већа научних области друштвено-хуманистичких наука Универзитета у Београду јула 2015. године. Од 2013. до 2017. године била је стипендиста Министартва просвете, науке и технолошког развоја Републике Србије. Као члан Центра за музеологију и херитологију Филозофског факултета Универзитета у Београду задужена је за презентацију и популаризацију делатности овог Центра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реглед стручног и научног рада</w:t>
      </w:r>
    </w:p>
    <w:p>
      <w:pPr>
        <w:pStyle w:val="Normal"/>
        <w:ind w:left="7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ндидаткиња објављује у научној и стручној периодици од 2011. године. Такође,  редовно учествује на научним и стручним скуповима у земљи и иностранству. Њена досадашња библиографија обухвата шест текстова у тематским зборницима, десет текстова у научној периодици и осамнаест учешћа на научним и стручним скуповима. Поред ових истраживачких активности, кандидаткиња је аутор четири студијске изложбе. Од 2012. године сарађује са Народним музејeм у Београду и Музејем историје Југославиј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ind w:left="117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цена стручног и научног рада</w:t>
      </w:r>
    </w:p>
    <w:p>
      <w:pPr>
        <w:pStyle w:val="Normal"/>
        <w:spacing w:before="0" w:after="0"/>
        <w:ind w:left="81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вом досадашем раду кандидаткиња је остварила значајне научне и стручне резултате. Међу њима се нарочито издваја текст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Le musée d'histoire de la Yougoslavie soumis aux interférences politiqu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јављен у коауторству са Исидором Стаковић,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угледном француском часопис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Culture et musée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n° 28 / 2017, стр. 31–45), који је индексиран у баз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WEB OF SCIENCE</w:t>
      </w:r>
      <w:r>
        <w:rPr>
          <w:rFonts w:cs="Times New Roman" w:ascii="Times New Roman" w:hAnsi="Times New Roman"/>
          <w:sz w:val="24"/>
          <w:szCs w:val="24"/>
          <w:lang w:val="sr-RS"/>
        </w:rPr>
        <w:t>. У овом раду темељно и аргументовано су разматане музеолошке импликације политичких утицаја на стварање музејске установе каква је Музеј историје Југославије, узимајући у обзир и његову историју и актуелни друштвени значај. Вредан због својих научно-истраживачких домета, овај текст је значајан и јер је објављен у једном од водећих европских музеолошких часописа, чиме су резултати наших истраживача добили и међународну препознатљивост.</w:t>
      </w:r>
    </w:p>
    <w:p>
      <w:pPr>
        <w:pStyle w:val="Normal"/>
        <w:spacing w:before="0" w:after="0"/>
        <w:ind w:left="81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оред овог, кандидаткиња је остварила и значајне резултате у проучавању суптилних односа комеморативних садржаја материјализованих у различитим медијским форматим, од фотографија из породичног албума до уметничких инсталација излаганим на престижним уметничким смотрама. Ова тема се може пратити у више кандидаткињих радова, те коначно и у теми докторског истраживања. </w:t>
      </w:r>
    </w:p>
    <w:p>
      <w:pPr>
        <w:pStyle w:val="Normal"/>
        <w:spacing w:before="0" w:after="0"/>
        <w:ind w:left="811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Коначно, вредновање стручног и научног рада кандидаткиње употпуњују и добро оцењене студијске изложбе, кроз које су теоријска упоришта изложена у научно-истраживачком раду проверавана у пракси и у комуникацији са публиком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Оцена испуњености услова за стицање истраживачког звања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ходн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авилнику о поступку,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sr-RS"/>
        </w:rPr>
        <w:t>, који предвиђа да „Звање истраживач-сарадник може стећи кандидат који је у статусу студента докторских академских студија, који има пријављену тему докторске дисертације, а који је претходне степене студија завршио са укупном просечном оценом најмање осам (8), који се бави научноистраживачким радом и има бар један објављен рецензиран научни рад, а да раније није био биран у звање истраживач-сарадник“, констатујемо да кандидаткиња у пуној мери испуњава услове за стицање звања истраживач-сарадник, будући да је студент докторских студија са пријављеном темом докторског рада, са просечном оценом 10 на претходном степену студија, те са више објављених рецензираних научних радова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редлог Наставно-научном већу</w:t>
      </w:r>
    </w:p>
    <w:p>
      <w:pPr>
        <w:pStyle w:val="Normal"/>
        <w:ind w:left="8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ога, констатујући пуну утвђеност услова за избор кандидаткиње у истраживачко звање, предлажемо Наставно-научном већу Филозофског факултета да Милену Јокановић изабере у истраживачко звање истраживач-сарадник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</w:p>
    <w:p>
      <w:pPr>
        <w:pStyle w:val="ListParagraph"/>
        <w:ind w:left="81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Ненад Макуљевић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 Драган Булатовић, ванредни професор у пензији</w:t>
      </w:r>
    </w:p>
    <w:p>
      <w:pPr>
        <w:pStyle w:val="Normal"/>
        <w:ind w:left="810" w:hanging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 Др Милан Попадић, ванредни професо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1440" w:right="1440" w:gutter="0" w:header="0" w:top="1843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14:00Z</dcterms:created>
  <dc:creator>Milan Popadic</dc:creator>
  <dc:description/>
  <cp:keywords/>
  <dc:language>en-US</dc:language>
  <cp:lastModifiedBy>RCFF</cp:lastModifiedBy>
  <dcterms:modified xsi:type="dcterms:W3CDTF">2017-07-06T12:14:00Z</dcterms:modified>
  <cp:revision>2</cp:revision>
  <dc:subject/>
  <dc:title>УНИВЕРЗИТЕТ У БЕОГРАДУ</dc:title>
</cp:coreProperties>
</file>