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Никола Крст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Никола 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M.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Крст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szCs w:val="20"/>
        </w:rPr>
        <w:t xml:space="preserve">04.08.1974.,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Титово Ужиц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сторија ликовних уметности и архитектуре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(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тежиште истраживања Музеологија и херит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Универзитет у Београду – Филозофски факултет, Одељење за историју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Универзитет у Београду – Филозофски факултет, Одељење за историју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еоград, 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сторија ликовних уметности и архитектур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Универзитет у Београду – Филозофски факултет, Одељење за историју умет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еоград,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Музелизација свакодневице као предмет скансен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Историја ликовних уметности и архитектуре – музеологија и херит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2015. - научни сарадник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ДОЦЕНТ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58"/>
        <w:gridCol w:w="1298"/>
        <w:gridCol w:w="327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kola Krstović, Provoking memories – creating attitudes, in: Museums and Innovations, (Ed. Z.Antos, A.B. Fromm, V.Golding), London: Cambridge Scholars Publishing 2017, 62-77. (M1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 Крстовић, „Занати: где после музеја? Економузеји: изазов музејима (на отвореном) или `нова реалност` у очувању културног наслеђа, Гласник Етнографског института САНУ LX 1, 2012, 79-105.  (M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 Крстовић, Музеји на отвореном: живети или оживети свакодневицу? Сирогојно: Музеј на отвореном Старо Село ; Београд: Центар за музеологију и херитологију Филозофског факултета Универзитета у Београду, 2014. (M42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 xml:space="preserve"> (М31, М33, М61, М63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kola Krstović, „My memories somewhere between cradle and planet“ (Meine Erinnerungen irgendwo zwinchen der Wiege und Erbe), у: АЕОМ Tagungsbericht 2011, 183-203  (М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kola Krstović, „Raising awareness: Heritage outside museum borders“, AEOM Conference 2013 South Germany, Glentleiten Freilichtmuseum 2013, 126-139 (М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kola Krstović, „Open air museums: Simulacra of everything“, Limits of Heritage: 2nd Heritage Forum of Central Europe, ICC Krakow, (Ed. K.Jagodzinska, J.Parchla), 2013, 139-160 (М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352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1. Иницијатор, главни и одговорни уредник међународног зборника „Музеји на отвореном“ oд 2012. годин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2. Члан организационог одбора међународне научне конференције „Село Балкана“ (2016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4. Летња школа музеологије, 2016, сарадња са Универзитетом Сорбона и уредник зборника радова: Discussing heritage and museums: Crossing paths of France and Serbia  // Учешће у пројекту Cultural Base (Horizon2020): What museums of (European) heritage for 21st century?, Париз 2017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1. Члан Међународног савета музеја; члан Међународног савета за музеологију; члан Музејског друштва Србије, члан Друштва конзерватора Србије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 3. Ко-организатор и координатор Семинара програма Деска Креативна Европа (2015-2016), у оквиру Министратва културе и информисања Републике Србиј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4. Аутор и координатор програма A-SMYLE (FLEX) Америчког савета у Београду, волонтерски камп: „Млади у служби заједнице“ (2013-2016)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 5.  2017 – „Музејски стручњак године“, Национални комитет Међународног савета музеја // 2012. – Посебно признање EU Heritage Awards 2012 - for raising awareness about cultural heritage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.1. Учешће у пројекту Cultural Base (Horizon2020): What museums of (European) heritage for 21st century?, Париз 2017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. 3. Члан програмског савета Музеја историје Југославије // члан управног одбора Европа Ностра Србиј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3. 4.  2012 - Студијски боравак у Сједињеним Америчким Државама (Вашингтон и Лос Анђелес) у преко20 музеја као стипендиста програма Open World. Музеји у програму: Национална галерија Вашингтон, LACMA, MOLAA, Auto-motive museum PETERSEN, Ранч Лос Аламитос, Венде музеј, Хантингтон истраживачко-уметнички центар, Нортон Сајмон галерија... // 2008  -  Open Air Museum (Muzeul Astra), Sibiu, Romania, (конзервација, документација и визиторски центар) // 2006 -  Musee du Louvre, Centre Georges Pompidou, (педагошко и одељење медијације), Musée National du Moyen Age, “Cluny” (програми за младе и документациони центар), Musee-en-Herbe, Jardin d'Acclimatation, (атељеи и анимационо одељење за децу и младе), Ecomusée d`Alsace, (документациони и визиторски центар, медијација,, одељење за историју архитектуре и социјалну антропологију) 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 xml:space="preserve">3.6. Roehempton University, London, 2016; циклус предавања 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sr-RS" w:eastAsia="en-US"/>
              </w:rPr>
              <w:t>Performing interpretations in the museums</w:t>
            </w: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исија закључује да др Никола Крстовић испуњава све услове за избор у звање доцента и стога препоручује Изборном већу Филозофског факултета и надлежним телима Универзитета у Београду да у звање ДОЦЕНТА на Одељењу за историју уметности, за ужу научну област ИСТОРИЈА ЛИКОВНИХ УМЕТНОСТИ И АРХИТЕКТУРЕ, тежиште истраживања Музеологија и херитологија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са 70% пуног радног времена, </w:t>
      </w:r>
      <w:r>
        <w:rPr>
          <w:rFonts w:cs="Times New Roman" w:ascii="Times New Roman" w:hAnsi="Times New Roman"/>
          <w:sz w:val="20"/>
          <w:szCs w:val="20"/>
        </w:rPr>
        <w:t>изаберу др Николу Крстовић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 и датум: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</w:rPr>
        <w:t>21.07.2017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роф. др Ненад Макуље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роф. др Драган Булат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Проф. др Зоран Гаврић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RS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Проф. др Милан Попад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1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09-04T11:41:00Z</dcterms:modified>
  <cp:revision>2</cp:revision>
  <dc:subject/>
  <dc:title/>
</cp:coreProperties>
</file>