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RS"/>
        </w:rPr>
        <w:t xml:space="preserve"> 2</w:t>
      </w:r>
      <w:r>
        <w:rPr>
          <w:lang w:val="en-US"/>
        </w:rPr>
        <w:t>6. септембра</w:t>
      </w:r>
      <w:r>
        <w:rPr>
          <w:lang w:val="sr-RS"/>
        </w:rPr>
        <w:t xml:space="preserve">  2017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26. септембра 2017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НАУЧНОГ САРАДНИКА </w:t>
      </w:r>
      <w:r>
        <w:rPr>
          <w:lang w:val="sr-CS"/>
        </w:rPr>
        <w:t xml:space="preserve">    на   Одељењу за  историју уметности (предлог  Одељења  да се  др </w:t>
      </w:r>
      <w:r>
        <w:rPr>
          <w:lang w:val="sr-RS"/>
        </w:rPr>
        <w:t>Миљана Матић</w:t>
      </w:r>
      <w:r>
        <w:rPr>
          <w:lang w:val="sr-CS"/>
        </w:rPr>
        <w:t>,  бира у звање    научног сарадника</w:t>
      </w:r>
      <w:r>
        <w:rPr/>
        <w:t>, предлог  Комисиј</w:t>
      </w:r>
      <w:r>
        <w:rPr>
          <w:lang w:val="sr-CS"/>
        </w:rPr>
        <w:t>е: др Миодраг Марковић, редовни професор, др Драган Војводић, редовни професор, др Љубомир Милановић, научни сарадник Византолошког института САНУ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ПРИПРАВ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>етнологију и антропологију</w:t>
      </w:r>
      <w:r>
        <w:rPr>
          <w:lang w:val="sr-CS"/>
        </w:rPr>
        <w:t xml:space="preserve"> (предлог  Одељења  да се  Марта Нешковић,  бира у звање   истраживача  приправника</w:t>
      </w:r>
      <w:r>
        <w:rPr/>
        <w:t>, предлог  Комисиј</w:t>
      </w:r>
      <w:r>
        <w:rPr>
          <w:lang w:val="sr-CS"/>
        </w:rPr>
        <w:t>е: др Бојан Жикић, редовни професор, др Милош Миленковић, редовни професор,  др Владимира Илић, доцент)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</w:t>
      </w:r>
      <w:r>
        <w:rPr>
          <w:lang w:val="en-US"/>
        </w:rPr>
        <w:t>7</w:t>
      </w:r>
      <w:r>
        <w:rPr>
          <w:lang w:val="sr-CS"/>
        </w:rPr>
        <w:t>/201</w:t>
      </w:r>
      <w:r>
        <w:rPr>
          <w:lang w:val="en-US"/>
        </w:rPr>
        <w:t>8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Одељење за </w:t>
      </w:r>
      <w:r>
        <w:rPr>
          <w:b/>
          <w:lang w:val="en-US"/>
        </w:rPr>
        <w:t>историју уметности</w:t>
      </w:r>
      <w:r>
        <w:rPr>
          <w:b/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 Катарина Трифуновић, за </w:t>
      </w:r>
      <w:r>
        <w:rPr>
          <w:lang w:val="sr-RS"/>
        </w:rPr>
        <w:t xml:space="preserve"> изборни </w:t>
      </w:r>
      <w:r>
        <w:rPr>
          <w:lang w:val="sr-CS"/>
        </w:rPr>
        <w:t xml:space="preserve">предмет Методика наставе историје уметности (зимски семестар, 2 часа вежби недељно) ; </w:t>
      </w:r>
    </w:p>
    <w:p>
      <w:pPr>
        <w:pStyle w:val="Normal"/>
        <w:jc w:val="both"/>
        <w:rPr/>
      </w:pPr>
      <w:r>
        <w:rPr>
          <w:lang w:val="sr-CS"/>
        </w:rPr>
        <w:t>- Ива Н. Суботић Красојевић, за изборни предмет Методика наставе историје уметности( зимски семестар, 2 часа вежби недељно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Милена Гњатовић, за предмете Херитологија (зимски семестар, 2 часа вежби недељно) и Музеологија (летњи семестар, 2 часа вежби недељно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sr-RS"/>
        </w:rPr>
        <w:t>Одељење за археологију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Софија Драгосавац, за предмете: Археологија палеолоита и мезолита (2+2), Уметност, друштво и религија у палеолиту (2+0), Праисторијска технологија: артефакти од окресаног камена (2+0), Палеолит и мезолит Балкана (2+0)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Сенка Плавшић, за предмете: Археологија палеолита и мезолита (2+2), Насељавање и економија у палеолиту и мезолиту (2+0), Неолитизација Балканског полуострва (2+0), Палеолит и мезолит (2+0)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Ивана Косановић, за предмете: Археологија римских провинција (2+0), Античка нумизматика (2+0), Римска освајања Балкана (2+0)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Теодора Радишић, за предмете: Бакарно и бронзано доба југоисточне Европе (2+2), Гвоздено доба на Балкану (2+2), Келти и Скордисци (2+0)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sr-RS"/>
        </w:rPr>
        <w:t>Одељење за социологију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Маја Крек, за предмете: Методика наставе социологије(зимски семестар, 2 часа вежби), Методика наставе социологије (мастер) (зимски семестар, 2 часа вежби), Полност и култура (летњи семестар, 2 часа вежби)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Младен Радуловић, за предмет Увод у социологију образовања (4. година), летњи семестар, 4 часа вежби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Светлана Лазић, за предмет Увод у социологију образовања (2. година), летњи семестар, 4 часа вежби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Александра Марковић, за предмет Методологија социолошких истраживања 2, зимски семестар, 4 часа вежби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Селена Радовић, за предмете Увод у социологију 1,( зимски семестар, 4 часа вежби) и Увод у социологију 2, (летњи семестар, 4 часа вежби)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Дражен Павлица, за предмете: Социологија културе, зимски семестар, 4 часа вежби) и Социологија масовне културе (летњи семестар, 4 часа вежби)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Милена Токовић, за предмет Потрошачко друштво и урбани стилови живота (летњи семестар, 2 часа вежб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дељење за филозофију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>Ненад Филиповић, за предмете: Историја филозофије 2а (три часа недељно, зимски семестар), Историја филозофије 2б (2 часа недељно, летњи семестар), Теорија рационалног избора (2 часа недељно, летњи семестар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>Саша Поповић, за предмет Историја филозофије 2а (3 часа недељно, зимски семестар);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lang w:val="sr-CS"/>
        </w:rPr>
        <w:t>- Тамара Плећаш, за предмете: Филозофија духа (2 часа недељно, зимски семестар), Увод у етику (2 часа недељно, летњи семестар), Хеленистичка филозофија (2 часа недељно, летњи семестар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>Славенко Шљукић, за предмете: Увод у етику (2 часа недељно, летњи семестар), Историја филозофије 2а (3 часа недељно, зимски семестар), Историја филозофије 2б (2 часа недељно, летњи семестар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>Игор Стојановић, за предмете: Увод у етику (2 часа недељно, летњи семестар) и Примењена етика (2 часа недељно, зимски семестар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>Милијана Ђерић, за предмет Примењена етика  - мастер студије (2 часа недељно, зимски семестар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>Јелена Говедарица, за предмет Ранохришћанска и средњовековна филозофија (2 часа недељно, зимски семестар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>Милица Смајевић, за предмете: Хјумова филозофија (2 часа недељно, зимски семестар) и филозофија културе за студенте етнологије (2 часа недељно, зимски семестар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>Јелена Павличић, за предмет Општа методологија наука (за студенте етнологије и антропологије), 2 часа недељно, зимски семеста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>Сања Срећковић, за предмет Методика наставе филозофије са основама филозофије образовања 1 (2 часа недељно, зимски семестар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>Сенка Милошевић, за предмет Логика са општом методологијом /за студенте педагогије и психологије), 2 часа недељно, летњи семеста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>Јелена Мијић, за предмете: Квајнова филозофија (2 часа недељно, зимски семестар), Теорија сазнања 2 (2 часа недељно, летњи семестар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>Александра Вучковић, за предмет Основе филозофије и методологије наука за студенте социологије (2 часа недељно, зимски семестар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>Катарина Његован, за предмет Филозофија науке за студенте етнологије (2 часа недељно, зимски семестар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>Филип Чукљевић, за предмет Теорија сазнања 1 (2 часа недељно, зимски семестар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>Катарина Максимовић, за предмете: Логика (2 часа вежби, зимски и летњи семестар), Дедуктивне структуре (2 часа вежби, зимски семестар), Математика (2 часа вежби, летњи семестар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>Јована Костић, за предмете: Логика (2 часа вежби, зимски и летњи семестар), Логика – мастер (2 часа недељно, зимски семестар), Филозофија математике (2 часа недељно, летњи семестар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>Александар Кандић, за предмет Увод у филозофију за студенте педагогије и андрагогије (2 часа недељно, зимски семестар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>Олга Николић, за предмете: Филозофија наука 2 (2 часа недељно, зимски семестар), Филозофија наука 1 (2 часа недељно, летњи семестар), Методика наставе филозофије са основама филозофије образовања 2 (2 часа недељно, летњи семестар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RS"/>
        </w:rPr>
      </w:pPr>
      <w:r>
        <w:rPr>
          <w:lang w:val="sr-CS"/>
        </w:rPr>
        <w:t>Власта Сикимић, за предмете: Увод у филозофију наука (2 часа недељно, зимски семестар) и Наука и рационалност (2 часа недељно, летњи семестар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sr-CS"/>
        </w:rPr>
        <w:t>Одељење за психологију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Марко Живановић, за предмете: Психологија индивидуалних разлика (4+2), Психометрија 1 (2+4), Психометрија 2 (2+4)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Никола Стевановић, за предмете: Психометрија 1 (2+2х4), Психометрија 2 (2+2х4)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Марко Павичевић, за предмете: Психологија међуљудских односа на раду (2+2), Организационе промене и развоја (2+2)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Сања Грбић, за предмете: Увод у психологију образовања (3+2, са 1 од три групе за вежбе), Психологија учења и наставе (део)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Драган Весић, за предмете: Комуникацијске вештине (2+1), Мултикултурално образовање (2+2), Увод у психологију образовања (3+2 – рад са једном групом студената на вежбама)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Оља Јовановић, за предмете: Васпитно – образовни рад са децом са посебним потребама (2+2) – 2 часа недељно, пролећни семестар, мастер студије за образовање наставника предметне наставе; Психологија за наставнике (2+2) – 2 часа недељно, јесењи семестар, основне студије Историје (50 студената), Психологија за наставнике (2+2) – 2 часа недељно, јесењи семестар, основне студије Историје уметности, Филозофије, Класичних наука и Археологије (30 студената)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Јелена Јоксимовић, за предмете: Методика наставе психологије (2+2) – 2 часа недељно, јесењи семестар, на основним и мастер студијама психологије, Методика наставе друштвено – хуманистичких предмета (2+2) – 2 часа недељно, пролећни семестар, на мастер студијама „Образовање наставника предметне наставе“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Јелена Симоновић, за предмете: Психологија деце са посебним потребама (2+2) – 2 часа недељно, пролећни семестар, основне студије психологије, Васпитно – образовни рад са децом са посебним потребама (2+2) – 2 часа недељно, пролећни семестар, основне студије педагогије, Психологија за наставнике (2+2) – 2 часа недељно, јесењи семестар, основне студије социологије, етнологије и антропологије, Психологија развоја и учења (2+2) – 2 часа недељно, јесењи семестар, мастер студије за образовање наставника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 xml:space="preserve">Анђела Шошкић, за предмете: Психологија учења, 3. семестар основних студија ( 4 часа предавања и 2 часа вежби са 2. Групе студената), Психологија памћења и мишљења, 4. Семестат основних студија (4 часа предавања и 2 часа вежби са две групе студената); 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Северина Филиповић, за предмете: Психотерапијски модалитети (4+0), Вештине саветовања (2+2), Рационално – емотивна бихејвиорална терапија (2+2)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Тамара Поповић, за предмете: Психологија опажања (4+2, основне студије), Визуелна перцепција (2+2, основне студије), Истраживања у психологији уметности (2+2, основне студије)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Ана Ђорђевић, за предмет Увод у квалитативно истраживање, четири часа недељно, летњи семестар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педагогију и андрагогију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Дубравка Михајловић, за предмете Каријерно вођење и развој, 6. Семестар, 3 часа вежби, Андрагогија рада, 5. Семестар, 2 часа вежби, Стручно образовање одраслих, 8. Семестар, 2 часа вежби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Едиса Кецап, за предмете: Андрагогија рада, 5. Семестар, 2 часа вежби, Стручно образовање одраслих, 8. Семестар, 2 часа вежби, Квалитет у образовању одраслих, изборни предмет, четврта година, 8. Семестар, 4 часа вежби недељно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Алекса Јовановић, за предмете: Историја образовања одраслих, 2. Семестар, 4 часа вежби, Компаративна андрагогија, 3. Семестар, 4 часа вежби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Невена Митранић, за предмете: Дечја игра и развијање стваралаштва (основне академске студије педагогије), 2 часа у зимском семестру, Развијање праксе дечјег вртића (мастер академске студије педагогије), 2 часа, зимски семестар, Развијање и евалуација програма (основне академске студије педагогије), 2 часа, летњи семестар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Драгана Пурешевић, за предмете: Професионалне вештине (основне академске студије педагогије), 2 часа и Образовна политика у ПВО (мастер академске студије педагогије), 2 часа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6:00Z</dcterms:created>
  <dc:creator>Korisnik</dc:creator>
  <dc:description/>
  <dc:language>en-US</dc:language>
  <cp:lastModifiedBy>Korisnik</cp:lastModifiedBy>
  <cp:lastPrinted>2017-09-26T10:17:00Z</cp:lastPrinted>
  <dcterms:modified xsi:type="dcterms:W3CDTF">2017-09-26T08:46:00Z</dcterms:modified>
  <cp:revision>2</cp:revision>
  <dc:subject/>
  <dc:title>НАСТАВНО-НАУЧНОМ  ВЕЋУ</dc:title>
</cp:coreProperties>
</file>