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Beograd</w:t>
      </w:r>
      <w:r>
        <w:rPr>
          <w:lang w:val="pl-PL"/>
        </w:rPr>
        <w:t>, 29.08.</w:t>
      </w:r>
      <w:r>
        <w:rPr>
          <w:lang w:val="sr-Latn-CS"/>
        </w:rPr>
        <w:t>2017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ispita položenih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andragogije Ljiljani Đukanov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Kristina Pekeč, ESPB koordinator Odeljenja za andragogiju, obratila se Ljiljana Đukanović, studentkinja master studija andragogije, koja je tokom školske 2016/2017. prema programu razmene studenata pohađala </w:t>
      </w:r>
      <w:r>
        <w:rPr>
          <w:i/>
          <w:lang w:val="sr-Latn-CS"/>
        </w:rPr>
        <w:t>Julius-Maximilians-Universitä</w:t>
      </w:r>
      <w:r>
        <w:rPr>
          <w:i/>
          <w:lang w:val="sr-Latn-RS"/>
        </w:rPr>
        <w:t>t W</w:t>
      </w:r>
      <w:r>
        <w:rPr>
          <w:i/>
          <w:lang w:val="sr-Latn-CS"/>
        </w:rPr>
        <w:t>ü</w:t>
      </w:r>
      <w:r>
        <w:rPr>
          <w:i/>
          <w:lang w:val="sr-Latn-RS"/>
        </w:rPr>
        <w:t>rzburg</w:t>
      </w:r>
      <w:r>
        <w:rPr>
          <w:i/>
          <w:lang w:val="sr-Latn-CS"/>
        </w:rPr>
        <w:t xml:space="preserve"> </w:t>
      </w:r>
      <w:r>
        <w:rPr>
          <w:lang w:val="sr-Latn-CS"/>
        </w:rPr>
        <w:t>(Nemačka), sa molbom da joj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Latn-CS"/>
        </w:rPr>
        <w:t>1. Molbu za priznavanje ESPB stečenih u inostranstvu;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>2. Originalnu ispravu o ostvarenim ESPB i položenim ispitima;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RS"/>
        </w:rPr>
        <w:t>3</w:t>
      </w:r>
      <w:r>
        <w:rPr>
          <w:lang w:val="sr-CS"/>
        </w:rPr>
        <w:t xml:space="preserve">. </w:t>
      </w:r>
      <w:r>
        <w:rPr>
          <w:lang w:val="sr-Latn-CS"/>
        </w:rPr>
        <w:t>Studijski program po kojem su ti bodovi ostvareni/ispiti položeni;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Latn-RS"/>
        </w:rPr>
        <w:t>4</w:t>
      </w:r>
      <w:r>
        <w:rPr>
          <w:lang w:val="sr-CS"/>
        </w:rPr>
        <w:t xml:space="preserve">. </w:t>
      </w:r>
      <w:r>
        <w:rPr>
          <w:lang w:val="sr-Latn-CS"/>
        </w:rPr>
        <w:t>Silabuse položenih kurseva;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Latn-RS"/>
        </w:rPr>
        <w:t>5</w:t>
      </w:r>
      <w:r>
        <w:rPr>
          <w:lang w:val="sr-CS"/>
        </w:rPr>
        <w:t>.</w:t>
      </w:r>
      <w:r>
        <w:rPr>
          <w:lang w:val="sr-Latn-CS"/>
        </w:rPr>
        <w:t xml:space="preserve"> Opis ocenjivanja na Univerzitetu u Vircburgu.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gledavši podnetu dokumentaciju, a imajući u vidu ranije sklopljen Ugovor o učenju (uključujući i izmene Ugovora o učenju u periodu tokom mobilnosti), Komisija iznosi predlog da se studentkinji Ljiljani Đukanović priznaju sledeći ispiti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International Networks and Organizations in Adult and Lifelong Learning, 5 ESPB, ocena 1,0 ili A – Međunarodne mreže i organizacije u učenju  odraslih i celoživotnom učenju, ocena 10 (100 bodova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International Adult Education Policy: Creators, Issues, Mechanisms, 5 ESPB, ocena 1,7 ili B – Međunarodne politike u obrazovanju odraslih: kreatori, pitanja, mehanizmi, ocena 9 (87 bodova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Personal- und Organisationsentwicklung, 5 ESPB, ocena 1,0 ili A – Lični i organizacioni razvoj, ocena 10 (100 bodova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Winter School: Comparative Studies in Adult Education and Lifelong Learning (mit Vorbereitungsseminar für die Winter School), 10 ESPB, ocena 2,0 ili B – Zimska škola: Komparativne studije u obrazovanju odraslih i celoživotnom učenju (sa pripremnim seminarom za Zimsku školu), ocena 9 (85 bodova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African Indigenous Teaching Methods, 5 ESPB, ocena 2,7 ili C – Afričke domorodačke metode poučavanja, ocena 8 (77 bodova);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Deutsch als Fremdsprache, 8 ESPB, ocena 85% ili C – Nemački kao strani jezik, ocena 8 (77 bodova);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Svoj predlog Komisija zasniva na utvrđenoj ekvivalentnosti između kurseva odslušanih i položenih na Univerzitetu u Vircburgu i dela studijskog programa master studija andragogije na Katedri za andragogiju, Odeljenja za pedagogiju i andragogiju Filozofskog fakulteta u Beogradu. Grupa predmeta ostvarenih na Univerzitetu u Vircburgu u obimu od 15 ESPB (3 x 5 ESPB) se priznaje kao grupa izbornih predmeta utvrđenih studijskim programom andragogije u obimu od 15 ESPB (3 x 5 ESPB). Predmeti Winter School: Comparative Studies in Adult Education and Lifelong Learning (mit Vorbereitungsseminar für die Winter School) (10 ESPB), African Indigenous Teaching Methods (5 ESPB) i Deutsch als Fremdsprache (8 ESPB)</w:t>
      </w:r>
      <w:r>
        <w:rPr/>
        <w:t xml:space="preserve"> biće upisani u dodatak diplomi.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85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Katedre za andragogiju, Odeljenja za pedagogiju i andragogiju Filozofskog fakulteta</w:t>
            </w:r>
          </w:p>
        </w:tc>
      </w:tr>
      <w:tr>
        <w:trPr>
          <w:trHeight w:val="950" w:hRule="atLeast"/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nternational Networks and Organizations in Adult and Lifelong Learning (5 ESPB); International Adult Education Policy: Creators, Issues, Mechanisms (5 ESPB); Personal- und Organisationsentwicklung (5 ESPB)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Izborni predmeti 1, 2 i 3, 3 x 5 ESPB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Prevođenje ocena sa zvanične skale Univerziteta u Vircburgu na skalu Univerziteta u Beogradu izvršeno je na sledeći način: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721"/>
        <w:gridCol w:w="2922"/>
        <w:gridCol w:w="3081"/>
      </w:tblGrid>
      <w:tr>
        <w:trPr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Skala ocena Univerziteta u Vircburgu - ocen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Ocena prema ESP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b/>
                <w:bCs/>
                <w:sz w:val="20"/>
                <w:szCs w:val="20"/>
                <w:lang w:val="it-IT"/>
              </w:rPr>
              <w:t>Skala ocena Univerziteta u Beogradu</w:t>
            </w:r>
          </w:p>
        </w:tc>
      </w:tr>
      <w:tr>
        <w:trPr>
          <w:trHeight w:val="285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.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</w:t>
            </w:r>
          </w:p>
        </w:tc>
      </w:tr>
      <w:tr>
        <w:trPr>
          <w:trHeight w:val="287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1.6-2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</w:t>
            </w:r>
          </w:p>
        </w:tc>
      </w:tr>
      <w:tr>
        <w:trPr>
          <w:trHeight w:val="26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</w:rPr>
              <w:t>2,1-3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C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</w:tr>
      <w:tr>
        <w:trPr>
          <w:trHeight w:val="262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,1-3,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263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6-4,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andrag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Kristina Pekeč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9:25:00Z</dcterms:created>
  <dc:creator>FF</dc:creator>
  <dc:description/>
  <dc:language>en-US</dc:language>
  <cp:lastModifiedBy>Korisnik</cp:lastModifiedBy>
  <cp:lastPrinted>2017-09-19T12:47:00Z</cp:lastPrinted>
  <dcterms:modified xsi:type="dcterms:W3CDTF">2017-09-20T09:25:00Z</dcterms:modified>
  <cp:revision>2</cp:revision>
  <dc:subject/>
  <dc:title>Nastavno-naučnom veću Filozofskog fakulteta</dc:title>
</cp:coreProperties>
</file>