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ЗБОР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ФИЛОЗОФСКОГ ФАКУЛ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длуком Изборног већа Универзитета у Београду – Филозофског факултета од 29.06.2017. године изабрани смо у комисију за припрему реферата о кандидатима за избор у звање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са 30% пуног радног времена</w:t>
      </w:r>
      <w:r>
        <w:rPr>
          <w:rFonts w:cs="Times New Roman" w:ascii="Times New Roman" w:hAnsi="Times New Roman"/>
          <w:lang w:val="sr-RS"/>
        </w:rPr>
        <w:t>, на одређено време од 5 годин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На основу анализе конкурсног материјала, част нам је истоме Већу, као и одговарајућим телима Универзитета у Београду, поднети следећ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spacing w:val="6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На конкурс за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са 30% пуног радног времена, објављен у огласним новинама „Послови“ од 28.06.2017. године, пријавио се један кандидат – др 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  <w:lang w:val="sr-RS"/>
        </w:rPr>
        <w:t>илица Божић Маројевић, научни сарадник Одељења за историју уметности Филозофског факултета Универзитета у Београду.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* 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Милица Божић Маројевић рођена је 1980. године у Београду. Студије историје уметности Филозофског факултета Универзитета у Београду завршила је 2005. године, одбраном дипломског рада </w:t>
      </w:r>
      <w:r>
        <w:rPr>
          <w:rFonts w:cs="Times New Roman" w:ascii="Times New Roman" w:hAnsi="Times New Roman"/>
          <w:i/>
          <w:lang w:val="sr-RS"/>
        </w:rPr>
        <w:t xml:space="preserve">Приватно </w:t>
      </w:r>
      <w:r>
        <w:rPr>
          <w:rFonts w:cs="Times New Roman" w:ascii="Times New Roman" w:hAnsi="Times New Roman"/>
          <w:lang w:val="sr-Latn-RS"/>
        </w:rPr>
        <w:t>vs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i/>
          <w:lang w:val="sr-RS"/>
        </w:rPr>
        <w:t>јавно. Збирке у схватањима љубитеља и кустоса</w:t>
      </w:r>
      <w:r>
        <w:rPr>
          <w:rFonts w:cs="Times New Roman" w:ascii="Times New Roman" w:hAnsi="Times New Roman"/>
          <w:lang w:val="sr-RS"/>
        </w:rPr>
        <w:t xml:space="preserve">, са оценом 10. Припада првој генерацији студената која је уписала и завршила мастер програм Студије баштине при Одељењу за историју уметности Филозофском факултету у Београду. Завршни рад </w:t>
      </w:r>
      <w:r>
        <w:rPr>
          <w:rFonts w:cs="Times New Roman" w:ascii="Times New Roman" w:hAnsi="Times New Roman"/>
          <w:i/>
          <w:lang w:val="sr-RS"/>
        </w:rPr>
        <w:t xml:space="preserve">Очување нематеријалне баштине. Модели памћења. Случај првог курса историје уметности </w:t>
      </w:r>
      <w:r>
        <w:rPr>
          <w:rFonts w:cs="Times New Roman" w:ascii="Times New Roman" w:hAnsi="Times New Roman"/>
          <w:lang w:val="sr-RS"/>
        </w:rPr>
        <w:t xml:space="preserve">одбранила је са оценом 10. Докторске студије на Одељењу за историју уметности Филозофског факултета у Београду уписала је школске 2010/11. године, а тезу под називом </w:t>
      </w:r>
      <w:r>
        <w:rPr>
          <w:rFonts w:cs="Times New Roman" w:ascii="Times New Roman" w:hAnsi="Times New Roman"/>
          <w:i/>
          <w:lang w:val="sr-RS"/>
        </w:rPr>
        <w:t xml:space="preserve">Места буђења савести као чувари колективног памћења </w:t>
      </w:r>
      <w:r>
        <w:rPr>
          <w:rFonts w:cs="Times New Roman" w:ascii="Times New Roman" w:hAnsi="Times New Roman"/>
          <w:lang w:val="sr-RS"/>
        </w:rPr>
        <w:t>одбранила је 2015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офесионалну и научну каријеру започела је као демонстратор, а касније и као сарадник у настави Семинара за музеологију и херитологију Одељења за историју уметности. За време студија ангажовала се и у Музеју града Београда на пројекту дигитализације музејског фонда. Била је стипендиста различитих регионалних и међународних школа, семинара и специјализација од којих се издвајају студијски боравак у Будимпешти на </w:t>
      </w:r>
      <w:r>
        <w:rPr>
          <w:rFonts w:cs="Times New Roman" w:ascii="Times New Roman" w:hAnsi="Times New Roman"/>
          <w:i/>
          <w:lang w:val="sr-RS"/>
        </w:rPr>
        <w:t xml:space="preserve">Central European University </w:t>
      </w:r>
      <w:r>
        <w:rPr>
          <w:rFonts w:cs="Times New Roman" w:ascii="Times New Roman" w:hAnsi="Times New Roman"/>
          <w:lang w:val="sr-RS"/>
        </w:rPr>
        <w:t xml:space="preserve">(CEU), као и у Амстердаму под окриљем </w:t>
      </w:r>
      <w:r>
        <w:rPr>
          <w:rFonts w:cs="Times New Roman" w:ascii="Times New Roman" w:hAnsi="Times New Roman"/>
          <w:i/>
          <w:lang w:val="sr-RS"/>
        </w:rPr>
        <w:t>European Cultural Foundation</w:t>
      </w:r>
      <w:r>
        <w:rPr>
          <w:rFonts w:cs="Times New Roman" w:ascii="Times New Roman" w:hAnsi="Times New Roman"/>
          <w:lang w:val="sr-RS"/>
        </w:rPr>
        <w:t xml:space="preserve"> (ECF). Бавила се комуникацијом и односима с јавношћу, реализацијом изложби, међумузејском сарадњом, додатном кустоском едукацијом, организовањем пратећих програма изложби, семинара, стручних састанака, округлих столова. Након једногодишњег стажа у Музеју историје Југославије државни стручни испит за кустоса положила је 2010. године, хабилитационим радом под називом </w:t>
      </w:r>
      <w:r>
        <w:rPr>
          <w:rFonts w:cs="Times New Roman" w:ascii="Times New Roman" w:hAnsi="Times New Roman"/>
          <w:i/>
          <w:lang w:val="sr-RS"/>
        </w:rPr>
        <w:t>Бити кустос</w:t>
      </w:r>
      <w:r>
        <w:rPr>
          <w:rFonts w:cs="Times New Roman" w:ascii="Times New Roman" w:hAnsi="Times New Roman"/>
          <w:lang w:val="sr-RS"/>
        </w:rPr>
        <w:t>. За истраживача-сарадника на Филозофском факултету у Београду изабрана је 2016. године, а 2017. године унапређена је у звање научног сарад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учноистраживачки ра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>Области уже стручног интересовања др Божић Мароејевић чине историјски модели музеалне делатности, професионализација музејске струке, едукација, те презентација и интерпретација културног наслеђа. Учествовала је на више домаћих и међународних стручних скупова и програма додатних едукација, од којих издвајамо: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The Best In Heritage</w:t>
      </w:r>
      <w:r>
        <w:rPr>
          <w:rFonts w:cs="Times New Roman" w:ascii="Times New Roman" w:hAnsi="Times New Roman"/>
          <w:lang w:val="sr-RS"/>
        </w:rPr>
        <w:t xml:space="preserve"> (Дубровник, 2007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Cultural Diversity And Cultural Industries; French Legislation In The Manner Of Cultural Diversity; Intercultural Dialogue </w:t>
      </w:r>
      <w:r>
        <w:rPr>
          <w:rFonts w:cs="Times New Roman" w:ascii="Times New Roman" w:hAnsi="Times New Roman"/>
          <w:lang w:val="sr-RS"/>
        </w:rPr>
        <w:t>(Београд, 2008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Музејски ПР, саврмени приступ</w:t>
      </w:r>
      <w:r>
        <w:rPr>
          <w:rFonts w:cs="Times New Roman" w:ascii="Times New Roman" w:hAnsi="Times New Roman"/>
          <w:lang w:val="sr-RS"/>
        </w:rPr>
        <w:t xml:space="preserve"> (Београд, 2008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Res Artis Conference And General Meeting,</w:t>
      </w:r>
      <w:r>
        <w:rPr>
          <w:rFonts w:cs="Times New Roman" w:ascii="Times New Roman" w:hAnsi="Times New Roman"/>
          <w:lang w:val="sr-RS"/>
        </w:rPr>
        <w:t xml:space="preserve"> (Амстердам, 2008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међународни научни симпозијум </w:t>
      </w:r>
      <w:r>
        <w:rPr>
          <w:rFonts w:cs="Times New Roman" w:ascii="Times New Roman" w:hAnsi="Times New Roman"/>
          <w:i/>
          <w:lang w:val="sr-RS"/>
        </w:rPr>
        <w:t xml:space="preserve">Простори памћења архитектура – баштина - уметност </w:t>
      </w:r>
      <w:r>
        <w:rPr>
          <w:rFonts w:cs="Times New Roman" w:ascii="Times New Roman" w:hAnsi="Times New Roman"/>
          <w:lang w:val="sr-RS"/>
        </w:rPr>
        <w:t>(Београд, 2011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научни скуп </w:t>
      </w:r>
      <w:r>
        <w:rPr>
          <w:rFonts w:cs="Times New Roman" w:ascii="Times New Roman" w:hAnsi="Times New Roman"/>
          <w:i/>
          <w:lang w:val="sr-RS"/>
        </w:rPr>
        <w:t>Ка новом музеју</w:t>
      </w:r>
      <w:r>
        <w:rPr>
          <w:rFonts w:cs="Times New Roman" w:ascii="Times New Roman" w:hAnsi="Times New Roman"/>
          <w:lang w:val="sr-RS"/>
        </w:rPr>
        <w:t xml:space="preserve"> (Крушевац, 2011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научни скуп </w:t>
      </w:r>
      <w:r>
        <w:rPr>
          <w:rFonts w:cs="Times New Roman" w:ascii="Times New Roman" w:hAnsi="Times New Roman"/>
          <w:i/>
          <w:lang w:val="sr-RS"/>
        </w:rPr>
        <w:t>Музеј као центар обједињене заштите</w:t>
      </w:r>
      <w:r>
        <w:rPr>
          <w:rFonts w:cs="Times New Roman" w:ascii="Times New Roman" w:hAnsi="Times New Roman"/>
          <w:lang w:val="sr-RS"/>
        </w:rPr>
        <w:t xml:space="preserve"> (Краљево, 2011); научна конференција </w:t>
      </w:r>
      <w:r>
        <w:rPr>
          <w:rFonts w:cs="Times New Roman" w:ascii="Times New Roman" w:hAnsi="Times New Roman"/>
          <w:i/>
          <w:lang w:val="sr-RS"/>
        </w:rPr>
        <w:t>Музеологија, нова музеологија и наука о баштини</w:t>
      </w:r>
      <w:r>
        <w:rPr>
          <w:rFonts w:cs="Times New Roman" w:ascii="Times New Roman" w:hAnsi="Times New Roman"/>
          <w:lang w:val="sr-RS"/>
        </w:rPr>
        <w:t xml:space="preserve"> (Београд, 2011);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Друга годишња конференција музеологије и херитологије</w:t>
      </w:r>
      <w:r>
        <w:rPr>
          <w:rFonts w:cs="Times New Roman" w:ascii="Times New Roman" w:hAnsi="Times New Roman"/>
          <w:lang w:val="sr-RS"/>
        </w:rPr>
        <w:t xml:space="preserve"> (Београд, 2012), Први научни симпозијум са међународним учешћем </w:t>
      </w:r>
      <w:r>
        <w:rPr>
          <w:rFonts w:cs="Times New Roman" w:ascii="Times New Roman" w:hAnsi="Times New Roman"/>
          <w:i/>
          <w:lang w:val="sr-RS"/>
        </w:rPr>
        <w:t>Теорија и пракса науке у друштву: од кризе ка друштву знања</w:t>
      </w:r>
      <w:r>
        <w:rPr>
          <w:rFonts w:cs="Times New Roman" w:ascii="Times New Roman" w:hAnsi="Times New Roman"/>
          <w:lang w:val="sr-RS"/>
        </w:rPr>
        <w:t xml:space="preserve">, (Београд, 2012); </w:t>
      </w:r>
      <w:r>
        <w:rPr>
          <w:rFonts w:cs="Times New Roman" w:ascii="Times New Roman" w:hAnsi="Times New Roman"/>
          <w:i/>
          <w:lang w:val="sr-RS"/>
        </w:rPr>
        <w:t>First Annual CCCs Conference „Cultural Memory“</w:t>
      </w:r>
      <w:r>
        <w:rPr>
          <w:rFonts w:cs="Times New Roman" w:ascii="Times New Roman" w:hAnsi="Times New Roman"/>
          <w:lang w:val="sr-RS"/>
        </w:rPr>
        <w:t xml:space="preserve">, Скопље, Македонија, 2013; Регионални семинар </w:t>
      </w:r>
      <w:r>
        <w:rPr>
          <w:rFonts w:cs="Times New Roman" w:ascii="Times New Roman" w:hAnsi="Times New Roman"/>
          <w:i/>
          <w:lang w:val="sr-RS"/>
        </w:rPr>
        <w:t>Past Stories &amp; Future Memories</w:t>
      </w:r>
      <w:r>
        <w:rPr>
          <w:rFonts w:cs="Times New Roman" w:ascii="Times New Roman" w:hAnsi="Times New Roman"/>
          <w:lang w:val="sr-RS"/>
        </w:rPr>
        <w:t xml:space="preserve"> (Призрен 2013), </w:t>
      </w:r>
      <w:r>
        <w:rPr>
          <w:rFonts w:cs="Times New Roman" w:ascii="Times New Roman" w:hAnsi="Times New Roman"/>
          <w:i/>
          <w:lang w:val="sr-RS"/>
        </w:rPr>
        <w:t xml:space="preserve">Second Annual CCCs Conference „Media: Theory and practice", </w:t>
      </w:r>
      <w:r>
        <w:rPr>
          <w:rFonts w:cs="Times New Roman" w:ascii="Times New Roman" w:hAnsi="Times New Roman"/>
          <w:lang w:val="sr-RS"/>
        </w:rPr>
        <w:t xml:space="preserve">Скопље, Македонија, 2014; </w:t>
      </w:r>
      <w:r>
        <w:rPr>
          <w:rFonts w:cs="Times New Roman" w:ascii="Times New Roman" w:hAnsi="Times New Roman"/>
          <w:i/>
          <w:lang w:val="sr-Latn-RS"/>
        </w:rPr>
        <w:t>I</w:t>
      </w:r>
      <w:r>
        <w:rPr>
          <w:rFonts w:cs="Times New Roman" w:ascii="Times New Roman" w:hAnsi="Times New Roman"/>
          <w:i/>
          <w:lang w:val="sr-RS"/>
        </w:rPr>
        <w:t>X Међународни научни скуп „Српски језик, књижевност, уметност: Уметничко наслеђе и рат</w:t>
      </w:r>
      <w:r>
        <w:rPr>
          <w:rFonts w:cs="Times New Roman" w:ascii="Times New Roman" w:hAnsi="Times New Roman"/>
          <w:lang w:val="sr-RS"/>
        </w:rPr>
        <w:t xml:space="preserve">“, ФИЛУМ, Крагујевац, 2014; </w:t>
      </w:r>
      <w:r>
        <w:rPr>
          <w:rFonts w:cs="Times New Roman" w:ascii="Times New Roman" w:hAnsi="Times New Roman"/>
          <w:i/>
          <w:lang w:val="sr-RS"/>
        </w:rPr>
        <w:t>10 јубиларни међународни научни скуп Српски језик, књижевност, уметност</w:t>
      </w:r>
      <w:r>
        <w:rPr>
          <w:rFonts w:cs="Times New Roman" w:ascii="Times New Roman" w:hAnsi="Times New Roman"/>
          <w:lang w:val="sr-RS"/>
        </w:rPr>
        <w:t xml:space="preserve">, ФИЛУМ, Крагујевац, 2015; међународна конференција </w:t>
      </w:r>
      <w:r>
        <w:rPr>
          <w:rFonts w:cs="Times New Roman" w:ascii="Times New Roman" w:hAnsi="Times New Roman"/>
          <w:i/>
          <w:lang w:val="sr-RS"/>
        </w:rPr>
        <w:t>Друштво и простор</w:t>
      </w:r>
      <w:r>
        <w:rPr>
          <w:rFonts w:cs="Times New Roman" w:ascii="Times New Roman" w:hAnsi="Times New Roman"/>
          <w:lang w:val="sr-RS"/>
        </w:rPr>
        <w:t xml:space="preserve">, Филозофски факултет у Новом Саду, 2015. Од 2016. године др Милица Божић Маројевић је ангажована и на пројекту </w:t>
      </w:r>
      <w:r>
        <w:rPr>
          <w:rFonts w:cs="Times New Roman" w:ascii="Times New Roman" w:hAnsi="Times New Roman"/>
          <w:i/>
          <w:lang w:val="sr-RS"/>
        </w:rPr>
        <w:t>Традиција и трансформација: историјско наслеђе и национални идентитет у Србији у 20. веку</w:t>
      </w:r>
      <w:r>
        <w:rPr>
          <w:rFonts w:cs="Times New Roman" w:ascii="Times New Roman" w:hAnsi="Times New Roman"/>
          <w:lang w:val="sr-RS"/>
        </w:rPr>
        <w:t xml:space="preserve"> (ев. број 47019), кога финансира Министарство просвете, науке и технолошког развоја Републике Срб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дагошки рад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Милица Божић Маројевић је своју педагошку каријеру започела још током студија, када је била демонстратор на Семинару за музеологију и заштиту културних добара (од 2002. године). Потом је као мастер студент и докторанд држала вежбе из Музеологије, Заштите наслеђа и Херитолошких технологија. Након докторирања и избора у звање истраживача сарадника, наставила је да сарађује у настави на свим нивоима студија. Кандидаткињин досадашњи рад одликују ентузијазам и изузетна посвећеност. Интерактивне презентације које припрема за наставу, као и инсистирање на дијалогу, с једне стране подстичу критичко мишљење код студената, а са друге потпомажу практичну примену стечених теоријских знања. Како би олакшала студентима припрему испита, али и иновирала програме студија, кандидаткиња је превела и урадила стручну редактуру више књига које се користе као литература на Семинару за музеологију и херитологију, од којих издвајамо </w:t>
      </w:r>
      <w:r>
        <w:rPr>
          <w:rFonts w:cs="Times New Roman" w:ascii="Times New Roman" w:hAnsi="Times New Roman"/>
          <w:i/>
          <w:lang w:val="sr-RS"/>
        </w:rPr>
        <w:t>Кључне концепте музеологиј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RS"/>
        </w:rPr>
        <w:t>Гетијев приручник за музеје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lang w:val="sr-RS"/>
        </w:rPr>
        <w:t>Ка методологији музеологије</w:t>
      </w:r>
      <w:r>
        <w:rPr>
          <w:rFonts w:cs="Times New Roman" w:ascii="Times New Roman" w:hAnsi="Times New Roman"/>
          <w:lang w:val="sr-RS"/>
        </w:rPr>
        <w:t xml:space="preserve"> (у издању Музеја науке и технике у Београду 2015. године).  Захваљујући личним контактима и искуствима стеченим током ангажовања у пракси и теренским истраживањима, др Милица Божић Маројевић, своје студенте активно укључује и у ваннаставне активности, међународне истраживачке пројекте, организује стручне праксе, екскурзије и друга усавршавања, те посете и ангажовања у стручним и научним установама у региону. Тако су студенти основних студија на предмету из Музеологије имали менторску стручну праксу током које су учествовали у припремама и реализацији Европске ноћи музеја. Додатно, у склопу мастер студија, на предмету Методологија тезауруса, студенти су били укључени у међународни истраживачки пројекат испитивања места сећања и социјалистичког наслеђа. Резултате самосталних истраживања, под менторством др Милице Божић Маројевић, презентовали су на регионалној радионици у Београду (април 2017), док ће коначне налазе излагати на међународној научној конференцији у Скопљу (октобар 2017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премност за ваљан педагошки рад потвђен је и највишом оценом (5) којом је комисија вредновала њено приступно предавање, под насловом </w:t>
      </w:r>
      <w:r>
        <w:rPr>
          <w:rFonts w:cs="Times New Roman" w:ascii="Times New Roman" w:hAnsi="Times New Roman"/>
          <w:i/>
          <w:lang w:val="sr-RS"/>
        </w:rPr>
        <w:t>Теоријска полазишта музејске комуникације</w:t>
      </w:r>
      <w:r>
        <w:rPr>
          <w:rFonts w:cs="Times New Roman" w:ascii="Times New Roman" w:hAnsi="Times New Roman"/>
          <w:lang w:val="sr-RS"/>
        </w:rPr>
        <w:t>, приређено 31.08.2017. године у оквиру конкурсне процедуре за избор у звање доцента на Филозофском факултету Универзитета у Београ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ринос раду установе и развоју стр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д оснивања Центра за музеологију и херитологију Филозофског факултета 2010. године кандидаткиња са запаженим резултатима обавља функцију секретара Центра. Део њених задужења се односи и на организацију стручних скупова и семинара, припрему и реализацију пројеката едукације и унапређења музејске струке, као и на активности промоције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У том смислу издвајамо да је др Милица Божић Маројевић ауторка следећих вишегодишњих пројеката перманетнте едукације (2011-2014), под покровитељством Министарства културе и информисања Републике Србије: </w:t>
      </w:r>
      <w:r>
        <w:rPr>
          <w:rFonts w:cs="Times New Roman" w:ascii="Times New Roman" w:hAnsi="Times New Roman"/>
          <w:i/>
        </w:rPr>
        <w:t>Ка новом музеј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Едукација за дигитализацију баштин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Кустоси за 21. век</w:t>
      </w:r>
      <w:r>
        <w:rPr>
          <w:rFonts w:cs="Times New Roman" w:ascii="Times New Roman" w:hAnsi="Times New Roman"/>
        </w:rPr>
        <w:t xml:space="preserve">. Такође, задужена је и за међуинституционалну и међународну сарадњу, те повезивање и успостављање партнерстава Семинара за музеологију и херитологију са релевантним научно истраживачким организацијама у региону и шире. Резултат тога су, између осталог, повезивање са Центром за културу и културолошке студије Универзитета Кирило и Методије у Скопљу, укључивање на европски развојни пројекат „Векови Бача“ и повезивање са Покрајинским заводом за заштиту споменика културе, те пријава на </w:t>
      </w:r>
      <w:r>
        <w:rPr>
          <w:rFonts w:cs="Times New Roman" w:ascii="Times New Roman" w:hAnsi="Times New Roman"/>
          <w:i/>
        </w:rPr>
        <w:t>Europe for Citizens Programme</w:t>
      </w:r>
      <w:r>
        <w:rPr>
          <w:rFonts w:cs="Times New Roman" w:ascii="Times New Roman" w:hAnsi="Times New Roman"/>
        </w:rPr>
        <w:t xml:space="preserve"> у конзорцијуму са универзитетима у Лајдену, Амстердаму и Барселони. </w:t>
      </w:r>
      <w:r>
        <w:rPr>
          <w:rFonts w:cs="Times New Roman" w:ascii="Times New Roman" w:hAnsi="Times New Roman"/>
          <w:lang w:val="sr-RS"/>
        </w:rPr>
        <w:t>Т</w:t>
      </w:r>
      <w:r>
        <w:rPr>
          <w:rFonts w:cs="Times New Roman" w:ascii="Times New Roman" w:hAnsi="Times New Roman"/>
        </w:rPr>
        <w:t>акође, члан је Комисије за стандардизацију Института за стандардизацију Србије, члан ИКОМ</w:t>
      </w:r>
      <w:r>
        <w:rPr>
          <w:rFonts w:cs="Times New Roman" w:ascii="Times New Roman" w:hAnsi="Times New Roman"/>
          <w:lang w:val="sr-RS"/>
        </w:rPr>
        <w:t>-</w:t>
      </w:r>
      <w:r>
        <w:rPr>
          <w:rFonts w:cs="Times New Roman" w:ascii="Times New Roman" w:hAnsi="Times New Roman"/>
        </w:rPr>
        <w:t xml:space="preserve">а и Музејског друштва Србије. Бави се и популаризацијом науке као координатор међународне сарадње Фестивала науке, као и кроз курсева за додатну едукацију које држи у Музеју науке и технике у Београду. Захваљујући пионирским академским истраживањима у домену чувања сећања на нежељено наслеђе које је настало пре свега као резултат ратова у бившој Југославији, као и искуствима стеченим на терену, кандидаткиња је од 2012. године међународна консултанткиња </w:t>
      </w:r>
      <w:r>
        <w:rPr>
          <w:rFonts w:cs="Times New Roman" w:ascii="Times New Roman" w:hAnsi="Times New Roman"/>
          <w:i/>
        </w:rPr>
        <w:t>Развојног програма</w:t>
      </w:r>
      <w:r>
        <w:rPr>
          <w:rFonts w:cs="Times New Roman" w:ascii="Times New Roman" w:hAnsi="Times New Roman"/>
        </w:rPr>
        <w:t xml:space="preserve"> Уједињених </w:t>
      </w:r>
      <w:r>
        <w:rPr>
          <w:rFonts w:cs="Times New Roman" w:ascii="Times New Roman" w:hAnsi="Times New Roman"/>
          <w:i/>
        </w:rPr>
        <w:t>нација (UNDP) на пољу меморијализације башт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јављени радови и анализа радов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андидаткиња је досад искључиво објављивала самосталне научне радове, који се заснивају на комплексним, аналитичким и систематским научним приступима и тумачењима херитолошких проблема, пре свега у областима појмовног одређења дисонантне баштине, историјских модела музеалне делатности, управљања баштином, те просторно-меморијских система у процесима баштињења нежељеног наслеђа као носиоца сведочанстве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управљати наслеђем истраживала је у чланцима: „Слово (закона) на папиру“,  „Стратешко планирање - потреба или популарни тренд? Један добар предлог“. Шта је дисонантно наслеђе и да ли га и како треба чувати кандидаткиња је истраживала у радовима „Изазови нове музеологије у презентацији и интерпретацији дисонантног наслеђа“, „Чување дисонантног наслеђа. Случај Брчко Дистрикта Босне и Херцеговине“, „Mesto (i) nasleđa u prostoru pamćenja“, Heritage Dissonance. Ways of Interpreting Wartime Legacy, Sites of Conscience as Guardians of the Collective Memory. Расправе у вези са историјским моделима музеалне делатности могу се прочитати у: „Kolekcionarski impuls. Istorija ideje o sakupljačima i njihovoj recepciji“, „Kako mi se dogodio Totalni muzej“,„University Heritage As/In The Process Of Education: Some Ideas On Enhancing Professional Practice“, „Очување недодирљиве баштине. Модели памћења. Случај првог курса историје уметности“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Године 2015. објавила је и монографију „(Не)жењено наслеђе у просторима памћења. Слободне зоне болних успомена“ у издању Филозофског факултета, односно Центра за музеологију и херитологију. Исте године публиковала је стручну редактуру књиге Питера Ван Менша „Ка методологији музеологије“, чији је издавач Музеј науке и технике из Београ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адашњи научни рад др Милице Божић Маројевић указује на научну компетентност, продуктивност и иновативност. Допринос њеног научног опуса истраживањима друштвене и културне стварности јесте стална актуелизација дисциплине, као и развијање интердисциплинарне проходности. На основу резултата које је кандидаткиња досад постигла, комисија оцењује њен научни допринос високом оценом. Овако оцењен допринос може се препознати у три међусобно комплементарна аспекта: теоријском, практичном и едукативном. У оквиру опште теорије баштињења истраживања др Милице Божић Маројевић, публикована у више од двадесет библиографских јединица, доприносе бољем разумевању полазних концепата херитолошке методологије. Разматрања појма баштине и баштињења, те сложених просторно-меморијских система баштинске вредности употпуњују досадашње резултате и отварају простор за нова истраживања у овом смеру. У практичном смислу, резултати кандидаткињиног научног рада су, кроз примену у пројектима везаним за институционалне и ваниституционалне учеснике у процесима баштињења, добили и своју употребну потврду. И на крају, захваљујући раду са студентима и музејским професионалцима, ови резултати добијају и своју едукативну вред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наведеног, Комисија закључује да др Милица Божић Маројевић испуњава све услове за избор у звање доцента постављене важећим актима Филозофског факултета и Универзитета у Београду и стога препоручује Изборном већу Филозофског факултета и надлежним телима Универзитета у Београду да у звање ДОЦЕНТА на Одељењу за историју уметности, за ужу научну област ИСТОРИЈА ЛИКОВНИХ УМЕТНОСТИ И АРХИТЕКТУРЕ, тежиште истраживања Музеологија и херитологија, са 30% пуног радног времена, изаберу др Милицу Божић Маројевић.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Београду, </w:t>
      </w:r>
      <w:r>
        <w:rPr>
          <w:rFonts w:cs="Times New Roman" w:ascii="Times New Roman" w:hAnsi="Times New Roman"/>
        </w:rPr>
        <w:t>01.09.2017.</w:t>
      </w:r>
      <w:r>
        <w:rPr>
          <w:rFonts w:cs="Times New Roman" w:ascii="Times New Roman" w:hAnsi="Times New Roman"/>
          <w:lang w:val="sr-RS"/>
        </w:rPr>
        <w:t xml:space="preserve"> године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ТПИС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ЧЛАНОВА КОМИСИЈЕ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Ненад Макуље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Драган Булат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оф. др Зоран Гаврић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Милан Попад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Cs w:val="24"/>
      <w:lang w:val="en-GB"/>
    </w:rPr>
  </w:style>
  <w:style w:type="character" w:styleId="Hps">
    <w:name w:val="hps"/>
    <w:qFormat/>
    <w:rPr/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xtBodyIndent">
    <w:name w:val="Body Text Indent"/>
    <w:basedOn w:val="Normal"/>
    <w:pPr>
      <w:spacing w:lineRule="auto" w:line="240" w:before="0" w:after="0"/>
      <w:ind w:left="720" w:firstLine="66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4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09-04T11:41:00Z</dcterms:modified>
  <cp:revision>2</cp:revision>
  <dc:subject/>
  <dc:title/>
</cp:coreProperties>
</file>