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Назив факултет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szCs w:val="20"/>
          <w:lang w:val="sr-CS"/>
        </w:rPr>
        <w:t>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szCs w:val="20"/>
          <w:lang w:val="sr-C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szCs w:val="20"/>
          <w:lang w:val="sr-C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1. </w:t>
      </w:r>
      <w:r>
        <w:rPr>
          <w:rFonts w:cs="Times New Roman" w:ascii="Times New Roman" w:hAnsi="Times New Roman"/>
          <w:b/>
          <w:szCs w:val="20"/>
          <w:lang w:val="sr-CS"/>
        </w:rPr>
        <w:t>Слободан Марков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Слободан, Светомир, Слобо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17. Април 196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CS"/>
        </w:rPr>
        <w:t>: Општа психологија (Психологија опажања, Психологија уметности)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Београд, 1986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Београд, 1992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  <w:lang w:val="sr-CS"/>
        </w:rPr>
        <w:t>Општа психологија (Психологија опажања, Психологија уметности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Универзитет у Београду –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Београд, 1996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i/>
          <w:sz w:val="20"/>
          <w:szCs w:val="24"/>
          <w:lang w:val="sr-RS"/>
        </w:rPr>
        <w:t>Оцењивање добре форме и економичност опажања, учења, памћења и именовања апстрактних сликовних садржаја</w:t>
      </w:r>
      <w:r>
        <w:rPr>
          <w:rFonts w:cs="Times New Roman" w:ascii="Times New Roman" w:hAnsi="Times New Roman"/>
          <w:sz w:val="16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Општа психологија (Психологија опажања, Психологија уметности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</w:t>
      </w:r>
      <w:r>
        <w:rPr>
          <w:rFonts w:cs="Times New Roman" w:ascii="Times New Roman" w:hAnsi="Times New Roman"/>
          <w:sz w:val="20"/>
          <w:szCs w:val="20"/>
          <w:u w:val="single"/>
          <w:lang w:val="sr-CS"/>
        </w:rPr>
        <w:t xml:space="preserve"> 1995.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u w:val="single"/>
          <w:lang w:val="sr-CS"/>
        </w:rPr>
        <w:t>- 2097.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u w:val="single"/>
          <w:lang w:val="sr-CS"/>
        </w:rPr>
        <w:t>- 2002.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CS"/>
        </w:rPr>
        <w:t>- 2007. ванредни професор (реизбор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__</w:t>
      </w:r>
      <w:r>
        <w:rPr>
          <w:rFonts w:cs="Times New Roman" w:ascii="Times New Roman" w:hAnsi="Times New Roman"/>
          <w:b/>
          <w:u w:val="single"/>
          <w:lang w:val="sr-CS"/>
        </w:rPr>
        <w:t>РЕДОВНИ ПРОФЕСОР</w:t>
      </w:r>
      <w:r>
        <w:rPr>
          <w:rFonts w:cs="Times New Roman" w:ascii="Times New Roman" w:hAnsi="Times New Roman"/>
          <w:b/>
          <w:lang w:val="sr-RS"/>
        </w:rPr>
        <w:t>__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Позитивна оцена педагошког рада 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цене студентских евалуација крећу се у опсегу од 4 до 5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7 година континуираног рада у настав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претходним изборним периодима кандидат је био ментор 10 мастер радова и 5 докторских дисертациј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Урош Дрљача: Естетска преференција положаја елемената на фотографијама, 2016. (мент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Иван Грахек: Когнитивна контрола и пажња у процесирању афективне стимулације, 2016. (мент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 Тијана Тодић: Разлике у доживљају лепоте мушких и женских карикатура лица, 2015. (мент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 Вања Чокорило: Утицај емпатије на препознавање емоција и процену привлачности лица различите емоционалне експресије, 2015. (мент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 Кристина Мирковић: Утицај музичких подлога на афективни доживљај ликовних дела, 2015. (мент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 Тијана Здравковић: Утицај типичности и новине на естетску префернцију објеката, 2015. (мент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. Катарина Петровић: Индивидуалне разлике у естетским преференцијама телесних пропорција, 2013. (мент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8. Тара Булут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фекти структурних и динамичких информација на естетску процену женске фигуре, 2013. (мент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. Габриела Шимоњи: Однос уживања у филму и уживљавања у филмске ликове, 2013. (мент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. Марко Томашевић: Утицај стимулусних својстава на субјективни доживљај апстрактних сликовних садржаја, 201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Менторство или чланство у две комисије за израду докторск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Иван Стојиловић: Индивидуални и ситуациони фактори субјективног доживљаја уметничких слика, 2016. (мент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Драган Јанковић: Развој естетске преференције слика, 2014. (мент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 Жељко Младеновић: Афективно примовање естетских процена, 2012. (мент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 Биљана Пејић: Когнитивне и афективне димензије доживљаја уметничких слика, 2012. (мент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 Маја Вукадиновић: Однос естетског доживљаја плесача и естетског доживљаја публике, 2010. (ментор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80"/>
        <w:gridCol w:w="1327"/>
        <w:gridCol w:w="33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Саопштен један рад на научном скупу, објављен у целини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(М31, М33, М61, М63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последњег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бора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у звање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Један рад са научног скупа националног значаја објављен у целини категорије М61 или М63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Један рад са међународног научног скупа објављен у целини категорије М31 или М33.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Један рад са научног скупа националног значаја објављен у целини категорије М61 или М6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3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јављен један рад из категорије М21, М22 или М23 од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ласти за коју се бира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hanging="699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M2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Marković, S. and Radonjić, A. (2008).  Implicit and explicit features of paintings.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Spatial Vision (Special Issue - Art and Perception: Towards a Visual Science of Art, Part 3), 2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3-5), 229-259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ISSN 0169-101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Online ISSN 1568-568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датни радов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  <w:tab/>
              <w:t>M2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Marković, S. (2012). Components of aesthetic experience: aesthetic fascination, aesthetic appraisal, and aesthetic emotion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i-Perception (Special issue- Art and Perception), 3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1), 1-1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dx.doi.org/10.1068/i0450aap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ISSN 2041-669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  <w:tab/>
              <w:t>M2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Stevanov, J.,  Marković, S. and Kitaoka, A. (2012). Aesthetic valence of visual illusion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i-Perception (Special issue- Art and Perception), 3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(2), 112 –140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x.doi.org/10.1068/i0455aa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ISSN 2041-669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јављен један рад из категорије М24 од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color w:val="000000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  <w:tab/>
              <w:t>M2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Marković, S. (2011). Perceptual, semantic and affective dimensions of experience of abstract and representational painting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Psihologija, 44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3), 191-210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oi:10.2298/PSI1103191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ISSN 0048-57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UDC 159.937.5.072:7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датни радов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  <w:tab/>
              <w:t>M2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Marković, S. (2010). Aesthetic experience and the emotional content of painting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sihologija, 4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1), 43-60. doi:10.2298/PSI1001047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ISSN 0048-57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  <w:tab/>
              <w:t>M2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Pavlović, I. and Marković, S. (2011). The effect of music background on the emotional appraisal of film sequence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Psihologija, 44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1), 71-9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oi:10.2298/PSI1101071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ISSN 0048-57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UDC 159.942.072:78/.79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  <w:tab/>
              <w:t>M2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Marković, S., Stevanović, V., Simonović, S. and Stevanov,  J. (2016).  Subjective experience of architectural objects: A cross-cultural study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sihologija, 4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2), 149–167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oi: 10.2298/PSI1602149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ISSN 0048-57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UDC 159.937.5.075:[72.01:111.85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  <w:tab/>
              <w:t>M2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Marković, S. and Alfirević, Đ. (2015). Basic dimensions of experience of architectural objects' expressiveness: Effect of expertise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sihologija, 4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1), 61–78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oi: 10.2298/PSI1501061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UDC 159.937.5.075:72.01:111.85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ISSN 0048-57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  <w:tab/>
              <w:t>M2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Marković, S. (2014). Object domains and the experience of beauty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Art and Perception, 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1-2), 119–140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oi: 10.1163/22134913-000020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ISSN: 2213-49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-ISSN: 2213-49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  <w:tab/>
              <w:t>M2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Vukadinović, M. and Marković, S. (2012). Aesthetic experience of dance performance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sihologija, 4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1), 23-4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oi: 10.2298/PSI1201023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ISSN 0048-57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UDC 159.937.51/.52.072:7.038.5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  <w:tab/>
              <w:t>M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Pavlović, M. and Marković, S. (2012). Automatic processes in aesthetic judgment: Insights from the Implicit Association Test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sihologija, 4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4), 377-393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oi: 10.2298/PSI1204377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ISSN 0048-57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UDC 159.955.5.072.533 ; 159.937.07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датни ра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</w:t>
              <w:tab/>
              <w:t>M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Milisavljević, M., Marković, S. and Gvozdenović, V. (2012). Role of symmetry and simplicity in shape disruption perception task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sihologija, 4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1), 5-22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oi:10.2298/PSI1201005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ISSN 0048-57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UDC 159.937.5.07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Marković, S. (2012). Components of aesthetic experience: aesthetic fascination, aesthetic appraisal, and aesthetic emotion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i-Perception (Special issue- Art and Perception), 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1), 1-1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x.doi.org/10.1068/i0450aa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Цитирано у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rattico, E., Bogert, B., &amp; Jacobsen, T. (2013). Toward a neural chronometry for the aesthetic experience of music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rontiers in psychology, 4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erger, G., Leder, H., &amp; Kremer, A. (2014). Context effects on emotional and aesthetic evaluations of artworks and IAPS picture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cta psychologica, 15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74-183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ugustin, M. D., Carbon, C. C., &amp; Wagemans, J. (2012). Artful terms: A study on aesthetic word usage for visual art versus film and music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-Perception,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5), 319-337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artus, A., Klemer, N., &amp; Leder, H. (2015). The effects of visual context and individual differences on perception and evaluation of modern art and graffiti art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cta psychologica, 156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4-76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occia, M., Barbetti, S., Piccardi, L., Guariglia, C., Ferlazzo, F., Giannini, A. M., &amp; Zaidel, D. W. (2016). Where does brain neural activation in aesthetic responses to visual art occur? Meta-analytic evidence from neuroimaging studie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euroscience &amp; Biobehavioral Reviews, 60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5-71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an Paasschen, J., Bacci, F., &amp; Melcher, D. P. (2015). The influence of art expertise and training on emotion and preference ratings for representational and abstract artwork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loS one, 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8), e0134241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uñoz, F., &amp; Martín-Loeches, M. (2015). Electrophysiological brain dynamics during the esthetic judgment of human bodies and face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rain research, 1594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4-164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gner, V., Klein, J., Hanich, J., Shah, M., Menninghaus, W., &amp; Jacobsen, T. (2016). Anger framed: A field study on emotion, pleasure, and art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sychology of Aesthetics, Creativity, and the Arts, 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2), 134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an Dongen, N. N., Van Strien, J. W., &amp; Dijkstra, K. (2016). Implicit emotion regulation in the context of viewing artworks: ERP evidence in response to pleasant and unpleasant picture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Brain and cognition, 107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-54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raham, A. (2016). The imaginative mind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uman brain mapping, 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1), 4197-421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Marković, S. (2011). Perceptual, semantic and affective dimensions of experience of abstract and representational painting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Psihologija, 44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3), 191-21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oi:10.2298/PSI1103191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Цитирано у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Hayn-Leichsenring, G. U., Lehmann, T., &amp; Redies, C. (2017). Subjective Ratings of Beauty and Aesthetics: Correlations With Statistical Image Properties in Western Oil Painting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i-Perception, 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3), 2041669517715474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Zhang, D. (2014). A Cross-Cultural Exploration of Children's Preferences of Package Design: The US and China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Journal of International Consumer Marketing, 2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5), 391-404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Toya, D., &amp; Ichikawa, M. (2012). Effects of binocular disparity on impression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Japanese Psychological Research, 5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1), 38-53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Hayn-Leichsenring, G. U., Lehmann, T., &amp; Redies, C. (2017). Subjective Ratings of Beauty and Aesthetics: Correlations With Statistical Image Properties in Western Oil Painting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i-Perception, 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3), 2041669517715474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Cooper, Y. (2014). Art On A Trash Can: Art For Life With A Twist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Journal of Art for Life, 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1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Marković, S. (2010). Aesthetic experience and the emotional content of painting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sihologija, 4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1), 43-60. doi:10.2298/PSI1001047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Цитирано у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lmer, S. E., Schloss, K. B., &amp; Sammartino, J. (2013). Visual aesthetics and human preference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Annual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R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view of Psychology, 64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7-107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ugustin, M. D., Wagemans, J., &amp; Carbon, C. C. (2012). All is beautiful? Generality vs. specificity of word usage in visual aesthetic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Acta Psychologica, 13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), 187-201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ung, T., tom Dieck, M. C., Lee, H., &amp; Chung, N. (2016). Effects of virtual reality and augmented reality on visitor experiences in museum. In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nformation and Communication Technologies in Tourism 20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pp. 621-635). Springer, Cham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ihonen, M., Brattico, E., Maksimainen, J., Wikgren, J., &amp; Saarikallio, S. (2017). Constituents of Music and Visual-Art Related Pleasure–A Critical Integrative Literature Review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rontiers in Psychology, 8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218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chindler, I., Hosoya, G., Menninghaus, W., Beermann, U., Wagner, V., Eid, M., &amp; Scherer, K. R. (2017). Measuring aesthetic emotions: A review of the literature and a new assessment tool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loS one, 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6), e017889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Marković, S. (2014). Object domains and the experience of beauty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Art and Perception, 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1-2), 119–14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oi: 10.1163/22134913-000020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Цитирано у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artus, A., Klemer, N., &amp; Leder, H. (2015). The effects of visual context and individual differences on perception and evaluation of modern art and graffiti art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Acta psychologica, 156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-76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in, M. M. (2015). Crossing boundaries: toward a general model of neuroaesthetics. Frontiers in human neuroscience, 9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rin, M. M., &amp; Leder, H. (2016). Effects of presentation duration on measures of complexity in affective environmental scenes and representational painting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Acta psychologica, 163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-58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ayn-Leichsenring, G. U., Lehmann, T., &amp; Redies, C. (2017). Subjective Ratings of Beauty and Aesthetics: Correlations With Statistical Image Properties in Western Oil Painting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-Perception, 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3), 204166951771547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Два рада са међународног научног скупа објављен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  <w:tab/>
              <w:t>M3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Marković, S. and Bulut, T. (2014). Size of different body characteristics and female physical attractiveness: Gender difference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roceedings of the Trieste Symposium on Perception and Cognition (TSPC2014)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41-43. Department of Psychology, University of Trieste, Italy, 27-28. 11. 201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ISBN 978-88-8305-617-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-ISBN 978-88-8305-610-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  <w:tab/>
              <w:t>M3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Mentus, T. and Marković, S. (2016). Effects of symmetry and familiarity on the attractiveness of human face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Psihologija 4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3), 301-31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oi: 10.2298/PSI1603301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UDC 159.937.5.07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ISSN:</w:t>
              <w:tab/>
              <w:t>0048-57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ISSN:</w:t>
              <w:tab/>
              <w:t>1451-928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Rad saopšten na skup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Mentus, T. and Marković, S. (2015). Testing the effects of the familiarity and symmetry in facial attractiveness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38-th European Conference on Visual Perception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Liverpool, UK, 23-27. 8. 2015. Perception (Supplement), 44, p. 39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ISSN 0301-0066 (print); 1468-4233 (electronic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sr-CS"/>
                </w:rPr>
                <w:t>http://ecvp2015.org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Два рада са научног скупа националног значаја објављен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  <w:tab/>
              <w:t>M6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rković, S., Bulut, T., Trkulja, M. i Čokorilo, V. (2013). Subjektivan doživljajrazličitih kategorija objekata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XIX naučni skup Empirijska istraživanja u psihologiji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stitut za psihologiju i Laboratorija za eksperimentalnu psihologiju, Filozofski fakultet Univerziteta u Beogradu, Beograd, 22-24. 3. 2013,  Zbornik radova, str 25-3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BN 978-86-88803-46-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  <w:tab/>
              <w:t>M6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lisavljević, M. i Marković, S. (2013). Subjektivan doživljaj dvosmislenih slika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XIX naučni skup Empirijska istraživanja u psihologiji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stitut za psihologiju i Laboratorija za eksperimentalnu psihologiju, Filozofski fakultet Univerziteta u Beogradu, Beograd, 22-24. 3. 2013,  Zbornik radova, 56-6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BN 978-86-88803-46-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ковић, С. (2017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мени естетске преференциј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: Од естетског стимулуса до естетског доживљај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оград: Универзитет у Београду - Филозофски факултет и Досије студи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B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-86-6427-071-7 (ФФ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-86-6047-236-8 (ДС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BISS.SR-ID 23691316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 стра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 914 словних знакова са размаци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цензент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ар Костић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јан Тодоровић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нчица Здравковић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аутоцитата</w:t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бода, следеће структуре: </w:t>
              <w:br/>
              <w:t xml:space="preserve">- најмање 4 бода за радове у часописима са SSCI, AHCI, ERIH листе (категорија М21, М22, М23, M24), </w:t>
              <w:br/>
              <w:t>- највише 4 бода за радове М31, М32, М33, М34</w:t>
              <w:br/>
              <w:t>- за радове у осталим кaтегоријама (М11, М12, М13, М14, М51) бодови до укупног збира од најмање 24 бод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  <w:tab/>
              <w:t>M2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rković, S. and Radonjić, A. (2008).  Implicit and explicit features of paintings.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patial Vision (Special Issue - Art and Perception: Towards a Visual Science of Art, Part 3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 (3-5), 229-259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SSN 0169-101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nline ISSN 1568-568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  <w:tab/>
              <w:t>M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ović, S. (2012). Components of aesthetic experience: aesthetic fascination, aesthetic appraisal, and aesthetic emotion. i-Perception (Special issue- Art and Perception), 3 (1), 1-1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SN 2041-669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x.doi.org/10.1068/i0450aa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  <w:tab/>
              <w:t>M2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evanov, J.,  Marković, S. and Kitaoka, A. (2012). Aesthetic valence of visual illusion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-Perception (Special issue- Art and Perception), 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), 112 –140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x.doi.org/10.1068/i0455aa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SN 2041-669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  <w:tab/>
              <w:t>M2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rković, S. (2011). Perceptual, semantic and affective dimensions of experience of abstract and representational painting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sihologija, 4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3), 191-210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i:10.2298/PSI1103191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SN 0048-57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C 159.937.5.072:7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  <w:tab/>
              <w:t>M2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rković, S. (2010). Aesthetic experience and the emotional content of painting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sihologija, 4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1), 43-60. doi:10.2298/PSI1001047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SN 0048-57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  <w:tab/>
              <w:t>M2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vlović, I. and Marković, S. (2011). The effect of music background on the emotional appraisal of film sequence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sihologija, 4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1), 71-9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i:10.2298/PSI1101071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SN 0048-57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C 159.942.072:78/.79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  <w:tab/>
              <w:t>M2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rković, S., Stevanović, V., Simonović, S. and Stevanov,  J. (2016).  Subjective experience of architectural objects: A cross-cultural study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sihologija, 4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2), 149–167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i: 10.2298/PSI1602149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SN 0048-57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C 159.937.5.075:[72.01:111.85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  <w:tab/>
              <w:t>M2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rković, S. and Alfirević, Đ. (2015). Basic dimensions of experience of architectural objects' expressiveness: Effect of expertise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sihologija, 4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1), 61–78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i: 10.2298/PSI1501061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C 159.937.5.075:72.01:111.85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SN 0048-57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  <w:tab/>
              <w:t>M2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rković, S. (2014). Object domains and the experience of beauty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Art and Perception, 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-2), 119–140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i: 10.1163/22134913-000020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SN: 2213-49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ISSN: 2213-49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  <w:tab/>
              <w:t>M2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ukadinović, M. and Marković, S. (2012). Aesthetic experience of dance performance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sihologija, 4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1), 23-4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i: 10.2298/PSI1201023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SN 0048-57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DC 159.937.51/.52.072:7.038.5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  <w:tab/>
              <w:t>M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vlović, M. and Marković, S. (2012). Automatic processes in aesthetic judgment: Insights from the Implicit Association Test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sihologija, 4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4), 377-393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i: 10.2298/PSI1204377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SN 0048-57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C 159.955.5.072.533 ; 159.937.07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  <w:tab/>
              <w:t>M2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lisavljević, M., Marković, S. and Gvozdenović, V. (2012). Role of symmetry and simplicity in shape disruption perception tasks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sihologija, 4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1), 5-22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i:10.2298/PSI1201005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SN 0048-57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C 159.937.5.072</w:t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ЗБОРНИ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6352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1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  <w:p>
            <w:pPr>
              <w:pStyle w:val="NormalWeb"/>
              <w:spacing w:before="0" w:after="0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ост уредник часописа</w:t>
            </w:r>
            <w:r>
              <w:rPr>
                <w:i/>
                <w:sz w:val="20"/>
                <w:szCs w:val="20"/>
                <w:lang w:val="sr-RS"/>
              </w:rPr>
              <w:t xml:space="preserve"> Психологија</w:t>
            </w:r>
            <w:r>
              <w:rPr>
                <w:sz w:val="20"/>
                <w:szCs w:val="20"/>
                <w:lang w:val="sr-RS"/>
              </w:rPr>
              <w:t xml:space="preserve"> (</w:t>
            </w:r>
            <w:r>
              <w:rPr>
                <w:sz w:val="20"/>
                <w:szCs w:val="20"/>
                <w:lang w:val="sr-Latn-RS"/>
              </w:rPr>
              <w:t>Special issue: Visual Aesthetics</w:t>
            </w:r>
            <w:r>
              <w:rPr>
                <w:sz w:val="20"/>
                <w:szCs w:val="20"/>
                <w:lang w:val="sr-RS"/>
              </w:rPr>
              <w:t>, 2017)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 уређивачког одбора</w:t>
            </w:r>
            <w:r>
              <w:rPr>
                <w:i/>
                <w:sz w:val="20"/>
                <w:szCs w:val="20"/>
                <w:lang w:val="sr-RS"/>
              </w:rPr>
              <w:t xml:space="preserve"> Зборника Емпиријска истраживања у психологији (ЕИП)</w:t>
            </w:r>
            <w:r>
              <w:rPr>
                <w:i/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201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>, 2015. и 2016. годин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2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Члан програмског и организационог одбора међународнох скупа </w:t>
            </w:r>
            <w:r>
              <w:rPr>
                <w:rFonts w:cs="Times New Roman" w:ascii="Times New Roman" w:hAnsi="Times New Roman"/>
                <w:i/>
                <w:sz w:val="20"/>
                <w:lang w:val="en-US" w:eastAsia="en-US"/>
              </w:rPr>
              <w:t>37-th European Conference on Visual Perception. Belgrade, Serbia,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24-28. 8. 2014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Председник програмског и организационог одбора међународнох скупа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2nd Visual Science of Art Conference. Belgrade, Serbia, 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3-24. 8. 2014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Члан организационог и програмског одбора Научног скупа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Емпријска истраживања упсихологији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од оснивања 1993. до данас.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Члан програмског одбора </w:t>
            </w:r>
            <w:r>
              <w:rPr>
                <w:i/>
                <w:sz w:val="20"/>
                <w:szCs w:val="20"/>
                <w:lang w:val="sr-RS"/>
              </w:rPr>
              <w:t xml:space="preserve">59. Научно-стручног скупа психолога Србије, </w:t>
            </w:r>
            <w:r>
              <w:rPr>
                <w:sz w:val="20"/>
                <w:szCs w:val="20"/>
                <w:lang w:val="sr-RS"/>
              </w:rPr>
              <w:t>Соко Бања, 1-4. 6. 2011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3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едседник комисија за израду 10 завршних радова на академским мастер студијама и 5 радова на докторским студијама (видети тачке 5 и 6 ове табеле)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4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  <w:p>
            <w:pPr>
              <w:pStyle w:val="NormalWeb"/>
              <w:spacing w:before="0" w:after="0"/>
              <w:ind w:left="52" w:hanging="0"/>
              <w:rPr>
                <w:sz w:val="22"/>
                <w:szCs w:val="22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радник на пројекту Министарства науке просвете и технолошког развоја Републике Србије</w:t>
            </w:r>
            <w:r>
              <w:rPr>
                <w:i/>
                <w:sz w:val="20"/>
                <w:szCs w:val="20"/>
                <w:lang w:val="sr-RS"/>
              </w:rPr>
              <w:t xml:space="preserve"> Фундаментални когнитивни процеси и функције</w:t>
            </w:r>
            <w:r>
              <w:rPr>
                <w:sz w:val="20"/>
                <w:szCs w:val="20"/>
                <w:lang w:val="sr-RS"/>
              </w:rPr>
              <w:t xml:space="preserve">, бр. </w:t>
            </w:r>
            <w:r>
              <w:rPr>
                <w:sz w:val="20"/>
                <w:szCs w:val="20"/>
                <w:lang w:val="sr-Latn-RS"/>
              </w:rPr>
              <w:t>14903</w:t>
            </w: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од 2011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. 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Члан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Друштва психолога Србије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Члан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Vision Science Society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Члан програмског одбора семинара Психологија 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Истраживачкој станици Петница 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. 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равник Одељења за психологију од 2015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правник Лабораторије за експерименталну психологију од 2014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едседник Комисије за докторске студије од 1.10.2009. до 30.09.2012. и од 1.10.2012. до 30.09.2015. годин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1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Био је члан је међународних пројеката, као што су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Тempus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пројекат (2007-2009) и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Aesthetic Science of Color and Spatial Composition,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(пројекат Универзитета Беркли, САД)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sr-Latn-RS" w:eastAsia="en-US"/>
              </w:rPr>
              <w:t>Aнгажован је и у настави на Факултету примењених уметности Универзитета у Београд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*Напомена:</w:t>
      </w:r>
      <w:r>
        <w:rPr>
          <w:b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На основу увида у приложену конкурсну документацију и анализе научних радова, резултата педагошког рада и других облика стручног ангажмана, закључујемо да је кандидат испунио све формалне услове за избор у звање редовног професора, према критеријумима које прописују Закон о високом образовању, члан 64 став 9, Минимални услови за избор у звање наставника на универзитету Националног савета за високо образовање Републике Србије (Сл. Гласник 101/15), Статут Универзитета у Београду, чланови 124 и 125, Правилник о минималним условима за стицање звања наставника на Универзитету у Београду (Гласник БУ бр. 192), Статут Филозофског факултета у Београду, чланови 126 и 128 и Правила о ближим условима за избор наставника и сарадника Филозофског факултета у Београ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У периоду од претходног избора у звање ванредног професора др Слободан Марковић објавио је више емпиријских студија и теоријских радова. Најбољи показатељ научног квалитета, релевантности и актуелности ових радова представља њихова цитираност у угледним светским часописима. У формалном смислу, број радова кандидата премашује минимални број радова потребних за избор у звање редовног професора: уместо једног рада из категорије М21, М22 или М23 кандидат има три рада, уместо једног рада из категорије М24 кандидат има три рада и то из више категорије (М23),  а уместо пет радова из категорије М51 кандидат има шест радова и то из више категорије (М23). Имајући у виду индексе цитираности, ангажман у програмским одборима међународних скупова, учешће у међународним пројектима и рецензијама за угледне међународне часописе, можемо закључити да је проф. др Слободан Марковић стекао солидну међународну репутацију у области психолошке естетике чиме на достојан начин репрезентује Филозофски факултет и Универзитет у Београду. Такође, морамо нагласити да се током свог двадесетседмогодишњег педагошког рада проф. др Слободан Марковић развио у успешног и квалитетног наставника, укључујући у тај рад и ангажман на развоју научног подмлатка (менторисање докторских и мастер радова), као и рад са талентованим студентима основних студија (обука демонстратора у Лабораторији за експерименталну психологију Филозофског факултета Универзитета у Београду) и средњошколцима (учешће у програмима Истраживачке станице Петница). Најзад, проф. др Слободан Марковић показује и посебну одговорност за функционисање институције у којој је запослен, па у два мандата председава Комисијом за докторске студије Филозофског факултета, а тренутно обавља функцију Управника Одељења за психологију и функцију Управника  Лабораторије за експерименталну психологију Филозофског факултета Универзитета у Београ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Узимајући у обзир све наведене формалне и суштинске аргументе, предлажемо Изборном већу Филозофског факултета Универзитета у Београду да ванредног професора др Слободана Марковића изабере у звање редовног професора за ужу научну област Општа психологија са пуним радним временом, на неодређено време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Место и датум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Београд,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. септембар 2017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                  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Др Дејан Тодоро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Редовни професор Филозофског факултета Универзитета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Др Горан Кнеже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Редовни професор Филозофског факултета Универзитета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Др Александар Костић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Редовни професор Филозофског факултета Универзитета у Београду у пензи</w:t>
      </w:r>
      <w:r>
        <w:rPr>
          <w:rFonts w:cs="Times New Roman" w:ascii="Times New Roman" w:hAnsi="Times New Roman"/>
          <w:sz w:val="24"/>
          <w:szCs w:val="20"/>
          <w:lang w:val="sr-CS"/>
        </w:rPr>
        <w:t>ји</w:t>
      </w:r>
    </w:p>
    <w:sectPr>
      <w:footerReference w:type="defaul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a01">
    <w:name w:val="Pa0+1"/>
    <w:basedOn w:val="Normal"/>
    <w:next w:val="Normal"/>
    <w:qFormat/>
    <w:pPr>
      <w:autoSpaceDE w:val="false"/>
      <w:spacing w:lineRule="atLeast" w:line="24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vp2015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04:00Z</dcterms:created>
  <dc:creator>Tatjana Subasic Nikolic</dc:creator>
  <dc:description/>
  <dc:language>en-US</dc:language>
  <cp:lastModifiedBy>Korisnik</cp:lastModifiedBy>
  <cp:lastPrinted>2017-01-25T15:27:00Z</cp:lastPrinted>
  <dcterms:modified xsi:type="dcterms:W3CDTF">2017-09-04T11:04:00Z</dcterms:modified>
  <cp:revision>2</cp:revision>
  <dc:subject/>
  <dc:title/>
</cp:coreProperties>
</file>