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30.06.</w:t>
      </w:r>
      <w:r>
        <w:rPr>
          <w:lang w:val="sr-Latn-CS"/>
        </w:rPr>
        <w:t>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polože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andragogije Aleksandri Miliće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Kristina Pekeč, ESPB koordinator Odeljenja za andragogiju, obratila se Aleksandra Milićević, studentkinja master studija andragogije, koja je tokom školske 2016/2017. prema programu razmene studenata pohađala </w:t>
      </w:r>
      <w:r>
        <w:rPr>
          <w:i/>
          <w:lang w:val="sr-Latn-CS"/>
        </w:rPr>
        <w:t>Julius-Maximilians-Universitä</w:t>
      </w:r>
      <w:r>
        <w:rPr>
          <w:i/>
          <w:lang w:val="sr-Latn-RS"/>
        </w:rPr>
        <w:t>t W</w:t>
      </w:r>
      <w:r>
        <w:rPr>
          <w:i/>
          <w:lang w:val="sr-Latn-CS"/>
        </w:rPr>
        <w:t>ü</w:t>
      </w:r>
      <w:r>
        <w:rPr>
          <w:i/>
          <w:lang w:val="sr-Latn-RS"/>
        </w:rPr>
        <w:t>rzburg</w:t>
      </w:r>
      <w:r>
        <w:rPr>
          <w:i/>
          <w:lang w:val="sr-Latn-CS"/>
        </w:rPr>
        <w:t xml:space="preserve"> </w:t>
      </w:r>
      <w:r>
        <w:rPr>
          <w:lang w:val="sr-Latn-CS"/>
        </w:rPr>
        <w:t>(Nemačk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>1. Molbu za priznavanje ESPB stečenih u inostranstvu;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>2. Originalnu ispravu o ostvarenim ESPB i položenim ispitima;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RS"/>
        </w:rPr>
        <w:t>3</w:t>
      </w:r>
      <w:r>
        <w:rPr>
          <w:lang w:val="sr-CS"/>
        </w:rPr>
        <w:t xml:space="preserve">. </w:t>
      </w:r>
      <w:r>
        <w:rPr>
          <w:lang w:val="sr-Latn-CS"/>
        </w:rPr>
        <w:t>Studijski program po kojem su ti bodovi ostvareni/ispiti položeni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4</w:t>
      </w:r>
      <w:r>
        <w:rPr>
          <w:lang w:val="sr-CS"/>
        </w:rPr>
        <w:t xml:space="preserve">. </w:t>
      </w:r>
      <w:r>
        <w:rPr>
          <w:lang w:val="sr-Latn-CS"/>
        </w:rPr>
        <w:t>Silabuse položenih kurseva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5</w:t>
      </w:r>
      <w:r>
        <w:rPr>
          <w:lang w:val="sr-CS"/>
        </w:rPr>
        <w:t>.</w:t>
      </w:r>
      <w:r>
        <w:rPr>
          <w:lang w:val="sr-Latn-CS"/>
        </w:rPr>
        <w:t xml:space="preserve"> Opis ocenjivanja na Univerzitetu u Vircburgu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 (uključujući i izmene Ugovora o učenju u periodu tokom mobilnosti), Komisija iznosi predlog da se studentkinji Aleksandri Milićević priznaju sledeći ispiti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International Networks and Organizations in Adult and Lifelong Learning, 5 ESPB, ocena 1,0 ili A – Međunarodne mreže i organizacije u učenju  odraslih i celoživotnom učenju, ocena 10 (98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International Adult Education Policy: Creators, Issues, Mechanisms, 5 ESPB, ocena 1,3 ili A – Međunarodne politike u obrazovanju odraslih: kreatori, pitanja, mehanizmi, ocena 10 (93 bod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Personal- und Organisationsentwicklung, 5 ESPB, ocena 1,0 ili A – Lični i organizacioni razvoj, ocena 10 (98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Winter School: Comparative Studies in Adult Education and Lifelong Learning (mit Vorbereitungsseminar für die Winter School), 10 ESPB, ocena 2,0 ili B – Zimska škola: Komparativne studije u obrazovanju odraslih i celoživotnom učenju (sa pripremnim seminarom za Zimsku školu), ocena 9 (83 bod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African Indigenous Teaching Methods, 5 ESPB, ocena 3,3 ili C – Afričke domorodačke metode poučavanja, ocena 7 (63 bod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Intensivkurs Sprachkurs B1, 8 ESPB, ocena 63% ili E – Intenzivni kurs nemačkog jezika, ocena 6 (52 boda)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Svoj predlog Komisija zasniva na utvrđenoj ekvivalentnosti između kurseva odslušanih i položenih na Univerzitetu u Vircburgu i dela studijskog programa master studija andragogije na Katedri za andragogiju, Odeljenja za pedagogiju i andragogiju Filozofskog fakulteta u Beogradu. Grupa predmeta ostvarenih na Univerzitetu u Vircburgu u obimu od 10 ESPB (2 x 5 ESPB) se priznaje kao grupa izbornih predmeta utvrđenih studijskim programom andragogije u obimu od 10 ESPB (2 x 5 ESPB). Predmeti Personal- und Organisationsentwicklung (5 ESPB), Winter School: Comparative Studies in Adult Education and Lifelong Learning (mit Vorbereitungsseminar für die Winter School) (10 ESPB), African Indigenous Teaching Methods (5 ESPB) i Intensivkurs Sprachkurs B1 (8 ESPB)</w:t>
      </w:r>
      <w:r>
        <w:rPr/>
        <w:t xml:space="preserve"> biće upisani u dodatak diplomi.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Katedre za andragogiju, Odeljenja za pedagogiju i andragogiju Filozofskog fakulteta</w:t>
            </w:r>
          </w:p>
        </w:tc>
      </w:tr>
      <w:tr>
        <w:trPr>
          <w:trHeight w:val="9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International Networks and Organizations in Adult and Lifelong Learning (5 ESPB); International Adult Education Policy: Creators, Issues, Mechanisms (5 ESPB)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Izborni predmeti 1 i 2, 2 x 5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Prevođenje ocena sa zvanične skale Univerziteta u Vircburgu na skalu Univerziteta u Beogradu izvršeno je na sledeći način: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21"/>
        <w:gridCol w:w="2922"/>
        <w:gridCol w:w="3081"/>
      </w:tblGrid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Skala ocena Univerziteta u Vircburgu - ocen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cena prema ESP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kala ocena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287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.6-2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>2,1-3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</w:tr>
      <w:tr>
        <w:trPr>
          <w:trHeight w:val="262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,1-3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6-4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andrag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Kristina Pekeč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13:00Z</dcterms:created>
  <dc:creator>FF</dc:creator>
  <dc:description/>
  <dc:language>en-US</dc:language>
  <cp:lastModifiedBy>Korisnik</cp:lastModifiedBy>
  <cp:lastPrinted>2013-07-02T12:22:00Z</cp:lastPrinted>
  <dcterms:modified xsi:type="dcterms:W3CDTF">2017-07-04T12:13:00Z</dcterms:modified>
  <cp:revision>2</cp:revision>
  <dc:subject/>
  <dc:title>Nastavno-naučnom veću Filozofskog fakulteta</dc:title>
</cp:coreProperties>
</file>