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RS"/>
        </w:rPr>
        <w:t xml:space="preserve">27. јуна </w:t>
      </w:r>
      <w:r>
        <w:rPr>
          <w:lang w:val="sr-CS"/>
        </w:rPr>
        <w:t xml:space="preserve">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 јуна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АНДРАГОГИЈА</w:t>
      </w:r>
      <w:r>
        <w:rPr>
          <w:lang w:val="sr-CS"/>
        </w:rPr>
        <w:t>, са 30% пуног радног времена, на неодређено време 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СОЦИОЛОГИЈА – тежиште истраживања Социологија образовања, </w:t>
      </w:r>
      <w:r>
        <w:rPr>
          <w:lang w:val="sr-CS"/>
        </w:rPr>
        <w:t xml:space="preserve">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>за ужу научну област ОПШТА ПСИХОЛОГИЈА – тежиште истраживања Когнитивна психологија, са пуним радним временом, на одређено време од пет година (изб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за ужу научну област ИСТОРИЈА ЛИКОВНИХ УМЕТНОСТИ И АРХИТЕКТУРЕ – тежиште истраживања Музеологија и херитологија, са 70% пуног радног времена, на одређено време од пет година (избор на упражњено радно место одласком доц. др Ненада Радића у пензију) 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за ужу научну област ИСТОРИЈА ЛИКОВНИХ УМЕТНОСТИ И АРХИТЕКТУРЕ – тежиште истраживања Музеологија и херитологија, са 30% пуног радног времена, на одређено време од пет година (избор на упражњено радно место одласком доц. др Ненада Радића у пензију) 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>за ужу научну област КЛАСИЧНЕ НАУКЕ – тежиште истраживања Латинска лингвистика, са пуним радним временом, на одређено време од пет година (унапређење)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Дејан Тодор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Горан Кнежевић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 Александар Костић, редовни професор у пензиј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/>
      </w:pPr>
      <w:r>
        <w:rPr>
          <w:lang w:val="sr-RS"/>
        </w:rPr>
        <w:t>Тач. 2. –        др    Миомир Деспотов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Снежана Мед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Шефика Алибаб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Ранко Булатовић, редовни професор у пензиј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Тач. 3.   -       др    Мирослава Ђуришић Бојанов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Драган Попад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  Добривоје Михајловић, редовни професор на Факултету 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рганизационих наук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ач. </w:t>
      </w:r>
      <w:r>
        <w:rPr>
          <w:lang w:val="en-US"/>
        </w:rPr>
        <w:t>4</w:t>
      </w:r>
      <w:r>
        <w:rPr>
          <w:lang w:val="sr-RS"/>
        </w:rPr>
        <w:t>.  -      др      Александар Молнар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др      Ивана Спасић 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др     Мирко Филиповић, ванредни професор на Факултету за специјалн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едукацију и рехабилитацију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5.    -     др      Александар Костић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Дејан Тодоров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Василије Гвозде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Дејан Лал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Горан Кнеж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6.  -       др      Ненад Макуљ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Драган Булатовић, ванред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Милан Попад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 Зоран Гаврић, ванредни професор на Факултету примењених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</w:t>
      </w:r>
      <w:r>
        <w:rPr>
          <w:lang w:val="sr-RS"/>
        </w:rPr>
        <w:t>Уме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7.   -      др       Ненад Макуљ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 Драган Булатовић, ванред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Милан Попад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Зоран Гаврић, ванредни професор на Факултету примењених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уметност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8.   –      др        Ненад Макуљев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Др       Саша Брај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    Љиљана Стошић, виши научни сарадник Балканолошког института 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САНУ 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9.   -      др         Војин Недељковић, ванред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-      Др       Борис Пендељ, доцен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-     др         Драгана Димитријевић, доцент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 xml:space="preserve">-      др        Ифигенија Радуловић, ванредни професор Филозофског факултета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</w:t>
      </w:r>
      <w:r>
        <w:rPr>
          <w:lang w:val="sr-RS"/>
        </w:rPr>
        <w:t xml:space="preserve">У Новом Саду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35:00Z</dcterms:created>
  <dc:creator>Korisnik</dc:creator>
  <dc:description/>
  <dc:language>en-US</dc:language>
  <cp:lastModifiedBy>Korisnik</cp:lastModifiedBy>
  <cp:lastPrinted>2017-03-27T12:45:00Z</cp:lastPrinted>
  <dcterms:modified xsi:type="dcterms:W3CDTF">2017-06-27T09:35:00Z</dcterms:modified>
  <cp:revision>2</cp:revision>
  <dc:subject/>
  <dc:title>ИЗБОРНОМ ВЕЋУ</dc:title>
</cp:coreProperties>
</file>