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NIVERZITET U BEOGRA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FILOZOFSKI FAKUL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ZBORNOM VEĆ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lukom Izbornog veća Filozofskog fakulteta u Beogradu od 1. 6. 2017. godine izabrani smo za članove stručne komisije za pripremu referata o kandidatima prijavljenim na konkurs i predlaganje kandidata za izbor u zvanje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anrednog profesora (reizbor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užu naučnu oblast ETNOLOGIJA I ANTROPOLOGIJ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Na konkursu objavljenom u listu „Poslovi“ od 31. 5. 2017. godine prijavila se kandidatkinja prof. dr Ildiko Erdei. Komisija je pregledala sva dokumenta i  radove kandidata i podnosi Izbornom veću Filozofskog fakulteta u Beogradu sledeć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I   Z   V   E   Š   T   A  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diko Erdei  je rođena 2. 10. 1965. godine u Kovinu, Vojvodina. Na Odeljenju za etnologiju Filozofskog fakulteta u Beogradu je diplomirala 1991. godine, radom "Simbolika gradskih prostora – Pančevo u 19. veku", koji je iste godine, kao najbolji diplomski rad nagrađen priznanjem Etnografskog muzeja u Beogradu, nagradom "Borivoje Drobnjaković". Magistrirala je 1998. godine sa temom "Prostorno-vremenski obrasci novih političkih rituala u Beogradu 1990-1993", a doktorirala 2007. godine  disertacijom "</w:t>
      </w:r>
      <w:r>
        <w:rPr>
          <w:rFonts w:cs="Times New Roman" w:ascii="Times New Roman" w:hAnsi="Times New Roman"/>
          <w:sz w:val="24"/>
          <w:szCs w:val="24"/>
          <w:lang w:val="sr-Latn-CS"/>
        </w:rPr>
        <w:t>Teorije i koncepti o potrošnji u savremenoj antropologiji".</w:t>
      </w:r>
      <w:r>
        <w:rPr>
          <w:rFonts w:cs="Times New Roman" w:ascii="Times New Roman" w:hAnsi="Times New Roman"/>
          <w:sz w:val="24"/>
          <w:szCs w:val="24"/>
        </w:rPr>
        <w:t xml:space="preserve"> Doktorski rad je nagrađen nagradom koju dodeljuje Privredna komora Beograda, 2008. Godine. Od 1992. godine radi na Odeljenju za etnologiju i antropologiju Filozofskog fakulteta u Beogradu, najpre u zvanju asistenta pripravnika (1992-1998), zatim kao asistentkinja (1998-2007), docentkinja (2007-2012), I vanredna profesorka (2012 do danas), na predmetima Opšta etnologija – materijalna kultura (do 2003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Antropologija materijalne kulture i Nacionalna etnologija - istraživanja potrošnje (posle 2003.), a od 2006. na predmetu Nacionalna etnologija – Ekonomija i kultura. Od 2008. godine učestvuje u nastavi na master i doktorskim studijama, u okviru predmeta Urbane i rodne studije, Antropologija savremenosti (master) i Antropologija modernosti i materijalne kulture i Metodi i tehnike antropološkog pisanja (doktorske studij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Naučnoistraživački rad kandidata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periodu od prethodnog izbora u zvanje vanrednog profesora 2012. godine prof. dr Ildiko Erdei je objavila 1 uređeni zbornik radova (ko-autorka), 9 naučnih radova, 3 stručna rada, 3 naučna eseja, 2 kritička prikaza objavljenih knjiga, i 4 recenzije rukopisa knjiga za objavljivanje. Bila je suorganizatorka jedne domaće konferencije (Etnos, religija, politika, u čast prof. Dušanu Bandiću), učestvovala na 2 domaća (Filozofski fakultet, 2014, i FPN, 2014) i 4 međunarodna naučna skupa (Zagreb, 2012; Pula, 2013; Sirogojno, 2013; Budimpešta, 2016). Održala je 9 predavanja van Filozofskog fakulteta (u IS Petnica, Na FPN-u, ZRC SAZU u Ljubljani i na Fakultetu za poljske studije u Varšavi). Učestvovala je na 8 javnih razgovora, predavanja i okruglih stolova. i na 5 javnih predstavljanja knjig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Zborniku radova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"Etnos", religija i identitet, zbornik radova sa konferencije u čast profesora Dušana Bandića</w:t>
      </w:r>
      <w:r>
        <w:rPr>
          <w:rFonts w:cs="Times New Roman" w:ascii="Times New Roman" w:hAnsi="Times New Roman"/>
          <w:sz w:val="24"/>
          <w:szCs w:val="24"/>
          <w:lang w:val="it-IT"/>
        </w:rPr>
        <w:t>, Lidija B. Radulović i Ildiko Erdei (ur.), sakupljeni su  radovi sa istoimene konferencije koju su ogranizovale prof. dr Lidija Radulović i prof. dr Ildiko Erdei 2014. godine na Filozofskom fakultetu u Beogradu. Svi radovi su posvećeni ponovnom propitivanju ključnih istraživačkih tema prof. Dušana Bandića, istaknutog istraživača narodne religije Srba i dugogodišnjeg upravnika Odeljenja za etnologiju i antropologij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radu </w:t>
      </w:r>
      <w:hyperlink r:id="rId2">
        <w:r>
          <w:rPr>
            <w:rStyle w:val="InternetLink"/>
            <w:rFonts w:eastAsia="MS Gothic;ＭＳ ゴシック" w:cs="Times New Roman" w:ascii="Times New Roman" w:hAnsi="Times New Roman"/>
            <w:i/>
            <w:color w:val="000000"/>
            <w:sz w:val="24"/>
            <w:szCs w:val="24"/>
            <w:u w:val="none"/>
          </w:rPr>
          <w:t>“Veliki brat vas gleda”/“Vi gledate Velikog brata”. Fenomen (nad)gledanja i imperativ gledanosti u rijaliti program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koautorski rad sa Lidijom Radulović, EAP, sv.1, Beograd, 2016, 19-50). razmatra se povezanost pitanja gledanosti, kao jednog od ključnih elemenata komercijalizacije televizije, sa pitanjem nadgledanja, koji je okosnica popularnog rijaliti programa “Veliki brat”, I na primeru VIP VB 2013, ispituju načini na koje se postiže I podiže gledanost ovog hiperkomercijalnig program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tekstu Kombinirana soba (u: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Made in YU 2015</w:t>
      </w:r>
      <w:r>
        <w:rPr>
          <w:rFonts w:cs="Times New Roman" w:ascii="Times New Roman" w:hAnsi="Times New Roman"/>
          <w:sz w:val="24"/>
          <w:szCs w:val="24"/>
          <w:lang w:val="it-IT"/>
        </w:rPr>
        <w:t>, ZRC, Ljubljana, 2015, 107-117) daje se podrobna deskripcija i kontekstualizacija jednog od prepoznatljivih elemenata kulture stanovanja u socijalizmu, kombinovane sobe, i njenog paradigmatičnog dela, regala “od zida do zida”, u kontekstu mapiranja materijalne kulture i kulture proizvodnje u socijalističkoj Jugoslaviji.</w:t>
      </w:r>
    </w:p>
    <w:p>
      <w:pPr>
        <w:pStyle w:val="Normal"/>
        <w:spacing w:lineRule="auto" w:line="360"/>
        <w:jc w:val="both"/>
        <w:rPr>
          <w:rFonts w:ascii="Times" w:hAnsi="Time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tekstu </w:t>
      </w:r>
      <w:r>
        <w:rPr>
          <w:rFonts w:cs="Times New Roman" w:ascii="Times New Roman" w:hAnsi="Times New Roman"/>
          <w:sz w:val="24"/>
          <w:szCs w:val="24"/>
          <w:lang w:val="it-IT"/>
        </w:rPr>
        <w:t>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alvation Armani": gej senzibilitet između visoke mode i svakodnevnih odevnih praks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koautorski rad sa N. Savićem,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EAP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sv. 4, Beograd, 2015, 795-819) </w:t>
      </w:r>
      <w:r>
        <w:rPr>
          <w:rFonts w:cs="Times New Roman" w:ascii="Times New Roman" w:hAnsi="Times New Roman"/>
          <w:color w:val="231F20"/>
          <w:sz w:val="24"/>
          <w:szCs w:val="24"/>
          <w:shd w:fill="F1F1F1" w:val="clear"/>
        </w:rPr>
        <w:t>se, na osnovu sekundarne literature i empirijskog istraživanja sprovedenog među gej muškarcima u Beogradu, razmatra povezanost gej osoba sa svetom mode, njihova uloga i odnos prema odeći u različitim modnim registrima, na koje skreće pažnju DženiferKrejk – u visokoj i u svakodnevnoj modi. Diskursi i prakse svakodnevne mode u gej populaciji glavnog grada Srbije, prikazuju se kroz tri aspekta odevnih praksi: potrošnja modnih artikala, s fokusom na šoping, evaluacija i hijerarhizacija brendovamodne odeće i veština „kombinovanja“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kst </w:t>
      </w:r>
      <w:r>
        <w:rPr>
          <w:rFonts w:cs="Times New Roman" w:ascii="Times New Roman" w:hAnsi="Times New Roman"/>
          <w:color w:val="222222"/>
          <w:sz w:val="24"/>
          <w:szCs w:val="24"/>
        </w:rPr>
        <w:t>Novi život na "malom ekranu" i oko njega: počeci televizije u socijalističkoj Jugoslaviji (1955-1970) (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EAP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, Beograd, 2015, </w:t>
      </w:r>
      <w:r>
        <w:rPr>
          <w:rFonts w:cs="Times New Roman" w:ascii="Times New Roman" w:hAnsi="Times New Roman"/>
          <w:sz w:val="24"/>
          <w:szCs w:val="24"/>
        </w:rPr>
        <w:t xml:space="preserve">405-426) bavi se ispitivanjem mesta televizije </w:t>
      </w:r>
      <w:r>
        <w:rPr>
          <w:rFonts w:cs="Times New Roman" w:ascii="Times" w:hAnsi="Times"/>
          <w:sz w:val="24"/>
          <w:szCs w:val="24"/>
        </w:rPr>
        <w:t>kao nove tehnologije, kao modernog objekta u savremenom domaćinstvu i kao medija koji je omogućavao prenošenje poželjnih sadržaja za stvaranje socijalističkih građana i oblikovao modele socijalističke „kulturnosti“ i zabave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slanjajući se na nekoliko ključnih izvora građe, memoarskog karaktera, koji govore o istorijatu televizije iz ugla njenih stvaralaca i šireg kruga sa njom povezanih stručnjaka, prof. dr Erdei u radu nastoji da bliže osvetli dinamičnost procesa uvođenja televizije u jugoslovensko društvo, nedoumice, nedorečenosti i napetosti koje je ova nova tehnologija – istovremeno proizvod i posrednik modernosti – nosila sa sob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radu "Oduhovljavanje" komercijalne televizije: religijske teme i motivi u "Velikom bratu" VIP 2013 (koautorka Lidija Radulović, u: Lidija B. Radulović i Ildiko Erdei (ur.),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"Etnos", religija i identitet, zbornik radova sa konferencije u čast profesora Dušana Bandić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Odeljenje za etnologiju i Filozofski fakultet, Beograd, 2014, 237-264), analiziraju se </w:t>
      </w:r>
      <w:r>
        <w:rPr>
          <w:rFonts w:cs="Times New Roman" w:ascii="Times New Roman" w:hAnsi="Times New Roman"/>
          <w:sz w:val="24"/>
          <w:szCs w:val="24"/>
        </w:rPr>
        <w:t xml:space="preserve">javna ispoljavanja religioznosti u rijaliti šou programu “Veliki brat” (VIP, 2013), u koje su upisana određena značenja i strategije komunikacije </w:t>
      </w:r>
      <w:r>
        <w:rPr>
          <w:rFonts w:cs="Times New Roman" w:ascii="Times New Roman" w:hAnsi="Times New Roman"/>
          <w:sz w:val="24"/>
          <w:szCs w:val="24"/>
          <w:lang w:val="sr-Latn-RS"/>
        </w:rPr>
        <w:t>među</w:t>
      </w:r>
      <w:r>
        <w:rPr>
          <w:rFonts w:cs="Times New Roman" w:ascii="Times New Roman" w:hAnsi="Times New Roman"/>
          <w:sz w:val="24"/>
          <w:szCs w:val="24"/>
        </w:rPr>
        <w:t xml:space="preserve"> ukućanima i sa publikom. Ispituje se ključni paradox od koga se kreće u interpretativno “raspakivanje” ovog popularnog rijaliti programa: činjenica da se insistiranje na pitanjima duhovnosti, religije i vere odvija u kontekstu jednog hiperkomercijalnog programa, u kome učesnici, po sopstvenom priznanju, učestvuju iz finansijskih i drugih lukrativnih razloga. Osvetljavaju se različite veze i artikulacije između religioznosti, društvene i kulturne uslovljenosti modela ponašanja, komercijalizacije medija i vrednosti potrošačkog društva u kontekstu postsocijalističkih transformacija srbijanskog društv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" w:hAnsi="Times"/>
          <w:sz w:val="24"/>
          <w:szCs w:val="24"/>
        </w:rPr>
        <w:t xml:space="preserve">U radu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"Stepeni tuge: ekonomska devastacija i društveni zaborav" (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EAP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sv. 1, 2014351-369) istražuje se veza između ekonomske degradacije i urušavanja pančevačke pivare kao preduzeća i društvene institucije sa kojom su povezane mnoge društvene i kulturne prakse bitne za kontrukciju lokalnih identiteta, i procesa društvenog zaboravljanja. Ključno pitanje je </w:t>
      </w:r>
      <w:r>
        <w:rPr>
          <w:rFonts w:cs="Times New Roman" w:ascii="Times" w:hAnsi="Times"/>
          <w:sz w:val="24"/>
          <w:szCs w:val="24"/>
        </w:rPr>
        <w:t>kako se mogu protumačiti duboko, neugodno ćutanje i tišina koji obavijaju zatvaranje pivare u Pančevu i prestanak proizvodnje piva u ovom gradu posle više od 200 godina, odsustvo ma kakve javne rasprave, ali i nepostojanje bilo kakvog artikulisanog neoficijelnog diskursa o ovom gubitku. Polazeći od pretpostavke da je svaki način govorenja istovremeno i način negovorenja, u radu se ispituje koja je uloga društvenog ne-sećanja i šta možemo pročitati iz ovog negovorenja, potiskivanja, namernog zaborav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radu </w:t>
      </w:r>
      <w:r>
        <w:rPr>
          <w:rFonts w:cs="Times New Roman" w:ascii="Times New Roman" w:hAnsi="Times New Roman"/>
          <w:sz w:val="24"/>
          <w:szCs w:val="24"/>
        </w:rPr>
        <w:t xml:space="preserve">"Kod kuće": konceptualizacija doma i prakse njegove proizvodnje kod osoba istopolne seksualne orijentacije (u: Jelisaveta Blagojević, Olga Dimitrijević (ur.) </w:t>
      </w:r>
      <w:r>
        <w:rPr>
          <w:rFonts w:cs="Times New Roman" w:ascii="Times New Roman" w:hAnsi="Times New Roman"/>
          <w:i/>
          <w:sz w:val="24"/>
          <w:szCs w:val="24"/>
        </w:rPr>
        <w:t>Među nama: neispričane priče gej i lezbejskih života</w:t>
      </w:r>
      <w:r>
        <w:rPr>
          <w:rFonts w:cs="Times New Roman" w:ascii="Times New Roman" w:hAnsi="Times New Roman"/>
          <w:sz w:val="24"/>
          <w:szCs w:val="24"/>
        </w:rPr>
        <w:t xml:space="preserve">. Beograd: Hartefakt Fond, 2014, 130-145), na empirijskom materijalu nastalom intervjuisanjem pripadnika gej populacije, ispituju se konceptualizacija doma i elementi “kućevnosti” (domesticity) među beogradskim gejevima. Rezultati istraživanja pokazuju da se među pripadnicima ove polulacije u Beogradu dom konceptualizuje kao istovremeno prostor sigurnosti i slobode, i da predstavlja više od fizičkog mesta koje nastanjujemo, te da su za definiciju jednog prostora kao doma podjednako važni predmeti koji ga materijalno konstruišu, ljudi koji ga nastanjuju i unutar njega grade socijalne veze i odnose, i osećanja koja proizvodi interakcija i uzajamno konstituisanje ljudi i predme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U radu </w:t>
      </w:r>
      <w:r>
        <w:rPr>
          <w:rFonts w:cs="Times New Roman" w:ascii="Times New Roman" w:hAnsi="Times New Roman"/>
          <w:sz w:val="24"/>
          <w:szCs w:val="24"/>
        </w:rPr>
        <w:t xml:space="preserve">Biti isti, biti poseban: potrošačke prakse kao marker „istosti“ i „različitosti“ među gej osobama u Beogradu, (ko-autorski rad sa Nebojšom Savićem, u: Jelisaveta Blagojević, Olga Dimitrijević (ur.) </w:t>
      </w:r>
      <w:r>
        <w:rPr>
          <w:rFonts w:cs="Times New Roman" w:ascii="Times New Roman" w:hAnsi="Times New Roman"/>
          <w:i/>
          <w:sz w:val="24"/>
          <w:szCs w:val="24"/>
        </w:rPr>
        <w:t>Među nama: neispričane priče gej i lezbejskih života</w:t>
      </w:r>
      <w:r>
        <w:rPr>
          <w:rFonts w:cs="Times New Roman" w:ascii="Times New Roman" w:hAnsi="Times New Roman"/>
          <w:sz w:val="24"/>
          <w:szCs w:val="24"/>
        </w:rPr>
        <w:t xml:space="preserve">. Beograd: Hartefakt Fond,  2014, </w:t>
      </w:r>
      <w:r>
        <w:rPr>
          <w:rFonts w:cs="Times New Roman" w:ascii="Times New Roman" w:hAnsi="Times New Roman"/>
          <w:iCs/>
          <w:color w:val="222222"/>
          <w:sz w:val="24"/>
          <w:szCs w:val="24"/>
          <w:shd w:fill="FFFFFF" w:val="clear"/>
        </w:rPr>
        <w:t>146-163), ispituju se potrošačke prakse gej muškaraca u Beogradu. Polazeći od stereotipa da gej muškarci predstavljaju “superpotrošače”, u tekstu se pokazuje unutrašnja socijalna i ekonomska raslojenost gej zajednice, i sa njom povezane potrošačke prakse, kao oznaka različitih stilova i alatke za socijalno diferenciranje između “gej elite”, koju čine dizajneri, pripadnici kreativnih profesija i nevladinih organizacija, i onih koji na sve načine pokušavaju da imitiraju i prate ove arbitre stila u procesima socijalnog pozicioniran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radu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IKEA in Serbia: debates on modernity, culture and democracy in the pre-accession period (in Tanja Petrović (ed.),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Mirroring Europe</w:t>
      </w:r>
      <w:r>
        <w:rPr>
          <w:rFonts w:cs="Times New Roman" w:ascii="Times New Roman" w:hAnsi="Times New Roman"/>
          <w:sz w:val="24"/>
          <w:szCs w:val="24"/>
          <w:lang w:eastAsia="sr-Latn-CS"/>
        </w:rPr>
        <w:t>, Brill, 2014, 114-134) ispituje se kako  u debatama oko dolaska Ikee, poznate švedske kompanije za proizvodnju nameštaja, u Srbiju, Ikea u zvaničnom diskusru funkcioniše kao metafora kretanja Srbije prema Evropskoj uniji. Istovremeno, analiza popularnog diskursa koji nastaje u očekivanju Ikee, pokazuje da je u širem razumevanju mišljenje o Ikei višeznačno – o njoj se govori u kontekstu estetske modernosti, političke socijademokratije, post-jugoslovenske nostalgije, ali i u okviru kritičkog sagledavanja savremenog svetskog ekonomskog poretka i periferijske pozicije Srbije u njem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radu Proizvodnja potrošnje: stilovi potrošačkog društva u tranziciji (u: Dragan Stojmenović (ur.), </w:t>
      </w:r>
      <w:r>
        <w:rPr>
          <w:rFonts w:cs="Times New Roman" w:ascii="Times New Roman" w:hAnsi="Times New Roman"/>
          <w:i/>
          <w:sz w:val="24"/>
          <w:szCs w:val="24"/>
        </w:rPr>
        <w:t>Dobro je za mišljenje, ali je komplikovano za jelo: nedovoljno jasni pojmovi i pojave našeg zavičaja tumačeni iz ugla etnologije i antropologije</w:t>
      </w:r>
      <w:r>
        <w:rPr>
          <w:rFonts w:cs="Times New Roman" w:ascii="Times New Roman" w:hAnsi="Times New Roman"/>
          <w:sz w:val="24"/>
          <w:szCs w:val="24"/>
        </w:rPr>
        <w:t>, Bor: Narodna Biblioteka Bor,  2013, 35-56) dat je pregled početaka istraživanja potrošnje u antropologiji, na jednostavan način je predstavljen doprinos Meri Daglas, Pjera Burdijea i Deniela Milera, i neki od važnih analitičkih koncepata u antropološkim istraživanjima potrošnje, kao moguće alatke za razumevanje oblika razmetljive potrošnje i rituala potrošnje karakterističnih za Istočnu Srbij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Ildiko Erdei je istraživač na projektu Ministarstva nauke i tehnološkog razvoja Srbije Trenutno je angažovana na projektu Ministarstva obrazovanja i nauke "Transformacija kulturnih identiteta u savremenoj Srbiji i Evropska unija" (MNTR 177018) u aktuelnom projekatskom ciklusu (2011 -), sa temom "Konceptualizacija jugoslovenske socijalističke modernosti u postsocijalističkoj Srbiji"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čestvovala na projektu republičkog Ministarstva za nauku i tehnologiju "Problemi kulturnog identiteta stanovništva savremene Srbije", sa potprojektnom temom "Potrošnja i identiteti u savremenoj Srbiji" (2001-2005), i na projektu Ministarstva "Kulturni identiteti u procesima evropske integracije i regionalizacije" (2006-2010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Učestvovala je na više međunarodnih i regionalnih projekata, u svojstvu istraživača i predavača. Sarađivala je na međunarodnim projektima "Regional Identity Discourses in Central and Southeast Europe (1775-1945)" (2001-2002), "Reapprising the History of Southeastern Europe in the XXth Century. Between Nationalism, War and Communism" (2001-2002), DIOSCURI: “Eastern Enlargement – Western Enlargement Cultural Encounters in the European Economy and Society after the Accession” (2005-2007) i "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Negotiating Europeaness: Austria, Slovenia and the Western Balkans in the Process of EU Enlargement" (ASO Project, Slovenija, Austrija, 2010-2011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kviru bilateralnog projekta sa Slovenijom, ostvarenog između Odeljenja za etnologiju i antropologiju Filozofskog fakulteta u Beogradu i Centra za naučno-istraživački rad pri Univerzitetu Primorska u Kopru, održala je nekoliko predavanja na Filozofskom fakultetu u Kopru (2007-2008), i na u Letnjoj školi u Kopru (2008.). U okviru ASO projekta, čiji su nosioci bili naučno-istraživački centri iz Slovenije i Austrije, a koji je okupio istraživačke timove iz Austrije, Slovenije, Hrvatske, Bosne i Hercegovine i Srbije, rukovodila je timom iz Srbije (2010-2011). </w:t>
      </w:r>
      <w:r>
        <w:rPr>
          <w:rFonts w:cs="Times New Roman" w:ascii="Times New Roman" w:hAnsi="Times New Roman"/>
          <w:spacing w:val="-2"/>
          <w:sz w:val="24"/>
          <w:szCs w:val="24"/>
        </w:rPr>
        <w:t>Učestvovala kao predavačica u projektu "</w:t>
      </w:r>
      <w:r>
        <w:rPr>
          <w:rFonts w:cs="Times New Roman" w:ascii="Times New Roman" w:hAnsi="Times New Roman"/>
          <w:sz w:val="24"/>
          <w:szCs w:val="24"/>
        </w:rPr>
        <w:t xml:space="preserve">Sećanje na Maju: prilog proučavanju kulture sećanja na detinjstvo u jugoslovenskom socijalizmu" (Filozofski fakultet u Beogradu u saradnji sa Filozofskim fakultetom u Zagrebu i Bitef teatrom, Evropska kulturna fondacija u okviru programa Balkan Incentive fund for Culture, 2012). </w:t>
      </w:r>
      <w:r>
        <w:rPr>
          <w:rFonts w:cs="Times New Roman" w:ascii="Times New Roman" w:hAnsi="Times New Roman"/>
          <w:sz w:val="24"/>
          <w:szCs w:val="24"/>
          <w:lang w:val="fr-FR"/>
        </w:rPr>
        <w:t>Rukovodila je bilateralnim projektom u kome su sarađivali Filo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ofski fakultet iz Beograda i Znanstveno raziskovalni center SAZU iz Ljubljane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"Ideje o Evropi i evropeizaciji u komparativnoj perspektivi: Slovenija i Srbija" (2012-2014) i participirala </w:t>
      </w:r>
      <w:r>
        <w:rPr>
          <w:rFonts w:cs="Times New Roman" w:ascii="Times New Roman" w:hAnsi="Times New Roman"/>
          <w:sz w:val="24"/>
          <w:szCs w:val="24"/>
        </w:rPr>
        <w:t xml:space="preserve">kao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istraživačica u projektu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iCs/>
          <w:color w:val="222222"/>
          <w:sz w:val="24"/>
          <w:szCs w:val="24"/>
          <w:shd w:fill="FFFFFF" w:val="clear"/>
        </w:rPr>
        <w:t xml:space="preserve">Uljezi - Istorija homoseksualnosti/homofobije u Srbiji/Jugoslaviji", pod rukovodstvom Fonda Hartefakt, Beograd (2013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val="sr-Latn-CS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Angažovanje u razvoju nastave i drugih delatnosti Fakulteta i Univerzite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d trenutka prijema na fakultet, prof. Ildiko Erdei se aktivno uključila u nastavni proces, inovirajući vežbe, dinamizirajući nastavu, i uvodeći princip interaktivnosti, mnogo pre nego što je to promovisano aktuelnim reformama, u sopstvenu pedagošku praksu. Bila je uključena u proces reforme i unapređivanja nastavnih planova, kroz inoviranje i osavremenjavanje postojećih, i kreaciju novih kursev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red kursa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Antropologija materijalne kulture</w:t>
      </w:r>
      <w:r>
        <w:rPr>
          <w:rFonts w:cs="Times New Roman" w:ascii="Times New Roman" w:hAnsi="Times New Roman"/>
          <w:sz w:val="24"/>
          <w:szCs w:val="24"/>
          <w:lang w:val="sr-Latn-CS"/>
        </w:rPr>
        <w:t>, koji je u potpunosti osavremenjen da odgovara aktuelnim teorijskim i metodološkim istraživanjima u ovoj oblasti, prof. 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de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se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tro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iCs/>
          <w:sz w:val="24"/>
          <w:szCs w:val="24"/>
        </w:rPr>
        <w:t>n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vakodnevn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i/>
          <w:iCs/>
          <w:sz w:val="24"/>
          <w:szCs w:val="24"/>
        </w:rPr>
        <w:t>ivot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ocijalizmu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stsocijaliz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Ekonom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ultu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tropolog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der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i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jent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rop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vrem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ine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posobl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iho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azume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et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seb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red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lji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or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l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pistemol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eorij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tod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an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za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nograf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v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ezultat ovakvog rada je više nagrada koje su studenti pod njenim mentorstvom dobili na Fakultetu i izvan njega za završne diplomske i master radove. U periodu od poslednjeg izbora u zvanje, diplomski i završni-master radovi pod njenim mentorstvom nagrađeni su nagradama Odeljenja za etnologiju i antropologiju (Milena Golubović, 2013; Ana Dajić, 2014; Sonja Radivojević, 2016) i Etnografskog muzeja u Beogradu (Dina Milovanović, 2015; Ana Dajić, 2017). U poslednje dve godine, 2016. i 2017., pod njenim mentorstvom su dve studentkinje, Sara Nikolić i Ana Dajić, realizovale izložbe povezane sa njihovim završnim radovima, u Etnografskom muzeju u Beograd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Prof. dr Ildiko Erdei je bila mentor i član komisija za odbranu brojnih diplomskih  radova, magistarskih teza, master-završnih diplomskih radova. Do sada je bila članica komisije za odbranu četiri doktorske disertacije, a trenutno je mentorka na jednoj doktorskoj disertaciji (“Zoološki vrtovi u Srbiji u antropološkj perspektivi”, kandidatkinje Sonje Žakula), čija je izrada u toku. Takođe je, u periodu od 2012. do danas, bila mentorka za 18 diplomskih i 4 master rada, dok je za 24 diplomska, 1 magistarski, 12 master i 2 doktorska rada bila članica komisije za odbranu. Trenutno je mentor 4 master rada i 5 diplomskih radova, čija je izrada u t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Prof. Ildiko Erdei bila je članica Finansijske komisije Filozofskog fakulteta (2012-2015). Trenutno je članica Doktorske komisije (od 2016.), Etičke komisije (od 2017.), a učestvovala je i u radu Radne grupe za izradu pravilnika o prijemnom ispitu na doktorskim studijama Filozofskog fakulteta.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više navrata učestvovala je u projektima predstavljanja fakulteta budućim studentima (2009, 2010, 2011), kao i u organizaciji izložbe studenata etnologije i antropologije u Noći muzeja 2011. godine. Jedna je od organizatora i neposrednih rukovodilaca terenske prakse studenata etnologije i antropologije u Knjaževcu i okolini (2002-2006, 2009). U više navrata je organizovala različite oblike profesionalnih vannastavnih aktivnosti studenata: istraživanja i publikacije ("O studentima i Drugim demonima", 1996/1997), izložbe ("Kog je roda odevanje", 1999/2000), javne prezentacije istraživanja ("S predmetima na TI", 2009). Učestvovala je na letnjim školama i radionicama posvećenim razvijanju veština akademskog pisanja. U periodu od prethodnog izbora aktivno je učestvovala u više javnih tribina, okruglih stolova, predstavljanja knjiga, predavanja, na kojima je široj javnosti omogućeno da se upozna sa istraživačkim temama i perspektivom antropologije, i rezultatima istraživanja prof. dr Ildiko Erde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Učešće u stručnim organizacijama i drugim delatnostima od značaja za razvoj naučne oblasti i  Fakulteta i Univerziteta </w:t>
      </w:r>
    </w:p>
    <w:p>
      <w:pPr>
        <w:pStyle w:val="Normal"/>
        <w:spacing w:lineRule="auto" w:line="360"/>
        <w:ind w:firstLine="28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Prof. dr Ildiko Erdei je članica redakcija Glasnika Etnografskog Instituta (od 2010. godine), Glasnika Etnografskog muzeja (od 2009. godine) i članica Saveta časopisa "Interkulturalnost", Zavoda za kulturu Vojvodine (od 2012. godine). Članica je InASEA (Međunarodne asocijacije za antropologiju Jugoistočne Evrope).</w:t>
      </w:r>
    </w:p>
    <w:p>
      <w:pPr>
        <w:pStyle w:val="Normal"/>
        <w:spacing w:lineRule="auto" w:line="360"/>
        <w:ind w:firstLine="28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28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Ildiko Erdei ispunjava propisane uslove za reizbor u zvanje vanrednog profesora: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4"/>
        <w:gridCol w:w="4116"/>
      </w:tblGrid>
      <w:tr>
        <w:trPr/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ШТИ УСЛОВ </w:t>
            </w:r>
          </w:p>
        </w:tc>
      </w:tr>
      <w:tr>
        <w:trPr>
          <w:trHeight w:val="528" w:hRule="atLeast"/>
        </w:trPr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Испуњени услови за избор у звање доцента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>Docent, 2007</w:t>
            </w:r>
          </w:p>
        </w:tc>
      </w:tr>
      <w:tr>
        <w:trPr/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>УСЛОВИ З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ВА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ЛЕДЕЋИ ИЗБОР</w:t>
            </w:r>
            <w:r>
              <w:rPr>
                <w:color w:val="000000"/>
                <w:sz w:val="22"/>
                <w:szCs w:val="22"/>
              </w:rPr>
              <w:t xml:space="preserve"> У ЗВАЊЕ ВАНРЕДНОГ ПРОФЕСОРА</w:t>
            </w:r>
          </w:p>
        </w:tc>
      </w:tr>
      <w:tr>
        <w:trPr/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ОБАВЕЗНИ УСЛОВИ:</w:t>
            </w:r>
          </w:p>
        </w:tc>
      </w:tr>
      <w:tr>
        <w:trPr/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color w:val="000000"/>
                <w:sz w:val="22"/>
                <w:szCs w:val="22"/>
                <w:lang w:val="sr-Latn-RS"/>
              </w:rPr>
              <w:t>Рад у категоријама М22 М23 и М24 може бити замењен са радома у категоријама М41, М42 и М11-М13, а рад  у категоријама М23 и М24 са радом у категорији М41, М42 и М11-М14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2"/>
                <w:szCs w:val="22"/>
                <w:lang w:val="it-IT"/>
              </w:rPr>
              <w:t xml:space="preserve">2014  </w:t>
            </w:r>
            <w:r>
              <w:rPr>
                <w:sz w:val="22"/>
                <w:szCs w:val="22"/>
                <w:lang w:eastAsia="sr-Latn-CS"/>
              </w:rPr>
              <w:t xml:space="preserve">IKEA in Serbia: debates on modernity, culture and democracy in the pre-accession period, in Tanja Petrović  (ed.) </w:t>
            </w:r>
            <w:r>
              <w:rPr>
                <w:i/>
                <w:sz w:val="22"/>
                <w:szCs w:val="22"/>
                <w:lang w:eastAsia="sr-Latn-CS"/>
              </w:rPr>
              <w:t>Mirroring Europe</w:t>
            </w:r>
            <w:r>
              <w:rPr>
                <w:i/>
                <w:sz w:val="22"/>
                <w:szCs w:val="22"/>
                <w:lang w:val="sr-Latn-RS" w:eastAsia="sr-Latn-CS"/>
              </w:rPr>
              <w:t>. Ideas of Europe and Europeanization in Balkan Societies</w:t>
            </w:r>
            <w:r>
              <w:rPr>
                <w:sz w:val="22"/>
                <w:szCs w:val="22"/>
                <w:lang w:val="sr-Latn-RS" w:eastAsia="sr-Latn-CS"/>
              </w:rPr>
              <w:t>. Leiden, Boston: Brill, 114-134. –</w:t>
            </w:r>
            <w:r>
              <w:rPr>
                <w:b/>
                <w:sz w:val="22"/>
                <w:szCs w:val="22"/>
                <w:lang w:val="sr-Latn-RS" w:eastAsia="sr-Latn-CS"/>
              </w:rPr>
              <w:t xml:space="preserve"> M13</w:t>
            </w:r>
          </w:p>
          <w:p>
            <w:pPr>
              <w:pStyle w:val="NormalWeb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015  Kombinirana soba, u: </w:t>
            </w:r>
            <w:r>
              <w:rPr>
                <w:i/>
                <w:sz w:val="22"/>
                <w:szCs w:val="22"/>
                <w:lang w:val="it-IT"/>
              </w:rPr>
              <w:t>Made in YU 2015</w:t>
            </w:r>
            <w:r>
              <w:rPr>
                <w:sz w:val="22"/>
                <w:szCs w:val="22"/>
                <w:lang w:val="it-IT"/>
              </w:rPr>
              <w:t xml:space="preserve">, ZRC, Ljubljana, 107-117.  – </w:t>
            </w:r>
            <w:r>
              <w:rPr>
                <w:b/>
                <w:sz w:val="22"/>
                <w:szCs w:val="22"/>
                <w:lang w:val="it-IT"/>
              </w:rPr>
              <w:t>M14</w:t>
            </w:r>
          </w:p>
          <w:p>
            <w:pPr>
              <w:pStyle w:val="NormalWeb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2015 "</w:t>
            </w:r>
            <w:r>
              <w:rPr>
                <w:rFonts w:cs="Times New Roman" w:ascii="Times New Roman" w:hAnsi="Times New Roman"/>
                <w:shd w:fill="FFFFFF" w:val="clear"/>
              </w:rPr>
              <w:t>Salvation Armani": gej senzibilitet između visoke mode i svakodnevnih odevnih praksi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lang w:val="it-IT"/>
              </w:rPr>
              <w:t xml:space="preserve"> (koautorski rad sa N. Savićem), </w:t>
            </w:r>
            <w:r>
              <w:rPr>
                <w:rFonts w:cs="Times New Roman" w:ascii="Times New Roman" w:hAnsi="Times New Roman"/>
                <w:i/>
                <w:lang w:val="it-IT"/>
              </w:rPr>
              <w:t>EAP</w:t>
            </w:r>
            <w:r>
              <w:rPr>
                <w:rFonts w:cs="Times New Roman" w:ascii="Times New Roman" w:hAnsi="Times New Roman"/>
                <w:lang w:val="it-IT"/>
              </w:rPr>
              <w:t xml:space="preserve">, sv. 4, Beograd: 795-819. – </w:t>
            </w:r>
            <w:r>
              <w:rPr>
                <w:rFonts w:cs="Times New Roman" w:ascii="Times New Roman" w:hAnsi="Times New Roman"/>
                <w:b/>
                <w:lang w:val="it-IT"/>
              </w:rPr>
              <w:t>M24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015  </w:t>
            </w:r>
            <w:r>
              <w:rPr>
                <w:rFonts w:cs="Times New Roman" w:ascii="Times New Roman" w:hAnsi="Times New Roman"/>
                <w:color w:val="222222"/>
              </w:rPr>
              <w:t xml:space="preserve">Novi život na "malom ekranu" i oko njega: počeci televizije u socijalističkoj Jugoslaviji (1955-1970), </w:t>
            </w:r>
            <w:r>
              <w:rPr>
                <w:rFonts w:cs="Times New Roman" w:ascii="Times New Roman" w:hAnsi="Times New Roman"/>
                <w:i/>
                <w:color w:val="222222"/>
              </w:rPr>
              <w:t>EAP</w:t>
            </w:r>
            <w:r>
              <w:rPr>
                <w:rFonts w:cs="Times New Roman" w:ascii="Times New Roman" w:hAnsi="Times New Roman"/>
                <w:color w:val="222222"/>
              </w:rPr>
              <w:t>, Beograd</w:t>
            </w:r>
            <w:r>
              <w:rPr>
                <w:rFonts w:cs="Times New Roman" w:ascii="Times New Roman" w:hAnsi="Times New Roman"/>
                <w:color w:val="222222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Latn-RS"/>
              </w:rPr>
              <w:t xml:space="preserve">405-426. –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24</w:t>
            </w:r>
          </w:p>
          <w:p>
            <w:pPr>
              <w:pStyle w:val="NormalWeb"/>
              <w:spacing w:before="280" w:after="115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</w:tc>
      </w:tr>
      <w:tr>
        <w:trPr/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Један рад са међународног научног скупа објављен у целини категорије М31 или М33. 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70C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2014.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"Stepeni tuge: ekonomska devastacija i društveni zaborav", </w:t>
            </w:r>
            <w:r>
              <w:rPr>
                <w:rFonts w:cs="Times New Roman" w:ascii="Times New Roman" w:hAnsi="Times New Roman"/>
                <w:i/>
                <w:color w:val="222222"/>
                <w:shd w:fill="FFFFFF" w:val="clear"/>
              </w:rPr>
              <w:t>EAP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sv. 1, 2014, 351-369. Rad saopšten na skupu Kultura, identitet, politika - znanstveni skup u čast Dunji Rihtman-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Auguštin,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Zagreb,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1155CC"/>
                  <w:shd w:fill="FFFFFF" w:val="clear"/>
                </w:rPr>
                <w:t>25-27.10.2012</w:t>
              </w:r>
            </w:hyperlink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.; objavljen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apstrakt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u knjizi apstrakata (dvojezično, srpski i engleski); Izdavač: Institut za etnologiju i folkloristiku, glavni urednik: Tvrtko Zebec; ISBN: 987-953-6020-81-2; str. 30-31.</w:t>
            </w:r>
            <w:r>
              <w:rPr>
                <w:color w:val="222222"/>
                <w:shd w:fill="FFFFFF" w:val="clear"/>
              </w:rPr>
              <w:t xml:space="preserve"> - </w:t>
            </w:r>
            <w:r>
              <w:rPr>
                <w:b/>
              </w:rPr>
              <w:t>M33</w:t>
            </w:r>
          </w:p>
        </w:tc>
      </w:tr>
      <w:tr>
        <w:trPr>
          <w:trHeight w:val="300" w:hRule="atLeast"/>
        </w:trPr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Један рад са научног скупа националног значаја објављен у целини категорије М61 или М63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2014  "Oduhovljavanje" komercijalne televizije: religijske teme i motivi u "Velikom bratu" VIP 2013 (koautorka Lidija Radulović), u: Lidija B. Radulović i Ildiko Erdei (ur.), "Etnos", religija i identitet, zbornik radova sa konferencije u čast profesora Dušana Bandića, Odeljenje za etnologiju i Filozofski fakultet, Beograd, 237-264. Rad predstavljen na istoimenom skupu, Beograd, Filozofski fakultet, 11-12.4. 2014. – </w:t>
            </w:r>
            <w:r>
              <w:rPr>
                <w:b/>
                <w:sz w:val="22"/>
                <w:szCs w:val="22"/>
                <w:lang w:val="it-IT"/>
              </w:rPr>
              <w:t>M63</w:t>
            </w:r>
          </w:p>
          <w:p>
            <w:pPr>
              <w:pStyle w:val="Heading4"/>
              <w:shd w:fill="FFFFFF" w:val="clear"/>
              <w:spacing w:before="20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it-IT" w:eastAsia="en-US"/>
              </w:rPr>
              <w:t xml:space="preserve">2017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lang w:val="en-US" w:eastAsia="en-US"/>
                </w:rPr>
                <w:t>“Veliki brat vas gleda”/“Vi gledate Velikog brata”. Fenomen (nad)gledanja i imperativ gledanosti u rijaliti programu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 (koautorski rad sa Lidijom Radulović), EAP, sv.1, Beograd, 19-50. Rad predstavljen na skupu “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en-US" w:eastAsia="en-US"/>
              </w:rPr>
              <w:t xml:space="preserve">Studije kulture: glasovi sa margine, 7-8.6.. 2014."Od (nad)gledanja do imperativa gledanosti u komercijalnim tv-programima: pop-kult "Velikog brata" (ko-autorka sa Lidijom Radulović); objavljen apstrakt u knjizi apstrakata; Izdavač: Fakultet političkih nauka, Univerzitet u Beogradu, Beograd –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en-US" w:eastAsia="en-US"/>
              </w:rPr>
              <w:t>M63</w:t>
            </w:r>
          </w:p>
        </w:tc>
      </w:tr>
      <w:tr>
        <w:trPr>
          <w:trHeight w:val="300" w:hRule="atLeast"/>
        </w:trPr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скуство у педагошком </w:t>
            </w:r>
            <w:r>
              <w:rPr/>
              <w:t>раду</w:t>
            </w:r>
            <w:r>
              <w:rPr>
                <w:color w:val="000000"/>
                <w:sz w:val="22"/>
                <w:szCs w:val="22"/>
              </w:rPr>
              <w:t xml:space="preserve"> са студентима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ine iskustva, visoko ocenjena na evaluacijama, aktivna i u vannastavnom radu sa studentima.</w:t>
            </w:r>
          </w:p>
        </w:tc>
      </w:tr>
      <w:tr>
        <w:trPr>
          <w:trHeight w:val="1299" w:hRule="atLeast"/>
        </w:trPr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зитивна оцена педагошког рада добијена у студентским анкетама током целокупног протеклог изборног периода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čna ocena na evaluacijama kreće se između 4,5 i 4,8.</w:t>
            </w:r>
          </w:p>
        </w:tc>
      </w:tr>
    </w:tbl>
    <w:p>
      <w:pPr>
        <w:pStyle w:val="Normal"/>
        <w:spacing w:lineRule="auto" w:line="360"/>
        <w:ind w:left="868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periodu od poslednjeg izbora u zvanje 2012. godine prof. dr Erdei je bila aktivna u radu Filozofskog fakulteta, u njegovim komisijama i radnim telima, učestvovala je u organizaciji naučnog skupa na Filozofskom fakultetu, angažovala se na izgradnji naučnog podmlatka mentorskim radom i učešćem u komisijama za odbranu završnih radona na diplomskim, master i doktorskim studijama, doprinosila razvijanju nastave i inoviranju nastavnih sadržaja, a van fakulteta bila uključena u aktivnosti Etnografskog muzeja i Muzeja istorije Jugoslavije, kao i u brojne aktivnosti popularizacije antropologije i antropoloških istraživanja široj i zainteresovanoj javnos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majući u vidu dosadašnje izuzetne rezultate prof. dr Ildiko Erdei u domenima nastavnog i naučnoistraživačkog rada, kao i u aktivnostima na razvijanju interdisciplinarne i međunarodne saradnje, uzimajući u obzir njene potencijale za doprinos daljem razvoju Odeljenja, Fakulteta i Univerziteta, a u skladu sa Kriterijumima za sticanje zvanja nastavnika na Univerzitetu u Beogradu, predlažemo Izbornom veću Filozofskog fakulteta da prof. dr Ildiko Erdei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zabere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zvanje vanrednog  profesora (reizbor)  </w:t>
      </w:r>
      <w:r>
        <w:rPr>
          <w:rFonts w:cs="Times New Roman" w:ascii="Times New Roman" w:hAnsi="Times New Roman"/>
          <w:sz w:val="24"/>
          <w:szCs w:val="24"/>
          <w:lang w:val="sr-Latn-CS"/>
        </w:rPr>
        <w:t>za užu naučnu oblast ETNOLOGIJA-ANTROPOLOGI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>U Beogradu, 12. 6. 2017.</w:t>
        <w:tab/>
        <w:tab/>
        <w:tab/>
        <w:tab/>
        <w:tab/>
        <w:t xml:space="preserve">                          KOMIS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 Dragana Antonijev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dovni profesor Filozofskog fakulteta u Beograd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Ivan Kovačev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redovni profesor Filozofskog fakulteta u Beogradu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Marina Sim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anredni profesor Fakulteta političkih nauka u Beograd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  <w:spacing w:val="-3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Cambria"/>
      <w:b/>
      <w:bCs/>
      <w:i/>
      <w:iCs/>
      <w:color w:val="4F81BD"/>
      <w:spacing w:val="-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Journals/Article/2078" TargetMode="External"/><Relationship Id="rId3" Type="http://schemas.openxmlformats.org/officeDocument/2006/relationships/hyperlink" Target="tel:25-27.10.2012" TargetMode="External"/><Relationship Id="rId4" Type="http://schemas.openxmlformats.org/officeDocument/2006/relationships/hyperlink" Target="http://www.anthroserbia.org/Journals/Article/207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9:00Z</dcterms:created>
  <dc:creator>Korisnik</dc:creator>
  <dc:description/>
  <cp:keywords/>
  <dc:language>en-US</dc:language>
  <cp:lastModifiedBy>RCFF</cp:lastModifiedBy>
  <dcterms:modified xsi:type="dcterms:W3CDTF">2017-06-13T13:39:00Z</dcterms:modified>
  <cp:revision>2</cp:revision>
  <dc:subject/>
  <dc:title>UNIVERZITET U BEOGRADU</dc:title>
</cp:coreProperties>
</file>