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lang w:val="sr-RS"/>
        </w:rPr>
        <w:t>Лидија Б. Раду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Лидија Божидар Раду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22.12. 196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ванредна професор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 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199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етнологија и антропол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Конструкција рода у народној религији Срб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1993. асистент –прирпавник; 1999. асистент; 2007. доцент; 2012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ванредног професора (реизбор)__________Да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4,16 до 4,8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 год.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ства на академским: 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ства на мастер: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ама на академским: 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ама на мастер:  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- 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избора у звање ванредног про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1 рад у М1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4 рада у категорији 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1 рад у М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1 рад у М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sr-RS"/>
              </w:rPr>
            </w:pPr>
            <w:r>
              <w:rPr/>
              <w:t>2015</w:t>
            </w:r>
            <w:r>
              <w:rPr>
                <w:lang w:val="sr-RS"/>
              </w:rPr>
              <w:t>.</w:t>
            </w:r>
            <w:r>
              <w:rPr/>
              <w:t xml:space="preserve"> Radulović Lidija B., Kovač Senka. Mappatura mediatica dei luoghi</w:t>
            </w:r>
            <w:r>
              <w:rPr>
                <w:lang w:val="sr-RS"/>
              </w:rPr>
              <w:t xml:space="preserve"> </w:t>
            </w:r>
            <w:r>
              <w:rPr/>
              <w:t>sacri e interpretazioni populari</w:t>
            </w:r>
            <w:r>
              <w:rPr>
                <w:lang w:val="sr-RS"/>
              </w:rPr>
              <w:t xml:space="preserve"> </w:t>
            </w:r>
            <w:r>
              <w:rPr/>
              <w:t>dei pellegrinaggi in Serbia. У: GIACALONE, Fiorella (ur.)</w:t>
            </w:r>
            <w:r>
              <w:rPr>
                <w:i/>
                <w:iCs/>
              </w:rPr>
              <w:t xml:space="preserve"> Pellegrinaggi e itinerari turistico-religios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i/>
                <w:iCs/>
              </w:rPr>
              <w:t>in Europa : identità locali e dinamich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</w:rPr>
              <w:t>transnazionali</w:t>
            </w:r>
            <w:r>
              <w:rPr/>
              <w:t>, (Legami sociali, Ricerca</w:t>
            </w:r>
            <w:r>
              <w:rPr>
                <w:lang w:val="sr-RS"/>
              </w:rPr>
              <w:t xml:space="preserve"> </w:t>
            </w:r>
            <w:r>
              <w:rPr/>
              <w:t>e critica sociale, 7).</w:t>
            </w:r>
            <w:r>
              <w:rPr>
                <w:lang w:val="sr-RS"/>
              </w:rPr>
              <w:t xml:space="preserve"> </w:t>
            </w:r>
            <w:r>
              <w:rPr/>
              <w:t>Perugia]: Morlacchi editore University press,  277-449.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М13</w:t>
            </w:r>
          </w:p>
          <w:p>
            <w:pPr>
              <w:pStyle w:val="NormalWeb"/>
              <w:rPr>
                <w:b/>
                <w:b/>
                <w:lang w:val="sr-Latn-RS"/>
              </w:rPr>
            </w:pPr>
            <w:r>
              <w:rPr>
                <w:lang w:val="sr-RS"/>
              </w:rPr>
              <w:t xml:space="preserve">2012.  „(Хипер)продукција чуда и чудесних дела: значења народних и црквених интерпретација и њихов значај за процес десекуларизације у Србији, </w:t>
            </w:r>
            <w:r>
              <w:rPr>
                <w:i/>
                <w:lang w:val="sr-RS"/>
              </w:rPr>
              <w:t>Етноантрополошки проблеми</w:t>
            </w:r>
            <w:r>
              <w:rPr>
                <w:lang w:val="sr-RS"/>
              </w:rPr>
              <w:t xml:space="preserve">, год.7, св.4, 919-933. </w:t>
            </w:r>
            <w:r>
              <w:rPr>
                <w:b/>
                <w:lang w:val="sr-Latn-RS"/>
              </w:rPr>
              <w:t>M 24</w:t>
            </w:r>
          </w:p>
          <w:p>
            <w:pPr>
              <w:pStyle w:val="NormalWeb"/>
              <w:rPr/>
            </w:pPr>
            <w:r>
              <w:rPr>
                <w:lang w:val="sr-RS"/>
              </w:rPr>
              <w:t xml:space="preserve">2014. Бог као приватна ствар: култура сећања и религијски живот у време социјализма“, </w:t>
            </w:r>
            <w:r>
              <w:rPr>
                <w:i/>
                <w:lang w:val="sr-RS"/>
              </w:rPr>
              <w:t>Етноантрополошки проблеми</w:t>
            </w:r>
            <w:r>
              <w:rPr>
                <w:i/>
                <w:lang w:val="sr-Latn-RS"/>
              </w:rPr>
              <w:t>,</w:t>
            </w:r>
            <w:r>
              <w:rPr>
                <w:lang w:val="sr-RS"/>
              </w:rPr>
              <w:t xml:space="preserve"> год.9, св.1, 35-48.</w:t>
            </w:r>
            <w:r>
              <w:rPr>
                <w:b/>
                <w:lang w:val="sr-Latn-RS"/>
              </w:rPr>
              <w:t xml:space="preserve"> M 24</w:t>
            </w:r>
          </w:p>
          <w:p>
            <w:pPr>
              <w:pStyle w:val="NormalWeb"/>
              <w:rPr/>
            </w:pPr>
            <w:r>
              <w:rPr>
                <w:bCs/>
              </w:rPr>
              <w:t>2016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Radulović Lidija, Kovač Senka, Manastiri Srpske pravoslavne crkve na Internetu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novi oblici religijskih i duhovnih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interakcija posredstvom Fejsbuka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i/>
              </w:rPr>
              <w:t>Etnoantropološki problemi</w:t>
            </w:r>
            <w:r>
              <w:rPr>
                <w:bCs/>
              </w:rPr>
              <w:t xml:space="preserve"> vol 11, No 1, 137-158</w:t>
            </w:r>
            <w:r>
              <w:rPr>
                <w:bCs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M 24</w:t>
            </w:r>
          </w:p>
          <w:p>
            <w:pPr>
              <w:pStyle w:val="NormalWeb"/>
              <w:rPr/>
            </w:pPr>
            <w:r>
              <w:rPr>
                <w:lang w:val="sr-RS"/>
              </w:rPr>
              <w:t xml:space="preserve">2017. </w:t>
            </w:r>
            <w:r>
              <w:rPr>
                <w:lang w:val="sr-Latn-RS"/>
              </w:rPr>
              <w:t>Radulović</w:t>
            </w:r>
            <w:r>
              <w:rPr/>
              <w:t>, Lidija B., Erdei, Ildiko.</w:t>
            </w:r>
            <w:r>
              <w:rPr>
                <w:lang w:val="sr-RS"/>
              </w:rPr>
              <w:t xml:space="preserve"> </w:t>
            </w:r>
            <w:r>
              <w:rPr/>
              <w:t>Veliki brat vas gleda"/"Vi gledate</w:t>
            </w:r>
            <w:r>
              <w:rPr>
                <w:lang w:val="sr-RS"/>
              </w:rPr>
              <w:t xml:space="preserve"> </w:t>
            </w:r>
            <w:r>
              <w:rPr/>
              <w:t>Velikog brata" : fenomen</w:t>
            </w:r>
            <w:r>
              <w:rPr>
                <w:lang w:val="sr-RS"/>
              </w:rPr>
              <w:t xml:space="preserve"> </w:t>
            </w:r>
            <w:r>
              <w:rPr/>
              <w:t>(nad)gledanja i imperativ gledanosti</w:t>
            </w:r>
            <w:r>
              <w:rPr>
                <w:lang w:val="sr-RS"/>
              </w:rPr>
              <w:t xml:space="preserve"> </w:t>
            </w:r>
            <w:r>
              <w:rPr/>
              <w:t xml:space="preserve">u rijaliti programu. </w:t>
            </w:r>
            <w:r>
              <w:rPr>
                <w:i/>
                <w:iCs/>
              </w:rPr>
              <w:t>Etnoantropološk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</w:rPr>
              <w:t>problemi</w:t>
            </w:r>
            <w:r>
              <w:rPr/>
              <w:t>, god. 12, sv. 1, str. 19-50.</w:t>
            </w:r>
            <w:r>
              <w:rPr>
                <w:b/>
                <w:lang w:val="sr-Latn-RS"/>
              </w:rPr>
              <w:t xml:space="preserve"> M 24</w:t>
            </w:r>
          </w:p>
          <w:p>
            <w:pPr>
              <w:pStyle w:val="NormalWeb"/>
              <w:rPr>
                <w:b/>
                <w:b/>
                <w:lang w:val="sr-Latn-CS"/>
              </w:rPr>
            </w:pPr>
            <w:r>
              <w:rPr/>
              <w:t>2013.  Radulovi</w:t>
            </w:r>
            <w:r>
              <w:rPr>
                <w:lang w:val="sr-Latn-CS"/>
              </w:rPr>
              <w:t xml:space="preserve">ć, Lidija, B., Blagojević, Mirko. „Tradicionalna verska kultura,  narodno i oficijelno pravoslavlje“. </w:t>
            </w:r>
            <w:r>
              <w:rPr>
                <w:i/>
                <w:lang w:val="sr-Latn-CS"/>
              </w:rPr>
              <w:t>Kultura</w:t>
            </w:r>
            <w:r>
              <w:rPr>
                <w:lang w:val="sr-Latn-CS"/>
              </w:rPr>
              <w:t xml:space="preserve">, br. 141, 23-36. </w:t>
            </w:r>
            <w:r>
              <w:rPr>
                <w:b/>
                <w:lang w:val="sr-Latn-CS"/>
              </w:rPr>
              <w:t>M 51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Latn-CS"/>
              </w:rPr>
              <w:t>2013</w:t>
            </w:r>
            <w:r>
              <w:rPr>
                <w:lang w:val="sr-R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Исти а различити: пример компаративне предности резултата истраживања религиозности у антропологији, Етнолошко-антрополошке свеске, н.с. 21 (10), 153-167.</w:t>
            </w:r>
            <w:r>
              <w:rPr>
                <w:lang w:val="sr-Latn-RS"/>
              </w:rPr>
              <w:t xml:space="preserve"> </w:t>
            </w:r>
            <w:r>
              <w:rPr>
                <w:b/>
                <w:lang w:val="sr-Latn-RS"/>
              </w:rPr>
              <w:t>M 5</w:t>
            </w:r>
            <w:r>
              <w:rPr>
                <w:b/>
                <w:lang w:val="sr-RS"/>
              </w:rPr>
              <w:t>2</w:t>
            </w:r>
          </w:p>
          <w:p>
            <w:pPr>
              <w:pStyle w:val="NormalWeb"/>
              <w:spacing w:before="280" w:after="115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Kovač, Senka, Radulovi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Lidija B. Les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tes électroniques des monastères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e forme digitale d'ex-voto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:</w:t>
            </w:r>
            <w:r>
              <w:rPr/>
              <w:t xml:space="preserve"> Fourn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Laurent Sébastien (ur.), </w:t>
            </w:r>
            <w:r>
              <w:rPr/>
              <w:t>Keszeg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lmos (ur.), TÖTSZEGI, Tekla</w:t>
            </w:r>
            <w:r>
              <w:rPr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ur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es langages de la communicatio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ituelle en 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Cluj-Napoc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iza János Néprajzi Társaság, str. 193-210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. Erdei, Ildiko, Radulović, Lidija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"Oduhovljavanje" komercijalne televizije: religijs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tanja i motivi u "Velikom bratu"(VIP, 2013). У: Radulović, Lidija B. (ur.), Ere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ldiko (ur.)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"Etnos", religija i identite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: naučni skup u čast Dušana Bandića [održanog 11. i12. aprila 2014. godine u Beogradu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: zbornik rado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Beograd: Filozofski fakultet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eljenje za etnologiju i antropologiju,  237-26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Стручно-професионални доприно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ица је редакције часописа „Антропологија“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еница организационог одбора националног научног скупа и једна од уредница зборника са националног скупа </w:t>
      </w:r>
      <w:r>
        <w:rPr>
          <w:rFonts w:cs="Times New Roman" w:ascii="Times New Roman" w:hAnsi="Times New Roman"/>
          <w:i/>
          <w:iCs/>
          <w:sz w:val="24"/>
          <w:szCs w:val="24"/>
        </w:rPr>
        <w:t>"Etnos", religija i identitet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: naučni skup u čast Dušana Bandića (održanog 11. i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2. aprila 2014.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odin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)</w:t>
      </w:r>
    </w:p>
    <w:p>
      <w:pPr>
        <w:pStyle w:val="NormalWeb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Менторка је на три докторска рада и </w:t>
      </w:r>
      <w:r>
        <w:rPr/>
        <w:t xml:space="preserve"> три мастер рада</w:t>
      </w:r>
      <w:r>
        <w:rPr>
          <w:lang w:val="sr-RS"/>
        </w:rPr>
        <w:t xml:space="preserve"> у изради</w:t>
      </w:r>
      <w:r>
        <w:rPr/>
        <w:t xml:space="preserve">. </w:t>
      </w:r>
      <w:r>
        <w:rPr>
          <w:lang w:val="sr-RS"/>
        </w:rPr>
        <w:t xml:space="preserve">На </w:t>
      </w:r>
      <w:r>
        <w:rPr/>
        <w:t>интердисциплинарно</w:t>
      </w:r>
      <w:r>
        <w:rPr>
          <w:lang w:val="sr-RS"/>
        </w:rPr>
        <w:t>м</w:t>
      </w:r>
      <w:r>
        <w:rPr/>
        <w:t xml:space="preserve"> студијско</w:t>
      </w:r>
      <w:r>
        <w:rPr>
          <w:lang w:val="sr-RS"/>
        </w:rPr>
        <w:t>м</w:t>
      </w:r>
      <w:r>
        <w:rPr/>
        <w:t xml:space="preserve"> програм</w:t>
      </w:r>
      <w:r>
        <w:rPr>
          <w:lang w:val="sr-RS"/>
        </w:rPr>
        <w:t>у</w:t>
      </w:r>
      <w:r>
        <w:rPr/>
        <w:t xml:space="preserve"> докторских академских студија </w:t>
      </w:r>
      <w:r>
        <w:rPr>
          <w:lang w:val="sr-RS"/>
        </w:rPr>
        <w:t xml:space="preserve">- </w:t>
      </w:r>
      <w:r>
        <w:rPr/>
        <w:t>Родне студије, Центар</w:t>
      </w:r>
      <w:r>
        <w:rPr>
          <w:lang w:val="sr-RS"/>
        </w:rPr>
        <w:t>а</w:t>
      </w:r>
      <w:r>
        <w:rPr/>
        <w:t xml:space="preserve"> за родне студије, АЦИМСИ, Универзитет</w:t>
      </w:r>
      <w:r>
        <w:rPr>
          <w:lang w:val="sr-RS"/>
        </w:rPr>
        <w:t>а</w:t>
      </w:r>
      <w:r>
        <w:rPr/>
        <w:t xml:space="preserve"> у </w:t>
      </w:r>
      <w:r>
        <w:rPr>
          <w:lang w:val="sr-RS"/>
        </w:rPr>
        <w:t>Н</w:t>
      </w:r>
      <w:r>
        <w:rPr/>
        <w:t>овом Саду</w:t>
      </w:r>
      <w:r>
        <w:rPr>
          <w:lang w:val="sr-RS"/>
        </w:rPr>
        <w:t xml:space="preserve"> била је менторка на докторском раду одбрањеном 2016. Године.</w:t>
      </w:r>
    </w:p>
    <w:p>
      <w:pPr>
        <w:pStyle w:val="NormalWeb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У протеклом изборном периоду од 2012. Године ради на пројекту </w:t>
      </w:r>
      <w:r>
        <w:rPr>
          <w:i/>
          <w:lang w:val="sr-CS"/>
        </w:rPr>
        <w:t>Трансформација културних идентитета у савременој Србији и Европска унија</w:t>
      </w:r>
      <w:r>
        <w:rPr>
          <w:lang w:val="sr-CS"/>
        </w:rPr>
        <w:t>, Министарство просвете, науке и технолошког развоја Републике Србије, (од 2011. године – продужен до краја 2017.).</w:t>
        <w:tab/>
        <w:tab/>
      </w:r>
    </w:p>
    <w:p>
      <w:pPr>
        <w:pStyle w:val="Normal"/>
        <w:spacing w:lineRule="auto" w:line="360" w:before="0" w:after="16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оквиру међународне сарадње учествовала је у билатералном пројект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2012-2013.године) </w:t>
      </w:r>
      <w:r>
        <w:rPr>
          <w:rFonts w:cs="Times New Roman" w:ascii="Times New Roman" w:hAnsi="Times New Roman"/>
          <w:sz w:val="24"/>
          <w:szCs w:val="24"/>
        </w:rPr>
        <w:t>под називом „Идеје о Европи и европеизацији у компаративној перспективи: Словенија и Србија“, са Институтом за културне студије и студије сећања Научно-истраживачког центра Словеначке академије наука и уметности у Љубљани који је подрж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стра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ТР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ила је и на истраживачком пројекту „Уљези – историја хомосексуалности и хомофобије у Србији /Југославији“, Хартефакт фонд – Београд , 2013-2014.</w:t>
      </w:r>
    </w:p>
    <w:p>
      <w:pPr>
        <w:pStyle w:val="Normal"/>
        <w:spacing w:lineRule="auto" w:line="36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ериоду од 201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до сада бил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енторк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RS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дипломских радова и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мастер радова, учествовала у раду 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омисија на мастер студијама и 3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дипломских радова на основним. </w:t>
      </w:r>
    </w:p>
    <w:p>
      <w:pPr>
        <w:pStyle w:val="Normal"/>
        <w:spacing w:lineRule="auto" w:line="360"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ица је Етнолошког и антрополошког друштва Србије и ИнАСЕА (Међународног удружења за проучавање југоисточне етнологије и антропологије).Члан је Матице српске за коју је радила на писању одредница за </w:t>
      </w:r>
      <w:r>
        <w:rPr>
          <w:rFonts w:cs="Times New Roman" w:ascii="Times New Roman" w:hAnsi="Times New Roman"/>
          <w:i/>
          <w:sz w:val="24"/>
          <w:szCs w:val="24"/>
        </w:rPr>
        <w:t>Српску енциклопедиј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гогодишња чланица Комисије за студентска питања од 2016. председница исте Комисије. Организовала трибину „Студенти са хендикепом у систему високог образовања“ и организовала хуманитарну акцију за подршку студентима са хендикепом (новац намењен куповини асистивне технологиј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лавни координатор промоције Факултета од 2010. до 2013. 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јекат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ле радионице друштвено-хуманистичких нау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квиру којег је тимски организовала </w:t>
      </w:r>
      <w:r>
        <w:rPr>
          <w:rFonts w:cs="Times New Roman" w:ascii="Times New Roman" w:hAnsi="Times New Roman"/>
          <w:sz w:val="24"/>
          <w:szCs w:val="24"/>
          <w:lang w:val="sr-CS"/>
        </w:rPr>
        <w:t>радионице у градовима у Србији (мај-децембар 2011.) и 25 радионица на Филозофском факултету за ученике гиманазија и средњих школа у Београду (април 2012.годин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изовала манифестациј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оћ музе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11. и 2012.) на Филозофском факултету. Радила у тиму Одељења за етнологију и антропологију на припреми и реализацији изложбе за манифестациј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Викенд на Филозофс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5.године. У оквиру манифестације Викенд на Филозофском 2014. и 2015. године организовала хуманитарну акцију донације за Национално удружење родитеља деце оболеле од рака.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приложене докуметације, а након анализе научних радова кандидаткиње, Комисија је закључила да се научни допринос др Радуловић може оценити као веома значајан за област проучавања антропологије религије, родних студија и других под-дисциплина етнологије и антропологије. Комисија је узела у обзир педагошки рад кандидаткиње и чињеницу да су с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туденти у процесу вредновања наставног рада протеклих година, на свим предметима, њен рад оцењивали веома високим оценама и давали похвалне коментаре, као и ангажовање на промоцији Филозофског факултета и популаризацији нау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висок квалитет и разноврсност активности и постигнутих резултата у свим областима рада који се очекују од универзитетских настав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наставна, научно-истраживачка и административна делатност),  сматрамо да доц. др Лидија Радуловић испуњава све услове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изб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звање ванредног професора за ужу научну област ЕТНОЛОГИЈА -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Место и датум:_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12.06.201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.                                                                                проф. др Сенка Ковач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sr-RS"/>
        </w:rPr>
        <w:t>проф. др Данијел Синани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sr-RS"/>
        </w:rPr>
        <w:t>др Јадранка Ђорђевић Црнобрњ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sr-RS"/>
        </w:rPr>
        <w:t>Виши научни сарадник ЕИ САНУ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6:00Z</dcterms:created>
  <dc:creator>Tatjana Subasic Nikolic</dc:creator>
  <dc:description/>
  <dc:language>en-US</dc:language>
  <cp:lastModifiedBy>Korisnik</cp:lastModifiedBy>
  <cp:lastPrinted>2017-06-13T15:27:00Z</cp:lastPrinted>
  <dcterms:modified xsi:type="dcterms:W3CDTF">2017-06-13T13:46:00Z</dcterms:modified>
  <cp:revision>2</cp:revision>
  <dc:subject/>
  <dc:title/>
</cp:coreProperties>
</file>