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ВМ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CS"/>
              </w:rPr>
              <w:t>94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X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Latn-CS" w:eastAsia="en-US"/>
        </w:rPr>
        <w:t>1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Проф. др Данијел Синани, председник Већа, констатовао је да је </w:t>
      </w:r>
      <w:r>
        <w:rPr/>
        <w:t>пребројавањ</w:t>
      </w:r>
      <w:r>
        <w:rPr>
          <w:lang w:val="sr-RS" w:eastAsia="en-US"/>
        </w:rPr>
        <w:t>ем</w:t>
      </w:r>
      <w:r>
        <w:rPr/>
        <w:t xml:space="preserve"> евиденционих листића о присуству на седници, </w:t>
      </w:r>
      <w:r>
        <w:rPr>
          <w:lang w:val="sr-RS" w:eastAsia="en-US"/>
        </w:rPr>
        <w:t>утврђено</w:t>
      </w:r>
      <w:r>
        <w:rPr/>
        <w:t xml:space="preserve"> да је присутно </w:t>
      </w:r>
      <w:r>
        <w:rPr>
          <w:lang w:val="sr-RS" w:eastAsia="en-US"/>
        </w:rPr>
        <w:t>17</w:t>
      </w:r>
      <w:r>
        <w:rPr>
          <w:lang w:val="sr-Latn-RS" w:eastAsia="en-US"/>
        </w:rPr>
        <w:t>8</w:t>
      </w:r>
      <w:r>
        <w:rPr/>
        <w:t xml:space="preserve"> од укупно </w:t>
      </w:r>
      <w:r>
        <w:rPr>
          <w:lang w:val="sr-RS" w:eastAsia="en-US"/>
        </w:rPr>
        <w:t>24</w:t>
      </w:r>
      <w:r>
        <w:rPr>
          <w:lang w:val="sr-Latn-RS" w:eastAsia="en-US"/>
        </w:rPr>
        <w:t>6</w:t>
      </w:r>
      <w:r>
        <w:rPr/>
        <w:t xml:space="preserve"> чланова Већа, и то:</w:t>
      </w:r>
      <w:r>
        <w:rPr>
          <w:color w:val="993300"/>
        </w:rPr>
        <w:t xml:space="preserve"> </w:t>
      </w:r>
      <w:r>
        <w:rPr/>
        <w:t>5</w:t>
      </w:r>
      <w:r>
        <w:rPr>
          <w:lang w:val="sr-Latn-RS" w:eastAsia="en-US"/>
        </w:rPr>
        <w:t>0</w:t>
      </w:r>
      <w:r>
        <w:rPr/>
        <w:t xml:space="preserve"> редовн</w:t>
      </w:r>
      <w:r>
        <w:rPr>
          <w:lang w:val="sr-RS" w:eastAsia="en-US"/>
        </w:rPr>
        <w:t>их</w:t>
      </w:r>
      <w:r>
        <w:rPr/>
        <w:t xml:space="preserve"> професора, 4</w:t>
      </w:r>
      <w:r>
        <w:rPr>
          <w:lang w:val="sr-RS" w:eastAsia="en-US"/>
        </w:rPr>
        <w:t>5</w:t>
      </w:r>
      <w:r>
        <w:rPr/>
        <w:t xml:space="preserve"> ванредн</w:t>
      </w:r>
      <w:r>
        <w:rPr>
          <w:lang w:val="sr-RS" w:eastAsia="en-US"/>
        </w:rPr>
        <w:t xml:space="preserve">их </w:t>
      </w:r>
      <w:r>
        <w:rPr/>
        <w:t>професора, 6</w:t>
      </w:r>
      <w:r>
        <w:rPr>
          <w:lang w:val="sr-RS" w:eastAsia="en-US"/>
        </w:rPr>
        <w:t xml:space="preserve">9 </w:t>
      </w:r>
      <w:r>
        <w:rPr/>
        <w:t>доцената, 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8</w:t>
      </w:r>
      <w:r>
        <w:rPr>
          <w:color w:val="993300"/>
          <w:lang w:val="sr-RS" w:eastAsia="en-US"/>
        </w:rPr>
        <w:t xml:space="preserve"> </w:t>
      </w:r>
      <w:r>
        <w:rPr/>
        <w:t>асистена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CS" w:eastAsia="en-US"/>
        </w:rPr>
        <w:t>3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/>
      </w:pPr>
      <w:r>
        <w:rPr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е Кадровске комисије са седница одржаних 21.2.2017. и 28.3.2017. годин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rPr/>
      </w:pPr>
      <w:r>
        <w:rPr/>
        <w:t xml:space="preserve">            </w:t>
      </w:r>
      <w:r>
        <w:rPr>
          <w:lang w:val="sr-Latn-CS" w:eastAsia="en-US"/>
        </w:rPr>
        <w:t>I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>ВАНРЕДНОГ</w:t>
      </w:r>
      <w:r>
        <w:rPr/>
        <w:t xml:space="preserve">  ПРОФЕСОРА за ужу научну област АРХЕОЛОГИЈА, на Одељењу за археологију, са пуним радним временом, на одређено време од п</w:t>
      </w:r>
      <w:r>
        <w:rPr>
          <w:lang w:val="en-US" w:eastAsia="en-US"/>
        </w:rPr>
        <w:t>e</w:t>
      </w:r>
      <w:r>
        <w:rPr/>
        <w:t>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хаило Милинковић, редовни професор, др Ненад Тасић, редовни професор и др Весна Бикић, научни саветник у Археолошком институт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II</w:t>
      </w:r>
      <w:r>
        <w:rPr/>
        <w:t>)</w:t>
      </w:r>
    </w:p>
    <w:p>
      <w:pPr>
        <w:pStyle w:val="Normal"/>
        <w:ind w:left="720" w:hanging="15"/>
        <w:jc w:val="both"/>
        <w:rPr/>
      </w:pPr>
      <w:r>
        <w:rPr/>
        <w:t>Расписује се конкурс за избор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КЛАСИЧНЕ НАУКЕ- тежиште истраживања Античка и византијска књижевност, на Одељењу за класичне науке, са  пуним радним временом, на одређено време од пет година.</w:t>
      </w:r>
    </w:p>
    <w:p>
      <w:pPr>
        <w:pStyle w:val="Normal"/>
        <w:ind w:left="705" w:right="70" w:hanging="0"/>
        <w:jc w:val="both"/>
        <w:rPr/>
      </w:pPr>
      <w:r>
        <w:rPr/>
        <w:t xml:space="preserve">Образује се Комисија за припрему извештаја у саставу: др Александар Лома, редовни професор, др </w:t>
      </w:r>
      <w:r>
        <w:rPr>
          <w:lang w:val="sr-RS" w:eastAsia="en-US"/>
        </w:rPr>
        <w:t>Александ</w:t>
      </w:r>
      <w:r>
        <w:rPr/>
        <w:t>а</w:t>
      </w:r>
      <w:r>
        <w:rPr>
          <w:lang w:val="sr-RS" w:eastAsia="en-US"/>
        </w:rPr>
        <w:t xml:space="preserve">р </w:t>
      </w:r>
      <w:r>
        <w:rPr/>
        <w:t>Поповић</w:t>
      </w:r>
      <w:r>
        <w:rPr>
          <w:lang w:val="sr-RS" w:eastAsia="en-US"/>
        </w:rPr>
        <w:t xml:space="preserve">, </w:t>
      </w:r>
      <w:r>
        <w:rPr/>
        <w:t>ванредни</w:t>
      </w:r>
      <w:r>
        <w:rPr>
          <w:lang w:val="sr-RS" w:eastAsia="en-US"/>
        </w:rPr>
        <w:t xml:space="preserve"> </w:t>
      </w:r>
      <w:r>
        <w:rPr/>
        <w:t>професор и др Бојана Крсмановић, виши научни сарадник Византолошког института САНУ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</w:t>
      </w:r>
      <w:r>
        <w:rPr>
          <w:lang w:val="sr-RS" w:eastAsia="en-US"/>
        </w:rPr>
        <w:t xml:space="preserve"> </w:t>
      </w:r>
      <w:r>
        <w:rPr/>
        <w:t>КЛАСИЧНЕ НАУКЕ-тежиште истраживања Латинска лингвистика, на Одељењу за класичне нау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Војин Недељковић, ванредни професор, др Гордан Маричић</w:t>
      </w:r>
      <w:r>
        <w:rPr>
          <w:lang w:val="sr-RS" w:eastAsia="en-US"/>
        </w:rPr>
        <w:t xml:space="preserve">, </w:t>
      </w:r>
      <w:r>
        <w:rPr/>
        <w:t>ванредни професор и др Марјанца Пакиж</w:t>
      </w:r>
      <w:r>
        <w:rPr>
          <w:lang w:val="sr-RS" w:eastAsia="en-US"/>
        </w:rPr>
        <w:t>, ванредни професор</w:t>
      </w:r>
      <w:r>
        <w:rPr/>
        <w:t xml:space="preserve">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</w:t>
      </w:r>
      <w:r>
        <w:rPr>
          <w:lang w:val="sr-RS" w:eastAsia="en-US"/>
        </w:rPr>
        <w:t xml:space="preserve"> </w:t>
      </w:r>
      <w:r>
        <w:rPr/>
        <w:t>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 xml:space="preserve">Образује се Комисија за припрему извештаја у саставу: др Дејан Лаловић, редовни професор, др Василије Гвоозденовић, редовни професор и др </w:t>
      </w:r>
      <w:r>
        <w:rPr>
          <w:lang w:val="sr-RS" w:eastAsia="en-US"/>
        </w:rPr>
        <w:t xml:space="preserve">Драган </w:t>
      </w:r>
      <w:r>
        <w:rPr/>
        <w:t>Павловић</w:t>
      </w:r>
      <w:r>
        <w:rPr>
          <w:lang w:val="sr-RS" w:eastAsia="en-US"/>
        </w:rPr>
        <w:t xml:space="preserve">, </w:t>
      </w:r>
      <w:r>
        <w:rPr/>
        <w:t>редовни</w:t>
      </w:r>
      <w:r>
        <w:rPr>
          <w:lang w:val="sr-RS" w:eastAsia="en-US"/>
        </w:rPr>
        <w:t xml:space="preserve"> професор</w:t>
      </w:r>
      <w:r>
        <w:rPr/>
        <w:t xml:space="preserve"> ФАСПЕР Универзи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ru-RU" w:eastAsia="en-US"/>
        </w:rPr>
        <w:t>О</w:t>
      </w:r>
      <w:r>
        <w:rPr>
          <w:lang w:val="sr-RS" w:eastAsia="en-US"/>
        </w:rPr>
        <w:t>ПШТА ПСИХОЛОГИЈА – тежиште истраживања Клиничка психологија,</w:t>
      </w:r>
      <w:r>
        <w:rPr/>
        <w:t xml:space="preserve">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 xml:space="preserve">Образује се Комисија за припрему извештаја у саставу: др Марија Митић, ванредни професор у пензији, др Татјана Вукосављевић Гвозден, редовни  професор, др </w:t>
      </w:r>
      <w:r>
        <w:rPr>
          <w:lang w:val="sr-RS" w:eastAsia="en-US"/>
        </w:rPr>
        <w:t>Јелена Срна, редовни професор у пензији</w:t>
      </w:r>
      <w:r>
        <w:rPr/>
        <w:t xml:space="preserve"> и др </w:t>
      </w:r>
      <w:r>
        <w:rPr>
          <w:lang w:val="sr-RS" w:eastAsia="en-US"/>
        </w:rPr>
        <w:t>Велимир Поповић, доцент</w:t>
      </w:r>
      <w:r>
        <w:rPr/>
        <w:t>.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 </w:t>
      </w:r>
      <w:r>
        <w:rPr/>
        <w:t>ИСТОРИЈА СРПСКОГ НАРОДА У СРЕДЊЕМ ВЕКУ СА ИСТОРИЈСКОМ ГЕОГРАФИЈОМ И СТАРОСЛОВЕНСКИМ ЈЕЗИКОМ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/>
        <w:t>Образује се Комисија за припрему извештаја у саставу: др Синиша Мишић</w:t>
      </w:r>
      <w:r>
        <w:rPr>
          <w:lang w:val="sr-RS" w:eastAsia="en-US"/>
        </w:rPr>
        <w:t xml:space="preserve">, </w:t>
      </w:r>
      <w:r>
        <w:rPr/>
        <w:t>редовни професор, др Андрија Веселиновић, редовни професор, др Татјана Суботин-Голубовић</w:t>
      </w:r>
      <w:r>
        <w:rPr>
          <w:lang w:val="sr-RS" w:eastAsia="en-US"/>
        </w:rPr>
        <w:t xml:space="preserve">, </w:t>
      </w:r>
      <w:r>
        <w:rPr/>
        <w:t>ванредни</w:t>
      </w:r>
      <w:r>
        <w:rPr>
          <w:lang w:val="sr-RS" w:eastAsia="en-US"/>
        </w:rPr>
        <w:t xml:space="preserve"> професор</w:t>
      </w:r>
      <w:r>
        <w:rPr/>
        <w:t>, др Марко Шуица, ванредни професор, др Снежана Божанић, ванредни професор на Филозофском факултету у Новом Саду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lang w:val="sr-Latn-CS" w:eastAsia="en-US"/>
        </w:rPr>
        <w:t>I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ови Већа једногласно су донели Измене и допуне Пословника Изборног већа Филозофског факултета у Београду, предложене у складу са налогом Министарства просвете, науке и технолошког развоја Републике Србије за усклађивањем одредаба Пословника са Статутом Факултета.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/>
        <w:t>Изборно веће ј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а 169 гласова ''за'' и једним гласом ''уздржан''</w:t>
      </w:r>
      <w:r>
        <w:rPr/>
        <w:t xml:space="preserve"> донело следећу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О</w:t>
      </w:r>
      <w:r>
        <w:rPr>
          <w:lang w:val="sr-Latn-CS" w:eastAsia="en-US"/>
        </w:rPr>
        <w:t xml:space="preserve"> </w:t>
      </w:r>
      <w:r>
        <w:rPr/>
        <w:t>Д</w:t>
      </w:r>
      <w:r>
        <w:rPr>
          <w:lang w:val="sr-Latn-CS" w:eastAsia="en-US"/>
        </w:rPr>
        <w:t xml:space="preserve"> </w:t>
      </w:r>
      <w:r>
        <w:rPr/>
        <w:t>Л</w:t>
      </w:r>
      <w:r>
        <w:rPr>
          <w:lang w:val="sr-Latn-CS" w:eastAsia="en-US"/>
        </w:rPr>
        <w:t xml:space="preserve"> </w:t>
      </w:r>
      <w:r>
        <w:rPr/>
        <w:t>У</w:t>
      </w:r>
      <w:r>
        <w:rPr>
          <w:lang w:val="sr-Latn-CS" w:eastAsia="en-US"/>
        </w:rPr>
        <w:t xml:space="preserve"> </w:t>
      </w:r>
      <w:r>
        <w:rPr/>
        <w:t>К</w:t>
      </w:r>
      <w:r>
        <w:rPr>
          <w:lang w:val="sr-Latn-CS" w:eastAsia="en-U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Прихвата се предлог Одељења за психологију и, због непрецизности Извештаја Комисије за писање извештаја о кандидатима за избор у звање, поништава се конкурс расписан 28.6.2016. године за избор у звање ванредног професора за ужу научну област Општа психологија – тежиште истраживања Когнитивна психологиј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spacing w:lineRule="exact" w:line="27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</w:t>
      </w:r>
      <w:r>
        <w:rPr>
          <w:lang w:val="sr-RS" w:eastAsia="en-US"/>
        </w:rPr>
        <w:t xml:space="preserve">са 169 гласова ''за'' и једним гласом ''уздржан'' </w:t>
      </w:r>
      <w:r>
        <w:rPr/>
        <w:t>образовало Комисиј</w:t>
      </w:r>
      <w:r>
        <w:rPr>
          <w:lang w:val="sr-RS" w:eastAsia="en-US"/>
        </w:rPr>
        <w:t>е</w:t>
      </w:r>
      <w:r>
        <w:rPr/>
        <w:t xml:space="preserve"> за припрему извештаја о кандидатима за избор у звање наставника и сарад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ВАНРЕДНОГ ПРОФЕСОРА за ужу научну област ИСТОРИЈА РИМА, на Одељењу за историју,  у саставу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ВАНРЕДНОГ ПРОФЕСОРА за ужу научну област ЕТНОЛОГИЈА-АНТРОПОЛОГИЈА, на Одељењу за етнологију и антропологију, у саставу: др Сенка Ковач, редовни професор, др Данијел Синани, редовни професор, др Јадранка Ђорђевић-Црнобрња, виши научни сарадник Етнографског института САН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ВАНРЕДНОГ ПРОФЕСОРА за ужу научну област ЕТНОЛОГИЈА-АНТРОПОЛОГИЈА, на Одељењу за етнологију и антропологију, у саставу: др Драгана Антонијевић, редовни професор, др Иван Ковачевић, редовни професор, др Марина Симић, ванредни професор Факултета политичких наука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ДОЦЕНТА за ужу научну област ЕТНОЛОГИЈА-АНТРОПОЛОГИЈА, на Одељењу за етнологију и антропологију, у саставу: др Сенка Ковач, редовни професор, др Илдико Ердеи, ванредни професор, др Срђан Радовић, научни сарадник Етнографског института САН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ДОЦЕНТА за ужу научну област ОПШТА ПСИХОЛОГИЈА, на Одељењу за психологију, у саставу: др Драган Попадић, редовни професор, др Небојша Петровић, ванредни професор, др Владимир Турјачанин, ванредни професор Филозофског факултета у Бањој Луц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ДОЦЕНТА за ужу научну област КЛАСИЧНЕ НАУКЕ – тежиште истраживања АНТИЧКА КЊИЖЕВНОСТ, на Одељењу за класичне науке, у саставу: др Војислав Јелић, редовни професор, др Ненад Ристовић, ванредни професор, др Ана Елаковић-Ненадовић, доцент Филолошког факултета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НАСТАВНИКА СТРАНОГ ЈЕЗИКА за ужу научну област ЕНГЛЕСКИ ЈЕЗИК, у Кабинету за стране језике, у саставу: др Светлана Стојић, доцент, др Катарина Расулић, доцент Филолошког факултета у Београду, мр Нина Влаховић, наставник страног јез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АСИСТЕНТА за ужу научну област ЕТНОЛОГИЈА-АНТРОПОЛОГИЈА, са 10% пуног радног времена, на Одељењу за етнологију и антропологију, у саставу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АСИСТЕНТА за ужу научну област ОПШТА ПЕДАГОГИЈА СА МЕТОДОЛОГИЈОМ И ИСТОРИЈА ПЕДАГОГИЈЕ, са  пуним радним временом, на Одељењу за педагогију и андрагогију, у саставу: др Радован Антонијевић, редовни професор, др Александар Тадић, доцент, др Ивица Радовановић, редовни професор на Учитељском факултету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АСИСТЕНТА за ужу научну област АНДРАГОГИЈА, са 30% пуног радног времена, на Одељењу за педагогију и андрагогију, у саставу: др Нада Качавенда Радић, редовни професор, др Шефика Алибабић, редовни професор, др Душан Митић, редовни прпфесор на Факултету спорта и физичког васпитања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АСИСТЕНТА за ужу научну област АНДРАГОГИЈА, са 30% пуног радног времена, на Одељењу за педагогију и андрагогију, у саставу: др Александра Пејатовић, ванредни професор, др Миомир Деспотовић, редовни професор, др Жељко Бралић, ванредни прпфесор на Факултету безбедности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једног АСИСТЕНТА за ужу научну област АНДРАГОГИЈА, са 30% пуног радног времена, на Одељењу за педагогију и андрагогију, у саставу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једног АСИСТЕНТА за ужу научну област СОЦИОЛОГИЈА – тежиште истраживања СОЦИЈАЛНА ДЕМОГРАФИЈА, са пуним радним временом, на Одељењу за социологију, у саставу: др Мирјана Бобић, редовни професор, др Нада Секулић, редовни професор, др Исидора Јарић, доцент, др Мирјана Рашевић, научни саветник Института друштвених наука, Београд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прихватило предлог одељења и донело следећу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сваја се предлог матичног одељења, Одељења за филозофију, и даје се позитивно мишљење о избору др Зорана Кинђића у звање редовног професора за ужу научну област Филозофске, социолошке и психолошке студије на Универзитету у Београду – Факултету политичких на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2.  </w:t>
        <w:tab/>
        <w:t>Усваја се предлог матичног одељења, Одељења за социологију, и даје се позитивно мишљење о избору др Весне Милетић Степановић у звање доцента за ужу научну област Социологије на Универзитету у Београду – Географском факулт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3.  </w:t>
        <w:tab/>
        <w:t>Усваја се предлог матичног одељења, Одељења за социологију, и даје се позитивно мишљење о избору др Сретена Јелића у звање ванредног професора за ужу научну област Општа социологија и социологија села на Универзитету у Београду – Пољопривредном факултету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1080" w:hanging="55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завршена у 14,05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BodyText2"/>
        <w:spacing w:lineRule="auto" w:line="240" w:before="0" w:after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ф. др Данијел Синани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3:00Z</dcterms:created>
  <dc:creator>Ceca Stojanović</dc:creator>
  <dc:description/>
  <cp:keywords/>
  <dc:language>en-US</dc:language>
  <cp:lastModifiedBy>Korisnik</cp:lastModifiedBy>
  <cp:lastPrinted>2017-06-13T14:07:00Z</cp:lastPrinted>
  <dcterms:modified xsi:type="dcterms:W3CDTF">2017-06-13T12:14:00Z</dcterms:modified>
  <cp:revision>11</cp:revision>
  <dc:subject/>
  <dc:title>УНИВЕРЗИТЕТ У БЕОГРАДУ</dc:title>
</cp:coreProperties>
</file>