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СТАВНО-НАУЧНОМ ВЕЋУ ФИЛОЗОФСКОГ ФАКУЛТЕТА У БЕОГРА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луком Наставно-научног већа Филозофског факултета од 1.6.2017. године, именовани смо за чланове Комисије за утврђивање испуњености услова за избор Милице Весковић Анђелковић, дипломираног филозофа, у  звање асистенткиње на Одељењу за социологију, са тежиште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раживања </w:t>
      </w:r>
      <w:r>
        <w:rPr>
          <w:rFonts w:cs="Times New Roman" w:ascii="Times New Roman" w:hAnsi="Times New Roman"/>
          <w:sz w:val="24"/>
          <w:szCs w:val="24"/>
          <w:lang w:val="ru-RU"/>
        </w:rPr>
        <w:t>Социјална демографија. На основу увида у материјал који нам је достављен, Избор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м већу Филозофског факултета подносимо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ИЗВЕШТАЈ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ИСПУЊЕНОСТИ УСЛОВА ЗА ИЗБОР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ИЛИЦЕ ВЕСКОВИЋ АНЂЕЛКОВИЋ У ЗВАЊЕ АСИСТЕНТКИЊ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онкурс објављен у листу Послови 31. </w:t>
      </w:r>
      <w:r>
        <w:rPr>
          <w:rFonts w:cs="Times New Roman" w:ascii="Times New Roman" w:hAnsi="Times New Roman"/>
          <w:sz w:val="24"/>
          <w:szCs w:val="24"/>
        </w:rPr>
        <w:t xml:space="preserve">05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7. пријавила се само једна кандидаткиња, Милица Весковић Анђелковић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ндидаткиња Милица Весковић Анђел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пломирани филозоф, рођена је 30.04.1982. у Краље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лица Весковић Анђелковић је уписала основне студ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ије </w:t>
      </w:r>
      <w:r>
        <w:rPr>
          <w:rFonts w:cs="Times New Roman" w:ascii="Times New Roman" w:hAnsi="Times New Roman"/>
          <w:sz w:val="24"/>
          <w:szCs w:val="24"/>
          <w:lang w:val="sr-RS"/>
        </w:rPr>
        <w:t>на Филозофском факултету Универзитета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1. године. Дипломирала је 2008. године, одбранивши дипломски рад под насло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Кантов пројекат вечног мира, </w:t>
      </w:r>
      <w:r>
        <w:rPr>
          <w:rFonts w:cs="Times New Roman" w:ascii="Times New Roman" w:hAnsi="Times New Roman"/>
          <w:sz w:val="24"/>
          <w:szCs w:val="24"/>
          <w:lang w:val="sr-CS"/>
        </w:rPr>
        <w:t>са оценом 10, и укупном просечном оценом 9,17</w:t>
      </w:r>
      <w:r>
        <w:rPr>
          <w:rFonts w:cs="Times New Roman" w:ascii="Times New Roman" w:hAnsi="Times New Roman"/>
          <w:sz w:val="24"/>
          <w:szCs w:val="24"/>
          <w:lang w:val="sr-RS"/>
        </w:rPr>
        <w:t>, чиме је сте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ручни назив дипломира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. Одмах након завршетка основних студија 2008.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лица Весковић Анђелк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писује докторске студије социологије </w:t>
      </w:r>
      <w:r>
        <w:rPr>
          <w:rFonts w:cs="Times New Roman" w:ascii="Times New Roman" w:hAnsi="Times New Roman"/>
          <w:sz w:val="24"/>
          <w:szCs w:val="24"/>
          <w:lang w:val="sr-RS"/>
        </w:rPr>
        <w:t>на Филозофском факултету Универзи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, где је до сада положила све испите, са просечном оценом 10,0, успешно одбранила пријављену тему докторске тезе и тренутно довршава рад на докторској дисертацији, под насловом „</w:t>
      </w:r>
      <w:r>
        <w:rPr>
          <w:rFonts w:cs="Times New Roman" w:ascii="Times New Roman" w:hAnsi="Times New Roman"/>
          <w:sz w:val="24"/>
          <w:szCs w:val="24"/>
          <w:lang w:val="sr-RS"/>
        </w:rPr>
        <w:t>Потенцијална улога повратника као посредника у партнерству државе и високообразоване дијаспоре у Србији“ под менторством проф.др. Мирјане Бобић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лица Весковић Анђелк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вори енглески </w:t>
      </w:r>
      <w:r>
        <w:rPr>
          <w:rFonts w:cs="Times New Roman" w:ascii="Times New Roman" w:hAnsi="Times New Roman"/>
          <w:sz w:val="24"/>
          <w:szCs w:val="24"/>
          <w:lang w:val="sr-Latn-RS"/>
        </w:rPr>
        <w:t>и немачки језик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лица Весковић Анђелковић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о и истраживачко искуство почела да стиче још током основних студија кроз различите пројекте, радионице и тренинге. Током 2007. године похађа „Курс о ефективној комуникацији“ (</w:t>
      </w:r>
      <w:r>
        <w:rPr>
          <w:rFonts w:cs="Times New Roman" w:ascii="Times New Roman" w:hAnsi="Times New Roman"/>
          <w:sz w:val="24"/>
          <w:szCs w:val="24"/>
        </w:rPr>
        <w:t>N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crat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itu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затим завршава тренинге у области вештине преговарања, лидерства и тимског рада, као и семинар за писање пројеката (програм „1000 младих лидера“ и </w:t>
      </w:r>
      <w:r>
        <w:rPr>
          <w:rFonts w:cs="Times New Roman" w:ascii="Times New Roman" w:hAnsi="Times New Roman"/>
          <w:sz w:val="24"/>
          <w:szCs w:val="24"/>
        </w:rPr>
        <w:t>Intern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itute</w:t>
      </w:r>
      <w:r>
        <w:rPr>
          <w:rFonts w:cs="Times New Roman" w:ascii="Times New Roman" w:hAnsi="Times New Roman"/>
          <w:sz w:val="24"/>
          <w:szCs w:val="24"/>
          <w:lang w:val="sr-CS"/>
        </w:rPr>
        <w:t>). У организацији Центра за интерактивну уметност “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обучавала се у више наврата током 2007. у области позоришних техника за социјалне промене, са нагласком на новинама и образовању, итд. Током 2008. похађала је семинар на тему социјалне тржишне привреде, у организацији привредне коморе Београда а у сарадњи са Фондацијом Фридрих Конрад Аденауер. У мају 2009. у организацији исте фондације, у оквиру економско – политичког форума, усавршава се на тему социјално тржишне привреде.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Кроз свој самосталан истраживачки рад, кандидаткиња </w:t>
      </w:r>
      <w:r>
        <w:rPr>
          <w:lang w:val="ru-RU"/>
        </w:rPr>
        <w:t xml:space="preserve">Милица Весковић Анђелковић </w:t>
      </w:r>
      <w:r>
        <w:rPr>
          <w:lang w:val="sr-CS"/>
        </w:rPr>
        <w:t xml:space="preserve">је до данас пружила веома истакнуте, запажене и завидне научне резултате. Треба нагласити да се из њене приложене библиографије види да она обухвата чак 35 јединица (самосталних и коауторских).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Тематски дијапазон радова Милице Весковић Анђелковић је разноврстан и рефлектује диверзификован и веома изражен интелектуални и научни потенцијал  кандидаткиње. Њени радови покривају следеће области: социјалну демографију, општу социологију, филозофију, екологију и зашиту животне средине, проблеме политичких и економских интеграција, јавног здравља, повезаности културног наслеђа и очувања српског националног идентитета, итд. Неколико оригиналних текстова бави се политичким (не)опредељењем као и савременим политичким оријентацијама српске економске елите, посебно у светлу спољнополотичке оријентације Србије. Посебно је значајан и истакнут њен научно истраживачки рад у, до сада у нас слабо обрађеној, а веома комплексној, интердисциплинарној области миграција. Публиковани радови се односе на емиграциони потенцијал југоисточне Србије (Пчињски и Јабланички окрузи), затим ставове домицилног становништва централног дела Србије према културном утицају миграната, на улогу интернета у повезовању са дијаспором, као и партнерство са  дијаспором као начин смањења сиромаштва у Србији, итд. У својој докторској тези она истражује српску интелектуалну дијаспору и њен потенцијални допринос модернизацији и развоју матице, Србије, а у другим текстовима се бави прекограничним мигрантима, младима, утицају миграција на развој локалних заједница, итд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ица Весковић Анђелковић је до сада учествовала у многобројним научним скуповима у земљи и иностранству, са веома оригиналним саопштењима, која су потом и објављена у релевантним публикацијама. Овде ћемо, по сопственом избору, издвојити само неколико скупова (детаљнији увид у биографији са библиографијом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овембар 2016. – научни скуп међународног знача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авремене миграције и друштвени 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Српско социолошко друштво, Институт за социолошка истраживања Филозофског факултета у Београду, Филозофски факултет Универзитета у Београду, Институт друштвених наука, Завод за проучавање културног развитка Београд, са темом „Отићи или остати: о емиграцији младих из Србије“ (коауторка М. Бобић). Септембар 2016. – научни скуп међународног значај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Contemporary Migration in a changing world: New perspectives and challenges</w:t>
      </w:r>
      <w:r>
        <w:rPr>
          <w:rFonts w:cs="Times New Roman" w:ascii="Times New Roman" w:hAnsi="Times New Roman"/>
          <w:sz w:val="24"/>
          <w:szCs w:val="24"/>
          <w:lang w:val="sr-Latn-RS"/>
        </w:rPr>
        <w:t>, University of Belgrade – Faculty of Geography and Regional Studies Association: Migration, Interconnectivity and Regional Development networ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тема </w:t>
      </w:r>
      <w:r>
        <w:rPr>
          <w:rFonts w:cs="Times New Roman" w:ascii="Times New Roman" w:hAnsi="Times New Roman"/>
          <w:sz w:val="24"/>
          <w:szCs w:val="24"/>
          <w:lang w:val="sr-Latn-RS"/>
        </w:rPr>
        <w:t>„Sociodemographic profile of potential migrants from Eastern part of Serbia, Case Study of Zaječ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, коаутока М. Бобић). Април 2016. – научни скуп међународног знача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емографски изазови на простору бивше Југослав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руштво демографа Србије, Институт за демографију Географског факултета у Београду, Центар за демографска истраживања Института друштвених наука и Републички завод за статистику, „Миграције младих у Србији, изазови и могући одговори“ (коауторка М.Бобић). Октобар 2015. – научни скуп међународног знача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ек и по Јована Цвији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Географски институт „Јован Цвијић“, САНУ (тема: „Миграциони потенцијал грађана Пчињског и Јабланичког округа“, коауторка М. Бобић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ун 2015. – научни скуп националног знача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длив мозгова: узроци и последице по национални развој и идент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Ректорат Универзитета у Нишу, тема: „Коришћење капацитета високообразованих повратника у развоју Србије – могућности и препреке“. Децембар 2014 – научни скуп националног знача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учно истраживање миграција у Србији; проблеми и иницијати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ржан у САНУ, Београд, у организацији Етнографског института САНУ, са темом (коауторски са М. Бобић): „Карактеристике и ставови потенцијалних миграната из Србије – неопходност и значај истраживања, теоријска основа и методолошки приступ“. Новембар 2014 – научни скуп са међународним учешће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Миграције у функцији развој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жан 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згради Парламента Босне и 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  <w:lang w:val="sr-Latn-RS"/>
        </w:rPr>
        <w:t>ерцегов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арајеву, у организацији Министарства за људска права и избеглице Босне и Херцеговине, Агенције за сарадњу амбасаде Швајцарске у Босни и Херцеговини, </w:t>
      </w:r>
      <w:r>
        <w:rPr>
          <w:rFonts w:cs="Times New Roman" w:ascii="Times New Roman" w:hAnsi="Times New Roman"/>
          <w:sz w:val="24"/>
          <w:szCs w:val="24"/>
          <w:lang w:val="sr-Latn-RS"/>
        </w:rPr>
        <w:t>UND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            - тема излагања: „Улога вискоквалификованих повратника у просперитету Србије. </w:t>
      </w:r>
      <w:r>
        <w:rPr>
          <w:rFonts w:cs="Times New Roman" w:ascii="Times New Roman" w:hAnsi="Times New Roman"/>
          <w:sz w:val="24"/>
          <w:szCs w:val="24"/>
          <w:lang w:val="sr-CS"/>
        </w:rPr>
        <w:t>У с</w:t>
      </w:r>
      <w:r>
        <w:rPr>
          <w:rFonts w:cs="Times New Roman" w:ascii="Times New Roman" w:hAnsi="Times New Roman"/>
          <w:sz w:val="24"/>
          <w:szCs w:val="24"/>
          <w:lang w:val="sr-RS"/>
        </w:rPr>
        <w:t>ептембр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4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зима учешће у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sr-RS"/>
        </w:rPr>
        <w:t>ску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међународним учешће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нтернет и друштво</w:t>
      </w:r>
      <w:r>
        <w:rPr>
          <w:rFonts w:cs="Times New Roman" w:ascii="Times New Roman" w:hAnsi="Times New Roman"/>
          <w:sz w:val="24"/>
          <w:szCs w:val="24"/>
          <w:lang w:val="sr-RS"/>
        </w:rPr>
        <w:t>, одржан</w:t>
      </w:r>
      <w:r>
        <w:rPr>
          <w:rFonts w:cs="Times New Roman" w:ascii="Times New Roman" w:hAnsi="Times New Roman"/>
          <w:sz w:val="24"/>
          <w:szCs w:val="24"/>
          <w:lang w:val="sr-CS"/>
        </w:rPr>
        <w:t>ом на Ф</w:t>
      </w:r>
      <w:r>
        <w:rPr>
          <w:rFonts w:cs="Times New Roman" w:ascii="Times New Roman" w:hAnsi="Times New Roman"/>
          <w:sz w:val="24"/>
          <w:szCs w:val="24"/>
          <w:lang w:val="sr-RS"/>
        </w:rPr>
        <w:t>илозофском факултету у Ниш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 организацији Српског социолошког друштва, Београд, Филозофског факултета Универзитета у Нишу и Института за упоредно право,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 темом </w:t>
      </w:r>
      <w:r>
        <w:rPr>
          <w:rFonts w:cs="Times New Roman" w:ascii="Times New Roman" w:hAnsi="Times New Roman"/>
          <w:sz w:val="24"/>
          <w:szCs w:val="24"/>
          <w:lang w:val="sr-RS"/>
        </w:rPr>
        <w:t>„Улога интернета у коришћењу капацитета интелектуалне дијаспоре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 н</w:t>
      </w:r>
      <w:r>
        <w:rPr>
          <w:rFonts w:cs="Times New Roman" w:ascii="Times New Roman" w:hAnsi="Times New Roman"/>
          <w:sz w:val="24"/>
          <w:szCs w:val="24"/>
          <w:lang w:val="sr-RS"/>
        </w:rPr>
        <w:t>овембр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учествовала у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ј </w:t>
      </w:r>
      <w:r>
        <w:rPr>
          <w:rFonts w:cs="Times New Roman" w:ascii="Times New Roman" w:hAnsi="Times New Roman"/>
          <w:sz w:val="24"/>
          <w:szCs w:val="24"/>
          <w:lang w:val="sr-RS"/>
        </w:rPr>
        <w:t>конференци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ционалног знача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ултурно наслеђе Косова и Метохије. Историјске тековине Србије на Косову и Метохији и изазови будућности</w:t>
      </w:r>
      <w:r>
        <w:rPr>
          <w:rFonts w:cs="Times New Roman" w:ascii="Times New Roman" w:hAnsi="Times New Roman"/>
          <w:sz w:val="24"/>
          <w:szCs w:val="24"/>
          <w:lang w:val="sr-RS"/>
        </w:rPr>
        <w:t>, Пал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рбије,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 организацији Канцеларије за Косово и Метохију Владе Републике Србије и Универзитета у Приштини са привременим седиштем у Косовској Митров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Тема њеног </w:t>
      </w:r>
      <w:r>
        <w:rPr>
          <w:rFonts w:cs="Times New Roman" w:ascii="Times New Roman" w:hAnsi="Times New Roman"/>
          <w:sz w:val="24"/>
          <w:szCs w:val="24"/>
          <w:lang w:val="sr-RS"/>
        </w:rPr>
        <w:t>излагања била је „Значај културног наслеђа Косова и Метохије за очување српског националног идентитета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ица Весковић Анђелковић учествовала је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ногобројним научним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а: </w:t>
      </w:r>
      <w:r>
        <w:rPr>
          <w:rFonts w:cs="Times New Roman" w:ascii="Times New Roman" w:hAnsi="Times New Roman"/>
          <w:sz w:val="24"/>
          <w:szCs w:val="24"/>
          <w:lang w:val="sr-RS"/>
        </w:rPr>
        <w:t>„Public participation in environmental decision making: The case of Bor and Pancevo“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оји је Институт за социолошка ис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ског факултета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ализовао у сарадњи са Универзитетом у Фрибургу, Швајцарска. На основу прикупљених података, кандидаткиња је објавила више радова у зборниц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онографија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 српском и енглеском језику, при чему се може издвојити ра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тика јавног здравља и заштита животне средине“  објављеном у оквиру зборник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З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штита животне средине у Бору и Панче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изазови партиципативног приступа управљању окружењем </w:t>
      </w:r>
      <w:r>
        <w:rPr>
          <w:rFonts w:cs="Times New Roman" w:ascii="Times New Roman" w:hAnsi="Times New Roman"/>
          <w:sz w:val="24"/>
          <w:szCs w:val="24"/>
          <w:lang w:val="sr-RS"/>
        </w:rPr>
        <w:t>(Мина Петровић и Јелисавета Вукелић, ур, ИСИ ФФ, Београд, 201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раживача сарадник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ица Весковић Анђелков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гажов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екућем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ту Института за социолошка истраживања Филозофског факултета „Изазови нове друштвене интеграције у Србији: концепти и актери“, финансираном од стране Министарства 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1. и даље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основу резултата прикупљених у теренском анкетном истраживању спроведеном на два одвојена потпројекта, Милица Весковић Анђелковић је објавила многобројне радове: „Политичка (не)опредељеност грађана у изборној 201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 у зборник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мене основних структура друштва Србије у периоду убрзане трансформ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Младен Лазић и Слободан Цвејић, ур, ИСИ ФФ, Београд, 201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Други је рад објављен у заједничкој монограф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кономска елита у Србији у периоду консолидације капиталистич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рет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Лазић Младен ур., ИСИ ФФ и Чигоја штампа, Београд, 2014), затим, рад „Схватање националног идентитета политичке елите (коауторка М. Токовић)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текућем пројекту института Милица Весковић Анђелковић је објавила и рад „Карактеристике и ставови потенцијалних прекограничних миграната из Централне Србије у монографији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труктурни и делатни потенцијал локалног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(Петровић Мина ур., ИСИ ФФ и Чигоја штампа, Београд, 2014)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ица Весковић Анђелковић је коауторка једне монографије (са М. Бобић и В. Кокотовић Каназир) под насло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тудија о спољним и унутрашњим миграцијама грађана Србије са посебним освртом на мл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издању </w:t>
      </w:r>
      <w:r>
        <w:rPr>
          <w:rFonts w:cs="Times New Roman" w:ascii="Times New Roman" w:hAnsi="Times New Roman"/>
          <w:sz w:val="24"/>
          <w:szCs w:val="24"/>
          <w:lang w:val="sr-Latn-RS"/>
        </w:rPr>
        <w:t>IOM, UND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wiss Agency for Development and Cooper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ва књига делимично користи резулатате текућег пројекта ИСИ ФФ, а делом се односи на демографско статистичку обраду података спољних миграната из Србије, као и на друга референтна социодемографска и географска истраживања. Студија има теоријско емпиријски и практично апликативни значај јер се не односи само на анализу стања на локалном нивоу, него и на препоручене акције и решења у циљу превазилажења неповољне демографске и друштвене ситуације у земљи, посебно емиграцију младих са одређених депопулационих подручј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резултата истраживања територијалног капитала у 8 градова у Србији, такође у оквиру текућег пројекта ИСИ ФФ, као и на основу учешћа на међународном скупу на Филозофском факултету у новембру 2016., предат је у штампу њен најновији прилог на енглеском језику у монографији међународног значаја под насловом „</w:t>
      </w:r>
      <w:r>
        <w:rPr>
          <w:rFonts w:cs="Times New Roman" w:ascii="Times New Roman" w:hAnsi="Times New Roman"/>
          <w:sz w:val="24"/>
          <w:szCs w:val="24"/>
        </w:rPr>
        <w:t xml:space="preserve">To Stay or to Leave? On Emigration of Youth from Serbia“, </w:t>
      </w:r>
      <w:r>
        <w:rPr>
          <w:rFonts w:cs="Times New Roman" w:ascii="Times New Roman" w:hAnsi="Times New Roman"/>
          <w:sz w:val="24"/>
          <w:szCs w:val="24"/>
          <w:lang w:val="sr-RS"/>
        </w:rPr>
        <w:t>(коауторка М. Бобић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: </w:t>
      </w:r>
      <w:r>
        <w:rPr>
          <w:rFonts w:cs="Times New Roman" w:ascii="Times New Roman" w:hAnsi="Times New Roman"/>
          <w:sz w:val="24"/>
          <w:szCs w:val="24"/>
          <w:lang w:val="sr-Latn-RS"/>
        </w:rPr>
        <w:t>M. Bobić and S. Janković (eds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Towards Understanding of Contemporary Migration. Causes, Consequences, Policies, Reflections</w:t>
      </w:r>
      <w:r>
        <w:rPr>
          <w:rFonts w:cs="Times New Roman" w:ascii="Times New Roman" w:hAnsi="Times New Roman"/>
          <w:sz w:val="24"/>
          <w:szCs w:val="24"/>
          <w:lang w:val="sr-Latn-RS"/>
        </w:rPr>
        <w:t>, Belgrade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I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СД. У њему се после дубинске анализе неповољних миграционих токова и изражених емиграционих тенденција младих из локалних заједница у Србији, предлаже модел превазилажења постојећег стања, тзв добитна стратегија (</w:t>
      </w:r>
      <w:r>
        <w:rPr>
          <w:rFonts w:cs="Times New Roman" w:ascii="Times New Roman" w:hAnsi="Times New Roman"/>
          <w:sz w:val="24"/>
          <w:szCs w:val="24"/>
        </w:rPr>
        <w:t xml:space="preserve">win win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јачавања социјалних мрежа и социјалног капитала на релацији емиграната и домицилног становништва, обзиром да су везе са матицом већ снажне преко констаног прилива финансијског капитала (дознака, помоћи породицама у земљи, итд), са могућим правцима снажнијег и проактивнијег повезивања уз едукацију и развој предузетништва и др пројеката у земљи и на транснационалном нивоу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реба посебно нагласити да је Милица Весковић Анђелковић уложила велики труд да, до сада слабо проучаваној, миграционој тематици у Србији, приступи не само интердисциплинарно, већ и да преиспита различите узроке, последице и значење  имиграције и емиграције, односно миграционог потенцијала становништва, а посебно одређених група, као што су млади (15-35г), и друг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о рецимо у истраживању миграционог потенцијала становништва на југоистоку земље (Пчињски и Јабланички Округ), ауторка је установила, да су миграције узроковане доминантно економским разлозима (сиромаштво, незапосленост, низак стандард живота, итд), а не, очекиваним, политичким, као последица етнонационалних и конфесионалних напетости па и повремених сукоба у мешовитим локалним срединама на југу и истоку. Такође, посветила се испитивању односа становништва централног дела Србије према имигрантима (из Кине и бивших југословенских република), што је од кључног значаја за процесе интеграције и развој демократског, грађанског суживота у земљи, која ће се према демографским пројекцијама у будућности морати више да се ослања на имиграцију као једно од решења депопулације и негативног природног обнављања становништва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ке резултате свог истраживања у оквиру своје докторске дисертације кандидаткиња је изнела на конференц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играције у функцији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ржаној у Сарајеву у новембру 2014. године. У свом излагању под насловом „Улога повратника у просперитету матичне државе – случај Србије“, које је касније и штампано у зборнику радова, Милица Весковић Анђелковић приказује функционалност једног од могућих модела ангажовања повратника у циљу мобилизације дијаспо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маћим развојним пројектима. Кандидаткиња указује и на неопходност промене државних политика, као и друштвеног политичког контекста ради ефектнијег и ефикаснијег коришћења ресурса високообразованих миграната.     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јзад,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глављу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усско-сербские св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и с 1990 по 2014 го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 које је део монографије написане од стране групе аутор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усский некрополь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в Белграде, символ историческ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ружб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а Весковић Анђелковић је у форми оригиналног научног доприноса дала анализу разних аспеката руско-српских односа крајем 20. и почетком 21. века. Сагледана је како геополитичка, тако и културолошка, економска и ген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лно друштвена страна савремене етапе руско-српских веза. По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RS"/>
        </w:rPr>
        <w:t>бан допринос рада огледа се у томе што је све наведено анализирано у контексту глоба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RS"/>
        </w:rPr>
        <w:t>них кретања. Кандидаткиња указује на сложеност односа између Руске Федерације и Републике Србије у светлу свестране испреплетености па и колизије интереса великих сила на нашем простору, односно пресудног утиаја глобалних кретања на карактер и потенцијале српско-руских односа. На тај начина ауторка је поставила чврст темељ, са много иновативних и оригиналних елемената, за даље проучавање проблематике којом се у раду бавил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ица Весковић Анђелковић је већ три године ангажована као демонстратор на предметима Социјална демографија, Демографија партнерства и рађања и Савремене миграције и проблеми социоекономске интеграције. Она је у том својству све своје обавезе у настави, као сарадница предметне професорке обављала тачно, педантно, посвећена у раду са студентима и посебно у развијању интерактивне наставе (дискусије, радионице, филмови, итд).  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увида у постигнуте резултате током основних студија, као и докторских студија социологије, затим и кро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садашњи научни и стручни рад изложен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јављеним научним радовима, уз одговарајуће искуство у настави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нстатујемо да докторандкиња Милица Весковић Анђелковић, испуњава услове за избор у звањ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систен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кладу са тим, као и на основу увида у остале академске и истраживачке активности које јасно указују да је реч о кандидаткињи изузетних образовних постигнућа и веома вредних и значајних научно-истраживачких резултата, са задовољств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поручујемо Наставно-научном већу Филозофског факултета Универзитета у Београду да изабере Милицу Весковић Анђелковић у звање асист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2.6.2017.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ови комисије: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Мирјана Бобић, редовна професорка, 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Нада Секулић, редовна професорка, 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 Исидора Јарић, доценткиња,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 др Мирјана Рашевић, научна саветница 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ститут друштвених наука и Географски f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NewRoman;Times New Roman"/>
          <w:sz w:val="24"/>
          <w:szCs w:val="24"/>
          <w:lang w:val="sr-CS"/>
        </w:rPr>
      </w:pPr>
      <w:r>
        <w:rPr>
          <w:rFonts w:cs="TimesNewRoman;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17:00Z</dcterms:created>
  <dc:creator>stefan</dc:creator>
  <dc:description/>
  <cp:keywords/>
  <dc:language>en-US</dc:language>
  <cp:lastModifiedBy>Korisnik</cp:lastModifiedBy>
  <cp:lastPrinted>2017-06-12T13:00:00Z</cp:lastPrinted>
  <dcterms:modified xsi:type="dcterms:W3CDTF">2017-06-13T11:18:00Z</dcterms:modified>
  <cp:revision>3</cp:revision>
  <dc:subject/>
  <dc:title>Одлуком Наставно-научног већа Филозофског факултета од 15</dc:title>
</cp:coreProperties>
</file>