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Образац 4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Г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зив факултета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жа научна, oдносно уметничка област: 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>1. Дарко Тодор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Име, средње име и презиме: Дарко (Живорад) Тодо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Датум и место рођења: 7. јул 1959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станова где је запослен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учна, односно уметничка област: Историјске и археолошке наук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 Београд, 198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Мастер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Магистерију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 Београд, 199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Филолош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одбране: Београд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слов дисертације: „Сенекина римска трагедија и њени хеленски узори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1992. истраживач-приправник у Балканолошком институту СА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1997. унапређен у звање истраживача-сарадника у Балканолошком институту СА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1997. асистент на Филолошком факултету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2006. унапређен у звање доцента (2012. реизбор) на Филолошком, од 2013. на Филозофском факултету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) Испуњени услови за избор у звање </w:t>
      </w:r>
      <w:r>
        <w:rPr>
          <w:rFonts w:cs="Times New Roman" w:ascii="Times New Roman" w:hAnsi="Times New Roman"/>
          <w:lang w:val="sr-RS"/>
        </w:rPr>
        <w:t>ВАНРЕДНИ ПРОФЕСОР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Позитивна оцена педагошког рада у студентским анкетама током целокупног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сечна оцена у студентским анкетама током претходног изборног периода: 4,7 (за три предмета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Искуство у педагошком раду са студент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 година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CIDFont+F2;MS Mincho" w:cs="Times New Roman" w:ascii="Times New Roman" w:hAnsi="Times New Roman"/>
                <w:sz w:val="20"/>
                <w:szCs w:val="20"/>
                <w:lang w:val="sr-RS"/>
              </w:rPr>
              <w:t>Ментор за два одбрањена мастер рада, члан комисија за одбрану шеснаест мастер радова и два магистарска рада, као и великог броја завршних академских радов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CIDFont+F2;MS Mincho" w:cs="Times New Roman" w:ascii="Times New Roman" w:hAnsi="Times New Roman"/>
                <w:sz w:val="20"/>
                <w:szCs w:val="20"/>
                <w:lang w:val="sr-RS"/>
              </w:rPr>
              <w:t>Ментор у две комисије за израду докторских дисертација, члан комисија за одбрану осам докторских дисертациј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Објављена два рада из категорије М20 или пет радова из категорије М51 у периоду од последњег избора у звање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NokiaSansWide-Regular;Times New Roman"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 категорије М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NokiaSansWide-Regular;Times New Roman"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 категорије М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NokiaSansWide-Regular;Times New Roman"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a категорије М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рада категорије М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NokiaSansWide-Regular;Times New Roman"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 категорије М1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NokiaSansWide-Regular;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Тодоровић, Д. (2013). „</w:t>
            </w:r>
            <w:r>
              <w:rPr>
                <w:rFonts w:eastAsia="NokiaSansWide-Regular;Times New Roman" w:cs="Times New Roman" w:ascii="Times New Roman" w:hAnsi="Times New Roman"/>
                <w:sz w:val="20"/>
                <w:szCs w:val="20"/>
                <w:lang w:val="sr-RS"/>
              </w:rPr>
              <w:t xml:space="preserve">Преводилачка поетика Радмиле Шалабалић – препеви Аристофанових комедија“, </w:t>
            </w:r>
            <w:r>
              <w:rPr>
                <w:rFonts w:eastAsia="NokiaSansWide-Regular;Times New Roman" w:cs="Times New Roman" w:ascii="Times New Roman" w:hAnsi="Times New Roman"/>
                <w:i/>
                <w:sz w:val="20"/>
                <w:szCs w:val="20"/>
                <w:lang w:val="sr-RS"/>
              </w:rPr>
              <w:t>Зборник радова са Научног састанка слависта у Вукове дане</w:t>
            </w:r>
            <w:r>
              <w:rPr>
                <w:rFonts w:eastAsia="NokiaSansWide-Regular;Times New Roman" w:cs="Times New Roman" w:ascii="Times New Roman" w:hAnsi="Times New Roman"/>
                <w:sz w:val="20"/>
                <w:szCs w:val="20"/>
                <w:lang w:val="sr-RS"/>
              </w:rPr>
              <w:t xml:space="preserve"> 42/2, 431–442.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М14)</w:t>
            </w:r>
          </w:p>
          <w:p>
            <w:pPr>
              <w:pStyle w:val="Normal"/>
              <w:jc w:val="both"/>
              <w:rPr>
                <w:rFonts w:ascii="Times New Roman" w:hAnsi="Times New Roman" w:eastAsia="NokiaSansWide-Regular;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Тодоровић, Д. (2014). „</w:t>
            </w:r>
            <w:r>
              <w:rPr>
                <w:rFonts w:eastAsia="NokiaSansWide-Regular;Times New Roman" w:cs="Times New Roman" w:ascii="Times New Roman" w:hAnsi="Times New Roman"/>
                <w:sz w:val="20"/>
                <w:szCs w:val="20"/>
                <w:lang w:val="sr-RS"/>
              </w:rPr>
              <w:t xml:space="preserve">Аница Савић Ребац и ,три основне замисли‘ </w:t>
            </w:r>
            <w:r>
              <w:rPr>
                <w:rFonts w:eastAsia="NokiaSansWide-Regular;Times New Roman" w:cs="Times New Roman" w:ascii="Times New Roman" w:hAnsi="Times New Roman"/>
                <w:i/>
                <w:sz w:val="20"/>
                <w:szCs w:val="20"/>
                <w:lang w:val="sr-RS"/>
              </w:rPr>
              <w:t>Луче микрокозма</w:t>
            </w:r>
            <w:r>
              <w:rPr>
                <w:rFonts w:eastAsia="NokiaSansWide-Regular;Times New Roman" w:cs="Times New Roman" w:ascii="Times New Roman" w:hAnsi="Times New Roman"/>
                <w:sz w:val="20"/>
                <w:szCs w:val="20"/>
                <w:lang w:val="sr-RS"/>
              </w:rPr>
              <w:t xml:space="preserve">“, </w:t>
            </w:r>
            <w:r>
              <w:rPr>
                <w:rFonts w:eastAsia="NokiaSansWide-Regular;Times New Roman" w:cs="Times New Roman" w:ascii="Times New Roman" w:hAnsi="Times New Roman"/>
                <w:i/>
                <w:sz w:val="20"/>
                <w:szCs w:val="20"/>
                <w:lang w:val="sr-RS"/>
              </w:rPr>
              <w:t>Зборник радова са Научног састанка слависта у Вукове дане</w:t>
            </w:r>
            <w:r>
              <w:rPr>
                <w:rFonts w:eastAsia="NokiaSansWide-Regular;Times New Roman" w:cs="Times New Roman" w:ascii="Times New Roman" w:hAnsi="Times New Roman"/>
                <w:sz w:val="20"/>
                <w:szCs w:val="20"/>
                <w:lang w:val="sr-RS"/>
              </w:rPr>
              <w:t xml:space="preserve"> 43/2, 395–414.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М14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Тодоровић, Д. (2014). 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мила Шалабалић и Петроније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Зборник Матице српске за књижевност 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62/2, 317–362. (ERIH PLUS)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М2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Тодоровић, Д. (2014). 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Миодраг Стојано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  <w:t>Погледи са Акропоља, интердисциплинарна компаратис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, Београд, Службени гласник 2012, 331 стр.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  <w:t>Прилози за књижевност, језик, историју и фолкл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 18, 246–253 (приказ).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27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Крсмановић, Б., Тодоровић Д. (2015). „О Теофилактовој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Oдбрани евнуш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(I);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еофилакт Охридск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Одбрана евнушт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II), превод и коментар Дарко Тодоровић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Зборник радова Византолошког институ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52, 91–172. (ERIH)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М23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Todorović, D. (2016). 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23rd International Congress of Byzantine Studies. Belgrade, 22–27 August 2016”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Balcanic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157, 341–345 (приказ).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М27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Todorović, D. (2017). “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The Ancient Sources of Njegoš’s Poetics”, in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A Handbook to Classical Reception in Eastern and Central Europ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ed. by Zara Martirosova Torlone, Dana LaCourse Munteanu, and Dorota Dutsch). Hoboken, NJ: John Wiley &amp; Sons, Inc., 373–386.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М1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шће на пројекту бр. 177032 „Традиција, иновација и идентитет у византијском свету“ Византолошког института САНУ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Луције Анеј Сенека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Еди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Превод, увод и коментари Дарко Тодоровић. Лозница: Карпос, 2016, 1–4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ISBN 978-86-6435-039-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 рада категорије М3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утавџић П., Тодоровић, Д., Стојичић, В. (2011). „Предлошко-падежне акузативне конструкције у савременом грчком за изражавање темпоралних значења и њихови преводни еквиваленти на српски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Зборник радова са V међународног научног скупа „Српски језик, књижевност, уметност“, одржаног на Филолошко-уметничком факултету у Крагујевцу (29–30. X 2010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књ. I, „Књижевни (стандардни) језик и језик књижевности“. Крагујевац: Филолошко-уметнички факултет, 149–157. (М3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утавџић, П., Тодоровић, Д., Сивачки, А. (2012). „Кулинаризми у савременом српском, грчком и албанском језику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Зборник радова са VI међународног научног скупа „Српски језик, књижевност, уметност“, одржаног на Филолошко-уметничком факултету у Крагујевцу (28–29. X 2011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књ. I, „Структурне карактеристике српског језика“. Крагујевац: Филолошко-уметнички факултет, 443–457. (М3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епанић, П., Тодоровић Д. (2012). „Канон у првобитном значењу термина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Зборник радова са VI међународног научног скупа „Српски језик, књижевност, уметност“, одржаног на Филолошко-уметничком факултету у Крагујевцу (28–29. X 2011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књ. III, „Језик музике. Музика и религија &amp; Реч и слика. Иконографија и иконографски метод – теорија и примена“. Крагујевац: Филолошко-уметнички факултет, 153–173. (М33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Тодоровић, Д. (2014). 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необјављени превод Милоша Ђурића (Аристофанов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Жаб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)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Зборник радова са VIII међународног научног скупа „Српски језик, књижевност, уметност“, одржаног на Филолошко-уметничком факултету у Крагујевцу (25–26. X 2013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књ. I, „Вишезначност у језику“. Крагујевац: Филолошко-уметнички факултет, 279–290. (М3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 категорије М6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Тодоровић, Д. (2014). „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Преглед римске књижевно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Веселина Чајкановића“, у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Легенде Београдског универзитета: Хуго Клајн, Веселин Чајкановић, Радомир Д. Лукић, Војин Матић. Зборник предавања одржаних у Универзитетској библиотеци у периоду 2005–2008 (приредиле Марија Вранић Игњачевић, Драгана Столић; уводни текстови Марија Вранић Игњачевић)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Београд: Универзитетска библиотека „Светозар Марковић“, 139–145. (М6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 w:eastAsia="en-US"/>
              </w:rPr>
              <w:t>1. 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1. Стручно-професионални допринос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Члан је Oрганизационог одбора научног скупа посвећеног академику Милошу Н. Ђурићу „Милош Н. Ђурић – класично наслеђе на размеђи традиционалног и модерног“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Члан је више комисија за израду завршних радова на мастер и докторским студијама. Два пута председник комисије на мастер студијама. Тренутно председник двеју комисија на докторским студија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Сарадник је на научном пројекту Византолошког института САНУ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Традиција, иновација и идентитет у византијском свету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Аутор је бројних рецензија стручних радова из области класичних наука, византологије и неохеленистике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2. Допринос академској и широј заједниц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Члан је Савета Филозофског факултета.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3. Сарадња са другим високошколским, научноистраживачким установама, односно установама културе или уметности у земљи и иностранству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Од 2002. године ангажован је на Филолошко-уметничком факултету у Крагујевцу у настави предмета Латински језик 1 и Латински језик 2 (на студијским програмима Шпански језик и хиспанске књижевности и Италијански језик и књижевност)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зимајући у обзир квалитет и резултате у научноистраживачком и наставном раду, сматрамо да доцент др Дарко Тодоровић испуњава све услове за избор у више звање. Задовољство нам је, стога, да Изборном већу Филозофског факултета у Београду предложимо да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др Дарка Тодоровића изабере у звање ванредног професора за ужу научну област Класичне науке (са тежиштем истраживања у области античке и византијске књижевности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Место и датум: Београд, 1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  <w:lang w:val="sr-RS"/>
        </w:rPr>
        <w:t>. јун 2017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 xml:space="preserve">   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др Александар Лома,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др Александар Поповић,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ванредни професор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др </w:t>
      </w:r>
      <w:r>
        <w:rPr>
          <w:rFonts w:cs="Times New Roman" w:ascii="Times New Roman" w:hAnsi="Times New Roman"/>
          <w:sz w:val="20"/>
          <w:szCs w:val="20"/>
          <w:lang w:val="sr-RS"/>
        </w:rPr>
        <w:t>Бојана Крсмановић,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виши научни сарадник Византолошког института САН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NokiaSansWide-Regular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16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7-06-12T12:16:00Z</dcterms:modified>
  <cp:revision>2</cp:revision>
  <dc:subject/>
  <dc:title/>
</cp:coreProperties>
</file>