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80"/>
        <w:contextualSpacing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lineRule="auto" w:line="360" w:before="0" w:after="280"/>
        <w:contextualSpacing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360" w:before="0" w:after="280"/>
        <w:contextualSpacing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Изборном већу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8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8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ab/>
        <w:t xml:space="preserve">Одлуком Изборног већа Филозофског факултета у Београду на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XI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редовној седници, одржаној 1. 06.2017. године изабрани смо у Комисију за припрему реферата о кандидатима пријављеним на конкурс за избор у звање и радно место асистента са 10% пуног радног времена за ужу научну област ЕТНОЛОГИЈА-АНТРОПОЛОГИЈА.</w:t>
      </w:r>
    </w:p>
    <w:p>
      <w:pPr>
        <w:pStyle w:val="Normal"/>
        <w:spacing w:lineRule="auto" w:line="360" w:before="0" w:after="28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ab/>
        <w:t xml:space="preserve">На конкурс објављен у листу „Послови“ од </w:t>
      </w:r>
      <w:r>
        <w:rPr>
          <w:rFonts w:eastAsia="Calibri" w:cs="Times New Roman" w:ascii="Times New Roman" w:hAnsi="Times New Roman"/>
          <w:sz w:val="24"/>
          <w:szCs w:val="24"/>
        </w:rPr>
        <w:t>31. 5. 2017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. године јавила се Невена Милановић, докторанд на Одељењу за етнологију и антропологију Филозофског факултета у Београду. Комисија је прегледала сва документа и научне радове кандидаткиње и подноси Изборном већу Филозофског факултета у Београду следећи</w:t>
      </w:r>
    </w:p>
    <w:p>
      <w:pPr>
        <w:pStyle w:val="Normal"/>
        <w:spacing w:lineRule="auto" w:line="360" w:before="0" w:after="28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ИЗВЕШТАЈ</w:t>
      </w:r>
    </w:p>
    <w:p>
      <w:pPr>
        <w:pStyle w:val="Normal"/>
        <w:spacing w:lineRule="auto" w:line="360" w:before="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ски подаци</w:t>
      </w:r>
    </w:p>
    <w:p>
      <w:pPr>
        <w:pStyle w:val="Normal"/>
        <w:spacing w:lineRule="auto" w:line="360"/>
        <w:ind w:firstLine="706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на Мил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рођена је 31.07. 1987. године у Београду где је и завршила основну школу и Трећу београдску гимназију. Студије етнологије и антропологије уписала је 2006. године на Одељењу за етнологију и антропологију Филозофског факултета Универзитета у Београду. Дипломирала је 2011. године са просечном оценом 9.49. На истом Одељењу је 2013. године завршила и мастер студије са просечном оценом 9.57 и уписал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кторске студије. К</w:t>
      </w:r>
      <w:r>
        <w:rPr>
          <w:rFonts w:cs="Times New Roman" w:ascii="Times New Roman" w:hAnsi="Times New Roman"/>
          <w:sz w:val="24"/>
          <w:szCs w:val="24"/>
        </w:rPr>
        <w:t>ао студенткиња докторских студ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2015. године ангажована је као сарадница у настави на предмету: Национална етнологија/антропологија – религија и род . Од 2016. године ангажована је као сарадница у настави на предметима: Антопологија религије, Национална етнологија/антропологгија – религија и род, Материјална култура Србије и Национална етнологија/антропологгија – економија и култу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ла је велику посвећеност, одговорност и смисао за рад у настави. Положила је све испите на докторским студијама са просеком 9,67. Одобрена јој је тема докторске дисертације под називом „Од конзумирања алкохола до културне концептуализације пијења: антрополошко истраживање на примеру популације младих у Београду“. Завршила је емпиријска истраживања и налази се у процесу систематизације и обраде резултата, као и писања докторске дисертације. 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битница је награде за најбољи мастер рад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у за етнологију и антропологију </w:t>
      </w:r>
      <w:r>
        <w:rPr>
          <w:rFonts w:cs="Times New Roman" w:ascii="Times New Roman" w:hAnsi="Times New Roman"/>
          <w:sz w:val="24"/>
          <w:szCs w:val="24"/>
        </w:rPr>
        <w:t>за школску 2012/13 годину, као и две стипендије: Доситејеве стипендије Фонда за младе таленте Републике Србије (2011/12) и Државне стипендије Републике Србије (2009/10)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вовала је на више семинара у земљи и иностранств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Politics School – Школа Нове Политике, невладина организација YIHR – Youth Initiative for Human Rights (Београд, 2009/2010. године)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ца тренинга „Testing and discrimination: Identifying and Prosecuting Human Rights Abuses“, Регинонални центар за мањине (Београд, јун 2010. године)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Алтернативне студије рода, Факултет политичких наука (Београд, 2009/2010. године); International Summer School „META Humanities - Mediterranean Summer School of Theoretical and Applied Humanities“, Univerza na Primorskem, Fakulteta za humanistične vede, Копер, Словенија (26. јун – 10. јул 2009. године)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ла је као координаторка на пројектима „Мултикултурализам-мултинационализам: богата и срећна школа“, едукативно-трибински програм радионичарског типа под покровитељством Министарства за спорт и омладину, (Београд, април-јун 2010. године). Координирала је у јавној презентацији едукативно-техничког програма „Знањем против предрасуда“, под покровитељством Министарства за спорт и омладину и Културног Центра Гроцка, невладина организација „Покретач“, (Београд, мај-јун 2009. године). </w:t>
      </w:r>
      <w:r>
        <w:rPr>
          <w:rFonts w:cs="Times New Roman" w:ascii="Times New Roman" w:hAnsi="Times New Roman"/>
          <w:sz w:val="24"/>
          <w:szCs w:val="24"/>
          <w:lang w:val="sr-RS"/>
        </w:rPr>
        <w:t>Учествовала је у промоцији Филозофског факултета у мају 2009. године а у мају и јуну 2011. године у пројекту радионичарског типа „Мале радионицедруштвено хуманистичких наука.“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вовала је у организацији научног скупа  „Етнос, религија и идентитет: научни скуп у част Душана Бандића“, (11. и 12. април 2014. године на Филозофском факултету у Београду)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киња говори енглески језик (CEF – C1 диплома енглеског језика, Институт за стране језике, Београд (1995 – 2006), а завршила је и почетни ниво знања руског језика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е научне области интересовања Невене Милановић су: антропологија алкохола</w:t>
      </w:r>
      <w:r>
        <w:rPr>
          <w:rFonts w:cs="Times New Roman" w:ascii="Times New Roman" w:hAnsi="Times New Roman"/>
          <w:sz w:val="24"/>
          <w:szCs w:val="24"/>
          <w:lang w:val="sr-RS"/>
        </w:rPr>
        <w:t>/пијења</w:t>
      </w:r>
      <w:r>
        <w:rPr>
          <w:rFonts w:cs="Times New Roman" w:ascii="Times New Roman" w:hAnsi="Times New Roman"/>
          <w:sz w:val="24"/>
          <w:szCs w:val="24"/>
        </w:rPr>
        <w:t xml:space="preserve"> и културa исхране, истраживања потрошње и потрошачких идентитета, студије социјализма и пост-социјализм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дне студије, </w:t>
      </w:r>
      <w:r>
        <w:rPr>
          <w:rFonts w:cs="Times New Roman" w:ascii="Times New Roman" w:hAnsi="Times New Roman"/>
          <w:sz w:val="24"/>
          <w:szCs w:val="24"/>
        </w:rPr>
        <w:t>актуелна истраживања етници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играционих процеса</w:t>
      </w:r>
      <w:r>
        <w:rPr>
          <w:rFonts w:cs="Times New Roman" w:ascii="Times New Roman" w:hAnsi="Times New Roman"/>
          <w:sz w:val="24"/>
          <w:szCs w:val="24"/>
        </w:rPr>
        <w:t>, глобализација и њене импликације.</w:t>
      </w:r>
    </w:p>
    <w:p>
      <w:pPr>
        <w:pStyle w:val="Normal"/>
        <w:spacing w:lineRule="auto" w:line="360" w:before="0" w:after="240"/>
        <w:ind w:firstLine="70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Latn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360" w:before="0" w:after="240"/>
        <w:ind w:firstLine="70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CS"/>
        </w:rPr>
        <w:t>Научноистраживачки рад кандидата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вена Милановић је о</w:t>
      </w:r>
      <w:r>
        <w:rPr>
          <w:rFonts w:cs="Times New Roman" w:ascii="Times New Roman" w:hAnsi="Times New Roman"/>
          <w:sz w:val="24"/>
          <w:szCs w:val="24"/>
        </w:rPr>
        <w:t>бјавила једну монографску студиј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ри научна рада и три хроник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ногафија је настала на основу прерађеног мастер завршног рада, а на </w:t>
      </w:r>
      <w:r>
        <w:rPr>
          <w:rFonts w:cs="Times New Roman" w:ascii="Times New Roman" w:hAnsi="Times New Roman"/>
          <w:sz w:val="24"/>
          <w:szCs w:val="24"/>
        </w:rPr>
        <w:t>конкурсу Задужбине Андрејевић њен мастер рад је изабран за објављивање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. </w:t>
      </w:r>
      <w:r>
        <w:rPr>
          <w:rFonts w:cs="Times New Roman" w:ascii="Times New Roman" w:hAnsi="Times New Roman"/>
          <w:i/>
          <w:sz w:val="24"/>
          <w:szCs w:val="24"/>
        </w:rPr>
        <w:t>Reproduktivne politike u Srbiji na početku 21. veka</w:t>
      </w:r>
      <w:r>
        <w:rPr>
          <w:rFonts w:cs="Times New Roman" w:ascii="Times New Roman" w:hAnsi="Times New Roman"/>
          <w:sz w:val="24"/>
          <w:szCs w:val="24"/>
        </w:rPr>
        <w:t>, Beograd, Zadužbina Andrejević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нографија, у издању задужбине Андрејевић, настала је на основу прерађеног мастер рада „Православни диксурси о репродуктивним политикама у Србији 1990-2013.“, а на основу захтева и правила које прописује Задужбина кандидатима који су победили на конкурсу. Анализирани су православни и феминистички диксурси о репродуктивним правима у јавној и медијској сфери, и показане њихове идеолошке позиције и утицај на мрежу значења која се конструише око питања женске репродуктивности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. Основне компоненте репордуктивних политика у Источној Европи и Србији, </w:t>
      </w:r>
      <w:r>
        <w:rPr>
          <w:rFonts w:cs="Times New Roman" w:ascii="Times New Roman" w:hAnsi="Times New Roman"/>
          <w:i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sz w:val="24"/>
          <w:szCs w:val="24"/>
        </w:rPr>
        <w:t xml:space="preserve">  no. 22 (22) 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раду су представљене основни елементи и карактеристике репродуктивних политика у Источној Европи након 1989. године са посебним освртом на републику Србију. Приказана су и разматрана питања о абортусу и репродуктивним правима у друштвено-политичким контекстима у четири државе у транзији: Хрватској, Пољској, Румунији и Србији  након 1989. године. Деведесетих година у Србији преовладала су два супростављена дискурса о репродуктивним политикама у јавној сфери: пронаталистички  о забрани абортуса и феминистичко-либерални дискурс о слободи избора. Невена Милановић прати поједине јавне дебате о репродуктивним правима  које укључују преиспитивање националног и родног дискурса, као и померање фокуса са абортуса као медицинског проблема на социјалне и политичке имликације, што је резултирало да се актери посматрају као друштвено одговорни субјекти. 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. О алкохолу и пијењу са „друштвене“ стране: од социо-медицинског приступа до културе пијења, </w:t>
      </w:r>
      <w:r>
        <w:rPr>
          <w:rFonts w:cs="Times New Roman" w:ascii="Times New Roman" w:hAnsi="Times New Roman"/>
          <w:i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 2, 89-102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вом раду кандидаткиња стаје на теоријско становиште </w:t>
      </w:r>
      <w:r>
        <w:rPr>
          <w:rFonts w:cs="Times New Roman" w:ascii="Times New Roman" w:hAnsi="Times New Roman"/>
          <w:sz w:val="24"/>
          <w:szCs w:val="24"/>
          <w:lang w:val="sr-CS"/>
        </w:rPr>
        <w:t>науч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уч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</w:t>
      </w:r>
      <w:r>
        <w:rPr>
          <w:rFonts w:cs="Times New Roman" w:ascii="Times New Roman" w:hAnsi="Times New Roman"/>
          <w:sz w:val="24"/>
          <w:szCs w:val="24"/>
          <w:lang w:val="sr-CS"/>
        </w:rPr>
        <w:t>посматр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учав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ра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итути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лемен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резен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ок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регион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ултур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ентит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 оспоравајући да је ексцесивно конзумирање алкохола, односно алкохолизам, један од друштвених пробле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трополошки приступ ауторке примењен у овом раду подразумева да се праксама пијења приступа као начини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итуисања одређене културе пијења, кроз </w:t>
      </w:r>
      <w:r>
        <w:rPr>
          <w:rFonts w:cs="Times New Roman" w:ascii="Times New Roman" w:hAnsi="Times New Roman"/>
          <w:sz w:val="24"/>
          <w:szCs w:val="24"/>
          <w:lang w:val="sr-RS"/>
        </w:rPr>
        <w:t>осмишљавање стилова пијења и опијања, а на тај начин се постављају границе друштвено прихватљивог понашања, истиче променљивост и флексибилност родних, (под)културних, генерацијских и класних идентитета.</w:t>
      </w:r>
      <w:bookmarkStart w:id="0" w:name="_GoBack"/>
      <w:bookmarkEnd w:id="0"/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201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ултурне и социјалне димензије пијења: теоријско становиште и прелиминарна разматрања родних аспеката у српском друштву, Београд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Феминистички форум Филозофског факултета: изабрани радови из студије рода</w:t>
      </w:r>
      <w:r>
        <w:rPr>
          <w:rFonts w:cs="Times New Roman" w:ascii="Times New Roman" w:hAnsi="Times New Roman"/>
          <w:sz w:val="24"/>
          <w:szCs w:val="24"/>
          <w:lang w:val="sr-RS"/>
        </w:rPr>
        <w:t>, Институт за социолошка истраживања, Филозофски факултет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релевантне антрополошке грађе у раду се разматрају перцепције конзумације алкохола у 19. веку и данас, и констатује да род и даље опстаје као истакнут агенс у социокултурном конструисању пожељних и непожељних образаца понашања, који произилазе из друштвених конвеција и родних односа, артикулисаних на сецифичан начин  кроз праксе пијења.  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је објавила, поред монографије и наведених радова и три хронике: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.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Hronika povodom skupa „Vikend nematerijalnog kulturnog nasleđa“, održanog na Filozofskom fakultetu 17. decembra 2016. godine, 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  <w:shd w:fill="FFFFFF" w:val="clear"/>
          </w:rPr>
          <w:t>Etnoantropološki problemi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2017, 12 (1), 283-285;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014. Hronika povodom naučnog skupa „Etnos, religija i identitet: naučni skup u čast Dušana Bandića“, održanog 11. i 12. aprila 2014. godine na Filozofskom fakultetu u Beogradu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onika, Beograd, Glasnik Etnografskog muzeja no. 78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2014.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Naučni skup "Etnos, religija i identitet: naučni skup u čast Dušana Bandića", održan 11. i 12. aprila 2014. godine na Filozofskom fakultetu u Beograd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hr</w:t>
      </w:r>
      <w:r>
        <w:rPr>
          <w:rFonts w:cs="Times New Roman" w:ascii="Times New Roman" w:hAnsi="Times New Roman"/>
          <w:sz w:val="24"/>
          <w:szCs w:val="24"/>
        </w:rPr>
        <w:t xml:space="preserve">onika, Beograd, </w:t>
      </w:r>
      <w:r>
        <w:rPr>
          <w:rFonts w:cs="Times New Roman" w:ascii="Times New Roman" w:hAnsi="Times New Roman"/>
          <w:i/>
          <w:sz w:val="24"/>
          <w:szCs w:val="24"/>
        </w:rPr>
        <w:t>Etnoantropološki problemi</w:t>
      </w:r>
      <w:r>
        <w:rPr>
          <w:rFonts w:cs="Times New Roman" w:ascii="Times New Roman" w:hAnsi="Times New Roman"/>
          <w:sz w:val="24"/>
          <w:szCs w:val="24"/>
        </w:rPr>
        <w:t>, no 2. (9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 комисија износи закључак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уњава све </w:t>
      </w:r>
      <w:r>
        <w:rPr>
          <w:rFonts w:cs="Times New Roman" w:ascii="Times New Roman" w:hAnsi="Times New Roman"/>
          <w:sz w:val="24"/>
          <w:szCs w:val="24"/>
        </w:rPr>
        <w:t>услове предвиђене Критеријумима за стицање звања асистента на Универзитету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у том смислу предлаже Наставно-научном већу Филозофског факултета у Београду да изабере Невену Милановић у звање </w:t>
      </w:r>
      <w:r>
        <w:rPr>
          <w:rFonts w:cs="Times New Roman" w:ascii="Times New Roman" w:hAnsi="Times New Roman"/>
          <w:sz w:val="24"/>
          <w:szCs w:val="24"/>
        </w:rPr>
        <w:t xml:space="preserve">асистента са 10% радног времена </w:t>
      </w:r>
      <w:r>
        <w:rPr>
          <w:rFonts w:cs="Times New Roman" w:ascii="Times New Roman" w:hAnsi="Times New Roman"/>
          <w:sz w:val="24"/>
          <w:szCs w:val="24"/>
          <w:lang w:val="sr-RS"/>
        </w:rPr>
        <w:t>за ужу научну област ЕТНОЛОГИЈ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АНТРОПОЛОГИЈА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 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 6. 2017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оф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р Лидија Радуловић (ментор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оф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јел Сина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оф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р Илдико Ерде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firstLine="702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Мирослава Лукић Крстановић, </w:t>
      </w:r>
    </w:p>
    <w:p>
      <w:pPr>
        <w:pStyle w:val="Normal"/>
        <w:ind w:left="3540" w:firstLine="702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иши научни сарадник </w:t>
      </w:r>
    </w:p>
    <w:p>
      <w:pPr>
        <w:pStyle w:val="Normal"/>
        <w:ind w:left="3540" w:firstLine="702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Етнографског института САН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ascii="YuCiril Times;Courier New" w:hAnsi="YuCiril Times;Courier New" w:eastAsia="Times New Roman" w:cs="YuCiril Times;Courier New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serbia.org/Journals/Details/1" TargetMode="External"/><Relationship Id="rId3" Type="http://schemas.openxmlformats.org/officeDocument/2006/relationships/hyperlink" Target="http://www.anthroserbia.org/Journals/Article/166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1:00Z</dcterms:created>
  <dc:creator>Lidija</dc:creator>
  <dc:description/>
  <dc:language>en-US</dc:language>
  <cp:lastModifiedBy>Korisnik</cp:lastModifiedBy>
  <cp:lastPrinted>2017-06-13T10:53:00Z</cp:lastPrinted>
  <dcterms:modified xsi:type="dcterms:W3CDTF">2017-06-13T13:21:00Z</dcterms:modified>
  <cp:revision>2</cp:revision>
  <dc:subject/>
  <dc:title/>
</cp:coreProperties>
</file>