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 xml:space="preserve">28. марта 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2</w:t>
      </w:r>
      <w:r>
        <w:rPr>
          <w:lang w:val="sr-RS"/>
        </w:rPr>
        <w:t>8. марта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КЛАСИЧНЕ НАУКЕ – тежиште истраживања Античка и византијска књижевност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КЛАСИЧНЕ НАУКЕ – тежиште истраживања Латинска лингвистик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одређено време  од пет година (избор на радно место које ће бити упражњено 01.10.2017. године одласком проф. др Андрије Веселиновића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Александар Лома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Александар Попов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 Бојана Крсмановић, виши научни сарадник Византолошког института </w:t>
      </w:r>
    </w:p>
    <w:p>
      <w:pPr>
        <w:pStyle w:val="Normal"/>
        <w:ind w:left="780" w:right="-468" w:hanging="0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2. –        др   Војин Недељ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Гордан Марич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Марјанца Пакиж, ванредни професор у пензиј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Тач. 3.   -       др    Дејан Лал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Василије Гвозде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Драган Павловић, редовни професор, ФАСПЕР Универзитета у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>
          <w:lang w:val="sr-RS"/>
        </w:rPr>
        <w:t>Београд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ач. </w:t>
      </w:r>
      <w:r>
        <w:rPr>
          <w:lang w:val="en-US"/>
        </w:rPr>
        <w:t>4</w:t>
      </w:r>
      <w:r>
        <w:rPr>
          <w:lang w:val="sr-RS"/>
        </w:rPr>
        <w:t>.  -      др      Синиша Миш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 Андрија Весели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Татјана Суботин Голуб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Марко Шуица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   Снежана Божанић,  професор на Филозофском факултету у Новом </w:t>
      </w:r>
    </w:p>
    <w:p>
      <w:pPr>
        <w:pStyle w:val="Normal"/>
        <w:ind w:left="1140" w:hanging="0"/>
        <w:jc w:val="both"/>
        <w:rPr/>
      </w:pPr>
      <w:r>
        <w:rPr>
          <w:lang w:val="ru-RU"/>
        </w:rPr>
        <w:t xml:space="preserve">            </w:t>
      </w:r>
      <w:r>
        <w:rPr>
          <w:lang w:val="en-US"/>
        </w:rPr>
        <w:t>Саду</w:t>
      </w:r>
      <w:r>
        <w:rPr>
          <w:lang w:val="sr-RS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0:00Z</dcterms:created>
  <dc:creator> </dc:creator>
  <dc:description/>
  <dc:language>en-US</dc:language>
  <cp:lastModifiedBy>Ceca Stojanović</cp:lastModifiedBy>
  <cp:lastPrinted>2017-03-27T12:45:00Z</cp:lastPrinted>
  <dcterms:modified xsi:type="dcterms:W3CDTF">2017-03-28T11:10:00Z</dcterms:modified>
  <cp:revision>2</cp:revision>
  <dc:subject/>
  <dc:title>ИЗБОРНОМ ВЕЋУ</dc:title>
</cp:coreProperties>
</file>