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21.02.2017</w:t>
      </w:r>
      <w:r>
        <w:rPr>
          <w:lang w:val="sr-Latn-CS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u istorije umetnosti Stefanu Žariću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doc. dr Branka Vranešević, ESPB koordinator Odeljenja za istoriju umetnosti, obratio se Stefan Žarić, student master studija istorije umetnosti, koji je tokom školske 2016/2017. prema programu razmene studenata pohađao </w:t>
      </w:r>
      <w:r>
        <w:rPr>
          <w:i/>
          <w:lang w:val="sr-Latn-CS"/>
        </w:rPr>
        <w:t xml:space="preserve">University of Tartu </w:t>
      </w:r>
      <w:r>
        <w:rPr>
          <w:lang w:val="sr-Latn-CS"/>
        </w:rPr>
        <w:t>(Estonija), sa molbom da mu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Tart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, Komisija iznosi predlog da se studentu Stefanu Žariću priznaju sledeći ispiti i upišu u dodatak diplomi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The Exotic in 20th Century Western Popular Culture, 3 ESPB, ocena „Pass“ – Egzotično u zapadnoj popularnoj kulturi 20. veka, ocena „položeno“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Semiotics of Culture and Theories of Culture, 6 ESPB, ocena A - Excellent – Semiotika kulture i teorija kulture, ocena 10 (100 bodova)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Semiotic Analysis of Art and Multimedia, 6 ESPB, ocena B - very good – Semiotička analiza umetnosti i multimedija, ocena 9 (89 bodov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Komisija predlaže da se svi predmeti unesu u dodatak diplomi.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vođenje ocena sa zvanične skale Univerziteta u Tartu na skalu Univerziteta u Beogradu izvršeno je na sledeći način:</w:t>
      </w:r>
      <w:r>
        <w:rPr/>
        <w:t xml:space="preserve"> 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90"/>
        <w:gridCol w:w="1710"/>
        <w:gridCol w:w="2980"/>
        <w:gridCol w:w="1720"/>
      </w:tblGrid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Bolonji (italijanksa ocena)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>Ocena prema ESPB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>Odgovarajuća ocena odnosno broj bodova prema skali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L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</w:tr>
      <w:tr>
        <w:trPr>
          <w:trHeight w:val="287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B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6,24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B</w:t>
            </w:r>
          </w:p>
        </w:tc>
        <w:tc>
          <w:tcPr>
            <w:tcW w:w="2980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2,47</w:t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C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9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8,7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4,93</w:t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2980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9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1,16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7,39</w:t>
            </w:r>
          </w:p>
        </w:tc>
      </w:tr>
      <w:tr>
        <w:trPr>
          <w:trHeight w:val="24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3,62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9,85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6,08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7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2,31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8,54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6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4,77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6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1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istoriju umetnosti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Branka Vraneše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37:00Z</dcterms:created>
  <dc:creator>FF</dc:creator>
  <dc:description/>
  <dc:language>en-US</dc:language>
  <cp:lastModifiedBy>Korisnik</cp:lastModifiedBy>
  <cp:lastPrinted>2013-07-02T12:22:00Z</cp:lastPrinted>
  <dcterms:modified xsi:type="dcterms:W3CDTF">2017-02-24T09:37:00Z</dcterms:modified>
  <cp:revision>2</cp:revision>
  <dc:subject/>
  <dc:title>Nastavno-naučnom veću Filozofskog fakulteta</dc:title>
</cp:coreProperties>
</file>