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03.05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Aleksandri Mik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Ana Altaras Dimitrijević, ESPB koordinator Odeljenja za psihologiju, obratila se Aleksandra Mikić, studentkinja master studija psihologije, koja je tokom školske 2015/2016. prema programu razmene studenata pohađala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joj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Aleksandri Mikić priznaju sledeće obaveze, koje nose ukupno 15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 xml:space="preserve">Work on Master Thesis, 15 ESPB – Završni rad na modulu klinička psihologija – izrada, 15 ESPB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0:00Z</dcterms:created>
  <dc:creator>FF</dc:creator>
  <dc:description/>
  <dc:language>en-US</dc:language>
  <cp:lastModifiedBy>Korisnik</cp:lastModifiedBy>
  <cp:lastPrinted>2013-07-02T12:22:00Z</cp:lastPrinted>
  <dcterms:modified xsi:type="dcterms:W3CDTF">2017-05-30T10:00:00Z</dcterms:modified>
  <cp:revision>2</cp:revision>
  <dc:subject/>
  <dc:title>Nastavno-naučnom veću Filozofskog fakulteta</dc:title>
</cp:coreProperties>
</file>