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>ФИЛОЗОФСКИ ФАКУЛТЕТ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ВЕШТАЈ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СА  </w:t>
      </w:r>
      <w:r>
        <w:rPr>
          <w:sz w:val="28"/>
          <w:szCs w:val="28"/>
        </w:rPr>
        <w:t>ЕЛЕКТРОНСКЕ СЕДНИЦЕ</w:t>
      </w:r>
      <w:r>
        <w:rPr>
          <w:sz w:val="28"/>
          <w:szCs w:val="28"/>
          <w:lang w:val="sr-CS"/>
        </w:rPr>
        <w:t xml:space="preserve"> КОМИСИЈЕ  ЗА НАСТАВ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држане </w:t>
      </w:r>
      <w:r>
        <w:rPr>
          <w:sz w:val="28"/>
          <w:szCs w:val="28"/>
        </w:rPr>
        <w:t>8</w:t>
      </w:r>
      <w:r>
        <w:rPr>
          <w:sz w:val="28"/>
          <w:szCs w:val="28"/>
          <w:lang w:val="sr-CS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  <w:lang w:val="sr-CS"/>
        </w:rPr>
        <w:t>.2017. годин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sr-CS"/>
        </w:rPr>
        <w:t>Комисија за наставу усвојила је следећ</w:t>
      </w:r>
      <w:r>
        <w:rPr>
          <w:sz w:val="28"/>
          <w:szCs w:val="28"/>
        </w:rPr>
        <w:t>и</w:t>
      </w:r>
      <w:r>
        <w:rPr>
          <w:sz w:val="28"/>
          <w:szCs w:val="28"/>
          <w:lang w:val="sr-CS"/>
        </w:rPr>
        <w:t xml:space="preserve"> предлог</w:t>
      </w:r>
      <w:r>
        <w:rPr>
          <w:b/>
          <w:sz w:val="28"/>
          <w:szCs w:val="28"/>
          <w:lang w:val="sr-CS"/>
        </w:rPr>
        <w:t>Одељења за</w:t>
      </w:r>
      <w:r>
        <w:rPr>
          <w:b/>
          <w:sz w:val="28"/>
          <w:szCs w:val="28"/>
        </w:rPr>
        <w:t>педагогију и андрагогију</w:t>
      </w:r>
      <w:r>
        <w:rPr>
          <w:sz w:val="28"/>
          <w:szCs w:val="28"/>
          <w:lang w:val="sr-CS"/>
        </w:rPr>
        <w:t xml:space="preserve"> о мањим изменама у студијском програму основних и мастер студија педагогиј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r-CS"/>
        </w:rPr>
        <w:t>Статут 2014: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ListParagraph"/>
        <w:tabs>
          <w:tab w:val="clear" w:pos="720"/>
          <w:tab w:val="left" w:pos="540" w:leader="none"/>
        </w:tabs>
        <w:ind w:left="720" w:hanging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.    да се у трећој години основних академских студија педагогије, у изборној позицији 3 (5 ЕСПБ) дода изборни предмет - Комуникација и конструктивно решавање сукоба (2+2), 5.семестар, 5 ЕСПБ 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Изборна позиција 3 (5 ЕСПБ) би изгледала овако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звијање и евалуација програм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оциологија друштвених девијација – криминалитет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колска педагогија (одабране теме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муникација и конструктивно решавање сукоба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450" w:hanging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3.   да се на мастер програму педагогије у изборној позицији 1 (21 ЕСПБ) дода изборни предмет - Развој и права детета (3+2), 1.семестар, 7 ЕСПБ 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борна позиција 1 (21 ЕСПБ) би изгледала овако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исокошколско образовањ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етињство, култура и образовањ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раживачки рад школског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мпаративна педагогиј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рални развој и морално васпитањ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а и учењ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ционална историја педагогиј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разовна политика у предшколском васпитањ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шта историја педагогиј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едагошко саветовањ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исменост и школски курикулу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одични односи и васпитање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звијање праксе дечјег вртић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времене теорије васпитањ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ратегије развоја система васпитања и образовањ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прављање у образовањ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венција антисоцијалног понашања деце и младих у школ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звој и права детета</w:t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РЕДСЕДНИК КОМИСИЈЕ</w:t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проф. др Слободан Цвејић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/>
          <w:sz w:val="26"/>
          <w:szCs w:val="26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b/>
      <w:i/>
      <w:sz w:val="26"/>
      <w:szCs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19:00Z</dcterms:created>
  <dc:creator>Korisnik</dc:creator>
  <dc:description/>
  <dc:language>en-US</dc:language>
  <cp:lastModifiedBy>Ceca Stojanović</cp:lastModifiedBy>
  <dcterms:modified xsi:type="dcterms:W3CDTF">2017-05-10T10:19:00Z</dcterms:modified>
  <cp:revision>2</cp:revision>
  <dc:subject/>
  <dc:title>УНИВЕРЗИТЕТ У БЕОГРАДУ</dc:title>
</cp:coreProperties>
</file>