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sr-CS"/>
        </w:rPr>
      </w:pPr>
      <w:r>
        <w:rPr>
          <w:lang w:val="sr-CS"/>
        </w:rPr>
        <w:t>НАСТАВНО-НУЧНОМ ВЕЋУ</w:t>
      </w:r>
    </w:p>
    <w:p>
      <w:pPr>
        <w:pStyle w:val="Normal"/>
        <w:spacing w:before="0" w:after="120"/>
        <w:jc w:val="both"/>
        <w:rPr>
          <w:lang w:val="sr-CS"/>
        </w:rPr>
      </w:pPr>
      <w:r>
        <w:rPr>
          <w:lang w:val="sr-CS"/>
        </w:rPr>
        <w:t>ФИЛОЗОФСКОГ ФАКУЛТЕТА У БЕОГРАДУ</w:t>
      </w:r>
    </w:p>
    <w:p>
      <w:pPr>
        <w:pStyle w:val="Normal"/>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pPr>
      <w:r>
        <w:rPr>
          <w:lang w:val="sr-CS"/>
        </w:rPr>
        <w:t xml:space="preserve">На својој </w:t>
      </w:r>
      <w:r>
        <w:rPr/>
        <w:t>I</w:t>
      </w:r>
      <w:r>
        <w:rPr>
          <w:lang w:val="sr-CS"/>
        </w:rPr>
        <w:t xml:space="preserve"> редовној седници, одржаној 8. новембра 2012. године,  Наставно-научно веће Филозофског факултета у Београду изабрало нас је за чланове комисије за оцену докторске дисертације </w:t>
      </w:r>
      <w:r>
        <w:rPr>
          <w:i/>
          <w:iCs/>
          <w:lang w:val="sr-CS"/>
        </w:rPr>
        <w:t>Зидно сликарство цркве Богородице Одигитрије у Пећи</w:t>
      </w:r>
      <w:r>
        <w:rPr>
          <w:lang w:val="sr-CS"/>
        </w:rPr>
        <w:t>, коју је поднела Анђела Ђ. Гавриловић, историчар уметности, истраживач приправник Института за историју уметности при овом факултету. Пошто смо се упознали са садржином дисертације, част нам је да поднесемо следећи</w:t>
      </w:r>
    </w:p>
    <w:p>
      <w:pPr>
        <w:pStyle w:val="Normal"/>
        <w:spacing w:lineRule="auto" w:line="360" w:before="360" w:after="480"/>
        <w:ind w:firstLine="720"/>
        <w:jc w:val="center"/>
        <w:rPr>
          <w:lang w:val="sr-CS"/>
        </w:rPr>
      </w:pPr>
      <w:r>
        <w:rPr>
          <w:lang w:val="sr-CS"/>
        </w:rPr>
        <w:t>ИЗВЕШТАЈ</w:t>
      </w:r>
    </w:p>
    <w:p>
      <w:pPr>
        <w:pStyle w:val="TextBodyIndent"/>
        <w:rPr/>
      </w:pPr>
      <w:r>
        <w:rPr/>
        <w:t>Рукопис докторске дисертације Анђеле Гавриловић посвећене зидном сликарству цркве Богородице Одигитрије у Пећи садржи 368 компјутерски сложене странице текста с пратећим научним апаратом и скраћеницама. Уз текст су приложени цртежи и схеме с распоредом живописа, као и компакт диск с илустрацијама. Дисертација је подељена на седам основних глава и низ поглавља, са сажетим закључком на крају.</w:t>
      </w:r>
    </w:p>
    <w:p>
      <w:pPr>
        <w:pStyle w:val="TextBodyIndent"/>
        <w:rPr/>
      </w:pPr>
      <w:r>
        <w:rPr/>
        <w:t xml:space="preserve">У првој глави, која има наслов ДОСАДАШЊА ПРОУЧАВАЊА ЗИДНОГ СЛИКАРСТВА ЦРКВЕ БОГОРОДИЦЕ ОДИГИТРИЈЕ У ПЕЋИ, ауторка дисертације је сабрала, укратко представила и оценила сву постојећу научно релевантну литературу о предмету свог истраживања. Она уочава да се интересовање за цркву Богородице Одигитрије у Пећи и њен живопис буди средином </w:t>
      </w:r>
      <w:r>
        <w:rPr>
          <w:lang w:val="en-US"/>
        </w:rPr>
        <w:t>XIX</w:t>
      </w:r>
      <w:r>
        <w:rPr/>
        <w:t xml:space="preserve"> столећа. Међутим, све до првих деценија прошлог века то интересовање као резултат има тек основне, не увек поуздане забелешке о споменику. У поменутом периоду Пећ посећују само доста ретки путописци, а не и стручни истраживачи, јер се древно патријаршијско седиште налазило на веома несигурном подручју умируће турске царевине. Прилике се значајно мењају након 1912, односно 1918. године, када је ослобођена Метохија. Тада започињу темељнија научан истраживања пећких цркава, па и живописа Богородице Одигитрије. Она ће као плод донети читав низ појединачних студија и неколико већих или мањих монографија, прегледа и зборника радова који ће значајно унапредити знања о сликарству задужбине архиепископа Данила </w:t>
      </w:r>
      <w:r>
        <w:rPr>
          <w:lang w:val="en-US"/>
        </w:rPr>
        <w:t>II</w:t>
      </w:r>
      <w:r>
        <w:rPr/>
        <w:t>. Ипак, према тачној оцени колегинице Гавриловић, истраживање живописа пећке Одигитрије није окончано. Преостало је да се употпуни ишчитавање тематског програма, изврши подробнија иконографска анализа појединих представа, темељније сагледају идејне основе целине сликанаог ансамбла и шире проуче његове стилске особености.</w:t>
      </w:r>
    </w:p>
    <w:p>
      <w:pPr>
        <w:pStyle w:val="TextBodyIndent"/>
        <w:rPr/>
      </w:pPr>
      <w:r>
        <w:rPr/>
        <w:t xml:space="preserve">У следећој глави рада, с насловом КТИТОР И ПОСВЕТА ХРАМА, ауторка дисертације разматра разлоге архиепископа Данила </w:t>
      </w:r>
      <w:r>
        <w:rPr>
          <w:lang w:val="en-US"/>
        </w:rPr>
        <w:t>II</w:t>
      </w:r>
      <w:r>
        <w:rPr/>
        <w:t xml:space="preserve"> да храм који подиже у оквиру пећког комплекса посвети баш Богородици Одигитрији. Она то чини углавном кроз  проверу веродостојности података из ктиторовог житија. Долази до закључка да писцу житија треба поклонити пуно поверење.</w:t>
      </w:r>
    </w:p>
    <w:p>
      <w:pPr>
        <w:pStyle w:val="TextBodyIndent"/>
        <w:rPr/>
      </w:pPr>
      <w:r>
        <w:rPr/>
        <w:t>Истраживање зидног сликарства започето је покушајем његовог прецизнијег хронолошког одређења. У поглављу ДАТОВАЊЕ ЖИВОПИСА колегиница Гавриловић изнова разматра све елемент</w:t>
      </w:r>
      <w:r>
        <w:rPr>
          <w:lang w:val="en-US"/>
        </w:rPr>
        <w:t>e</w:t>
      </w:r>
      <w:r>
        <w:rPr/>
        <w:t xml:space="preserve"> који су коришћени као ослонац за датовање сликарства Богородице Одигитрије у Пећи. Она прихвата раније изнето мишљење да тај живопис настаје након осликавања пећке припрате, а пре ктиторове смрти 19. децембра 1337. године. Само две фресаке које су красиле простор уз гроб архиепископа Данила досликане су нешто касније, по свему судећи, такође, у </w:t>
      </w:r>
      <w:r>
        <w:rPr>
          <w:lang w:val="en-US"/>
        </w:rPr>
        <w:t>XIV</w:t>
      </w:r>
      <w:r>
        <w:rPr/>
        <w:t xml:space="preserve"> веку.</w:t>
      </w:r>
    </w:p>
    <w:p>
      <w:pPr>
        <w:pStyle w:val="TextBodyIndent"/>
        <w:rPr/>
      </w:pPr>
      <w:r>
        <w:rPr/>
        <w:t>Најобимнија глава дисертације, која носи наслов ИКОНОГРАФСКЕ И ПРОГРАМСКЕ ОСОБЕНОСТИ ЖИВОПИСА БОГОРОДИЧИНЕ ЦРКВЕ У ПЕЋИ, издељена је у више поглавља. У сваком од њих разматра се иконографија и програмски контекст представа у појединим просторно-функционалним целинама храма: куполи, поткуполном простору, средишњем делу олтара, параклисима и наосу. Све сцене и засебне представе светих личности пажљиво су описане, каткад преопширно, што је битно утицало на укупан обим текста дисертације. И сви пратећи натписи су рашчитани. Препознат је садржај извесног броја раније неидентификованих представа, чиме је ишчитавање програма углавном заокружено. Уз широко коришћење релевантне литературе и извора, колегиница Гавриловић је приступила иконографској анализи представа и покушају утврђивања идејних основа програма. Богословски слојевита иконографија и нарочито богатство разуђеног програма наметнули су читав низ веома сложених и тешких проблема младој докторанткињи која тек стиче истраживачка искуства. Она их је решавала с различитим успехом. Отежавајућу околност представљало је и стање развоја саме науке у појединим истраживаким сегментима. Тако, рецимо, проучавање идеја које стоје у основи избора текстова на свицима пророка у куполама византијских и српских цркава још увек није пружило недвосмислене смернице за потпуно веродостојно тумачење целине куполних програма. У иконографским анализама колегиница Гавриловић веома упућено и обично веома поуздано представља историјат развоја појединих решења. Нарочиту пажњу она посвећује и тражењу најближих иконографских аналогија представама у Богородици Одигитрији у Пећи, али њени резултати су тако изведени да каткад остају без истинске сврховитости.</w:t>
      </w:r>
    </w:p>
    <w:p>
      <w:pPr>
        <w:pStyle w:val="TextBodyIndent"/>
        <w:rPr/>
      </w:pPr>
      <w:r>
        <w:rPr/>
        <w:t>Докторска дисертација Анђеле Гавриловић садржи, као пету по реду, главу под насловом којег чини таутолошка, али увелико одомаћена фраза ОРНАМЕНТАЛНИ УКРАС. У њој су углавном само описани поједини флорални и геометријски мотиви и представљен систем неиконографског сликаног оквира иконографских представа у пећкој Одигитријиној цркви.</w:t>
      </w:r>
    </w:p>
    <w:p>
      <w:pPr>
        <w:pStyle w:val="TextBodyIndent"/>
        <w:rPr/>
      </w:pPr>
      <w:r>
        <w:rPr/>
        <w:t xml:space="preserve">Претпоследња глава дисертације има назив ЛИКОВНЕ ОСОБЕНОСТИ ЖИВОПИСА. У њој ауторка настоји да раздвоји сликарске рукописе, утврди број уметника који су извели сликарску декорацију Богородичиног храма у Пећи и да одреди ликовне особености њихових дела. Према мишљењу колегинице Гавриловић у цркви Богородице Одигитрије радила су три сликара с помоћицима. Они су сви, у већој или мањој мери, своју уметност заснивали на искуствима главног сликарског тока прве две деценије </w:t>
      </w:r>
      <w:r>
        <w:rPr>
          <w:lang w:val="en-US"/>
        </w:rPr>
        <w:t>XIV</w:t>
      </w:r>
      <w:r>
        <w:rPr/>
        <w:t xml:space="preserve"> века и успели су да у довољној мери усагласе свој рад. Због тога сликарство наоса и највидљивијег дела олтарског простора цркве Богородице Одигитрије у Пећи представља стилски прилично уједначену целину. Знатније разлику у уметничким схватањима и приступу показује сликар који је накнадно фрескама украсио простор над ктиторовим гробом.</w:t>
      </w:r>
    </w:p>
    <w:p>
      <w:pPr>
        <w:pStyle w:val="TextBodyIndent"/>
        <w:rPr/>
      </w:pPr>
      <w:r>
        <w:rPr/>
        <w:t xml:space="preserve">У последњој, закључној глави рада ауторка углавном само сумира раније већ изнете резултате својих истраживања.   </w:t>
      </w:r>
    </w:p>
    <w:p>
      <w:pPr>
        <w:pStyle w:val="TextBodyIndent"/>
        <w:rPr/>
      </w:pPr>
      <w:r>
        <w:rPr/>
        <w:t>Дисертација Анђеле Гавриловић представља школски добро структуирану, методолошки углавном ваљано постављену и истраживачки довољно заокружену студију. Широка упућеност у литературу о различитим проблемима којима се бави омогућила је ауторки да се упусти у засновану расправу о њима. С друге стране, сложеност научног задатка пред којим се нашла као истраживач у сазревању знатно је утицала на неуједначеност, а каткад и недореченост достигнутих резултата. Ипак, упорност и преданост помогли су јој да доведе свој рад до прихватљивости и заокружености који одговарају докторској дисертацији. Може се зато рећи да је она проширила и унапредила знања о зидном сликарству цркве Богородице Одигитрије у Пећи. Због свега наведеног задовољство нам је да Наставно-научном већу Филозофског факултета препоручимо да прихвати докторску дисертацију Анђеле Гавриловић и кандидату одобри усмену одбрану.</w:t>
      </w:r>
    </w:p>
    <w:p>
      <w:pPr>
        <w:pStyle w:val="TextBodyIndent"/>
        <w:ind w:hanging="0"/>
        <w:rPr/>
      </w:pPr>
      <w:r>
        <w:rPr/>
        <w:t xml:space="preserve">У Београду, 12. октобра 2012.               </w:t>
      </w:r>
    </w:p>
    <w:p>
      <w:pPr>
        <w:pStyle w:val="TextBodyIndent"/>
        <w:spacing w:lineRule="auto" w:line="240" w:before="0" w:after="0"/>
        <w:ind w:hanging="0"/>
        <w:rPr>
          <w:lang w:val="en-US"/>
        </w:rPr>
      </w:pPr>
      <w:r>
        <w:rPr/>
        <w:t xml:space="preserve">   </w:t>
      </w:r>
      <w:r>
        <w:rPr/>
        <w:tab/>
        <w:tab/>
        <w:tab/>
        <w:tab/>
        <w:tab/>
        <w:t xml:space="preserve">               </w:t>
        <w:tab/>
        <w:tab/>
        <w:tab/>
        <w:tab/>
        <w:tab/>
        <w:tab/>
        <w:tab/>
        <w:t xml:space="preserve">  </w:t>
      </w:r>
    </w:p>
    <w:p>
      <w:pPr>
        <w:pStyle w:val="TextBodyIndent"/>
        <w:spacing w:before="240" w:after="120"/>
        <w:ind w:left="4320" w:hanging="0"/>
        <w:rPr/>
      </w:pPr>
      <w:r>
        <w:rPr/>
        <w:t xml:space="preserve">    </w:t>
      </w:r>
      <w:r>
        <w:rPr/>
        <w:t>др Драган Војводић, ванр. професор</w:t>
      </w:r>
    </w:p>
    <w:p>
      <w:pPr>
        <w:pStyle w:val="TextBodyIndent"/>
        <w:ind w:hanging="0"/>
        <w:rPr/>
      </w:pPr>
      <w:r>
        <w:rPr/>
        <w:tab/>
        <w:tab/>
        <w:tab/>
        <w:tab/>
        <w:tab/>
        <w:tab/>
        <w:t xml:space="preserve">    </w:t>
      </w:r>
    </w:p>
    <w:p>
      <w:pPr>
        <w:pStyle w:val="TextBodyIndent"/>
        <w:ind w:hanging="0"/>
        <w:rPr/>
      </w:pPr>
      <w:r>
        <w:rPr/>
        <w:t xml:space="preserve">                                                                             </w:t>
      </w:r>
      <w:r>
        <w:rPr/>
        <w:t>_____________________________</w:t>
      </w:r>
    </w:p>
    <w:p>
      <w:pPr>
        <w:pStyle w:val="TextBodyIndent"/>
        <w:spacing w:before="0" w:after="0"/>
        <w:ind w:hanging="0"/>
        <w:rPr/>
      </w:pPr>
      <w:r>
        <w:rPr/>
        <w:tab/>
        <w:tab/>
        <w:tab/>
        <w:tab/>
        <w:tab/>
        <w:t xml:space="preserve">                 др Миодраг Марковић, ванр. професор</w:t>
      </w:r>
    </w:p>
    <w:p>
      <w:pPr>
        <w:pStyle w:val="TextBodyIndent"/>
        <w:ind w:left="4320" w:hanging="0"/>
        <w:rPr/>
      </w:pPr>
      <w:r>
        <w:rPr/>
        <w:t xml:space="preserve">     </w:t>
      </w:r>
    </w:p>
    <w:p>
      <w:pPr>
        <w:pStyle w:val="TextBodyIndent"/>
        <w:ind w:left="4320" w:hanging="0"/>
        <w:rPr/>
      </w:pPr>
      <w:r>
        <w:rPr/>
        <w:t xml:space="preserve">     </w:t>
      </w:r>
      <w:r>
        <w:rPr/>
        <w:t>_____________________________</w:t>
      </w:r>
    </w:p>
    <w:p>
      <w:pPr>
        <w:pStyle w:val="TextBodyIndent"/>
        <w:spacing w:before="0" w:after="0"/>
        <w:rPr/>
      </w:pPr>
      <w:r>
        <w:rPr/>
        <w:tab/>
        <w:tab/>
        <w:tab/>
        <w:tab/>
        <w:t xml:space="preserve">                 др Татјана Стародубцев, доцент</w:t>
      </w:r>
    </w:p>
    <w:p>
      <w:pPr>
        <w:pStyle w:val="TextBodyIndent"/>
        <w:rPr/>
      </w:pPr>
      <w:r>
        <w:rPr/>
        <w:t xml:space="preserve">                                                                 </w:t>
      </w:r>
      <w:r>
        <w:rPr/>
        <w:t>Академија уметности у Новом Саду</w:t>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before="0" w:after="120"/>
      <w:ind w:firstLine="720"/>
      <w:jc w:val="both"/>
    </w:pPr>
    <w:rPr>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19:00Z</dcterms:created>
  <dc:creator>R-08-0001</dc:creator>
  <dc:description/>
  <dc:language>en-US</dc:language>
  <cp:lastModifiedBy>andja</cp:lastModifiedBy>
  <dcterms:modified xsi:type="dcterms:W3CDTF">2012-11-28T14:19:00Z</dcterms:modified>
  <cp:revision>2</cp:revision>
  <dc:subject/>
  <dc:title>НАСТАВНО-НУЧНОМ ВЕЋУ</dc:title>
</cp:coreProperties>
</file>