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/>
      </w:pPr>
      <w:r>
        <w:rPr>
          <w:lang w:val="sr-Latn-CS"/>
        </w:rPr>
        <w:t>12.12.201</w:t>
      </w:r>
      <w:r>
        <w:rPr>
          <w:lang w:val="sr-CS"/>
        </w:rPr>
        <w:t>2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3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>
          <w:lang w:val="sr-Latn-CS"/>
        </w:rPr>
        <w:t>3</w:t>
      </w:r>
      <w:r>
        <w:rPr>
          <w:lang w:val="sr-CS"/>
        </w:rPr>
        <w:t>.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о износа укупно планираних средстава (прихода и примања, расхода и издатака), дошло се на основу анализе извршења плана за 201</w:t>
      </w:r>
      <w:r>
        <w:rPr>
          <w:lang w:val="sr-Latn-CS"/>
        </w:rPr>
        <w:t>1</w:t>
      </w:r>
      <w:r>
        <w:rPr>
          <w:lang w:val="sr-CS"/>
        </w:rPr>
        <w:t>. и 2012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,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а у складу са смерницама и пројекцијама предвиђених Фискалном стратегијом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, Посебан Колектвни Уговор за високо и више образовање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3. годину, као и ближа објашњења</w:t>
      </w:r>
      <w:r>
        <w:rPr>
          <w:lang w:val="sr-Latn-CS"/>
        </w:rPr>
        <w:t xml:space="preserve">,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3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,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, и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75.474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23.25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7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морамдумске став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ундација социјалних накн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инистарство просвете и  науке   -246.635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културе-  10.142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56.77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67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7.85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2.04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02.579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47.755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45.176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3. годину планирана је на основу података  о броју уписаних студената  основних, мастер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3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  <w:t>У табели I-Планирани приходи и примања, на позицији 791111- приходи из буџета, нису укључена средства за плате које се финансирају из буџета Министарства просвете, већ само средства за материјалне трошкове Факултета у износу од 22.900.000 динара и средства за инвестиционо улагање и одржавање зграде у износу од 52.574.000 динара.</w:t>
      </w:r>
      <w:r>
        <w:br w:type="page"/>
      </w:r>
    </w:p>
    <w:p>
      <w:pPr>
        <w:pStyle w:val="Normal"/>
        <w:ind w:left="720" w:hanging="12"/>
        <w:jc w:val="center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>Расходи исказани у захтеву за текуће финансирање дати су према позицијама утвђеним Контним планом и према изворима финансирањ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375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620"/>
        <w:gridCol w:w="108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.прих. и вишак прихода из ран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4 и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.ације међународ. организаци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Е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        Т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3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.0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9.18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81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5.68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за одлазак у пензију и помоћи запосл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9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.давања за бол.преко 30 дана, инвалиде и породиљ.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.1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7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7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5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2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4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9.6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5.2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96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63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7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56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5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19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6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02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7.786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4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3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5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637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.107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8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5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16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2.74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4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47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2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66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7.9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9.308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53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5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53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91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1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16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7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5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ски преглед зап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2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4.97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14.971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36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56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3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32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537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96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.8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мортизација зг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чунска категор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5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мортизација опр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чунска категор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2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00.000</w:t>
            </w:r>
          </w:p>
          <w:p>
            <w:pPr>
              <w:pStyle w:val="Normal"/>
              <w:ind w:left="-216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05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и обавезне таксе-</w:t>
            </w:r>
            <w:r>
              <w:rPr>
                <w:sz w:val="20"/>
                <w:szCs w:val="20"/>
                <w:lang w:val="sr-CS"/>
              </w:rPr>
              <w:t xml:space="preserve"> поерези на донације, таксе, казне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43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9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а ште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7.2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31.6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5.2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7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6.3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4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61.02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CS"/>
        </w:rPr>
        <w:t>Укупно средства у колони 3 – приходи из буџета у износу од 2</w:t>
      </w:r>
      <w:r>
        <w:rPr>
          <w:b/>
          <w:lang w:val="sr-Latn-CS"/>
        </w:rPr>
        <w:t>7</w:t>
      </w:r>
      <w:r>
        <w:rPr>
          <w:b/>
          <w:lang w:val="sr-CS"/>
        </w:rPr>
        <w:t>.</w:t>
      </w:r>
      <w:r>
        <w:rPr>
          <w:b/>
          <w:lang w:val="sr-Latn-CS"/>
        </w:rPr>
        <w:t>270</w:t>
      </w:r>
      <w:r>
        <w:rPr>
          <w:b/>
          <w:lang w:val="sr-CS"/>
        </w:rPr>
        <w:t>.000, исказани су захтеви за материјалним средсвима рада Факултета (без средстава за исплату зарада запослених које се финанисрају из буџета а који се утвђују у  складу са Уредбом), по следећим контим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>накнаде трошкова за запослене- превоз запослених у износу од 6.00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 ( платни промет, енергетске, комуналне и услуге комуникације) у износу од 9.80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 (за учествовање на семинарима, конгресима, као и превоз студената у оквиру студијских програма за реализацију студентске праксе) 1.</w:t>
      </w:r>
      <w:r>
        <w:rPr>
          <w:lang w:val="sr-Latn-CS"/>
        </w:rPr>
        <w:t>20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 ( одржавање софтверских апликација, котизације за семинаре, објављивање огласа и конкурса, као и обезбеђење зграде Факултета) у износу од 1.</w:t>
      </w:r>
      <w:r>
        <w:rPr>
          <w:lang w:val="sr-Latn-CS"/>
        </w:rPr>
        <w:t>90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>услуге образовања ( учешће емеритуса у реализацији студијских програма) у износу од 2.0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5- за текуће поправке </w:t>
      </w:r>
      <w:r>
        <w:rPr>
          <w:lang w:val="sr-CS"/>
        </w:rPr>
        <w:t xml:space="preserve">и одржавање </w:t>
      </w:r>
      <w:r>
        <w:rPr>
          <w:lang w:val="sr-Latn-CS"/>
        </w:rPr>
        <w:t xml:space="preserve">зграде </w:t>
      </w:r>
      <w:r>
        <w:rPr>
          <w:lang w:val="sr-CS"/>
        </w:rPr>
        <w:t>у износу од 4.370.000 динара, захтев је поднет Сектору за инвестиције Министарства просвете ( за реновирање професорских тоале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 ( административни, стручна литература администрације, материјал за потребе наставе и за одржавање хигјене) у износу од 2.00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0"/>
        <w:jc w:val="both"/>
        <w:rPr/>
      </w:pPr>
      <w:r>
        <w:rPr>
          <w:b/>
          <w:lang w:val="sr-CS"/>
        </w:rPr>
        <w:t>У захтеву за текуће финансирање у колони 10 -  исказана су укупно потребна средства по контима ( у редовима) и по изворима финансирања ( у колонама)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укупном износу од </w:t>
      </w:r>
      <w:r>
        <w:rPr>
          <w:lang w:val="sr-Latn-CS"/>
        </w:rPr>
        <w:t>1</w:t>
      </w:r>
      <w:r>
        <w:rPr>
          <w:lang w:val="sr-CS"/>
        </w:rPr>
        <w:t xml:space="preserve">99.180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35.684.000;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 xml:space="preserve">4141- илата накнада за одсуствовања с посла услед боловања преко 30 дана, породиљског одсуства, и накнада инвалида рада другог степена, и исплаћује се и рефундира на терет Фонда здравственог осигурања, Секретаријата за социјалну и дечију заштиту и Фонда пензионог и инвалидског осигурања.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2.8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4 – помоћ у медицинском лечењу у износу од 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на посао, у износу од 17.05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2.343.000 динара из ра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9.60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3- комуналне услуге (градска чистоћа, дератизације, комуналне таксе) у износу од 5.20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 ( телефонске и поштанске услуге) у износу од 2.638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21 – трошкови путовања у земљи, иностранству, такси превоз, и трошкови путовања студената (у оквиру стручних пракси и екскурзија) за потребе Факултета и за реализацију разних  пројеката у износу од 17.448.0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1 – административне услуге (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) у износу од 3.107.000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4232 – израда и одржавање софтвера ( у студентској служби , одсеку за финансијско материјално пословање, одржавање лиценци и др.) у износу од 1.180.000;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4233 – чланарина Народној библиотеци (</w:t>
      </w:r>
      <w:r>
        <w:rPr>
          <w:lang w:val="sr-Latn-CS"/>
        </w:rPr>
        <w:t>COBIS), чланарина Универзитету и остале чланарине, котизације за семинаре и стручна саветовања у износу од 2.1600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4 – све врсте штампе и иформисања (часописе, зборнике, књиге, монографије, дипломе, испитних пријава, коверата, меморандума и визит карти, постера, брошура, позивница, упитника, тестова, објављивање огласа, конкурса, и сличне услуге) у износу од 15.477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5 – услуге адвоката, услуге дизајна, преводи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 стручна анализа резултата евалуације наставника, подршка издавању часописа, уџбеника и капиталних дела, и слично у износу од 29.308.000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6 – угоститељске услуге за репрезентацију и коктеле у износу од 1.538.000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4237 – репрезентација у износу од 955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9 – услуге омладинских задруге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, коричења, фотокопирања, услуге превоза добара и слично у износу од 21.167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42 - услуге образовања, односно накнада члановима комисија за оцену докторских теза, признавања диплома, уговори за допунски рад, уговори за емеритусе и др. у износу од 9.257.000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4243- медицинске услуге, односно систематски здравствени преглед запослених, у износу од 2.200.000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46 – услуге по уговорима из области науке а који се односе на реализацју разних пројеката у износу од 114.971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51 – текуће одржавање и поправка зграде у укупном износу од 19.569.000 и то:</w:t>
      </w:r>
    </w:p>
    <w:p>
      <w:pPr>
        <w:pStyle w:val="Normal"/>
        <w:ind w:left="420" w:firstLine="288"/>
        <w:jc w:val="both"/>
        <w:rPr>
          <w:lang w:val="sr-CS"/>
        </w:rPr>
      </w:pPr>
      <w:r>
        <w:rPr>
          <w:lang w:val="sr-CS"/>
        </w:rPr>
        <w:t>- зидарски, молерски столарски,  радови на крову, водоводу, централном грејању, електричним инсталацијама, комуникационим инсталацијма и остале услуге и  материјал за текуће поправке и одржавање зград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52 – услуге и материјал за поправку и одржавање опреме, клима уређаја,намештаја, фотокопир апарата, рачунара, мрежних инсталација, рециклажа тонера, одржавање и поправка телефонске централе, сервис и поправка лифтова, ватрогасних апарата, одржавање система противпожарне заштите и слично у износу од 3.53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мера, ХТЗ опрема и друго  у износу од 3.32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53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- материјал за саобраћај, односно гориво за изнајмљене аутомобиле по пројектима, у износу од 12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тима министарстава у износу од 89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 односно ШВ обрасци, уплате Универзитету за дипломе свршеним студентима , индекси, материјал за реализацију наставне активносит и обављања студентске праксе у износу од 3.800.000;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8 – средства и материјал за чишћење и одржавање хигјене у износу од 2.3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31- употреба основних средстава, односно амортизација као обрачунска вредност, у износу од 2.9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727 – награде студентима у износу од 2.055.000 ( награде за дан Факултета, награде студентима из донације проф.др Радмиле Милентијевић)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  - порези на донације и разне републичке таксе и казне у износу од 699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- казне по судским решењима и накнада штете у износу од 101.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6 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просвете и науке</w:t>
      </w:r>
      <w:r>
        <w:rPr>
          <w:lang w:val="sr-CS"/>
        </w:rPr>
        <w:t xml:space="preserve"> 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те, уплатом средстава за материјалне трошкове рада на пројекти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запослених у Институту за психологију и у Институту за историју уметности, као и зараде истраживача – приправника ангажованих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за ангажовање у оквиру позиције 4246 услуге наук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која се уплаћују за дирекне материјалне трошкове (ДМТ 2)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а културе</w:t>
      </w:r>
      <w:r>
        <w:rPr>
          <w:lang w:val="sr-CS"/>
        </w:rPr>
        <w:t xml:space="preserve"> финансира реализацију пројеката археолошких истраживања, пројеката Одељења етнологије и антропологије, као и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ва планираних од министарстава у 2013. години у износу од 256.777.000 динара, у захтеву за текуће финансирање исказано је </w:t>
      </w:r>
      <w:r>
        <w:rPr>
          <w:b/>
          <w:lang w:val="sr-CS"/>
        </w:rPr>
        <w:t>255.290.000 динара а у захтеву за основним средствима  је предвиђено  1.487.000 динара за набавку опрем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7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захтеву за текуће финансирање исказана средства у укупном износу од 676.000 динара планирана су као подршка студентима у учешћу на међународним скуповима, које студенти остварују од Секретаријата за спорт и омладину, као и могућој подршци међународним конференцијама које се одржавају код нас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исказана средстава у износу од </w:t>
      </w:r>
      <w:r>
        <w:rPr>
          <w:b/>
          <w:lang w:val="sr-CS"/>
        </w:rPr>
        <w:t>37.101.000</w:t>
      </w:r>
      <w:r>
        <w:rPr>
          <w:lang w:val="sr-CS"/>
        </w:rPr>
        <w:t xml:space="preserve"> динара намењена су за реализацију пројеката Института за социолошка истраживања, Института за психологију, Центра за образоање наставника, Одељења археологије, Института историје уметности, Етнолошког инсититута и Института  за педагогију ( достављени планиови за 16 међународних пројеката)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у 2013. години, у захтеву за текуће финансирање исказано је </w:t>
      </w:r>
      <w:r>
        <w:rPr>
          <w:b/>
          <w:lang w:val="sr-CS"/>
        </w:rPr>
        <w:t>36.348.000 динара а у захтеву за основним средствима  је предвиђено  754.000 динара за набавку опрем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исказана средстава у износу од </w:t>
      </w:r>
      <w:r>
        <w:rPr>
          <w:b/>
          <w:lang w:val="sr-CS"/>
        </w:rPr>
        <w:t>2.040.000</w:t>
      </w:r>
      <w:r>
        <w:rPr>
          <w:lang w:val="sr-CS"/>
        </w:rPr>
        <w:t xml:space="preserve"> динара намењених за:</w:t>
      </w:r>
    </w:p>
    <w:p>
      <w:pPr>
        <w:pStyle w:val="Normal"/>
        <w:jc w:val="both"/>
        <w:rPr/>
      </w:pPr>
      <w:r>
        <w:rPr>
          <w:lang w:val="sr-CS"/>
        </w:rPr>
        <w:t>- студентима основних, мастер и докторских студија, као награде, из средстава донираних од стране проф. др Радмиле Милентијевић (15.000 $)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средства планирана као подршка органиацији међународног скуп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692"/>
        <w:gridCol w:w="1620"/>
        <w:gridCol w:w="1440"/>
        <w:gridCol w:w="1440"/>
        <w:gridCol w:w="1260"/>
        <w:gridCol w:w="162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.прих. и вишак прихода из ран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4 и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ост.нивоа власти-07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ације међунаро. организација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.201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4.1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72.311.00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.5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3.513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69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6.931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3.22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48.204.000</w:t>
            </w: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5.53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4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7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85.976.000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Latn-CS"/>
        </w:rPr>
        <w:t xml:space="preserve">72.311.000 </w:t>
      </w:r>
      <w:r>
        <w:rPr>
          <w:lang w:val="sr-CS"/>
        </w:rPr>
        <w:t>односи се н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замена постојећих прозора у износу од 30.503.750 динара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 надоградња нове зграде Филзофског факултета у износу од 41.796.640 динар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За наведене потребе тражена су средства од Министарства просвете и науке у износу од 48.201.000 динара, а остало од 24.110.000 ће се финансирати из сопствених прихо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22-административна опрема у износу од </w:t>
      </w:r>
      <w:r>
        <w:rPr>
          <w:b/>
          <w:lang w:val="sr-CS"/>
        </w:rPr>
        <w:t xml:space="preserve">3.513.000 </w:t>
      </w:r>
      <w:r>
        <w:rPr>
          <w:lang w:val="sr-CS"/>
        </w:rPr>
        <w:t>динара, односи се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бавку административне опреме у износу од 1.364.0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мештаја у износу од 974.000 динара, 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чунарске опреме у износу од 1.175.000 динар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26-опрема за образовање и науку, укупан износ средстава од </w:t>
      </w:r>
      <w:r>
        <w:rPr>
          <w:b/>
          <w:lang w:val="sr-CS"/>
        </w:rPr>
        <w:t xml:space="preserve">6.931.000 </w:t>
      </w:r>
      <w:r>
        <w:rPr>
          <w:lang w:val="sr-CS"/>
        </w:rPr>
        <w:t>динара односи се на набавку опреме, лиценци и намештаја за  функционисање наставе на Факултету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административне опреме у износу од 1.733.000 динар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 намештаја у износу од 505.000 динара,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рачунарске опреме у износу од 2.453.000 динара, 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ема за реализацију научних и међународних пројеката у износу од 2.240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редстава сопствених прихода за потребе образовања у износу од 4.690.000 динара, из средстава пројеката буџета у износу од 1.487.000 динара и из средстава међународних донација у износу од 753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51- нематеријална имовина, исказана су средстава од </w:t>
      </w:r>
      <w:r>
        <w:rPr>
          <w:b/>
          <w:lang w:val="sr-CS"/>
        </w:rPr>
        <w:t>3.221.000</w:t>
      </w:r>
      <w:r>
        <w:rPr>
          <w:lang w:val="sr-CS"/>
        </w:rPr>
        <w:t xml:space="preserve"> динара односе се на: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пуну библиотечког фонда, односно набавку књига у износу од 1.800.000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за трећу и завршну фазу унапређења информационог система у студентској служби и за кадровску евиденцију, у износу од 1.300.000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софтвер за јавне набавку у износу од 121.000 динар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ПРОЈЕКТН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дела простора у Капетан Мишином здању (пројект, радови, намештај) у укупном износу 2.72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простора Семинара за историју старог века (радови, намештај, замена прозора) у укупном износу 2.7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мена постојећих прозора у износу од 30.503.750 (од Министарства просвете 20.335.833 и сопствених прихода 10.167.916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доградња нове зграде у износу од 41.796.640 (од Министарства просвете 27.864.427 и сопствених прихода 13.932.213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еновирање тоалета – професорских,  адаптација тоалета за особе за хендикепом и тоалет у старој згради (Археолошка збирка) у укупом износу од 7.053.380 динара ( од Министарства просвете 4.368.920 и сопствених прихода 2.684.460)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Института за филозофију ( радови и намештај) у износу од 1.6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простора Византолошког семинара у износу од 1.2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градња одељенских врата на Класичним наукама у износу од 5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анирање депоа у подруму зграде у износу од 1.00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речење Факултета по упутству о кућном реду и потребама исказаних у плановима одељења и служби,  у износу од 1.02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акса студената по програмима о извођењу праксе у износу од 1.5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већање укупног библиотечког фонда у износу од 1.8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ршка издавачкој делатности у износу од 1.5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Акредитација Факултета као ВУ и НИО (за хонораре и материјал) у износу од 1.140.00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омоција Факултета и учешће у Ноћи музеја у износу од 5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истематски лекарски преглед за све запослене у износу од 2.2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анација крова 6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Хитне непредвиђене интервенције 700.000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V  </w:t>
      </w:r>
      <w:r>
        <w:rPr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1339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332"/>
        <w:gridCol w:w="1260"/>
        <w:gridCol w:w="1440"/>
        <w:gridCol w:w="1440"/>
        <w:gridCol w:w="180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.прих. и вишак прихода из ран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4 и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- М.просвете и 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ације ост.нивоа власти-07 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Од међународних организација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7.270.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32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5.2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67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36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4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2.0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61.02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48.20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35.5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CS"/>
              </w:rPr>
              <w:t xml:space="preserve">1.487.00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75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85.976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75.474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74.9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5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6.77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67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7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10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2.0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47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602.579.000 и укупних расхода и издатака у износу од 647.755.000 представља дефицит у износу од 45.176.000 динара и надокнадиће се из вишка прихода ранијих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оф. др Василије Гвозденовић, с.р.</w:t>
      </w:r>
    </w:p>
    <w:p>
      <w:pPr>
        <w:pStyle w:val="Normal"/>
        <w:ind w:left="9192"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  </w:t>
      </w:r>
      <w:r>
        <w:rPr>
          <w:lang w:val="sr-Latn-CS"/>
        </w:rPr>
        <w:t xml:space="preserve">  </w:t>
      </w:r>
      <w:r>
        <w:rPr>
          <w:lang w:val="sr-CS"/>
        </w:rPr>
        <w:t>Продекан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orient="landscape" w:w="16838" w:h="11906"/>
      <w:pgMar w:left="340" w:right="340" w:gutter="0" w:header="709" w:top="76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53:00Z</dcterms:created>
  <dc:creator>Snežana Pejović</dc:creator>
  <dc:description/>
  <dc:language>en-US</dc:language>
  <cp:lastModifiedBy>Ceca Stojanović</cp:lastModifiedBy>
  <cp:lastPrinted>2011-12-12T10:44:00Z</cp:lastPrinted>
  <dcterms:modified xsi:type="dcterms:W3CDTF">2012-12-17T10:12:00Z</dcterms:modified>
  <cp:revision>13</cp:revision>
  <dc:subject/>
  <dc:title>УНИВЕРЗИТЕТ У БЕОГРАДУ</dc:title>
</cp:coreProperties>
</file>