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1404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08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11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I </w:t>
      </w:r>
      <w:r>
        <w:rPr>
          <w:lang w:val="hr-HR" w:eastAsia="en-US"/>
        </w:rPr>
        <w:t>редовне седнице Изборног</w:t>
      </w:r>
      <w:r>
        <w:rPr/>
        <w:t xml:space="preserve"> </w:t>
      </w:r>
      <w:r>
        <w:rPr>
          <w:lang w:val="hr-HR" w:eastAsia="en-US"/>
        </w:rPr>
        <w:t xml:space="preserve">већа Филозофског факултета у Београду која је одржана </w:t>
      </w:r>
      <w:r>
        <w:rPr/>
        <w:t>08</w:t>
      </w:r>
      <w:r>
        <w:rPr>
          <w:lang w:val="ru-RU" w:eastAsia="en-US"/>
        </w:rPr>
        <w:t>.11</w:t>
      </w:r>
      <w:r>
        <w:rPr/>
        <w:t>.20</w:t>
      </w:r>
      <w:r>
        <w:rPr>
          <w:lang w:val="ru-RU" w:eastAsia="en-US"/>
        </w:rPr>
        <w:t>12</w:t>
      </w:r>
      <w:r>
        <w:rPr/>
        <w:t>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Милош Арсенијевић, председник Изборног већа, констатовао је да је присутно </w:t>
      </w:r>
      <w:r>
        <w:rPr>
          <w:lang w:val="sr-Latn-CS" w:eastAsia="en-US"/>
        </w:rPr>
        <w:t>168</w:t>
      </w:r>
      <w:r>
        <w:rPr/>
        <w:t xml:space="preserve"> од укупно </w:t>
      </w:r>
      <w:r>
        <w:rPr>
          <w:lang w:val="sr-Latn-CS" w:eastAsia="en-US"/>
        </w:rPr>
        <w:t>235</w:t>
      </w:r>
      <w:r>
        <w:rPr/>
        <w:t xml:space="preserve"> чланова Већа, и то: </w:t>
      </w:r>
      <w:r>
        <w:rPr>
          <w:lang w:val="sr-Latn-CS" w:eastAsia="en-US"/>
        </w:rPr>
        <w:t>33</w:t>
      </w:r>
      <w:r>
        <w:rPr/>
        <w:t xml:space="preserve"> редовн</w:t>
      </w:r>
      <w:r>
        <w:rPr>
          <w:lang w:val="sr-Latn-CS" w:eastAsia="en-US"/>
        </w:rPr>
        <w:t>a</w:t>
      </w:r>
      <w:r>
        <w:rPr/>
        <w:t xml:space="preserve"> професора, </w:t>
      </w:r>
      <w:r>
        <w:rPr>
          <w:lang w:val="sr-Latn-CS" w:eastAsia="en-US"/>
        </w:rPr>
        <w:t>45</w:t>
      </w:r>
      <w:r>
        <w:rPr/>
        <w:t xml:space="preserve"> ванредних професора, </w:t>
      </w:r>
      <w:r>
        <w:rPr>
          <w:lang w:val="sr-Latn-CS" w:eastAsia="en-US"/>
        </w:rPr>
        <w:t>57</w:t>
      </w:r>
      <w:r>
        <w:rPr/>
        <w:t xml:space="preserve"> доцен</w:t>
      </w:r>
      <w:r>
        <w:rPr>
          <w:lang w:val="sr-Latn-CS" w:eastAsia="en-US"/>
        </w:rPr>
        <w:t>a</w:t>
      </w:r>
      <w:r>
        <w:rPr/>
        <w:t xml:space="preserve">та, </w:t>
      </w:r>
      <w:r>
        <w:rPr>
          <w:lang w:val="sr-Latn-CS" w:eastAsia="en-US"/>
        </w:rPr>
        <w:t>5</w:t>
      </w:r>
      <w:r>
        <w:rPr/>
        <w:t xml:space="preserve"> предавача и виших предавача, </w:t>
      </w:r>
      <w:r>
        <w:rPr>
          <w:lang w:val="sr-Latn-CS" w:eastAsia="en-US"/>
        </w:rPr>
        <w:t>28</w:t>
      </w:r>
      <w:r>
        <w:rPr/>
        <w:t xml:space="preserve"> асистената, те да постоји кворум за рад и пуноважно одлучивање Изборног већ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  <w:t xml:space="preserve">Седница Већа је отпочела у </w:t>
      </w:r>
      <w:r>
        <w:rPr>
          <w:lang w:val="sr-Latn-CS" w:eastAsia="en-US"/>
        </w:rPr>
        <w:t>1</w:t>
      </w:r>
      <w:r>
        <w:rPr/>
        <w:t>3</w:t>
      </w:r>
      <w:r>
        <w:rPr>
          <w:lang w:val="sr-Latn-CS" w:eastAsia="en-US"/>
        </w:rPr>
        <w:t>,</w:t>
      </w:r>
      <w:r>
        <w:rPr/>
        <w:t>15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Усваја се предложени дневни ред </w:t>
      </w:r>
      <w:r>
        <w:rPr>
          <w:lang w:val="sr-Latn-CS" w:eastAsia="en-US"/>
        </w:rPr>
        <w:t>I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Записник са ХХ</w:t>
      </w:r>
      <w:r>
        <w:rPr>
          <w:lang w:val="sr-Latn-CS" w:eastAsia="en-US"/>
        </w:rPr>
        <w:t>I</w:t>
      </w:r>
      <w:r>
        <w:rPr/>
        <w:t xml:space="preserve"> редовне седнице Изборног већа одржане 27.09.20</w:t>
      </w:r>
      <w:r>
        <w:rPr>
          <w:lang w:val="sr-Latn-CS" w:eastAsia="en-US"/>
        </w:rPr>
        <w:t>1</w:t>
      </w:r>
      <w:r>
        <w:rPr/>
        <w:t>2. године, једногласно је усвојен, без примеда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РЕДОВНОГ ПРОФЕСОРА за ужу научну област СОЦИОЛОГИЈА, на Одељењу за социологију, са пуним радним временом, на неодређено врем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Тодор Куљић, редовни професор, др Младен Лазић, редовни професор и др Слободан Миладиновић, редовни професор Факултета организационих наук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ДОЦЕНТА за ужу област АРХЕОЛОГИЈА, на Одељењу за архе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Милош Јевтић, доцент, др Душан Михаиловић, ванредни професор и др Растко Васић, научни саветник у Археолошком институт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ДОЦЕНТА за ужу научну област ОПШТА ПСИХОЛОГИЈА, на Одељењу за псих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Небојша Петровић, ванредни професор, др Драган Попадић, редовни професор и др Бора Кузмановић, редовни професор у пенз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ДОЦЕНТА за ужу научну област ОПШТА ПСИХОЛОГИЈА, на Одељењу за психологију, са пуним радним временом, на одређено време од пет година.</w:t>
      </w:r>
    </w:p>
    <w:p>
      <w:pPr>
        <w:pStyle w:val="Normal"/>
        <w:ind w:left="708" w:hanging="0"/>
        <w:jc w:val="both"/>
        <w:rPr/>
      </w:pPr>
      <w:r>
        <w:rPr/>
        <w:t>Образује се Комисија за припрему извештаја у саставу: др Јован Мирић, ванредни професор, др Татјана Вукосављевић Гвозден, ванредни професор и др Татјана Стефановић-Станојевић, ванредни професор Филозофског факултета у Ниш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Једног ДОЦЕНТА за ужу научну област КЛАСИЧНЕ НАУКЕ, на Одељењу за класичне науке, са пуним радним временом, на одређено време од пет година.</w:t>
      </w:r>
    </w:p>
    <w:p>
      <w:pPr>
        <w:pStyle w:val="Normal"/>
        <w:ind w:firstLine="705"/>
        <w:jc w:val="both"/>
        <w:rPr/>
      </w:pPr>
      <w:r>
        <w:rPr/>
        <w:t>Предност имају кандидати чије је тежиште истраживања Грчка лингвистик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Александар Лома, редовни професор, др Александар Поповић, ванредни професор и др Дарко Тодоровић, доцент Филолошког факул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Једног АСИСТЕНТА за ужу научну област ИСТОРИЈА ЛИКОВНИХ УМЕТНОСТИ И АРХИТЕКТУРЕ, на Одељењу за историју уметности, са пуним радним временом, на одређено време од три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Марица Шупут, редовни професор у пензији, др Јелена Ердељан, доцент и др Иван Стевовић, доц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Једног АСИСТЕНТА за ужу научну област СОЦИОЛОГИЈА, на Одељењу за социологију, са 50% пуног радног времена, на одређено време од три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Ивана Спасић, ванредни професор, др Александар Молнар, редовни професор и др Душан Маринковић, ванредни професор Филозофског факултета у Нов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Једног АСИСТЕНТА за ужу научну област СОЦИОЛОГИЈА, на Одељењу за социологију, са 50% пуног радног времена, на одређено време од три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Ивана Спасић, ванредни професор, др Александар Молнар, редовни професор и др Душан Маринковић, ванредни професор Филозофског факултета у Нов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Жељка Манић, мр Зорица Милошевић и Радмила Јовановић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1.</w:t>
        <w:tab/>
        <w:t>Утврђује се предлог одлуке да се др Лидија Радуловић изабере у звање ДОЦЕНТА за ужу научну област ДИДАКТИКА СА МЕТОДИКОМ, у Центру за образовање наставника, на одређено време од пет година, са 141 гласом «за», 1 гласом «против» и 2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2.</w:t>
        <w:tab/>
        <w:t>Утврђује се предлог одлуке да се др Исидора Јарић изабере у звање ДОЦЕНТА за ужу научну област СОЦИОЛОГИЈА, на Одељењу за социологију, на одређено време од пет година, са 142 гласа «за», 1 гласом «против» и 1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о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1.</w:t>
        <w:tab/>
        <w:t>Бранка Алексендрић изабрана је у звање АСИСТЕНТА за ужу научну област ДИДАКТИКА СА МЕТОДИКОМ, на Одељењу за педагогију и андрагогију, са пуним радним временом, на одређено време од три године, са 176 гласова «за», и 3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2.</w:t>
        <w:tab/>
        <w:t>Мр Снежана Светозаревић изабрана је у звање АСИСТЕНТА за ужу научну област ОПШТА ПСИХОЛОГИЈА, на Одељењу за психологију, са пуним радним временом, на одређено време од три године, са 177 гласова «за и 2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3.</w:t>
        <w:tab/>
        <w:t>Мирјана Сенић Ружић изабрана је у звање САРАДНИКА У НАСТАВИ за ужу научну област ОПШТА ПЕДАГОГИЈА СА МЕТОДОЛОГИЈОМ И ИСТОРИЈА ПЕДАГОГИЈЕ, на Одељењу за педагогију и андрагогију, са пуним радним временом, на одређено време од једне године, са 177 гласова «за» и 2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center"/>
        <w:rPr>
          <w:lang w:val="ru-RU" w:eastAsia="en-US"/>
        </w:rPr>
      </w:pPr>
      <w:r>
        <w:rPr/>
        <w:t>VI</w:t>
      </w:r>
    </w:p>
    <w:p>
      <w:pPr>
        <w:pStyle w:val="Normal"/>
        <w:spacing w:lineRule="exact" w:line="240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образовало Комисију за припрему извештаја о кандидатима за избор у звање наставника и сарадника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ВАНРЕДНОГ ПРОФЕСОРА за ужу научну област ИСТОРИЈА СРПСКОГ НАРОДА СА ИСТОРИЈСКОМ ГЕОГРАФИЈОМ И СТАРОСЛОВЕНСКИМ ЈЕЗИКОМ, на Одељењу за историју, у саставу: проф. др Андрија Веселиновић, проф. др Радивој Радић и др Даница Поповић, научни саветник Балканолошког института СА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ДОЦЕНТА за ужу научну област ЕНГЛЕСКИ ЈЕЗИК, у Кабинету за стране језике, у саставу: др Ивана Трбојевић-Милошевић, доцент Филолошког факултета у Београду, др Катарина Расулић, доцент Филолошког факултета у Београду и др Ранко Бугарски, редов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ДОЦЕНТА за ужу научну област ОПШТА ПСИХОЛОГИЈА, на Одељењу за психологију, у саставу: доц. др Петар Јевремовић, проф. др Душан Стојнов и др Бранко Ћорић, ванредни професор ФАСПЕ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АСИСТЕНТА за ужу научну област ОПШТА ФИЛОЗОФИЈА, на Одељењу за филозофију, у саставу: проф. др Коста Дошен, проф. др Живан Лазовић и др Зоран Петрић, научни саветник Математичког института С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Једног АСИСТЕНТА за ужу научну област СОЦИОЛОГИЈА, на Одељењу за социологију, у саставу: проф. др Смиљка Томановић, проф. др Милан Вукомановић и др Драгана Захаријевски, редовни професор Филозофског факултета у Ниш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VI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 Одељења за педагогију и андрагогију и донело следећ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сваја се предлог матичног одељења, Одељења за педагогију и андрагогију, и даје се позитивно мишљење о избору др Наде Вилотијевић у звање редовног професора за ужу научну област Педагогија и предмет Школска педагогија, на Учитељском факултету Универзи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сваја се предлог матичног одељења, Одељења за педагогију и андрагогију, и даје се позитивно мишљење о избору др Мирсаде Зукорлић у звање доцента за ужу научну област Педагогија и предмет Школска педагогија, на Учитељском факултету Универзи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 xml:space="preserve">Седница Већа је завршена у 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sr-Latn-CS"/>
        </w:rPr>
        <w:t>,</w:t>
      </w:r>
      <w:r>
        <w:rPr>
          <w:lang w:val="sr-CS"/>
        </w:rPr>
        <w:t>30 часо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Милош Арсен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33:00Z</dcterms:created>
  <dc:creator>Ceca Stojanović</dc:creator>
  <dc:description/>
  <dc:language>en-US</dc:language>
  <cp:lastModifiedBy>Ceca Stojanović</cp:lastModifiedBy>
  <cp:lastPrinted>2012-11-09T12:24:00Z</cp:lastPrinted>
  <dcterms:modified xsi:type="dcterms:W3CDTF">2012-12-06T10:09:00Z</dcterms:modified>
  <cp:revision>5</cp:revision>
  <dc:subject/>
  <dc:title>УНИВЕРЗИТЕТ У БЕОГРАДУ</dc:title>
</cp:coreProperties>
</file>