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8.12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1.  За докторанда: мр </w:t>
      </w:r>
      <w:r>
        <w:rPr>
          <w:sz w:val="28"/>
          <w:szCs w:val="26"/>
        </w:rPr>
        <w:t>T</w:t>
      </w:r>
      <w:r>
        <w:rPr>
          <w:sz w:val="28"/>
          <w:szCs w:val="26"/>
          <w:lang w:val="sr-CS"/>
        </w:rPr>
        <w:t>амару Николић Мак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Образовање као чинилац квалитета слободног времена одраслих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Нада Качавенда Рад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 xml:space="preserve">За докторанда: мр Ивана Стојил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Индивидуални и ситуациони фактори субјективног доживаљаја уметничких слик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Слободан Марковић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мр Ивану Вида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труктура пост-трауматске симптоматологије и њена факторска стабилност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оранда: мр Сандрину Шпех Вујади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5. </w:t>
      </w:r>
      <w:r>
        <w:rPr>
          <w:sz w:val="28"/>
          <w:szCs w:val="26"/>
          <w:lang w:val="ru-RU"/>
        </w:rPr>
        <w:t xml:space="preserve">За докторанда: мр Бојана Лапче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Индивидуалне разлике као фактори брачне кризе и њеног превазилажења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Горан Кнеж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6. </w:t>
      </w:r>
      <w:r>
        <w:rPr>
          <w:sz w:val="28"/>
          <w:szCs w:val="26"/>
          <w:lang w:val="ru-RU"/>
        </w:rPr>
        <w:t xml:space="preserve">За докторанда: Неџибу Праше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Франкфуртов компатибилизам - одговорност и алтернативне могућаност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Драго Ђур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7. </w:t>
      </w:r>
      <w:r>
        <w:rPr>
          <w:sz w:val="28"/>
          <w:szCs w:val="26"/>
          <w:lang w:val="ru-RU"/>
        </w:rPr>
        <w:t xml:space="preserve">За докторанда: Милицу Рамадански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Еутаназија и могуће алтернативе (етичка дискусија)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Јован Баб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Марту Томић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Жене у полицијској професији, вертикална покретљивост и интеграција – студија случаја Полицијске управе Београда, МУП РС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Марија Баб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9. За докторанда: Мишу Љубеновића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Критичка анализа класичних и савремених концепција ометености у друштвеној теор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Нада Секул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sr-CS"/>
        </w:rPr>
        <w:t xml:space="preserve">За докторанда: мр Јану Спасоје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Еврозона: настанак и узроци кризе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Огњен Радоњ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sr-CS"/>
        </w:rPr>
        <w:t xml:space="preserve">За докторанда: мр Бојану Радов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Теолошки списи Готшалка из Орбеа у светлу деветовековног спора о предестинац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Милош Антон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lang w:val="sr-CS"/>
        </w:rPr>
        <w:t xml:space="preserve">За докторанда: мр Ивана Обрад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Први светски рат 1914-1918. и пропаганда: слика Србије – стереотипи и аутостереотип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Мирослав Јован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sr-CS"/>
        </w:rPr>
        <w:t xml:space="preserve">За докторанда: мр Срђана Младе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Црквени поседи на Косову и Метохији у средњем веку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иниша Мишић</w:t>
      </w:r>
    </w:p>
    <w:p>
      <w:pPr>
        <w:pStyle w:val="Normal"/>
        <w:ind w:left="36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исија је донела одлуку да предложи Наставно-научном већу да се уведе институт коменторства и да се Правилима докторских академских студија регулишу правила рада ментора и коментор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ПРЕДСЕДНИК ВЕЋ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2:00Z</dcterms:created>
  <dc:creator>R-08-0001</dc:creator>
  <dc:description/>
  <dc:language>en-US</dc:language>
  <cp:lastModifiedBy>andja</cp:lastModifiedBy>
  <cp:lastPrinted>2012-12-18T15:25:00Z</cp:lastPrinted>
  <dcterms:modified xsi:type="dcterms:W3CDTF">2012-12-19T13:22:00Z</dcterms:modified>
  <cp:revision>2</cp:revision>
  <dc:subject/>
  <dc:title>НАСТАВНО-НАУЧНОМ ВЕЂУ</dc:title>
</cp:coreProperties>
</file>