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  <w:t>Наставно-научном већу</w:t>
      </w:r>
    </w:p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>Наставно-научно веће Филозофског факултета у Београду изабрало нас је 27.09.2012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године у комисију за избор Нине Куленовић, дипломираног етнолога–антрополога мастер, у звање истраживач–сарадник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На основу увида у поднету документацију, Комисија подноси следећи</w:t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Нина Куленовић рођена је у Београду 21.7.1986. године. Дипломирала је на Одељењу за етнологију и антропологију Филозофског факултета у Београду 2010. године, са просечном оценом 9,62 на студијама и оценом 10 на дипломском раду, који је уједно и награђен за најбољи дипломски рад одбрањен на Одељењу за етнологију и антропологију у школској 2009/10</w:t>
      </w:r>
      <w:r>
        <w:rPr>
          <w:lang w:val="sr-Latn-RS"/>
        </w:rPr>
        <w:t>.</w:t>
      </w:r>
      <w:r>
        <w:rPr>
          <w:lang w:val="sr-CS"/>
        </w:rPr>
        <w:t xml:space="preserve"> години. Дипломске академске студије етнологије и антропологије мастер на Филозофском факултету у Београду уписала је 2010. а завршила 2011. године, са просечном оценом 10,00 и оценом 10 на завршном мастер-раду. Током овог нивоа студија, била је стипендисткиња Фонда за младе таленте. Уписана је на докторске студије етнологије и антропологије на Филозофском факултету у Београду 2011. године и тренутно је на другој години тих студија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Ангажована је на Пројекту Министарства просвете, науке и технолошког развоја РС </w:t>
      </w:r>
      <w:r>
        <w:rPr>
          <w:i/>
          <w:lang w:val="sr-CS"/>
        </w:rPr>
        <w:t>Антрополошко проучавање Србије: од културног наслеђа до модерног друштва</w:t>
      </w:r>
      <w:r>
        <w:rPr>
          <w:lang w:val="sr-CS"/>
        </w:rPr>
        <w:t>,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од кад је и истраживач–приправник на Одељењу за етнологију и антропологију Филозофског факултета у Београду. Укључена је у пројекат Министарства културе РС </w:t>
      </w:r>
      <w:r>
        <w:rPr>
          <w:i/>
          <w:lang w:val="sr-CS"/>
        </w:rPr>
        <w:t>Урбано културно наслеђе и религиозност у савременом контексту и окружењу</w:t>
      </w:r>
      <w:r>
        <w:rPr>
          <w:lang w:val="sr-CS"/>
        </w:rPr>
        <w:t>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Ангажована је као докторант који помаже у настави на курсевима Етнологија света – компаративна религија, Национална етнологија/антропологија – Религија и Методологија етнологије и антропологије на додипломским студијама, и курсу Општа методологија етнологије и антропологије на мастер студијама. 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Чланица је Етнолошког и антрополошког друштва Србије. Чланица је Комисије за информатику Филозофског факултета у Београду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Latn-RS"/>
        </w:rPr>
        <w:t xml:space="preserve">Похађала је бројне семинаре и радионице, у земљи и иностранству. </w:t>
      </w:r>
      <w:r>
        <w:rPr>
          <w:lang w:val="sr-CS"/>
        </w:rPr>
        <w:t>Објавила је више научних и стручних радова, приказа и превода у релевантним научним часописима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У самосталној научној монографији </w:t>
      </w:r>
      <w:r>
        <w:rPr>
          <w:i/>
          <w:lang w:val="sr-CS"/>
        </w:rPr>
        <w:t xml:space="preserve">Социјална онтологија у филму „Аватар“: Антрополошка анализа </w:t>
      </w:r>
      <w:r>
        <w:rPr>
          <w:lang w:val="sr-CS"/>
        </w:rPr>
        <w:t>(Универзитет у Београду – Филозофски факултет, Одељење за етнологију и антропологију: Етноантрополошки проблеми: еМОНОГРАФИЈЕ, 2011), демонстрира се како један холивудски филм може послужити као плодно тле за сагледавање начина на који се у популарној култури концептуализују нека кључна традиционално антрополошка питања, те се – уз критички осврт на историју антропологије као дисциплине – сагледавају имплицитне теоријске, методолошке и епистемолошке премисе на којима се филм темељи. При том, приказано је како „Аватар“ пружа изврсну могућност да се антрополошке теорије о конституисању Других писањем, описивањем или креирањем производа популарне културе примене на теми која је разумљива широкој популацији и блиска њеном искуству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 xml:space="preserve">У коауторском раду </w:t>
      </w:r>
      <w:r>
        <w:rPr>
          <w:i/>
          <w:lang w:val="sr-CS"/>
        </w:rPr>
        <w:t xml:space="preserve">Нове и алтернативне религије у Србији – о проучавању и проучаванима </w:t>
      </w:r>
      <w:r>
        <w:rPr>
          <w:lang w:val="sr-CS"/>
        </w:rPr>
        <w:t>(Етноантрополошки проблеми 2(7), 2012), критички је размотрено проучавање нових и алтернативних религија у Србији. Преиспитани су теоријски, методолошки, епистемолошки и емпиријски домети проучавања феномена нових и алтернативних религија у домаћој науци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У самосталном раду </w:t>
      </w:r>
      <w:r>
        <w:rPr>
          <w:i/>
          <w:lang w:val="sr-CS"/>
        </w:rPr>
        <w:t>Уфологија: порекло једне „науке“ у популарној култури</w:t>
      </w:r>
      <w:r>
        <w:rPr>
          <w:lang w:val="sr-CS"/>
        </w:rPr>
        <w:t xml:space="preserve"> (Етноантрополошки проблеми 2(7): 2012), уфологија – схваћена као необичан амалгам веровања, представа и идеја утемељен на онтолошки званично непостојећем феномену – контекстуализована је у оквир популарне културе на чијим је арматурама уфолошки дискурс настао. Осветљена је политичка, идеолошка и етичка клима која је једној псеудонауци попут уфологије омогућила да се самоконструише као епистемолошки валидна, методолошки нормирана и етички супериорна научна дисциплина. У овом раду, припремљен је терен за монографију у штампи – </w:t>
      </w:r>
      <w:r>
        <w:rPr>
          <w:i/>
          <w:lang w:val="sr-CS"/>
        </w:rPr>
        <w:t xml:space="preserve">Измишљање уфолоије: конструкција науке о ванземаљцима. </w:t>
      </w:r>
      <w:r>
        <w:rPr>
          <w:lang w:val="sr-CS"/>
        </w:rPr>
        <w:t>Монографија ће се, из перспективе антропологије науке, фокусирати на преиспитивање начина на који уфологија инструментализује поједине идеје постпозитивистичке филозофије науке у циљу самолегизимизације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Нина Куленовић објавила је приказ књиге Ивана Ковачевића </w:t>
      </w:r>
      <w:r>
        <w:rPr>
          <w:i/>
          <w:lang w:val="sr-CS"/>
        </w:rPr>
        <w:t xml:space="preserve">Антропологија између сцијентизма и дисолуције </w:t>
      </w:r>
      <w:r>
        <w:rPr>
          <w:lang w:val="sr-CS"/>
        </w:rPr>
        <w:t xml:space="preserve">(Антропологија 11(2), 2011), као и приказ књиге Александра Палавестре </w:t>
      </w:r>
      <w:r>
        <w:rPr>
          <w:i/>
          <w:lang w:val="sr-CS"/>
        </w:rPr>
        <w:t xml:space="preserve">Културни контексти археологије </w:t>
      </w:r>
      <w:r>
        <w:rPr>
          <w:lang w:val="sr-CS"/>
        </w:rPr>
        <w:t>(Антропологија 12(2), 2012)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36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>Из до сада изнетог, јасно је да је реч о кандидаткињи талентованој за научно–истраживачки рад, која испуњава критеријуме за избор у дато звање, одакле комисија предлаже Наставно–научном већу Филозофског факултета у Београду да изабере НИНУ КУЛЕНОВИЋ у звање ИСТРАЖИВАЧ–САРАДНИК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У Београду, </w:t>
      </w:r>
      <w:r>
        <w:rPr/>
        <w:t>23</w:t>
      </w:r>
      <w:r>
        <w:rPr>
          <w:lang w:val="sr-CS"/>
        </w:rPr>
        <w:t>.10.2012.                                                            Комисија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5580"/>
        <w:rPr>
          <w:lang w:val="sr-Latn-RS"/>
        </w:rPr>
      </w:pPr>
      <w:r>
        <w:rPr>
          <w:lang w:val="sr-CS"/>
        </w:rPr>
        <w:t>проф. др Милош Миленковић</w:t>
      </w:r>
    </w:p>
    <w:p>
      <w:pPr>
        <w:pStyle w:val="Normal"/>
        <w:spacing w:lineRule="auto" w:line="360"/>
        <w:ind w:firstLine="5580"/>
        <w:rPr>
          <w:lang w:val="sr-CS"/>
        </w:rPr>
      </w:pPr>
      <w:r>
        <w:rPr>
          <w:lang w:val="sr-Latn-RS"/>
        </w:rPr>
        <w:t>__________________________</w:t>
      </w:r>
    </w:p>
    <w:p>
      <w:pPr>
        <w:pStyle w:val="Normal"/>
        <w:spacing w:lineRule="auto" w:line="360"/>
        <w:ind w:firstLine="558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5580"/>
        <w:rPr>
          <w:lang w:val="sr-CS"/>
        </w:rPr>
      </w:pPr>
      <w:r>
        <w:rPr>
          <w:lang w:val="sr-CS"/>
        </w:rPr>
        <w:t>проф. др Иван Ковачевић</w:t>
      </w:r>
    </w:p>
    <w:p>
      <w:pPr>
        <w:pStyle w:val="Normal"/>
        <w:spacing w:lineRule="auto" w:line="360"/>
        <w:ind w:firstLine="5580"/>
        <w:rPr>
          <w:lang w:val="sr-Latn-RS"/>
        </w:rPr>
      </w:pPr>
      <w:r>
        <w:rPr>
          <w:lang w:val="sr-CS"/>
        </w:rPr>
        <w:t>__________________________</w:t>
      </w:r>
    </w:p>
    <w:p>
      <w:pPr>
        <w:pStyle w:val="Normal"/>
        <w:spacing w:lineRule="auto" w:line="360"/>
        <w:ind w:firstLine="558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5580"/>
        <w:rPr>
          <w:lang w:val="sr-Latn-RS"/>
        </w:rPr>
      </w:pPr>
      <w:r>
        <w:rPr>
          <w:lang w:val="sr-CS"/>
        </w:rPr>
        <w:t>проф. др Данијел Синани</w:t>
      </w:r>
    </w:p>
    <w:p>
      <w:pPr>
        <w:pStyle w:val="Normal"/>
        <w:spacing w:lineRule="auto" w:line="360"/>
        <w:ind w:firstLine="5580"/>
        <w:rPr>
          <w:lang w:val="sr-Latn-RS"/>
        </w:rPr>
      </w:pPr>
      <w:r>
        <w:rPr>
          <w:lang w:val="sr-Latn-RS"/>
        </w:rPr>
        <w:t>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25:00Z</dcterms:created>
  <dc:creator>Rapus</dc:creator>
  <dc:description/>
  <dc:language>en-US</dc:language>
  <cp:lastModifiedBy>andja</cp:lastModifiedBy>
  <dcterms:modified xsi:type="dcterms:W3CDTF">2012-11-05T09:25:00Z</dcterms:modified>
  <cp:revision>2</cp:revision>
  <dc:subject/>
  <dc:title>Наставно-научном већу</dc:title>
</cp:coreProperties>
</file>