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еоград, 2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ru-RU"/>
        </w:rPr>
        <w:t>11</w:t>
      </w:r>
      <w:r>
        <w:rPr>
          <w:lang w:val="sr-CS"/>
        </w:rPr>
        <w:t>.20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ван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 основу члана 225. став 2. алинеја 1. Статута Факултета, а на предлог Одељења за историју уметности, Изборно веће Филозофског факултета у Београду је на својој I редовној седници, одржаној дана 08.11.2012. године донело одлуку да се образује комисија за припрему извештаја за избор у звање једног АСИСТЕНТА за ужу научну област ИСТОРИЈА ЛИКОВНИХ УМЕТНОСТИ И АРХИТЕКТУРЕ, на Одељењу за историју уметности, са пуним радним временом, на одређено време од три године, у саставу: др Марица Шупут, редовни професор у пензији, др Јелена Ердељан, доцент и др Иван Стевовић, доцент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b/>
          <w:lang w:val="sr-CS"/>
        </w:rPr>
        <w:t>На конкурс објављен у «Пословима» од 07.11.2012. године пријавили су се следећи кандидати: мр ОЛГА ШПЕХАР, ЈЕЛЕНА РАНКОВ ЦЕТИЊА и МЛАДЕН ПЕШИЋ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Након што смо се упознали са биографијом и библиографијом пријављених кандидата, част нам је да Изборном већу Филозофског факултета у Београду поднесемо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 З   В   Е   Ш   Т   А   Ј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Кандидат </w:t>
      </w:r>
      <w:r>
        <w:rPr>
          <w:b/>
          <w:lang w:val="sr-CS"/>
        </w:rPr>
        <w:t>ОЛГА ШПЕХАР</w:t>
      </w:r>
      <w:r>
        <w:rPr>
          <w:lang w:val="sr-CS"/>
        </w:rPr>
        <w:t xml:space="preserve"> рођена је 28. августа 1978. године у Краљеву</w:t>
      </w:r>
      <w:r>
        <w:rPr>
          <w:lang w:val="ru-RU"/>
        </w:rPr>
        <w:t>,</w:t>
      </w:r>
      <w:r>
        <w:rPr>
          <w:lang w:val="sr-CS"/>
        </w:rPr>
        <w:t xml:space="preserve"> где је завршила основну школу и Гимназију. Године 1997. уписала се на студије на Одељењу за историју уметности на Филозофском факултету у Београду, на коме је дипломирала 2002. године са просечном оценом 9,53. </w:t>
      </w:r>
      <w:r>
        <w:rPr>
          <w:lang w:val="sr-Latn-CS"/>
        </w:rPr>
        <w:t xml:space="preserve">Током студија </w:t>
      </w:r>
      <w:r>
        <w:rPr>
          <w:lang w:val="sr-CS"/>
        </w:rPr>
        <w:t>Олга Шпехар је</w:t>
      </w:r>
      <w:r>
        <w:rPr>
          <w:lang w:val="sr-Latn-CS"/>
        </w:rPr>
        <w:t xml:space="preserve"> поха</w:t>
      </w:r>
      <w:r>
        <w:rPr>
          <w:lang w:val="sr-CS"/>
        </w:rPr>
        <w:t>ђ</w:t>
      </w:r>
      <w:r>
        <w:rPr>
          <w:lang w:val="sr-Latn-CS"/>
        </w:rPr>
        <w:t>ала курс конзервације у Центру за конзервацију Народног Музеја</w:t>
      </w:r>
      <w:r>
        <w:rPr>
          <w:lang w:val="sr-CS"/>
        </w:rPr>
        <w:t xml:space="preserve"> </w:t>
      </w:r>
      <w:r>
        <w:rPr>
          <w:lang w:val="sr-Latn-CS"/>
        </w:rPr>
        <w:t>„Дијан</w:t>
      </w:r>
      <w:r>
        <w:rPr>
          <w:lang w:val="sr-CS"/>
        </w:rPr>
        <w:t>а</w:t>
      </w:r>
      <w:r>
        <w:rPr>
          <w:lang w:val="sr-Latn-CS"/>
        </w:rPr>
        <w:t xml:space="preserve">“ </w:t>
      </w:r>
      <w:r>
        <w:rPr>
          <w:lang w:val="sr-CS"/>
        </w:rPr>
        <w:t xml:space="preserve"> у Београду, а истовремено са редовним студијама била је носилац стипендија</w:t>
      </w:r>
      <w:r>
        <w:rPr>
          <w:lang w:val="sr-Latn-CS"/>
        </w:rPr>
        <w:t xml:space="preserve">  Министарства просвете</w:t>
      </w:r>
      <w:r>
        <w:rPr>
          <w:lang w:val="sr-CS"/>
        </w:rPr>
        <w:t xml:space="preserve"> Републике Србије</w:t>
      </w:r>
      <w:r>
        <w:rPr>
          <w:lang w:val="sr-Latn-CS"/>
        </w:rPr>
        <w:t>, Фондације за стипендирање младих талената Министарства науке</w:t>
      </w:r>
      <w:r>
        <w:rPr>
          <w:lang w:val="sr-CS"/>
        </w:rPr>
        <w:t xml:space="preserve"> Републике Србије</w:t>
      </w:r>
      <w:r>
        <w:rPr>
          <w:lang w:val="sr-Latn-CS"/>
        </w:rPr>
        <w:t xml:space="preserve">, Фондације </w:t>
      </w:r>
      <w:r>
        <w:rPr>
          <w:lang w:val="sr-CS"/>
        </w:rPr>
        <w:t>«</w:t>
      </w:r>
      <w:r>
        <w:rPr/>
        <w:t>Zepter</w:t>
      </w:r>
      <w:r>
        <w:rPr>
          <w:lang w:val="sr-CS"/>
        </w:rPr>
        <w:t>», као</w:t>
      </w:r>
      <w:r>
        <w:rPr>
          <w:lang w:val="sr-Latn-CS"/>
        </w:rPr>
        <w:t xml:space="preserve"> и Владе краљевине Норвешке.</w:t>
      </w:r>
      <w:r>
        <w:rPr>
          <w:lang w:val="sr-CS"/>
        </w:rPr>
        <w:t xml:space="preserve"> Дипломски рад Олге Шпехар, под насловом „</w:t>
      </w:r>
      <w:r>
        <w:rPr>
          <w:i/>
          <w:lang w:val="sr-CS"/>
        </w:rPr>
        <w:t xml:space="preserve">Позноантичке и ранохришћанске представе на царском новцу и у уметности: од Диоклецијанових монетарних реформи до смрти Теодосија </w:t>
      </w:r>
      <w:r>
        <w:rPr>
          <w:i/>
          <w:lang w:val="sr-Latn-CS"/>
        </w:rPr>
        <w:t>II</w:t>
      </w:r>
      <w:r>
        <w:rPr>
          <w:i/>
          <w:lang w:val="sr-CS"/>
        </w:rPr>
        <w:t>”</w:t>
      </w:r>
      <w:r>
        <w:rPr>
          <w:lang w:val="sr-CS"/>
        </w:rPr>
        <w:t xml:space="preserve">, код ментора </w:t>
      </w:r>
      <w:r>
        <w:rPr>
          <w:lang w:val="sr-RS"/>
        </w:rPr>
        <w:t xml:space="preserve">проф. др Бранислава Тодића и </w:t>
      </w:r>
      <w:r>
        <w:rPr>
          <w:lang w:val="sr-CS"/>
        </w:rPr>
        <w:t>проф. др Александра Јовановића оцењен је највишом оценом</w:t>
      </w:r>
      <w:r>
        <w:rPr>
          <w:lang w:val="sr-Latn-RS"/>
        </w:rPr>
        <w:t xml:space="preserve"> </w:t>
      </w:r>
      <w:r>
        <w:rPr>
          <w:lang w:val="sr-CS"/>
        </w:rPr>
        <w:t>10. Након дипломирања Олга Шпехар је 2002. године уписала постдипломске студије на катедри за Историју античке уметности, и 2006. одбранила магистарски рад са темом „</w:t>
      </w:r>
      <w:r>
        <w:rPr>
          <w:i/>
          <w:lang w:val="sr-CS"/>
        </w:rPr>
        <w:t>Римски империјални култ на тлу Србије</w:t>
      </w:r>
      <w:r>
        <w:rPr>
          <w:lang w:val="sr-CS"/>
        </w:rPr>
        <w:t xml:space="preserve">”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 11. новембра 2002. године мр Олга Шпехар била је запослена на Одељењу за историју уметности као библиотекар. У периоду 2002-2004. учествовала је на Т</w:t>
      </w:r>
      <w:r>
        <w:rPr>
          <w:lang w:val="sr-Latn-CS"/>
        </w:rPr>
        <w:t xml:space="preserve">EMPUS </w:t>
      </w:r>
      <w:r>
        <w:rPr>
          <w:lang w:val="sr-CS"/>
        </w:rPr>
        <w:t xml:space="preserve"> пројекту  Одељења за историју уметности Филозофског факултета у Београду «</w:t>
      </w:r>
      <w:r>
        <w:rPr>
          <w:i/>
          <w:lang w:val="sr-CS"/>
        </w:rPr>
        <w:t>Разумевање визуелне културе на Балкану</w:t>
      </w:r>
      <w:r>
        <w:rPr>
          <w:lang w:val="sr-CS"/>
        </w:rPr>
        <w:t>». Почетком 2008. године сарађивала је у припреми и организацији прве радионице „</w:t>
      </w:r>
      <w:r>
        <w:rPr>
          <w:i/>
          <w:lang w:val="sr-CS"/>
        </w:rPr>
        <w:t>Јеврејска уметност и традиција</w:t>
      </w:r>
      <w:r>
        <w:rPr>
          <w:lang w:val="sr-CS"/>
        </w:rPr>
        <w:t>”, под окриљем Филозофског факултета у Београ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Докторске студије на Одељењу за историју уметности мр Олга Шпехар је уписала 2010. године, а 2011. одобрена јој је израда докторске тезе под насловом „</w:t>
      </w:r>
      <w:r>
        <w:rPr>
          <w:i/>
          <w:lang w:val="sr-CS"/>
        </w:rPr>
        <w:t>Настанак хришћанске сакралне топографије урбаних простора централног Балкана. Од Миланског едикта до почетка 7. века</w:t>
      </w:r>
      <w:r>
        <w:rPr>
          <w:lang w:val="sr-CS"/>
        </w:rPr>
        <w:t>“. Током 2011. године мр Олга Шпехар је учествовала на научним скуповима «</w:t>
      </w:r>
      <w:r>
        <w:rPr>
          <w:i/>
          <w:lang w:val="sr-CS"/>
        </w:rPr>
        <w:t>Простори памћења</w:t>
      </w:r>
      <w:r>
        <w:rPr>
          <w:lang w:val="sr-CS"/>
        </w:rPr>
        <w:t>», одржаном у Београду, и «</w:t>
      </w:r>
      <w:r>
        <w:rPr>
          <w:i/>
          <w:lang w:val="sr-CS"/>
        </w:rPr>
        <w:t>Ниш и Византија X</w:t>
      </w:r>
      <w:r>
        <w:rPr>
          <w:lang w:val="sr-CS"/>
        </w:rPr>
        <w:t>», одржаном у Нишу. Године 2012. учествовала је на научном скупу „Константин Велики у историјском и креативном памћењу“ у Нишу. Упоредо са наведеним делатностима мр Олга Шпехар је објавила или предала у штампу четири студије у којима је савременим методолошким приступом и уз подробно познавање литературе, на различитим појединачним примерима анализирала феномен и видове транспозиције касноантичког архитектонског и урбаног наслеђа на тлу Србије од периода правне прокламације хришћанске вере до раносредњовековног раздобља. Увидом у наведене радове без сумње се може констатовати да је мр Олга Шпехар, особито узимајући у обзир и тему њене докторске дисертације, отворила један до сада ни приближно довољно истражен комплекс проблема који се односе на апропријацију античког наслеђа и улогу великих римских градова на тлу Србије у процесу христијанизације овог подручја пре доласка Словен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Од 1. октобра 2012. године мр Олга Шпехар запослена је на Одељењу за историју уметности као сарадник у настави. Своје наставне обавезе успешно обавља на предавањима и семинарским вежбама на предметима Архитектура Византије и Западне Европе у средњем веку и Средњовековна архитектура у Србији код доц. др Ивана Стевовића, као и на предмету Архитектура од ренесансе до постмодернизма код проф. др Александра Кадијевић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Кандидат </w:t>
      </w:r>
      <w:r>
        <w:rPr>
          <w:b/>
          <w:lang w:val="sr-CS"/>
        </w:rPr>
        <w:t>ЈЕЛЕНА РАНКОВ ЦЕТИЊА</w:t>
      </w:r>
      <w:r>
        <w:rPr>
          <w:lang w:val="sr-CS"/>
        </w:rPr>
        <w:t xml:space="preserve"> рођена је 17.12.1986. године у Београду где је завршила основну школу и гимназију. Студије историје уметности на Одељењу за историју Филозофског факултета Универзитета у Београду уписала је 2005. а на истом Факултету је дипломирала 2010. године са просечном оценом 9,87. Мастер студије на Одељењу за историју уметности Филозофског факултета у Београду уписала је 2010. године а завршила 2012. одбранивши мастер рад на тему </w:t>
      </w:r>
      <w:r>
        <w:rPr>
          <w:i/>
          <w:lang w:val="sr-CS"/>
        </w:rPr>
        <w:t>«Политика и уметност Ежена Делакроа»</w:t>
      </w:r>
      <w:r>
        <w:rPr>
          <w:lang w:val="sr-CS"/>
        </w:rPr>
        <w:t>. Просечна оцена током мастер студија кандидата Јелене Ранков Цетиња била је 9,67. Током мастер студија била јој је додељена награда из фонда Катарине Амброзић за годину 2010/2011. која јој је омогућила студијски боравак у Паризу. У периоду између 2008. и 2012. године кандидат Јелена Ранков Цетиња била је сарадник у фирми «</w:t>
      </w:r>
      <w:r>
        <w:rPr>
          <w:lang w:val="sr-Latn-CS"/>
        </w:rPr>
        <w:t>SINE VOICE», хонорарни новинар</w:t>
      </w:r>
      <w:r>
        <w:rPr>
          <w:lang w:val="sr-CS"/>
        </w:rPr>
        <w:t>-дописник Политикиног забавника, волонтер у Галерији фресака у Београду и сарадник на изложбама «Слика у огледалу – Катарина Ивановић», «Имагинарни вртови Ибера Робера» и «Суграђанке», које су биле саставни део активности Народног музеја у Београду. Објавила је три чланка у Политикином забавнику (бр. 3098, 3105, 3117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Кандидат </w:t>
      </w:r>
      <w:r>
        <w:rPr>
          <w:b/>
          <w:lang w:val="sr-CS"/>
        </w:rPr>
        <w:t>МЛАДЕН ПЕШИЋ</w:t>
      </w:r>
      <w:r>
        <w:rPr>
          <w:lang w:val="sr-CS"/>
        </w:rPr>
        <w:t xml:space="preserve"> рођен је 12.04.1986. године у Лесковцу где је завршио основну школу и гимназију. Архитектонски факултет Универзитета у Београду уписао је 2004. а студије на истом завршио 2009. године са просечном оценом 9,38. Мастер пројекат М.09 одбранио је на Архитектонском факултету Универзитета у Београду 2010. године и завршио мастер студије на истом са просечном оценом 9,93. Тренутно похађа докторске студије на Архитектонском факултету Универзитета у Београду. У циљу усавршавања и стицања стучних знања и праксе учествовао је током студија на бројним радионицама и стручним скуповима у земљи и иностранству. Од 2011. године као стипендиста Министарства просвете и науке Републике Србије кандидат Младен Пешић био је ангажован на научном пројекту «Утицај климатских промена на природне ресурсе и заштиту животне средине» под менторством проф. др Владана Ђокића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Имајући у виду све наведено слободни смо да Изборном већу Филозофског факултета у Београду изнесемо следећи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З    А    К    Љ    У    Ч    А    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је једногласно закључила да кандидат мр ОЛГА ШПЕХАР испуњава све услове да буде изабрана у звање АСИСТЕНТА за ужу научну област ИСТОРИЈА ЛИКОВНИХ УМЕТНОСТИ И АРХИТЕКТУРЕ, на Одељењу за историју уметности, са пуним радним временом, на одређено време од три године. Мр Олга Шпехар током десетогодишње професионалне праксе на Одељењу за историју уметности Филозофског факултета у Београду, најпре у библиотеци истог Одељења а потом и у настави, стекла је неопходно искуство и ауторитет како у комуникацији са студентима тако и у њиховом ближем стручном усмеравању. Учествовала је у раду већег броја научних скупова и објавила радове у часописима и зборницима националног и међународног значаја. Стога смо слободни да Изборном већу Филозофског факултета у Београду једногласно предложимо да мр ОЛГУ ШЕХАР изабере у звање АСИСТЕНТА за ужу научну област ИСТОРИЈА ЛИКОВНИХ УМЕТНОСТИ И АРХИТЕКТУР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 Београду, 28.11.2012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Марица Шупут, редовни професор у пензиј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Јелена Ердељан, доцент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Иван Стевовић, доцент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2">
    <w:name w:val=" Char2"/>
    <w:qFormat/>
    <w:rPr>
      <w:lang w:val="en-US"/>
    </w:rPr>
  </w:style>
  <w:style w:type="character" w:styleId="Char1">
    <w:name w:val=" Char1"/>
    <w:qFormat/>
    <w:rPr>
      <w:b/>
      <w:bCs/>
      <w:lang w:val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06:00Z</dcterms:created>
  <dc:creator>Korisnik2</dc:creator>
  <dc:description/>
  <dc:language>en-US</dc:language>
  <cp:lastModifiedBy>andja</cp:lastModifiedBy>
  <dcterms:modified xsi:type="dcterms:W3CDTF">2012-12-03T14:06:00Z</dcterms:modified>
  <cp:revision>2</cp:revision>
  <dc:subject/>
  <dc:title>ИЗБОРНОМ ВЕЋУ</dc:title>
</cp:coreProperties>
</file>