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Филозофски факултет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____________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Београд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>. Из сопоствених средстава, извор финансирања 04, извршити прерасподелу у оквиру већ планираних средстава, на следећим позицијама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>4151-</w:t>
      </w:r>
      <w:r>
        <w:rPr>
          <w:sz w:val="28"/>
          <w:szCs w:val="28"/>
          <w:lang w:val="sr-CS"/>
        </w:rPr>
        <w:t xml:space="preserve"> Накнада трошкова за превоз.......................................+ 400.000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2-  Службени пут у иностранство.....................................+ 20.000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42 – Услуге образовања......................................................+ 800.000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мењених исплатама накнада по уговорима за допунски рад (1/3) и оцене и одбране докторских теза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  <w:lang w:val="sr-CS"/>
        </w:rPr>
        <w:t>4251- Текуће поправке и одржавање зграде............................+20.000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822- Обавезне таксе..................................................................+60.000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1- Службени пут у земљи................................................ -1.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>УКУПНО....................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2. Из средс</w:t>
      </w:r>
      <w:r>
        <w:rPr>
          <w:sz w:val="28"/>
          <w:szCs w:val="28"/>
        </w:rPr>
        <w:t>т</w:t>
      </w:r>
      <w:r>
        <w:rPr>
          <w:sz w:val="28"/>
          <w:szCs w:val="28"/>
          <w:lang w:val="sr-CS"/>
        </w:rPr>
        <w:t>ава буџета, односно пројеката Министарства просвете и науке, извор финансирања 02, извршити прерасподелу у оквиру већ планираних средстава, на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11 – Бруто зарада........... ................................................... +4.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1 – Допринос за пензијско................................................ + 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2- Допринос за здравство..................................................+ 27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3- Допринос за незапосленост............................................+3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увећање зараде од октобра и нове истраживаче приправнике укључене на пројектима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sr-CS"/>
        </w:rPr>
        <w:t>4211 – Трошкови платног промета.......................................... +50.000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sr-CS"/>
        </w:rPr>
        <w:t>4222- Службена путовања у иностранство........................... +45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нова решења Министарства науке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sr-CS"/>
        </w:rPr>
        <w:t>4214 – Услуге комуникације ....................................................-30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1- Административне услуге.............................................- 1.00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2- Компјутерске услуге....................................................... -610.000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sr-CS"/>
        </w:rPr>
        <w:t>4239- Остале опште услуге.....................................................-3.00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1- Одржавање зграде ..........................................................- 30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2- Одржавање опреме .........................................................- 30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3- Материјал за образовање ...............................................-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>УКУПНО.......................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3. Из средстава међународних донација за реализваију пројеката, извор финансирања 06, извршити прерасподелу у оквиру већ планираних средстава, на следећи начиун: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4822 обавезне таксе........................................................... +15.000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sr-CS"/>
        </w:rPr>
        <w:tab/>
        <w:t>4246 услуге науке...... ....................................................... - 15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>УКУПНО ................... 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финансијског плана за 2012 годину  са унетим исправкама достави Министарству просвете и науке, као и да унес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декан за фин</w:t>
      </w:r>
      <w:r>
        <w:rPr>
          <w:sz w:val="28"/>
          <w:szCs w:val="28"/>
          <w:lang w:val="sr-CS"/>
        </w:rPr>
        <w:t>а</w:t>
      </w:r>
      <w:r>
        <w:rPr>
          <w:sz w:val="28"/>
          <w:szCs w:val="28"/>
        </w:rPr>
        <w:t>нсије</w:t>
      </w:r>
      <w:r>
        <w:rPr>
          <w:sz w:val="28"/>
          <w:szCs w:val="28"/>
          <w:lang w:val="sr-CS"/>
        </w:rPr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>проф. др Василије Гвозденовић, с.р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53:00Z</dcterms:created>
  <dc:creator>Snežana Pejović</dc:creator>
  <dc:description/>
  <dc:language>en-US</dc:language>
  <cp:lastModifiedBy>Ceca Stojanović</cp:lastModifiedBy>
  <cp:lastPrinted>2012-12-17T10:30:00Z</cp:lastPrinted>
  <dcterms:modified xsi:type="dcterms:W3CDTF">2012-12-17T09:53:00Z</dcterms:modified>
  <cp:revision>5</cp:revision>
  <dc:subject/>
  <dc:title>Филозофски факултет</dc:title>
</cp:coreProperties>
</file>