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17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26.</w:t>
            </w:r>
            <w:r>
              <w:rPr/>
              <w:t>1</w:t>
            </w:r>
            <w:r>
              <w:rPr>
                <w:lang w:val="sr-Latn-CS" w:eastAsia="en-US"/>
              </w:rPr>
              <w:t>2.20</w:t>
            </w:r>
            <w:r>
              <w:rPr/>
              <w:t>1</w:t>
            </w:r>
            <w:r>
              <w:rPr>
                <w:lang w:val="sr-Latn-CS" w:eastAsia="en-US"/>
              </w:rPr>
              <w:t>3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X 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/>
        <w:t>26.12</w:t>
      </w:r>
      <w:r>
        <w:rPr>
          <w:lang w:val="sr-Latn-CS" w:eastAsia="en-US"/>
        </w:rPr>
        <w:t>.20</w:t>
      </w:r>
      <w:r>
        <w:rPr/>
        <w:t>1</w:t>
      </w:r>
      <w:r>
        <w:rPr>
          <w:lang w:val="sr-Latn-CS" w:eastAsia="en-US"/>
        </w:rPr>
        <w:t xml:space="preserve">3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ебројавања евиденционих листића о присуству на седници проф. др Василије Гвозденовић, председник Већа, на основу овлашћења број 1751/2 од 17.12.2013. године, констатовао је да седници присуствује 175 од укупно 211 чланов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3,30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ожени дневни ред </w:t>
      </w:r>
      <w:r>
        <w:rPr>
          <w:lang w:val="sr-Latn-CS" w:eastAsia="en-US"/>
        </w:rPr>
        <w:t>I</w:t>
      </w:r>
      <w:r>
        <w:rPr/>
        <w:t>Х</w:t>
      </w:r>
      <w:r>
        <w:rPr>
          <w:lang w:val="sr-Latn-CS" w:eastAsia="en-US"/>
        </w:rPr>
        <w:t xml:space="preserve">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III</w:t>
      </w:r>
      <w:r>
        <w:rPr/>
        <w:t xml:space="preserve"> редовне седнице Наставно-научног већа, одржане дана 14.</w:t>
      </w:r>
      <w:r>
        <w:rPr>
          <w:lang w:val="sr-Latn-CS" w:eastAsia="en-US"/>
        </w:rPr>
        <w:t>1</w:t>
      </w:r>
      <w:r>
        <w:rPr/>
        <w:t>1</w:t>
      </w:r>
      <w:r>
        <w:rPr>
          <w:lang w:val="sr-Latn-CS" w:eastAsia="en-US"/>
        </w:rPr>
        <w:t>.20</w:t>
      </w:r>
      <w:r>
        <w:rPr/>
        <w:t>13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асилије Гвозденовић, председник Већа је саопштио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 издању Филозофског факултета и Института за психологију објављена је књига под насловом «ТЕОРИЈСКИ И ПРИМЕЊЕНИ АСПЕКТИ ПСИХОЛОГИЈЕ ЧИТАЊА», коју је приредио Дејан Лал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 издању Филозофског факултета објављена је књига под насловом «</w:t>
      </w:r>
      <w:r>
        <w:rPr>
          <w:lang w:val="sr-Latn-CS" w:eastAsia="en-US"/>
        </w:rPr>
        <w:t>A Traveller in an Antique Land», аутора Роберта Андерс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Обележавањем 50 годишњице 18.12.2013. године постојања Филозофског факултета Универзитета Црне Горе, нашем Факултету је уручена захвалница за континуирану подршку и сарадњ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Окончан је систематски преглед запослених у ДЗ Палилула. Општи утисак је да су прегледи добро организовани и стручно обављени. Декански колегијум ће настојати да организује систематски преглед и у наредним годин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Са Одељења за психологију стигла је иницијатива за измену критеријума ангажовања студената докторских студената у настави. Декански колегијум ће размотрити потребне кораке за унапређење ове процедуре и своје предлоге доставити Комисији за наставу и Комисији за докторске студије.</w:t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>Наставно-научно веће је прихватило Извештај Кадровске комисије, од 24.12.201</w:t>
      </w:r>
      <w:r>
        <w:rPr>
          <w:lang w:val="sr-Latn-CS" w:eastAsia="en-US"/>
        </w:rPr>
        <w:t>3</w:t>
      </w:r>
      <w:r>
        <w:rPr/>
        <w:t>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1.</w:t>
        <w:tab/>
      </w:r>
      <w:r>
        <w:rPr/>
        <w:t xml:space="preserve">Покреће се поступак за избор др Јелене Пешић, у звање ВИШИ НАУЧНИ 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Дијана Плут, виши научни сараданик, др Бора Кузмановић, редовни професор у пензији и др Душанка Лазаревић, редовни професор Факултета спорта и физичког  васпитања у Београд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2.</w:t>
        <w:tab/>
      </w:r>
      <w:r>
        <w:rPr/>
        <w:t xml:space="preserve">Покреће се поступак за избор др Драгице Павловић Бабић, у звање ВИШИ НАУЧНИ 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Јован Мирић, ванредни професор, др Бора Кузмановић, редовни професор у пензији и др Александер Бауцал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3.</w:t>
        <w:tab/>
      </w:r>
      <w:r>
        <w:rPr/>
        <w:t xml:space="preserve">Покреће се поступак за избор др Марка Јанковића, у звање НАУЧНИ 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Сташа Бабић, ванредни професор, др Александар Палавестра, редовни професор и др Мирослав Вујовић, доцент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4.</w:t>
        <w:tab/>
      </w:r>
      <w:r>
        <w:rPr/>
        <w:t>Покреће се поступак за избор Иване Живаљевић, у звање ИСТРАЖИВАЧ-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Весна Димитријевић, редовни професор, др Александар Палавестра, редовни  професор, др Душан Михаиловић, ванредни професор и др Бобан Трипковић, доцент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5.</w:t>
        <w:tab/>
      </w:r>
      <w:r>
        <w:rPr/>
        <w:t>Покреће се поступак за избор Ане Богдановић, у звање ИСТРАЖИВАЧ-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Лидија Мереник, редовни професор, др Александар Кадијевић, редовни  професор и др Симона Чуп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1.</w:t>
        <w:tab/>
        <w:t>Уговор о допунском раду до 1/3 пуног радног времена у школској 2013/2014. години, за предмете Методика наставе техничко – технолошких предмета и Методика наставе медицинских предмета, у Центру за образовање наставника, закључити са др Јеленом Станисављевић, ванредним професором Биолошког факултет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2.</w:t>
        <w:tab/>
        <w:t>Уговор о допунском раду до 1/3 пуног радног времена у школској 2013/2014. години, за предмет Методика наставе техничко – технолошких предмета, у Центру за образовање наставника, закључити са др Милком Главендекић, редовним професором Шумарског факултет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3.</w:t>
        <w:tab/>
        <w:t>Уговор о допунском раду до 1/3 пуног радног времена у школској 2013/2014. години, за предмет Методика наставе техничко – технолошких предмета, у Центру за образовање наставника, закључити са др Сретеном Јелићем, ванредним професором Пољопривредног факултет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4.</w:t>
        <w:tab/>
        <w:t>Уговор о допунском раду до 1/3 пуног радног времена у школској 2013/2014. години, за предмет Методика наставе медицинских предмета, у Центру за образовање наставника, закључити са др Милошем Бајчетићем, доцентом Медицинског факултет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</w:t>
      </w:r>
      <w:r>
        <w:rPr/>
        <w:t>.</w:t>
        <w:tab/>
        <w:t>Др Марија Ристивојевић, научни сарадник, ангажоваће се у настави на предмету Антропологија музике, изборном курсу на докторским студијама етнологије и антропологије (једносеместрални предмет у другом семестру, изборни, са недељним фондом од 3 часа предавања), на Одељењу за етнологију и антропологију, на докторским студијама у пролећном семестру школске 2013/2014. годи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V 1.</w:t>
        <w:tab/>
      </w:r>
      <w:r>
        <w:rPr/>
        <w:t>Студент докторских студија Селена Радовић, ангажоваће се у настави на предметима: Социологија свакодневног живота (основне студије социологије, 1 час вежби недељно, летњи семестар) и Увод у светске религије (основне студије социологије, 2 часа вежби недељно, летњи семестар), на Одељењу за социологију, у школској 2013/2014 годи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V 1.</w:t>
        <w:tab/>
        <w:t>Одобрава се гостовање др Израелу Кнолу, редовном професору и шефу Катедре за библијске студије на Хебрејском Универзитета у Јерусалиму и научном саветнику Салом Хартман Института, да одржи двочасовно предавање у току 2014. године на тему старе Јеврејске религиј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V 2.</w:t>
        <w:tab/>
        <w:t>Одобрава се ангажовање др Милана Ћирковића, научног сарадника на Астрономској опсерваторији у Београду и ванредног професора на Одељењу за физику на Универзитету у Новом Саду, у статусу професора по позиву одржи до пет предавања у оквиру предмета Поједине теме из филозофије науке (основне академске студије филозофије; 8 семестар), у пролећном семестру 2013/2014. године без финансијске надокнад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2</w:t>
      </w:r>
      <w:r>
        <w:rPr>
          <w:lang w:val="sr-Latn-CS" w:eastAsia="en-US"/>
        </w:rPr>
        <w:t>4</w:t>
      </w:r>
      <w:r>
        <w:rPr/>
        <w:t>.</w:t>
      </w:r>
      <w:r>
        <w:rPr>
          <w:lang w:val="sr-Latn-CS" w:eastAsia="en-US"/>
        </w:rPr>
        <w:t>12</w:t>
      </w:r>
      <w:r>
        <w:rPr/>
        <w:t>.2013. године, и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Усвојен је предлог Одељења за</w:t>
      </w:r>
      <w:r>
        <w:rPr>
          <w:lang w:val="sr-Latn-CS" w:eastAsia="en-US"/>
        </w:rPr>
        <w:t xml:space="preserve"> </w:t>
      </w:r>
      <w:r>
        <w:rPr/>
        <w:t>психологију, и врши се измене у Наставном плану докторских академских студија психологије (2009):</w:t>
      </w:r>
    </w:p>
    <w:p>
      <w:pPr>
        <w:pStyle w:val="Normal"/>
        <w:ind w:firstLine="708"/>
        <w:jc w:val="both"/>
        <w:rPr/>
      </w:pPr>
      <w:r>
        <w:rPr/>
        <w:t>- листа изборних курсева докторских студија психологије проширује се увођењем следећих предмета:</w:t>
      </w:r>
    </w:p>
    <w:p>
      <w:pPr>
        <w:pStyle w:val="Normal"/>
        <w:ind w:firstLine="708"/>
        <w:jc w:val="both"/>
        <w:rPr/>
      </w:pPr>
      <w:r>
        <w:rPr/>
        <w:t>1. на изборну листу ДИ 1,3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- Психоаналитичка психологија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- Везаност и ментализација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- Психонеуроимунологиј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 изборну листу ДИ 2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Психологија муз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учно-истраживачки рад, од 2</w:t>
      </w:r>
      <w:r>
        <w:rPr>
          <w:lang w:val="sr-Latn-CS" w:eastAsia="en-US"/>
        </w:rPr>
        <w:t>4</w:t>
      </w:r>
      <w:r>
        <w:rPr/>
        <w:t>.</w:t>
      </w:r>
      <w:r>
        <w:rPr>
          <w:lang w:val="sr-Latn-CS" w:eastAsia="en-US"/>
        </w:rPr>
        <w:t>12</w:t>
      </w:r>
      <w:r>
        <w:rPr/>
        <w:t>.2013. године, и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Усваја се предлог Одељења за археологију и оснива се часопис Custos Armorum Illyrici (CAI), чији ће издавач бити Универзитет у Београду – Филозофски факултет.</w:t>
      </w:r>
    </w:p>
    <w:p>
      <w:pPr>
        <w:pStyle w:val="Normal"/>
        <w:ind w:firstLine="708"/>
        <w:jc w:val="both"/>
        <w:rPr/>
      </w:pPr>
      <w:r>
        <w:rPr/>
        <w:t>Часопис Custos Armorum Illyrici излазиће једном годишње у електронској форми са текстовима на енглеском језику и обавезним стручним рецензиј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На предлог проф. др Данијеле Стефановић, продекана за наставу, Наставно-научно веће је одлучило да се одложи расправа и одлучивање о доношењу Правила докторских академских студиј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Данијела Стефановић, продекан за наставу, детаљније је говорила о поднетом Извештају о упису студената основних и мастер студија у школској 2013/2014. години, након чега је Наставно-научно већ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ваја се Извештај о упису студената основних и мастер студија у школску 2013/2014. годи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звештај о упису студената основних и мастер студија у школску 2013/2014. годину чини саставни део ове одлуке и овог запис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оноси се Програм образовања током читавог живота: «Образовање наставника предметне наставе», 36 ЕСПБ бодо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грам образовања током читавог живота: «Образовање наставника предметне наставе»  чини саставни део ове одлуке и овог запис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Latn-CS" w:eastAsia="en-US"/>
        </w:rPr>
        <w:tab/>
        <w:t>Проф. др Василије Гвозденовић, продекан за финансије</w:t>
      </w:r>
      <w:r>
        <w:rPr/>
        <w:t>, детаљније је говорио о предлогу Финансијског плана Факултета за 2014. годину. Захвалио се организационим јединицама које су доставиле своје предлоге планираних потреба. До износа укупно планираних средстава (приходе и примања, расхода и издатака) до предлога Финансијског плана  дошло се на основу анализе извршења Плана за 2013. годину, као и планираних потреба организационих јединица Факултета, планираних активности управе Факултета, као и достављених планова за реализацију научних и других проје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 расправи су учествовали: проф. др Лидија Мереник, проф. др Милан Ристовић, мр Ана Поповић Пецић и проф. др Драган Војводић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тврђује се предлог Финансијског плана Филозофског факултета у Београду за 2014. годи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едлог Финансијског плана Филозофског факултета у Београду за 2014. годину, чини саставни део ове одлуке и овог запис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Утврђује се предлог одлуке да се кандидат Немања Вујчић, доктор историје изабере у научно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2.</w:t>
        <w:tab/>
        <w:t>Утврђује се предлог одлуке да се кандидат Драгана Јањић, доктор књижевних наука реизабере у научно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X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лена Павличић, мастер филозоф, изабрана је у истраживачко звање ИСТРАЖИВАЧ-ПРИПРАВ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Даниел Костић, доктор филозофије, изабран је у истраживачко звање ИСТРАЖИВАЧ-ПРИПРАВ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Наставно-научно веће је разматрало Извештај Комисије за докторске студије од 24</w:t>
      </w:r>
      <w:r>
        <w:rPr/>
        <w:t>.12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3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1.</w:t>
        <w:tab/>
        <w:t>За докторанда: Mилицу Вукелић</w:t>
      </w:r>
    </w:p>
    <w:p>
      <w:pPr>
        <w:pStyle w:val="Normal"/>
        <w:ind w:left="708" w:hanging="0"/>
        <w:jc w:val="both"/>
        <w:rPr/>
      </w:pPr>
      <w:r>
        <w:rPr/>
        <w:t>Тема: РАЗУМЕВАЊЕ ЗЛОСТАВЉАЊА НА РАДУ КРОЗ АНАЛИЗУ ДОЖИВЉАВАЊА НЕГАТИВНИХ ПОСТУПАКА</w:t>
      </w:r>
    </w:p>
    <w:p>
      <w:pPr>
        <w:pStyle w:val="Normal"/>
        <w:ind w:firstLine="708"/>
        <w:jc w:val="both"/>
        <w:rPr/>
      </w:pPr>
      <w:r>
        <w:rPr/>
        <w:t>За ментора је одређена: проф. др Светлана Чизм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За докторанда: Чедомилу Маринковић</w:t>
      </w:r>
    </w:p>
    <w:p>
      <w:pPr>
        <w:pStyle w:val="Normal"/>
        <w:ind w:left="708" w:hanging="0"/>
        <w:jc w:val="both"/>
        <w:rPr/>
      </w:pPr>
      <w:r>
        <w:rPr/>
        <w:t>Тема: КОНСТРУИСАЊЕ ОКВИРА НАРАЦИЈЕ: ПРЕДСТАВЕ АРХИТЕКТУРЕ У САРАЈЕВСКОЈ ХАГАДИ И ИЛУМИНИРАНИМ СЕФАРДСКИМ ХАГАДАМА 14. ВЕКА</w:t>
      </w:r>
    </w:p>
    <w:p>
      <w:pPr>
        <w:pStyle w:val="Normal"/>
        <w:ind w:firstLine="708"/>
        <w:jc w:val="both"/>
        <w:rPr/>
      </w:pPr>
      <w:r>
        <w:rPr/>
        <w:t>За ментора је одређена: доц. др Јелена Ердељ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За докторанда: Ивану Лемкул</w:t>
      </w:r>
    </w:p>
    <w:p>
      <w:pPr>
        <w:pStyle w:val="Normal"/>
        <w:ind w:left="708" w:hanging="0"/>
        <w:jc w:val="both"/>
        <w:rPr/>
      </w:pPr>
      <w:r>
        <w:rPr/>
        <w:t>Тема: АПРОПРИЈАЦИЈА И ХРИСТИЈАНИЗАЦИЈА МОТИВА ЗОДИЈАКА У УМЕТНОСТИ СРЕДЊЕГ ВЕКА</w:t>
      </w:r>
    </w:p>
    <w:p>
      <w:pPr>
        <w:pStyle w:val="Normal"/>
        <w:ind w:firstLine="708"/>
        <w:jc w:val="both"/>
        <w:rPr/>
      </w:pPr>
      <w:r>
        <w:rPr/>
        <w:t>За ментора је одређена: доц. др Јелена Ердељ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За докторанда: Вука Даутовића</w:t>
      </w:r>
    </w:p>
    <w:p>
      <w:pPr>
        <w:pStyle w:val="Normal"/>
        <w:ind w:left="708" w:hanging="0"/>
        <w:jc w:val="both"/>
        <w:rPr/>
      </w:pPr>
      <w:r>
        <w:rPr/>
        <w:t>Тема: УМЕТНОСТ И ЛИТУРГИЈСКИ РИТУАЛ: БОГОСЛУЖБЕНИ ПРЕДМЕТИ У СРПСКОЈ ВИЗУЕЛНОЈ КУЛТУРИ 19. ВЕКА</w:t>
      </w:r>
    </w:p>
    <w:p>
      <w:pPr>
        <w:pStyle w:val="Normal"/>
        <w:ind w:firstLine="708"/>
        <w:jc w:val="both"/>
        <w:rPr/>
      </w:pPr>
      <w:r>
        <w:rPr/>
        <w:t>За ментора је одређен: проф. др Ненад Макуљ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За докторанда: Жељку Шајин</w:t>
      </w:r>
    </w:p>
    <w:p>
      <w:pPr>
        <w:pStyle w:val="Normal"/>
        <w:ind w:left="708" w:hanging="0"/>
        <w:jc w:val="both"/>
        <w:rPr/>
      </w:pPr>
      <w:r>
        <w:rPr/>
        <w:t>Тема: УРЕЂЕЊЕ РИМСКИХ РУДНИКА СРЕБРА И ОЛОВА У ШПАНСКИМ ПРОВИНЦИЈАМА И У ИЛИРИКУ</w:t>
      </w:r>
    </w:p>
    <w:p>
      <w:pPr>
        <w:pStyle w:val="Normal"/>
        <w:ind w:firstLine="708"/>
        <w:jc w:val="both"/>
        <w:rPr/>
      </w:pPr>
      <w:r>
        <w:rPr/>
        <w:t>За ментора је одређен: проф. др Жарко Пет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За докторанда: Миљана Гогића</w:t>
      </w:r>
    </w:p>
    <w:p>
      <w:pPr>
        <w:pStyle w:val="Normal"/>
        <w:ind w:left="708" w:hanging="0"/>
        <w:jc w:val="both"/>
        <w:rPr/>
      </w:pPr>
      <w:r>
        <w:rPr/>
        <w:t>Тема: ПОЛИТИЧКО И ДРУШТВЕНО УРЕЂЕЊЕ КОТОРA У ДРУГОЈ ПОЛОВИНИ XII И XIII ВИЈЕКУ</w:t>
      </w:r>
    </w:p>
    <w:p>
      <w:pPr>
        <w:pStyle w:val="Normal"/>
        <w:ind w:firstLine="708"/>
        <w:jc w:val="both"/>
        <w:rPr/>
      </w:pPr>
      <w:r>
        <w:rPr/>
        <w:t>За ментора је одређен: проф. др Ђорђе Бубал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Прихваћен је предлог Комисије за докторске студије да се пријављивање теме за докторску дисертацију кандидата који стичу звања доктора науке по одредбама Закона о универзитету и Статута Филозофског факултета из 2002. године, врши најкасније до 31.12.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  <w:t>1.</w:t>
      </w:r>
      <w:r>
        <w:rPr/>
        <w:tab/>
        <w:t>Докторанд: Maрија Павловић</w:t>
      </w:r>
    </w:p>
    <w:p>
      <w:pPr>
        <w:pStyle w:val="Normal"/>
        <w:ind w:left="1416" w:hanging="0"/>
        <w:jc w:val="both"/>
        <w:rPr/>
      </w:pPr>
      <w:r>
        <w:rPr/>
        <w:t>Тема: АРХИТЕКТУРА СПОРТСКИХ ОБЈЕКАТА У БЕОГРАДУ У 19. И 20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Марија Тодоровић</w:t>
      </w:r>
    </w:p>
    <w:p>
      <w:pPr>
        <w:pStyle w:val="Normal"/>
        <w:ind w:left="708" w:firstLine="708"/>
        <w:jc w:val="both"/>
        <w:rPr/>
      </w:pPr>
      <w:r>
        <w:rPr/>
        <w:t>Тема: ИЗАЗОВИ РАЗВОЈА «ПАМЕТНИХ» ГРАДОВ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Драган Станојевић</w:t>
      </w:r>
    </w:p>
    <w:p>
      <w:pPr>
        <w:pStyle w:val="Normal"/>
        <w:ind w:left="1416" w:hanging="0"/>
        <w:jc w:val="both"/>
        <w:rPr/>
      </w:pPr>
      <w:r>
        <w:rPr/>
        <w:t>Тема: ОБЛИКОВАЊЕ НОВОГ ОЧИНСТВА КРОЗ ПРАКСЕ ОЧЕВ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Срђан Продановић</w:t>
      </w:r>
    </w:p>
    <w:p>
      <w:pPr>
        <w:pStyle w:val="Normal"/>
        <w:ind w:left="1416" w:hanging="0"/>
        <w:jc w:val="both"/>
        <w:rPr/>
      </w:pPr>
      <w:r>
        <w:rPr/>
        <w:t>Тема: СТАТУС ЗДРАВОГ РАЗУМА У САВРЕМЕНОЈ СОЦИОЛОШКОЈ ТЕОРИЈИ: КА ПРАГМАТИЧКОЈ РЕКОНЦЕПТУАЛИЗАЦИЈИ ОДНОСА ТЕОРИЈЕ И ПРАКС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арија Бранковић</w:t>
      </w:r>
    </w:p>
    <w:p>
      <w:pPr>
        <w:pStyle w:val="Normal"/>
        <w:ind w:left="1416" w:hanging="0"/>
        <w:jc w:val="both"/>
        <w:rPr/>
      </w:pPr>
      <w:r>
        <w:rPr/>
        <w:t>Тема: СТРАТЕГИЈЕ ПСИХОЛОШКЕ ОДБРАНЕ ОД СТРАХА ОД СМР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р Нада Благојевић</w:t>
      </w:r>
    </w:p>
    <w:p>
      <w:pPr>
        <w:pStyle w:val="Normal"/>
        <w:ind w:left="708" w:firstLine="708"/>
        <w:jc w:val="both"/>
        <w:rPr/>
      </w:pPr>
      <w:r>
        <w:rPr/>
        <w:t>Тема: ФУКООВА ХЕРМЕНЕУТИКА СУБ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Тема: ДРУШТВЕНА И ПРОСТОРНА СТРУКТУРА СРПСКИХ ГРАДСКИХ НАСЕЉА У ПОЗНОМ СРЕДЊЕМ ВЕКУ докторанда мр Владете Петровића, у саставу: проф. др Андрија Веселиновић, проф. др Синиша Мишић и др Станоје Бојанин, научни сарадник Византолош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Тема: ОБНОВА ЖЕЛЕЗНИЦЕ У КРАЉЕВИНИ СХС (1919-1924), докторанда Душана Илијина, у саставу: доц. др Мира Радојевић, проф. др Љубодраг Димић, проф. др Сузана Рајић, доц. др Александар Животић и др Владимир Цветковић, научни сарадник ИНИ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Тема: СПИНОЗИЗАМ И САВРЕМЕНЕ ТЕОРИЈЕ У ОДНОСУ ДУХА И ТЕЛА докторанда Андрије Шоћа, у саставу: проф. др Милош Арсенијевић, проф. др Војислав Божичковић и доц. др Душко Прел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Тема: УЛОГА БАЈКИ У АНАЛИТИЧКОЈ ПСИХОТЕРАПИЈИ докторанда мр Маријане Поповић, у саставу: проф. др Марија Митић, проф. др Татјана Вукосављевић Гвозден  и проф. др Жарко Требјешан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>Тема: ОДНОС ЕГЗЕКУТИВНИХ ФУНКЦИЈА И ЦРТА ЛИЧНОСТИ докторанда Данке Пурић, у саставу: проф. др Горан Кнежавић, проф. др Василије Гвозденовић, проф. др Дејан Лаловић и доц. др Горан Опачић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Никола Самарџић, проф. др Дубравка Стојановић и проф. др Слободан Марковић од 15.11.2013. године, са предлогом да докторанд Ана Петковић усмено брани своју докторску дисертацију под насловом САД И РАСПАД ЈУГОСЛАВИЈЕ. АМЕРИЧКА ДИПЛОМАТИЈА И БАЛКАНСКИ КОНФЛИКТ 1989-1995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The Opposition of the USA Administration to the International Recognition of Slovenia and Croatia, Београдски историјски гласник 4, 165 - 1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Извештај комисије у саставу: проф. др  Љубодраг Димић, доц. др Мира Радојевић, др Гордана Кривокапић и др Софија Божић од 15.11.2013. године, са предлогом да докторанд мр Драга Мастиловић  усмено брани своју докторску дисертацију под насловом: СРПСКА ЕЛИТА ИЗ БОСНЕ И ХЕРЦЕГОВИНЕ У ПОЛИТИЧКОМ ЖИВОТУ КРАЉЕВИНЕ СХС/ЈУГОСЛАВИЈЕ 1918-1941</w:t>
      </w:r>
    </w:p>
    <w:p>
      <w:pPr>
        <w:pStyle w:val="Normal"/>
        <w:ind w:left="708" w:hanging="0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Александар Бауцал, проф. др Ана Пешикан, доц. др Тинде Ковач Церовић и проф. др Драгица Тривић од 19.11.2013. године, са предлогом да докторанд мр Слободанка Антић  усмено брани своју докторску дисертацију под насловом: УЏБЕНИК КАО ИНСТРУМЕНТ ЗА КОНСТРУКЦИЈУ И КО-КОНСТРУКЦИЈУ ШКОЛСКОГ ЗНАЊА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1.04.2009. године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Извештај комисије у саставу:</w:t>
      </w:r>
      <w:r>
        <w:rPr>
          <w:lang w:val="sr-Latn-CS" w:eastAsia="en-US"/>
        </w:rPr>
        <w:t xml:space="preserve"> </w:t>
      </w:r>
      <w:r>
        <w:rPr/>
        <w:t xml:space="preserve">доц. др Данијела Петровић, доц. др Ана Алтарас Димитријевић, доц. др Горан Опачић и проф. др Сунчица Мацура Милановић од 25.11.2013. године, са предлогом да докторанд Јелена Старчевић  усмено брани своју докторску дисертацију под насловом: КРИТИЧКА АНАЛИЗА КОНСТРУКТА И ПРОВЕРА КОНВЕРГЕНТНО-ДИСКРИМИНАТИВНЕ ВАЉАНОСТИ МЕРА КУЛТУРАЛНЕ ИНТЕЛИГЕНЦИЈЕ  </w:t>
      </w:r>
    </w:p>
    <w:p>
      <w:pPr>
        <w:pStyle w:val="Normal"/>
        <w:ind w:left="708" w:hanging="0"/>
        <w:jc w:val="both"/>
        <w:rPr/>
      </w:pPr>
      <w:r>
        <w:rPr/>
        <w:t xml:space="preserve">(Универзитет је дао сагласност на предлог теме  01.11.2011. године. </w:t>
      </w:r>
    </w:p>
    <w:p>
      <w:pPr>
        <w:pStyle w:val="Normal"/>
        <w:ind w:left="708" w:hanging="0"/>
        <w:jc w:val="both"/>
        <w:rPr/>
      </w:pPr>
      <w:r>
        <w:rPr/>
        <w:t>Објављен рад: Етичка осетљивост студената педагошких факултета, Педагогија, бр.2, 266-27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Војислав Божичковић, проф. др Живан Лазовић и доц. др Ева Камерер од 25.11.2013. године, са предлогом да докторанд мр Александра Зорић усмено брани своју докторску дисертацију под насловом: КВАЈНОВЕ ТЕЗЕ О СЕМАНТИЧКОЈ НЕОДРЕЂЕНОСТИ И ТЕОРИЈСКОЈ НЕОДЛУЧИВОСТИ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06.12.2011. године. </w:t>
      </w:r>
    </w:p>
    <w:p>
      <w:pPr>
        <w:pStyle w:val="Normal"/>
        <w:ind w:firstLine="708"/>
        <w:jc w:val="both"/>
        <w:rPr/>
      </w:pPr>
      <w:r>
        <w:rPr/>
        <w:t>Објављен рад: Реализам и закључак на најбоље објашњење, Theoria,52,37-5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>Извештај комисије у саставу: проф. др Горан Кнежевић, доц. др Горан Опачић и проф. др Марија Митић од 25.11.2013. године, са предлогом да докторанд мр Душанка Вучинић Латас усмено брани своју докторску дисертацију под насловом: ДОДАТНА ВАЉАНОСТ ИНВЕНТАРА ЗА ПРОЦЕНУ ЛИЧНОСТИ (PAI) У ОБЈАШЊЕЊУ НЕКИХ ПСИХОПАТОЛОШКИХ ЕНТИТЕТА</w:t>
      </w:r>
    </w:p>
    <w:p>
      <w:pPr>
        <w:pStyle w:val="Normal"/>
        <w:ind w:left="708" w:hanging="0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Извештај комисије у саставу: проф. др Горан Кнежевић, доц. др Горан Опачић и проф. др Жарко Требјешанин од 25.11.2013. године, са предлогом да докторанд мр Тијана Миладиновић усмено брани своју докторску дисертацију под насловом: ДИФЕРЕНЦИЈАЛНО-ДИЈАГНОСТИЧКА СНАГА ИНСТРУМЕНТА ЗА ПРОЦЕНУ НИВОА РАЗВОЈА САМОДИФЕРЕНЦИЈАЦИЈЕ И ОДНОСА СА ВАЖНИМ ДРУГИМ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 xml:space="preserve">Извештај комисије у саставу: проф. др Александар Бауцал, проф. др Ана Пешикан, др Ивана Степановић, проф. др Душанка Лазаревић и проф. др Нада Кораћ од 26.11.2013. године, са предлогом да докторанд мр Весна Петровић усмено брани своју докторску дисертацију под насловом: УЛОГА СОЦИО-КОГНИТИВНОГ КОНФЛИКТА У РАЗВОЈУ НАУЧНИХ ПОЈМОВА У ШКОЛСКОМ КОНТЕКСТУ </w:t>
      </w:r>
    </w:p>
    <w:p>
      <w:pPr>
        <w:pStyle w:val="Normal"/>
        <w:ind w:left="708" w:hanging="0"/>
        <w:jc w:val="both"/>
        <w:rPr/>
      </w:pPr>
      <w:r>
        <w:rPr/>
        <w:t>(Универзитет је дао сагласност на предлог теме 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Миросава Ђуришић Бојановић, проф. др Светлана Чизмић, проф. др Миланко Чабаркапа и проф. др Лепосава Грубић Нешић од 26.11.2013. године са предлогом да докторанд мр Емилија Марковић усмено брани своју докторску дисертацију под насловом: ОСОБИНЕ  ЛИЧНОСТИ КАО КОРЕЛАТИ МОТИВАЦИЈЕ ЗА РАД И СПРЕМНОСТ ЗА ПЕРМАНЕНТНО ОБРАЗОВАЊЕ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8.09.2012. године. 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Ставови наставника о властитој професији, Зборник радова Учитељског факултета Призрен-Лепосавић, 2013, 13-30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96" w:hanging="696"/>
        <w:jc w:val="both"/>
        <w:rPr/>
      </w:pPr>
      <w:r>
        <w:rPr/>
        <w:t>10.</w:t>
        <w:tab/>
        <w:t xml:space="preserve">Извештај комисије у саставу: доц. др Дејан Радичевић, проф. др Михаило Милинковић, доц. др Перица Шпехар и др Весна Бикић од 25.11.2013. године, са предлогом да докторанд мр Емина Зечевић усмено брани своју докторску дисертацију под насловом: НЕМАЊИНЕ ЦРКВЕ У ТОПЛИЦИ У СВЕТЛУ АРХЕОЛОШКИХ ИСТРАЖИВАЊА </w:t>
      </w:r>
    </w:p>
    <w:p>
      <w:pPr>
        <w:pStyle w:val="Normal"/>
        <w:ind w:firstLine="696"/>
        <w:jc w:val="both"/>
        <w:rPr/>
      </w:pPr>
      <w:r>
        <w:rPr/>
        <w:t>(Универзитет је дао сагласност на предлог теме 30.05.2007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ХОЛИСТИЧКИ И ПАРЦИЈАЛНИ ПРИСТУП У ПРЕПОЗНАВАЊУ ЉУДСКИХ ЛИЦА, кандидата Зорице Стев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Ана-Марији Ј. Будински, рођеној 30.03.1989. у Новом Саду, Република Србија, диплома о завршеним високошколским студијама 2. степена (мастер) из области психологије, коју је стекла 30.05.2013. године на Факултету социјалних наука и здравства Универзитета Константина Филозофа у Нитри, Словачка Република, призна као диплома о завршеним мастер академским студијама са академским називом МАСТЕР ПСИХ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Јелени П. Стојановић Вишњић, рођеној 16.03.1972. године у Чачку, Република Србија, диплома о завршеним мастер студијама из области социологије, коју је стекла 23.02.2012. године на Факултету политичких наука Универзитета у Сарајеву, Босна и Херцеговина, призна као диплома о завршеним мастер академским студијама са академским називом МАСТЕР СОЦИ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Игору П. Кишу, рођеном 13.03.1987. године у Сенти, Република Србија, диплома о завршеним основним студијама из области социологије у обиму од 180 ЕСПБ бодова, коју је стекао 15.06.2012. године на Универзитету у Сегедину, Сегедин, Мађарска, не призна из разлога што Универзитет у Београду - Филозофски факултет нема програм основних студија социологије у трајању од три године и не издаје диплому «социоло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р Софији Стефановић, у звању ванредног професора на Одељењу за археологију, одобрава се радно ангажовање до 1/3 пуног радног времена на извођењу наставе на Универзитету у Београду - Географском факултету, из наставног предмета Антропологија (изборни предмет) у другом семестру школске 2013/2014. године, са фондом 2 часа недељно на студијском програму Демографиј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Др Мини Петровић, у звању ванредног професора на Одељењу за социологију, одобрава се радно ангажовање до 1/3 пуног радног времена на извођењу наставе на докторским академским студијама Политикологије на Универзитету у Београду – Факултету политичких наука, на наставном предмету Урбанистичка, енергетска и политика техничког и технолошког развоја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Др Мини Петровић, у звању ванредног професора на Одељењу за социологију, одобрава се радно ангажовање до 1/3 пуног радног времена на извођењу наставе на мастер студијама Политикологије Јавна управа, локална самоуправа и јавне политике, на Универзитету у Београду – Факултету политичких наука, на наставном предмету Просторна, урбанистичка и политика становања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Др Сретену Вујовићу, у звању редовног професора на Одељењу за социологију, одобрава се радно ангажовање до 1/3 пуног радног времена на специјалистичким студијама на Универзитету у Београду – Архитектонском факултету, на предмету Интересне групе, локална заједница и урбана обнова, са једним часом предавања недељно током јесењег семестра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Др Љиљани Левков, у звању доцента на Одељењу за педагогију и андрагогију, одобрава се радно ангажовање до 1/3 пуног радног времена на извођењу наставе на докторским студијама Политикологије на Универзитету у Београду – Факултету политичких наука, на наставном предмету Образовна, здравствена и социјална политика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Др Љиљани Левков, у звању доцента на Одељењу за педагогију и андрагогију, одобрава се радно ангажовање до 1/3 пуног радног времена на извођењу наставе на мастер студијама Политикологије Јавна управа, локална самоуправа и јавне политике, на Универзитету у Београду – Факултету политичких наука, на наставном предмету Образовна политика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Др Јасмини Чубрило, у звању ванредног професора на Одељењу за историју уметности, одобрава се радно ангажовање на Факултету музичке уметности Универзитета уметности у Београду у настави за наставни предмет: Музеологија, са по 2 часа предавања недељно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Маји Стевановић, наставнику страног језика у Кабинету за стране језике, одобрава се радно ангажовање до 1/3 пуног радног времена на извођењу наставе из уже научне области Међународни економски односи – Енглески језик на основним академским студијама на Универзитету у Београду – Економском факултету, у школској 2013/2014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Др Александру Костићу, редовном професору на Одељењу за психологију, одобрава се радно ангажовање до 1/3 пуног радног времена  у настави на предмету Когнитивна психологија на новом студијском програму докторских студија под насловом Интелигентни системи, у оквиру мултидисциплинарних студија које организује Универзитет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Одобрава се др Живану Лазовићу, редовном професор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</w:rPr>
        <w:t>Bootstrapping, Skepticism and Cognition</w:t>
      </w:r>
      <w:r>
        <w:rPr>
          <w:lang w:val="sr-Latn-CS" w:eastAsia="en-US"/>
        </w:rPr>
        <w:t>, који ће се одржати крајем маја 2014.</w:t>
      </w:r>
      <w:r>
        <w:rPr/>
        <w:t xml:space="preserve"> године на Филозофском факултету у Београду као део активности на пројекту </w:t>
      </w:r>
      <w:r>
        <w:rPr>
          <w:i/>
        </w:rPr>
        <w:t>Динамички системи у природи и друштву: филозофски и емпиријски аспекти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Одобрава се др Машану Богдановском, доцент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</w:rPr>
        <w:t>Bootstrapping, Skepticism and Cognition</w:t>
      </w:r>
      <w:r>
        <w:rPr>
          <w:lang w:val="sr-Latn-CS" w:eastAsia="en-US"/>
        </w:rPr>
        <w:t>, који ће се одржати крајем маја 2014.</w:t>
      </w:r>
      <w:r>
        <w:rPr/>
        <w:t xml:space="preserve"> године на Филозофском факултету у Београду као део активности на пројекту </w:t>
      </w:r>
      <w:r>
        <w:rPr>
          <w:i/>
        </w:rPr>
        <w:t>Динамички системи у природи и друштву: филозофски и емпиријски аспе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Одобрава се др Милошу Арсенијевићу, редовном професор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  <w:lang w:val="sr-Latn-CS" w:eastAsia="en-US"/>
        </w:rPr>
        <w:t>Modal Epistemology and Metaphysics</w:t>
      </w:r>
      <w:r>
        <w:rPr>
          <w:lang w:val="sr-Latn-CS" w:eastAsia="en-US"/>
        </w:rPr>
        <w:t xml:space="preserve">, који ће се одржати </w:t>
      </w:r>
      <w:r>
        <w:rPr/>
        <w:t xml:space="preserve">од 18. до 20. септембра 2014. године на Филозофском факултету у Београду као део активности на пројекту </w:t>
      </w:r>
      <w:r>
        <w:rPr>
          <w:i/>
        </w:rPr>
        <w:t>Логичко-епистемолошки основи науке и метафиз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Одобрава се др Душку Прелевићу, доценту на Одељењу за филозофију Филозофског факултета у Београду, да се пријави на конкурс Министарства просвете, науке и технолошког развоја за суфинансирање међународног научног скупа </w:t>
      </w:r>
      <w:r>
        <w:rPr>
          <w:i/>
          <w:lang w:val="sr-Latn-CS" w:eastAsia="en-US"/>
        </w:rPr>
        <w:t>Modal Epistemology and Metaphysics</w:t>
      </w:r>
      <w:r>
        <w:rPr>
          <w:lang w:val="sr-Latn-CS" w:eastAsia="en-US"/>
        </w:rPr>
        <w:t xml:space="preserve">, који ће се одржати </w:t>
      </w:r>
      <w:r>
        <w:rPr/>
        <w:t xml:space="preserve">од 18. до 20. септембра 2014. године на Филозофском факултету у Београду као део активности на пројекту </w:t>
      </w:r>
      <w:r>
        <w:rPr>
          <w:i/>
        </w:rPr>
        <w:t>Логичко-епистемолошки основи науке и метафиз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Одобрава се др Владимиру Симићу, доценту на Одељењу за историју уметности Филозофског факултета у Београду, да учествује на конкурсу код Министарства просвете, науке и технолошког развоја Републике Србије, за суфинансирање трошкова учешћа на Десетој европској конференцији за друштвену историју (</w:t>
      </w:r>
      <w:r>
        <w:rPr>
          <w:i/>
        </w:rPr>
        <w:t>The Tenth European Social Science History conference – ESSHC</w:t>
      </w:r>
      <w:r>
        <w:rPr/>
        <w:t>), која ће се одржати у Бечу (Аустрија од 23. до 26. априла 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Одобрава се др Софији Стефановић, ванредном професору на Одељењу за археологију Филозофског факултета у Београду, да у оквиру новог пројектног циклуса </w:t>
      </w:r>
      <w:r>
        <w:rPr>
          <w:i/>
          <w:lang w:val="sr-Latn-CS" w:eastAsia="en-US"/>
        </w:rPr>
        <w:t>EU Horizon2020</w:t>
      </w:r>
      <w:r>
        <w:rPr>
          <w:lang w:val="sr-Latn-CS" w:eastAsia="en-US"/>
        </w:rPr>
        <w:t xml:space="preserve"> </w:t>
      </w:r>
      <w:r>
        <w:rPr/>
        <w:t xml:space="preserve">конкурише за </w:t>
      </w:r>
      <w:r>
        <w:rPr>
          <w:i/>
          <w:lang w:val="sr-Latn-CS" w:eastAsia="en-US"/>
        </w:rPr>
        <w:t>ERC starting grant</w:t>
      </w:r>
      <w:r>
        <w:rPr>
          <w:lang w:val="sr-Latn-CS" w:eastAsia="en-US"/>
        </w:rPr>
        <w:t xml:space="preserve"> </w:t>
      </w:r>
      <w:r>
        <w:rPr/>
        <w:t xml:space="preserve">са пројектом </w:t>
      </w:r>
      <w:r>
        <w:rPr>
          <w:i/>
          <w:lang w:val="sr-Latn-CS" w:eastAsia="en-US"/>
        </w:rPr>
        <w:t>Prehistoric fertility: births, babies and culture in the Balkans during the Early Holocene (10000-5000 BC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7.</w:t>
        <w:tab/>
        <w:t xml:space="preserve">Одобрава се др Зорици Кузмановић, доценту на Одељењу за археологију Филозофског факултета у Београду, да организује конференцију националног значаја </w:t>
      </w:r>
      <w:r>
        <w:rPr>
          <w:i/>
        </w:rPr>
        <w:t>Српска археологија између теорије и чињеница 2</w:t>
      </w:r>
      <w:r>
        <w:rPr/>
        <w:t xml:space="preserve">, која ће се одржати у априлу 2014. године, на Филозофском факултету у Београду, као и да конкурише код Министарства за просвету, науку и технолошки развој Републике Србије за доделу финансијских средста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8.</w:t>
        <w:tab/>
        <w:t xml:space="preserve">Одобрава се Марку Јанковићу, истраживачу-сараднику на Одељењу за археологију Филозофског факултета у Београду, да организује међународну конференцију </w:t>
      </w:r>
      <w:r>
        <w:rPr>
          <w:i/>
        </w:rPr>
        <w:t>Imperialism and Identities at the Edges of the Roman World 2</w:t>
      </w:r>
      <w:r>
        <w:rPr/>
        <w:t xml:space="preserve">, која ће се одржати у периоду од </w:t>
      </w:r>
      <w:r>
        <w:rPr>
          <w:lang w:val="sr-Latn-CS" w:eastAsia="en-US"/>
        </w:rPr>
        <w:t>18-22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септембра</w:t>
      </w:r>
      <w:r>
        <w:rPr>
          <w:lang w:val="sr-Latn-CS" w:eastAsia="en-US"/>
        </w:rPr>
        <w:t xml:space="preserve"> 2014. </w:t>
      </w:r>
      <w:r>
        <w:rPr/>
        <w:t xml:space="preserve">године, у Истраживачкој станици Петница код Ваљева, као и да конкурише код Министарства за просвету, науку и технолошки развој Републике Србије за доделу финансијских средста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9.</w:t>
        <w:tab/>
        <w:t xml:space="preserve">Одобрава се др Ивани Спасић, редовном професору на Одељењу за социологију Филозофског факултета у Београду, да конкурише код Министарства за просвету, науку и технолошки развој Републике Србије за доделу финансијских средстава за суфинансирање учешћа на међународном скупу </w:t>
      </w:r>
      <w:r>
        <w:rPr>
          <w:i/>
        </w:rPr>
        <w:t>10th Anniversary CCS Spring Conference</w:t>
      </w:r>
      <w:r>
        <w:rPr/>
        <w:t xml:space="preserve">, који ће се одржати 25-27. априла 2014. године на </w:t>
      </w:r>
      <w:r>
        <w:rPr>
          <w:i/>
        </w:rPr>
        <w:t>Center for Cultural Sociology, Yale University</w:t>
      </w:r>
      <w:r>
        <w:rPr/>
        <w:t>, у СА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Одобрава се др Михаилу Милинковићу, ванредном професору на Одељењу за археологију Филозофског факултета у Београду, да конкурише код Министарства за културу и информисање Републике Србије за доделу финансијских средстава за организовање научног националног скупа под називом </w:t>
      </w:r>
      <w:r>
        <w:rPr>
          <w:i/>
        </w:rPr>
        <w:t xml:space="preserve">«Од Романа до Словена II», </w:t>
      </w:r>
      <w:r>
        <w:rPr/>
        <w:t>који ће се одржати</w:t>
      </w:r>
      <w:r>
        <w:rPr>
          <w:i/>
        </w:rPr>
        <w:t xml:space="preserve"> </w:t>
      </w:r>
      <w:r>
        <w:rPr/>
        <w:t>на Филозофском факултету у Београду у децембру 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Одобрава се Институту за историју уметности Филозофског факултета у Београду, да буде суорганизатор у припреми научног скупа под називом: </w:t>
      </w:r>
      <w:r>
        <w:rPr>
          <w:i/>
        </w:rPr>
        <w:t>«Стефан Немања – преподобни Симеон у српској историји и култури (1113-1216)»</w:t>
      </w:r>
      <w:r>
        <w:rPr/>
        <w:t>, као и да конкурише код Министарства за просвету, науку и технолошки развој Републике Србије за доделу финансијских средстава за организацију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Одобрава се р</w:t>
      </w:r>
      <w:r>
        <w:rPr>
          <w:lang w:val="sr-Latn-CS" w:eastAsia="en-US"/>
        </w:rPr>
        <w:t>уководиоцима пројеката Одељења за археологију, да могу конкурисати код Министарства за културу и информисање Републике Србије за археолошка истраживања у 2014. години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Седница Већа је завршена у 14,15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1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асилије Гвоздено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Ceca Stojanović</dc:creator>
  <dc:description/>
  <dc:language>en-US</dc:language>
  <cp:lastModifiedBy>Ceca Stojanović</cp:lastModifiedBy>
  <cp:lastPrinted>2014-01-14T11:50:00Z</cp:lastPrinted>
  <dcterms:modified xsi:type="dcterms:W3CDTF">2014-02-05T09:29:00Z</dcterms:modified>
  <cp:revision>3</cp:revision>
  <dc:subject/>
  <dc:title>УНИВЕРЗИТЕТ У БЕОГРАДУ</dc:title>
</cp:coreProperties>
</file>