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kern w:val="0"/>
          <w:sz w:val="26"/>
          <w:szCs w:val="26"/>
          <w:lang w:val="sr-CS"/>
        </w:rPr>
      </w:pPr>
      <w:r>
        <w:rPr>
          <w:b w:val="false"/>
          <w:kern w:val="0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u-RU"/>
        </w:rPr>
      </w:pPr>
      <w:r>
        <w:rPr>
          <w:rFonts w:cs="Arial" w:ascii="Arial" w:hAnsi="Arial"/>
          <w:b/>
          <w:kern w:val="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НИВЕРЗИТЕТ У БЕОГРАДУ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ФИЛОЗОФСКИ ФАКУЛТЕТ</w:t>
      </w:r>
      <w:r>
        <w:rPr>
          <w:rFonts w:cs="Arial" w:ascii="Arial" w:hAnsi="Arial"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05/2-7 </w:t>
      </w:r>
      <w:r>
        <w:rPr>
          <w:rFonts w:cs="Arial" w:ascii="Arial" w:hAnsi="Arial"/>
          <w:sz w:val="26"/>
          <w:szCs w:val="26"/>
          <w:lang w:val="sr-CS"/>
        </w:rPr>
        <w:t>бр</w:t>
      </w:r>
      <w:r>
        <w:rPr>
          <w:rFonts w:cs="Arial" w:ascii="Arial" w:hAnsi="Arial"/>
          <w:sz w:val="26"/>
          <w:szCs w:val="26"/>
          <w:lang w:val="sr-Latn-CS"/>
        </w:rPr>
        <w:t>. 191/1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>4</w:t>
      </w:r>
      <w:r>
        <w:rPr>
          <w:rFonts w:cs="Arial" w:ascii="Arial" w:hAnsi="Arial"/>
          <w:sz w:val="26"/>
          <w:szCs w:val="26"/>
          <w:lang w:val="sr-Latn-CS"/>
        </w:rPr>
        <w:t xml:space="preserve">.02.2014. </w:t>
      </w:r>
      <w:r>
        <w:rPr>
          <w:rFonts w:cs="Arial" w:ascii="Arial" w:hAnsi="Arial"/>
          <w:sz w:val="26"/>
          <w:szCs w:val="26"/>
          <w:lang w:val="sr-CS"/>
        </w:rPr>
        <w:t>године</w:t>
      </w:r>
    </w:p>
    <w:p>
      <w:pPr>
        <w:pStyle w:val="Heading2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u w:val="single"/>
          <w:lang w:val="sr-CS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lang w:val="sr-CS"/>
        </w:rPr>
        <w:t>И  З  В  Е  Ш  Т  А  Ј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О ФИНАНСИЈСКОМ ПОСЛОВАЊ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НИВЕРЗИТЕТА У БЕОГРАДУ – ФИЛОЗОФСКОГ ФАКУЛТЕТА </w:t>
      </w:r>
    </w:p>
    <w:p>
      <w:pPr>
        <w:pStyle w:val="Heading3"/>
        <w:rPr/>
      </w:pPr>
      <w:r>
        <w:rPr>
          <w:rFonts w:cs="Arial" w:ascii="Arial" w:hAnsi="Arial"/>
          <w:b/>
          <w:sz w:val="26"/>
          <w:szCs w:val="26"/>
        </w:rPr>
        <w:t>ЗА ПЕРИОД ЈАНУАР – ДЕЦЕМБАР 20</w:t>
      </w:r>
      <w:r>
        <w:rPr>
          <w:rFonts w:cs="Arial" w:ascii="Arial" w:hAnsi="Arial"/>
          <w:b/>
          <w:sz w:val="26"/>
          <w:szCs w:val="26"/>
          <w:lang w:val="sr-Latn-CS"/>
        </w:rPr>
        <w:t>13</w:t>
      </w:r>
      <w:r>
        <w:rPr>
          <w:rFonts w:cs="Arial" w:ascii="Arial" w:hAnsi="Arial"/>
          <w:b/>
          <w:sz w:val="26"/>
          <w:szCs w:val="26"/>
        </w:rPr>
        <w:t>. ГОДИНЕ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ВОДНЕ НАПОМЕ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Филозофски факултет у Београду је установа која обавља пре  свега наставно-научну делатност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CS"/>
        </w:rPr>
        <w:tab/>
        <w:t>На Филозофском факултету у школској 201</w:t>
      </w:r>
      <w:r>
        <w:rPr>
          <w:rFonts w:cs="Arial" w:ascii="Arial" w:hAnsi="Arial"/>
          <w:sz w:val="26"/>
          <w:szCs w:val="26"/>
          <w:lang w:val="sr-Latn-CS"/>
        </w:rPr>
        <w:t>3</w:t>
      </w:r>
      <w:r>
        <w:rPr>
          <w:rFonts w:cs="Arial" w:ascii="Arial" w:hAnsi="Arial"/>
          <w:sz w:val="26"/>
          <w:szCs w:val="26"/>
          <w:lang w:val="sr-CS"/>
        </w:rPr>
        <w:t>/1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 xml:space="preserve"> уписано је 38</w:t>
      </w:r>
      <w:r>
        <w:rPr>
          <w:rFonts w:cs="Arial" w:ascii="Arial" w:hAnsi="Arial"/>
          <w:sz w:val="26"/>
          <w:szCs w:val="26"/>
          <w:lang w:val="sr-Latn-CS"/>
        </w:rPr>
        <w:t>20</w:t>
      </w:r>
      <w:r>
        <w:rPr>
          <w:rFonts w:cs="Arial" w:ascii="Arial" w:hAnsi="Arial"/>
          <w:sz w:val="26"/>
          <w:szCs w:val="26"/>
          <w:lang w:val="sr-CS"/>
        </w:rPr>
        <w:t xml:space="preserve"> студената (на буџету и самофинансирјућих), 4</w:t>
      </w:r>
      <w:r>
        <w:rPr>
          <w:rFonts w:cs="Arial" w:ascii="Arial" w:hAnsi="Arial"/>
          <w:sz w:val="26"/>
          <w:szCs w:val="26"/>
          <w:lang w:val="sr-Latn-CS"/>
        </w:rPr>
        <w:t>86</w:t>
      </w:r>
      <w:r>
        <w:rPr>
          <w:rFonts w:cs="Arial" w:ascii="Arial" w:hAnsi="Arial"/>
          <w:sz w:val="26"/>
          <w:szCs w:val="26"/>
          <w:lang w:val="sr-CS"/>
        </w:rPr>
        <w:t xml:space="preserve"> на мастер студијама,  и </w:t>
      </w:r>
      <w:r>
        <w:rPr>
          <w:rFonts w:cs="Arial" w:ascii="Arial" w:hAnsi="Arial"/>
          <w:sz w:val="26"/>
          <w:szCs w:val="26"/>
          <w:lang w:val="sr-Latn-CS"/>
        </w:rPr>
        <w:t>1087</w:t>
      </w:r>
      <w:r>
        <w:rPr>
          <w:rFonts w:cs="Arial" w:ascii="Arial" w:hAnsi="Arial"/>
          <w:sz w:val="26"/>
          <w:szCs w:val="26"/>
          <w:lang w:val="sr-CS"/>
        </w:rPr>
        <w:t xml:space="preserve"> апсолвената и постапсолвената студената докториских студија</w:t>
      </w:r>
      <w:r>
        <w:rPr>
          <w:rFonts w:cs="Arial" w:ascii="Arial" w:hAnsi="Arial"/>
          <w:sz w:val="26"/>
          <w:szCs w:val="26"/>
          <w:lang w:val="sr-Latn-CS"/>
        </w:rPr>
        <w:t xml:space="preserve"> 477 (за школску 2012/13)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>У радном односу је 431 запослених, од чега на наставно-научним пословима 342, а на стручно-помоћним 8</w:t>
      </w:r>
      <w:r>
        <w:rPr>
          <w:rFonts w:cs="Arial" w:ascii="Arial" w:hAnsi="Arial"/>
          <w:sz w:val="26"/>
          <w:szCs w:val="26"/>
          <w:lang w:val="sr-Latn-CS"/>
        </w:rPr>
        <w:t xml:space="preserve">9 </w:t>
      </w:r>
      <w:r>
        <w:rPr>
          <w:rFonts w:cs="Arial" w:ascii="Arial" w:hAnsi="Arial"/>
          <w:sz w:val="26"/>
          <w:szCs w:val="26"/>
          <w:lang w:val="sr-CS"/>
        </w:rPr>
        <w:t>запослених (стање 31.12.201</w:t>
      </w:r>
      <w:r>
        <w:rPr>
          <w:rFonts w:cs="Arial" w:ascii="Arial" w:hAnsi="Arial"/>
          <w:sz w:val="26"/>
          <w:szCs w:val="26"/>
          <w:lang w:val="sr-Latn-CS"/>
        </w:rPr>
        <w:t>3</w:t>
      </w:r>
      <w:r>
        <w:rPr>
          <w:rFonts w:cs="Arial" w:ascii="Arial" w:hAnsi="Arial"/>
          <w:sz w:val="26"/>
          <w:szCs w:val="26"/>
          <w:lang w:val="sr-CS"/>
        </w:rPr>
        <w:t xml:space="preserve"> године)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Књижни фонд у свим библиотекама одељења Филозофског факултета (серијске и монографске публикације) је 42</w:t>
      </w:r>
      <w:r>
        <w:rPr>
          <w:rFonts w:cs="Arial" w:ascii="Arial" w:hAnsi="Arial"/>
          <w:sz w:val="26"/>
          <w:szCs w:val="26"/>
          <w:lang w:val="sr-Latn-CS"/>
        </w:rPr>
        <w:t>2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946</w:t>
      </w:r>
      <w:r>
        <w:rPr>
          <w:rFonts w:cs="Arial" w:ascii="Arial" w:hAnsi="Arial"/>
          <w:sz w:val="26"/>
          <w:szCs w:val="26"/>
          <w:lang w:val="sr-CS"/>
        </w:rPr>
        <w:t xml:space="preserve"> (податак из децембра 201</w:t>
      </w:r>
      <w:r>
        <w:rPr>
          <w:rFonts w:cs="Arial" w:ascii="Arial" w:hAnsi="Arial"/>
          <w:sz w:val="26"/>
          <w:szCs w:val="26"/>
          <w:lang w:val="sr-Latn-CS"/>
        </w:rPr>
        <w:t>3</w:t>
      </w:r>
      <w:r>
        <w:rPr>
          <w:rFonts w:cs="Arial" w:ascii="Arial" w:hAnsi="Arial"/>
          <w:sz w:val="26"/>
          <w:szCs w:val="26"/>
          <w:lang w:val="sr-CS"/>
        </w:rPr>
        <w:t>. године)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састављање и подношење финансијских извештаја који чине завршни рачун индиректних корисника у 20</w:t>
      </w:r>
      <w:r>
        <w:rPr>
          <w:rFonts w:cs="Arial" w:ascii="Arial" w:hAnsi="Arial"/>
          <w:sz w:val="26"/>
          <w:szCs w:val="26"/>
          <w:lang w:val="sr-Latn-CS"/>
        </w:rPr>
        <w:t>13</w:t>
      </w:r>
      <w:r>
        <w:rPr>
          <w:rFonts w:cs="Arial" w:ascii="Arial" w:hAnsi="Arial"/>
          <w:sz w:val="26"/>
          <w:szCs w:val="26"/>
          <w:lang w:val="sr-CS"/>
        </w:rPr>
        <w:t>. години примењују се одредбе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ском систему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у Републике Србије за 20</w:t>
      </w:r>
      <w:r>
        <w:rPr>
          <w:rFonts w:cs="Arial" w:ascii="Arial" w:hAnsi="Arial"/>
          <w:sz w:val="26"/>
          <w:szCs w:val="26"/>
          <w:lang w:val="sr-Latn-CS"/>
        </w:rPr>
        <w:t>13</w:t>
      </w:r>
      <w:r>
        <w:rPr>
          <w:rFonts w:cs="Arial" w:ascii="Arial" w:hAnsi="Arial"/>
          <w:sz w:val="26"/>
          <w:szCs w:val="26"/>
          <w:lang w:val="sr-CS"/>
        </w:rPr>
        <w:t>. годину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редба о буџетском рачуноводству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 о стандардном класификционом оквиру и контном плану за буџетски систем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 о начину припреме, састављања и подношења финансијских извештаја корисника буџетских средстава (Правилник о финансијским извештајима)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финансијским извештајима и Законом о буџетском систему, прописано је да се завршни рачун за 20</w:t>
      </w:r>
      <w:r>
        <w:rPr>
          <w:rFonts w:cs="Arial" w:ascii="Arial" w:hAnsi="Arial"/>
          <w:sz w:val="26"/>
          <w:szCs w:val="26"/>
          <w:lang w:val="sr-Latn-CS"/>
        </w:rPr>
        <w:t>13</w:t>
      </w:r>
      <w:r>
        <w:rPr>
          <w:rFonts w:cs="Arial" w:ascii="Arial" w:hAnsi="Arial"/>
          <w:sz w:val="26"/>
          <w:szCs w:val="26"/>
          <w:lang w:val="sr-CS"/>
        </w:rPr>
        <w:t xml:space="preserve"> годину саставља и доставља на следећим обрасцима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1. Биланс стања – образац 1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2. Биланс прихода и расхода – образац 2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3. Извештај о капиталним издацима и примањима – образац 3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4. Извештај о новчаним токовима – образац 4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5. Извештај о извршењу буџета -образац 5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6. Образложење одступања између одобрених средстава и извршењ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7. Извештај о примљеним донацијама и задужењу на домаћем и страном тржишту новца и капитала и извршеним отплатама дугова.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32"/>
          <w:szCs w:val="32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/>
        </w:rPr>
        <w:t>У складу са одредбама члана 5. Правилника, финансијски извештај се подноси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до 28.02.2014. године Управи за трезор у писаној и електронској форми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Битна одредба Уредбе о буџетском рачуноводству (Службени гласник РС, бр.125/03 и 12/06) односи се на обавезу корисника буџетских средстава, да приликом састављања годишњих финансијских извештаја (завршн</w:t>
      </w:r>
      <w:r>
        <w:rPr>
          <w:rFonts w:cs="Arial" w:ascii="Arial" w:hAnsi="Arial"/>
          <w:sz w:val="26"/>
          <w:szCs w:val="26"/>
          <w:lang w:val="sr-CS" w:eastAsia="sr-Latn-CS"/>
        </w:rPr>
        <w:t>ог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чу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>) примењује готовинску основу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Готовинска основа по дефиницији члана 5. Уредбе подразумева обухват прихода и расхода у тренутку наплате, односно плаћања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инансијск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звештај има за циљ да информише и укаже на податке који су од значаја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сагледавање пословних промена и оствареног финансијског резултат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 период од једне фискалне године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Сви пословни догађаји бележе се на основу књиговодствених докумената у пословне књи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Факултета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које представљају евиденцију о стању и променама на имовини, обавезама, капиталу, као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ма и расходима корисника буџетских средста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У овом материјалу дат је табеларни приказ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</w:t>
      </w:r>
      <w:r>
        <w:rPr>
          <w:rFonts w:cs="Arial" w:ascii="Arial" w:hAnsi="Arial"/>
          <w:sz w:val="26"/>
          <w:szCs w:val="26"/>
          <w:lang w:val="sr-CS" w:eastAsia="sr-Latn-CS"/>
        </w:rPr>
        <w:t>, издатака ка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утврђивање финансијског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зултата и то: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3 за 201</w:t>
      </w:r>
      <w:r>
        <w:rPr>
          <w:rFonts w:cs="Arial" w:ascii="Arial" w:hAnsi="Arial"/>
          <w:sz w:val="26"/>
          <w:szCs w:val="26"/>
          <w:lang w:val="sr-Latn-CS" w:eastAsia="sr-Latn-CS"/>
        </w:rPr>
        <w:t>2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ини 4. за 201</w:t>
      </w:r>
      <w:r>
        <w:rPr>
          <w:rFonts w:cs="Arial" w:ascii="Arial" w:hAnsi="Arial"/>
          <w:sz w:val="26"/>
          <w:szCs w:val="26"/>
          <w:lang w:val="sr-Latn-CS" w:eastAsia="sr-Latn-CS"/>
        </w:rPr>
        <w:t>3</w:t>
      </w:r>
      <w:r>
        <w:rPr>
          <w:rFonts w:cs="Arial" w:ascii="Arial" w:hAnsi="Arial"/>
          <w:sz w:val="26"/>
          <w:szCs w:val="26"/>
          <w:lang w:val="sr-CS" w:eastAsia="sr-Latn-CS"/>
        </w:rPr>
        <w:t>. годину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5. коефицијенти промена 20</w:t>
      </w:r>
      <w:r>
        <w:rPr>
          <w:rFonts w:cs="Arial" w:ascii="Arial" w:hAnsi="Arial"/>
          <w:sz w:val="26"/>
          <w:szCs w:val="26"/>
          <w:lang w:val="sr-Latn-CS" w:eastAsia="sr-Latn-CS"/>
        </w:rPr>
        <w:t>13</w:t>
      </w:r>
      <w:r>
        <w:rPr>
          <w:rFonts w:cs="Arial" w:ascii="Arial" w:hAnsi="Arial"/>
          <w:sz w:val="26"/>
          <w:szCs w:val="26"/>
          <w:lang w:val="sr-CS" w:eastAsia="sr-Latn-CS"/>
        </w:rPr>
        <w:t>/201</w:t>
      </w:r>
      <w:r>
        <w:rPr>
          <w:rFonts w:cs="Arial" w:ascii="Arial" w:hAnsi="Arial"/>
          <w:sz w:val="26"/>
          <w:szCs w:val="26"/>
          <w:lang w:val="sr-Latn-CS" w:eastAsia="sr-Latn-CS"/>
        </w:rPr>
        <w:t>2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6. наставна делатност финансирана од стране Министарства просвете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7. наставна делатност финансирана из сопствених прихода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8. укупна наставна делатност (6+7)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9. научно истраживачки и остали пројекти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оред табеларног приказа, дата 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објашњења за најзначајније категорије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издатака као  и утврђивање финансијског резултат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i/>
          <w:sz w:val="26"/>
          <w:szCs w:val="26"/>
          <w:u w:val="single"/>
          <w:lang w:val="sr-CS"/>
        </w:rPr>
        <w:t xml:space="preserve">  </w:t>
      </w: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 xml:space="preserve">  ПРИХОДИ, РАСХОДИ, ИЗДАЦИ И ФИНАНСИЈСКИ РЕЗУЛТАТ ЗА 2013. ГОДИНУ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260"/>
        <w:gridCol w:w="720"/>
        <w:gridCol w:w="1260"/>
        <w:gridCol w:w="1260"/>
        <w:gridCol w:w="1260"/>
        <w:gridCol w:w="1260"/>
      </w:tblGrid>
      <w:tr>
        <w:trPr>
          <w:trHeight w:val="1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рст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рихода и </w:t>
            </w:r>
            <w:r>
              <w:rPr>
                <w:rFonts w:cs="Arial" w:ascii="Arial" w:hAnsi="Arial"/>
                <w:sz w:val="16"/>
                <w:szCs w:val="16"/>
              </w:rPr>
              <w:t>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2. годин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/2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нистарство просвете - Ресор за високо школ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опствена средства факултет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г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менска средства за научни рад, издавачку делатност, међунарoдну сарадњу и сл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91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Буџетск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7,646,24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7,816,9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2,255,6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2,255,6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5,561,28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тво просв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3,972,7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2,255,6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2,255,6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2,255,6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пла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,777,7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,792,4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,792,4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,792,4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материј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09,1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13,5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13,5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13,5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85,8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49,69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49,6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,949,6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тво нау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200,1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8,792,6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8,792,6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тво култу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490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768,6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768,64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во омладине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Министарство здравља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983,3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3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Донације међународних органи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310,23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653,0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653,08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  <w:t>733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Донације од других нивоа в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3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3,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4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Донације од физичких и правних ли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1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495,8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495,8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414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Приходи од полиса осигур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5,83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50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5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5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Приходи од продаје  услуг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6,844,78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,202,9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4,281,8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4,281,8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921,0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Школарине и остале  уплате 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,971,4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5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0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5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новн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4,773,57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54,19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54,1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54,1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стдиплом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31,5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89,5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89,5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89,5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мастер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28,6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66,1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66,1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66,1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октор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62,3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37,3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37,3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37,3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ијемни испи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18,8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39,90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39,9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39,9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испитне прија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12,5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50,9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50,9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50,9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-oбразовање у ЦОН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,7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,7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,7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е накн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43,9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94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4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94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уч. звања  и ностриф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8,2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1,3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1,3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1,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Коришћење просто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537,84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607,7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607,7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607,7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ходи за научни ра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31,2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921,0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921,0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6,0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59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59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9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Меморанд. ставке за рефундацију 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034,85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52,59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52,5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52,5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УКУПНИ ПРИ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0,277,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18,476,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2,255,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9,966,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2,222,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,254,28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1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Бруто за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3,595,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6,195,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,379,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843,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,223,7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971,70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кнада за одсуство са пос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092,9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773,4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773,4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773,4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родиљско бол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21,84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79,58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79,5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79,5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боловање преко 30 да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1,18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51,47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4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4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инвалиди 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,9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3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3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3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Отпремнине и помоћ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380,8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13,17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13,1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13,1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тпремнина при одласку у пенз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8,6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25,17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25,1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25,1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моћ у случају смр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2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4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оцијална да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9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5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кнада за прев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610,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629,5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875,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225,0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100,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29,3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6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граде запослен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362,3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362,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Укупни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р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сходи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6,710,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,273,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6,617,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155,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6,772,9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501,08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Трошкови платног промета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680,1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76,0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0,1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3,6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243,8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2,223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нергет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228,8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889,6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772,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668,2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40,3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49,34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тру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06,0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14,09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,6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0,8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58,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55,55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22,74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75,5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74,4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07,3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81,7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93,79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мунал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123,3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679,59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0,0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58,3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18,3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161,22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5,8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0,37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,2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,2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,5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,85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ера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градска чистоћ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7,4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23,6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7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4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,2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32,3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опринос за грађ.земљиште и во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96,0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5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5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5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уге комун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807,2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22,49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3,6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7,7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,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,08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фиксни телефон и интер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2,9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2,14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6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2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,8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,29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мобилни 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05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,3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89,8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,9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8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ш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2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9.0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,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73.6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73.6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5.40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уп имовине и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4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,0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,0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и с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851,0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283,88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126,0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017,9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143,9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139,9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рошкови путовања у земљ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766,5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173,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1,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2,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740,379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84,9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16,1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6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7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52,427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3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79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95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,7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,06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96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1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8,3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4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1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,217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и трошкови 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2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р.путовања у иностра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218,92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088,6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6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,6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921,036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9,52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3,80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2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8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6,945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2,7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86,6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44,179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6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,4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,137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и трошкови 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19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88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33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и трошкови 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,79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2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45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акс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,4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1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7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46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2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Превоз 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8,6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,1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,1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,1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и т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ошкови путовања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748,5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20,1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4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285,8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35,2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684,8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ти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52,5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667,5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667,5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услуге превође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8,8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58,3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58,3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екрета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7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2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2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мпјуте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8,9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7,6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7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0,0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,7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,89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Услуге образовања и </w:t>
              <w:br/>
              <w:t>усавршавања  запослени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272,4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45,3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5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5,3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4,9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,458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ко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,1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,9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0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2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,66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чланарине (Уивезитету, ЦОБИС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9,3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,4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6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,79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уге информис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718,80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162,5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,3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5,7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41,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121,42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штампа часописа и публ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1,36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12,4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0,4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штампа остало-тестиви, информатори, дипломе, испитне пријаве итд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48,1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5,1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4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2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,6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,481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гла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медијске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9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311,23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434,2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0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92,5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661,6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772,59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а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2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2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2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е 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56,9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49,9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0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08,3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77,3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72,598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Услуге за домаћинство </w:t>
              <w:br/>
              <w:t>и угоститељ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16,5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3,49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2,6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2,6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,84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3,0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1,4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,8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,8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58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0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,4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,8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,8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8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кл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стале опште услуге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140,9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60,0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,4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67,0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615,5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444,55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е у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644,5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,202,3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5,0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643,4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948,4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253,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4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уге образовања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(допунски рад, одбране и оцене радова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855,5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710,46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2,4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930,8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663,3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,15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2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едицин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5,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5,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5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4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уге  науке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(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за реализацију научних пројекат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,919,3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289,9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289,90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4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Остале специјализ. Услуге - акреди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680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680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68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сцецијализова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774,8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,545,86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2,4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476,3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208,8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337,05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Текуће поправке и одржавање </w:t>
              <w:br/>
              <w:t>зграда и објек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426,8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622,6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231,1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231,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1,502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зид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14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0,6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,290,6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0,6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тол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23,64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4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4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моле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50,5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1,0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1,0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1,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радови на кров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8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7,55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,71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,7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,7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централно 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52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58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5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5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електрич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4,1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,5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,5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,5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5,5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82,66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91,1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91,1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502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Текуће поправке и одржавање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246,3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121,1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4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4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,6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7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,4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5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,6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,6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8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према за комуникац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,44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8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електронска и фото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23,8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,9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,9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,9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4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09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4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4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4.60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уград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,1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9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9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05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4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0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0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4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према за јавну безбедност-ПП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9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,27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1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5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државање лифт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4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,3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7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7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6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т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куће поправке и одрж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673,2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743,7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7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7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6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8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179,79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47,6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,2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1,6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63,9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3,73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канцеларијск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2,4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18,6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1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,7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,9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,738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хтз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7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7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7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цвеће и зелени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остали 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,1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2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2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атеријали за образо. </w:t>
              <w:br/>
              <w:t>и усавршавање запосле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9,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111,5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,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,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2,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8,549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етплата на часопи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,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,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9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ручна литерату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,2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,5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,549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Издаци за гори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атеријал за очување животне </w:t>
              <w:br/>
              <w:t>средине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,6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2,8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2,832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атеријали за образовање, </w:t>
              <w:br/>
              <w:t>културу и спор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42,4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414,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7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259,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359,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,336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8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атеријали за домаћинство </w:t>
              <w:br/>
              <w:t>и угоститељ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802,78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8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,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8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3,3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7,48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и расходи за м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795,9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17,36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,4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703,9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129,4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387,9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,29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,3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,3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,3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шине и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04,1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81,3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81,3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81,3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Амортизација основних ср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740,3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74,6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74,6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74,6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2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удентске на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03,8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87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6,8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72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кнаде за усаврш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72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Једнократна помо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за социјал.заштит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03,8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7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16,8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Дотације осталим непрофитним институциј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2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П</w:t>
            </w:r>
            <w:r>
              <w:rPr>
                <w:rFonts w:cs="Arial" w:ascii="Arial" w:hAnsi="Arial"/>
                <w:b/>
                <w:sz w:val="16"/>
                <w:szCs w:val="16"/>
              </w:rPr>
              <w:t>орез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,5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4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5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9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</w:t>
            </w:r>
            <w:r>
              <w:rPr>
                <w:rFonts w:cs="Arial" w:ascii="Arial" w:hAnsi="Arial"/>
                <w:b/>
                <w:sz w:val="16"/>
                <w:szCs w:val="16"/>
              </w:rPr>
              <w:t>акс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,1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32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8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8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4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82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Републичке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и и таксе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6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,8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3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3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,4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овчане казне по реш. су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7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,6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,6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,6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4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кнада шт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9,8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 ТЕКУЋИ РАС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,513,0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0,198,34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,255,6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7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,6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3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39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6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14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апитално одржавање зг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39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издаци за зград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39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тив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55,8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905,3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905,3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905,3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5,2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9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9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9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уград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,6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,6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,6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63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,5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25,5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,5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9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електрон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,4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7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7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7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,76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2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Опрема за образовње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09,2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334,6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744,7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744,7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9,939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према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87,0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4,7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4,7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4,7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према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13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,9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,939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издаци за опрем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265,1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240,0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50,0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50,0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9,93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ематеријална имовина-књиге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и софтве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1,9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81,30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71,8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71,8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ематеријална имов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461,9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781,30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771,8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771,8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5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УКУПНО ТЕКУЋИ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ИЗДАЦ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978,4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021,3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421,8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421,8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9,439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РАСХОДИ И ИЗДАЦИ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( II + 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,491,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8,219,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,255,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799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05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64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53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БУЏЕТСКИ РЕЗУЛТАТ-СУФИЦИ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 xml:space="preserve"> ( I – IV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86,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,2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6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91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6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84" w:right="28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 xml:space="preserve">II   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ОСТВАРЕНИ    ПРИХОДИ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(из табеле </w:t>
      </w: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колонa 4.)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tbl>
      <w:tblPr>
        <w:tblW w:w="916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553"/>
        <w:gridCol w:w="1496"/>
        <w:gridCol w:w="1496"/>
        <w:gridCol w:w="1496"/>
      </w:tblGrid>
      <w:tr>
        <w:trPr>
          <w:trHeight w:val="526" w:hRule="atLeast"/>
        </w:trPr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онто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пис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2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3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Коефи-цијент</w:t>
            </w:r>
          </w:p>
        </w:tc>
      </w:tr>
      <w:tr>
        <w:trPr>
          <w:trHeight w:val="4393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опствени приход Факулт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школарине и остал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уплате   студена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а)за основне студиј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б) за постдипломске студиј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в) мастер студиј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г) докторске студиј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) пријемни  испит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ђ) испитне пријав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е)програм образовања у ЦОН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ф) остале накнад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учна звања и ностри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кнаде трошко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ришћења прос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иходи за реализацију пројека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стали приход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16.844.78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82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71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1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773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3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7.028.63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9.86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9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3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1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5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5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1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43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08.25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9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37.84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.831.21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96.05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10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0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6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8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5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99.854.1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8.989.5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3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37.35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4.239.90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4.750.97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67.7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4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4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6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9.607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2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07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59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6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.9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4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,9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4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6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,0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62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3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14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4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међународнох орг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других нивоа в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од полисе осигурањ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физичких и правних л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7.310.23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25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75.83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41.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53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08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23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50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495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,7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,7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,0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778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еморанд. ставке за рефунд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оловања, породиљ.и инвали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.034.8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5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5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,804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91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ходи из буџ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Министарство просв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пла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материјални трошков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остал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Министарство нау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Министарство култур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.Министар. здрављ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37.646.24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33.972.79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15.777.78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.909.12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.285.875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94.200.10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.490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0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.983.3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7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16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7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55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83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5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79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44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51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54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949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693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08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9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4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68.64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9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0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80.277.9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018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476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03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акултет, за обављање делатности стиче средства  из уплата које обезбеђује оснивач, односно Министарство просвете, науке и технолошког развоја, као наш директни буџетски корисник, затим школарина, донација, средства за финансирање научноистраживачког и стручног рада, пројеката,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међународних конференција, накнаде за комерцијалне и друге услуге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 остварени приходи у 20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3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. годин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.018.476.955 динара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већ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у односу на предходну годину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за 3,9%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Сопствени приход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 позицији 742300 у табел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II</w:t>
      </w:r>
      <w:r>
        <w:rPr>
          <w:rFonts w:cs="Arial" w:ascii="Arial" w:hAnsi="Arial"/>
          <w:b/>
          <w:i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210.202.962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 мањи су у односу на 2012. годину за 3,1%, и о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тварени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ужањем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ледећих </w:t>
      </w:r>
      <w:r>
        <w:rPr>
          <w:rFonts w:cs="Arial" w:ascii="Arial" w:hAnsi="Arial"/>
          <w:sz w:val="26"/>
          <w:szCs w:val="26"/>
          <w:lang w:val="sr-Latn-CS" w:eastAsia="sr-Latn-CS"/>
        </w:rPr>
        <w:t>услуга</w:t>
      </w:r>
      <w:r>
        <w:rPr>
          <w:rFonts w:cs="Arial" w:ascii="Arial" w:hAnsi="Arial"/>
          <w:sz w:val="26"/>
          <w:szCs w:val="26"/>
          <w:lang w:val="sr-CS" w:eastAsia="sr-Latn-CS"/>
        </w:rPr>
        <w:t>: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1.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 од школари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</w:t>
      </w:r>
      <w:r>
        <w:rPr>
          <w:rFonts w:cs="Arial" w:ascii="Arial" w:hAnsi="Arial"/>
          <w:sz w:val="26"/>
          <w:szCs w:val="26"/>
          <w:lang w:val="sr-CS" w:eastAsia="sr-Latn-CS"/>
        </w:rPr>
        <w:t>осталих уплата студената у износу од 183.353.103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>, скоро на истом нивоу као и 2012. године. У овај износ осим школарина за основне студије, укључене су и школарине за мастер, докторске и постдипломске студије, накнада за пријемни испит при упису, накнада за испитне пријаве, програм образовања у Центру за образовање наставика, и остале накнаде студената а према Одлукама о трошковима студија, коју доноси Савет Факултета.</w:t>
      </w:r>
    </w:p>
    <w:p>
      <w:pPr>
        <w:pStyle w:val="Normal"/>
        <w:ind w:firstLine="708"/>
        <w:rPr>
          <w:rFonts w:ascii="Arial" w:hAnsi="Arial" w:eastAsia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2. Приходи у износу од 761.300 динара односе се на избор у научна звања и нострификације диплома и већи су за 49,7% у односу на 2012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3.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иход од закупа пословног простора остварен је у износу од </w:t>
      </w:r>
      <w:r>
        <w:rPr>
          <w:rFonts w:cs="Arial" w:ascii="Arial" w:hAnsi="Arial"/>
          <w:sz w:val="26"/>
          <w:szCs w:val="26"/>
          <w:lang w:val="sr-CS" w:eastAsia="sr-Latn-CS"/>
        </w:rPr>
        <w:t>19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607.720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 </w:t>
      </w:r>
      <w:r>
        <w:rPr>
          <w:rFonts w:cs="Arial" w:ascii="Arial" w:hAnsi="Arial"/>
          <w:sz w:val="26"/>
          <w:szCs w:val="26"/>
          <w:lang w:val="sr-CS" w:eastAsia="sr-Latn-CS"/>
        </w:rPr>
        <w:t>и мањи су за 33,6% у односу на 2012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Приходи за реализацију пројекта – (пројекти који нису из буџета и међународних донација) у износу од 5.921.079 динара, већи су за 109,1% у односу на 2012. годину. Наведени износ односи се на следеће пројекте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- пројекат </w:t>
      </w:r>
      <w:r>
        <w:rPr>
          <w:rFonts w:cs="Arial" w:ascii="Arial" w:hAnsi="Arial"/>
          <w:sz w:val="26"/>
          <w:szCs w:val="26"/>
          <w:lang w:val="sr-Latn-CS" w:eastAsia="sr-Latn-CS"/>
        </w:rPr>
        <w:t>ALEN</w:t>
      </w:r>
      <w:r>
        <w:rPr>
          <w:rFonts w:cs="Arial" w:ascii="Arial" w:hAnsi="Arial"/>
          <w:sz w:val="26"/>
          <w:szCs w:val="26"/>
          <w:lang w:val="sr-CS" w:eastAsia="sr-Latn-CS"/>
        </w:rPr>
        <w:t>-«Мрежа подршке за самосталан живот», Института за психологију у износу од 299.646,90 динар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- пројекат </w:t>
      </w:r>
      <w:r>
        <w:rPr>
          <w:rFonts w:cs="Arial" w:ascii="Arial" w:hAnsi="Arial"/>
          <w:sz w:val="26"/>
          <w:szCs w:val="26"/>
          <w:lang w:val="sr-Latn-CS" w:eastAsia="sr-Latn-CS"/>
        </w:rPr>
        <w:t>ALEN</w:t>
      </w:r>
      <w:r>
        <w:rPr>
          <w:rFonts w:cs="Arial" w:ascii="Arial" w:hAnsi="Arial"/>
          <w:sz w:val="26"/>
          <w:szCs w:val="26"/>
          <w:lang w:val="sr-CS" w:eastAsia="sr-Latn-CS"/>
        </w:rPr>
        <w:t>-«Мориторинг инклузивног образовања», Института за психологију у износу од 1.132.871,90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пројекат «Лица и узроци маргинализације Рома» Инститиута за социологију, у износу од 2.665.456,25 динара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 научноистраживачки рад на пројекту са Електротехничким факултетом, Лабораторије за експерименталну психологију, у износу од 800.000 д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суиздаваштво за часопис «Стари српски архив» у износу од 193.532,80 д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- одржавање семинара Института за психологију, у износу од 82.500 динара,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- </w:t>
      </w:r>
      <w:r>
        <w:rPr>
          <w:rFonts w:cs="Arial" w:ascii="Arial" w:hAnsi="Arial"/>
          <w:sz w:val="26"/>
          <w:szCs w:val="26"/>
          <w:lang w:val="sr-CS" w:eastAsia="sr-Latn-CS"/>
        </w:rPr>
        <w:t>котизација за одржавање семинара Одељења за историју у јануару 2013 у износу од 510.000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приходи од продаје књига института 160.172,25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- приходи пројекта Јеврејска уметност и традиција 56.000 и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-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стало 20.898,18 динар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5. Остали приходи у износу од 559.760 динара односе се на продају књига центра за издавачку делатност (264.884 динара), рате за отплату станова, шв обрасце, индексе и остале уплате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међународних донациј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2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2.653.08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пројекте: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</w:t>
      </w:r>
      <w:r>
        <w:rPr>
          <w:rFonts w:cs="Arial" w:ascii="Arial" w:hAnsi="Arial"/>
          <w:sz w:val="26"/>
          <w:szCs w:val="26"/>
          <w:lang w:val="sr-Latn-CS" w:eastAsia="sr-Latn-CS"/>
        </w:rPr>
        <w:t>BEAN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-</w:t>
      </w:r>
      <w:r>
        <w:rPr>
          <w:rFonts w:cs="Arial" w:ascii="Arial" w:hAnsi="Arial"/>
          <w:sz w:val="26"/>
          <w:szCs w:val="26"/>
          <w:lang w:val="sr-Latn-CS" w:eastAsia="sr-Latn-CS"/>
        </w:rPr>
        <w:t>FP</w:t>
      </w:r>
      <w:r>
        <w:rPr>
          <w:rFonts w:cs="Arial" w:ascii="Arial" w:hAnsi="Arial"/>
          <w:sz w:val="26"/>
          <w:szCs w:val="26"/>
          <w:lang w:val="sr-CS" w:eastAsia="sr-Latn-CS"/>
        </w:rPr>
        <w:t>7 пројекат Софије Стефановић, у износу од 931.258 динара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- </w:t>
      </w:r>
      <w:r>
        <w:rPr>
          <w:rFonts w:cs="Arial" w:ascii="Arial" w:hAnsi="Arial"/>
          <w:sz w:val="26"/>
          <w:szCs w:val="26"/>
          <w:lang w:val="sr-Latn-CS" w:eastAsia="sr-Latn-CS"/>
        </w:rPr>
        <w:t>INT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R</w:t>
      </w:r>
      <w:r>
        <w:rPr>
          <w:rFonts w:cs="Arial" w:ascii="Arial" w:hAnsi="Arial"/>
          <w:sz w:val="26"/>
          <w:szCs w:val="26"/>
          <w:lang w:val="sr-CS" w:eastAsia="sr-Latn-CS"/>
        </w:rPr>
        <w:t>Е.</w:t>
      </w:r>
      <w:r>
        <w:rPr>
          <w:rFonts w:cs="Arial" w:ascii="Arial" w:hAnsi="Arial"/>
          <w:sz w:val="26"/>
          <w:szCs w:val="26"/>
          <w:lang w:val="sr-Latn-CS" w:eastAsia="sr-Latn-CS"/>
        </w:rPr>
        <w:t>COOP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- </w:t>
      </w:r>
      <w:r>
        <w:rPr>
          <w:rFonts w:cs="Arial" w:ascii="Arial" w:hAnsi="Arial"/>
          <w:sz w:val="26"/>
          <w:szCs w:val="26"/>
          <w:lang w:val="sr-Latn-CS" w:eastAsia="sr-Latn-CS"/>
        </w:rPr>
        <w:t>FP</w:t>
      </w:r>
      <w:r>
        <w:rPr>
          <w:rFonts w:cs="Arial" w:ascii="Arial" w:hAnsi="Arial"/>
          <w:sz w:val="26"/>
          <w:szCs w:val="26"/>
          <w:lang w:val="sr-CS" w:eastAsia="sr-Latn-CS"/>
        </w:rPr>
        <w:t>7 пројекат Слободана Цвејића, у износу од 1.637.548 динара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</w:t>
      </w:r>
      <w:r>
        <w:rPr>
          <w:rFonts w:cs="Arial" w:ascii="Arial" w:hAnsi="Arial"/>
          <w:sz w:val="26"/>
          <w:szCs w:val="26"/>
          <w:lang w:val="sr-Latn-CS" w:eastAsia="sr-Latn-CS"/>
        </w:rPr>
        <w:t>UNICEF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« Дигитално насиље у основним и средњим школама у Србији» у износу од 375.0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</w:t>
      </w:r>
      <w:r>
        <w:rPr>
          <w:rFonts w:cs="Arial" w:ascii="Arial" w:hAnsi="Arial"/>
          <w:sz w:val="26"/>
          <w:szCs w:val="26"/>
          <w:lang w:val="sr-Latn-CS" w:eastAsia="sr-Latn-CS"/>
        </w:rPr>
        <w:t>UNICEF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«Истраживање и анализа школских, идивидуалних и  друштвених фактора који утичу на осигурање из основног и средњег образовања...», у износу од 2.617.821 динар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</w:t>
      </w:r>
      <w:r>
        <w:rPr>
          <w:rFonts w:cs="Arial" w:ascii="Arial" w:hAnsi="Arial"/>
          <w:sz w:val="26"/>
          <w:szCs w:val="26"/>
          <w:lang w:val="sr-Latn-CS" w:eastAsia="sr-Latn-CS"/>
        </w:rPr>
        <w:t>UNICEF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«Перспектива Рома...», у износу од 566.552 динара: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</w:t>
      </w:r>
      <w:r>
        <w:rPr>
          <w:rFonts w:cs="Arial" w:ascii="Arial" w:hAnsi="Arial"/>
          <w:sz w:val="26"/>
          <w:szCs w:val="26"/>
          <w:lang w:val="sr-Latn-CS" w:eastAsia="sr-Latn-CS"/>
        </w:rPr>
        <w:t>UNICEF-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«Насиље међу децом и над децом у школама» у износу од 2.555.573 динара;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пројекат </w:t>
      </w:r>
      <w:r>
        <w:rPr>
          <w:rFonts w:cs="Arial" w:ascii="Arial" w:hAnsi="Arial"/>
          <w:sz w:val="26"/>
          <w:szCs w:val="26"/>
          <w:lang w:val="sr-Latn-CS" w:eastAsia="sr-Latn-CS"/>
        </w:rPr>
        <w:t>ALEN</w:t>
      </w:r>
      <w:r>
        <w:rPr>
          <w:rFonts w:cs="Arial" w:ascii="Arial" w:hAnsi="Arial"/>
          <w:sz w:val="26"/>
          <w:szCs w:val="26"/>
          <w:lang w:val="sr-CS" w:eastAsia="sr-Latn-CS"/>
        </w:rPr>
        <w:t>-«Мрежа подршке за самосталан живот», Института за психологију у износу од 860.5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Универзитет Приморска у Копру – « Промена идентитета етничких мањинских група – компаративна студија аутохтоних и имигрантских група у Аустрији, Хрватској, Косову, Словенији и Србији»- ФП7 пројекат Драгане Антонијевић , у износу од 784.241 динара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</w:t>
      </w:r>
      <w:r>
        <w:rPr>
          <w:rFonts w:cs="Arial" w:ascii="Arial" w:hAnsi="Arial"/>
          <w:sz w:val="26"/>
          <w:szCs w:val="26"/>
          <w:lang w:val="sr-Latn-CS" w:eastAsia="sr-Latn-CS"/>
        </w:rPr>
        <w:t>DESIRE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фондација- «Узроци и лица социјане инклузије рома у локалним заједницама», у износу од 871.551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донација амбасаде Кипра  у износу 786.521 за унапређење рада катедре византологије - организовање предавања и семинара у вези са историјом Републике Кипар;</w:t>
        <w:tab/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</w:t>
      </w:r>
      <w:r>
        <w:rPr>
          <w:rFonts w:cs="Arial" w:ascii="Arial" w:hAnsi="Arial"/>
          <w:sz w:val="26"/>
          <w:szCs w:val="26"/>
          <w:lang w:val="sr-Latn-CS" w:eastAsia="sr-Latn-CS"/>
        </w:rPr>
        <w:t>DALEC 2</w:t>
      </w:r>
      <w:r>
        <w:rPr>
          <w:rFonts w:cs="Arial" w:ascii="Arial" w:hAnsi="Arial"/>
          <w:sz w:val="26"/>
          <w:szCs w:val="26"/>
          <w:lang w:val="sr-CS" w:eastAsia="sr-Latn-CS"/>
        </w:rPr>
        <w:t>- Дунавска мрежа», Универзитета у Улму- 185.534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Дунавске приче», Универзитета у Улму у износу од 101.966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«Студија изводљивости- доживотно учење старијих и употреба </w:t>
      </w:r>
      <w:r>
        <w:rPr>
          <w:rFonts w:cs="Arial" w:ascii="Arial" w:hAnsi="Arial"/>
          <w:sz w:val="26"/>
          <w:szCs w:val="26"/>
          <w:lang w:val="sr-Latn-CS" w:eastAsia="sr-Latn-CS"/>
        </w:rPr>
        <w:t>IC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технологија у дунавском региону, Универзитета у Улму, у износу од 336.60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донација амбасаде Швајцарске у износу од 46.276 динара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донација других нивоа власт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3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623.0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и односи се на: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          </w:t>
      </w:r>
      <w:r>
        <w:rPr>
          <w:rFonts w:cs="Arial" w:ascii="Arial" w:hAnsi="Arial"/>
          <w:sz w:val="26"/>
          <w:szCs w:val="26"/>
          <w:lang w:val="sr-CS" w:eastAsia="sr-Latn-CS"/>
        </w:rPr>
        <w:t>- покриће дела трошкова путовања студената на међународним конференцијама у износу од 335.0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          </w:t>
      </w:r>
      <w:r>
        <w:rPr>
          <w:rFonts w:cs="Arial" w:ascii="Arial" w:hAnsi="Arial"/>
          <w:sz w:val="26"/>
          <w:szCs w:val="26"/>
          <w:lang w:val="sr-CS" w:eastAsia="sr-Latn-CS"/>
        </w:rPr>
        <w:t>- подршка међународним конференцијама, пут у иностранство и др.у износу од 288.000 динар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 осигурањ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41411, наплаћени су од осигуравајућег друштва «Сава осигурање»,  за  лом стакла на Факултету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32.50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донација физичких и правних лица </w:t>
      </w:r>
      <w:r>
        <w:rPr>
          <w:rFonts w:cs="Arial" w:ascii="Arial" w:hAnsi="Arial"/>
          <w:sz w:val="26"/>
          <w:szCs w:val="26"/>
          <w:lang w:val="sr-CS" w:eastAsia="sr-Latn-CS"/>
        </w:rPr>
        <w:t>на позицији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744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.495.84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и се на: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донација Проф. др Радмиле Милентијевић (1.500 $), у износу од 1.316.839,50 д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донација Аеродрома Никола Тесла у износу од 100.000 динара, Одељењу за филозофију, за организацију конференције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- остале уплате </w:t>
      </w:r>
      <w:r>
        <w:rPr>
          <w:rFonts w:cs="Arial" w:ascii="Arial" w:hAnsi="Arial"/>
          <w:sz w:val="26"/>
          <w:szCs w:val="26"/>
          <w:lang w:val="sr-Latn-CS" w:eastAsia="sr-Latn-CS"/>
        </w:rPr>
        <w:t>79</w:t>
      </w:r>
      <w:r>
        <w:rPr>
          <w:rFonts w:cs="Arial" w:ascii="Arial" w:hAnsi="Arial"/>
          <w:sz w:val="26"/>
          <w:szCs w:val="26"/>
          <w:lang w:val="sr-CS" w:eastAsia="sr-Latn-CS"/>
        </w:rPr>
        <w:t>.000 динара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од рефундација расхода </w:t>
      </w:r>
      <w:r>
        <w:rPr>
          <w:rFonts w:cs="Arial" w:ascii="Arial" w:hAnsi="Arial"/>
          <w:sz w:val="26"/>
          <w:szCs w:val="26"/>
          <w:lang w:val="sr-CS" w:eastAsia="sr-Latn-CS"/>
        </w:rPr>
        <w:t>(меморандумске ставке)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 позицији 770000 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5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652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597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рефундације из буџета за исплаћене накнаде породиљског боловања, накнаде инвалидима рада и накнаде боловања преко 30 дан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из буџе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плаћени од стране разних министарстава, на позицији 791111,  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787.816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97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увећана су за </w:t>
      </w:r>
      <w:r>
        <w:rPr>
          <w:rFonts w:cs="Arial" w:ascii="Arial" w:hAnsi="Arial"/>
          <w:sz w:val="26"/>
          <w:szCs w:val="26"/>
          <w:lang w:val="sr-Latn-CS" w:eastAsia="sr-Latn-CS"/>
        </w:rPr>
        <w:t>6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>8</w:t>
      </w:r>
      <w:r>
        <w:rPr>
          <w:rFonts w:cs="Arial" w:ascii="Arial" w:hAnsi="Arial"/>
          <w:sz w:val="26"/>
          <w:szCs w:val="26"/>
          <w:lang w:val="sr-CS" w:eastAsia="sr-Latn-CS"/>
        </w:rPr>
        <w:t>% у односу на 201</w:t>
      </w:r>
      <w:r>
        <w:rPr>
          <w:rFonts w:cs="Arial" w:ascii="Arial" w:hAnsi="Arial"/>
          <w:sz w:val="26"/>
          <w:szCs w:val="26"/>
          <w:lang w:val="sr-Latn-CS" w:eastAsia="sr-Latn-CS"/>
        </w:rPr>
        <w:t>2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 и представљају 77,35% укупних прихода Факултета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 </w:t>
      </w:r>
      <w:r>
        <w:rPr>
          <w:rFonts w:cs="Arial" w:ascii="Arial" w:hAnsi="Arial"/>
          <w:sz w:val="26"/>
          <w:szCs w:val="26"/>
          <w:lang w:val="sr-Latn-CS" w:eastAsia="sr-Latn-CS"/>
        </w:rPr>
        <w:t>Средства која Факултету обезбеђује оснивач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Министарство просвете, науке и технолошког развоја, </w:t>
      </w:r>
      <w:r>
        <w:rPr>
          <w:rFonts w:cs="Arial" w:ascii="Arial" w:hAnsi="Arial"/>
          <w:sz w:val="26"/>
          <w:szCs w:val="26"/>
          <w:lang w:val="sr-Latn-CS" w:eastAsia="sr-Latn-CS"/>
        </w:rPr>
        <w:t>намење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су за: зараде запослених, материјалне трошкове, текуће и инвестиционо одржавање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бавку </w:t>
      </w:r>
      <w:r>
        <w:rPr>
          <w:rFonts w:cs="Arial" w:ascii="Arial" w:hAnsi="Arial"/>
          <w:sz w:val="26"/>
          <w:szCs w:val="26"/>
          <w:lang w:val="sr-Latn-CS" w:eastAsia="sr-Latn-CS"/>
        </w:rPr>
        <w:t>опрем</w:t>
      </w:r>
      <w:r>
        <w:rPr>
          <w:rFonts w:cs="Arial" w:ascii="Arial" w:hAnsi="Arial"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обнављање библиотечког фонда, капитално одржавање објекта и друге намене дефинисан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редбом о нормативима и стандардима услова рада </w:t>
      </w: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ниверзитета и факултета (''Службен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гласник РС'' 10/92 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100/2004.)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Министрство је у 2012. години финансирало зараде запослених и материјалне трошкове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иход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72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55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683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већан је за 7,2% у односу на 2012. годину, и то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 </w:t>
      </w:r>
      <w:r>
        <w:rPr>
          <w:rFonts w:cs="Arial" w:ascii="Arial" w:hAnsi="Arial"/>
          <w:sz w:val="26"/>
          <w:szCs w:val="26"/>
          <w:lang w:val="sr-CS" w:eastAsia="sr-Latn-CS"/>
        </w:rPr>
        <w:t>-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лате 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53.792.44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су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повећ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односу на предходну годину за </w:t>
      </w:r>
      <w:r>
        <w:rPr>
          <w:rFonts w:cs="Arial" w:ascii="Arial" w:hAnsi="Arial"/>
          <w:sz w:val="26"/>
          <w:szCs w:val="26"/>
          <w:lang w:val="sr-CS" w:eastAsia="sr-Latn-CS"/>
        </w:rPr>
        <w:t>7,3</w:t>
      </w:r>
      <w:r>
        <w:rPr>
          <w:rFonts w:cs="Arial" w:ascii="Arial" w:hAnsi="Arial"/>
          <w:sz w:val="26"/>
          <w:szCs w:val="26"/>
          <w:lang w:val="sr-Latn-CS" w:eastAsia="sr-Latn-CS"/>
        </w:rPr>
        <w:t>%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Већи износ произашао је из самог начина обрачуна према Уредби, а на основу већег броја уписаних буџетских студената, као и повећања цене рада коју утврђује Влада закључком у износу од 2,5 % из априла и октобра месеца 2013. године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</w:t>
      </w:r>
      <w:r>
        <w:rPr>
          <w:rFonts w:cs="Arial" w:ascii="Arial" w:hAnsi="Arial"/>
          <w:sz w:val="26"/>
          <w:szCs w:val="26"/>
          <w:lang w:val="sr-CS" w:eastAsia="sr-Latn-CS"/>
        </w:rPr>
        <w:t>- 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материјалне трошков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9.513.549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 су </w:t>
      </w:r>
      <w:r>
        <w:rPr>
          <w:rFonts w:cs="Arial" w:ascii="Arial" w:hAnsi="Arial"/>
          <w:sz w:val="26"/>
          <w:szCs w:val="26"/>
          <w:lang w:val="sr-CS" w:eastAsia="sr-Latn-CS"/>
        </w:rPr>
        <w:t>мања за 4,0% у односу на 2012. годину. С</w:t>
      </w:r>
      <w:r>
        <w:rPr>
          <w:rFonts w:cs="Arial" w:ascii="Arial" w:hAnsi="Arial"/>
          <w:sz w:val="26"/>
          <w:szCs w:val="26"/>
          <w:lang w:val="sr-Latn-CS" w:eastAsia="sr-Latn-CS"/>
        </w:rPr>
        <w:t>труктура добијених средстава за материјалне трошков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 Министарства просвет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је следећа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Накнаде за превоз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3.875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150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Трошкови платног промет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 xml:space="preserve">   560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155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Енергетск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2.772.100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Комуналн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460.062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Услуге комуникациј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333.686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утни трошкови у земљ. и иност.</w:t>
        <w:tab/>
        <w:t xml:space="preserve">    49.427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слу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по уговору</w:t>
        <w:tab/>
        <w:tab/>
        <w:tab/>
        <w:t xml:space="preserve">   305.085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Специјализоване услуге</w:t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 732.412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Административни материјал</w:t>
        <w:tab/>
        <w:t xml:space="preserve">    162.243</w:t>
        <w:tab/>
        <w:tab/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Мате</w:t>
      </w:r>
      <w:r>
        <w:rPr>
          <w:rFonts w:cs="Arial" w:ascii="Arial" w:hAnsi="Arial"/>
          <w:sz w:val="26"/>
          <w:szCs w:val="26"/>
          <w:lang w:val="sr-CS" w:eastAsia="sr-Latn-CS"/>
        </w:rPr>
        <w:t>р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образо</w:t>
      </w:r>
      <w:r>
        <w:rPr>
          <w:rFonts w:cs="Arial" w:ascii="Arial" w:hAnsi="Arial"/>
          <w:sz w:val="26"/>
          <w:szCs w:val="26"/>
          <w:lang w:val="sr-CS" w:eastAsia="sr-Latn-CS"/>
        </w:rPr>
        <w:t>в. и стручну лит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188.761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држа. хигијене</w:t>
        <w:tab/>
        <w:t xml:space="preserve">      74.468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     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9.513.549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стали приходи од 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8.949.693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су за 8,0% већа у односу на  2012. годину, и односе се на: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3.556.440 динара, школарина за прву годину докторских студија уписаних на буџету;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2.608.056 динара школарина за другу годину докторских студија уписаних на буџету;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2.785.197 динара за исплату светосавске награде свим запосленима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2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Приходи из буџета од Министарства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освете,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наук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е и технолошког развој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износу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08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92.640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, </w:t>
      </w:r>
      <w:r>
        <w:rPr>
          <w:rFonts w:cs="Arial" w:ascii="Arial" w:hAnsi="Arial"/>
          <w:sz w:val="26"/>
          <w:szCs w:val="26"/>
          <w:lang w:val="sr-CS" w:eastAsia="sr-Latn-CS"/>
        </w:rPr>
        <w:t>су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</w:t>
      </w:r>
      <w:r>
        <w:rPr>
          <w:rFonts w:cs="Arial" w:ascii="Arial" w:hAnsi="Arial"/>
          <w:sz w:val="26"/>
          <w:szCs w:val="26"/>
          <w:lang w:val="sr-CS" w:eastAsia="sr-Latn-CS"/>
        </w:rPr>
        <w:t>7,5%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већа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односу 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е</w:t>
      </w:r>
      <w:r>
        <w:rPr>
          <w:rFonts w:cs="Arial" w:ascii="Arial" w:hAnsi="Arial"/>
          <w:sz w:val="26"/>
          <w:szCs w:val="26"/>
          <w:lang w:val="sr-CS" w:eastAsia="sr-Latn-CS"/>
        </w:rPr>
        <w:t>д</w:t>
      </w:r>
      <w:r>
        <w:rPr>
          <w:rFonts w:cs="Arial" w:ascii="Arial" w:hAnsi="Arial"/>
          <w:sz w:val="26"/>
          <w:szCs w:val="26"/>
          <w:lang w:val="sr-Latn-CS" w:eastAsia="sr-Latn-CS"/>
        </w:rPr>
        <w:t>ходну годину, а односе се на наменски уплаћена средства и то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</w:t>
      </w:r>
      <w:r>
        <w:rPr>
          <w:rFonts w:cs="Arial" w:ascii="Arial" w:hAnsi="Arial"/>
          <w:sz w:val="26"/>
          <w:szCs w:val="26"/>
          <w:lang w:val="sr-Latn-CS" w:eastAsia="sr-Latn-CS"/>
        </w:rPr>
        <w:t>:</w:t>
      </w:r>
    </w:p>
    <w:p>
      <w:pPr>
        <w:pStyle w:val="Normal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реализацију научно истраживачких пројеката у износу од 201.916.665 динара (реализаторима пројеката 176.629.710, у које су укључени млади истраживачи, за директне материјалне трошкове на реализацији пројеката у износу 10.715.599 (ДМТ II)  за директне режијске трошкове </w:t>
      </w:r>
      <w:r>
        <w:rPr>
          <w:rFonts w:cs="Arial" w:ascii="Arial" w:hAnsi="Arial"/>
          <w:sz w:val="26"/>
          <w:szCs w:val="26"/>
          <w:lang w:val="sr-Latn-CS" w:eastAsia="sr-Latn-CS"/>
        </w:rPr>
        <w:t>14</w:t>
      </w:r>
      <w:r>
        <w:rPr>
          <w:rFonts w:cs="Arial" w:ascii="Arial" w:hAnsi="Arial"/>
          <w:sz w:val="26"/>
          <w:szCs w:val="26"/>
          <w:lang w:val="sr-CS" w:eastAsia="sr-Latn-CS"/>
        </w:rPr>
        <w:t>.571.356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( </w:t>
      </w:r>
      <w:r>
        <w:rPr>
          <w:rFonts w:cs="Arial" w:ascii="Arial" w:hAnsi="Arial"/>
          <w:sz w:val="26"/>
          <w:szCs w:val="26"/>
          <w:lang w:val="sr-CS" w:eastAsia="sr-Latn-CS"/>
        </w:rPr>
        <w:t>ДМТ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I)</w:t>
      </w:r>
      <w:r>
        <w:rPr>
          <w:rFonts w:cs="Arial" w:ascii="Arial" w:hAnsi="Arial"/>
          <w:sz w:val="26"/>
          <w:szCs w:val="26"/>
          <w:lang w:val="sr-CS" w:eastAsia="sr-Latn-CS"/>
        </w:rPr>
        <w:t>)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трошкове пута за учешће на међународним конференцијама  у износу 1.488.893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студентима докторских студија за покриће материјалних трошкова рада на пројектима у износу од 1.125.729 динара,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 трошкови издавања часописа и монографија у износу од 2.951.468 динара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остали пројекти и </w:t>
      </w:r>
      <w:r>
        <w:rPr>
          <w:rFonts w:cs="Arial" w:ascii="Arial" w:hAnsi="Arial"/>
          <w:sz w:val="26"/>
          <w:szCs w:val="26"/>
          <w:lang w:val="sr-Latn-CS" w:eastAsia="sr-Latn-CS"/>
        </w:rPr>
        <w:t>скупов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1.309.885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>3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 Министарства култур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6.768.64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, већа су за 4,3% у односу на 2012. годину и односе се на: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археолошки пројекат «Сондажно рекогносцирање у сливу Тимока, Брамичевском и Пиротском округу» у износу од 350.0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археолошка ископавања на локалитету «Градина на Јелици»  у износу од 750.0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археолошка ископавања на локалитету «Келтски опидум Жидовар» у износу од 600.0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 археолошка ископавања на локалитету «Баланица у Сићеву» у износу од 1.000.000 динара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 археолошка ископавања на локалитету «Дупљаја» у износу од 700.000. динара;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бно археолошко сондажно ископавање локалитета Злата-Кале у износу од 340.0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заштитна археолошка истраживања Беле Паланке у износу од 400.0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Живот у мочвари:микрорегионална адаптација у северозападној Србији», у износу од 400.0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 пројекат «Урбано културно наслеђе и религиозност у Србији, закључна и промотивна фаза» у износу од 370.0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Праисторија североисточне Србије-култна места Трибала на планини Мироч» у износу од 339.962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одршка штампању часописа «Зограф» у износу од 300.0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одршка скупу «Традиције у Европи» у износу од 60.0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«Презентација културне баштине Археолошке збирке Филозофског факултета у Београду», у износу од 849.522 динара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ти Центра за музеологију и херитологију у износу од 309.164 динар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i/>
          <w:i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/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II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СТРУКТУРА ПРИХОДА ПО ИЗВОРИМА ФИНАНСИРАЊ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tbl>
      <w:tblPr>
        <w:tblW w:w="6925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00"/>
        <w:gridCol w:w="1500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2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3год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просве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4,47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6,18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за нау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9,81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0,50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е уплате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96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67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5,24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7,35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Уплате студен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8,66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8,0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и при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6,1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4,65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sr-Latn-CS" w:eastAsia="en-US"/>
        </w:rPr>
      </w:pPr>
      <w:r>
        <w:rPr>
          <w:rFonts w:cs="Arial" w:ascii="Arial" w:hAnsi="Arial"/>
          <w:sz w:val="26"/>
          <w:szCs w:val="26"/>
          <w:lang w:val="sr-Latn-CS" w:eastAsia="en-US"/>
        </w:rPr>
        <w:object w:dxaOrig="4245" w:dyaOrig="26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pt;margin-top:7.15pt;width:260.7pt;height:198.7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536837163" r:id="rId3"/>
        </w:object>
      </w:r>
    </w:p>
    <w:p>
      <w:pPr>
        <w:pStyle w:val="Normal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object w:dxaOrig="3915" w:dyaOrig="31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45pt;height:209.35pt" filled="f" o:ole="">
            <v:imagedata r:id="rId6" o:title=""/>
          </v:shape>
          <o:OLEObject Type="Embed" ProgID="" ShapeID="ole_rId5" DrawAspect="Content" ObjectID="_346502667" r:id="rId5"/>
        </w:objec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eastAsia="Arial" w:cs="Arial" w:ascii="Arial" w:hAnsi="Arial"/>
          <w:b/>
          <w:sz w:val="26"/>
          <w:szCs w:val="26"/>
          <w:u w:val="single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>О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БЈАШЊЕЊЕ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РАСХОД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А И ИЗДАТАК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6"/>
          <w:szCs w:val="26"/>
          <w:lang w:val="sr-CS"/>
        </w:rPr>
        <w:t>Укупни расходи и издаци у 2013. години износе 1.018.219.670 динара што представља увећање за 4,9% у односу на 2012. годину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11</w:t>
      </w:r>
      <w:r>
        <w:rPr>
          <w:rFonts w:cs="Arial" w:ascii="Arial" w:hAnsi="Arial"/>
          <w:sz w:val="26"/>
          <w:szCs w:val="26"/>
          <w:lang w:val="sr-CS"/>
        </w:rPr>
        <w:t xml:space="preserve"> исказани су укупни расходи за исплату </w:t>
      </w:r>
      <w:r>
        <w:rPr>
          <w:rFonts w:cs="Arial" w:ascii="Arial" w:hAnsi="Arial"/>
          <w:b/>
          <w:sz w:val="26"/>
          <w:szCs w:val="26"/>
          <w:lang w:val="sr-CS"/>
        </w:rPr>
        <w:t>зарада</w:t>
      </w:r>
      <w:r>
        <w:rPr>
          <w:rFonts w:cs="Arial" w:ascii="Arial" w:hAnsi="Arial"/>
          <w:sz w:val="26"/>
          <w:szCs w:val="26"/>
          <w:lang w:val="sr-CS"/>
        </w:rPr>
        <w:t xml:space="preserve"> 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3. години 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776.195.471 </w:t>
      </w:r>
      <w:r>
        <w:rPr>
          <w:rFonts w:cs="Arial" w:ascii="Arial" w:hAnsi="Arial"/>
          <w:sz w:val="26"/>
          <w:szCs w:val="26"/>
          <w:lang w:val="sr-CS"/>
        </w:rPr>
        <w:t>динара, што чини повећање од 5</w:t>
      </w:r>
      <w:r>
        <w:rPr>
          <w:rFonts w:cs="Arial" w:ascii="Arial" w:hAnsi="Arial"/>
          <w:sz w:val="26"/>
          <w:szCs w:val="26"/>
          <w:lang w:val="sr-Latn-CS"/>
        </w:rPr>
        <w:t>.</w:t>
      </w:r>
      <w:r>
        <w:rPr>
          <w:rFonts w:cs="Arial" w:ascii="Arial" w:hAnsi="Arial"/>
          <w:sz w:val="26"/>
          <w:szCs w:val="26"/>
          <w:lang w:val="sr-CS"/>
        </w:rPr>
        <w:t>8% у односу на 2012. годину, и у укупним расходима и издацима Факултета учествују са 76</w:t>
      </w:r>
      <w:r>
        <w:rPr>
          <w:rFonts w:cs="Arial" w:ascii="Arial" w:hAnsi="Arial"/>
          <w:sz w:val="26"/>
          <w:szCs w:val="26"/>
          <w:lang w:val="sr-Latn-CS"/>
        </w:rPr>
        <w:t>,</w:t>
      </w:r>
      <w:r>
        <w:rPr>
          <w:rFonts w:cs="Arial" w:ascii="Arial" w:hAnsi="Arial"/>
          <w:sz w:val="26"/>
          <w:szCs w:val="26"/>
          <w:lang w:val="sr-CS"/>
        </w:rPr>
        <w:t>44%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Министарство просвете је финансирало зараде у износу од 560.379.793 динара или 72,19%, Филозофски факултет од сопствених прихода 134.843.977 динара, односно 17,37%, а осталих 80.971.701 динара или 10,44% представљају зараде запослених у институтима и на пројектима које финансира Министарство просвете, науке и технолошјког развоја, као и средства других пројеката.</w:t>
      </w:r>
    </w:p>
    <w:p>
      <w:pPr>
        <w:pStyle w:val="Normal"/>
        <w:ind w:right="-441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</w:t>
      </w:r>
    </w:p>
    <w:p>
      <w:pPr>
        <w:pStyle w:val="Normal"/>
        <w:tabs>
          <w:tab w:val="clear" w:pos="708"/>
          <w:tab w:val="left" w:pos="5790" w:leader="none"/>
        </w:tabs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object w:dxaOrig="4245" w:dyaOrig="30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17.15pt;width:262.4pt;height:216.55pt;mso-wrap-distance-left:9.05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871080602" r:id="rId7"/>
        </w:object>
        <w:object w:dxaOrig="4320" w:dyaOrig="30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4.75pt;height:260.65pt" filled="f" o:ole="">
            <v:imagedata r:id="rId10" o:title=""/>
          </v:shape>
          <o:OLEObject Type="Embed" ProgID="" ShapeID="ole_rId9" DrawAspect="Content" ObjectID="_367764226" r:id="rId9"/>
        </w:objec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 2013 години у пензију је отишло седам запослених за које је исплаћена отпремнина у износу од 1.313.176 динара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кнада за превоз у укупном износу од 14.629.589 већа је за 7,5% у односу на 2012. годину, од чега је Министарство просвете финансирало 3.875.150 динара, мање 3,89,% у односу на  2012 годину ( 4.031.820 динара). Разлика је покривен из сопоствених прихода и из средстава пројека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13. години, исплаћене су и Светосавске награде свим запосленима, из средстава Министарства просвете, науке и технолошког развоја, на позицији 416100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Стални трошкови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1 </w:t>
      </w:r>
      <w:r>
        <w:rPr>
          <w:rFonts w:cs="Arial" w:ascii="Arial" w:hAnsi="Arial"/>
          <w:sz w:val="26"/>
          <w:szCs w:val="26"/>
          <w:lang w:val="sr-CS"/>
        </w:rPr>
        <w:t>у укупном износу од</w:t>
      </w:r>
      <w:r>
        <w:rPr>
          <w:rFonts w:cs="Arial" w:ascii="Arial" w:hAnsi="Arial"/>
          <w:b/>
          <w:sz w:val="26"/>
          <w:szCs w:val="26"/>
          <w:lang w:val="sr-CS"/>
        </w:rPr>
        <w:t xml:space="preserve"> 26.283.882</w:t>
      </w:r>
      <w:r>
        <w:rPr>
          <w:rFonts w:cs="Arial" w:ascii="Arial" w:hAnsi="Arial"/>
          <w:sz w:val="26"/>
          <w:szCs w:val="26"/>
          <w:lang w:val="sr-CS"/>
        </w:rPr>
        <w:t xml:space="preserve"> мањи су за 14,81% у односу на предходну годину. Ови трошкови обухватају трошкове платног промета, енергетске услуге, комуналне услуге, услуге комуникације ( фиксни и мобилни телефони и пошта).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</w:t>
      </w:r>
      <w:r>
        <w:rPr>
          <w:rFonts w:cs="Arial" w:ascii="Arial" w:hAnsi="Arial"/>
          <w:b/>
          <w:sz w:val="26"/>
          <w:szCs w:val="26"/>
          <w:lang w:val="sr-CS"/>
        </w:rPr>
        <w:t>трошкови путовања у земљи и  иностранству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/>
        </w:rPr>
        <w:t>12.020.171</w:t>
      </w:r>
      <w:r>
        <w:rPr>
          <w:rFonts w:cs="Arial" w:ascii="Arial" w:hAnsi="Arial"/>
          <w:sz w:val="26"/>
          <w:szCs w:val="26"/>
          <w:lang w:val="sr-CS"/>
        </w:rPr>
        <w:t xml:space="preserve"> динара повећани су за 11,83% у односу на 2012. годину и претежно се односе на реализацију пројеката 10.684.875 динара. Осталих 1.335.296 динара односи се претежно на подршку студентима за Филозофијаду, обављање студентске праксе, покривање трошкова пута гостујућим професорима, као и запосленима на Факултету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услуге по уговорим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3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41.202.36</w:t>
      </w:r>
      <w:r>
        <w:rPr>
          <w:rFonts w:cs="Arial" w:ascii="Arial" w:hAnsi="Arial"/>
          <w:b/>
          <w:sz w:val="26"/>
          <w:szCs w:val="26"/>
          <w:lang w:val="sr-Latn-CS"/>
        </w:rPr>
        <w:t>8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динара већи су за 9,45% у односу  на предходни период,  и обухватају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административне услуге 1.667.529 динара, односе се на услуте превођења по ауторским уговорима из средстава пројекат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компјутерске услуге 507.692 динара, односе се на финансирање одржавања софтвера у рачуноводству и студентској служби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образовања и усавршавања запослених 1.345.368 динара, односе се на котизације за семинаре и стручна саветовања,  чланарине библиотекама, међународним организацијама и Универзитету у Београд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услуге информисања 3.162.5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 динара, односе се на финансирање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ње диплома 110.500 дина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ње позивница,похвалница, рекламних папирића, визит карти, плаката, постера, коверте 198.576   дина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и промотивни материјал за промоцију Факултета 221.592 дина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бјављивање огласа и тендера 219.009 динар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остале медијске услуге за дан Факултета и сајам образовања у износу од  195.922 динара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часописа и публикација као подршка Факултета у износу од 122.000 динара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књиге апстраката, упитници и осталог промотивног материјала из наменски уплаћених средстава  804.482 дина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књига и часописа из наменски уплаћених средстсва у износу од 1.290.420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е услуге у износу од 23.434.240 динара, обухватају следеће трошкове:</w:t>
      </w:r>
    </w:p>
    <w:p>
      <w:pPr>
        <w:pStyle w:val="Normal"/>
        <w:ind w:left="6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правне услуге адвоката 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84.250 динара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безбеђење Факултета 2</w:t>
      </w:r>
      <w:r>
        <w:rPr>
          <w:rFonts w:cs="Arial" w:ascii="Arial" w:hAnsi="Arial"/>
          <w:sz w:val="26"/>
          <w:szCs w:val="26"/>
          <w:lang w:val="sr-Latn-CS"/>
        </w:rPr>
        <w:t>.</w:t>
      </w:r>
      <w:r>
        <w:rPr>
          <w:rFonts w:cs="Arial" w:ascii="Arial" w:hAnsi="Arial"/>
          <w:sz w:val="26"/>
          <w:szCs w:val="26"/>
          <w:lang w:val="sr-CS"/>
        </w:rPr>
        <w:t>739.690 динар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ре заштите на раду у износу од 108.000 дина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ројекат инвестиционог одржавања кабинета, мокрих чворова, пројекат Плато и пројекат израде Фарадијевог кавеза  у износу од 358.772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надзор за грађевинске радове 336.000 дина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кредитација студијског програма на Одељењу историје, у износу од 328.000 дина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ипрема за штампу</w:t>
      </w:r>
      <w:r>
        <w:rPr>
          <w:rFonts w:cs="Arial" w:ascii="Arial" w:hAnsi="Arial"/>
          <w:sz w:val="26"/>
          <w:szCs w:val="26"/>
          <w:lang w:val="sr-Latn-CS"/>
        </w:rPr>
        <w:t>,</w:t>
      </w:r>
      <w:r>
        <w:rPr>
          <w:rFonts w:cs="Arial" w:ascii="Arial" w:hAnsi="Arial"/>
          <w:sz w:val="26"/>
          <w:szCs w:val="26"/>
          <w:lang w:val="sr-CS"/>
        </w:rPr>
        <w:t xml:space="preserve"> подршка часописима, као и припрема за штампу позивница, визит карти и диплома у износу од 414.412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Latn-CS"/>
        </w:rPr>
        <w:t>ISBN</w:t>
      </w:r>
      <w:r>
        <w:rPr>
          <w:rFonts w:cs="Arial" w:ascii="Arial" w:hAnsi="Arial"/>
          <w:sz w:val="26"/>
          <w:szCs w:val="26"/>
          <w:lang w:val="sr-CS"/>
        </w:rPr>
        <w:t xml:space="preserve"> ознаке, </w:t>
      </w:r>
      <w:r>
        <w:rPr>
          <w:rFonts w:cs="Arial" w:ascii="Arial" w:hAnsi="Arial"/>
          <w:sz w:val="26"/>
          <w:szCs w:val="26"/>
          <w:lang w:val="sr-Latn-CS"/>
        </w:rPr>
        <w:t>CIP</w:t>
      </w:r>
      <w:r>
        <w:rPr>
          <w:rFonts w:cs="Arial" w:ascii="Arial" w:hAnsi="Arial"/>
          <w:sz w:val="26"/>
          <w:szCs w:val="26"/>
          <w:lang w:val="sr-CS"/>
        </w:rPr>
        <w:t xml:space="preserve">, </w:t>
      </w:r>
      <w:r>
        <w:rPr>
          <w:rFonts w:cs="Arial" w:ascii="Arial" w:hAnsi="Arial"/>
          <w:sz w:val="26"/>
          <w:szCs w:val="26"/>
          <w:lang w:val="sr-Latn-CS"/>
        </w:rPr>
        <w:t>UDK</w:t>
      </w:r>
      <w:r>
        <w:rPr>
          <w:rFonts w:cs="Arial" w:ascii="Arial" w:hAnsi="Arial"/>
          <w:sz w:val="26"/>
          <w:szCs w:val="26"/>
          <w:lang w:val="sr-CS"/>
        </w:rPr>
        <w:t>, регистрација домена и др. у износу од 53.537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а информатичка асистенција и унапређење информационог сиситема у износу од 221.600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але стручне услуге за потребе факултета ( организација прослве Светог Саве, део евалуације, стручне подршке праксе студената и др.) у износу од 302.467 динара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менски уплаћена средства за реализацију пројеката,  истраживања и слично у износу од 18.387.512 динара;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репрезентација и угоститељство у укупном износу од 1.024.968 динара. Трошкови угоститељских  услуга су смањени за 54,9%, а репрезентације за 24,6% у односу на 2012 годину. Ови трошкови обухватају репрезентацију деканата, коктеле за прославу дана Факултета, прославу Нове године, Светог Саве,  кетеринге и коктеле за одржавање међународних конференција и скупова на Филозофском факултету, трошкове исхране гостујућим професорима као и  трошкове исхране студената на студентским праксам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остале опште услуге износе 10.060.070 динара. Ови трошкови су већи за 23,6% у односу на 2012. годину, и обухватају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на пројектима је 3.513.355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од стране факултета у износу од 674.319 динара (евалуација, студент продекан и председник парламента и др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коричење књига фотокопирање и скенирање у износу од 867.298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услуге агенције за одржавање хигијене 602.496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ангажовање лица преко уговора о делу за попис, помоћне послове у архиви, филмске трибине у износу од 300.269 динара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нгажовање лица преко уговора о делу за акредитацију факултета у износу од 493.825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нгажовање лица преко уговора о делу за пријемни испит на Факултету у износу од 2.132.056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ревоз и смештај гостујућих професора у износу од 820.776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симултано превођење, интервјуи у изно</w:t>
      </w:r>
      <w:r>
        <w:rPr>
          <w:rFonts w:cs="Arial" w:ascii="Arial" w:hAnsi="Arial"/>
          <w:sz w:val="26"/>
          <w:szCs w:val="26"/>
          <w:lang w:val="sr-Latn-CS"/>
        </w:rPr>
        <w:t>с</w:t>
      </w:r>
      <w:r>
        <w:rPr>
          <w:rFonts w:cs="Arial" w:ascii="Arial" w:hAnsi="Arial"/>
          <w:sz w:val="26"/>
          <w:szCs w:val="26"/>
          <w:lang w:val="sr-CS"/>
        </w:rPr>
        <w:t>у од 141.429 динара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дравствене услуге за потребе праксе Одељења за педагогију у износу од 69.440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руге услуге (превоз књига и опреме, шпедитерске услуге, израда фотографија, израда печата, сертификати за електронски потпис, паркинг сервис,...) у износу од 444.807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рошкови </w:t>
      </w:r>
      <w:r>
        <w:rPr>
          <w:rFonts w:cs="Arial" w:ascii="Arial" w:hAnsi="Arial"/>
          <w:b/>
          <w:sz w:val="26"/>
          <w:szCs w:val="26"/>
          <w:lang w:val="sr-CS"/>
        </w:rPr>
        <w:t>специјализованих услуг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4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у износу од 109.545.869 динара повећане су за 6,58% у односу на 2012. годину и односе с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образовања односно за допунски рад у настави до 1/3 радног времена, за професоре емеритусе, одбрана докторских и  магистарских теза, признавање диплома, и осталих хонорара и услуга у износу од 6.710.463 дин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медицинске услуге, односно систематски лекарски преглед запослених, у износу од 865.5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-услуге науке, у износу од 97.289.906 динара. Ови трошкови  су повећани за 2,49% у односу на 2012. годину, и односе се на исплате по уговорима релизаторима пројекат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</w:t>
      </w:r>
      <w:r>
        <w:rPr>
          <w:rFonts w:cs="Arial" w:ascii="Arial" w:hAnsi="Arial"/>
          <w:sz w:val="26"/>
          <w:szCs w:val="26"/>
          <w:lang w:val="sr-CS"/>
        </w:rPr>
        <w:t>- остале специјализоване услуге у износу од 4.680.000 динара, а односе се на уплату Комисији за акредитацију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3. години на позицији  </w:t>
      </w:r>
      <w:r>
        <w:rPr>
          <w:rFonts w:cs="Arial" w:ascii="Arial" w:hAnsi="Arial"/>
          <w:b/>
          <w:sz w:val="26"/>
          <w:szCs w:val="26"/>
          <w:lang w:val="sr-CS"/>
        </w:rPr>
        <w:t>4251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b/>
          <w:sz w:val="26"/>
          <w:szCs w:val="26"/>
          <w:lang w:val="sr-CS"/>
        </w:rPr>
        <w:t>текуће поправке и одржавање зграде</w:t>
      </w:r>
      <w:r>
        <w:rPr>
          <w:rFonts w:cs="Arial" w:ascii="Arial" w:hAnsi="Arial"/>
          <w:sz w:val="26"/>
          <w:szCs w:val="26"/>
          <w:lang w:val="sr-CS"/>
        </w:rPr>
        <w:t xml:space="preserve"> утрошено је </w:t>
      </w:r>
      <w:r>
        <w:rPr>
          <w:rFonts w:cs="Arial" w:ascii="Arial" w:hAnsi="Arial"/>
          <w:b/>
          <w:sz w:val="26"/>
          <w:szCs w:val="26"/>
          <w:lang w:val="sr-CS"/>
        </w:rPr>
        <w:t>7.622.606</w:t>
      </w:r>
      <w:r>
        <w:rPr>
          <w:rFonts w:cs="Arial" w:ascii="Arial" w:hAnsi="Arial"/>
          <w:sz w:val="26"/>
          <w:szCs w:val="26"/>
          <w:lang w:val="sr-CS"/>
        </w:rPr>
        <w:t xml:space="preserve"> динара, што је за 9,55% мање у односу на 2012. годину. Трошкови се односе на следеће радове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- зидарски, молерско фарбарски и остали радови и материјал, као и  адаптацијија тоалета за инивалиде у износу од  6.343.03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врата за лабараторију за екпрерименталну психологију и сигурносне браве у износу од 295.516 динара;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- замена механизама на алу прозорима у износу од 99.600 д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електро и водоводни материјал, сијалице, браве, каблови, замена стакала у износу од 656.460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постављање светла у изложбеном простору археолошке збирке, из средстава пројекта у износу од 228.000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b/>
          <w:sz w:val="26"/>
          <w:szCs w:val="26"/>
          <w:lang w:val="sr-CS"/>
        </w:rPr>
        <w:t>Трошкови одржавања опреме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52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2.</w:t>
      </w:r>
      <w:r>
        <w:rPr>
          <w:rFonts w:cs="Arial" w:ascii="Arial" w:hAnsi="Arial"/>
          <w:b/>
          <w:sz w:val="26"/>
          <w:szCs w:val="26"/>
          <w:lang w:val="sr-Latn-CS"/>
        </w:rPr>
        <w:t>121</w:t>
      </w:r>
      <w:r>
        <w:rPr>
          <w:rFonts w:cs="Arial" w:ascii="Arial" w:hAnsi="Arial"/>
          <w:b/>
          <w:sz w:val="26"/>
          <w:szCs w:val="26"/>
          <w:lang w:val="sr-CS"/>
        </w:rPr>
        <w:t>.102</w:t>
      </w:r>
      <w:r>
        <w:rPr>
          <w:rFonts w:cs="Arial" w:ascii="Arial" w:hAnsi="Arial"/>
          <w:sz w:val="26"/>
          <w:szCs w:val="26"/>
          <w:lang w:val="sr-CS"/>
        </w:rPr>
        <w:t xml:space="preserve"> динара су мањи у односу на 2012. годину за </w:t>
      </w:r>
      <w:r>
        <w:rPr>
          <w:rFonts w:cs="Arial" w:ascii="Arial" w:hAnsi="Arial"/>
          <w:sz w:val="26"/>
          <w:szCs w:val="26"/>
          <w:lang w:val="sr-Latn-CS"/>
        </w:rPr>
        <w:t>34</w:t>
      </w:r>
      <w:r>
        <w:rPr>
          <w:rFonts w:cs="Arial" w:ascii="Arial" w:hAnsi="Arial"/>
          <w:sz w:val="26"/>
          <w:szCs w:val="26"/>
          <w:lang w:val="sr-CS"/>
        </w:rPr>
        <w:t>,</w:t>
      </w:r>
      <w:r>
        <w:rPr>
          <w:rFonts w:cs="Arial" w:ascii="Arial" w:hAnsi="Arial"/>
          <w:sz w:val="26"/>
          <w:szCs w:val="26"/>
          <w:lang w:val="sr-Latn-CS"/>
        </w:rPr>
        <w:t>67</w:t>
      </w:r>
      <w:r>
        <w:rPr>
          <w:rFonts w:cs="Arial" w:ascii="Arial" w:hAnsi="Arial"/>
          <w:sz w:val="26"/>
          <w:szCs w:val="26"/>
          <w:lang w:val="sr-CS"/>
        </w:rPr>
        <w:t>% и односе се на: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правка и одржавање рачунарске опреме (сервис рачунарске опреме,   напајања, мрежне картице, хард дискови и др.) у износу од 551.54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ржавање телефонске централе, поправке, и испитивање инсталација у износу од  91.84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 фотокопир апарата, и микроскопа у износу од 370.980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бавка делова за машину за чишћење пода и усисиваче у износу од 142.096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 клима уређаја у износу од 111.90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ециклажа тонера 128.435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>одржавање опреме за јавну безбедност (</w:t>
      </w:r>
      <w:r>
        <w:rPr>
          <w:rFonts w:cs="Arial" w:ascii="Arial" w:hAnsi="Arial"/>
          <w:sz w:val="26"/>
          <w:szCs w:val="26"/>
          <w:lang w:val="sr-CS"/>
        </w:rPr>
        <w:t xml:space="preserve">контрола </w:t>
      </w:r>
      <w:r>
        <w:rPr>
          <w:rFonts w:cs="Arial" w:ascii="Arial" w:hAnsi="Arial"/>
          <w:sz w:val="26"/>
          <w:szCs w:val="26"/>
          <w:lang w:val="sr-Latn-CS"/>
        </w:rPr>
        <w:t>ватрогасни</w:t>
      </w:r>
      <w:r>
        <w:rPr>
          <w:rFonts w:cs="Arial" w:ascii="Arial" w:hAnsi="Arial"/>
          <w:sz w:val="26"/>
          <w:szCs w:val="26"/>
          <w:lang w:val="sr-CS"/>
        </w:rPr>
        <w:t>х</w:t>
      </w:r>
      <w:r>
        <w:rPr>
          <w:rFonts w:cs="Arial" w:ascii="Arial" w:hAnsi="Arial"/>
          <w:sz w:val="26"/>
          <w:szCs w:val="26"/>
          <w:lang w:val="sr-Latn-CS"/>
        </w:rPr>
        <w:t xml:space="preserve"> апарат</w:t>
      </w:r>
      <w:r>
        <w:rPr>
          <w:rFonts w:cs="Arial" w:ascii="Arial" w:hAnsi="Arial"/>
          <w:sz w:val="26"/>
          <w:szCs w:val="26"/>
          <w:lang w:val="sr-CS"/>
        </w:rPr>
        <w:t>а</w:t>
      </w:r>
      <w:r>
        <w:rPr>
          <w:rFonts w:cs="Arial" w:ascii="Arial" w:hAnsi="Arial"/>
          <w:sz w:val="26"/>
          <w:szCs w:val="26"/>
          <w:lang w:val="sr-Latn-CS"/>
        </w:rPr>
        <w:t>,</w:t>
      </w:r>
      <w:r>
        <w:rPr>
          <w:rFonts w:cs="Arial" w:ascii="Arial" w:hAnsi="Arial"/>
          <w:sz w:val="26"/>
          <w:szCs w:val="26"/>
          <w:lang w:val="sr-CS"/>
        </w:rPr>
        <w:t xml:space="preserve"> преглед и контрола противпожарног система и др.), као и набавка и уградња 73 паник лампи у износу од 403.275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месечно одржавање и поравка лифтова у износу од </w:t>
      </w:r>
      <w:r>
        <w:rPr>
          <w:rFonts w:cs="Arial" w:ascii="Arial" w:hAnsi="Arial"/>
          <w:sz w:val="26"/>
          <w:szCs w:val="26"/>
          <w:lang w:val="sr-Latn-CS"/>
        </w:rPr>
        <w:t>237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360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талне полице за библиотеку, уградња и куповина итисона у износу од 83.675 динара.</w:t>
      </w:r>
    </w:p>
    <w:p>
      <w:pPr>
        <w:pStyle w:val="Normal"/>
        <w:ind w:left="150" w:firstLine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материјал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6</w:t>
      </w:r>
      <w:r>
        <w:rPr>
          <w:rFonts w:cs="Arial" w:ascii="Arial" w:hAnsi="Arial"/>
          <w:sz w:val="26"/>
          <w:szCs w:val="26"/>
          <w:lang w:val="sr-CS"/>
        </w:rPr>
        <w:t xml:space="preserve">, у 2013. години, су мањи за 16,41% у односу на 2012. годину и износе </w:t>
      </w:r>
      <w:r>
        <w:rPr>
          <w:rFonts w:cs="Arial" w:ascii="Arial" w:hAnsi="Arial"/>
          <w:b/>
          <w:sz w:val="26"/>
          <w:szCs w:val="26"/>
          <w:lang w:val="sr-CS"/>
        </w:rPr>
        <w:t>6.517.366</w:t>
      </w:r>
      <w:r>
        <w:rPr>
          <w:rFonts w:cs="Arial" w:ascii="Arial" w:hAnsi="Arial"/>
          <w:sz w:val="26"/>
          <w:szCs w:val="26"/>
          <w:lang w:val="sr-CS"/>
        </w:rPr>
        <w:t xml:space="preserve"> динара. У оквиру овог износа су следећи расходи: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министративни материјал у износу од 1.547.654 динара (канцеларијски материјал, ХТЗ опрема, цвеће и зеленило и остали административни материјал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етплата на стручне часописе 322.978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а литература за науку у износу од 788.549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реализацију пројеката у износу од 812.832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бавка мапа за досијеа студената и диплома, индекса, ШВ образаца и другог материјала за образовање у износу од 2.414.522 динара 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државање хигијене на Факултету у износу од 630.831 динара.</w:t>
      </w:r>
    </w:p>
    <w:p>
      <w:pPr>
        <w:pStyle w:val="Normal"/>
        <w:ind w:left="15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eastAsia="TimesNewRomanPSMT;MS Mincho" w:cs="Arial"/>
          <w:sz w:val="26"/>
          <w:szCs w:val="26"/>
          <w:lang w:val="sr-CS" w:eastAsia="sr-Latn-CS"/>
        </w:rPr>
      </w:pPr>
      <w:r>
        <w:rPr>
          <w:rFonts w:eastAsia="TimesNewRomanPSMT;MS Mincho" w:cs="Arial" w:ascii="Arial" w:hAnsi="Arial"/>
          <w:b/>
          <w:sz w:val="26"/>
          <w:szCs w:val="26"/>
          <w:lang w:val="sr-Latn-CS" w:eastAsia="sr-Latn-CS"/>
        </w:rPr>
        <w:t>Трошкови употребе основних средстава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 xml:space="preserve"> (амортизација)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на позицији </w:t>
      </w:r>
      <w:r>
        <w:rPr>
          <w:rFonts w:eastAsia="TimesNewRomanPSMT;MS Mincho" w:cs="Arial" w:ascii="Arial" w:hAnsi="Arial"/>
          <w:b/>
          <w:sz w:val="26"/>
          <w:szCs w:val="26"/>
          <w:lang w:val="sr-CS" w:eastAsia="sr-Latn-CS"/>
        </w:rPr>
        <w:t xml:space="preserve">431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у износу од </w:t>
      </w:r>
      <w:r>
        <w:rPr>
          <w:rFonts w:eastAsia="TimesNewRomanPSMT;MS Mincho" w:cs="Arial" w:ascii="Arial" w:hAnsi="Arial"/>
          <w:b/>
          <w:sz w:val="26"/>
          <w:szCs w:val="26"/>
          <w:lang w:val="sr-CS" w:eastAsia="sr-Latn-CS"/>
        </w:rPr>
        <w:t>2.874.671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динара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>,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>је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део 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>обрачунате амортизације, у складу са Правилником о номенклатури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>нематеријалних улагања и основних средстава са стопама амортизације.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Укупна амортизација дели се на део који пада на терет капитала и део који терети трошкове на позицији 431 као обрачунска категорија. </w:t>
      </w:r>
    </w:p>
    <w:p>
      <w:pPr>
        <w:pStyle w:val="Normal"/>
        <w:ind w:firstLine="510"/>
        <w:rPr>
          <w:rFonts w:ascii="Arial" w:hAnsi="Arial" w:eastAsia="TimesNewRomanPSMT;MS Mincho" w:cs="Arial"/>
          <w:sz w:val="26"/>
          <w:szCs w:val="26"/>
          <w:lang w:val="sr-CS" w:eastAsia="sr-Latn-CS"/>
        </w:rPr>
      </w:pP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eastAsia="TimesNewRomanPSMT;MS Mincho" w:cs="Arial"/>
          <w:sz w:val="26"/>
          <w:szCs w:val="26"/>
          <w:lang w:val="sr-CS" w:eastAsia="sr-Latn-CS"/>
        </w:rPr>
      </w:pP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 xml:space="preserve">Средства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на позицији </w:t>
      </w:r>
      <w:r>
        <w:rPr>
          <w:rFonts w:eastAsia="TimesNewRomanPSMT;MS Mincho" w:cs="Arial" w:ascii="Arial" w:hAnsi="Arial"/>
          <w:b/>
          <w:sz w:val="26"/>
          <w:szCs w:val="26"/>
          <w:lang w:val="sr-CS" w:eastAsia="sr-Latn-CS"/>
        </w:rPr>
        <w:t>472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 у укупном износу од 1.503.840 динара односе се на награде најбољим студентима од стране Факултета у износу од 187.000, као и награде студентима из средстава донације Проф. др Радмиле Милентијевић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>у износу од 1.316.840 дина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sz w:val="26"/>
          <w:szCs w:val="26"/>
          <w:lang w:val="sr-Latn-CS"/>
        </w:rPr>
        <w:t>124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813</w:t>
      </w:r>
      <w:r>
        <w:rPr>
          <w:rFonts w:cs="Arial" w:ascii="Arial" w:hAnsi="Arial"/>
          <w:sz w:val="26"/>
          <w:szCs w:val="26"/>
          <w:lang w:val="sr-CS"/>
        </w:rPr>
        <w:t xml:space="preserve"> динара су плаћени порези на примљене  донације и разне републичке такс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3</w:t>
      </w:r>
      <w:r>
        <w:rPr>
          <w:rFonts w:cs="Arial" w:ascii="Arial" w:hAnsi="Arial"/>
          <w:sz w:val="26"/>
          <w:szCs w:val="26"/>
          <w:lang w:val="sr-CS"/>
        </w:rPr>
        <w:t xml:space="preserve">  у укупном износу од </w:t>
      </w:r>
      <w:r>
        <w:rPr>
          <w:rFonts w:cs="Arial" w:ascii="Arial" w:hAnsi="Arial"/>
          <w:sz w:val="26"/>
          <w:szCs w:val="26"/>
          <w:lang w:val="sr-Latn-CS"/>
        </w:rPr>
        <w:t>107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668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и се на накнаду штете и трошкове поступка по принудној наплати за Десимира Николића из Параћи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ИНВЕСТИЦИЈЕ- ИЗДАЦИ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  <w:t>У протеклој 2013. години укупни издаци за инвестициона улагања, основна средства и нематеријална улагања,  у износу од 8.021.324 динара, мањи су за 10.67% у односу на 2012. годину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</w:t>
      </w:r>
      <w:r>
        <w:rPr>
          <w:rFonts w:cs="Arial" w:ascii="Arial" w:hAnsi="Arial"/>
          <w:sz w:val="26"/>
          <w:szCs w:val="26"/>
          <w:lang w:val="sr-CS"/>
        </w:rPr>
        <w:t>Од укупног износа, 7.421.885 динара је потрошено из сопствених прихода, 589.939 динара из средстава пројеката за потребе реализације пројеката и 9.500 из средстава донациј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13. набављена су следећа основна средства и нематеријална имовина: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 намештај у кабинетима и канцеларијама 289.944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</w:t>
      </w:r>
      <w:r>
        <w:rPr>
          <w:rFonts w:cs="Arial" w:ascii="Arial" w:hAnsi="Arial"/>
          <w:sz w:val="26"/>
          <w:szCs w:val="26"/>
          <w:lang w:val="sr-CS"/>
        </w:rPr>
        <w:t>-    хидростаница са 2 пумпе 360.0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лима уређаја 202.680 динара; 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рачунара 2.158.900 динара; 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ча и скенера 114.079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Latn-CS"/>
        </w:rPr>
        <w:t xml:space="preserve">мрежни уређај </w:t>
      </w:r>
      <w:r>
        <w:rPr>
          <w:rFonts w:cs="Arial" w:ascii="Arial" w:hAnsi="Arial"/>
          <w:sz w:val="26"/>
          <w:szCs w:val="26"/>
          <w:lang w:val="sr-CS"/>
        </w:rPr>
        <w:t>и температурни сензор 546.581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ојектора 528.599 динара; 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азне лиценце 676.188 динар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елефони 34.913 динара,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фотоапарати 109.077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камере за снимање на терену 172.899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амера за археолошку збирку 160.716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парат за пластификацију чланских карата 26.38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икроскоп 89.68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ивелир 50.160 динара; 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ер са лиценцом за рачуноводсво 343.746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израда Фарадијевог кавеза 124.000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</w:t>
      </w:r>
      <w:r>
        <w:rPr>
          <w:rFonts w:cs="Arial" w:ascii="Arial" w:hAnsi="Arial"/>
          <w:sz w:val="26"/>
          <w:szCs w:val="26"/>
          <w:lang w:val="sr-CS"/>
        </w:rPr>
        <w:t>-  софтвер за потребе обраде података – пројекти 242.666 динара: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</w:t>
      </w:r>
      <w:r>
        <w:rPr>
          <w:rFonts w:cs="Arial" w:ascii="Arial" w:hAnsi="Arial"/>
          <w:sz w:val="26"/>
          <w:szCs w:val="26"/>
          <w:lang w:val="sr-CS"/>
        </w:rPr>
        <w:t>- колица за превоз терета 8.807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</w:t>
      </w:r>
      <w:r>
        <w:rPr>
          <w:rFonts w:cs="Arial" w:ascii="Arial" w:hAnsi="Arial"/>
          <w:sz w:val="26"/>
          <w:szCs w:val="26"/>
          <w:lang w:val="sr-CS"/>
        </w:rPr>
        <w:t xml:space="preserve">-  за куповину књига за библиотеке Факултета потрошено је  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6"/>
          <w:szCs w:val="26"/>
          <w:lang w:val="sr-CS"/>
        </w:rPr>
        <w:t>1.781.309 динара.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13 години Факултет је добио  донацију у основним средствима за реализацију Темпус пројекта у износу од 1.730.536 динара.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КА СРЕДСТАВА ПО ЦЕНТРИМА</w:t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Центар за међународну сарадњу и односе са јавношћу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 оквиру својих активности  Центар за  међународну сарадњу је за трошкове котизације, медијске услуге, репрезентацију и канцеларијски материјал је укупно  потрошио 224.461 динара. 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Центар за издавачку делатност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оквиру својих активности Центар за издавачку делатност је имао трошкове у износу од 35.971 динара. Трошкови се односе на канцеларијски материјал и уплату Народној бибилотеци за ISBN ознаке.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416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eastAsia="Arial" w:cs="Arial" w:ascii="Arial" w:hAnsi="Arial"/>
          <w:b/>
          <w:u w:val="single"/>
          <w:lang w:val="sr-Latn-CS"/>
        </w:rPr>
        <w:t xml:space="preserve"> </w:t>
      </w:r>
      <w:r>
        <w:rPr>
          <w:rFonts w:cs="Arial" w:ascii="Arial" w:hAnsi="Arial"/>
          <w:b/>
          <w:u w:val="single"/>
          <w:lang w:val="sr-CS"/>
        </w:rPr>
        <w:t>АНАЛИТИЧКИ ПРИКАЗ УТРОШКА СРЕДСТАВА ПО ОДЕЉЕЊИМА</w:t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440"/>
        <w:gridCol w:w="1440"/>
        <w:gridCol w:w="126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дељењ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њиге и часопис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анцеларијски материј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ошкови копирања у центру за документ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2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3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2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3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2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3год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сих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2.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98.8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6.7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6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9.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3.208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агогија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и андра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0.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3.8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9.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.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9.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7.61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7.4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55.7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.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9.78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м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5.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9.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6.8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0.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52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рхе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4.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5.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5.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7.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3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28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тнологија и антроп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6.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8.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7.9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2.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00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озоф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2.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0.7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0.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4.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75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2.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7.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3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7.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.03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.нау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6.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4.0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8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058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и.за стране јез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5.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6.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817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стит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54.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6.6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2.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0.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123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удентс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7.2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5.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06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1.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3.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6.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4.475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рачунов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4.7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0.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5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1.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4.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2.773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и трошак факул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нови тонери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44.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5.9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.76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евалуац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.363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евалуација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образовање наста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9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53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међ.сарад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.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6.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02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издавачку дел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9</w:t>
            </w:r>
          </w:p>
        </w:tc>
      </w:tr>
      <w:tr>
        <w:trPr>
          <w:trHeight w:val="54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654.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781.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597.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418.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00.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6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773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односу на финансијски план за 2013. годину није било прекорачења у трошењу планираних средстав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НАУЧНО-ИСТРАЖИВАЧКИ И ДРУГИ ПРОЈЕКТ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протеклом периоду на Факултету је реализовано око 100 научних других пројеката. Од тога, Министарство просвете науке и технолошког развоја финансирало је 60 пројеката, Министарство културе 17 пројекта, док је преко других финансијера обезбеђено финансирање 23 пројек</w:t>
      </w:r>
      <w:r>
        <w:rPr>
          <w:rFonts w:cs="Arial" w:ascii="Arial" w:hAnsi="Arial"/>
          <w:sz w:val="26"/>
          <w:szCs w:val="26"/>
          <w:lang w:val="sr-Latn-CS"/>
        </w:rPr>
        <w:t>a</w:t>
      </w:r>
      <w:r>
        <w:rPr>
          <w:rFonts w:cs="Arial" w:ascii="Arial" w:hAnsi="Arial"/>
          <w:sz w:val="26"/>
          <w:szCs w:val="26"/>
          <w:lang w:val="ru-RU"/>
        </w:rPr>
        <w:t>т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>Министарство просвете науке и технолошког развоја  учествовало је и у финансирању издавања научних публикација (16</w:t>
      </w:r>
      <w:r>
        <w:rPr>
          <w:rFonts w:cs="Arial" w:ascii="Arial" w:hAnsi="Arial"/>
          <w:sz w:val="26"/>
          <w:szCs w:val="26"/>
          <w:lang w:val="sr-Latn-CS"/>
        </w:rPr>
        <w:t xml:space="preserve">) као и </w:t>
      </w:r>
      <w:r>
        <w:rPr>
          <w:rFonts w:cs="Arial" w:ascii="Arial" w:hAnsi="Arial"/>
          <w:sz w:val="26"/>
          <w:szCs w:val="26"/>
          <w:lang w:val="ru-RU"/>
        </w:rPr>
        <w:t xml:space="preserve"> учешћу наставника на међународним научним скуповима (29), подршка организацији међународних конференција (7). Исто тако </w:t>
      </w:r>
      <w:r>
        <w:rPr>
          <w:rFonts w:cs="Arial" w:ascii="Arial" w:hAnsi="Arial"/>
          <w:sz w:val="26"/>
          <w:szCs w:val="26"/>
          <w:lang w:val="sr-CS"/>
        </w:rPr>
        <w:t>наменски уплаћује и средства за материјалне трошкове за рад на пројектима студентима -  докторантима (31)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u-RU"/>
        </w:rPr>
        <w:tab/>
        <w:t xml:space="preserve">Извршена је и позајмица, односно предфинансирање пројекта </w:t>
      </w:r>
      <w:r>
        <w:rPr>
          <w:rFonts w:cs="Arial" w:ascii="Arial" w:hAnsi="Arial"/>
          <w:sz w:val="26"/>
          <w:szCs w:val="26"/>
          <w:lang w:val="sr-CS" w:eastAsia="sr-Latn-CS"/>
        </w:rPr>
        <w:t>«Промена идентитета етничких мањинских група – компаративна студија аутохтоних и имигрантских група у Аустрији, Хрватској, Косову, Словенији и Србији»- ФП7 пројекат Драгане Антонијевић , у износу од 383.039 динара. Средства ће бити уплаћена до краја маја 2014. године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 xml:space="preserve">Приказ прихода за научни рад према областима истраживања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за 2013. годину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tbl>
      <w:tblPr>
        <w:tblW w:w="96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1980"/>
        <w:gridCol w:w="2069"/>
      </w:tblGrid>
      <w:tr>
        <w:trPr>
          <w:trHeight w:val="2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ласт истра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3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Укупни приход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lang w:val="sr-CS"/>
              </w:rPr>
              <w:t>Приход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lang w:val="sr-CS"/>
              </w:rPr>
              <w:t xml:space="preserve">од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lang w:val="sr-CS"/>
              </w:rPr>
              <w:t>Мин.науке без ДМТ 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CS"/>
              </w:rPr>
              <w:t>Остали извори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Р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9.390.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8.093.8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.296.522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ЛАСИЧНЕ НАУ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655.3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655.34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ТНОЛОГИЈА И АНТР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7.267.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6.383.71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884.241</w:t>
            </w:r>
          </w:p>
        </w:tc>
      </w:tr>
      <w:tr>
        <w:trPr>
          <w:trHeight w:val="4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РИЈА УМ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.009.8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0.869.28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40.600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СИХОЛОГ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47.524.4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8.223.36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9.301.065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ДАГОГИЈА И АНД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5.059.8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4.355.03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704.836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ЛОЗОФ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0.551.6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0.301.22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50.414</w:t>
            </w:r>
          </w:p>
        </w:tc>
      </w:tr>
      <w:tr>
        <w:trPr>
          <w:trHeight w:val="2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СОЦИОЛОГ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6.842.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.669.54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.172.678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АРХЕОЛОГ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5.018.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7.988.85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7.029.258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ОСТАЛЕ АКТИВНОСТИ (путовања, монографије, докторанти и оста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6.871.2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.556.09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.305.193</w:t>
            </w:r>
          </w:p>
        </w:tc>
      </w:tr>
      <w:tr>
        <w:trPr>
          <w:trHeight w:val="5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20.191.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94.106.26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6.084.807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У оквиру осталих активности Министарство просвете и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науке је уплатило з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- штампање монографија и часописа 2.951.468 динара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трошкове службених путовања у иностранство (учешће наставника и студената на међународним скуповима) 1.488.893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за студенте истраживаче – докторанте 1.125.729 динара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ab/>
      </w:r>
      <w:r>
        <w:rPr>
          <w:rFonts w:cs="Arial" w:ascii="Arial" w:hAnsi="Arial"/>
          <w:sz w:val="26"/>
          <w:szCs w:val="26"/>
          <w:lang w:val="sr-CS"/>
        </w:rPr>
        <w:t xml:space="preserve">Неутрошена средства пројеката у износу </w:t>
      </w:r>
      <w:r>
        <w:rPr>
          <w:rFonts w:cs="Arial" w:ascii="Arial" w:hAnsi="Arial"/>
          <w:sz w:val="26"/>
          <w:szCs w:val="26"/>
          <w:lang w:val="sr-Latn-CS"/>
        </w:rPr>
        <w:t xml:space="preserve">од </w:t>
      </w:r>
      <w:r>
        <w:rPr>
          <w:rFonts w:cs="Arial" w:ascii="Arial" w:hAnsi="Arial"/>
          <w:sz w:val="26"/>
          <w:szCs w:val="26"/>
          <w:lang w:val="sr-CS"/>
        </w:rPr>
        <w:t>8</w:t>
      </w:r>
      <w:r>
        <w:rPr>
          <w:rFonts w:cs="Arial" w:ascii="Arial" w:hAnsi="Arial"/>
          <w:sz w:val="26"/>
          <w:szCs w:val="26"/>
          <w:lang w:val="sr-Latn-CS"/>
        </w:rPr>
        <w:t>.</w:t>
      </w:r>
      <w:r>
        <w:rPr>
          <w:rFonts w:cs="Arial" w:ascii="Arial" w:hAnsi="Arial"/>
          <w:sz w:val="26"/>
          <w:szCs w:val="26"/>
          <w:lang w:val="sr-CS"/>
        </w:rPr>
        <w:t xml:space="preserve">487.141 динара пренеће се за потребе реализације у 2014. години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 уплаћених средстава за реализацију свих пројеката у току 2013. године, за финансирање материјалних трошкова Факултета потрошено је укупно 16.</w:t>
      </w:r>
      <w:r>
        <w:rPr>
          <w:rFonts w:cs="Arial" w:ascii="Arial" w:hAnsi="Arial"/>
          <w:sz w:val="26"/>
          <w:szCs w:val="26"/>
          <w:lang w:val="sr-Latn-CS"/>
        </w:rPr>
        <w:t>410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856</w:t>
      </w:r>
      <w:r>
        <w:rPr>
          <w:rFonts w:cs="Arial" w:ascii="Arial" w:hAnsi="Arial"/>
          <w:sz w:val="26"/>
          <w:szCs w:val="26"/>
          <w:lang w:val="sr-CS"/>
        </w:rPr>
        <w:t xml:space="preserve"> динара, и то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пројеката Министарства науке 1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 xml:space="preserve">.571.356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међународних пројеката 1.139.216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- осталих пројеката </w:t>
      </w:r>
      <w:r>
        <w:rPr>
          <w:rFonts w:cs="Arial" w:ascii="Arial" w:hAnsi="Arial"/>
          <w:sz w:val="26"/>
          <w:szCs w:val="26"/>
          <w:lang w:val="sr-Latn-CS"/>
        </w:rPr>
        <w:t>361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203</w:t>
      </w:r>
      <w:r>
        <w:rPr>
          <w:rFonts w:cs="Arial" w:ascii="Arial" w:hAnsi="Arial"/>
          <w:sz w:val="26"/>
          <w:szCs w:val="26"/>
          <w:lang w:val="sr-CS"/>
        </w:rPr>
        <w:t xml:space="preserve"> динар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и од средстава стипендиста доктораната још 339.081 динара, за које је извршена пренамена за школарине на докторским студијјам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Наведена средства у укупном износу од 16.</w:t>
      </w:r>
      <w:r>
        <w:rPr>
          <w:rFonts w:cs="Arial" w:ascii="Arial" w:hAnsi="Arial"/>
          <w:sz w:val="26"/>
          <w:szCs w:val="26"/>
          <w:lang w:val="sr-Latn-CS"/>
        </w:rPr>
        <w:t>410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856</w:t>
      </w:r>
      <w:r>
        <w:rPr>
          <w:rFonts w:cs="Arial" w:ascii="Arial" w:hAnsi="Arial"/>
          <w:sz w:val="26"/>
          <w:szCs w:val="26"/>
          <w:lang w:val="sr-CS"/>
        </w:rPr>
        <w:t xml:space="preserve"> дин. утрошена су за следеће намене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енергетске услуге </w:t>
        <w:tab/>
        <w:tab/>
        <w:tab/>
        <w:tab/>
        <w:tab/>
        <w:tab/>
        <w:tab/>
        <w:t>9.</w:t>
      </w:r>
      <w:r>
        <w:rPr>
          <w:rFonts w:cs="Arial" w:ascii="Arial" w:hAnsi="Arial"/>
          <w:sz w:val="26"/>
          <w:szCs w:val="26"/>
          <w:lang w:val="sr-Latn-CS"/>
        </w:rPr>
        <w:t>44</w:t>
      </w:r>
      <w:r>
        <w:rPr>
          <w:rFonts w:cs="Arial" w:ascii="Arial" w:hAnsi="Arial"/>
          <w:sz w:val="26"/>
          <w:szCs w:val="26"/>
          <w:lang w:val="sr-CS"/>
        </w:rPr>
        <w:t>9.</w:t>
      </w:r>
      <w:r>
        <w:rPr>
          <w:rFonts w:cs="Arial" w:ascii="Arial" w:hAnsi="Arial"/>
          <w:sz w:val="26"/>
          <w:szCs w:val="26"/>
          <w:lang w:val="sr-Latn-CS"/>
        </w:rPr>
        <w:t>347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комуналне услуге </w:t>
        <w:tab/>
        <w:tab/>
        <w:tab/>
        <w:tab/>
        <w:tab/>
        <w:tab/>
        <w:tab/>
        <w:t>2.161.221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телефон </w:t>
        <w:tab/>
        <w:tab/>
        <w:tab/>
        <w:tab/>
        <w:tab/>
        <w:tab/>
        <w:tab/>
        <w:tab/>
        <w:tab/>
        <w:t xml:space="preserve">   493.787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платни промет </w:t>
        <w:tab/>
        <w:tab/>
        <w:tab/>
        <w:tab/>
        <w:tab/>
        <w:tab/>
        <w:tab/>
        <w:tab/>
        <w:t xml:space="preserve">   721.303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земљи</w:t>
        <w:tab/>
        <w:tab/>
        <w:tab/>
        <w:tab/>
        <w:tab/>
        <w:tab/>
        <w:tab/>
        <w:t xml:space="preserve">       2.716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иностранство</w:t>
        <w:tab/>
        <w:tab/>
        <w:tab/>
        <w:tab/>
        <w:tab/>
        <w:tab/>
        <w:t xml:space="preserve">     27.145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пјутерске услуге</w:t>
        <w:tab/>
        <w:tab/>
        <w:tab/>
        <w:tab/>
        <w:tab/>
        <w:tab/>
        <w:tab/>
        <w:t xml:space="preserve"> </w:t>
        <w:tab/>
        <w:t xml:space="preserve">     84.894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информисања </w:t>
        <w:tab/>
        <w:tab/>
        <w:tab/>
        <w:tab/>
        <w:tab/>
        <w:tab/>
        <w:tab/>
        <w:t xml:space="preserve">     26.520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одржавање лифтова, телеф. централе и ПП апарата</w:t>
        <w:tab/>
        <w:t xml:space="preserve">   351.796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обезбеђење зграде </w:t>
        <w:tab/>
        <w:tab/>
        <w:tab/>
        <w:tab/>
        <w:tab/>
        <w:tab/>
        <w:tab/>
        <w:t>1.385.086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одржавања хигијене </w:t>
        <w:tab/>
        <w:tab/>
        <w:tab/>
        <w:tab/>
        <w:tab/>
        <w:tab/>
        <w:t xml:space="preserve">   306.579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чланарине </w:t>
      </w:r>
      <w:r>
        <w:rPr>
          <w:rFonts w:cs="Arial" w:ascii="Arial" w:hAnsi="Arial"/>
          <w:sz w:val="26"/>
          <w:szCs w:val="26"/>
          <w:lang w:val="sr-Latn-CS"/>
        </w:rPr>
        <w:t>C</w:t>
      </w:r>
      <w:r>
        <w:rPr>
          <w:rFonts w:cs="Arial" w:ascii="Arial" w:hAnsi="Arial"/>
          <w:sz w:val="26"/>
          <w:szCs w:val="26"/>
          <w:lang w:val="sr-CS"/>
        </w:rPr>
        <w:t>OBIS</w:t>
      </w:r>
      <w:r>
        <w:rPr>
          <w:rFonts w:cs="Arial" w:ascii="Arial" w:hAnsi="Arial"/>
          <w:sz w:val="26"/>
          <w:szCs w:val="26"/>
          <w:lang w:val="sr-Latn-CS"/>
        </w:rPr>
        <w:t>S</w:t>
      </w:r>
      <w:r>
        <w:rPr>
          <w:rFonts w:cs="Arial" w:ascii="Arial" w:hAnsi="Arial"/>
          <w:sz w:val="26"/>
          <w:szCs w:val="26"/>
          <w:lang w:val="sr-CS"/>
        </w:rPr>
        <w:t xml:space="preserve"> и универзитет</w:t>
        <w:tab/>
        <w:tab/>
        <w:tab/>
        <w:tab/>
        <w:tab/>
        <w:t xml:space="preserve">   600.759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анцеларијски материјал</w:t>
        <w:tab/>
        <w:tab/>
        <w:tab/>
        <w:tab/>
        <w:tab/>
        <w:tab/>
        <w:tab/>
        <w:t xml:space="preserve">   197.101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чишћење</w:t>
        <w:tab/>
        <w:tab/>
        <w:tab/>
        <w:tab/>
        <w:tab/>
        <w:tab/>
        <w:tab/>
        <w:t xml:space="preserve">   247.480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а за образовање                                                              55.336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административне услуге                               </w:t>
        <w:tab/>
        <w:tab/>
        <w:tab/>
        <w:tab/>
        <w:t xml:space="preserve">   137.180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и радови и материјал за одржавање зграде                       162.606</w:t>
      </w:r>
    </w:p>
    <w:p>
      <w:pPr>
        <w:pStyle w:val="Normal"/>
        <w:ind w:right="639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Неутрошена средства Министарства просвете, науке и технолошког развоја и Министарства културе, на дан 31.12.2013 године, у износу од  1.149.789,16 динара, враћена су у буџет, а на основу Закона о буџету Републике Србије за 2013. годину и Правилника о начину и поступку преноса неутрошених средстава буџета Републике Србије на рачун извршења буџета Републике Србије (Сл. гл. РС број 120/12)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ЕНИХ СРЕДСТАВ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ЗА ПОТРЕБЕ СТУДЕНАТ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 xml:space="preserve">1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стручне праксе и екскурзије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Одеље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3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РХЕ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96.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98.68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ТНОЛО. И АНТРОП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99.7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27.00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 УМ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47.6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07.82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84.3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6.8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ПЕДАГОГИЈА</w:t>
            </w:r>
            <w:r>
              <w:rPr>
                <w:rFonts w:cs="Arial" w:ascii="Arial" w:hAnsi="Arial"/>
                <w:lang w:val="sr-Latn-CS"/>
              </w:rPr>
              <w:t xml:space="preserve"> И </w:t>
            </w:r>
            <w:r>
              <w:rPr>
                <w:rFonts w:cs="Arial" w:ascii="Arial" w:hAnsi="Arial"/>
                <w:lang w:val="sr-CS"/>
              </w:rPr>
              <w:t>АДРА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2.5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7.68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СИХ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ОЦИ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ФИЛОЗОФ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ЛАСИЧНЕ НАУ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60.3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48.02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ru-RU"/>
        </w:rPr>
        <w:tab/>
        <w:t>У односу на план за 2013. годину, утрошено је мање средстава за праксу студената.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2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ваннаставне активности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току 2013. године за спортске и остале активности студената утрошено је 859.538 динара. Средства су потрошена з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месечне накнаде за студената продекана и председника студентског парламента, у износу од 276.106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- филозофијаду студената 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>у износу од 403.000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услуге спорта студената ( турнири у фудбалу, одбојци и кошарци, спортски реквизити) 119.200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регистрација удружења студената психологије и печат у износу од 5.400 динара и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ru-RU"/>
        </w:rPr>
        <w:t>- копирање у износу од 8.195 динара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eastAsia="Arial" w:cs="Arial" w:ascii="Arial" w:hAnsi="Arial"/>
          <w:b/>
          <w:sz w:val="26"/>
          <w:szCs w:val="26"/>
          <w:u w:val="single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УТВРЂИВАЊЕ РАЗЛИКЕ ПОСЛОВАЊА- ПРИХОДА, РАСХОДА  И ИЗДАТАКА, ОДНОСНО ФИНАНСИЈСКОГ РЕЗУЛТАТ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5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38"/>
        <w:gridCol w:w="1879"/>
      </w:tblGrid>
      <w:tr>
        <w:trPr>
          <w:trHeight w:val="3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3 год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РИХОД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.018.476.95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2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РАСХОДИ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.010.198.34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ЛАГАЊА У ОБЈЕКТЕ И ОПРЕМУ- ИЗДАЦ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.021.32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БУЏЕТСК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1-2-3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57.285</w:t>
            </w:r>
          </w:p>
        </w:tc>
      </w:tr>
    </w:tbl>
    <w:p>
      <w:pPr>
        <w:pStyle w:val="Normal"/>
        <w:ind w:right="566" w:hanging="0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ru-RU"/>
        </w:rPr>
        <w:tab/>
        <w:t xml:space="preserve">     </w:t>
      </w:r>
    </w:p>
    <w:p>
      <w:pPr>
        <w:pStyle w:val="Normal"/>
        <w:ind w:right="566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           </w:t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sz w:val="26"/>
          <w:szCs w:val="26"/>
          <w:lang w:val="ru-RU"/>
        </w:rPr>
        <w:t>Предлог  Одлуке: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265" w:leader="none"/>
        </w:tabs>
        <w:rPr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       </w:t>
      </w:r>
      <w:r>
        <w:rPr>
          <w:rFonts w:cs="Arial" w:ascii="Arial" w:hAnsi="Arial"/>
          <w:b/>
          <w:sz w:val="26"/>
          <w:szCs w:val="26"/>
          <w:lang w:val="ru-RU"/>
        </w:rPr>
        <w:t>Усваја се извештај о финансијском пословању Филозофског факултета у Београду за период јануар-децембар 2013 године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за 2013. годину износи 257.285 динара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966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Извештај припреми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Снежана Пејовић, дипл. еко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 xml:space="preserve">Шеф одсека за финансијск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материјално пословање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Проф. др </w:t>
            </w:r>
            <w:r>
              <w:rPr>
                <w:rFonts w:cs="Arial" w:ascii="Arial" w:hAnsi="Arial"/>
                <w:sz w:val="26"/>
                <w:szCs w:val="26"/>
                <w:lang w:val="sr-Latn-CS"/>
              </w:rPr>
              <w:t>Василије Гвозденовић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Продекан за финансиј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50"/>
        </w:tabs>
        <w:ind w:left="19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70"/>
        </w:tabs>
        <w:ind w:left="26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90"/>
        </w:tabs>
        <w:ind w:left="33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10"/>
        </w:tabs>
        <w:ind w:left="41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30"/>
        </w:tabs>
        <w:ind w:left="48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50"/>
        </w:tabs>
        <w:ind w:left="55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70"/>
        </w:tabs>
        <w:ind w:left="62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6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56:00Z</dcterms:created>
  <dc:creator>Snežana Pejović</dc:creator>
  <dc:description/>
  <dc:language>en-US</dc:language>
  <cp:lastModifiedBy>andja</cp:lastModifiedBy>
  <cp:lastPrinted>2014-02-14T13:19:00Z</cp:lastPrinted>
  <dcterms:modified xsi:type="dcterms:W3CDTF">2014-02-14T13:56:00Z</dcterms:modified>
  <cp:revision>2</cp:revision>
  <dc:subject/>
  <dc:title>УНИВЕРЗИТЕТ У БЕОГРАДУ</dc:title>
</cp:coreProperties>
</file>