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hr-HR"/>
        </w:rPr>
        <w:t>N</w:t>
      </w:r>
      <w:r>
        <w:rPr/>
        <w:t>astavno</w:t>
      </w:r>
      <w:r>
        <w:rPr>
          <w:lang w:val="hr-HR"/>
        </w:rPr>
        <w:t>-naučno</w:t>
      </w:r>
      <w:r>
        <w:rPr/>
        <w:t xml:space="preserve">m veću Filozofskog fakulteta </w:t>
      </w:r>
    </w:p>
    <w:p>
      <w:pPr>
        <w:pStyle w:val="Normal"/>
        <w:rPr/>
      </w:pPr>
      <w:r>
        <w:rPr/>
        <w:t>Univerziteta u Beogr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Izveštaj Komisije o odobrenju teme za izradu magistarske teze:</w:t>
      </w:r>
    </w:p>
    <w:p>
      <w:pPr>
        <w:pStyle w:val="Normal"/>
        <w:jc w:val="center"/>
        <w:rPr/>
      </w:pPr>
      <w:r>
        <w:rPr>
          <w:b/>
          <w:lang w:val="hr-HR"/>
        </w:rPr>
        <w:t>"Modeli zdravstvenog vaspitanja u obaveznom obrazovanju"</w:t>
      </w:r>
    </w:p>
    <w:p>
      <w:pPr>
        <w:pStyle w:val="Normal"/>
        <w:jc w:val="center"/>
        <w:rPr/>
      </w:pPr>
      <w:r>
        <w:rPr>
          <w:lang w:val="hr-HR"/>
        </w:rPr>
        <w:t xml:space="preserve">kandidata </w:t>
      </w:r>
      <w:r>
        <w:rPr>
          <w:b/>
          <w:lang w:val="hr-HR"/>
        </w:rPr>
        <w:t>Sandre Mitrović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>Odeljenje za pedagogiju i andragogiju izabralo nas je u Komisiju za odobrenje teme magistarskog rada pod naslovom "Modeli zdravstvenog vaspitanja u obaveznom obrazovanju". Temu je predložila Sandra Mitrović, student postdiplomskih studija na Odeljenju za pedagogiju i andragogiju.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 xml:space="preserve">Pošto smo se upoznali sa predlogom kandidata i idejnim projektom istraživanja koji je kandidat podneo, dostavljamo Nastavno-naučnom veću </w:t>
      </w:r>
      <w:r>
        <w:rPr/>
        <w:t>Filozofskog fakulteta</w:t>
      </w:r>
      <w:r>
        <w:rPr>
          <w:lang w:val="hr-HR"/>
        </w:rPr>
        <w:t xml:space="preserve"> sledeće mišljenje i predlog: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>Zdravstveno vaspitanje kao planirano i sistematsko negovanje ponašanja koje vodi zaštiti i očuvanju zdravlja je izuzetno značajno i treba da bude sastavni deo opšteg i obaveznog vaspitanja i obrazovanja. Zdravstveno vaspitanje treba da bude usmereno na razvoj znanja, stavova i veština učenika o važnosti prevencije i zaštite zdravlja i osposobljavanje učenika za ponašanje usmereno ka unapređivanju sopstvenog i zdravlja sredine u kojoj se živi.</w:t>
      </w:r>
      <w:r>
        <w:rPr>
          <w:lang w:val="sr-Latn-CS"/>
        </w:rPr>
        <w:t>Zdravstveno vaspitanje treba da prelazi okvire prostog sticanja znanja, ono treba da bude koncipirano i u praksi realizovano tako da učenik postane svesno aktivan u zaštiti i unapređivanju svog zdravlja kao i zdravlja sredine u kojoj živi.</w:t>
      </w:r>
      <w:r>
        <w:rPr>
          <w:lang w:val="hr-HR"/>
        </w:rPr>
        <w:t xml:space="preserve"> Međutim, bez obzira na ulogu koju bi zdravstveno vaspitanje trebalo da ima u celini vaspitno-obrazovnog procesa i prakse školskog rada, još uvek je mali broj stručnih radova i pedagoških istraživanja iz ove oblasti. Kandidat u tome vidi jedan od razloga izbora navedene teme koju planira obraditi na teorijskoj i empirijskoj ravni.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 xml:space="preserve">U obradi teme kandidat polazi od stava da je zdravstveno vaspitanje izuzetnokompleksno jer obuhvata zdravstvenu kulturu, zdravstveno ponašanje i vaspitne procese koji utiču na razvoj i unapređenje kulture i ponašanja dece i mladih. Stoga je planirano da se u kao teorijska polazišta istraživanja koriste naučna i istraživačka saznanja ne samo iz pedagogije, već i sociologije i psihologije. Jedan od važnih oslonaca u obradi tema predstavljaće saznanja i praktična iskustva razvijena u oblasti medicine. 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Footnote"/>
        <w:spacing w:lineRule="auto" w:line="360" w:before="0" w:after="120"/>
        <w:ind w:firstLine="720"/>
        <w:jc w:val="both"/>
        <w:rPr/>
      </w:pPr>
      <w:r>
        <w:rPr>
          <w:sz w:val="24"/>
          <w:szCs w:val="24"/>
          <w:lang w:val="hr-HR"/>
        </w:rPr>
        <w:t xml:space="preserve">U formulaciji same teme rada i osnovnog problema istraživanja, kandidat kreće od toga da se pojam i termin model u pedagogiji, a naročito u njenoj disciplini Školska pedagogija, koristi za označavanje različito koncipiranih i u praksi oblikovanih načina funkcionisanja pojedinih segmenata sistema vaspitanja i obrazovanja u celini, vaspitno-obrazovnih institucija (vrsta ili tipova škola), odnosno segmenata njihove delatnosti ili oblasti vaspitno-obrazovnog rada.  Polazeći od toga da se modelovanje može razumeti kao saznajni dijalektički proces kretanja saznanja od prakse kao teoriji i od teorije ka praksi, kandidat pojmam model u naslovu rada koristi u značenju teorijsko-praktičnog konstrukta.Time se naglašava i osnovna namera kandidata – da putem proučavanja teorijskih saznanja razvijenih u različitim naučnim oblastima o funkciji i prirodi zdravstvenog vaspitanja i analizom postojeće prakse zdravstvenog vaspitanja razradi rešenja za funkcionalniji vid ovog segmenta vaspitanja. 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>Osnovni predmet istraživanja je postojeća praksa zdravstvenog vaspitanja u osnovnoj školi, a definisana su dva podjednako važna cilja istraživanja: analiza postojeće prakse zdravstvenog vaspitanja u osnovnoj školi i razrada hipotetičkog modela zdravstvenog vaspitanja (teorijsko-konceptualnih postavki programa i organizacionih rešenja u realizaciji zdravstvenog vaspitanja) koje bi bilo usklađeno sa potrebama učenika za ovim vidom vaspitanja, ali i sa realnim mogućnostima vaspitno-obrazovne prakse.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 xml:space="preserve">Prvi cilj istraživanja operacionalizovan je kroz sledeće zadatke istraživanja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lang w:val="hr-HR"/>
        </w:rPr>
        <w:t>analizirati programsku dokumentaciju na osnovu koje se realizuje zdravstveno vaspitanje u okviru obaveznog obrazovanj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lang w:val="hr-HR"/>
        </w:rPr>
        <w:t xml:space="preserve">ispitati </w:t>
      </w:r>
      <w:r>
        <w:rPr>
          <w:lang w:val="sr-Latn-CS"/>
        </w:rPr>
        <w:t>potrebe učenika za različitim vidovima zdravstvenog vaspitanja u škol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lang w:val="hr-HR"/>
        </w:rPr>
        <w:t>ispitati mišljenje nastavnika o dobrim stranama i nedostacima postojeće prakse zdravstvenog vaspitanja u okviru obaveznog obrazovanj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lang w:val="hr-HR"/>
        </w:rPr>
        <w:t>ispitati mišljenje učenika i nastavnika o mogućnostima unapređivanja prakse zdravstvenog vaspitanja u školi.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>Osnovna metoda istraživanja bila bi deskriptivno-analitička, a u istraživanju bi se primenile tehnike analize dokumentacije i anketiranja, tj. konstruisali bi se i koristili sledeći instrumenti: ček lista za analizu dokumentacije i upitnici za učenike inastavnike.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>Na osnovu prikupljenih podataka realizacijom navedena četiri zadatka istraživanja kandidat planira razraditi hipotetički model ostvarivanja zdravstvenogvaspitanja u obaveznom obrazovanju (koncept programa i predlog različitih organizacionih rešenja njegove realizacije - zdravstveno vaspitanje kao zaseban nastavni predmet, sadržaji iz oblasti zdravstvenog vaspitanja kao deo programskih sadržaja drugih nastavnih predmeta npr. biologije i fizičkog vaspitanja, sadržaji iz oblasti zdravstvenog vaspitanja kao deo programa različitih vannastavnih i vanškolskih aktivnosti itd.). U tom smislu, realizacijom drugog cilja istraživanja došlo bi se do razrade rešenja za unapređivanje postojeće prakse zdravstvenog vaspitanja kao dela obaveznog obrazovanja. U razradi navedenih rešenja kandidat će se oslanjati i na pozitivna iskustva i primere iz stranih školskih sistema što može predstavljati i, u visokoj meri ispoljenu, informativnu vrednost rada.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 xml:space="preserve">Kandidat se opredelio za proučavanje veoma značajnog pedagoškog problema, precizno je identifikovao predmet istraživanja i predložio adekvatna metodološka rešenja. Istraživanje koje kandidat planira realizovati može doprineti sagledavanju odlika prakse zdravstvenog vaspitanja u našoj školi i predstavljati izvor ideja za razvijanje ovog segmenta vaspitanja i obrazovanja.  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>Na osnovu svega prethodno rečenog, smatramo da tema "M</w:t>
      </w:r>
      <w:bookmarkStart w:id="0" w:name="_GoBack"/>
      <w:bookmarkEnd w:id="0"/>
      <w:r>
        <w:rPr>
          <w:lang w:val="hr-HR"/>
        </w:rPr>
        <w:t>odeli zdravstvenog vaspitanja u obaveznom obrazovanju", kandidata Sandre Mitrović, studenta postdiplomskih studija na Odeljenju za pedagogiju i andragogiju - smer Školska pedagogija, zadovoljava sve predviđene uslove za magistarski rad i predlažemo veću da je odobri. Za mentora se predlaže prof. dr Emina Hebib.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>U Beogradu, 10. februara 2014. god.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firstLine="720"/>
        <w:jc w:val="right"/>
        <w:rPr>
          <w:lang w:val="hr-HR"/>
        </w:rPr>
      </w:pPr>
      <w:r>
        <w:rPr>
          <w:lang w:val="hr-HR"/>
        </w:rPr>
        <w:t>Komisija:</w:t>
      </w:r>
    </w:p>
    <w:p>
      <w:pPr>
        <w:pStyle w:val="Normal"/>
        <w:spacing w:lineRule="auto" w:line="360"/>
        <w:ind w:firstLine="720"/>
        <w:jc w:val="right"/>
        <w:rPr>
          <w:lang w:val="hr-HR"/>
        </w:rPr>
      </w:pPr>
      <w:r>
        <w:rPr>
          <w:lang w:val="hr-HR"/>
        </w:rPr>
        <w:t>________________________</w:t>
      </w:r>
    </w:p>
    <w:p>
      <w:pPr>
        <w:pStyle w:val="Normal"/>
        <w:spacing w:lineRule="auto" w:line="360"/>
        <w:ind w:firstLine="720"/>
        <w:jc w:val="right"/>
        <w:rPr>
          <w:lang w:val="hr-HR"/>
        </w:rPr>
      </w:pPr>
      <w:r>
        <w:rPr>
          <w:lang w:val="hr-HR"/>
        </w:rPr>
        <w:t>Prof. dr  Emina Hebib</w:t>
      </w:r>
    </w:p>
    <w:p>
      <w:pPr>
        <w:pStyle w:val="Normal"/>
        <w:spacing w:lineRule="auto" w:line="360"/>
        <w:ind w:firstLine="720"/>
        <w:jc w:val="right"/>
        <w:rPr>
          <w:lang w:val="hr-HR"/>
        </w:rPr>
      </w:pPr>
      <w:r>
        <w:rPr>
          <w:lang w:val="hr-HR"/>
        </w:rPr>
        <w:t>________________________</w:t>
      </w:r>
    </w:p>
    <w:p>
      <w:pPr>
        <w:pStyle w:val="Normal"/>
        <w:spacing w:lineRule="auto" w:line="360"/>
        <w:ind w:firstLine="720"/>
        <w:jc w:val="right"/>
        <w:rPr>
          <w:lang w:val="hr-HR"/>
        </w:rPr>
      </w:pPr>
      <w:r>
        <w:rPr>
          <w:lang w:val="hr-HR"/>
        </w:rPr>
        <w:t>Prof. dr Vera Spasenović</w:t>
      </w:r>
    </w:p>
    <w:p>
      <w:pPr>
        <w:pStyle w:val="Normal"/>
        <w:spacing w:lineRule="auto" w:line="360"/>
        <w:ind w:firstLine="720"/>
        <w:jc w:val="right"/>
        <w:rPr>
          <w:lang w:val="hr-HR"/>
        </w:rPr>
      </w:pPr>
      <w:r>
        <w:rPr>
          <w:lang w:val="hr-HR"/>
        </w:rPr>
        <w:t>________________________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Doc.dr Biljana Bodroški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15:00Z</dcterms:created>
  <dc:creator>admin</dc:creator>
  <dc:description/>
  <dc:language>en-US</dc:language>
  <cp:lastModifiedBy> R-02</cp:lastModifiedBy>
  <dcterms:modified xsi:type="dcterms:W3CDTF">2014-02-12T14:15:00Z</dcterms:modified>
  <cp:revision>2</cp:revision>
  <dc:subject/>
  <dc:title>Nastavno-naučnom veću Filozofskog fakulteta </dc:title>
</cp:coreProperties>
</file>