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 xml:space="preserve">V 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/>
        <w:t>19</w:t>
      </w:r>
      <w:r>
        <w:rPr>
          <w:lang w:val="sr-Latn-CS" w:eastAsia="en-US"/>
        </w:rPr>
        <w:t>.</w:t>
      </w:r>
      <w:r>
        <w:rPr/>
        <w:t>05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14</w:t>
      </w:r>
      <w:r>
        <w:rPr/>
        <w:t>.0</w:t>
      </w:r>
      <w:r>
        <w:rPr>
          <w:lang w:val="sr-Latn-CS" w:eastAsia="en-US"/>
        </w:rPr>
        <w:t>4</w:t>
      </w:r>
      <w:r>
        <w:rPr/>
        <w:t>.2016.</w:t>
      </w:r>
      <w:r>
        <w:rPr>
          <w:lang w:val="sr-RS" w:eastAsia="en-US"/>
        </w:rPr>
        <w:t xml:space="preserve"> </w:t>
      </w:r>
      <w:r>
        <w:rPr/>
        <w:t xml:space="preserve">ГОДИНЕ И </w:t>
      </w:r>
      <w:hyperlink r:id="rId3"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ВАНРЕДНЕ СЕДНИЦЕ НАСТАВНО-НАУЧНОГ ВЕЋА</w:t>
        </w:r>
      </w:hyperlink>
      <w:r>
        <w:rPr/>
        <w:t xml:space="preserve"> ФИЛОЗОФСКОГ ФАКУЛТЕТА У БЕОГРАДУ, КОЈА ЈЕ ОДРЖАНА ДАНА 21.04.2016. ГОДИНЕ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</w:r>
      <w:r>
        <w:rPr>
          <w:lang w:val="en-US" w:eastAsia="en-US"/>
        </w:rPr>
        <w:t xml:space="preserve">- </w:t>
      </w:r>
      <w:r>
        <w:rPr/>
        <w:t xml:space="preserve">Прилог записнику – </w:t>
      </w:r>
      <w:hyperlink r:id="rId4">
        <w:r>
          <w:rPr>
            <w:rStyle w:val="InternetLink"/>
          </w:rPr>
          <w:t>проф. др Александар Бауцал</w:t>
        </w:r>
      </w:hyperlink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ab/>
      </w:r>
      <w:r>
        <w:rPr/>
        <w:t xml:space="preserve">- Прилог записнику – </w:t>
      </w:r>
      <w:hyperlink r:id="rId5">
        <w:r>
          <w:rPr>
            <w:rStyle w:val="InternetLink"/>
          </w:rPr>
          <w:t>проф. др Милош Антоновић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en-US" w:eastAsia="en-US"/>
        </w:rPr>
        <w:t xml:space="preserve">- </w:t>
      </w:r>
      <w:r>
        <w:rPr/>
        <w:t xml:space="preserve">Прилог записнику – </w:t>
      </w:r>
      <w:hyperlink r:id="rId6">
        <w:r>
          <w:rPr>
            <w:rStyle w:val="InternetLink"/>
          </w:rPr>
          <w:t>проф. др Жарко Петковић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en-US" w:eastAsia="en-US"/>
        </w:rPr>
        <w:t xml:space="preserve">- </w:t>
      </w:r>
      <w:r>
        <w:rPr/>
        <w:t xml:space="preserve">Прилог записнику – </w:t>
      </w:r>
      <w:hyperlink r:id="rId7">
        <w:r>
          <w:rPr>
            <w:rStyle w:val="InternetLink"/>
          </w:rPr>
          <w:t>доц. др Небојша Порчић</w:t>
        </w:r>
      </w:hyperlink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8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9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</w:r>
      <w:r>
        <w:rPr/>
        <w:tab/>
      </w:r>
      <w:r>
        <w:rPr>
          <w:lang w:val="sr-Latn-CS" w:eastAsia="en-US"/>
        </w:rPr>
        <w:tab/>
      </w:r>
      <w:r>
        <w:rPr/>
        <w:t xml:space="preserve">УТВРЂИВАЊЕ </w:t>
      </w:r>
      <w:hyperlink r:id="rId10">
        <w:r>
          <w:rPr>
            <w:rStyle w:val="InternetLink"/>
          </w:rPr>
          <w:t>ПРЕДЛОГА ИЗМЕНА И ДОПУНА ФИНАНСИЈСКОГ ПЛАНА</w:t>
        </w:r>
      </w:hyperlink>
      <w:r>
        <w:rPr/>
        <w:t xml:space="preserve"> ФАКУЛТЕТА ЗА 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 xml:space="preserve">Предлог </w:t>
      </w:r>
      <w:r>
        <w:rPr>
          <w:lang w:val="sr-Latn-CS" w:eastAsia="en-US"/>
        </w:rPr>
        <w:t xml:space="preserve">Одељења за </w:t>
      </w:r>
      <w:r>
        <w:rPr/>
        <w:t>историју</w:t>
      </w:r>
      <w:r>
        <w:rPr>
          <w:lang w:val="sr-Latn-CS" w:eastAsia="en-US"/>
        </w:rPr>
        <w:t xml:space="preserve"> </w:t>
      </w:r>
      <w:r>
        <w:rPr/>
        <w:t>да се покрене поступак за реизбор Маје Васиљевић, дипломираног социолога – мастер, у звање ИСТРАЖИВАЧ-САРАДНИК. (Предлог комисије: проф. др Никола Самарџић, проф. др Александар Молнар, проф. др Огњен Радоњић и проф. др Ивана Спасић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I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1.</w:t>
        <w:tab/>
        <w:t xml:space="preserve">Извештај комисије с предлогом за избор </w:t>
      </w:r>
      <w:hyperlink r:id="rId11">
        <w:r>
          <w:rPr>
            <w:rStyle w:val="InternetLink"/>
          </w:rPr>
          <w:t>Александра Растовића</w:t>
        </w:r>
      </w:hyperlink>
      <w:r>
        <w:rPr/>
        <w:t xml:space="preserve">, доктора историје у научно звање НАУЧНИ САВЕТНИК. 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2.</w:t>
        <w:tab/>
        <w:t xml:space="preserve">Извештај комисије с предлогом за избор </w:t>
      </w:r>
      <w:hyperlink r:id="rId12">
        <w:r>
          <w:rPr>
            <w:rStyle w:val="InternetLink"/>
          </w:rPr>
          <w:t>Мире Ружић</w:t>
        </w:r>
      </w:hyperlink>
      <w:r>
        <w:rPr/>
        <w:t xml:space="preserve">, доктора археологије у научно звање ВИШИ НАУЧНИ САРАДНИК. 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13">
        <w:r>
          <w:rPr>
            <w:rStyle w:val="InternetLink"/>
          </w:rPr>
          <w:t>Уроша Шешума</w:t>
        </w:r>
      </w:hyperlink>
      <w:r>
        <w:rPr/>
        <w:t xml:space="preserve">, мастер историчара у истраживачко звање ИСТРАЖИВАЧ-САРАДНИК, на Одељењу за историју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14">
        <w:r>
          <w:rPr>
            <w:rStyle w:val="InternetLink"/>
          </w:rPr>
          <w:t>Александре Илијевски</w:t>
        </w:r>
      </w:hyperlink>
      <w:r>
        <w:rPr/>
        <w:t>, дипломираног историчара уметности у истраживачко звање ИСТРАЖИВАЧ-САРАДНИК, на Одељењу за историју уметности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реизбор </w:t>
      </w:r>
      <w:hyperlink r:id="rId15">
        <w:r>
          <w:rPr>
            <w:rStyle w:val="InternetLink"/>
          </w:rPr>
          <w:t>Јелене Булатовић</w:t>
        </w:r>
      </w:hyperlink>
      <w:r>
        <w:rPr/>
        <w:t>, дипломираног археолога - мастер у истраживачко звање ИСТРАЖИВАЧ-САРАДНИК, на Одељењу за архе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комисије с предлогом за реизбор </w:t>
      </w:r>
      <w:hyperlink r:id="rId16">
        <w:r>
          <w:rPr>
            <w:rStyle w:val="InternetLink"/>
          </w:rPr>
          <w:t>Милене Токовић</w:t>
        </w:r>
      </w:hyperlink>
      <w:r>
        <w:rPr/>
        <w:t>, мастер социолога у истраживачко звање ИСТРАЖИВАЧ-САРАДНИК, на Одељењу за соци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 xml:space="preserve">Извештај комисије с предлогом за избор </w:t>
      </w:r>
      <w:hyperlink r:id="rId17">
        <w:r>
          <w:rPr>
            <w:rStyle w:val="InternetLink"/>
          </w:rPr>
          <w:t>Софије Драгосавац</w:t>
        </w:r>
      </w:hyperlink>
      <w:r>
        <w:rPr/>
        <w:t>, мастер археолога у истраживачко звање ИСТРАЖИВАЧ-ПРИПРАВНИК, на Одељењу за архе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Извештај комисије с предлогом за избор </w:t>
      </w:r>
      <w:hyperlink r:id="rId18">
        <w:r>
          <w:rPr>
            <w:rStyle w:val="InternetLink"/>
          </w:rPr>
          <w:t>Марка Живановића</w:t>
        </w:r>
      </w:hyperlink>
      <w:r>
        <w:rPr/>
        <w:t>, мастер психолога у истраживачко звање ИСТРАЖИВАЧ-ПРИПРАВНИК, на Одељењу за псих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7.</w:t>
        <w:tab/>
        <w:t xml:space="preserve">Извештај комисије с предлогом за избор </w:t>
      </w:r>
      <w:hyperlink r:id="rId19">
        <w:r>
          <w:rPr>
            <w:rStyle w:val="InternetLink"/>
          </w:rPr>
          <w:t>Дејана Петровића</w:t>
        </w:r>
      </w:hyperlink>
      <w:r>
        <w:rPr/>
        <w:t>, мастер социолога у истраживачко звање ИСТРАЖИВАЧ-ПРИПРАВНИК, на Одељењу за соци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 xml:space="preserve">  </w:t>
      </w:r>
      <w:r>
        <w:rPr>
          <w:lang w:val="sr-Latn-CS" w:eastAsia="en-US"/>
        </w:rPr>
        <w:t>X</w:t>
      </w:r>
      <w:r>
        <w:rPr/>
        <w:tab/>
      </w:r>
      <w:hyperlink r:id="rId20">
        <w:r>
          <w:rPr>
            <w:rStyle w:val="InternetLink"/>
          </w:rPr>
          <w:t>ИЗВЕШТАЈ КОМИСИЈЕ ЗА ДОКТОРСКЕ СТУДИЈЕ</w:t>
        </w:r>
      </w:hyperlink>
      <w:r>
        <w:rPr/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I</w:t>
        <w:tab/>
        <w:t>ОДОБРЕЊЕ  ИЗРАДЕ  ДОКТОРСКЕ 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Ања Митић</w:t>
      </w:r>
    </w:p>
    <w:p>
      <w:pPr>
        <w:pStyle w:val="Normal"/>
        <w:ind w:firstLine="708"/>
        <w:jc w:val="both"/>
        <w:rPr/>
      </w:pPr>
      <w:r>
        <w:rPr/>
        <w:t>Тема: ПСИХОЛОШКЕ ОСНОВЕ СТАВА ПРЕМА УПАДЉИВОЈ ПОТРОШЊ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Јелена Јоксимовић</w:t>
      </w:r>
    </w:p>
    <w:p>
      <w:pPr>
        <w:pStyle w:val="Normal"/>
        <w:ind w:left="708" w:hanging="0"/>
        <w:jc w:val="both"/>
        <w:rPr/>
      </w:pPr>
      <w:r>
        <w:rPr/>
        <w:t xml:space="preserve">Тема: НОВИ ПРИСТУП АНАЛИЗИ КВАЛИТЕТА НАСТАВЕ/УЧЕЊА И РАЗВОЈ ИНСТРУМЕНТА ЗА ТЕХНИКУ СЕКВЕНЦИЈАЛНЕ АНАЛИЗЕ КВАЛИТЕТА НАСТАВ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Бојана Лалић</w:t>
      </w:r>
    </w:p>
    <w:p>
      <w:pPr>
        <w:pStyle w:val="Normal"/>
        <w:ind w:left="708" w:hanging="0"/>
        <w:jc w:val="both"/>
        <w:rPr/>
      </w:pPr>
      <w:r>
        <w:rPr/>
        <w:t xml:space="preserve">Тема: УЛОГА СВОЈСТАВА И ПАМЋЕЊА ИМЕНИТЕЉА НА ФОРМИРАЊЕ ПОЈМОВА: БИХЕЈВИОРАЛНИ, НЕУРАЛНИ И ПРИСТУП КОГНИТИВНОГ МОДЕЛОВ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Наташа Николић</w:t>
      </w:r>
    </w:p>
    <w:p>
      <w:pPr>
        <w:pStyle w:val="Normal"/>
        <w:ind w:left="708" w:hanging="0"/>
        <w:jc w:val="both"/>
        <w:rPr/>
      </w:pPr>
      <w:r>
        <w:rPr/>
        <w:t>Тема: КВАЛИТЕТ ПРОБЛЕМСКИ ОРИЈЕНТИСАНЕ НАСТАВЕ И ПОСТИГНУЋЕ УЧЕ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Горан Пљакић</w:t>
      </w:r>
    </w:p>
    <w:p>
      <w:pPr>
        <w:pStyle w:val="Normal"/>
        <w:ind w:left="708" w:hanging="0"/>
        <w:jc w:val="both"/>
        <w:rPr/>
      </w:pPr>
      <w:r>
        <w:rPr/>
        <w:t xml:space="preserve">Тема: КООПЕРАТИВНА НАСТАВА И АКАДЕМСКА САМОРЕГУЛАТОРНА ЕФИКАСНОСТ УЧЕНИКА КАО ПРЕДИКТОРИ ШКОЛСКОГ УСПЕХ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Ненад Филиповић</w:t>
      </w:r>
    </w:p>
    <w:p>
      <w:pPr>
        <w:pStyle w:val="Normal"/>
        <w:ind w:firstLine="708"/>
        <w:jc w:val="both"/>
        <w:rPr/>
      </w:pPr>
      <w:r>
        <w:rPr/>
        <w:t>Тема: ПРОТИВЧИЊЕНИЧКЕ ВЕРОВАТНО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Ивана Јанковић</w:t>
      </w:r>
    </w:p>
    <w:p>
      <w:pPr>
        <w:pStyle w:val="Normal"/>
        <w:ind w:firstLine="708"/>
        <w:jc w:val="both"/>
        <w:rPr/>
      </w:pPr>
      <w:r>
        <w:rPr/>
        <w:t>Тема: ЕПИСТЕМИЧКО ОПРАВДАЊЕ ДЕМОКРАТ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Андреа Бербер</w:t>
      </w:r>
    </w:p>
    <w:p>
      <w:pPr>
        <w:pStyle w:val="Normal"/>
        <w:ind w:left="708" w:hanging="0"/>
        <w:jc w:val="both"/>
        <w:rPr/>
      </w:pPr>
      <w:r>
        <w:rPr/>
        <w:t>Тема: ОБЈАШЊЕЊЕ У БИОЛОГИЈИ: СИНТЕТИЧКА ТЕОРИЈА ЕВОЛУЦИЈЕ И ЕВОЛУЦИОНА БИОЛОГИЈА РАЗВИЋ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ан Јовановић</w:t>
      </w:r>
    </w:p>
    <w:p>
      <w:pPr>
        <w:pStyle w:val="Normal"/>
        <w:ind w:left="708" w:hanging="0"/>
        <w:jc w:val="both"/>
        <w:rPr/>
      </w:pPr>
      <w:r>
        <w:rPr/>
        <w:t>Тема: ПРОТИВЧИЊЕНИЧКА ТЕОРИЈА УЗРОЧНОСТИ И УЗРОЧНИ ПЛУРАЛИЗ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Растислав Динић</w:t>
      </w:r>
    </w:p>
    <w:p>
      <w:pPr>
        <w:pStyle w:val="Normal"/>
        <w:ind w:left="708" w:hanging="0"/>
        <w:jc w:val="both"/>
        <w:rPr/>
      </w:pPr>
      <w:r>
        <w:rPr/>
        <w:t>Тема: КА ДИЈАЛОШКОМ ПЕРФЕКЦИОНИЗМУ: ПОЛИТИЧКА ФИЛОЗОФИЈА СТЕНЛИЈА КАВ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Докторанд: Стефан Кузмановић</w:t>
      </w:r>
    </w:p>
    <w:p>
      <w:pPr>
        <w:pStyle w:val="Normal"/>
        <w:ind w:firstLine="708"/>
        <w:jc w:val="both"/>
        <w:rPr/>
      </w:pPr>
      <w:r>
        <w:rPr/>
        <w:t>Тема: УЗРОЧНОСТ У САВРЕМЕНОЈ ФИЗИЦ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Докторанд: Зорана Тодоровић</w:t>
      </w:r>
    </w:p>
    <w:p>
      <w:pPr>
        <w:pStyle w:val="Normal"/>
        <w:ind w:left="708" w:hanging="0"/>
        <w:jc w:val="both"/>
        <w:rPr/>
      </w:pPr>
      <w:r>
        <w:rPr/>
        <w:t>Тема: ЕМОЦИЈЕ ЖИВОТИЊА, ЕВОЛУЦИОНИ КОНТИНУИТЕТ И ЕТИЧКЕ ИМПЛИК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Докторанд: Наташа Јовановић</w:t>
      </w:r>
    </w:p>
    <w:p>
      <w:pPr>
        <w:pStyle w:val="Normal"/>
        <w:ind w:left="708" w:hanging="0"/>
        <w:jc w:val="both"/>
        <w:rPr/>
      </w:pPr>
      <w:r>
        <w:rPr/>
        <w:t>Тема: ВЕБЕРОВО СХВАТАЊЕ ЗНАЧАЈА РАТНИЧКОГ ETHOSA ЗА НАСТАНАК И РАЗВОЈ ИСЛ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Докторанд: Немања Крстић</w:t>
      </w:r>
    </w:p>
    <w:p>
      <w:pPr>
        <w:pStyle w:val="Normal"/>
        <w:ind w:left="708" w:hanging="0"/>
        <w:jc w:val="both"/>
        <w:rPr/>
      </w:pPr>
      <w:r>
        <w:rPr/>
        <w:t>Тема: РЕПРОДУКЦИЈА СИМБОЛИЧКИХ ГРАНИЦА КРОЗ ПОРОДИЧНЕ ПРАКСЕ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Докторанд: Дејан Петровић</w:t>
      </w:r>
    </w:p>
    <w:p>
      <w:pPr>
        <w:pStyle w:val="Normal"/>
        <w:ind w:left="708" w:hanging="0"/>
        <w:jc w:val="both"/>
        <w:rPr/>
      </w:pPr>
      <w:r>
        <w:rPr/>
        <w:t>Тема: ОД РАСЕ ДО МАСЕ: УТИЦАЈ ПОЛИТИЧКЕ И ЕКОНОМСКЕ ТРАНСФОРМАЦИЈЕ АУСТРОУГАРСКОГ ДРУШТВА НА ПРОМЕНУ СОЦИЈАЛНЕ ТЕОРИЈЕ ЛУДВИГА ГУМПЛОВ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Докторанд: Миломир Максимовић</w:t>
      </w:r>
    </w:p>
    <w:p>
      <w:pPr>
        <w:pStyle w:val="Normal"/>
        <w:ind w:firstLine="708"/>
        <w:jc w:val="both"/>
        <w:rPr/>
      </w:pPr>
      <w:r>
        <w:rPr/>
        <w:t>Тема: ВЛАСИ У СРЕДЊОВЕКОВНОЈ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Докторанд: Јелена Радосављевић</w:t>
      </w:r>
    </w:p>
    <w:p>
      <w:pPr>
        <w:pStyle w:val="Normal"/>
        <w:ind w:firstLine="708"/>
        <w:jc w:val="both"/>
        <w:rPr/>
      </w:pPr>
      <w:r>
        <w:rPr/>
        <w:t>Тема: КНЕЖЕВИНА СРБИЈА И БУГАРСКА ЕГЗАРХИЈА 1870–18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Докторанд: Данијел Радовић</w:t>
      </w:r>
    </w:p>
    <w:p>
      <w:pPr>
        <w:pStyle w:val="Normal"/>
        <w:ind w:firstLine="708"/>
        <w:jc w:val="both"/>
        <w:rPr/>
      </w:pPr>
      <w:r>
        <w:rPr/>
        <w:t>Тема: ЈОВАН РИСТИЋ-БИОГРАФИЈА ДРЖАВ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Докторанд: Милан Вукашиновић</w:t>
      </w:r>
    </w:p>
    <w:p>
      <w:pPr>
        <w:pStyle w:val="Normal"/>
        <w:ind w:left="708" w:hanging="0"/>
        <w:jc w:val="both"/>
        <w:rPr/>
      </w:pPr>
      <w:r>
        <w:rPr/>
        <w:t>Тема: НИКЕЈА, ЕПИР, СРБИЈА – ИДЕОЛОГИЈА И ОДНОСИ МОЋИ У НАРАТИВИМА ПРВЕ ПОЛОВИНЕ XIII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Докторанд: Марина Вељковић</w:t>
      </w:r>
    </w:p>
    <w:p>
      <w:pPr>
        <w:pStyle w:val="Normal"/>
        <w:ind w:left="708" w:hanging="0"/>
        <w:jc w:val="both"/>
        <w:rPr/>
      </w:pPr>
      <w:r>
        <w:rPr/>
        <w:t>Тема: ЖИТИЈА И СЛУЖБА СВЕТОМЕ АТАНАСИЈУ АТОНСКОМ И ЊИХОВА РЕЦЕПЦИЈА У СРЕДЊОВЕКОВНОЈ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Докторанд: Мирјана Обрадовић</w:t>
      </w:r>
    </w:p>
    <w:p>
      <w:pPr>
        <w:pStyle w:val="Normal"/>
        <w:ind w:left="708" w:hanging="0"/>
        <w:jc w:val="both"/>
        <w:rPr/>
      </w:pPr>
      <w:r>
        <w:rPr/>
        <w:t>Тема: ТРГОВИНСКА КОМОРА У БЕОГРАДУ 1918-1941. ИСТОРИЈА ИНСТИТУ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Докторанд: Милош Мишић</w:t>
      </w:r>
    </w:p>
    <w:p>
      <w:pPr>
        <w:pStyle w:val="Normal"/>
        <w:ind w:left="708" w:hanging="0"/>
        <w:jc w:val="both"/>
        <w:rPr/>
      </w:pPr>
      <w:r>
        <w:rPr/>
        <w:t>Тема: АНГЛОСАКСОНСКА ИСТОРИОГРАФИЈА О УЛОЗИ СРБИЈЕ У ИЗБИЈАЊУ ПРВОГ СВЕТСКОГ РАТА (1914-20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Докторанд: Наталија Ћосић</w:t>
      </w:r>
    </w:p>
    <w:p>
      <w:pPr>
        <w:pStyle w:val="Normal"/>
        <w:ind w:left="708" w:hanging="0"/>
        <w:jc w:val="both"/>
        <w:rPr/>
      </w:pPr>
      <w:r>
        <w:rPr/>
        <w:t>Тема: ОСВАЈАЊЕ ОТКРИЋА. УЛОГА АУТОРИТЕТА ДРАГОСЛАВА СРЕЈОВИЋА У ПРОИЗВОДЊИ ЗНАЊА О ЛОКАЛИТЕТУ И КУЛТУРИ ЛЕПЕНСКИ В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Докторанд: Јелена Јовановић</w:t>
      </w:r>
    </w:p>
    <w:p>
      <w:pPr>
        <w:pStyle w:val="Normal"/>
        <w:ind w:left="708" w:hanging="0"/>
        <w:jc w:val="both"/>
        <w:rPr/>
      </w:pPr>
      <w:r>
        <w:rPr/>
        <w:t>Тема: ИСХРАНА И ЗДРАВСТВЕНИ СТАТУС СТАНОВНИКА ЦЕНТРАЛНОГ БАЛКАНА У РАНОМ НЕОЛИТУ (6200.-5200. Г. ПРЕ Н.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>Докторанд: Татјана Бугарски</w:t>
      </w:r>
    </w:p>
    <w:p>
      <w:pPr>
        <w:pStyle w:val="Normal"/>
        <w:ind w:left="708" w:hanging="0"/>
        <w:jc w:val="both"/>
        <w:rPr/>
      </w:pPr>
      <w:r>
        <w:rPr/>
        <w:t xml:space="preserve">Тема: ПОРОДИЧНЕ СВЕЧАНОСТИ У ВОЈВОДИНИ У ВРЕМЕ СОЦИЈАЛИЗМА: АНТРОПОЛОШКА СТУДИЈА О ПРАЗНИЦИМА, ИДЕНТИТЕТУ И СЕЋАЊУ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</w:t>
        <w:tab/>
        <w:t>Докторанд: Мирела Авдагић</w:t>
      </w:r>
    </w:p>
    <w:p>
      <w:pPr>
        <w:pStyle w:val="Normal"/>
        <w:ind w:left="708" w:hanging="0"/>
        <w:jc w:val="both"/>
        <w:rPr/>
      </w:pPr>
      <w:r>
        <w:rPr/>
        <w:t>Тема: АНТИЧКО И ХУМАНИСТИЧКО РЕТОРИЧКО НАСЛЕЂЕ У ПРИРУЧНИКУ ИЗ РЕТОРИКЕ МАНУИЛА КОЗАЧИНСК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I</w:t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ЕВРОПСКЕ МУЗИЧКЕ ПРАКСЕ И ОБЛИКОВАЊЕ НАЦИЈЕ КРОЗ КРЕИРАЊЕ НАЦИОНАЛНЕ УМЕТНИЧКЕ МУЗИКЕ У СРБИЈИ У ПРВИМ ДЕЦЕНИЈАМА XX ВЕКА, докторанда мр Биљане Милановић (Предлог комисије у саставу: проф. др Александар Молнар, проф. др Ненад Макуљевић, проф. др Дубравка Стојановић, проф. др Милош Јагодић и др Катарина Томашевић, виши научни сарадник Музик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ГУБИЦИ ПРИПАДНИКА ПАРТИЗАНСКОГ ПОКРЕТА СА ТЕРИТОРИЈЕ ЈУГОСЛАВИЈЕ 1941-1945, докторанда Драгана Цветковића (Предлог комисије у саставу: проф. др Љубодраг Димић, проф. др Милан Ристовић, проф. др Мира Радојевић, доц. др Александар Животић и др Милан Терзић, виши научни сарадник Института за стратегијс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РАД СРБИЈЕ НА ЗАШТИТИ СРПСКИХ ДРЖАВНИХ И НАЦИОНАЛНИХ ИНТЕРЕСА У МАКЕДОНИЈИ ОД 1885. ДО 1912. ГОДИНЕ, докторанда мр Вукашина Дедовића (Предлог комисије у саставу: проф. др Радош Љушић, проф. др Милош Јагодић и др Славиша Недељковић, ванред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Тема: БАШТИНА БОГОРОДИЦЕ ЉЕВИШКЕ У ПРИЗРЕНУ И ПРОБЛЕМ ОЧУВАЊА ПАМЋЕЊА У ПРАКСИ ЗАШТИТЕ СПОМЕНИЧКОГ НАСЛЕЂА, докторанда Јелене Павличић (Предлог комисије у саставу: проф. др Драган Војводић, проф. др Драган Булатовић, доц. др Ненад Радић и др Милан Попад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Тема: ПОПУЛАЦИОНА КРЕТАЊА У ЕПИПАЛЕОЛИТУ И МЕЗОЛИТУ ЗАПАДНЕ ЛИБИЈЕ, докторанда Амрана Калифе (Предлог комисије у саставу: проф. др Душан Михаиловић, проф. др Софија Стефановић и доц. др Јасна Вук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Тема: МАТЕРИЈАЛНА КУЛТУРА, ОРГАНИЗАЦИЈА НАСЕЉА И ИНТЕРАКЦИЈЕ У КАСНОМ НЕОЛИТУ НА ПОДРУЧЈУ ВОЈВОЂАНСКОГ БАНАТА, докторанда мр Неде Мирковић-Марић (Предлог комисије у саставу: доц. др Јасна Вуковић, проф. др Ненад Тасић, доц. др Бобан Трипковић и др Славиша Перић, виши научни сарадник Археолошког институ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КОМПЕТИЦИЈА ЗА ПЛЕН И СТАНИШТЕ: ЧОВЕК И МЕСОЖДЕРИ (MAMMALIA, CARNIVORA) У КАСНОМ СРЕДЊЕМ И ГОРЊЕМ ПАЛЕОЛИТУ НА ЦЕНТРАЛНОМ БАЛКАНУ, докторанда Стефана Милошевића (Предлог комисије у саставу: проф. др Весна Димитријевић, проф. др Душан Михаиловић и доц. др Соња Богдановић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Тема: ПРОБЛЕМ АУТОРИТЕТА У САВРЕМЕНОЈ ТЕОРИЈИ ВАСПИТАЊА, докторанда мр Желимира Попова (Предлог комисије у саставу: доц. др Биљана Бодрошки Спариосу, проф. др Наташа Матовић и проф. др Мара Ђук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Teма: 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, докторанда мр Весне Вукојевић (Предлог комисије у саставу: проф. др Драган Попадић, доц. др Зоран Павловић и др Зорица Кубурић, редовни професор Филозофског факултета Универзитета у Новом С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Teма: АФЕКТИВНА УЛОГА НАСТАВНИКА: КОНЦЕПТУАЛИЗАЦИЈА И ЕМПИРИЈСКА ПРОВЕРА КОНСТРУКТА, докторанда Милице Тошић (Предлог  комисије у саставу: проф. др Ана Пешикан, проф. др Горан Кнежевић, проф. др Данијела Петровић и др Татјана Стефановић Станојевић, редовни професор Филозофског факултета Универзи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Teма: ИСЕЉЕНИЦИ У СЕВЕРНОЈ АМЕРИЦИ И ЈУГОСЛОВЕНСКА ДРЖАВА 1918-1945, докторанда мр Весне Ђикановић (Предлог комисије у саставу: проф. др Љубодраг Димић, проф. др Мира Радојевић, доц. др Александар Животић, др Радмила Радић, научни саветник Института за новију историју Србије и др Верица Гудац, виши научни сарадник Института за новију историју Србиј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I</w:t>
      </w:r>
      <w:r>
        <w:rPr/>
        <w:tab/>
        <w:t>ИЗВЕШТАЈ О ДОКТОРСКОЈ 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Милош Јагодић, проф. др Радош Љушић, проф. др Сузана Рајић, проф. др Славиша Недељковић и др Јасмина Милановић од 17.03.2016. године, са предлогом да докторанд </w:t>
      </w:r>
      <w:hyperlink r:id="rId21">
        <w:r>
          <w:rPr>
            <w:rStyle w:val="InternetLink"/>
          </w:rPr>
          <w:t>Урош Шешум</w:t>
        </w:r>
      </w:hyperlink>
      <w:r>
        <w:rPr/>
        <w:t xml:space="preserve"> усмено брани своју докторску дисертацију под насловом: СРБИЈА И СТАРА СРБИЈА (1804-1839)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1.03.2014. године.</w:t>
      </w:r>
    </w:p>
    <w:p>
      <w:pPr>
        <w:pStyle w:val="Normal"/>
        <w:ind w:left="708" w:hanging="0"/>
        <w:jc w:val="both"/>
        <w:rPr/>
      </w:pPr>
      <w:r>
        <w:rPr/>
        <w:t>Објављен рад: Четници у Првом балканском рату 1912, Српске студије 3, Београд (2012), 63-8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Мирослав Тимотијевић, доц. др Владимир Симић, др Мирослава Костић и др Љиљана Стошић, од 25.03.2016. године, са предлогом да докторанд </w:t>
      </w:r>
      <w:hyperlink r:id="rId22">
        <w:r>
          <w:rPr>
            <w:rStyle w:val="InternetLink"/>
          </w:rPr>
          <w:t>мр Ана Милошевић</w:t>
        </w:r>
      </w:hyperlink>
      <w:r>
        <w:rPr/>
        <w:t xml:space="preserve"> усмено брани своју докторску дисертацију под насловом ВИЗУЕЛНА КУЛТУРА СРБИЈЕ ПОД АУСТРИЈСКОМ ВЛАШЋУ (1718-1739)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Љубодраг Димић, проф. др Мира Радојевић, проф. др Милан Ристовић, доц. др Александар Животић и др Милан Терзић од 15.04.2016. године, са предлогом да докторанд </w:t>
      </w:r>
      <w:hyperlink r:id="rId23">
        <w:r>
          <w:rPr>
            <w:rStyle w:val="InternetLink"/>
          </w:rPr>
          <w:t>мр Далибор Денда</w:t>
        </w:r>
      </w:hyperlink>
      <w:r>
        <w:rPr/>
        <w:t xml:space="preserve"> усмено брани своју докторску дисертацију под насловом: ЈУГОСЛОВЕНСКА ВОЈСКА И ТРЕЋИ РАЈХ 1933-1941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проф. др Мира Радојевић, проф. др Љубодраг Димић и др Момчило Исић од 18.04.2016. године, са предлогом да докторанд </w:t>
      </w:r>
      <w:hyperlink r:id="rId24">
        <w:r>
          <w:rPr>
            <w:rStyle w:val="InternetLink"/>
          </w:rPr>
          <w:t>Срђан Милошевић</w:t>
        </w:r>
      </w:hyperlink>
      <w:r>
        <w:rPr/>
        <w:t xml:space="preserve"> усмено брани своју докторску дисертацију под насловом: АГРАРНА ПОЛИТИКА У ЈУГОСЛАВИЈИ (1945-1953)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Between Profession and Ideology. Geodetic Profession in Socialist Yugoslavia (1945–1953), in: H. Siegrist, D. Müller (eds.), Professionen, Eigentum und Staat. Europäische Entwicklungen im Vergleich. 19. und 20. Jahrhundert, Götingen 2014, 207–329.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доц. др Ненад Радић, проф. др Лидија Мереник, проф. др Мирослав Тимотијевић, проф. др Драган Булатовић и др Бранко Бешлин од 18.04.2016. године, са предлогом да докторанд </w:t>
      </w:r>
      <w:hyperlink r:id="rId25">
        <w:r>
          <w:rPr>
            <w:rStyle w:val="InternetLink"/>
          </w:rPr>
          <w:t>мр Тијана Палковљевић Бугарски</w:t>
        </w:r>
      </w:hyperlink>
      <w:r>
        <w:rPr/>
        <w:t xml:space="preserve"> усмено брани своју докторску дисертацију под насловом: ГАЛЕРИЈА МАТИЦЕ СРПСКЕ. СЛИКА КУЛТУРНОГ ИДЕНТИТЕТА ПОСРЕДСТВОМ ПРЕЗЕНТАЦИЈЕ УМЕТНИЧКИХ ДЕЛ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10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Видосава Ковачевић: сликарка особеног потеза, Народни музеј Зрењанин, Зрењанин 201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Драган Војводић, проф. др Миодраг Марковић, проф. др Иван Стевовић и др Татјана Стародубцев од 18.04.2016. године, са предлогом да докторанд </w:t>
      </w:r>
      <w:hyperlink r:id="rId26">
        <w:r>
          <w:rPr>
            <w:rStyle w:val="InternetLink"/>
          </w:rPr>
          <w:t>Ђорђије Шебек</w:t>
        </w:r>
      </w:hyperlink>
      <w:r>
        <w:rPr/>
        <w:t xml:space="preserve"> усмено брани своју докторску дисертацију под насловом: КТИТОРСКА ДЕЛАТНОСТ АРХИЕПИСКОПА ДАНИЛА II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8.02.2010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Милош Арсенијевић, доц. др Андреј Јандрић, доц. др Душко Прелевић и др Предраг Милидраг од 18.04.2016. године, са предлогом да докторанд </w:t>
      </w:r>
      <w:hyperlink r:id="rId27">
        <w:r>
          <w:rPr>
            <w:rStyle w:val="InternetLink"/>
          </w:rPr>
          <w:t>мр Александар Новаковић</w:t>
        </w:r>
      </w:hyperlink>
      <w:r>
        <w:rPr/>
        <w:t xml:space="preserve"> усмено брани своју докторску дисертацију под насловом: ОНТОЛОШКА ПЛАУЗИБИЛНОСТ – ИСПИТИВАЊЕ ОСНОВНИХ ПРЕТПОСТАВКИ САВРЕМЕНЕ ОНТОЛОШКЕ МИС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8.04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Панкритички рационализам Вилијама Бартлија - О могућности једног доследног рационалистичког становишта, Филозофске студије 31, Београд 2015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Слободан Марковић, проф. др Горан Кнежевић, проф. др Дејан Тодоровић и др Сунчица Здравковић, од 18.04.2016. године, са предлогом да докторанд </w:t>
      </w:r>
      <w:hyperlink r:id="rId28">
        <w:r>
          <w:rPr>
            <w:rStyle w:val="InternetLink"/>
          </w:rPr>
          <w:t>мр Иван Стојиловић</w:t>
        </w:r>
      </w:hyperlink>
      <w:r>
        <w:rPr/>
        <w:t xml:space="preserve"> усмено брани своју докторску дисертацију под насловом: ИНДИВИДУАЛНИ И СИТУАЦИОНИ ФАКТОРИ СУБЈЕКТИВНОГ ДОЖИВЉАЈА УМЕТНИЧКИХ СЛ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1.2013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Утицај образовања на субјективни доживљај слике, Савремени трендови у психологији, (2011), Филозофски факултет, Нови Сад, 138-139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Миланко Говедарица, доц. др Ирина Деретић и др Петар Бојанић, од 18.04.2016. године, са предлогом да докторанд </w:t>
      </w:r>
      <w:hyperlink r:id="rId29">
        <w:r>
          <w:rPr>
            <w:rStyle w:val="InternetLink"/>
          </w:rPr>
          <w:t>мр Нада Благојевић</w:t>
        </w:r>
      </w:hyperlink>
      <w:r>
        <w:rPr/>
        <w:t xml:space="preserve"> усмено брани своју докторску дисертацију под насловом: ФУКООВА ХЕРМЕНЕУТИКА СУБЈЕКТ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7.06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Небојша Петровић, проф. др Јелена Срна, проф. др Драган Попадић и доц. др Ирис Жежељ од 18.04.2016. године, са предлогом да докторанд </w:t>
      </w:r>
      <w:hyperlink r:id="rId30">
        <w:r>
          <w:rPr>
            <w:rStyle w:val="InternetLink"/>
          </w:rPr>
          <w:t>Јелена Нишкановић</w:t>
        </w:r>
      </w:hyperlink>
      <w:r>
        <w:rPr/>
        <w:t xml:space="preserve"> усмено брани своју докторску дисертацију под насловом: ЕТНИЧКИ ИДЕНТИТЕТ И ПОИМАЊЕ КОЛЕКТИВНЕ КРИВИЦЕ У БОСНИ И ХЕРЦЕГОВИН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11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Колективна кривица и спремност на помирење: међугенерацијске разлике, Примењена психологија 2 (2016)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Горан Кнежевић, проф. др Миланко Чабаркапа, доц. др Оливер Тошковић и др Весна Ристановић од 18.04.2016. године, са предлогом да докторанд </w:t>
      </w:r>
      <w:hyperlink r:id="rId31">
        <w:r>
          <w:rPr>
            <w:rStyle w:val="InternetLink"/>
          </w:rPr>
          <w:t>мр Ивана Видаковић</w:t>
        </w:r>
      </w:hyperlink>
      <w:r>
        <w:rPr/>
        <w:t xml:space="preserve"> усмено брани своју докторску дисертацију под насловом: СТРУКТУРА ПОСТ-ТРАУМАТСКЕ СИМПТОМАТОЛОГИЈЕ И ЊЕНА ФАКТОРСКА СТАБИЛНОСТ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1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IT trainings and changes in computer related behavior, mental health and job searcing, Емпиријска истраживања у психологији, (2011), Филозофски факултет, Београд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Јован Бабић, проф. др Ненад Цекић и др Мирјана Дракулић од 18.04.2016. године, са предлогом да докторанд </w:t>
      </w:r>
      <w:hyperlink r:id="rId32">
        <w:r>
          <w:rPr>
            <w:rStyle w:val="InternetLink"/>
          </w:rPr>
          <w:t>мр Ивана Ивковић</w:t>
        </w:r>
      </w:hyperlink>
      <w:r>
        <w:rPr/>
        <w:t xml:space="preserve"> усмено брани своју докторску дисертацију под насловом: МОРАЛНЕ ВРЕДНОСТИ У ДИЗАЈНУ АРХИТЕКТУРЕ ИНТЕРНЕТ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: проф. др Александар Палавестра, проф. др Ненад Тасић, доц. др Јасна Вуковић и др Љиљана Гавриловић од 18.04.2016. године, са предлогом да докторанд </w:t>
      </w:r>
      <w:hyperlink r:id="rId33">
        <w:r>
          <w:rPr>
            <w:rStyle w:val="InternetLink"/>
          </w:rPr>
          <w:t>мр Биљана Ђорђевић-Богдановић</w:t>
        </w:r>
      </w:hyperlink>
      <w:r>
        <w:rPr/>
        <w:t xml:space="preserve"> усмено брани своју докторску дисертацију под насловом: ЕТНОАРХЕОЛОШКА ИСТРАЖИВАЊА ТЕХНОЛОГИЈЕ КЕРАМИКЕ. СТУДИЈА СЛУЧАЈ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 xml:space="preserve">Извештај комисије у саставу: проф. др Војислав Јелић, проф. др Александар Лома, проф. др Гордан Маричић и доц. др Сандра Шћепановић од 19.04.2016. године, са предлогом да докторанд </w:t>
      </w:r>
      <w:hyperlink r:id="rId34">
        <w:r>
          <w:rPr>
            <w:rStyle w:val="InternetLink"/>
          </w:rPr>
          <w:t>Јована Шијаковић</w:t>
        </w:r>
      </w:hyperlink>
      <w:r>
        <w:rPr/>
        <w:t xml:space="preserve"> усмено брани своју докторску дисертацију под насловом: ОДИСЕЈА И АЛЕГОРИЈСКА ТУМАЧЕ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лог изучавању именских сложеница код Еурипида, Lucida Intervalla-Прилози Одељења за класичне науке, бр. 38, Београд 200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 xml:space="preserve">Извештај комисије у саставу: проф. др Драган Војводић, проф. др Миодраг Марковић, др Смиљка Габелић и др Татјана Стародубцев од 19.04.2016. године, са предлогом да докторанд </w:t>
      </w:r>
      <w:hyperlink r:id="rId35">
        <w:r>
          <w:rPr>
            <w:rStyle w:val="InternetLink"/>
          </w:rPr>
          <w:t>мр Драгана Павловић</w:t>
        </w:r>
      </w:hyperlink>
      <w:r>
        <w:rPr/>
        <w:t xml:space="preserve"> усмено брани своју докторску дисертацију под насловом: ПОРТРЕТИ СРПСКЕ ВЛАСТЕЛЕ У СРЕДЊЕМ ВЕК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11.2014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Питање ктиторства цркве Светог Ђорђа у Полошком, Зограф 39 (2015), 107-116)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 xml:space="preserve">Извештај комисије у саставу: проф. др Горан Кнежевић, проф. др Миланко Чабаркапа, др Данка Савић од 19.04.2016. године, са предлогом да докторанд </w:t>
      </w:r>
      <w:hyperlink r:id="rId36">
        <w:r>
          <w:rPr>
            <w:rStyle w:val="InternetLink"/>
          </w:rPr>
          <w:t>мр Сандрина Шпех Вујадиновић</w:t>
        </w:r>
      </w:hyperlink>
      <w:r>
        <w:rPr/>
        <w:t xml:space="preserve"> усмено брани своју докторску дисертацију под насловом: ПОЛНЕ РАЗЛИКЕ У РЕЛАЦИЈАМА ИЗМЕЂУ РАТНОГ ТРАУМАТСКОГ ИСКУСТВА, РАНЕ ТРАУМАТИЗАЦИЈЕ И ПОСТ-ТРАУМАТСКОГ ПОРЕМЕЋАЈ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2.01.2013. године.</w:t>
      </w:r>
    </w:p>
    <w:p>
      <w:pPr>
        <w:pStyle w:val="Normal"/>
        <w:ind w:left="708" w:hanging="0"/>
        <w:jc w:val="both"/>
        <w:rPr/>
      </w:pPr>
      <w:r>
        <w:rPr/>
        <w:t xml:space="preserve">Објављен рад: Приказ студентског протеста 1996/97 у писаним медијима – анализа садржаја, Психолошка истраживања 13, Институт за психологију, Београд 2003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 xml:space="preserve">Извештај комисије у саставу: проф. др Горан Кнежевић, проф. др Дејан Лаловић, доц. др Ирис Жежељ и др Љиљана Лазаревић од 19.04.2016. године, са предлогом да докторанд </w:t>
      </w:r>
      <w:hyperlink r:id="rId37">
        <w:r>
          <w:rPr>
            <w:rStyle w:val="InternetLink"/>
          </w:rPr>
          <w:t>Јована Бјекић</w:t>
        </w:r>
      </w:hyperlink>
      <w:r>
        <w:rPr/>
        <w:t xml:space="preserve"> усмено брани своју докторску дисертацију под насловом: СТИЛИСТИЧКЕ И САДРЖИНСКЕ КАРАКТЕРИСТИКЕ ВЕРБАЛНЕ ПРОДУКЦИЈЕ КАО ИНДИКАТОРИ БАЗИЧНЕ СТРУКТУРЕ ЛИЧ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7.01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Empirical evaluation of Serbian dictionary for automatic text analysis, Психологија 47(1), 2014, 5-3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 xml:space="preserve">Извештај комисије у саставу: проф. др Горан Кнежевић, доц. др Оливер Тошковић, доц. др Ирис Жежељ, др Љиљана Лазаревић и др Јанко Међедовић од 19.04.2016. године, са предлогом да докторанд </w:t>
      </w:r>
      <w:hyperlink r:id="rId38">
        <w:r>
          <w:rPr>
            <w:rStyle w:val="InternetLink"/>
          </w:rPr>
          <w:t>мр Бобан Петровић</w:t>
        </w:r>
      </w:hyperlink>
      <w:r>
        <w:rPr/>
        <w:t xml:space="preserve"> усмено брани своју докторску дисертацију под насловом: СТРУКТУРА, ДЕТЕРМИНАНТЕ И КОРЕЛАТИ ЛЕКСИЧКИ ДЕРИВИРАНИХ СОЦИЈАЛНИХ СТАВОВА У СРБ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4.2014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Структура социјалних ставова базираних на лексичком приступу на српском говорном подручју, Социологија 53, (2011),195-21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 xml:space="preserve">Извештај комисије у саставу: проф. др Весна Вучинић-Нешковић, проф. др Саша Недељковић, проф. др Милан Ристовић и др Младена Прелић од 19.04.2016. године, са предлогом да докторанд </w:t>
      </w:r>
      <w:hyperlink r:id="rId39">
        <w:r>
          <w:rPr>
            <w:rStyle w:val="InternetLink"/>
          </w:rPr>
          <w:t>мр Александар Павловић</w:t>
        </w:r>
      </w:hyperlink>
      <w:r>
        <w:rPr/>
        <w:t xml:space="preserve"> усмено брани своју докторску дисертацију под насловом: СВАКОДНЕВНИ ЖИВОТ СТАНОВНИКА СЕВЕРНЕ КОСОВСКЕ МИТРОВИЦ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Осврт на аграрну реформу и колонизацију Срба и Црногораца на простору Косова и Метохије у периоду између 1912. и 1914. године, Баштина, св.21, Институт за српску културу, Лепосавић 2006, 173-1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 xml:space="preserve">Извештај комисије у саставу: проф. др Небојша Грубор, проф. др Миланко Говедарица и др Дивна Вуксановић од 19.04.2016. године, са предлогом да докторанд </w:t>
      </w:r>
      <w:hyperlink r:id="rId40">
        <w:r>
          <w:rPr>
            <w:rStyle w:val="InternetLink"/>
          </w:rPr>
          <w:t>Марко Новаковић</w:t>
        </w:r>
      </w:hyperlink>
      <w:r>
        <w:rPr/>
        <w:t xml:space="preserve"> усмено брани своју докторску дисертацију под насловом: АДОРНОВА ФИЛОЗОФИЈА УМЕТНОСТИ. НЕГАТИВНОСТ И ЕСТЕТСКА ТЕОР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1.0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Дијалектика естетског у Адорновој критици Кјеркегора, Филозофија и друштво XXIV (3), 2013, стр. 57-8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 xml:space="preserve">Извештај комисије у саставу: проф. др Александар Молнар, проф. др Ивана Спасић и др Милан Суботић Вуксановић од 19.04.2016. године, са предлогом да докторанд </w:t>
      </w:r>
      <w:hyperlink r:id="rId41">
        <w:r>
          <w:rPr>
            <w:rStyle w:val="InternetLink"/>
          </w:rPr>
          <w:t>Ивана Вeсић</w:t>
        </w:r>
      </w:hyperlink>
      <w:r>
        <w:rPr/>
        <w:t xml:space="preserve"> усмено брани своју докторску дисертацију под насловом: КОНСТРУИСАЊЕ СРПСКЕ МУЗИЧКЕ ТРАДИЦИЈЕ У ПЕРИОДУ ИЗМЕЂУ ДВА СВЕТСКА РАТА: УТИЦАЈ ИДЕОЛОШКИХ ПОДЕЛА У СРПСКОЈ ПОЛИТИЧКОЈ И ИНТЕЛЕКТУАЛНОЈ ЕЛИ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1.0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Radio Belgrade in the Process of Creating Symbolic Boundaries: The Case of Folk Music Program Between the Two World Wars (1929-1940), 14, 33-6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 xml:space="preserve">Извештај комисије у саставу: проф. др Драган Војводић, проф. др Миодраг Марковић, проф. др Зоран Ракић и др Татјана Стародубцев од 19.04.2016. године, са предлогом да докторанд </w:t>
      </w:r>
      <w:hyperlink r:id="rId42">
        <w:r>
          <w:rPr>
            <w:rStyle w:val="InternetLink"/>
          </w:rPr>
          <w:t>мр Бојан Поповић</w:t>
        </w:r>
      </w:hyperlink>
      <w:r>
        <w:rPr/>
        <w:t xml:space="preserve"> усмено брани своју докторску дисертацију под насловом: ЦРКВА СВЕТОГ НИКОЛЕ У ВЕЛИКОЈ ХОЧИ ТЕОР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Смедеревска варош од 1459.године до краја 16. века, Историјски часопис LXII (2013), 79-115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 xml:space="preserve">Извештај комисије у саставу: проф. др Иван Ковачевић, проф. др Милош Миленковић, проф. др Огњен Радонић, др Љубица Милосављевић и проф. др Љиљана Гавриловић од 19.04.2016. године, са предлогом да докторанд </w:t>
      </w:r>
      <w:hyperlink r:id="rId43">
        <w:r>
          <w:rPr>
            <w:rStyle w:val="InternetLink"/>
          </w:rPr>
          <w:t>мр Марко Стојановић</w:t>
        </w:r>
      </w:hyperlink>
      <w:r>
        <w:rPr/>
        <w:t xml:space="preserve"> усмено брани своју докторску дисертацију под насловом: ЕТНОТУРИЗАМ У СРБИЈИ: ПРИМЕНЕ КОНСТРУКТА О ИДЕНТИТЕТУ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13.10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.</w:t>
        <w:tab/>
        <w:t xml:space="preserve">Извештај комисије у саставу: проф. др Сенка Ковач, проф. др Љубодраг Димић, проф. др Илдико Ердеи, доц. др Данијела Велимировић и др Предраг Марковић од 19.04.2016. године, са предлогом да докторанд </w:t>
      </w:r>
      <w:hyperlink r:id="rId44">
        <w:r>
          <w:rPr>
            <w:rStyle w:val="InternetLink"/>
          </w:rPr>
          <w:t>мр Драгана Милорадовић</w:t>
        </w:r>
      </w:hyperlink>
      <w:r>
        <w:rPr/>
        <w:t xml:space="preserve"> усмено брани своју докторску дисертацију под насловом: УЛОГА ЖЕНА У ДРУШТВЕНОМ И КУЛТУРНОМ ЖИВОТУ ПОЖАРЕВЦА КРАЈЕМ XIX И ПОЧЕТКОМ XX ВЕК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0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Изложбена делатност архива – искуства Историјског архива Пожаревац у периоду 2003-2012, Годишњак Историјског архива Пожаревац «Записи», год.I, бр.1, 2012, 201-21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5.</w:t>
        <w:tab/>
        <w:t xml:space="preserve">Извештај комисије у саставу: доц. др Саша Дубљанин, проф. др Вера Спасеновић, проф. др Вера Рајовић и др Јасмина Ковачевић од 19.04.2016. године, са предлогом да докторанд </w:t>
      </w:r>
      <w:hyperlink r:id="rId45">
        <w:r>
          <w:rPr>
            <w:rStyle w:val="InternetLink"/>
          </w:rPr>
          <w:t>Саша Степановић</w:t>
        </w:r>
      </w:hyperlink>
      <w:r>
        <w:rPr/>
        <w:t xml:space="preserve"> усмено брани своју докторску дисертацију под насловом: ОРГАНИЗАЦИЈА НАСТАВЕ У РЕДОВНИМ ШКОЛАМА И ОБРАЗОВАЊЕ УЧЕНИКА СА СЕНЗОРНИМ ОШТЕЋЕЊИМ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1.03.2014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Мишљење наставника о узроцима и начинима превенције школског неуспеха ученика, Иновације у настави, XXV, 2012/4, 78-89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.</w:t>
        <w:tab/>
        <w:t xml:space="preserve">Извештај комисије у саставу: проф. др Горан Кнежевић, проф. др Горан Опачић, проф. др Јелена Срна и др Тамара Џамоња Игњатовић од 19.04.2016. године, са предлогом да докторанд </w:t>
      </w:r>
      <w:hyperlink r:id="rId46">
        <w:r>
          <w:rPr>
            <w:rStyle w:val="InternetLink"/>
          </w:rPr>
          <w:t>мр Бојан Лапчевић</w:t>
        </w:r>
      </w:hyperlink>
      <w:r>
        <w:rPr/>
        <w:t xml:space="preserve"> усмено брани своју докторску дисертацију под насловом: ИНДИВИДУАЛНЕ РАЗЛИКЕ КАО ФАКТОРИ БРАЧНЕ КРИЗЕ И ЊЕНОГ ПРЕВАЗИЛАЖЕ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1.2013. године)</w:t>
      </w:r>
    </w:p>
    <w:p>
      <w:pPr>
        <w:pStyle w:val="Normal"/>
        <w:ind w:left="705" w:hanging="0"/>
        <w:jc w:val="both"/>
        <w:rPr/>
      </w:pPr>
      <w:r>
        <w:rPr/>
        <w:t>Објављен рад: Примена Природно-системског модела Murray Bowen-a у раду са клијентима, Савремена тенденција у социјалној заштити 2 (2016), Народна библиотека «Радослав Никчевић», Јагодина и Градски центар за социјални рад Јагод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.</w:t>
        <w:tab/>
        <w:t xml:space="preserve">Извештај комисије у саставу: проф. др Горан Кнежевић, проф. др Горан Опачић, доц. др Вања Ковић и др Бојан Димитријевић од 19.04.2016. године, са предлогом да докторанд </w:t>
      </w:r>
      <w:hyperlink r:id="rId47">
        <w:r>
          <w:rPr>
            <w:rStyle w:val="InternetLink"/>
          </w:rPr>
          <w:t>мр Драган Мијовић</w:t>
        </w:r>
      </w:hyperlink>
      <w:r>
        <w:rPr/>
        <w:t xml:space="preserve"> усмено брани своју докторску дисертацију под насловом: ВАЛИДАЦИЈА ПРИНЦИПА ХАБИТУАЦИЈЕ У МЕТОДИ АДАПТИВНЕ СТИМУЛАЦ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9.06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Развој преговарачких потенцијала МУП-а Републике Србије, Наука-безбедност-полиција (vol.XIII,No.1,2008.), Криминалистичко-полицијска академија, Београд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.</w:t>
        <w:tab/>
        <w:t xml:space="preserve">Извештај комисије у саставу: проф. др Горан Опачић, проф. др Данијела Петровић и др Панта Ковачевић од 19.04.2016. године, са предлогом да докторанд мр </w:t>
      </w:r>
      <w:hyperlink r:id="rId48">
        <w:r>
          <w:rPr>
            <w:rStyle w:val="InternetLink"/>
          </w:rPr>
          <w:t>Јулијана Цицовић Масловар</w:t>
        </w:r>
      </w:hyperlink>
      <w:r>
        <w:rPr/>
        <w:t xml:space="preserve"> усмено брани своју докторску дисертацију под насловом: УЛОГА ПОРОДИЧНОГ ФУНКЦИОНИСАЊА И САМОПОИМАЊА У ПРЕДИКЦИЈИ АНТИСОЦИЈАЛНОГ ПОНАШАЊА У АДОЛЕСЦЕНЦ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7.01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Функционисање породица са дјететом са развојним тешкоћама, Васпитање и образовање, бр. 3/2016, Министарство образовања Црне Гор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V</w:t>
      </w:r>
      <w:r>
        <w:rPr/>
        <w:tab/>
        <w:t>ИЗМЕНЕ И ДОПУНЕ ОДЛУКА О ОБРАЗОВАЊУ СТАЛНИХ КОМИСИЈА НАСТАВНО-НАУЧНОГ ВЕЋА ЗА ПЕРИОД ОД ТРИ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Предлог Одељења за историју да члан Комисије за наставу, буде проф. др Снежана Ферјанчић уместо проф. др Данијеле Стефа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да се одлука о образовању Комисије за библиотеке допуни избором нових чланова: Јасна Мијаиловић, библиотекар на Одељењу за етнологију и антропологију и Пеђа Димитријевић, библиотекар на Одељењу за психолог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3" w:hanging="703"/>
        <w:jc w:val="both"/>
        <w:rPr/>
      </w:pPr>
      <w:r>
        <w:rPr/>
        <w:t>1.</w:t>
        <w:tab/>
        <w:t xml:space="preserve">Др Еви Камерер, у звању доцента на Одељењу за филозофију, да се радно ангажује до 1/3 пуног радног времена, на извођењу наставе из предмета </w:t>
      </w:r>
      <w:r>
        <w:rPr>
          <w:i/>
        </w:rPr>
        <w:t xml:space="preserve">Епистемологија </w:t>
      </w:r>
      <w:r>
        <w:rPr/>
        <w:t xml:space="preserve">и </w:t>
      </w:r>
      <w:r>
        <w:rPr>
          <w:i/>
        </w:rPr>
        <w:t xml:space="preserve">Биоетика, </w:t>
      </w:r>
      <w:r>
        <w:rPr/>
        <w:t>два часа недељно у школској 2015/2016. години у оквиру модула Заједнички предмет на Докторским академским студијама Биологије на Универзитету у Београду – Биолошком факултету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.</w:t>
        <w:tab/>
        <w:t xml:space="preserve">Др </w:t>
      </w:r>
      <w:r>
        <w:rPr>
          <w:lang w:val="sr-Latn-CS" w:eastAsia="en-US"/>
        </w:rPr>
        <w:t>Јовану Бабићу</w:t>
      </w:r>
      <w:r>
        <w:rPr/>
        <w:t>, у звању редовног професора на Одељењу за филозофију, да се ангажује на извођењу студијског програма мастер академских студија «Рачунарство у друштвеним наукама», на Универзитету у Београду у школској 2015/2016. години (10 часова у току школске године)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Јована Бабића на Филозофском факултету у Београду је 7,83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3.</w:t>
        <w:tab/>
        <w:t>Др Мирјани Бобић, у звању редовног професора на Одељењу за социологију, да се ангажује на извођењу студијског програма мастер академских студија «Рачунарство у друштвеним наукама», у пролећном семестру школске 2015/2016. године на Универзитету у Београду (са фондом часова 2+0)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Мирјане Бобић на Филозофском факултету у Београду је 6,49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>
          <w:lang w:val="sr-Latn-CS" w:eastAsia="en-US"/>
        </w:rPr>
        <w:t>4</w:t>
      </w:r>
      <w:r>
        <w:rPr/>
        <w:t>.</w:t>
        <w:tab/>
        <w:t>Др Александру Костићу, у звању редовног професора на Одељењу за психологију, да се радно ангажује до 1/3 пуног радног времена, на извођењу студијског програма мастер академских студија «Рачунарство у друштвеним наукама», у школској 2015/2016. години на Универзитету у Београду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Александра Костића на Филозофском факултету у Београду је 5,25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5.</w:t>
        <w:tab/>
        <w:t>Др Александру Костићу, у звању редовног професора на Одељењу за психологију, да се радно ангажује до 1/3 пуног радног времена, на извођењу студијског програма докторских академских студија «Интелигентни системи», у школској 2015/2016. години на Универзитету у Београду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Александра Костића на Филозофском факултету у Београду је 5,25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6.</w:t>
        <w:tab/>
        <w:t>Др Небојши Петровићу, у звању ванредног професора на Одељењу за психологију, да се радно ангажује до 1/3 пуног радног времена, на извођењу студијског програма мастер академских студија «Рачунарство у друштвеним наукама», у школској 2015/2016. години на Универзитету у Београду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Небојше Петровића на Филозофском факултету у Београду је 6,15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</w:t>
      </w:r>
      <w:r>
        <w:rPr>
          <w:lang w:val="en-US" w:eastAsia="en-US"/>
        </w:rPr>
        <w:t>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арији Љуштини, доценту на Одељењу за археологију Филозофског факултета у Београду, да учествује на међународном пројекту под називом </w:t>
      </w:r>
      <w:r>
        <w:rPr>
          <w:i/>
          <w:lang w:val="sr-Latn-CS" w:eastAsia="en-US"/>
        </w:rPr>
        <w:t xml:space="preserve">Iron Age Female Identities in the Southern Carpathian Basin. </w:t>
      </w:r>
      <w:r>
        <w:rPr>
          <w:lang w:val="sr-Latn-CS" w:eastAsia="en-US"/>
        </w:rPr>
        <w:t>Р</w:t>
      </w:r>
      <w:r>
        <w:rPr/>
        <w:t xml:space="preserve">уководилац пројекта је др Марко Диздар са Института за археологију у Загреб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Др Миросави Ђуришић Бојановић, ванредном професору на Одељењу за психологију Филозофског факултета у Београду, да се ангажује на пројекту Института за педагошка истраживања, ОИ 1642016 </w:t>
      </w:r>
      <w:r>
        <w:rPr>
          <w:i/>
        </w:rPr>
        <w:t xml:space="preserve">Образовање као подршка позитивном развоју деце и младих у Србији, </w:t>
      </w:r>
      <w:r>
        <w:rPr/>
        <w:t xml:space="preserve">као спољни сарадник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Оливеру Тошковићу, доценту на Одељењу за психологију Филозофског факултета у Београду, да се ангажује на пројекту Института за педагошка истраживања, ОИ 1642016 </w:t>
      </w:r>
      <w:r>
        <w:rPr>
          <w:i/>
        </w:rPr>
        <w:t xml:space="preserve">Образовање као подршка позитивном развоју деце и младих у Србији, </w:t>
      </w:r>
      <w:r>
        <w:rPr/>
        <w:t xml:space="preserve">као спољни сарадник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ab/>
        <w:t xml:space="preserve">Др Горану Кнежевићу, редовном професору на Одељењу за психологију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European Conference on Personality, ECP 18, </w:t>
      </w:r>
      <w:r>
        <w:rPr/>
        <w:t>која се одржава од 19. до 23. јула 2016. године, у Румунији, као и да конкурише код Министарства просвете, науке и технолошког развоја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ab/>
        <w:t xml:space="preserve">Др Душку Прелевићу, доценту на Одељењу за филозофију Филозофског факултета у Београду, да учествује на међународној конференцији </w:t>
      </w:r>
      <w:r>
        <w:rPr>
          <w:i/>
          <w:lang w:val="sr-Latn-CS" w:eastAsia="en-US"/>
        </w:rPr>
        <w:t xml:space="preserve">Society for the Metaphysics of Science (2nd Annual Conference) (2016 SMS Conference), </w:t>
      </w:r>
      <w:r>
        <w:rPr/>
        <w:t xml:space="preserve">која </w:t>
      </w:r>
      <w:r>
        <w:rPr>
          <w:lang w:val="sr-Latn-CS" w:eastAsia="en-US"/>
        </w:rPr>
        <w:t xml:space="preserve">ће се </w:t>
      </w:r>
      <w:r>
        <w:rPr/>
        <w:t>одржати 15-17. септембра 2016. године у Женеви (Швајцарска), као и да конкурише код Министарства просвете, науке и технолошког развоја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</w:t>
        <w:tab/>
      </w:r>
      <w:r>
        <w:rPr/>
        <w:t xml:space="preserve">ОБРАЗОВАЊЕ ДИСЦИПЛИНСКЕ КОМИСИЈЕ ФИЛОЗОФСКОГ ФАКУЛТЕТА ЗА МАНДАТНИ ПЕРИОД ОД 25.05.2016. ДО 24.05.2019. ГОДИНЕ </w:t>
      </w:r>
    </w:p>
    <w:p>
      <w:pPr>
        <w:pStyle w:val="Normal"/>
        <w:ind w:left="705" w:hanging="0"/>
        <w:jc w:val="both"/>
        <w:rPr/>
      </w:pPr>
      <w:r>
        <w:rPr/>
        <w:t>Предлог чланова:</w:t>
      </w:r>
    </w:p>
    <w:p>
      <w:pPr>
        <w:pStyle w:val="Normal"/>
        <w:ind w:left="705" w:hanging="0"/>
        <w:jc w:val="both"/>
        <w:rPr/>
      </w:pPr>
      <w:r>
        <w:rPr/>
        <w:t>-</w:t>
      </w:r>
      <w:r>
        <w:rPr>
          <w:lang w:val="sr-Latn-CS" w:eastAsia="en-US"/>
        </w:rPr>
        <w:t xml:space="preserve"> </w:t>
      </w:r>
      <w:r>
        <w:rPr/>
        <w:t>проф. др Драган Попадић, председник Комисије,</w:t>
      </w:r>
    </w:p>
    <w:p>
      <w:pPr>
        <w:pStyle w:val="Normal"/>
        <w:jc w:val="both"/>
        <w:rPr/>
      </w:pPr>
      <w:r>
        <w:rPr/>
        <w:tab/>
        <w:t>- проф. др Јован Мирић, заменик председника Комисије,</w:t>
      </w:r>
    </w:p>
    <w:p>
      <w:pPr>
        <w:pStyle w:val="Normal"/>
        <w:jc w:val="both"/>
        <w:rPr/>
      </w:pPr>
      <w:r>
        <w:rPr/>
        <w:tab/>
        <w:t>- проф. др Наташа Вујисић Живковић, члан Комисије,</w:t>
      </w:r>
    </w:p>
    <w:p>
      <w:pPr>
        <w:pStyle w:val="Normal"/>
        <w:jc w:val="both"/>
        <w:rPr/>
      </w:pPr>
      <w:r>
        <w:rPr/>
        <w:tab/>
        <w:t>- доц. др Александар Тадић, заменик члан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VIII</w:t>
        <w:tab/>
      </w:r>
      <w:r>
        <w:rPr/>
        <w:t>ПРОДУЖЕТАК РОКА ЗА ЗАВРШЕТАК ДОКТОРСКИХ СТУДИЈА (Предлог да се студенту Тадић Урошу, бр. индекса 5i080063, одобри упис у осму годину студија на докторским академским студијама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</w:r>
      <w:r>
        <w:rPr/>
        <w:tab/>
      </w:r>
      <w:hyperlink r:id="rId49">
        <w:r>
          <w:rPr>
            <w:rStyle w:val="InternetLink"/>
          </w:rPr>
          <w:t>ИЗВЕШТАЈ УПУЋЕН МИНИСТАРСТВУ ПРОСВЕТЕ, НАУКЕ И ТЕХНОЛОШКОГ РАЗВОЈА О ПРЕДУЗЕТИМ МЕРАМА НАЛОЖЕНИМ ИЗВЕШТАЈЕМ О ИЗВРШЕНОМ УПРАВНОМ НАДЗОР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Х</w:t>
        <w:tab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0"/>
      <w:headerReference w:type="first" r:id="rId51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01_ZAPISNIK%20NNV%2004-2016.doc" TargetMode="External"/><Relationship Id="rId3" Type="http://schemas.openxmlformats.org/officeDocument/2006/relationships/hyperlink" Target="../in/nnv0202_VECE%20ZAPISNIK%20PRVE%20VANREDNE.doc" TargetMode="External"/><Relationship Id="rId4" Type="http://schemas.openxmlformats.org/officeDocument/2006/relationships/hyperlink" Target="../in/nnv0204_zapisnik_prilog_AleksandarBaucal.pdf" TargetMode="External"/><Relationship Id="rId5" Type="http://schemas.openxmlformats.org/officeDocument/2006/relationships/hyperlink" Target="../in/nnv0203_zapisnik_prilog_MilosAntonovic.pdf" TargetMode="External"/><Relationship Id="rId6" Type="http://schemas.openxmlformats.org/officeDocument/2006/relationships/hyperlink" Target="../in/nnv0205_zapisnik_prilog_ZarkoPetkovic.pdf" TargetMode="External"/><Relationship Id="rId7" Type="http://schemas.openxmlformats.org/officeDocument/2006/relationships/hyperlink" Target="../in/nnv0206_zapisnik_prilog_NebojsaPorcic.pdf" TargetMode="External"/><Relationship Id="rId8" Type="http://schemas.openxmlformats.org/officeDocument/2006/relationships/hyperlink" Target="../in/nnv04_kadrovska.doc" TargetMode="External"/><Relationship Id="rId9" Type="http://schemas.openxmlformats.org/officeDocument/2006/relationships/hyperlink" Target="../in/nnv05_komisija_za_nastavu.doc" TargetMode="External"/><Relationship Id="rId10" Type="http://schemas.openxmlformats.org/officeDocument/2006/relationships/hyperlink" Target="../in/nnv06_izmene%20i%20dopuna%20plana%20za%202016.doc" TargetMode="External"/><Relationship Id="rId11" Type="http://schemas.openxmlformats.org/officeDocument/2006/relationships/hyperlink" Target="../in/nnv0801_nz_AleksandarRastovic_2016-05-19.doc" TargetMode="External"/><Relationship Id="rId12" Type="http://schemas.openxmlformats.org/officeDocument/2006/relationships/hyperlink" Target="../in/nnv0802_nz_MiraRuzic_2016-05-19.doc" TargetMode="External"/><Relationship Id="rId13" Type="http://schemas.openxmlformats.org/officeDocument/2006/relationships/hyperlink" Target="../in/nnv0901_iiz_UrosSesum_2016-05-19.doc" TargetMode="External"/><Relationship Id="rId14" Type="http://schemas.openxmlformats.org/officeDocument/2006/relationships/hyperlink" Target="../in/nnv0902_iiz_AleksandraIlijevski_2016-05-19.doc" TargetMode="External"/><Relationship Id="rId15" Type="http://schemas.openxmlformats.org/officeDocument/2006/relationships/hyperlink" Target="../in/nnv0903_iiz_JelenaBulatovic_2016-05-19.doc" TargetMode="External"/><Relationship Id="rId16" Type="http://schemas.openxmlformats.org/officeDocument/2006/relationships/hyperlink" Target="../in/nnv0904_iiz_MilenaTokovic_2016-05-19.doc" TargetMode="External"/><Relationship Id="rId17" Type="http://schemas.openxmlformats.org/officeDocument/2006/relationships/hyperlink" Target="../in/nnv0905_iiz_SofijaDragosavac_2016-05-19.doc" TargetMode="External"/><Relationship Id="rId18" Type="http://schemas.openxmlformats.org/officeDocument/2006/relationships/hyperlink" Target="../in/nnv0906_iiz_MarkoZivanovic_2016-05-19.doc" TargetMode="External"/><Relationship Id="rId19" Type="http://schemas.openxmlformats.org/officeDocument/2006/relationships/hyperlink" Target="../in/nnv0907_iiz_DejanPetrovic_2016-05-19.doc" TargetMode="External"/><Relationship Id="rId20" Type="http://schemas.openxmlformats.org/officeDocument/2006/relationships/hyperlink" Target="../in/nnv10_doktorska_komisija.doc" TargetMode="External"/><Relationship Id="rId21" Type="http://schemas.openxmlformats.org/officeDocument/2006/relationships/hyperlink" Target="../in/nnv1301_dr_UrosSesum_2016-05-19.doc" TargetMode="External"/><Relationship Id="rId22" Type="http://schemas.openxmlformats.org/officeDocument/2006/relationships/hyperlink" Target="../in/nnv1302_dr_AnaMilosevic_2016-05-19.doc" TargetMode="External"/><Relationship Id="rId23" Type="http://schemas.openxmlformats.org/officeDocument/2006/relationships/hyperlink" Target="../in/nnv1303_dr_DaliborDenda_2016-05-19.doc" TargetMode="External"/><Relationship Id="rId24" Type="http://schemas.openxmlformats.org/officeDocument/2006/relationships/hyperlink" Target="../in/nnv1304_dr_SrdjanMilosevic_2016-05-19.doc" TargetMode="External"/><Relationship Id="rId25" Type="http://schemas.openxmlformats.org/officeDocument/2006/relationships/hyperlink" Target="../in/nnv1305_dr_TijanaPalkovljevicBugarski_2016-05-19.doc" TargetMode="External"/><Relationship Id="rId26" Type="http://schemas.openxmlformats.org/officeDocument/2006/relationships/hyperlink" Target="../in/nnv1306_dr_DjordjijeSebek_2016-05-19.doc" TargetMode="External"/><Relationship Id="rId27" Type="http://schemas.openxmlformats.org/officeDocument/2006/relationships/hyperlink" Target="../in/nnv1307_dr_AleksandarNovakovic_2016-05-19.doc" TargetMode="External"/><Relationship Id="rId28" Type="http://schemas.openxmlformats.org/officeDocument/2006/relationships/hyperlink" Target="../in/nnv1308_dr_IvanStojilovic_2016-05-19.doc" TargetMode="External"/><Relationship Id="rId29" Type="http://schemas.openxmlformats.org/officeDocument/2006/relationships/hyperlink" Target="../in/nnv1309_dr_NadaBlagojevic_2016-05-19.doc" TargetMode="External"/><Relationship Id="rId30" Type="http://schemas.openxmlformats.org/officeDocument/2006/relationships/hyperlink" Target="../in/nnv1310_dr_JelenaNiskanovic_2016-05-19.doc" TargetMode="External"/><Relationship Id="rId31" Type="http://schemas.openxmlformats.org/officeDocument/2006/relationships/hyperlink" Target="../in/nnv1311_dr_IvanaVidakovic_2016-05-19.doc" TargetMode="External"/><Relationship Id="rId32" Type="http://schemas.openxmlformats.org/officeDocument/2006/relationships/hyperlink" Target="../in/nnv1312_dr_IvanaIvkovic_2016-05-19.doc" TargetMode="External"/><Relationship Id="rId33" Type="http://schemas.openxmlformats.org/officeDocument/2006/relationships/hyperlink" Target="../in/nnv1313_dr_BiljanaDjordjevicBogdanovic_2016-05-19.doc" TargetMode="External"/><Relationship Id="rId34" Type="http://schemas.openxmlformats.org/officeDocument/2006/relationships/hyperlink" Target="../in/nnv1314_dr_JovanaSijakovic_2016-05-19.doc" TargetMode="External"/><Relationship Id="rId35" Type="http://schemas.openxmlformats.org/officeDocument/2006/relationships/hyperlink" Target="../in/nnv1315_dr_DraganaPavlovic_2016-05-19.doc" TargetMode="External"/><Relationship Id="rId36" Type="http://schemas.openxmlformats.org/officeDocument/2006/relationships/hyperlink" Target="../in/nnv1316_dr_SandrinaSpehVujadinovic_2016-05-19.doc" TargetMode="External"/><Relationship Id="rId37" Type="http://schemas.openxmlformats.org/officeDocument/2006/relationships/hyperlink" Target="../in/nnv1317_dr_JovanaBjekic_2016-05-19.doc" TargetMode="External"/><Relationship Id="rId38" Type="http://schemas.openxmlformats.org/officeDocument/2006/relationships/hyperlink" Target="../in/nnv1318_dr_BobanPetrovic_2016-05-19.doc" TargetMode="External"/><Relationship Id="rId39" Type="http://schemas.openxmlformats.org/officeDocument/2006/relationships/hyperlink" Target="../in/nnv1319_dr_AleksandarPavlovic_2016-05-19.doc" TargetMode="External"/><Relationship Id="rId40" Type="http://schemas.openxmlformats.org/officeDocument/2006/relationships/hyperlink" Target="../in/nnv1320_dr_MarkoNovakovic_2016-05-19.doc" TargetMode="External"/><Relationship Id="rId41" Type="http://schemas.openxmlformats.org/officeDocument/2006/relationships/hyperlink" Target="../in/nnv1321_dr_IvanaVesic_2016-05-19.doc" TargetMode="External"/><Relationship Id="rId42" Type="http://schemas.openxmlformats.org/officeDocument/2006/relationships/hyperlink" Target="../in/nnv1322_dr_BojanPopovic_2016-05-19.doc" TargetMode="External"/><Relationship Id="rId43" Type="http://schemas.openxmlformats.org/officeDocument/2006/relationships/hyperlink" Target="../in/nnv1323_dr_MarkoStojanovic_2016-05-19.doc" TargetMode="External"/><Relationship Id="rId44" Type="http://schemas.openxmlformats.org/officeDocument/2006/relationships/hyperlink" Target="../in/nnv1324_dr_DraganaMiloradovic_2016-05-19.doc" TargetMode="External"/><Relationship Id="rId45" Type="http://schemas.openxmlformats.org/officeDocument/2006/relationships/hyperlink" Target="../in/nnv1325_dr_SasaStepanovic_2016-05-19.doc" TargetMode="External"/><Relationship Id="rId46" Type="http://schemas.openxmlformats.org/officeDocument/2006/relationships/hyperlink" Target="../in/nnv1326_dr_BojanLapcevic_2016-05-19.doc" TargetMode="External"/><Relationship Id="rId47" Type="http://schemas.openxmlformats.org/officeDocument/2006/relationships/hyperlink" Target="../in/nnv1327_dr_DraganMijovic_2016-05-19.doc" TargetMode="External"/><Relationship Id="rId48" Type="http://schemas.openxmlformats.org/officeDocument/2006/relationships/hyperlink" Target="../in/nnv1328_dr_JulijanaCicovicMaslovar_2016-05-19.doc" TargetMode="External"/><Relationship Id="rId49" Type="http://schemas.openxmlformats.org/officeDocument/2006/relationships/hyperlink" Target="../in/nnv19_izvestaj_o_merama.pdf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7:00Z</dcterms:created>
  <dc:creator>Ceca Stojanović</dc:creator>
  <dc:description/>
  <cp:keywords/>
  <dc:language>en-US</dc:language>
  <cp:lastModifiedBy>RCFF</cp:lastModifiedBy>
  <cp:lastPrinted>2016-05-16T12:29:00Z</cp:lastPrinted>
  <dcterms:modified xsi:type="dcterms:W3CDTF">2016-05-18T09:11:00Z</dcterms:modified>
  <cp:revision>18</cp:revision>
  <dc:subject/>
  <dc:title>ПРЕДЛОГ ДНЕВНОГ РЕДА XV РЕДОВНЕ СЕДНИЦЕ</dc:title>
</cp:coreProperties>
</file>