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05/2-7 бр. 975/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5.2016.</w:t>
      </w:r>
      <w:r>
        <w:rPr>
          <w:sz w:val="28"/>
          <w:szCs w:val="28"/>
          <w:lang w:val="sr-CS"/>
        </w:rPr>
        <w:t xml:space="preserve">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  <w:lang w:val="sr-Latn-RS"/>
        </w:rPr>
        <w:t>6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>Извор финансирања 01- средства буџета од Министарства просвете,  науке и технолошког развоја, за</w:t>
      </w:r>
      <w:r>
        <w:rPr>
          <w:sz w:val="28"/>
          <w:szCs w:val="28"/>
        </w:rPr>
        <w:t xml:space="preserve"> материјалн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трошк</w:t>
      </w:r>
      <w:r>
        <w:rPr>
          <w:sz w:val="28"/>
          <w:szCs w:val="28"/>
          <w:lang w:val="sr-CS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рада </w:t>
      </w:r>
      <w:r>
        <w:rPr>
          <w:sz w:val="28"/>
          <w:szCs w:val="28"/>
          <w:lang w:val="sr-CS"/>
        </w:rPr>
        <w:t>Факулета  извршити прерасподелу трошкова у складу са уплатама Министарства и новим апропријацијама од почетка године,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 xml:space="preserve">4143 </w:t>
      </w:r>
      <w:r>
        <w:rPr>
          <w:sz w:val="28"/>
          <w:szCs w:val="28"/>
          <w:lang w:val="sr-RS"/>
        </w:rPr>
        <w:t>отпремнине и помоћи............................................  -5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sr-Latn-RS"/>
        </w:rPr>
        <w:t>1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Latn-RS"/>
        </w:rPr>
        <w:t>1</w:t>
      </w:r>
      <w:r>
        <w:rPr>
          <w:sz w:val="28"/>
          <w:szCs w:val="28"/>
          <w:lang w:val="sr-RS"/>
        </w:rPr>
        <w:t>награде запосленима</w:t>
      </w:r>
      <w:r>
        <w:rPr>
          <w:sz w:val="28"/>
          <w:szCs w:val="28"/>
          <w:lang w:val="sr-CS"/>
        </w:rPr>
        <w:t>..................................................36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1трошкови платног промета.....................................- 5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2 енергетске услуге ..................................................1.02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3 комуналне услуге .................................................. - 3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4 услуге комуникације ..............................................- 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1  путни трошкови у земљи...........................................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1 административне услуге...........................................21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2 компјутерске услуге..................................................16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3 услуге образовања и усаврша. запослених...............20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штампања .... ...............................................-100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.........-6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9 остале опште услуге................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-</w:t>
      </w:r>
      <w:r>
        <w:rPr>
          <w:sz w:val="28"/>
          <w:szCs w:val="28"/>
          <w:lang w:val="sr-CS"/>
        </w:rPr>
        <w:t>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1 административни материјал....................................2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3 материјал за усавршавање запослених..................-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6 материјал за образовање.........................................-100.0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4268 материјал за одржавање хигијене...........................-50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Извор финансирања – 01-средства буџета од Министарства просвете,  науке и технолошког развоја, из средстава директних режијских трошова науке за рад Факултета, извршити прерасподелу и ускладити са новим апропријацијама за материјалне трошкове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1трошкови платног промета........................................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1  путни трошкови у земљи..........................................-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1 административне услуге..........................................-2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2 компјутерске услуге.................................................-16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3 услуге образовања и усавршавања запослених.......-20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6 угоститељске услуге................................................-287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7 репрезентација...........................................................287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1 текуће поправке и одржавање зграде......................1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4266 материјал за образовање............................................5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На позицији прихода 732121- међународне донације повећати приходе за 1.200.000 динара за продужење пројекта  УНИЦЕФ-а, «Калеидоскоп-диверсификација облика и програма ПВО» 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Извор финансирања – 06-међународне донације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2 енергетске услуге .................................................1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3 комуналне услуге ....................................................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4 услуге комуникације ...............................................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6 угоститељске услуге.............................................-1.015.0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4237 репрезентација........................................................1.015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</w:t>
      </w:r>
      <w:r>
        <w:rPr>
          <w:sz w:val="28"/>
          <w:szCs w:val="28"/>
          <w:lang w:val="sr-CS"/>
        </w:rPr>
        <w:t>...1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Извор финансирања 08- донације невладиних организација и појединаца,  у складу са препоруком интертне ревизије Министарства просвете,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36 угоститељске услуге................................................-12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37 репрезентација..........................................................12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</w:t>
      </w:r>
      <w:r>
        <w:rPr>
          <w:sz w:val="28"/>
          <w:szCs w:val="28"/>
          <w:lang w:val="sr-CS"/>
        </w:rPr>
        <w:t>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1.Извор финансирања –04- сопствени приходи, извршити прер</w:t>
      </w:r>
      <w:r>
        <w:rPr>
          <w:sz w:val="28"/>
          <w:szCs w:val="28"/>
          <w:lang w:val="sr-RS"/>
        </w:rPr>
        <w:t>а</w:t>
      </w:r>
      <w:r>
        <w:rPr>
          <w:sz w:val="28"/>
          <w:szCs w:val="28"/>
          <w:lang w:val="sr-CS"/>
        </w:rPr>
        <w:t>споделу прихода у сладу са препоруком интерне ревизије Министарства просвете,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742371 приходи индиректног корисника који се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остварују додатним активностима ................................- 183.5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742121 приходи од продаје добара и услуга од стране тржишних организација у корист нивоа републике...........................174.749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742122 приходи од давања у закуп непокретности.............8.8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745122 закупнина за стан у државној својини............................1.000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741411 приходи од имовине који припада имаоцима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лисе осигурања......................................................................-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745128 остали приходи буџета Републике...............................100.000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На извору финанисрања 04-сопствена средства, извршити прерасподелу трошкова и ускладити са новим апропријацијама за материјалне трошкове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151накнада трошкова превоза запослених...............-1.44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2 енергетске услуге .................................................1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3 комуналне услуге ...................................................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4 услуге комуникације ...............................................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1  путни трошкови у земљи........................................-1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штампања .... ................................................100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..........6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6 угоститељске услуге...............................................-673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7 репрезентација..........................................................673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>4239 остале опште услуге..................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CS"/>
        </w:rPr>
        <w:t>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1 административни материјал...................................-210.000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3 материјал за образовање и усавршавање...........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4268 материјал за одржавање хигијене.............................5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Извор финансирања –13-нераспоређени вишак прихода ранијих година извршити прерасподелу и ускладити са новим апропријацијама за материјалне трошкове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Latn-RS"/>
        </w:rPr>
        <w:t xml:space="preserve">4143 </w:t>
      </w:r>
      <w:r>
        <w:rPr>
          <w:sz w:val="28"/>
          <w:szCs w:val="28"/>
          <w:lang w:val="sr-RS"/>
        </w:rPr>
        <w:t>отпремнине и помоћи.............................................. 5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51накнада трошкова превоза запослених.................1.4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1трошкови платног промета.......................................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2 енергетске услуге .................................................-3.0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1 текуће поправке и одржавање зграде.....................-1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4266 материјал за образовање.............................................5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..-8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Укупно умањење трошкова са позиције нераспоређеног вишка прихода из ранијих година у износу од 840.000 динара, умањиће првобитно исказани дефицит од 23.324.000 динара. Тако да планирани дефицит за 2016. годину износи 22.484.000 динара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 свим изворима финансирања трошкови угоститељских услуга пребачени су на трошкове репрезентације у складу са препорукама интерне ревизије Министарства просвете, науке и технолошког развоја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измене и допуне Финансијског плана за 2016. годину  са унетим исправкама достави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Снежана Пејовић дипл. екон.</w:t>
        <w:tab/>
        <w:tab/>
        <w:tab/>
        <w:tab/>
        <w:t>Проф. др Војислав Јелић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27:00Z</dcterms:created>
  <dc:creator>Snežana Pejović</dc:creator>
  <dc:description/>
  <cp:keywords/>
  <dc:language>en-US</dc:language>
  <cp:lastModifiedBy>RCFF</cp:lastModifiedBy>
  <cp:lastPrinted>2016-05-16T12:10:00Z</cp:lastPrinted>
  <dcterms:modified xsi:type="dcterms:W3CDTF">2016-05-16T13:27:00Z</dcterms:modified>
  <cp:revision>2</cp:revision>
  <dc:subject/>
  <dc:title>Филозофски факултет</dc:title>
</cp:coreProperties>
</file>