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ru-RU"/>
        </w:rPr>
        <w:t>НАСТАВНО-</w:t>
      </w:r>
      <w:r>
        <w:rPr>
          <w:b/>
        </w:rPr>
        <w:t>НАУЧНОМВЕЋУ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ФИЛОЗОФСКОГФАКУЛТЕТАУ</w:t>
      </w:r>
      <w:r>
        <w:rPr>
          <w:b/>
        </w:rPr>
        <w:t>НИВЕРЗИТЕТАУ</w:t>
      </w:r>
      <w:r>
        <w:rPr>
          <w:b/>
          <w:lang w:val="hr-HR"/>
        </w:rPr>
        <w:t>БЕОГРАДУ</w:t>
      </w:r>
    </w:p>
    <w:p>
      <w:pPr>
        <w:pStyle w:val="Normal"/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Наставно-научновећеФилозофскогфакултета</w:t>
      </w:r>
      <w:r>
        <w:rPr/>
        <w:t>Универзитета</w:t>
      </w:r>
      <w:r>
        <w:rPr>
          <w:lang w:val="hr-HR"/>
        </w:rPr>
        <w:t xml:space="preserve">уБеограду, наседнициодржаној8. </w:t>
      </w:r>
      <w:r>
        <w:rPr/>
        <w:t>марта</w:t>
      </w:r>
      <w:r>
        <w:rPr>
          <w:lang w:val="hr-HR"/>
        </w:rPr>
        <w:t xml:space="preserve"> 201</w:t>
      </w:r>
      <w:r>
        <w:rPr/>
        <w:t>6</w:t>
      </w:r>
      <w:r>
        <w:rPr>
          <w:lang w:val="hr-HR"/>
        </w:rPr>
        <w:t>. године, изабралонасјеукомисијузаоценуиодбранудокторскедисертацијекојујеподнасловом</w:t>
      </w:r>
      <w:r>
        <w:rPr/>
        <w:t xml:space="preserve"> </w:t>
      </w:r>
      <w:r>
        <w:rPr>
          <w:b/>
          <w:caps/>
        </w:rPr>
        <w:t>О</w:t>
      </w:r>
      <w:r>
        <w:rPr>
          <w:b/>
        </w:rPr>
        <w:t xml:space="preserve">рганизација наставе у редовним школама и образовање ученика са сензорним оштећењима </w:t>
      </w:r>
      <w:r>
        <w:rPr>
          <w:lang w:val="hr-HR"/>
        </w:rPr>
        <w:t>подне</w:t>
      </w:r>
      <w:r>
        <w:rPr/>
        <w:t xml:space="preserve">о </w:t>
      </w:r>
      <w:r>
        <w:rPr>
          <w:b/>
        </w:rPr>
        <w:t>Саша Љ. Степановић</w:t>
      </w:r>
      <w:r>
        <w:rPr>
          <w:lang w:val="hr-HR"/>
        </w:rPr>
        <w:t xml:space="preserve">, </w:t>
      </w:r>
      <w:r>
        <w:rPr/>
        <w:t xml:space="preserve">докторанд на </w:t>
      </w:r>
      <w:r>
        <w:rPr>
          <w:lang w:val="hr-HR"/>
        </w:rPr>
        <w:t>Одељењу</w:t>
      </w:r>
      <w:r>
        <w:rPr/>
        <w:t xml:space="preserve"> </w:t>
      </w:r>
      <w:r>
        <w:rPr>
          <w:lang w:val="hr-HR"/>
        </w:rPr>
        <w:t>за</w:t>
      </w:r>
      <w:r>
        <w:rPr/>
        <w:t xml:space="preserve"> </w:t>
      </w:r>
      <w:r>
        <w:rPr>
          <w:lang w:val="hr-HR"/>
        </w:rPr>
        <w:t>педагогију</w:t>
      </w:r>
      <w:r>
        <w:rPr/>
        <w:t xml:space="preserve"> </w:t>
      </w:r>
      <w:r>
        <w:rPr>
          <w:lang w:val="hr-HR"/>
        </w:rPr>
        <w:t>и</w:t>
      </w:r>
      <w:r>
        <w:rPr/>
        <w:t xml:space="preserve"> </w:t>
      </w:r>
      <w:r>
        <w:rPr>
          <w:lang w:val="hr-HR"/>
        </w:rPr>
        <w:t>андрагогију</w:t>
      </w:r>
      <w:r>
        <w:rPr/>
        <w:t xml:space="preserve"> </w:t>
      </w:r>
      <w:r>
        <w:rPr>
          <w:lang w:val="hr-HR"/>
        </w:rPr>
        <w:t>Филозофског</w:t>
      </w:r>
      <w:r>
        <w:rPr/>
        <w:t xml:space="preserve"> </w:t>
      </w:r>
      <w:r>
        <w:rPr>
          <w:lang w:val="hr-HR"/>
        </w:rPr>
        <w:t>факултета</w:t>
      </w:r>
      <w:r>
        <w:rPr/>
        <w:t xml:space="preserve"> </w:t>
      </w:r>
      <w:r>
        <w:rPr>
          <w:lang w:val="hr-HR"/>
        </w:rPr>
        <w:t>Универзитета</w:t>
      </w:r>
      <w:r>
        <w:rPr/>
        <w:t xml:space="preserve"> </w:t>
      </w:r>
      <w:r>
        <w:rPr>
          <w:lang w:val="hr-HR"/>
        </w:rPr>
        <w:t>у</w:t>
      </w:r>
      <w:r>
        <w:rPr/>
        <w:t xml:space="preserve"> </w:t>
      </w:r>
      <w:r>
        <w:rPr>
          <w:lang w:val="hr-HR"/>
        </w:rPr>
        <w:t>Београду. Пошто</w:t>
      </w:r>
      <w:r>
        <w:rPr/>
        <w:t xml:space="preserve"> </w:t>
      </w:r>
      <w:r>
        <w:rPr>
          <w:lang w:val="hr-HR"/>
        </w:rPr>
        <w:t>смо</w:t>
      </w:r>
      <w:r>
        <w:rPr/>
        <w:t xml:space="preserve"> </w:t>
      </w:r>
      <w:r>
        <w:rPr>
          <w:lang w:val="hr-HR"/>
        </w:rPr>
        <w:t>прегледали</w:t>
      </w:r>
      <w:r>
        <w:rPr/>
        <w:t xml:space="preserve"> </w:t>
      </w:r>
      <w:r>
        <w:rPr>
          <w:lang w:val="hr-HR"/>
        </w:rPr>
        <w:t>поднету</w:t>
      </w:r>
      <w:r>
        <w:rPr/>
        <w:t xml:space="preserve"> </w:t>
      </w:r>
      <w:r>
        <w:rPr>
          <w:lang w:val="hr-HR"/>
        </w:rPr>
        <w:t>дисертацију, Наставно–научном</w:t>
      </w:r>
      <w:r>
        <w:rPr/>
        <w:t xml:space="preserve"> </w:t>
      </w:r>
      <w:r>
        <w:rPr>
          <w:lang w:val="hr-HR"/>
        </w:rPr>
        <w:t>већу</w:t>
      </w:r>
      <w:r>
        <w:rPr/>
        <w:t xml:space="preserve"> </w:t>
      </w:r>
      <w:r>
        <w:rPr>
          <w:lang w:val="hr-HR"/>
        </w:rPr>
        <w:t>подносимо</w:t>
      </w:r>
      <w:r>
        <w:rPr/>
        <w:t xml:space="preserve"> </w:t>
      </w:r>
      <w:r>
        <w:rPr>
          <w:lang w:val="hr-HR"/>
        </w:rPr>
        <w:t>следећи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jc w:val="center"/>
        <w:rPr>
          <w:b/>
          <w:b/>
          <w:lang w:val="hr-HR"/>
        </w:rPr>
      </w:pPr>
      <w:r>
        <w:rPr>
          <w:b/>
          <w:lang w:val="hr-HR"/>
        </w:rPr>
        <w:t>РЕФЕРАТОЗАВРШЕНОЈДОКТОРСКОЈДИСЕРТАЦИЈИ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1.Основниподациокандидатуидисертациј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аша Степановић је рођен 28.02.1986. године у Београду, где је и завршио основну и средњу школу. </w:t>
      </w:r>
      <w:r>
        <w:rPr>
          <w:lang w:val="sr-Latn-CS"/>
        </w:rPr>
        <w:t>Учитељски факултет у Београду</w:t>
      </w:r>
      <w:r>
        <w:rPr/>
        <w:t xml:space="preserve"> уписао је 2005. године, а дипломирао 2009. са оценом 10 на тему: </w:t>
      </w:r>
      <w:r>
        <w:rPr>
          <w:i/>
          <w:lang w:val="sr-Latn-CS"/>
        </w:rPr>
        <w:t>Специфичностиобразовањадецесапосе</w:t>
      </w:r>
      <w:r>
        <w:rPr>
          <w:i/>
        </w:rPr>
        <w:t>б</w:t>
      </w:r>
      <w:r>
        <w:rPr>
          <w:i/>
          <w:lang w:val="sr-Latn-CS"/>
        </w:rPr>
        <w:t>нимпотребама- проблемииновеконцепцијеусистемуобразовањакаорешења</w:t>
      </w:r>
      <w:r>
        <w:rPr/>
        <w:t xml:space="preserve">. </w:t>
      </w:r>
      <w:r>
        <w:rPr>
          <w:lang w:val="sr-Latn-CS"/>
        </w:rPr>
        <w:t>Позавршетку</w:t>
      </w:r>
      <w:r>
        <w:rPr/>
        <w:t xml:space="preserve">основних </w:t>
      </w:r>
      <w:r>
        <w:rPr>
          <w:lang w:val="sr-Latn-CS"/>
        </w:rPr>
        <w:t>студи</w:t>
      </w:r>
      <w:r>
        <w:rPr/>
        <w:t xml:space="preserve">ја </w:t>
      </w:r>
      <w:r>
        <w:rPr>
          <w:lang w:val="sr-Latn-CS"/>
        </w:rPr>
        <w:t>2009. годинеуписао</w:t>
      </w:r>
      <w:r>
        <w:rPr/>
        <w:t xml:space="preserve">је </w:t>
      </w:r>
      <w:r>
        <w:rPr>
          <w:lang w:val="sr-Latn-CS"/>
        </w:rPr>
        <w:t>на</w:t>
      </w:r>
      <w:r>
        <w:rPr/>
        <w:t>истом</w:t>
      </w:r>
      <w:r>
        <w:rPr>
          <w:lang w:val="sr-Latn-CS"/>
        </w:rPr>
        <w:t>факултетуДипломскеакадемскестудије – мастер</w:t>
      </w:r>
      <w:r>
        <w:rPr/>
        <w:t>,и</w:t>
      </w:r>
      <w:r>
        <w:rPr>
          <w:lang w:val="sr-Latn-CS"/>
        </w:rPr>
        <w:t>завршиоујуну 2010. годинеса</w:t>
      </w:r>
      <w:r>
        <w:rPr/>
        <w:t xml:space="preserve">највишом </w:t>
      </w:r>
      <w:r>
        <w:rPr>
          <w:lang w:val="sr-Latn-CS"/>
        </w:rPr>
        <w:t>оценом.</w:t>
      </w:r>
      <w:r>
        <w:rPr/>
        <w:t xml:space="preserve"> На Филозофском факултету у Београду положио је разлику испита за основне и мастер студије које му је одредило Одељење за педагогију и андрагогију и 2011. године уписао докторске студије. Испите предвиђене програмом на докторским студијама положио је са просечном оценом 8.75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а Учитељском факултету у Београду 2011. године </w:t>
      </w:r>
      <w:r>
        <w:rPr>
          <w:lang w:val="sr-Latn-CS"/>
        </w:rPr>
        <w:t>утрајањуодшестмесеци</w:t>
      </w:r>
      <w:r>
        <w:rPr/>
        <w:t xml:space="preserve"> радио је </w:t>
      </w:r>
      <w:r>
        <w:rPr>
          <w:lang w:val="sr-Latn-CS"/>
        </w:rPr>
        <w:t>каоасистентнадвапредмета</w:t>
      </w:r>
      <w:r>
        <w:rPr/>
        <w:t>–</w:t>
      </w:r>
      <w:r>
        <w:rPr>
          <w:lang w:val="sr-Latn-CS"/>
        </w:rPr>
        <w:t xml:space="preserve"> Педагошкаинформатикаи Образовнатехнологија</w:t>
      </w:r>
      <w:r>
        <w:rPr/>
        <w:t xml:space="preserve">. Повремено је на истом факултету ангажован у настави на предмету </w:t>
      </w:r>
      <w:r>
        <w:rPr>
          <w:lang w:val="sr-Latn-CS"/>
        </w:rPr>
        <w:t>Методика познавања природе и друштва</w:t>
      </w:r>
      <w:r>
        <w:rPr/>
        <w:t>. Тренутно је запослен као наставник разредне наставе у ОШ „Душко Радовић“ у Београд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Током 2008. године учествовао на пројекту </w:t>
      </w:r>
      <w:r>
        <w:rPr>
          <w:i/>
        </w:rPr>
        <w:t>Асистент у настави</w:t>
      </w:r>
      <w:r>
        <w:rPr/>
        <w:t xml:space="preserve">, Завода за васпитање и образовање који </w:t>
      </w:r>
      <w:r>
        <w:rPr>
          <w:lang w:val="sr-Latn-CS"/>
        </w:rPr>
        <w:t>је подржало Министарство просвете и спорта</w:t>
      </w:r>
      <w:r>
        <w:rPr/>
        <w:t xml:space="preserve"> Републике Србије</w:t>
      </w:r>
      <w:r>
        <w:rPr>
          <w:lang w:val="sr-Latn-CS"/>
        </w:rPr>
        <w:t xml:space="preserve"> и добио сертификат да </w:t>
      </w:r>
      <w:r>
        <w:rPr/>
        <w:t>се може ангажовати у раду са</w:t>
      </w:r>
      <w:r>
        <w:rPr>
          <w:lang w:val="sr-Latn-CS"/>
        </w:rPr>
        <w:t>дец</w:t>
      </w:r>
      <w:r>
        <w:rPr/>
        <w:t>ом</w:t>
      </w:r>
      <w:r>
        <w:rPr>
          <w:lang w:val="sr-Latn-CS"/>
        </w:rPr>
        <w:t xml:space="preserve"> са сметњама у развој</w:t>
      </w:r>
      <w:r>
        <w:rPr>
          <w:b/>
          <w:i/>
          <w:lang w:val="sr-Latn-CS"/>
        </w:rPr>
        <w:t>у</w:t>
      </w:r>
      <w:r>
        <w:rPr>
          <w:lang w:val="sr-Latn-CS"/>
        </w:rPr>
        <w:t xml:space="preserve"> која су укључена у редовну наставу</w:t>
      </w:r>
      <w:r>
        <w:rPr/>
        <w:t>. У</w:t>
      </w:r>
      <w:r>
        <w:rPr>
          <w:lang w:val="sr-Latn-CS"/>
        </w:rPr>
        <w:t>својствуволонтера2013. годин</w:t>
      </w:r>
      <w:r>
        <w:rPr/>
        <w:t>е</w:t>
      </w:r>
      <w:r>
        <w:rPr>
          <w:lang w:val="sr-Latn-CS"/>
        </w:rPr>
        <w:t xml:space="preserve"> учествоваоуорганизацији</w:t>
      </w:r>
      <w:r>
        <w:rPr>
          <w:i/>
          <w:lang w:val="sr-Latn-CS"/>
        </w:rPr>
        <w:t>Дани каријере</w:t>
      </w:r>
      <w:r>
        <w:rPr>
          <w:lang w:val="sr-Latn-CS"/>
        </w:rPr>
        <w:t>уоквируТемпус пројект</w:t>
      </w:r>
      <w:r>
        <w:rPr/>
        <w:t>а под називом -</w:t>
      </w:r>
      <w:r>
        <w:rPr>
          <w:lang w:val="sr-Latn-CS"/>
        </w:rPr>
        <w:t>„</w:t>
      </w:r>
      <w:r>
        <w:rPr>
          <w:i/>
          <w:lang w:val="sr-Latn-CS"/>
        </w:rPr>
        <w:t>Једнакприступзасве: Оснаживањесоцијалнедимензијеуциљујачањаевропскогпросторависокогобразовања“</w:t>
      </w:r>
      <w:r>
        <w:rPr>
          <w:i/>
        </w:rPr>
        <w:t>.</w:t>
      </w:r>
      <w:r>
        <w:rPr/>
        <w:t xml:space="preserve"> Године 2013. учествовао је на међународном стручно – научном скупу у Шапцу </w:t>
      </w:r>
      <w:r>
        <w:rPr>
          <w:i/>
          <w:lang w:val="sr-Latn-CS"/>
        </w:rPr>
        <w:t>Актуелности у едукацији и рехабилитацији особа са сметњама у развоју</w:t>
      </w:r>
      <w:r>
        <w:rPr>
          <w:i/>
        </w:rPr>
        <w:t xml:space="preserve">, </w:t>
      </w:r>
      <w:r>
        <w:rPr/>
        <w:t xml:space="preserve">са радом на тему: </w:t>
      </w:r>
      <w:r>
        <w:rPr>
          <w:lang w:val="sr-Latn-CS"/>
        </w:rPr>
        <w:t>„</w:t>
      </w:r>
      <w:r>
        <w:rPr>
          <w:i/>
          <w:lang w:val="sr-Latn-CS"/>
        </w:rPr>
        <w:t>Организација наставе и успех ученика са сензорним оштећењима у редовним школама</w:t>
      </w:r>
      <w:r>
        <w:rPr>
          <w:lang w:val="sr-Latn-CS"/>
        </w:rPr>
        <w:t>“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јавио је два рада: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513"/>
        <w:jc w:val="both"/>
        <w:rPr>
          <w:i/>
          <w:i/>
        </w:rPr>
      </w:pPr>
      <w:r>
        <w:rPr>
          <w:i/>
        </w:rPr>
        <w:t xml:space="preserve">Мишљења наставника о узроцима и начинима превенције школског неуспеха ученика, </w:t>
      </w:r>
      <w:r>
        <w:rPr/>
        <w:t xml:space="preserve">Иновације у настави, </w:t>
      </w:r>
      <w:r>
        <w:rPr>
          <w:lang w:val="sr-Latn-CS"/>
        </w:rPr>
        <w:t xml:space="preserve">XXV, </w:t>
      </w:r>
      <w:r>
        <w:rPr/>
        <w:t>2012/4, стр. 78-89(М 52);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513"/>
        <w:jc w:val="both"/>
        <w:rPr>
          <w:i/>
          <w:i/>
        </w:rPr>
      </w:pPr>
      <w:r>
        <w:rPr>
          <w:i/>
          <w:lang w:val="ru-RU"/>
        </w:rPr>
        <w:t>Организацијанаставеиуспеху</w:t>
      </w:r>
      <w:r>
        <w:rPr>
          <w:i/>
        </w:rPr>
        <w:t>ч</w:t>
      </w:r>
      <w:r>
        <w:rPr>
          <w:i/>
          <w:lang w:val="ru-RU"/>
        </w:rPr>
        <w:t>еникасасензорнимо</w:t>
      </w:r>
      <w:r>
        <w:rPr>
          <w:i/>
        </w:rPr>
        <w:t>ш</w:t>
      </w:r>
      <w:r>
        <w:rPr>
          <w:i/>
          <w:lang w:val="ru-RU"/>
        </w:rPr>
        <w:t>те</w:t>
      </w:r>
      <w:r>
        <w:rPr>
          <w:i/>
        </w:rPr>
        <w:t>ћ</w:t>
      </w:r>
      <w:r>
        <w:rPr>
          <w:i/>
          <w:lang w:val="ru-RU"/>
        </w:rPr>
        <w:t>ењимауредовним</w:t>
      </w:r>
      <w:r>
        <w:rPr>
          <w:i/>
        </w:rPr>
        <w:t xml:space="preserve"> ш</w:t>
      </w:r>
      <w:r>
        <w:rPr>
          <w:i/>
          <w:lang w:val="ru-RU"/>
        </w:rPr>
        <w:t>колама</w:t>
      </w:r>
      <w:r>
        <w:rPr/>
        <w:t xml:space="preserve">, </w:t>
      </w:r>
      <w:r>
        <w:rPr>
          <w:lang w:val="ru-RU"/>
        </w:rPr>
        <w:t>Зборникрадова, Актуелностиуедукацијиирехабилитацијиособасасметњамауразвоју, 2013. стр. 25 – 27, Шабац</w:t>
      </w:r>
      <w:r>
        <w:rPr/>
        <w:t>;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lang w:val="hr-HR"/>
        </w:rPr>
        <w:t>Докторскадисертација</w:t>
      </w:r>
      <w:r>
        <w:rPr/>
        <w:t>Саше Степановића</w:t>
      </w:r>
      <w:r>
        <w:rPr>
          <w:caps/>
        </w:rPr>
        <w:t>Организација наставе у редовним школама и образовање ученика са сензорним оштећењима</w:t>
      </w:r>
      <w:r>
        <w:rPr>
          <w:lang w:val="hr-HR"/>
        </w:rPr>
        <w:t>имаукупно</w:t>
      </w:r>
      <w:r>
        <w:rPr/>
        <w:t>268</w:t>
      </w:r>
      <w:r>
        <w:rPr>
          <w:lang w:val="hr-HR"/>
        </w:rPr>
        <w:t>страница</w:t>
      </w:r>
      <w:r>
        <w:rPr/>
        <w:t xml:space="preserve"> и следећу структуру:</w:t>
      </w:r>
      <w:r>
        <w:rPr>
          <w:lang w:val="ru-RU"/>
        </w:rPr>
        <w:t>Теоријски приступ истраживању (6-123); Методологијаистраживања (</w:t>
      </w:r>
      <w:r>
        <w:rPr/>
        <w:t>124-141</w:t>
      </w:r>
      <w:r>
        <w:rPr>
          <w:lang w:val="ru-RU"/>
        </w:rPr>
        <w:t>); Приказ и интерпретација резултата истраживања (</w:t>
      </w:r>
      <w:r>
        <w:rPr/>
        <w:t>142-229</w:t>
      </w:r>
      <w:r>
        <w:rPr>
          <w:lang w:val="ru-RU"/>
        </w:rPr>
        <w:t>); Закључна разматрањаи педагошке импликације истраживања (230</w:t>
      </w:r>
      <w:r>
        <w:rPr/>
        <w:t>-242</w:t>
      </w:r>
      <w:r>
        <w:rPr>
          <w:lang w:val="ru-RU"/>
        </w:rPr>
        <w:t>). На крају рада наведена је коришћена литература</w:t>
      </w:r>
      <w:r>
        <w:rPr/>
        <w:t xml:space="preserve"> (160 библиографске јединице)</w:t>
      </w:r>
      <w:r>
        <w:rPr>
          <w:lang w:val="ru-RU"/>
        </w:rPr>
        <w:t>, прилозии биографија кандидат</w:t>
      </w:r>
      <w:r>
        <w:rPr/>
        <w:t>а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</w:rPr>
        <w:t>2. Предметициљдисертације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Предмет дисертације </w:t>
      </w:r>
      <w:r>
        <w:rPr/>
        <w:t>је организација наставе у редовним школама  и образовање ученика са сензорним сметњама</w:t>
      </w:r>
      <w:r>
        <w:rPr>
          <w:lang w:val="ru-RU"/>
        </w:rPr>
        <w:t>.</w:t>
      </w:r>
      <w:r>
        <w:rPr/>
        <w:t xml:space="preserve">У истраживању се полази од поставке да настава треба да буде утемељена на идеји квалитетног образовањаза све ученике,што значи да својим организационим облицима, методама рада, наставним средствима, плановима и програмима, као и условима у којима се одвија, мора у једнакој мери да се обраћа свим ученицима, укључујући и ученике са сензорним сметњама који су укључени у редовни наставни процес. </w:t>
      </w:r>
    </w:p>
    <w:p>
      <w:pPr>
        <w:pStyle w:val="Normal"/>
        <w:spacing w:lineRule="auto" w:line="360"/>
        <w:jc w:val="both"/>
        <w:rPr/>
      </w:pPr>
      <w:r>
        <w:rPr/>
        <w:t>Квалитетна примена инклузивног образовања суочава са многобројним изазовима. Њихово превазилажење зависи од низа фактора, међу којима је најважнији разумевање позиције оних који су непосредно обухваћени процесом инклузије – ученика са сензорним сметњама и њихових наставника. Откривање баријера које постоје у процесу инклузивног образовања деце са сензорним сметњама представља први корак у њиховом решавањ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ритике упућене настави у редовним школама често се односе на рутину која се јавља у њеној припреми и реализацији. С друге стране, разноврсност начина рада и примерен избор наставних средстава и поступака од суштинског су значаја за ученике са сметњама у развоју који су укључени у редовну наставу. Из тог разлога се поставља питање како организација редовне наставе обезбеђује укљученост ученика који због сензорних сметњи не могу да користе сва чула у процесу усвајања знања,због чега треба испитати и да ли су услови рада, облици, методе и наставна средства адекватно планирани. </w:t>
      </w:r>
    </w:p>
    <w:p>
      <w:pPr>
        <w:pStyle w:val="Normal"/>
        <w:spacing w:lineRule="auto" w:line="360"/>
        <w:jc w:val="both"/>
        <w:rPr/>
      </w:pPr>
      <w:r>
        <w:rPr/>
        <w:t xml:space="preserve">Циљ истраживања је испитивање организације наставе у редовним школама, у коју су укључени ученици са сензорним сметњама, њихових активности и квалитета комуникације.Из постављеног циља истраживања произлазе следећи задаци:Описати и квалитативно анализирати услове у којима се изводи редовна настава у коју су укључени ђаци са сензорним сметњама и материјално–техничка средства која наставници користе на часу; Утврдити заступљеност појединих </w:t>
      </w:r>
      <w:r>
        <w:rPr>
          <w:i/>
        </w:rPr>
        <w:t>облика рада</w:t>
      </w:r>
      <w:r>
        <w:rPr/>
        <w:t xml:space="preserve"> у редовној настави, у коју су укључени ученици са сензорним сметњама, као и њихову повезаност са типом часа и програмом рада; Утврдити заступљеност појединих </w:t>
      </w:r>
      <w:r>
        <w:rPr>
          <w:i/>
        </w:rPr>
        <w:t>наставних метода</w:t>
      </w:r>
      <w:r>
        <w:rPr/>
        <w:t xml:space="preserve"> у редовној настави, у коју су укључени ученици са сензорним сметњама, као и њихову повезаност са типом часа и програмом рада; Утврдити одлике комуникације између </w:t>
      </w:r>
      <w:r>
        <w:rPr>
          <w:i/>
        </w:rPr>
        <w:t>наставника и ученика са сензорним сметњама</w:t>
      </w:r>
      <w:r>
        <w:rPr/>
        <w:t xml:space="preserve">; Утврдити одлике комуникације између </w:t>
      </w:r>
      <w:r>
        <w:rPr>
          <w:i/>
        </w:rPr>
        <w:t>ученика са сензорним сметњама и њихових вршњака</w:t>
      </w:r>
      <w:r>
        <w:rPr/>
        <w:t xml:space="preserve"> у редовној настави; Утврдити квалитет активности наставника и ученика са сензорним сметњама у редовној настав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 Основнахипотезаодкојесепошлоуистраживањ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Ослањајући се на тeoриjска разматрања и у складу са постављеним задацима, у раду је постављена једна општа хипотеза истраживања. Наиме, претпоставља се да, без обзира на постојање извесних препрека, организацијанаставеуредовнимшколамаукојусуукључениученицисасензорнимоштећењимаобезбеђујеинклузивнупраксу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Кратакописсадржајадисертације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Основнитекстдокторскедисертацијеструктуриранјенаследећиначин: Увод; Теоријскиприступистраживању; Методологија истраживања; Приказиинтерпретацијарезултатаистраживања; Закључнаразматрања и педагошке импликације истраживања. </w:t>
      </w:r>
    </w:p>
    <w:p>
      <w:pPr>
        <w:pStyle w:val="Normal"/>
        <w:spacing w:lineRule="auto" w:line="360"/>
        <w:jc w:val="both"/>
        <w:rPr/>
      </w:pPr>
      <w:r>
        <w:rPr/>
        <w:t>Теоријски оквир истраживања обухвата седампоглавља. У оквиру првог поглавља разматрају се схватања и прати развој идеје о образовању ученика са сметњама у развоју, како у свету, тако и код нас. Истиче се да се идеја о образовању деце са сметњама у развоју развијала од схватања образовања као интеграције до инклузивног образовања. Анализирају се законска акта различитих земаља, као и резолуције и препоруке међународних организација које се односе на образовање деце са сметњама у развоју, разматрају различити приступи и указује како на препреке, тако и на перспективе инклузивног образовања. Друго поглавље садржи преглед карактеристика и специфичних потреба ученика са сметњама, са посебним освртом на децу са сензорним сметњама. Детаљно су описане и објашњене категорије сензорних сметњи које је установила Светска здравствена организација. Важан део разматрања у оквиру овог поглавља чини анализа могућих психолошких проблема ученика са сензорним сметњама који настају у току наставног процеса, а који су последица деловања различитих чиниоца.У трећем поглављу описане су карактеристике организације наставе у школама за децу са сметњама у развоју, с посебним освртом на рад са ученицима са сензорним сметњама. Тиме се желеласкренути пажњана специфичност услова у којима се одвија наставни процес у школама за децу са сметњама у развоју и на могуће разлике у односу на наставу у редовним школама. У четвртом поглављу разматран јецентрални проблем истраживања, који се односи на квалитет инклузивног образовања у контексту организације наставе у редовним школама. Прегледно и детаљно су описане социјалне форме наставе, методе, медији и наставна средства, с акцентом на позитивне и могуће негативне стране њихове примене. Посебно је анализирана индивидуализација у настави, као кључног дидактичког принципакоји је може се рећи претпоставка успешне примене инклузивног образовања и квалитета инклузијеуопште.У петом поглављу анализирано је питање да ли материјално – технички услови за извођење наставе у редовним школама одговарају потребама ученика са сензорним сметњама.Истакнуто је колико су за успех ученика са сензорним сметњама значајни услови, почев од распореда клупа, позиције у учионици па до расположивости савремених технолошких средстава. Важно питање које се односи на потребе ученика и квалитет комуникације у настави анализирано је у шестом поглављу рада. О важности проблема говори чињеница да добру наставу одликује квалитетна комуникација, како на релацији ученик – наставник, тако и међу ученицима. Такође,поред значајна који има за успех самог наставног процеса,квалитетна комуникација у нстави има пресудну уклогу у социјализацији деце са сметњама у развоју. У завршном, седмом поглављу теоријског дела рада представљена су  различита истраживања која су анализирала тешкоће и проблеме у примени инклузивног образовања и издвојене неке од препорука за њихово превазилажење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 xml:space="preserve">Уоквирудругецелинерадаизложенисуиобјашњенипредмет, циљизадациистраживања, хипотеза од које се пошло у истраживању, методе,техникеиинструментикоришћениуистраживању, описанје узоракистраживања, варијаблеуистраживању, организацијаитокистраживања, каоипланиранначинприказаианализеприкупљенихподата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рећацелинарадасадржи приказианализурезултатаизведеногемпиријског истраживања. Резултатиистраживања, представљениианализиранипремадефинисанимзадацимаистраживања, односе се на: приступ наставника раду с ученицима са сензорним сметњама; услове у којима се изводи редовна настава у коју су укључени ученици са сензорним сметњама и материјално техничка средства која наставници користе на часу; заступљеност појединих облика рада у редовној настави у коју су укључени ученици са сензорним сметњама, као и њихова повезаност са типом часа и програмом рада; заступљеност појединих метода у редовној настави у коју су укључени ученици са сензорним сметњама, као и њихова повезаност са типом часа и програмом рада; одлике комуникације између наставника и ученика са сензорним сметњама у редовној настави; одлике комуникације између ученика са сензорним сметњама и њихових вршњака; квалитет активности наставника и ученика са сензорним сметњама у редовној настави.</w:t>
      </w:r>
    </w:p>
    <w:p>
      <w:pPr>
        <w:pStyle w:val="Normal"/>
        <w:spacing w:lineRule="auto" w:line="360"/>
        <w:jc w:val="both"/>
        <w:rPr/>
      </w:pPr>
      <w:r>
        <w:rPr/>
        <w:t>Резултати истраживања у доброј мери потврђују и ставове изнете у теоријском делу рада. Наиме, доношење добрих закона не значи истовремено и спровођење инклузије и обезбеђивање адекватних услова образовања који би одговарали сваком појединцу, а посебно не и промену става појединца према особама са сметњама у развоју. Стога се у раду наглашава потреба за променом перспективе која подразумева да свако буде спреман да прихвати за пуноправног и вредног члана друштваособу која се у нечему разликује од осталих. У складу с наведеним, истиче се да ако сваком појединцу једне заједнице обезбедимо услове у којима ће моћи да се развија до пуне мере својих потенцијала, тиме се истовременоствара и могућност да свака личност без разлике допринесе добробити заједници у целин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Остваренирезултатиинаучнидоприносдисертације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Кандидат се определио за проучавање веома актуелног, али и веома сложеног педагошко – дидактичког проблема.Теоријске поставке и истраживачки налази о проблему инклузивног образовања у светлу организације наставе у редовним школама свеобухватно су представљена и прецизно анализирана уз неопходан критички став према негативним појавама и феноменима који се у пракси присутни. При томе, није изостао јасан став истраживача према веома сложеном и може се рећи осетљивом друштвеном питању укључивања деце са сметњама у наставу редовних школа. С обзиром на то да су у свету ретка истраживања која се специфично баве образовањем деце са сензорним сметњама, а да у нашој средини није било сличног истраживања, емпиријски налази могу бити вредан извор информација за све оне који су заинтересовани проблем инклузије или повод за  другачије приступе и промишљањ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Емпиријско истраживање је добро конципирано и успешно реализовано коришћењем различитих методолошких техника – од анкетирања, преко интервјуа до систематског посматрања. За разлику од сродних, ово истраживање с обзиром на то да разматра само образовање деце са сензорним сметњама, омогућава да се прецизно региструју препреке и тешкоће које су неминовне у процесу спровођења инклузије и изведу одређени закључци и корисне препоруке за наставну праксу. Издвојићемо неке од вредних налаза овог истраживања. Постоји изражена свест наставника који раде са ученицима са сензорним сметњама о значају материјално–техничких услова рада (акустика, осветљеност, распоред седења, прилагођавање већ постојећих наставних средстава) за успех ових ученика.Резултати истраживања говоре да је, када је реч о организацији наставе, најприсутнији фронтални облик рада, било да се посматра час у целини или његови појединачни делови.Наставници су склони да комбинују облике рада које примењују у настави са типовима часова, али су показали тенденцију да, приликом припремања завршног дела часа, практикују већ испробане и уходане обрасце извођења наставе.Наставници претежно негују традиционални приступ, слабије користећи методе које захтевају дужу припрему и већу ангажованост ученика. У складу са овим налазима су резултати који се тичу одлика комуникације између наставника и ученика са сензорним сметњама. Наиме, скоро трећина ученика сматра да их наставник недовољноангажује за време часа, што је сагласно са подацима који говоре о заступљености појединих метода и облика рада. Поред закључака истраживања, на крају рада су издвојене одређене препоруке за побољшање наставне праксе. На првом месту, препоручено је да треба мотивисати наставнике да, осим фронталног, користе и друге облике рада. На тај начин би овладали планирањем потребног времена и контролисањем тока часа са позиције координатора ученичких активности, било да се оне реализују индивидуално, групно или у пару. Затим, наставнике треба стимулисати на разноврсније коришћење наставних метода,развијањемњихових компетенција, у циљу избалансираног присуства различитих метода и облика рада у настави. Такође, имајући у виду да налази истраживања показују да је комуникација можда и најслабија карика у наставном процесу, препорука је да треба размишљати у правцу организовања посебних семинара, који би унапредили вештину комуникације наставника који раде са ученицима са сензорним сметњама. Резултати истраживања су показали да стање у пракси није задовољавајуће и да се мора више радити на прилагођавању наставе и наставних програма потребама ученика са сензорним сметњам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Резултати обављеног истраживања су прецизно и систематично изложени и анализирани довођењем у везу са информацијама, идејама и концептима изложеним у теоријском приступу истраживању. Закључци су уравнотеженои аргументовано изведени.  </w:t>
      </w:r>
    </w:p>
    <w:p>
      <w:pPr>
        <w:pStyle w:val="Comment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целини гледано, докторска дисертација Саше Степановић представља квалитетан научни рад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на им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ређени </w:t>
      </w:r>
      <w:r>
        <w:rPr>
          <w:rFonts w:cs="Times New Roman" w:ascii="Times New Roman" w:hAnsi="Times New Roman"/>
          <w:sz w:val="24"/>
          <w:szCs w:val="24"/>
          <w:lang w:val="sr-Latn-CS"/>
        </w:rPr>
        <w:t>теоријски</w:t>
      </w:r>
      <w:r>
        <w:rPr>
          <w:rFonts w:cs="Times New Roman" w:ascii="Times New Roman" w:hAnsi="Times New Roman"/>
          <w:sz w:val="24"/>
          <w:szCs w:val="24"/>
          <w:lang w:val="ru-RU"/>
        </w:rPr>
        <w:t>, али пре све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актичан значај и представља </w:t>
      </w:r>
      <w:r>
        <w:rPr>
          <w:rFonts w:cs="Times New Roman" w:ascii="Times New Roman" w:hAnsi="Times New Roman"/>
          <w:sz w:val="24"/>
          <w:szCs w:val="24"/>
          <w:lang w:val="ru-RU"/>
        </w:rPr>
        <w:t>допринос решавању једног не само педагошког, већ и друштвеног проблема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себну вредност има за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аксу, је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ује на негативне аспекте организације наставе у редовним школама који моги бити препрека у процесу образовања уопште, па и деце са сензорним оштећењи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Закључак</w:t>
      </w:r>
    </w:p>
    <w:p>
      <w:pPr>
        <w:pStyle w:val="Normal"/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>
          <w:lang w:val="hr-HR"/>
        </w:rPr>
        <w:t>Наосновуоценаикоментараизложенихупретходнимделовимаизвештаја, Комисијаједногласнооцењуједадокторскадисертација</w:t>
      </w:r>
      <w:r>
        <w:rPr/>
        <w:t>Саше Степановић</w:t>
      </w:r>
      <w:r>
        <w:rPr>
          <w:lang w:val="hr-HR"/>
        </w:rPr>
        <w:t>, подна</w:t>
      </w:r>
      <w:r>
        <w:rPr/>
        <w:t>зивом</w:t>
      </w:r>
      <w:r>
        <w:rPr>
          <w:caps/>
        </w:rPr>
        <w:t>Организација наставе у редовним школама и образовање ученика са сензорним оштећењима</w:t>
      </w:r>
      <w:r>
        <w:rPr>
          <w:lang w:val="hr-HR"/>
        </w:rPr>
        <w:t>,испуњавазахтевекојисепостављајуовојврстирадова</w:t>
      </w:r>
      <w:r>
        <w:rPr/>
        <w:t xml:space="preserve">, те </w:t>
      </w:r>
      <w:r>
        <w:rPr>
          <w:lang w:val="hr-HR"/>
        </w:rPr>
        <w:t>предлажеНаставно–научномвећуФилозофскогфакултетаУниверзитетауБеоградудајеприхватииодобриусменуодбрану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УБеограду, </w:t>
      </w:r>
      <w:r>
        <w:rPr/>
        <w:t>19</w:t>
      </w:r>
      <w:r>
        <w:rPr>
          <w:lang w:val="hr-HR"/>
        </w:rPr>
        <w:t xml:space="preserve">. </w:t>
      </w:r>
      <w:r>
        <w:rPr/>
        <w:t>04</w:t>
      </w:r>
      <w:r>
        <w:rPr>
          <w:lang w:val="hr-HR"/>
        </w:rPr>
        <w:t>. 201</w:t>
      </w:r>
      <w:r>
        <w:rPr/>
        <w:t>6</w:t>
      </w:r>
      <w:r>
        <w:rPr>
          <w:lang w:val="hr-HR"/>
        </w:rPr>
        <w:t>. год.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760" w:firstLine="720"/>
        <w:jc w:val="right"/>
        <w:rPr>
          <w:lang w:val="hr-HR"/>
        </w:rPr>
      </w:pPr>
      <w:r>
        <w:rPr>
          <w:lang w:val="hr-HR"/>
        </w:rPr>
        <w:t>ЧлановиКомисије:</w:t>
      </w:r>
    </w:p>
    <w:p>
      <w:pPr>
        <w:pStyle w:val="Normal"/>
        <w:spacing w:lineRule="auto" w:line="360"/>
        <w:ind w:left="5760" w:firstLine="72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5760" w:hanging="0"/>
        <w:jc w:val="right"/>
        <w:rPr>
          <w:lang w:val="hr-HR"/>
        </w:rPr>
      </w:pPr>
      <w:r>
        <w:rPr>
          <w:lang w:val="hr-HR"/>
        </w:rPr>
        <w:t>______________________________</w:t>
      </w:r>
    </w:p>
    <w:p>
      <w:pPr>
        <w:pStyle w:val="Normal"/>
        <w:spacing w:lineRule="auto" w:line="360"/>
        <w:jc w:val="right"/>
        <w:rPr/>
      </w:pPr>
      <w:r>
        <w:rPr>
          <w:lang w:val="hr-HR"/>
        </w:rPr>
        <w:t xml:space="preserve">Др </w:t>
      </w:r>
      <w:r>
        <w:rPr/>
        <w:t>Саша Дубљанин</w:t>
      </w:r>
    </w:p>
    <w:p>
      <w:pPr>
        <w:pStyle w:val="Normal"/>
        <w:spacing w:lineRule="auto" w:line="360"/>
        <w:jc w:val="right"/>
        <w:rPr/>
      </w:pPr>
      <w:r>
        <w:rPr/>
        <w:t>доцент</w:t>
      </w:r>
      <w:r>
        <w:rPr>
          <w:lang w:val="hr-HR"/>
        </w:rPr>
        <w:t>, ФилозофскифакултетУниверзитетауБеограду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______________________________</w:t>
      </w:r>
    </w:p>
    <w:p>
      <w:pPr>
        <w:pStyle w:val="Normal"/>
        <w:spacing w:lineRule="auto" w:line="360"/>
        <w:jc w:val="right"/>
        <w:rPr/>
      </w:pPr>
      <w:r>
        <w:rPr>
          <w:lang w:val="hr-HR"/>
        </w:rPr>
        <w:t xml:space="preserve">Др </w:t>
      </w:r>
      <w:r>
        <w:rPr/>
        <w:t>Вера Спасеновић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ванреднипрофесор, ФилозофскифакултетУниверзитетауБеограду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______________________________</w:t>
      </w:r>
    </w:p>
    <w:p>
      <w:pPr>
        <w:pStyle w:val="Normal"/>
        <w:spacing w:lineRule="auto" w:line="360"/>
        <w:jc w:val="right"/>
        <w:rPr/>
      </w:pPr>
      <w:r>
        <w:rPr>
          <w:lang w:val="hr-HR"/>
        </w:rPr>
        <w:t>Др</w:t>
      </w:r>
      <w:r>
        <w:rPr/>
        <w:t>Вера Рајевић</w:t>
      </w:r>
    </w:p>
    <w:p>
      <w:pPr>
        <w:pStyle w:val="Normal"/>
        <w:spacing w:lineRule="auto" w:line="360"/>
        <w:jc w:val="right"/>
        <w:rPr/>
      </w:pPr>
      <w:r>
        <w:rPr>
          <w:lang w:val="hr-HR"/>
        </w:rPr>
        <w:t>ванредни</w:t>
      </w:r>
      <w:r>
        <w:rPr/>
        <w:t xml:space="preserve"> професор</w:t>
      </w:r>
      <w:r>
        <w:rPr>
          <w:lang w:val="hr-HR"/>
        </w:rPr>
        <w:t>, ФилозофскифакултетУниверзитетауБеограду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______________________________</w:t>
      </w:r>
    </w:p>
    <w:p>
      <w:pPr>
        <w:pStyle w:val="Normal"/>
        <w:spacing w:lineRule="auto" w:line="360"/>
        <w:jc w:val="right"/>
        <w:rPr/>
      </w:pPr>
      <w:r>
        <w:rPr>
          <w:lang w:val="hr-HR"/>
        </w:rPr>
        <w:t>Др</w:t>
      </w:r>
      <w:r>
        <w:rPr/>
        <w:t>Јасмина Ковачевић</w:t>
      </w:r>
    </w:p>
    <w:p>
      <w:pPr>
        <w:pStyle w:val="Normal"/>
        <w:spacing w:lineRule="auto" w:line="360"/>
        <w:jc w:val="right"/>
        <w:rPr/>
      </w:pPr>
      <w:r>
        <w:rPr>
          <w:lang w:val="hr-HR"/>
        </w:rPr>
        <w:t>ред</w:t>
      </w:r>
      <w:r>
        <w:rPr/>
        <w:t>ов</w:t>
      </w:r>
      <w:r>
        <w:rPr>
          <w:lang w:val="hr-HR"/>
        </w:rPr>
        <w:t xml:space="preserve">ни професор, </w:t>
      </w:r>
      <w:r>
        <w:rPr/>
        <w:t xml:space="preserve">Факултет за специјалну едукацију и рехабилитацију </w:t>
      </w:r>
    </w:p>
    <w:p>
      <w:pPr>
        <w:pStyle w:val="Normal"/>
        <w:spacing w:lineRule="auto" w:line="360"/>
        <w:jc w:val="right"/>
        <w:rPr/>
      </w:pPr>
      <w:r>
        <w:rPr/>
        <w:t>Универзитета у Београду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2240" w:h="15840"/>
      <w:pgMar w:left="1440" w:right="1247" w:gutter="0" w:header="0" w:top="1191" w:footer="51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Ciril Times">
    <w:altName w:val="Courier New"/>
    <w:charset w:val="00"/>
    <w:family w:val="roman"/>
    <w:pitch w:val="variable"/>
  </w:font>
  <w:font w:name="YU C Times">
    <w:altName w:val="Courier New"/>
    <w:charset w:val="00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i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SubjectChar">
    <w:name w:val="Comment Subject Char"/>
    <w:basedOn w:val="CommentTextChar"/>
    <w:qFormat/>
    <w:rPr>
      <w:rFonts w:ascii="Times New Roman" w:hAnsi="Times New Roman" w:cs="Times New Roman"/>
      <w:b/>
      <w:bCs/>
      <w:lang w:val="sr-CS"/>
    </w:rPr>
  </w:style>
  <w:style w:type="character" w:styleId="A0">
    <w:name w:val="A0"/>
    <w:qFormat/>
    <w:rPr>
      <w:i/>
      <w:color w:val="000000"/>
      <w:sz w:val="20"/>
    </w:rPr>
  </w:style>
  <w:style w:type="character" w:styleId="A1">
    <w:name w:val="A1"/>
    <w:qFormat/>
    <w:rPr>
      <w:color w:val="000000"/>
      <w:sz w:val="16"/>
    </w:rPr>
  </w:style>
  <w:style w:type="character" w:styleId="FooterChar">
    <w:name w:val="Footer Char"/>
    <w:basedOn w:val="DefaultParagraphFont"/>
    <w:qFormat/>
    <w:rPr>
      <w:rFonts w:ascii="YuCiril Times;Courier New" w:hAnsi="YuCiril Times;Courier New" w:cs="Times New Roman"/>
      <w:sz w:val="28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TitleChar">
    <w:name w:val="Title Char"/>
    <w:basedOn w:val="DefaultParagraphFont"/>
    <w:qFormat/>
    <w:rPr>
      <w:rFonts w:ascii="YU C Times;Courier New" w:hAnsi="YU C Times;Courier New" w:cs="Times New Roman"/>
      <w:b/>
      <w:bCs/>
      <w:sz w:val="24"/>
      <w:lang w:val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 C Times;Courier New" w:hAnsi="YU C Times;Courier New" w:cs="YU C Times;Courier New"/>
      <w:b/>
      <w:bCs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0" w:leader="dot"/>
      </w:tabs>
      <w:spacing w:lineRule="auto" w:line="360"/>
      <w:jc w:val="both"/>
    </w:pPr>
    <w:rPr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YuCiril Times;Courier New" w:hAnsi="YuCiril Times;Courier New" w:cs="YuCiril Times;Courier New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58:00Z</dcterms:created>
  <dc:creator>admin</dc:creator>
  <dc:description/>
  <cp:keywords/>
  <dc:language>en-US</dc:language>
  <cp:lastModifiedBy>RCFF</cp:lastModifiedBy>
  <dcterms:modified xsi:type="dcterms:W3CDTF">2016-04-22T13:58:00Z</dcterms:modified>
  <cp:revision>2</cp:revision>
  <dc:subject/>
  <dc:title/>
</cp:coreProperties>
</file>