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УНИВЕРЗИТЕТ У БЕОГРАДУ</w:t>
      </w:r>
    </w:p>
    <w:p>
      <w:pPr>
        <w:pStyle w:val="Normal"/>
        <w:rPr>
          <w:lang w:val="sr-CS"/>
        </w:rPr>
      </w:pPr>
      <w:r>
        <w:rPr>
          <w:lang w:val="sr-CS"/>
        </w:rPr>
        <w:t>ФИЛОЗОФСКИ ФАКУЛТЕТ</w:t>
      </w:r>
    </w:p>
    <w:p>
      <w:pPr>
        <w:pStyle w:val="Normal"/>
        <w:rPr>
          <w:lang w:val="sr-CS"/>
        </w:rPr>
      </w:pPr>
      <w:r>
        <w:rPr>
          <w:lang w:val="sr-CS"/>
        </w:rPr>
        <w:t>НАУЧНО-НАСТАВНОМ ВЕЋУ</w:t>
      </w:r>
    </w:p>
    <w:p>
      <w:pPr>
        <w:pStyle w:val="Normal"/>
        <w:rPr/>
      </w:pPr>
      <w:r>
        <w:rPr>
          <w:lang w:val="sr-CS"/>
        </w:rPr>
        <w:tab/>
        <w:tab/>
        <w:tab/>
        <w:tab/>
        <w:tab/>
        <w:tab/>
        <w:tab/>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lang w:val="sr-CS"/>
        </w:rPr>
        <w:tab/>
        <w:t xml:space="preserve">На седници Наставно-научног већа Филозофског факултета од 17. фебруара 2011. године изабрани смо у </w:t>
      </w:r>
      <w:r>
        <w:rPr/>
        <w:t>K</w:t>
      </w:r>
      <w:r>
        <w:rPr>
          <w:lang w:val="sr-CS"/>
        </w:rPr>
        <w:t>омисију за преглед и оцену докторске дисертације коју је поднела кандидат мр Ирена Б. Стојковић, под насловом ''Развој религиозности у адолесценцији и раној зрелости''.</w:t>
      </w:r>
    </w:p>
    <w:p>
      <w:pPr>
        <w:pStyle w:val="Normal"/>
        <w:jc w:val="both"/>
        <w:rPr>
          <w:lang w:val="sr-CS"/>
        </w:rPr>
      </w:pPr>
      <w:r>
        <w:rPr>
          <w:lang w:val="sr-CS"/>
        </w:rPr>
        <w:tab/>
        <w:t xml:space="preserve">Комисија је прегледала дисертацију и подноси Већу следећи </w:t>
      </w:r>
    </w:p>
    <w:p>
      <w:pPr>
        <w:pStyle w:val="Normal"/>
        <w:jc w:val="both"/>
        <w:rPr>
          <w:lang w:val="sr-CS"/>
        </w:rPr>
      </w:pPr>
      <w:r>
        <w:rPr>
          <w:lang w:val="sr-CS"/>
        </w:rPr>
      </w:r>
    </w:p>
    <w:p>
      <w:pPr>
        <w:pStyle w:val="Normal"/>
        <w:jc w:val="both"/>
        <w:rPr>
          <w:lang w:val="sr-CS"/>
        </w:rPr>
      </w:pPr>
      <w:r>
        <w:rPr>
          <w:lang w:val="sr-CS"/>
        </w:rPr>
      </w:r>
    </w:p>
    <w:p>
      <w:pPr>
        <w:pStyle w:val="Normal"/>
        <w:jc w:val="both"/>
        <w:rPr>
          <w:sz w:val="32"/>
          <w:szCs w:val="32"/>
          <w:lang w:val="sr-CS"/>
        </w:rPr>
      </w:pPr>
      <w:r>
        <w:rPr>
          <w:sz w:val="32"/>
          <w:szCs w:val="32"/>
          <w:lang w:val="sr-CS"/>
        </w:rPr>
      </w:r>
    </w:p>
    <w:p>
      <w:pPr>
        <w:pStyle w:val="Normal"/>
        <w:jc w:val="center"/>
        <w:rPr>
          <w:b/>
          <w:b/>
          <w:sz w:val="32"/>
          <w:szCs w:val="32"/>
          <w:lang w:val="sr-CS"/>
        </w:rPr>
      </w:pPr>
      <w:r>
        <w:rPr>
          <w:b/>
          <w:sz w:val="32"/>
          <w:szCs w:val="32"/>
          <w:lang w:val="sr-CS"/>
        </w:rPr>
        <w:t>И З В Е Ш Т А Ј</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ind w:firstLine="720"/>
        <w:rPr>
          <w:b/>
          <w:b/>
          <w:lang w:val="sr-CS"/>
        </w:rPr>
      </w:pPr>
      <w:r>
        <w:rPr>
          <w:b/>
          <w:lang w:val="sr-CS"/>
        </w:rPr>
        <w:t>А. КРАТАК ПРИКАЗ САДРЖАЈА ТЕЗЕ</w:t>
      </w:r>
    </w:p>
    <w:p>
      <w:pPr>
        <w:pStyle w:val="Normal"/>
        <w:ind w:firstLine="720"/>
        <w:rPr>
          <w:b/>
          <w:b/>
          <w:lang w:val="sr-CS"/>
        </w:rPr>
      </w:pPr>
      <w:r>
        <w:rPr>
          <w:b/>
          <w:lang w:val="sr-CS"/>
        </w:rPr>
      </w:r>
    </w:p>
    <w:p>
      <w:pPr>
        <w:pStyle w:val="Normal"/>
        <w:jc w:val="both"/>
        <w:rPr/>
      </w:pPr>
      <w:r>
        <w:rPr>
          <w:lang w:val="sr-CS"/>
        </w:rPr>
        <w:tab/>
        <w:t xml:space="preserve">Докторска дисертација мр Ирене Стојковић изложена је на </w:t>
      </w:r>
      <w:r>
        <w:rPr>
          <w:lang w:val="ru-RU"/>
        </w:rPr>
        <w:t>256</w:t>
      </w:r>
      <w:r>
        <w:rPr>
          <w:lang w:val="sr-CS"/>
        </w:rPr>
        <w:t xml:space="preserve"> страна (без прилога), са списком од </w:t>
      </w:r>
      <w:r>
        <w:rPr>
          <w:lang w:val="ru-RU"/>
        </w:rPr>
        <w:t>140</w:t>
      </w:r>
      <w:r>
        <w:rPr>
          <w:lang w:val="sr-CS"/>
        </w:rPr>
        <w:t xml:space="preserve"> јединица навођене литературе.</w:t>
      </w:r>
    </w:p>
    <w:p>
      <w:pPr>
        <w:pStyle w:val="Normal"/>
        <w:jc w:val="both"/>
        <w:rPr>
          <w:lang w:val="sr-CS"/>
        </w:rPr>
      </w:pPr>
      <w:r>
        <w:rPr>
          <w:lang w:val="sr-CS"/>
        </w:rPr>
        <w:tab/>
        <w:t>Рад се састоји од две уобичајене целине, првог поглавља посвећеног теоријским и методолошким питањима и три поглавља посвећена сопственом емпиријском истраживању кандидата.</w:t>
      </w:r>
    </w:p>
    <w:p>
      <w:pPr>
        <w:pStyle w:val="Normal"/>
        <w:jc w:val="both"/>
        <w:rPr/>
      </w:pPr>
      <w:r>
        <w:rPr>
          <w:lang w:val="sr-CS"/>
        </w:rPr>
        <w:tab/>
        <w:t>У првом, уводном поглављу, зналачки су одабрани, приказани и анализирани они делови савремене психологије који чине теоријско-методолошки контекст предузетог самосталног истраживања. Разматрани су основни појмови (религије, религиозности, идентитета), указано на недостатке одређених дефиниција појмова и постављене дефиниције које се користе у даљем раду. Потом су представљене и анализиране теоријске замисли (о идентитету, развоју сазнајне стране религиозности, религијској мотивацији). У оквиру сажетих приказа, кандидат је критички анализирала  основне пропусте, слабе стране и запостављене истраживачке проблеме, у циљу темељне припреме плана сопственог емпиријског истраживања.</w:t>
      </w:r>
    </w:p>
    <w:p>
      <w:pPr>
        <w:pStyle w:val="Normal"/>
        <w:jc w:val="both"/>
        <w:rPr/>
      </w:pPr>
      <w:r>
        <w:rPr>
          <w:lang w:val="sr-CS"/>
        </w:rPr>
        <w:tab/>
        <w:t xml:space="preserve">Друго поглавље (''Предмет и методи истраживања'') упознаје нас са свим посебним проблемима које је кандидат одабрала да решава, као и о методолошким средствима за њихово решавање. Реч је о једној значајној психолошкој појави – религиозности – која се истражује у њеном развојном аспекту (тј. на узрастима младалаштва и ране зрелости), у оквиру три (код нас) најраширеније вероисповести: у православљу, римокатоличанству и исламу. Из општег контекста проблема религиозности, за емпиријско истраживање одабрани су следећи, уже дефинисани проблеми, односно појаве: идентитет, религијска мотивација, сазнајна страна религиозности и религијска пракса. </w:t>
      </w:r>
    </w:p>
    <w:p>
      <w:pPr>
        <w:pStyle w:val="Normal"/>
        <w:jc w:val="both"/>
        <w:rPr>
          <w:lang w:val="sr-CS"/>
        </w:rPr>
      </w:pPr>
      <w:r>
        <w:rPr>
          <w:lang w:val="sr-CS"/>
        </w:rPr>
        <w:tab/>
        <w:t>Емпиријско истраживање спроведено је у две главне фазе и једној међуфази.</w:t>
      </w:r>
    </w:p>
    <w:p>
      <w:pPr>
        <w:pStyle w:val="Normal"/>
        <w:jc w:val="both"/>
        <w:rPr>
          <w:lang w:val="ru-RU"/>
        </w:rPr>
      </w:pPr>
      <w:r>
        <w:rPr>
          <w:lang w:val="sr-CS"/>
        </w:rPr>
        <w:tab/>
        <w:t>Прва фаза укључила је примену полуструктурисаног интервјуа на узораку од</w:t>
      </w:r>
      <w:r>
        <w:rPr>
          <w:color w:val="FF0000"/>
          <w:lang w:val="sr-CS"/>
        </w:rPr>
        <w:t xml:space="preserve"> </w:t>
      </w:r>
      <w:r>
        <w:rPr>
          <w:lang w:val="sr-CS"/>
        </w:rPr>
        <w:t>111 испитаника из Београда, свих поменутих вероисповести, на узрастима од 10 до 25 година. Основни циљ ове фазе био је сасвим логичан, имамо ли у виду да се кандидат упустила у истраживање које је код нас ново: требало је почетно упознати појаву у</w:t>
      </w:r>
      <w:r>
        <w:rPr>
          <w:lang w:val="ru-RU"/>
        </w:rPr>
        <w:t xml:space="preserve"> </w:t>
      </w:r>
      <w:r>
        <w:rPr>
          <w:lang w:val="sr-CS"/>
        </w:rPr>
        <w:t>њеној разноврсности. Стога је интервју укључио питања која дотичу заиста кључне аспекте религиозности и улоге вере у животу испитаника: религијско опредељење, религијска веровања (представа Бога, однос Бога и човека), религијска пракса (тј. религијско понашање и заступљеност религије у свакодневном животу особе), религијски развој (тј. промене у религиозности у прошлости и чиниоци повезани са тим променама), религијска социјализација у породици, начин суочавања са егзистенцијалним питањима (узроци и смисао патње и смисао живота), односи међу људима и властито усавршавање, као и статус религијског идентитета.  Други циљ ове фазе био је да се прикупе искази испитаника који ће се користити за конструкцију главних инструмената за другу фазу истраживања. Подаци сакупљени у овој фази истраживања коришћени су у поступку темељне и обимне квалитативне анализе, упоредо са применом  методе основне квантитативне обраде.</w:t>
      </w:r>
    </w:p>
    <w:p>
      <w:pPr>
        <w:pStyle w:val="Normal"/>
        <w:jc w:val="both"/>
        <w:rPr/>
      </w:pPr>
      <w:r>
        <w:rPr>
          <w:lang w:val="sr-CS"/>
        </w:rPr>
        <w:tab/>
        <w:t>У међуфазном испитивању  конструисана су и проверена два нова инструмента за испитивање религиозности. Пошто не</w:t>
      </w:r>
      <w:r>
        <w:rPr>
          <w:lang w:val="ru-RU"/>
        </w:rPr>
        <w:t xml:space="preserve"> </w:t>
      </w:r>
      <w:r>
        <w:rPr>
          <w:lang w:val="sr-CS"/>
        </w:rPr>
        <w:t>постоји посебан инструмент за испитивање статуса идентитета само у религијској области, а пошто се њено истраживање у целини окреће управо религиозности, мр Ирена Стојковић је, природно, сматрала неопходним да начини нов инструмент намењен само тој појави. На основу одговора испитаника у првој фази истраживања (на интервјуу) састављен је почетни скуп ставки који је потом провераван на узорку од 394 испитаника старости од 15 до 25 година из Београда. Коначан избор ставки чини Скалу за испитивање статуса религијског идентитета задовољавајућих психометријских својстава. На истом узорку примењен је још један, новоконструисани инструмент, Скала религијске мотивације (такође са добрим психометријским својствима), а проверен је и постојећи инструмент Бениона и Адамса за испитивање статуса идентитета у идеолошкој и интерперсоналној области. Конструкцији Скале за процену религијске мотивације кандидаткиња је приступила зато што је, с правом, сматрала да постојећи инструменти не обухватају неке важне димензије религијске мотивације, нарочито на млађим узрастима. Укључивши и ту димензију екстринзичне мотивације (мотив да се удовољи очекивањима околине), мр Ирена Стојковић је потврдила њено постојање и тиме употпунила наша сазнања о структури и развоју религијске мотивације.</w:t>
      </w:r>
    </w:p>
    <w:p>
      <w:pPr>
        <w:pStyle w:val="Normal"/>
        <w:jc w:val="both"/>
        <w:rPr>
          <w:lang w:val="sr-CS"/>
        </w:rPr>
      </w:pPr>
      <w:r>
        <w:rPr>
          <w:lang w:val="sr-CS"/>
        </w:rPr>
        <w:tab/>
        <w:t>У другој фази истраживања испитано је 1.155 испитаника узраста од 12,5 до 25 година из Београда, Суботице и Новог Пазара. Примењени су инструменти конструисани и проверени у претходним фазама истраживања (осим интервјуа), тако да су обухваћене следеће променљиве: религијски идентитет, религијска мотивација, религијска уверења и пракса, идеолошки и интерперсонални идентитет и религијска социјализација у породици.</w:t>
      </w:r>
    </w:p>
    <w:p>
      <w:pPr>
        <w:pStyle w:val="Normal"/>
        <w:jc w:val="both"/>
        <w:rPr>
          <w:lang w:val="sr-CS"/>
        </w:rPr>
      </w:pPr>
      <w:r>
        <w:rPr>
          <w:lang w:val="sr-CS"/>
        </w:rPr>
        <w:tab/>
        <w:t>Сви ови инструменти у свим фазама истраживања и на свим узрасним узорцима уродили су обиљем података, помоћу којих је било могуће одговорити на више од 20 истраживачких хипотеза.</w:t>
      </w:r>
    </w:p>
    <w:p>
      <w:pPr>
        <w:pStyle w:val="Normal"/>
        <w:jc w:val="both"/>
        <w:rPr>
          <w:lang w:val="sr-CS"/>
        </w:rPr>
      </w:pPr>
      <w:r>
        <w:rPr>
          <w:lang w:val="sr-CS"/>
        </w:rPr>
      </w:r>
    </w:p>
    <w:p>
      <w:pPr>
        <w:pStyle w:val="Normal"/>
        <w:jc w:val="both"/>
        <w:rPr/>
      </w:pPr>
      <w:r>
        <w:rPr>
          <w:color w:val="FF0000"/>
          <w:lang w:val="sr-CS"/>
        </w:rPr>
        <w:tab/>
      </w:r>
      <w:r>
        <w:rPr>
          <w:b/>
          <w:lang w:val="sr-CS"/>
        </w:rPr>
        <w:t>Б. ОПИС ПОСТИГНУТИХ РЕЗУЛТАТА</w:t>
      </w:r>
    </w:p>
    <w:p>
      <w:pPr>
        <w:pStyle w:val="Normal"/>
        <w:jc w:val="both"/>
        <w:rPr>
          <w:b/>
          <w:b/>
          <w:color w:val="FF0000"/>
          <w:lang w:val="sr-CS"/>
        </w:rPr>
      </w:pPr>
      <w:r>
        <w:rPr>
          <w:b/>
          <w:color w:val="FF0000"/>
          <w:lang w:val="sr-CS"/>
        </w:rPr>
      </w:r>
    </w:p>
    <w:p>
      <w:pPr>
        <w:pStyle w:val="Normal"/>
        <w:ind w:firstLine="720"/>
        <w:jc w:val="both"/>
        <w:rPr/>
      </w:pPr>
      <w:r>
        <w:rPr>
          <w:lang w:val="sr-CS"/>
        </w:rPr>
        <w:t>Прву врсту налаза донела је примена интервјуа, која је обухватила испитанике припаднике трију вероисповести (православне, римокатолике и муслимане) као и особе које се декларишу као атеисти или као религиозни изван постојећих вероисповести. Ове налазе кандидат је обрадила квалитативно, настојећи да у одговорима испитаника на питања интервјуа уочи све квалитативно различите типове</w:t>
      </w:r>
      <w:r>
        <w:rPr>
          <w:lang w:val="ru-RU"/>
        </w:rPr>
        <w:t>,</w:t>
      </w:r>
      <w:r>
        <w:rPr>
          <w:lang w:val="sr-CS"/>
        </w:rPr>
        <w:t xml:space="preserve"> без обзира на њихову ниску или високу учесталост. При томе, кандидат се определила за приступ потпуно независног посматрача, настојећи да региструје свеукупно богатство појава, без навођења интерпретативних закључака.</w:t>
      </w:r>
    </w:p>
    <w:p>
      <w:pPr>
        <w:pStyle w:val="Normal"/>
        <w:ind w:firstLine="720"/>
        <w:jc w:val="both"/>
        <w:rPr>
          <w:color w:val="FF0000"/>
          <w:lang w:val="sr-CS"/>
        </w:rPr>
      </w:pPr>
      <w:r>
        <w:rPr>
          <w:color w:val="FF0000"/>
          <w:lang w:val="sr-CS"/>
        </w:rPr>
        <w:t xml:space="preserve"> </w:t>
      </w:r>
      <w:r>
        <w:rPr>
          <w:lang w:val="sr-CS"/>
        </w:rPr>
        <w:t>Неколико налаза добијених интервјуом заслужују посебну пажњу. Пре свега, треба поменути налаз да, иако велики број испитаника себе сматра религиозним, мали број њих укључује веру у размишљања о егзистенцијалним питањима. Такође, већина оних који врше религијску праксу, не види у тој пракси оно значење које проистиче из вере, већ пракси даје неко друго значење. Примена интервјуа је открила и два подтипа у оквиру статуса предодређеног религијског идентитета, која се засад могу прихватити само хипотетички.</w:t>
      </w:r>
    </w:p>
    <w:p>
      <w:pPr>
        <w:pStyle w:val="Normal"/>
        <w:jc w:val="both"/>
        <w:rPr>
          <w:lang w:val="sr-CS"/>
        </w:rPr>
      </w:pPr>
      <w:r>
        <w:rPr>
          <w:lang w:val="sr-CS"/>
        </w:rPr>
        <w:tab/>
        <w:t>Посебна пажња посвећена је испитаницима који се изјашњавају као атеисти (8 испитаника) и као религиозни који не припадају некој од традиционалних вероисповести (7 испитаника). Мр Ирена Стојковић указује да су Марсијина питања дизајнирана за утврђивање статуса религијског идентитета, иако теоријски треба да обухватају и статусе идентитета атеиста и агностика, неподесна за ту сврху. Осим тога, другу категорија испитаника одликују врло неразвијени религијски концепти и веровања, а подаци указују да они потичу из породица у којима није било никаквог религијског подучавања.</w:t>
      </w:r>
    </w:p>
    <w:p>
      <w:pPr>
        <w:pStyle w:val="Normal"/>
        <w:jc w:val="both"/>
        <w:rPr>
          <w:lang w:val="sr-CS"/>
        </w:rPr>
      </w:pPr>
      <w:r>
        <w:rPr>
          <w:lang w:val="sr-CS"/>
        </w:rPr>
        <w:tab/>
        <w:t>Неки подаци добијени интервјуом послужили су и за квантитативне анализе. Иако интервју није вођен са циљем да се утврде квалитативно различити облици религијских схватања према некој од когнитивно-развојних теорија, опциони циљ ове студије био је да се испита могућност провере Пијажеове теорије у подручју развоја религиозности. Материјал са интервјуа пружио је могућност да се оцене одговори на само четири питања према Пијажеовој скали сазнајног развоја; то су питања о томе шта испитаник чини кад има неку жељу, како замишља Бога, на основу чега одлучује шта је исправно поступање према другим људима и како би некоме представио веру којој припада. Изузев у случају последњег од наведених питања, анализа је показала позитивне коефицијенте корелације између календарског узраста и ступња развоја религијског схватања. Додатне анализе су оспориле хипотезу да је развој религијских схватања повезан са статусима идентитета. Наиме, мр Ирена Стојковић је претпостављала да би особе у статусу дифузије и у прелазном статусу дифузија-предодређени идентитет имале нижи просечни ступањ развоја религијских схвтања од особа у статусима мораторијума, постигнутог и чистог предодређеног идентитета.</w:t>
      </w:r>
    </w:p>
    <w:p>
      <w:pPr>
        <w:pStyle w:val="Normal"/>
        <w:ind w:firstLine="720"/>
        <w:jc w:val="both"/>
        <w:rPr/>
      </w:pPr>
      <w:r>
        <w:rPr>
          <w:lang w:val="sr-CS"/>
        </w:rPr>
        <w:t>Резултати ове анализе, спроведене под крупним методолошким ограничењима,  поред тога што показују да се религијска схватања развијају у склопу општег сазнајног развоја, значајни су, и то из три разлога. Прво, у анализи су коришћени глобални</w:t>
      </w:r>
      <w:r>
        <w:rPr>
          <w:color w:val="FF0000"/>
          <w:lang w:val="sr-CS"/>
        </w:rPr>
        <w:t xml:space="preserve"> </w:t>
      </w:r>
      <w:r>
        <w:rPr>
          <w:lang w:val="sr-CS"/>
        </w:rPr>
        <w:t xml:space="preserve"> ступњеви развоја (преоперациони, конкретно-операциони и формално-операциони) а не специфични (само за религијски развој), како су раније радили Елкинд, Голдман и други. Друго, ова анализа показује да је могуће применити Пијажеову скалу ступњева на податке добијене другачијим</w:t>
      </w:r>
      <w:r>
        <w:rPr>
          <w:color w:val="FF0000"/>
          <w:lang w:val="sr-CS"/>
        </w:rPr>
        <w:t xml:space="preserve"> </w:t>
      </w:r>
      <w:r>
        <w:rPr>
          <w:lang w:val="sr-CS"/>
        </w:rPr>
        <w:t>методолошким поступком од онога који су користили у новије време Џејмс Фаулер или Озер и Гмундер. Треће, скала глобалних ступњева обухватила је и нека схватања која до данас нису обухватана (поступање у циљу остварења жеља, представљање своје вере другима и исправност поступања према другим људима).</w:t>
      </w:r>
    </w:p>
    <w:p>
      <w:pPr>
        <w:pStyle w:val="Normal"/>
        <w:jc w:val="both"/>
        <w:rPr/>
      </w:pPr>
      <w:r>
        <w:rPr>
          <w:lang w:val="sr-CS"/>
        </w:rPr>
        <w:tab/>
        <w:t>Најзначајнији налази ове студије тичу се резултата истраживања добијених применом упитника, од којих су два новоконструисана инструмента за потребе овог</w:t>
      </w:r>
      <w:r>
        <w:rPr>
          <w:color w:val="FF0000"/>
          <w:lang w:val="sr-CS"/>
        </w:rPr>
        <w:t xml:space="preserve"> </w:t>
      </w:r>
      <w:r>
        <w:rPr>
          <w:color w:val="000000"/>
          <w:lang w:val="sr-CS"/>
        </w:rPr>
        <w:t>рада.</w:t>
      </w:r>
      <w:r>
        <w:rPr>
          <w:color w:val="FF0000"/>
          <w:lang w:val="sr-CS"/>
        </w:rPr>
        <w:t xml:space="preserve"> </w:t>
      </w:r>
      <w:r>
        <w:rPr>
          <w:lang w:val="sr-CS"/>
        </w:rPr>
        <w:t>Упитник за процену религијског идентитета пружа две врсте података: одређивање доминантног статуса идентитета сваког испитаника и одређивање степена изражености сваког статуса идентитета као димензије. Корелације овог упитника са упитником за процену идентитета у идеолошкој и интерперсоналној области нису изузетно високе, што говори у прилог оправданости конструкције инструмента само за религијску област.</w:t>
      </w:r>
    </w:p>
    <w:p>
      <w:pPr>
        <w:pStyle w:val="Normal"/>
        <w:ind w:firstLine="720"/>
        <w:jc w:val="both"/>
        <w:rPr>
          <w:lang w:val="sr-CS"/>
        </w:rPr>
      </w:pPr>
      <w:r>
        <w:rPr>
          <w:lang w:val="sr-CS"/>
        </w:rPr>
        <w:t xml:space="preserve"> </w:t>
      </w:r>
      <w:r>
        <w:rPr>
          <w:lang w:val="sr-CS"/>
        </w:rPr>
        <w:t>Скала религијске мотивације има 26 ставки које, на основу анализе главних компоненти, мере пет облика мотивације: вера као врхунска животна вредност (односно интринзична религијска мотивација), екстринзична мотивација, посвећеност вери као средству задовољења личних жеља, посвећеност вери као делу културне традиције и доживљај вере као извора емоционалне добробити, узора и моралних усмерења.</w:t>
      </w:r>
    </w:p>
    <w:p>
      <w:pPr>
        <w:pStyle w:val="Normal"/>
        <w:ind w:firstLine="720"/>
        <w:jc w:val="both"/>
        <w:rPr/>
      </w:pPr>
      <w:r>
        <w:rPr>
          <w:lang w:val="sr-CS"/>
        </w:rPr>
        <w:t xml:space="preserve">Примена упитника на узорку од 1.155 испитаника свих трију вероисповести, узраста од 12,5 до 25 година, дала је квантификоване податке за 22 променљиве, и то: податке за четири статуса идентитета у религијској, идеолошкој и интерперсоналној области, за пет облика религијске мотивације, за прихватање учења хришћанства и ислама, за вршење религијске праксе хришћанства и ислама, те за религијску социјализацију у породици. </w:t>
      </w:r>
    </w:p>
    <w:p>
      <w:pPr>
        <w:pStyle w:val="Normal"/>
        <w:jc w:val="both"/>
        <w:rPr/>
      </w:pPr>
      <w:r>
        <w:rPr>
          <w:lang w:val="sr-CS"/>
        </w:rPr>
        <w:tab/>
        <w:t xml:space="preserve">Када се статус идентитета исказује димензионално (тј. када сваки појединац добија четири вредности за сваки од четири статуса) онда узраст (у три категорије: рана, средња и касна адолесценција заједно са раном зрелошћу) и верска припадност  у категоријама православни, римокатолици, муслимани и неприпадници (дефинисани као атеисти, агностици и религиозни који се не изјашњавају као припадници неке од традиционалних опредељења) и родна припадност стоје у различитој повезаности са идентитетом. Прво, само је димензија дифузије повезана са родном припадношћу (израженија је код младића него код девојака). Друго, само се димензије предодређености и постигнутости значајно мењају са узрастом, и то тако да је димензија предодређености најизраженија у доба средње адолесценције а димензија постигнутости, обрнуто, најнижа је у том узрасном периоду. Треће, све димензије статуса идентитета повезане су са верским опредељењем: дифузија је најизраженија код неприпадника а најмање изражена код муслимана, предодређеност је најизраженија код муслимана а намање код неприпадника, мораторијум је такође најизраженији код муслимана а најмање код неприпадника, док је постигнутост идентитета опет најизраженија код муслимана, при чему међу остале три категорије верског опредељења нема значајних разлика. </w:t>
      </w:r>
    </w:p>
    <w:p>
      <w:pPr>
        <w:pStyle w:val="Normal"/>
        <w:jc w:val="both"/>
        <w:rPr>
          <w:lang w:val="sr-CS"/>
        </w:rPr>
      </w:pPr>
      <w:r>
        <w:rPr>
          <w:lang w:val="sr-CS"/>
        </w:rPr>
        <w:tab/>
        <w:t>Други начин исказивања статуса идентитета је категоријални, што значи да се сваком појединцу додељује само један статус идентитета (при таквом начину јављају се категорије чистих, прелазних и проширених статуса). Када се подаци узимају на овај начин, испоставља се да род испитаника није повезан са статусима (тј. у сваком статусу има подједнак проценат младића и девојака). На другој страни, узраст јесте повезан са статусима идентитета. Теоријска хипотеза је одређивала да се статуси појављују у следећој секвенци: дифузија, предодређени идентитет, мораторијум и постигнути идентитет. Налази, међутим, само делимично поткрепљују ову хипотезу (слично као и када се статуси исказују димензионално). Што се тиче повезаности статуса идентитета и верског опредељења, овај начин исказивања променљивих дао је сличне налазе као и димензионални.</w:t>
      </w:r>
    </w:p>
    <w:p>
      <w:pPr>
        <w:pStyle w:val="Normal"/>
        <w:jc w:val="both"/>
        <w:rPr>
          <w:lang w:val="sr-CS"/>
        </w:rPr>
      </w:pPr>
      <w:r>
        <w:rPr>
          <w:lang w:val="sr-CS"/>
        </w:rPr>
        <w:tab/>
        <w:t>Подаци о повезаности димензија религијске мотивације са узрастом и верским опредељењем откривају само једну правилност која важи за све подузорке (тј. за сваки од три традиционална верска опредељења): мотивација по којој је вера средство остварења личних жеља показује ниску негативну корелацију са узрастом. Вера као извор емоционалне добробити, узора и моралног вођења само код католика показује значајну повезаност са узрастом (позитивну и ниску); иста правилност важи и за веру као део традиције. Вера као врхунска животна вредност (тј. интринзична мотивација) и настојање да се вером испуне очекивања околине и код православних и код муслимана (али не код католика) стоје у негативној корелацији са узрастом.</w:t>
      </w:r>
    </w:p>
    <w:p>
      <w:pPr>
        <w:pStyle w:val="Normal"/>
        <w:jc w:val="both"/>
        <w:rPr/>
      </w:pPr>
      <w:r>
        <w:rPr>
          <w:lang w:val="sr-CS"/>
        </w:rPr>
        <w:tab/>
        <w:t>Испитивање односа између димензија религијске мотивације и статуса религијског идентитета уродило је мноштвом вредних налаза, од којих ћемо поменути само два најзначајнија. Статус дифузије идентитета доноси најниже вредности на свим димензијама религијске мотивације, док категорију сложеног статуса религијског идентитета, на другој страни, карактеришу највише вредности у свим димензијама религијске мотивације. Међутим, корелациона анализа на узорку у целини показује да је статус дифузије идентитета негативно повезан са свим димензијама религијске мотивације, док су сви остали статуси (предодређени, постигнути и мораторијум) позитивно повезани са свим димензијама мотивације.</w:t>
      </w:r>
    </w:p>
    <w:p>
      <w:pPr>
        <w:pStyle w:val="Normal"/>
        <w:jc w:val="both"/>
        <w:rPr>
          <w:lang w:val="sr-CS"/>
        </w:rPr>
      </w:pPr>
      <w:r>
        <w:rPr>
          <w:lang w:val="sr-CS"/>
        </w:rPr>
        <w:tab/>
        <w:t>Религијска социјализација у породици значајно је повезана са прихватањем религијског учења и религијском праксом свих традиционалних опредељења, повезана је, такође, са свим статусима идентитета, али различито: са статусом дифузије негативно (-.72), са осталим статусима позитивно. Најзад, религијска социјализација у породици позитивно је повезана са димензијама религијске мотивациј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Ц. ПОРЕЂЕЊЕ ДОБИЈЕНИХ РЕЗУЛТАТА СА НАЛАЗИМА ДРУГИХ ИСТРАЖИВАЊА</w:t>
      </w:r>
    </w:p>
    <w:p>
      <w:pPr>
        <w:pStyle w:val="Normal"/>
        <w:jc w:val="both"/>
        <w:rPr>
          <w:b/>
          <w:b/>
          <w:lang w:val="sr-CS"/>
        </w:rPr>
      </w:pPr>
      <w:r>
        <w:rPr>
          <w:b/>
          <w:lang w:val="sr-CS"/>
        </w:rPr>
      </w:r>
    </w:p>
    <w:p>
      <w:pPr>
        <w:pStyle w:val="Normal"/>
        <w:ind w:firstLine="720"/>
        <w:jc w:val="both"/>
        <w:rPr>
          <w:lang w:val="sr-CS"/>
        </w:rPr>
      </w:pPr>
      <w:r>
        <w:rPr>
          <w:lang w:val="sr-CS"/>
        </w:rPr>
        <w:t xml:space="preserve">Дискусији утврђених налаза посвећено је четврто поглављ дисертације мр Ирене Стојковић. Основне резултате својих истраживања кандидат резимира у седамнаест тачака. </w:t>
      </w:r>
    </w:p>
    <w:p>
      <w:pPr>
        <w:pStyle w:val="Normal"/>
        <w:ind w:firstLine="720"/>
        <w:jc w:val="both"/>
        <w:rPr>
          <w:lang w:val="sr-CS"/>
        </w:rPr>
      </w:pPr>
      <w:r>
        <w:rPr>
          <w:lang w:val="sr-CS"/>
        </w:rPr>
        <w:t>У дискусију су укључени како налази добијени интервјуом, тако и они добијени упитницима, а контекст у којем се дискусија креће сачињен је од домаћих налаза из ранијих година и деценија, иностраних налаза и постојећих теорија о разним аспектима религиозности и њеног развоја. Домаћа истраживања која су служила за поређење била су и психолошка (Пантић) и социолошка (Благојевић, Ђорђевић, Флере, Вукомановић).</w:t>
      </w:r>
    </w:p>
    <w:p>
      <w:pPr>
        <w:pStyle w:val="Normal"/>
        <w:ind w:firstLine="720"/>
        <w:jc w:val="both"/>
        <w:rPr>
          <w:lang w:val="sr-CS"/>
        </w:rPr>
      </w:pPr>
      <w:r>
        <w:rPr>
          <w:lang w:val="sr-CS"/>
        </w:rPr>
        <w:t xml:space="preserve"> </w:t>
      </w:r>
      <w:r>
        <w:rPr>
          <w:lang w:val="sr-CS"/>
        </w:rPr>
        <w:t>Теорије које су укључене у дискусију налаза су следеће: теорија Озера и Гмундера и Фаулерова теорија (о представи Бога и о схватању односа између Бога и човека), Олпортова теорија (о религијској мотивацији и о типовима религијске сумње значајне код атеиста и агностика), функционалистичке теорије (о односу према егзистенцијалним питањима), теорија Вокера и Рејмера (о улози вере у моралним питањима), когнитивистичке теорије Деција и Рајана, као и теорија Бенсона (о интринзичној религијској мотивацији), Марсијина теорија, теорија Озера и Гмундера и Фаулерова теорија (о статусима религијског идентитета и њиховим релацијама са другим променљивима). Томе треба додати и раније поменуту Пијажеову теорију, чиме списак теоријских становишта која су тестирана на добијеним налазима није коначан.</w:t>
        <w:tab/>
        <w:t>Велики проценат старијих испитаника чија религијска схватања стоје ниско на Пијажеовој скали (на преоперационом и конкретно-операционом ступњу), као и изостанак повезаности између ступња развијености религијских схватања и статуса идентитета мр Ирена Стојковић настоји да објасни ван Пијажеовог оквира, увођењем Голдманове хипотезе да је посвећеност вери један од чинилаца укупног религијског развоја, па и развоја њене сазнајне стране.</w:t>
      </w:r>
    </w:p>
    <w:p>
      <w:pPr>
        <w:pStyle w:val="Normal"/>
        <w:jc w:val="both"/>
        <w:rPr>
          <w:lang w:val="sr-CS"/>
        </w:rPr>
      </w:pPr>
      <w:r>
        <w:rPr>
          <w:lang w:val="sr-CS"/>
        </w:rPr>
        <w:tab/>
        <w:t>Од великог значаја јесте и то што је емпиријски потврђен нов облик религијске мотивације – настојање да се испуне очекивања непосредне околине у погледу вере.  Томе треба додати и то да се овим истраживањем први пут емпиријски потврдила хипотеза о повезаности између религијске социјализације у породици и религијске мотивације. Управо стога је посебно интригантан налаз да од свих облика религијске мотивације најнижи степен корелације са религијском социјализацијом у породици балежи новоуведени облик, тј. настојање да се вером испуне очекивања околине.</w:t>
      </w:r>
    </w:p>
    <w:p>
      <w:pPr>
        <w:pStyle w:val="Normal"/>
        <w:ind w:firstLine="720"/>
        <w:jc w:val="both"/>
        <w:rPr>
          <w:lang w:val="sr-CS"/>
        </w:rPr>
      </w:pPr>
      <w:r>
        <w:rPr>
          <w:lang w:val="sr-CS"/>
        </w:rPr>
        <w:t>Низ налаза о статусима религијског идентитета само делом поткрепљује Марсијин модел. Најпре, није потврђен узрасни распоред статуса идентитета који Марсијин модел предвиђа, пошто доба средње адолесценције ''квари'' претпостављену узрасну секвенцу ступњева. Такође, није потврђена Марсијина хипотеза да је степен посвећености вери (исказан вршењем религијске праксе и прихватањем учења) код особа у статусу мораторијума слаб и непостојан, што аутора води до закључка да за већину особа на узрастима обухваћеним истраживањем први корак у изградњи религијског идентитета није дифузија, него статус предодређености. Овоме свему треба додати и конституисање новог статуса идентитета, наметнутог добијеним налазима. Реч је о сложеном статусу. Иако Адамс препоручује да се из узорка изоставе особе које на више од две скале статуса постижу високе скорове (М + 1СД) и упркос малом проценту таквих особа у узорку (3,6%), мр Ирена Стојковић је уважила друге њихове карактеристике (највиши скорови на скоро свим скалама статуса, негативни тренд са узрастом) и увела сложени статус идентитета који, наравно, још треба емпиријски проверавати.</w:t>
      </w:r>
    </w:p>
    <w:p>
      <w:pPr>
        <w:pStyle w:val="Normal"/>
        <w:ind w:firstLine="720"/>
        <w:jc w:val="both"/>
        <w:rPr>
          <w:lang w:val="sr-CS"/>
        </w:rPr>
      </w:pPr>
      <w:r>
        <w:rPr>
          <w:lang w:val="sr-CS"/>
        </w:rPr>
      </w:r>
    </w:p>
    <w:p>
      <w:pPr>
        <w:pStyle w:val="Normal"/>
        <w:ind w:firstLine="720"/>
        <w:jc w:val="both"/>
        <w:rPr>
          <w:b/>
          <w:b/>
          <w:lang w:val="sr-CS"/>
        </w:rPr>
      </w:pPr>
      <w:r>
        <w:rPr>
          <w:b/>
          <w:lang w:val="sr-CS"/>
        </w:rPr>
        <w:t>Д. ЗАКЉУЧАК</w:t>
      </w:r>
    </w:p>
    <w:p>
      <w:pPr>
        <w:pStyle w:val="Normal"/>
        <w:ind w:firstLine="720"/>
        <w:jc w:val="both"/>
        <w:rPr>
          <w:b/>
          <w:b/>
          <w:lang w:val="sr-CS"/>
        </w:rPr>
      </w:pPr>
      <w:r>
        <w:rPr>
          <w:b/>
          <w:lang w:val="sr-CS"/>
        </w:rPr>
      </w:r>
    </w:p>
    <w:p>
      <w:pPr>
        <w:pStyle w:val="Normal"/>
        <w:ind w:firstLine="720"/>
        <w:jc w:val="both"/>
        <w:rPr/>
      </w:pPr>
      <w:r>
        <w:rPr>
          <w:lang w:val="sr-CS"/>
        </w:rPr>
        <w:t>У закључној оцени, најпре треба</w:t>
      </w:r>
      <w:r>
        <w:rPr>
          <w:color w:val="FF0000"/>
          <w:lang w:val="sr-CS"/>
        </w:rPr>
        <w:t xml:space="preserve"> </w:t>
      </w:r>
      <w:r>
        <w:rPr>
          <w:lang w:val="sr-CS"/>
        </w:rPr>
        <w:t>истаћи да је мр Ирена Стојковић обавила истраживање које, по свом обиму и обухватности, значајно надилази велики број (самостално рађених) истраживања, како код нас, тако и у свету. У прилог овој оцени стоји већи број разнородних показатеља: број испитаника (1.155 само у завршној фази истраживања); вишефазност истраживања (прва фаза, интервјуом са 111 испитаника, међуфаза провере инструмената са 354 испитаника и друга, завршна, фаза); број променљивих које су, у оквиру религиозности, обухваћене испитивањем (религијски идентитет, религијска мотивација, религијска социјализација у породици, религијска схватања, идеолошки и интерперсонални идентитет итд.), и стратификација узорка, укључивањем припадника различитих религијскјих уверења (православни, римокатолици, муслимани, атеисти, агностицци и особе које се изјашњавају као религиозне али изван традиционалних усмерења).</w:t>
      </w:r>
    </w:p>
    <w:p>
      <w:pPr>
        <w:pStyle w:val="Normal"/>
        <w:ind w:firstLine="720"/>
        <w:jc w:val="both"/>
        <w:rPr/>
      </w:pPr>
      <w:r>
        <w:rPr>
          <w:lang w:val="sr-CS"/>
        </w:rPr>
        <w:t>Посебан значај овог истраживања лежи и у томе што је тако крупан захват у поље психологије развоја религиозности обављен у земљи у којој се деценијама атеизам наметао као  друштвени и идеолошки императив.  По први пут, такође,  испитивањем су обухваћени  упоредљиви узорци припадника хришћанске и исламске вере, при чему су сви узорци међусобно упоређени по свим испитиваним променљивима и утврђене посебне законитости развоја религиозности за поједине религијске оријентације.</w:t>
      </w:r>
    </w:p>
    <w:p>
      <w:pPr>
        <w:pStyle w:val="Normal"/>
        <w:ind w:firstLine="720"/>
        <w:jc w:val="both"/>
        <w:rPr/>
      </w:pPr>
      <w:r>
        <w:rPr>
          <w:lang w:val="sr-CS"/>
        </w:rPr>
        <w:t xml:space="preserve"> </w:t>
      </w:r>
      <w:r>
        <w:rPr>
          <w:lang w:val="sr-CS"/>
        </w:rPr>
        <w:t>Рад на овој дисертацији уродио је и методолошким добицима: конструисана су два нова инструмента добрих метријских својстава (један за мерење статуса религијског идентитета, други за мерење религијске мотивације), а прилагођен је још један инструмент (за мерење статуса идентитета у идеолошкој и интерперсоналној области). Конструкцијом два нова инструмента, Упитника за процену статуса религијског идентитета и Скале религијске мотивације, мр Ирена Стојковић подарила домаћој психолошкој науци два вредна методолошка средства за даља истаживања у овој области.</w:t>
      </w:r>
    </w:p>
    <w:p>
      <w:pPr>
        <w:pStyle w:val="Normal"/>
        <w:ind w:firstLine="720"/>
        <w:jc w:val="both"/>
        <w:rPr/>
      </w:pPr>
      <w:r>
        <w:rPr>
          <w:lang w:val="sr-CS"/>
        </w:rPr>
        <w:t>Обухватно и обимно истраживање, које је спровела мр Ирена Стојковић, донело је богаство емпиријске грађе која нам пружа нову и сложену слику религијског развоја у периоду адолесценције и ране зрелости. Упркос извесној расплинутости и претераном</w:t>
      </w:r>
      <w:r>
        <w:rPr>
          <w:color w:val="FF0000"/>
          <w:lang w:val="sr-CS"/>
        </w:rPr>
        <w:t xml:space="preserve"> </w:t>
      </w:r>
      <w:r>
        <w:rPr>
          <w:lang w:val="sr-CS"/>
        </w:rPr>
        <w:t>детаљисању у интерпретацији појединачних налаза, која ремети ток основне линије истраживања, дискусија добијених налаза је вишестрана и плодна. Вишестрана је стога што су налази одмеравани како према постојећим теоријама (више од десет теорија и модела огледано је на подацима овог истраживања), тако и према страним и домаћим (социолошким и психолошким) истраживањима. Плодна је стога што је отворено мноштво нових питања за даљу проверу на новим подацима који тек треба да се прикупе. Реч је о новим питањима која су отворена не само услед недостатка података помоћу којих би се добили одговори, него и услед сусрета добијених налаза са постојећим теоријама развоја религиозности. Вредност овог рада почива подједнако у ономе што је сазнато и у ономе што може послужити као полазиште за даља истраживања.</w:t>
      </w:r>
    </w:p>
    <w:p>
      <w:pPr>
        <w:pStyle w:val="Normal"/>
        <w:ind w:firstLine="720"/>
        <w:jc w:val="both"/>
        <w:rPr/>
      </w:pPr>
      <w:r>
        <w:rPr>
          <w:lang w:val="sr-CS"/>
        </w:rPr>
        <w:t>С обзиром на поменуте</w:t>
      </w:r>
      <w:r>
        <w:rPr>
          <w:color w:val="FF0000"/>
          <w:lang w:val="sr-CS"/>
        </w:rPr>
        <w:t xml:space="preserve"> </w:t>
      </w:r>
      <w:r>
        <w:rPr>
          <w:lang w:val="sr-CS"/>
        </w:rPr>
        <w:t xml:space="preserve">високе вредности овог рада, </w:t>
      </w:r>
      <w:r>
        <w:rPr/>
        <w:t>K</w:t>
      </w:r>
      <w:r>
        <w:rPr>
          <w:lang w:val="sr-CS"/>
        </w:rPr>
        <w:t xml:space="preserve">омисија предлаже Научно-наставном већу Филозофског факултета да </w:t>
      </w:r>
      <w:r>
        <w:rPr>
          <w:b/>
          <w:lang w:val="sr-CS"/>
        </w:rPr>
        <w:t>прихвати позитивну оцену и одобри усмену одбрану докторске дисертације мр Ирене Стојковић под насловом ''Развој религиозности у адолесценцији и раној зрелости''.</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both"/>
        <w:rPr>
          <w:lang w:val="sr-CS"/>
        </w:rPr>
      </w:pPr>
      <w:r>
        <w:rPr>
          <w:lang w:val="sr-CS"/>
        </w:rPr>
        <w:t>У Београду,</w:t>
        <w:tab/>
        <w:tab/>
        <w:tab/>
        <w:tab/>
        <w:tab/>
        <w:tab/>
        <w:tab/>
        <w:tab/>
        <w:t>К о м и с и ј а :</w:t>
      </w:r>
    </w:p>
    <w:p>
      <w:pPr>
        <w:pStyle w:val="Normal"/>
        <w:jc w:val="both"/>
        <w:rPr>
          <w:lang w:val="sr-CS"/>
        </w:rPr>
      </w:pPr>
      <w:r>
        <w:rPr>
          <w:lang w:val="sr-CS"/>
        </w:rPr>
        <w:t>15. марта 2011. године</w:t>
      </w:r>
    </w:p>
    <w:p>
      <w:pPr>
        <w:pStyle w:val="Normal"/>
        <w:jc w:val="both"/>
        <w:rPr>
          <w:lang w:val="sr-CS"/>
        </w:rPr>
      </w:pPr>
      <w:r>
        <w:rPr>
          <w:lang w:val="sr-CS"/>
        </w:rPr>
      </w:r>
    </w:p>
    <w:p>
      <w:pPr>
        <w:pStyle w:val="Normal"/>
        <w:jc w:val="both"/>
        <w:rPr>
          <w:lang w:val="sr-CS"/>
        </w:rPr>
      </w:pPr>
      <w:r>
        <w:rPr>
          <w:lang w:val="sr-CS"/>
        </w:rPr>
        <w:tab/>
        <w:tab/>
        <w:tab/>
        <w:tab/>
        <w:tab/>
        <w:tab/>
        <w:tab/>
        <w:tab/>
        <w:t xml:space="preserve">     проф. др Јован Мирић</w:t>
      </w:r>
    </w:p>
    <w:p>
      <w:pPr>
        <w:pStyle w:val="Normal"/>
        <w:jc w:val="both"/>
        <w:rPr>
          <w:lang w:val="sr-CS"/>
        </w:rPr>
      </w:pPr>
      <w:r>
        <w:rPr>
          <w:lang w:val="sr-CS"/>
        </w:rPr>
      </w:r>
    </w:p>
    <w:p>
      <w:pPr>
        <w:pStyle w:val="Normal"/>
        <w:jc w:val="both"/>
        <w:rPr>
          <w:lang w:val="sr-CS"/>
        </w:rPr>
      </w:pPr>
      <w:r>
        <w:rPr>
          <w:lang w:val="sr-CS"/>
        </w:rPr>
        <w:tab/>
        <w:tab/>
        <w:tab/>
        <w:tab/>
        <w:tab/>
        <w:tab/>
        <w:tab/>
        <w:tab/>
      </w:r>
    </w:p>
    <w:p>
      <w:pPr>
        <w:pStyle w:val="Normal"/>
        <w:jc w:val="both"/>
        <w:rPr>
          <w:lang w:val="sr-CS"/>
        </w:rPr>
      </w:pPr>
      <w:r>
        <w:rPr>
          <w:lang w:val="sr-CS"/>
        </w:rPr>
        <w:tab/>
        <w:tab/>
        <w:tab/>
        <w:tab/>
        <w:tab/>
        <w:tab/>
        <w:tab/>
        <w:tab/>
        <w:t>проф. др Бора Кузмано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проф. др Зорица Матејић-Ђуричић</w:t>
      </w:r>
    </w:p>
    <w:p>
      <w:pPr>
        <w:pStyle w:val="Normal"/>
        <w:jc w:val="both"/>
        <w:rPr>
          <w:lang w:val="sr-CS"/>
        </w:rPr>
      </w:pPr>
      <w:r>
        <w:rPr>
          <w:lang w:val="sr-CS"/>
        </w:rPr>
        <w:tab/>
        <w:tab/>
        <w:tab/>
        <w:tab/>
        <w:tab/>
        <w:tab/>
        <w:tab/>
        <w:t xml:space="preserve">       редовни професор ФАСПЕРа</w:t>
      </w:r>
    </w:p>
    <w:p>
      <w:pPr>
        <w:pStyle w:val="Normal"/>
        <w:jc w:val="both"/>
        <w:rPr>
          <w:lang w:val="sr-CS"/>
        </w:rPr>
      </w:pPr>
      <w:r>
        <w:rPr>
          <w:lang w:val="sr-CS"/>
        </w:rPr>
      </w:r>
    </w:p>
    <w:p>
      <w:pPr>
        <w:pStyle w:val="Normal"/>
        <w:rPr>
          <w:lang w:val="sr-CS"/>
        </w:rPr>
      </w:pPr>
      <w:r>
        <w:rPr>
          <w:lang w:val="sr-CS"/>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03:00Z</dcterms:created>
  <dc:creator>R-08-0001</dc:creator>
  <dc:description/>
  <dc:language>en-US</dc:language>
  <cp:lastModifiedBy>andja</cp:lastModifiedBy>
  <dcterms:modified xsi:type="dcterms:W3CDTF">2011-03-25T13:03:00Z</dcterms:modified>
  <cp:revision>2</cp:revision>
  <dc:subject/>
  <dc:title>УНИВЕРЗИТЕТ У БЕОГРАДУ</dc:title>
</cp:coreProperties>
</file>