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</w:t>
        <w:tab/>
        <w:tab/>
        <w:tab/>
        <w:t xml:space="preserve">         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седници Изборног већа Филозофског факултета одржаној 17. фебруара 2011. године изабрани смо у Комисију за припрему извештаја о кандидатима за избор једног  АСИСТЕНТА за ужу научну област ОПШТА ПСИХОЛОГИЈА са пуним радним временом на одређено време од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конкурс објављен у листу ''Послови''  од 26, фебруара 2011. године пријавио се један кандидат, мр Зорана Јолић Марјановић, садашњи асистент на Одељењу за психолог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смо прегледали конкурсни материјал, подносимо Већу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р Зорана Јолић Марјановић је рођена 1977. године у Београду. Студије психологије уписала је по завршеној средњој школи 1996. године, а завршила их 2001. године са просечном оценом 9,39 и оценом 10 на дипломском испиту. Током студија (од друге године до краја) била је стипендиста Фондације за развој научног подмлатка Министарства за науку и спорт Републике Србије. </w:t>
      </w:r>
    </w:p>
    <w:p>
      <w:pPr>
        <w:pStyle w:val="Normal"/>
        <w:jc w:val="both"/>
        <w:rPr/>
      </w:pPr>
      <w:r>
        <w:rPr>
          <w:lang w:val="sr-CS"/>
        </w:rPr>
        <w:tab/>
        <w:t>По завршетку основних студија уписала је магистарскје студије на Одељењу за психологију Филозофског факултета у Београду на Катедри за педагошку психологију. Све предвиђене испите ма магистарским студијама положилка је са просечном оценом 10, а магистарску тезу под насловом ''Персонални корелати социјалне компетентности'' одбранила је 2007. године. Током основних и магистарских студија била је више година ангажована као демонстратор на предметима Педагошка психологија 1, Педагошка психологија 2 и Ментално тестирање де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р Зорана Јолић Марјановић је од 2002. до 2008. године радила као асистент на Факултету за специјалну рехабилитацију и едукацију (неколико година током овог периода такође је изводила вежбе на Одељењу за психологију Филозофског факултета у Београду). Од 2008. године запослена је као асистент на Филозофском факултету на Катедри за развојну и педагошку психологију.</w:t>
      </w:r>
    </w:p>
    <w:p>
      <w:pPr>
        <w:pStyle w:val="Normal"/>
        <w:jc w:val="both"/>
        <w:rPr/>
      </w:pPr>
      <w:r>
        <w:rPr>
          <w:lang w:val="sr-CS"/>
        </w:rPr>
        <w:tab/>
        <w:t>Од јануара 2009. до јануара 2010. године учествовала је као истраживач на пројекту ''Процена спремности средњих школа за инклузивно образовање деце са оштећењем вида'' Факултета за специјалну едукацију и рехабилитацију; од јануара 2011. године учествује на пројекту Института за психологију ''Идентификација, мерење и развој когнитивних и емоционалних компетенција важних у друштву оријентисаном на европске интеграције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чев од 2002. године мр Зорана Јолић Марјановић учествује на бројним домаћим и међународним научним скуповима својим саопштењима, а објављује и бројне научне и стручне радове. Њен обим научних и стручних радова је веома велики – 34 рада, од чега су 20 саопштења штампаних у изво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је објавила 6 радова у тематским зборницима; сви радови су објављени у периоду од 2008. до 2010. године. Такође је објавила (2010. године) два рада саопштена на међународним научним конференцијама; исте године поднела је два саопштења на међународним конференцијама, која су штампана у изводу. Исте године објавила је рад у часопису међународног значаја. Два рада у часопису националног значаја објавила је 2004. и 2008. године, а још два у научним часописима 2003. и 2006. године. Два рада која је поднела на скуповима националног значаја објављена су у зборницима радова 2007. године, док је 18 саопштења на скуповима националног значаја штампано у изводу у периоду од 2002. до 2011. године. Сви ови радови су коауторски.</w:t>
      </w:r>
    </w:p>
    <w:p>
      <w:pPr>
        <w:pStyle w:val="Normal"/>
        <w:jc w:val="both"/>
        <w:rPr/>
      </w:pPr>
      <w:r>
        <w:rPr>
          <w:lang w:val="sr-CS"/>
        </w:rPr>
        <w:tab/>
        <w:t>Радови мр Зоране Јолић Марјановић спадају у област педагошке и развојне психологије, а тематски круг који покривају заиста је широк; он обухвата психологију наставника, проблематику везану за инклузивно образовање, ставове ученика и социјално понашање у школи, мерење емоционалне интелигенције као црте, положај деце Рома у образовном систему, дечја права и знање деце о правима итд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Велики број објављених радова сведочи да се ради о веома марљивој и компетентној особи. У раду са студентима мр Зорана Јолић Марјановић остварује веома добар однос, испољавајући пуну одговорност, стручност и савес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зимајући у обзор све што је речено, Комисија предлаже Изборном већу Филозофског факултета </w:t>
      </w:r>
      <w:r>
        <w:rPr>
          <w:b/>
          <w:lang w:val="sr-CS"/>
        </w:rPr>
        <w:t>да поново изабере</w:t>
      </w:r>
      <w:r>
        <w:rPr>
          <w:lang w:val="sr-CS"/>
        </w:rPr>
        <w:t xml:space="preserve"> м</w:t>
      </w:r>
      <w:r>
        <w:rPr>
          <w:b/>
          <w:lang w:val="sr-CS"/>
        </w:rPr>
        <w:t>р Зорану Јолић Марјановић у звање асистента за ужу научну област Општа психологија на Одељењу за психологиј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  <w:tab/>
        <w:tab/>
        <w:tab/>
        <w:tab/>
        <w:tab/>
        <w:tab/>
        <w:tab/>
        <w:tab/>
        <w:t>К о м и с и ј а :</w:t>
      </w:r>
    </w:p>
    <w:p>
      <w:pPr>
        <w:pStyle w:val="Normal"/>
        <w:jc w:val="both"/>
        <w:rPr/>
      </w:pPr>
      <w:r>
        <w:rPr>
          <w:lang w:val="sr-CS"/>
        </w:rPr>
        <w:t>7. априла 201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Проф. др Јован Ми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Доц. др Драгица Павловић Баб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др Марина Арсеновић Павл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оцент на ФАСПЕ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44:00Z</dcterms:created>
  <dc:creator>Jovan Miric</dc:creator>
  <dc:description/>
  <dc:language>en-US</dc:language>
  <cp:lastModifiedBy>andja</cp:lastModifiedBy>
  <dcterms:modified xsi:type="dcterms:W3CDTF">2011-04-08T09:44:00Z</dcterms:modified>
  <cp:revision>2</cp:revision>
  <dc:subject/>
  <dc:title/>
</cp:coreProperties>
</file>