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ом Изборног већ Филозофског факултета од 17.02. 2011. године изабрани смо у комисију за припрему извештаја о кандидатима за избор у звање сарадника у настави за ужу научну област Андрагогија, тежиште истраживања – Учење одраслих, са пуним радним временом, на одређено време од једн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конкурсу објављеном у „Пословима“ од 16.02. 2011. године пријавила су се два кандидата: Сања Петковска и Кристина Пекеч.</w:t>
      </w:r>
    </w:p>
    <w:p>
      <w:pPr>
        <w:pStyle w:val="Normal"/>
        <w:jc w:val="both"/>
        <w:rPr/>
      </w:pPr>
      <w:r>
        <w:rPr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ња Петковска је рођена у Београду 06.01.1982. године где је </w:t>
      </w:r>
      <w:r>
        <w:rPr>
          <w:lang w:val="ru-RU"/>
        </w:rPr>
        <w:t>з</w:t>
      </w:r>
      <w:r>
        <w:rPr>
          <w:lang w:val="sr-CS"/>
        </w:rPr>
        <w:t xml:space="preserve">авршила основну и средњу школу. Студије андрагогије на Филозофском факултету Универзитета у Београду завршила је 2007. године са просечном оценом 9.38. На истом факултету је током 2009 године завршила и мастер студије - смер интердисциплинарна антропологија са просечном оценом 10. Исте године је уписала докторске студије на Факултету политичких наука – смер култура и медији, где је положила шест испи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ња Петковска је због изузетних резултата током студирања била корисник Државне стипендије – 2002 – 2005, стипендије општине Лазаревац – 2003 – 2009, Стипендије за Фонда за младе таленте Републике Србије – 2006 и стипендије Министарства за науку и технолошки развој за докторанте – 2009. године. Добитник је више награда и признања као што су: награда Филозофског факултета за изузетан успех у студирању, награда ЕСПИ института за најбољи студентски есеј на тему «Млади на тржишту рада», награде општине Лазаревац за стваралаштво младих и награде Задужбине Андрејевић за мастер тез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ња Петковска је стицала радно искуство радећи на два пројеката: </w:t>
      </w:r>
      <w:r>
        <w:rPr>
          <w:i/>
          <w:lang w:val="sr-CS"/>
        </w:rPr>
        <w:t>Оснажење антикорупционих закона путем регулативе базиране на доказима</w:t>
      </w:r>
      <w:r>
        <w:rPr>
          <w:lang w:val="sr-CS"/>
        </w:rPr>
        <w:t xml:space="preserve"> (2009) и </w:t>
      </w:r>
      <w:r>
        <w:rPr>
          <w:i/>
          <w:lang w:val="sr-CS"/>
        </w:rPr>
        <w:t>Просвећеност у европском, регионалном и националном контексту – Историја и савременост</w:t>
      </w:r>
      <w:r>
        <w:rPr>
          <w:lang w:val="sr-CS"/>
        </w:rPr>
        <w:t xml:space="preserve"> Института за филозофију и друштвену теорију (2010). Такође је била ангажована у Влади Републике Србије у оквиру Владине стратегије за смањење сиромаштва, Министарству за омладину и спорт на изради националне стратегије за младе, Центру за образовне политике као истраживач сарадник, Иницијативи младих за људска права као медијски асистент и Асоцијацији за медијску иницијативу као сарадник  и предав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ња Петковска је похађала већи број курсева и семинара и објавила девет радова  у домаћим и међународним часописима укључујући и монографију </w:t>
      </w:r>
      <w:r>
        <w:rPr>
          <w:i/>
          <w:lang w:val="sr-CS"/>
        </w:rPr>
        <w:t>Идеја универзитета и Болоњски процеси</w:t>
      </w:r>
      <w:r>
        <w:rPr>
          <w:lang w:val="sr-CS"/>
        </w:rPr>
        <w:t xml:space="preserve"> (мастер теза)</w:t>
      </w:r>
      <w:r>
        <w:rPr>
          <w:i/>
          <w:lang w:val="sr-CS"/>
        </w:rPr>
        <w:t xml:space="preserve">. </w:t>
      </w:r>
      <w:r>
        <w:rPr>
          <w:lang w:val="sr-CS"/>
        </w:rPr>
        <w:t>Служи се енглеским, италијанским и руским јез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На основу увида у приложене радове и списак библиографских јединица може се рећи да је делатност Сање Петковске првенствено усмерена на антрополошке и социолошке проблеме високог образовања и проблеме образовања посебних група као што су жене и млади и стари. У истом смеру је оријентисан и њен практични рад и искуство. Мастер студије које је завршила и докторске студије на Факултету политичких наука такође нису релевантни за избор за сарадника у настави за ужу научну област Андрагогија за коју је и расписан конкур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ристина Пекеч рођена је 23.01.1982. у Београду, где је завршила основну школу и гимназију. Студије андрагогије на Филозофском факултету Универзитета у Београду уписала је 2002/03 школске године. На истом факултету је и дипломирала у јуну 2008 са просечном оценом 8.46 и дипломским радом на тему </w:t>
      </w:r>
      <w:r>
        <w:rPr>
          <w:i/>
          <w:lang w:val="sr-CS"/>
        </w:rPr>
        <w:t>Однос студената према усмено-вербалној комуникацији са наставником,</w:t>
      </w:r>
      <w:r>
        <w:rPr>
          <w:lang w:val="sr-CS"/>
        </w:rPr>
        <w:t xml:space="preserve"> који је оцењен са оценом 10. С обзиром да је испунила законом предвиђене услове, Кристина Пекеч се школске 2009/10 године уписала на докторске студије андрагогије где је положила четири испита са највишим оце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оком основних студија Кристина Пекеч је радила као демонстратор на предмету Андрагогија рада и учествовала у организацији, вођењу и евалуацији обука за активно тражење посла. Андрагошко искуство стицала је и радом на РТВ Б-92 и у Народној канцеларији председника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бог постигнутих резултата током основних и докторских студија и свог доприноса у андрагошкој области деловања, 2010 године одлуком Наставно-научног већа Филозофског факултета је изабрана у звање истраживача приправника у Институту за педагогију и андрагогију. Исте године бива изабрана за демонстратора на предметима Општа андрагогија и Андрагошка дидактика. Као активан учесник процеса планирања и реализације студентских вежби, Кристина је стекла и даље стиче значајно наставно искуство. Радећи као истраживач и демонстратор, имала је прилике да искаже своје способности као што су способност организације, изузетно одговоран приступ задацима, способност за самостално извршење задатака али и за тимски рад. Од 2011 године учествује као истраживач сарадник на пројекту Одељења за педагогију и андрагогију Филозофског факултета Универзитета у Београду </w:t>
      </w:r>
      <w:r>
        <w:rPr>
          <w:i/>
          <w:lang w:val="sr-CS"/>
        </w:rPr>
        <w:t>Модели процењивања и стратегије унапређивања квалитета образовања у Србији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збиљну посвећеност обликовању и развоју своје професионалне каријере и образовања Кристина Пекеч показује својим учешћем у већем броју курсева, семинара и конференција које организују домаће и међународне организације. Овде ћемо истаћи учешће на конференцији </w:t>
      </w:r>
      <w:r>
        <w:rPr>
          <w:i/>
          <w:lang w:val="sr-CS"/>
        </w:rPr>
        <w:t>Образовање одраслих: Одговор на глобалну кризу – снаге и изазови професије</w:t>
      </w:r>
      <w:r>
        <w:rPr>
          <w:lang w:val="sr-CS"/>
        </w:rPr>
        <w:t xml:space="preserve"> у Београду и семинар </w:t>
      </w:r>
      <w:r>
        <w:rPr>
          <w:i/>
          <w:lang w:val="sr-CS"/>
        </w:rPr>
        <w:t>Образовање одраслих у Немачкој и Европи</w:t>
      </w:r>
      <w:r>
        <w:rPr>
          <w:lang w:val="sr-CS"/>
        </w:rPr>
        <w:t xml:space="preserve"> одржан у Бад Либенцелу, Немачка. Међу семинарима које је похађала су и следећи: Решавање конфликата, Ефективна комуникација, Успешан рад са клијентима, Вештине лидерства, Ненасилни партнерски односи и родна равноправност и други. </w:t>
      </w:r>
    </w:p>
    <w:p>
      <w:pPr>
        <w:pStyle w:val="Normal"/>
        <w:jc w:val="both"/>
        <w:rPr/>
      </w:pPr>
      <w:r>
        <w:rPr>
          <w:lang w:val="sr-CS"/>
        </w:rPr>
        <w:t>Као амбициозна, комуникативна и отворена особа директно је учествовала у организацији манифестације Трећи андрагошки дан, а тренутно учествује и у организацији овогодишње 14. Међународне БАСОПЕД конфере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ој интерес и способност за наставно-научни рад и континуирано усавршавање у струци Кристина Пекеч исказује и чланством у професионалним асоцијацијама од међународног значаја: </w:t>
      </w:r>
      <w:r>
        <w:rPr>
          <w:i/>
          <w:lang w:val="sr-CS"/>
        </w:rPr>
        <w:t>ЕСРЕА, БАСОПЕД</w:t>
      </w:r>
      <w:r>
        <w:rPr>
          <w:lang w:val="sr-CS"/>
        </w:rPr>
        <w:t xml:space="preserve"> и </w:t>
      </w:r>
      <w:r>
        <w:rPr>
          <w:i/>
          <w:lang w:val="sr-CS"/>
        </w:rPr>
        <w:t>Друштво за образовање одраслих</w:t>
      </w:r>
      <w:r>
        <w:rPr>
          <w:lang w:val="sr-CS"/>
        </w:rPr>
        <w:t xml:space="preserve">. Служи се енглеским и немачким језиком. Написала је приказ монографије </w:t>
      </w:r>
      <w:r>
        <w:rPr>
          <w:i/>
          <w:lang w:val="sr-CS"/>
        </w:rPr>
        <w:t>Развој курикулума у стручном образовању: приступ усмерен на компетенције</w:t>
      </w:r>
      <w:r>
        <w:rPr>
          <w:lang w:val="sr-CS"/>
        </w:rPr>
        <w:t xml:space="preserve"> (у штампи) намењене стручњацима из области образовања и учења, као и коауторски рад на тему </w:t>
      </w:r>
      <w:r>
        <w:rPr>
          <w:i/>
          <w:lang w:val="sr-CS"/>
        </w:rPr>
        <w:t>Евалуација евалуатора: квалитативни и квантитативни приступ</w:t>
      </w:r>
      <w:r>
        <w:rPr>
          <w:lang w:val="sr-CS"/>
        </w:rPr>
        <w:t xml:space="preserve"> (за потребе предстојеће БАСОПЕД конференциј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АК И 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шљења смо да Кристина Пекеч поседује потребне квалитете и испуњава формалне услове за рад у настави и предлажемо Наставно-научном већу Филозофског факултета да је изабере у звање сарадника у настави, ужа научна област андрагогија, тежиште истраживања учење одрасл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 28.03.2011.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ови комисије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 Миомир Деспотовић, редовни</w:t>
      </w:r>
      <w:r>
        <w:rPr/>
        <w:t xml:space="preserve"> </w:t>
      </w:r>
      <w:r>
        <w:rPr>
          <w:lang w:val="sr-CS"/>
        </w:rPr>
        <w:t>професор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 Снежана Медић, редовни професор</w:t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 Александра Пејатовић, доцент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 Жељко Бралић, доцен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mbria" w:hAnsi="Cambria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16:00Z</dcterms:created>
  <dc:creator>Filozofski fakultet</dc:creator>
  <dc:description/>
  <dc:language>en-US</dc:language>
  <cp:lastModifiedBy>andja</cp:lastModifiedBy>
  <cp:lastPrinted>2011-03-30T10:47:00Z</cp:lastPrinted>
  <dcterms:modified xsi:type="dcterms:W3CDTF">2011-04-15T09:16:00Z</dcterms:modified>
  <cp:revision>2</cp:revision>
  <dc:subject/>
  <dc:title>НАСТАВНО-НАУЧНОМ ВЕЋУ</dc:title>
</cp:coreProperties>
</file>