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Деканском колегијуму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Филозофског факултета у Београду</w:t>
      </w:r>
    </w:p>
    <w:p>
      <w:pPr>
        <w:pStyle w:val="Normal"/>
        <w:jc w:val="center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  <w:t>ПРЕДЛОГ ЗА ПОКРЕТАЊЕ НОВОГ СТУДИЈСКОГ ПРОГРАМА</w:t>
      </w:r>
    </w:p>
    <w:p>
      <w:pPr>
        <w:pStyle w:val="Normal"/>
        <w:jc w:val="center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(кратко образложење)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lang w:val="sr-CS"/>
        </w:rPr>
      </w:pPr>
      <w:r>
        <w:rPr>
          <w:rFonts w:cs="Georgia" w:ascii="Georgia" w:hAnsi="Georgia"/>
          <w:b/>
          <w:lang w:val="sr-CS"/>
        </w:rPr>
        <w:t>Студијски програм</w:t>
      </w:r>
      <w:r>
        <w:rPr>
          <w:rFonts w:cs="Georgia" w:ascii="Georgia" w:hAnsi="Georgia"/>
          <w:b/>
          <w:i/>
          <w:lang w:val="sr-CS"/>
        </w:rPr>
        <w:t xml:space="preserve"> „Руске студије“</w:t>
      </w:r>
      <w:r>
        <w:rPr>
          <w:rFonts w:cs="Georgia" w:ascii="Georgia" w:hAnsi="Georgia"/>
          <w:b/>
          <w:lang w:val="sr-CS"/>
        </w:rPr>
        <w:t xml:space="preserve"> на мастер студијама</w:t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Иницијатива се покреће у складу са „Упутством о поступку за покретање новог студијског програма“, донетог на основу члана 207. Статута Факултета, 21.10.2010. године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рограм се заснива на већ постојећим курсевима наставника и сарадника Одељења и Филозофског факултета у целини, измењеним тамо где је потребно, као и новим курсевима сачињеним тако да употпуне планирани садржај и циљеве (које би по позиву држали гостујући професори, као и домаћи професори и научници)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Програм би структурно био везан за Одељење за историју, а његову реализацију би организационо реализовао </w:t>
      </w:r>
      <w:r>
        <w:rPr>
          <w:rFonts w:cs="Georgia" w:ascii="Georgia" w:hAnsi="Georgia"/>
          <w:i/>
          <w:lang w:val="sr-CS"/>
        </w:rPr>
        <w:t>Центар за руске студије Филозофског факулт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Програм би био реализован у сарадњи са Историјским факултетом МГУ (Московског државног универзитета) и Факултетом међународних односа Универзитета МГИМО (Министарства иностраних послова РФ), у оквиру постојећих Уговора о сарадњи Универзитета у Београду са МГУ и МГИМО (и у перспективи са Универзитетом у Бохуму и </w:t>
      </w:r>
      <w:r>
        <w:rPr>
          <w:rFonts w:cs="Georgia" w:ascii="Georgia" w:hAnsi="Georgia"/>
        </w:rPr>
        <w:t>London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</w:rPr>
        <w:t>School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</w:rPr>
        <w:t>of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</w:rPr>
        <w:t>Economic</w:t>
      </w:r>
      <w:r>
        <w:rPr>
          <w:rFonts w:cs="Georgia" w:ascii="Georgia" w:hAnsi="Georgia"/>
          <w:lang w:val="sr-CS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Покретање програма умногоме би допринело осавремењавању и обогаћивању рада на мастер студијама, посебно уколико се има у виду чињеница у којој мери су истраживања руске историје и савремене Русије разграната и динамична у читавој Европи, САД као и другим регионима, и посебно имајући у виду да код нас не постоји развијена традиција </w:t>
      </w:r>
      <w:r>
        <w:rPr>
          <w:rFonts w:cs="Georgia" w:ascii="Georgia" w:hAnsi="Georgia"/>
          <w:i/>
          <w:lang w:val="sr-CS"/>
        </w:rPr>
        <w:t>Руских студија</w:t>
      </w:r>
      <w:r>
        <w:rPr>
          <w:rFonts w:cs="Georgia" w:ascii="Georgia" w:hAnsi="Georgia"/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orgia" w:ascii="Georgia" w:hAnsi="Georgia"/>
          <w:lang w:val="sr-CS"/>
        </w:rPr>
        <w:t>У том погледу покретање програма Руских студија, обогатило би и проширило понуду студијских програма Факултета и омогућило повећану препознатљивост међу студентима и потенцијалним студентима у оквиру укупне универзитетске понуде програма. Истовремено, покретање програма повећало би могућности за упис студената са других факултета, чиме би се додатно нагласила мобилност програма самог Факултета, повећала препознатљивост у оквирима европског универзитетског простора, и, најзад, по окончању процеса акредитације, омогућило би повећање уписних квота студената за упис на Мастер студије у складу са одлукама Министарства просвете о броју студената за акредитовани студијски програ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8:00Z</dcterms:created>
  <dc:creator>Miki</dc:creator>
  <dc:description/>
  <dc:language>en-US</dc:language>
  <cp:lastModifiedBy> R-02</cp:lastModifiedBy>
  <dcterms:modified xsi:type="dcterms:W3CDTF">2011-05-11T09:08:00Z</dcterms:modified>
  <cp:revision>2</cp:revision>
  <dc:subject/>
  <dc:title>Деканском колегијуму</dc:title>
</cp:coreProperties>
</file>