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НАСТАВНО-НАУЧНОМ ВЕЋ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ФИЛОЗОФСКИ ФАКУЛТЕТ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БЕОГРАД</w:t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На својој редовној седници од 17. 02. 2011.  Наставно-научно веће изабрало нас је у комисију за писање извештаја о испуњености услова за стицање истраживачког звања истраживач сарадник кандидата мр Марије Копривице. Комисија је размотрила приспели материјал и има част да Већу поднесе следећи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  <w:t>И  З  В  Е  Ш  Т  А  Ј</w:t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 xml:space="preserve">Мр Марија Копривица је рођена 01.12.1981. године у Нишу, где је завршила основну и средњу школу. Филозофски факултет у Нишу, Одсек за историју уписала је 2000. године, а дипломирала 2005. Исте године је уписала постдипломске студије на Одељењу за историју (Катедра за историју српског народа у средњем веку са историјском географијом и старословенским језиком) Филозофског факултета у Београду, код проф. др Синише Мишића. Студије је окончала веома успешно (9,75) и у изузетно кратком року, одбранивши магистарски рад 2007. године. У овом тренутку је докторанд на истој Катедри са одобреном темом докторске дисертације под насловом </w:t>
      </w:r>
      <w:r>
        <w:rPr>
          <w:i/>
          <w:lang w:val="sr-CS"/>
        </w:rPr>
        <w:t>Попови и протопопови српске цркве у средњем веку</w:t>
      </w:r>
      <w:r>
        <w:rPr>
          <w:lang w:val="sr-CS"/>
        </w:rPr>
        <w:t>. Од 2010. ради на нашем факултету као истраживач – приправник, а од октобра исте године је ангажована у настави на Историјској географији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>Марија Копривица се интезивно бави истраживањима из области средњовековне српске историје и историјске географије. Објавила је 2008. студију о Нишкој области у првом веку турске владавине (</w:t>
      </w:r>
      <w:r>
        <w:rPr>
          <w:i/>
          <w:lang w:val="sr-CS"/>
        </w:rPr>
        <w:t>Нишка област од 1428. године до половине 16. века</w:t>
      </w:r>
      <w:r>
        <w:rPr>
          <w:lang w:val="sr-CS"/>
        </w:rPr>
        <w:t xml:space="preserve">, Браничевски гласник 5, Пожаревац 2008, 1 – 133). Рад превазилази и обимом и значајем одлике студије и по резултатима се може сматрати монографским делом. У току 2008. године М.Копривица је учествовала на једном међународном научном скупу где је поднела запажено саопштење које је штампано у Зборнику радова са овог скупа. Током 2010. учествовала је на скупу </w:t>
      </w:r>
      <w:r>
        <w:rPr>
          <w:i/>
          <w:lang w:val="sr-CS"/>
        </w:rPr>
        <w:t>Стефан Немања и Топлица</w:t>
      </w:r>
      <w:r>
        <w:rPr>
          <w:lang w:val="sr-CS"/>
        </w:rPr>
        <w:t>, где је такође имала запажен реферат.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 xml:space="preserve">Током 2006 – 2009. била је волонтерски ангажована на пројекту израде </w:t>
      </w:r>
      <w:r>
        <w:rPr>
          <w:i/>
          <w:lang w:val="sr-CS"/>
        </w:rPr>
        <w:t>Лексикона градова и тргова средњовековних српских земаља</w:t>
      </w:r>
      <w:r>
        <w:rPr>
          <w:lang w:val="sr-CS"/>
        </w:rPr>
        <w:t>, редактор С.Мишић, који је објављен 2010. Кандидат је и овде исказао таленат за истраживање и преданост раду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>У протеклом периоду мр Марија Копривица је показала изузетан истраживачки таленат у области српске историје средњег века и историјске географије, што показују и њени досадашњи резултати. Кандидат је на добром путу да се развије у врсног медиевисту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 xml:space="preserve">Имајући у виду наведене чињенице, као и то да кандидат испуњава све услове, Комисија предлаже Већу </w:t>
      </w:r>
      <w:r>
        <w:rPr>
          <w:b/>
          <w:lang w:val="sr-CS"/>
        </w:rPr>
        <w:t>да мр Марију Копривицу изабере у истраживачко звање истраживач – сарадник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 xml:space="preserve">У Београду, 01. 03. 2011.                                                 </w:t>
      </w:r>
      <w:r>
        <w:rPr>
          <w:b/>
          <w:lang w:val="sr-CS"/>
        </w:rPr>
        <w:t>Чланови Комисије:</w:t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b/>
          <w:lang w:val="sr-CS"/>
        </w:rPr>
        <w:tab/>
        <w:tab/>
        <w:tab/>
        <w:tab/>
        <w:tab/>
        <w:tab/>
      </w:r>
      <w:r>
        <w:rPr>
          <w:lang w:val="sr-CS"/>
        </w:rPr>
        <w:t>Др Ема Миљковић, ванредни професор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 xml:space="preserve">   Филозофски факултет, Ниш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___________________________________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 xml:space="preserve">            Др Јелена Мргић, доцент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 xml:space="preserve">    Филозофски факултет, Београд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____________________________________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Др Синиша Мишић, редовни професор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 xml:space="preserve">    Филозофски факултет, Београд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___________________________________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 xml:space="preserve">                 (писац Извештаја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5:14:00Z</dcterms:created>
  <dc:creator>Misic</dc:creator>
  <dc:description/>
  <dc:language>en-US</dc:language>
  <cp:lastModifiedBy>andja</cp:lastModifiedBy>
  <cp:lastPrinted>2011-03-01T13:16:00Z</cp:lastPrinted>
  <dcterms:modified xsi:type="dcterms:W3CDTF">2011-03-02T15:14:00Z</dcterms:modified>
  <cp:revision>2</cp:revision>
  <dc:subject/>
  <dc:title>НАСТАВНО-НАУЧНОМ ВЕЋУ</dc:title>
</cp:coreProperties>
</file>