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17.05</w:t>
      </w:r>
      <w:r>
        <w:rPr>
          <w:lang w:val="sr-CS"/>
        </w:rPr>
        <w:t>.2011. го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 17.05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 сарадника </w:t>
      </w:r>
      <w:r>
        <w:rPr>
          <w:lang w:val="sr-CS"/>
        </w:rPr>
        <w:t>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за  историју (предлог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дељења за  историју   да се  Немања Вујчић бира у звање истраживача-сарадника)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Предложена Комисија за избор истраживача  сарадника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аријана Рицл,  редов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анијела Стефановић, 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рко Обрадов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ru-RU"/>
        </w:rPr>
        <w:t xml:space="preserve">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дана 1</w:t>
      </w:r>
      <w:r>
        <w:rPr/>
        <w:t>7.05</w:t>
      </w:r>
      <w:r>
        <w:rPr>
          <w:lang w:val="sr-CS"/>
        </w:rPr>
        <w:t>.2011. године, размотрила је и прихватила захтев</w:t>
      </w:r>
      <w:r>
        <w:rPr/>
        <w:t xml:space="preserve">e одељења </w:t>
      </w:r>
      <w:r>
        <w:rPr>
          <w:lang w:val="sr-CS"/>
        </w:rPr>
        <w:t xml:space="preserve"> за ангажовање наставника у допунском раду до 1/3 пуног радног времена у  школској  2011/2012 години и то: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 xml:space="preserve">-  др </w:t>
      </w:r>
      <w:r>
        <w:rPr>
          <w:lang w:val="sr-CS"/>
        </w:rPr>
        <w:t>Александра Бошковића</w:t>
      </w:r>
      <w:r>
        <w:rPr/>
        <w:t xml:space="preserve">, </w:t>
      </w:r>
      <w:r>
        <w:rPr>
          <w:lang w:val="sr-CS"/>
        </w:rPr>
        <w:t xml:space="preserve"> редовног професора </w:t>
      </w:r>
      <w:r>
        <w:rPr/>
        <w:t xml:space="preserve">  Факултет</w:t>
      </w:r>
      <w:r>
        <w:rPr>
          <w:lang w:val="sr-CS"/>
        </w:rPr>
        <w:t>а друштвених наука Универзитета у Љубљани, за ужу научну област Етнологија - антропологија</w:t>
      </w:r>
      <w:r>
        <w:rPr/>
        <w:t>,</w:t>
      </w:r>
      <w:r>
        <w:rPr>
          <w:lang w:val="sr-CS"/>
        </w:rPr>
        <w:t xml:space="preserve"> предмети: Етнолошке и антрополошке теорије (јесењи семестар  школске 2011/2012. године на основним академским студијама), Историја антропологије (јесењи семестар школске 2011/2012. године на докторским студијама и Методологија етнологије и антропологије (пролећни семестар школске 2011/2012. године на основним академским студијама),  на Одељењу за етнологију и антропологију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 др Жељка Бралића, доцента Факултета безбедности у Београду, за ужу научну област Андрагогија, предмете: Андрагогија (јесењи семестар школске 2011/2012. године) и Андрагошка дидактика (пролећни семестар школске 2011/2012. године), на Одељењу за педагогију и андрагогију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Дарка Тодоровића, доцента Филолошког факултета у Београду, за ужу научну област Неохеленистика, предмете: Грчки језик II (два часа предавања) и Византијска филологија I (два часа вежби), у школској 2011/2012. години, на Одељењу за класичне науке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др Мирјану Борисављевић, ванредног професора Саобраћајног факултета у Београду, за ужу научну област Математика, предмет: Математика, курс из Математичке логике (Основе математике), четири часа предавања у јесењем и пролећном семестру школске 2011/2012. године), на Одељењу за филозоф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оф. др Снежана Мед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5:00Z</dcterms:created>
  <dc:creator> </dc:creator>
  <dc:description/>
  <dc:language>en-US</dc:language>
  <cp:lastModifiedBy>andja</cp:lastModifiedBy>
  <cp:lastPrinted>2011-05-17T12:07:00Z</cp:lastPrinted>
  <dcterms:modified xsi:type="dcterms:W3CDTF">2011-05-17T11:05:00Z</dcterms:modified>
  <cp:revision>2</cp:revision>
  <dc:subject/>
  <dc:title>НАСТАВНО-НАУЧНОМ  ВЕЋУ</dc:title>
</cp:coreProperties>
</file>