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CS"/>
        </w:rPr>
        <w:t>ИЗБОРНОМ ВЕЋУ ФИЛОЗОФСКОГ ФАКУЛТЕТА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>Одлуком Наставно-научног већа Филозофског факултета у Београду од 17.02.2011., а на предлог Већа Одељења за археологију од 03.02.2011. године изабрани смо у комисију за припрему реферата о испуњености услова Радмиле Балабан за избор у звање истраживач-приправник. На основу увида у поднету документацију подносимо сл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Радмила Балабан рођена је 16.02.1985. у Зрењанину где је завршила гимназију. Већ током школовања показала је интерес за археологију, учествујући као полазник на семинарима археологије Истраживачке станице Петница од 2002-2004. Студије археологије на Филозофском факултету у Београду завршила је 2009. са просечном оценом 8.36 (дипломски 10). На истом Одељењу уписала је мастер студије где је 2010. одбранила рад </w:t>
      </w:r>
      <w:r>
        <w:rPr>
          <w:i/>
          <w:lang w:val="sr-CS"/>
        </w:rPr>
        <w:t>Индикатори сукоба у позном неолиту: трагови пожара у насељима и кућама винчанске културе.</w:t>
      </w:r>
      <w:r>
        <w:rPr>
          <w:lang w:val="sr-CS"/>
        </w:rPr>
        <w:t xml:space="preserve"> Просечна оцена током мастер студија била је 9.83 (мастер рад 10). Докторске студије археологије на Одељењу за археологију уписала је 2010. године, а уговор о радном односу са Филозофским факултетом је закључила 2011. године. Ангажована је као сарадник на пројекту „Биоархеологија древне Европе“ (е.б. 47001) чију је реализацију одобрило Министарство за науку и технолошки развој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Радмила Балабан је током основних и мастер студија своја знања стицала и као члан екипе у неколико значајних истраживачких пројеката. Учествовала је у истраживању локалитета из неолита (Дреновац код Параћина – 2006, Стублине од Обреновца – 2008 и 2009), бронзаног доба („Робаје-Равне вртаче” код Мионице – 2003, „Илирско гробље” у селу Буковац</w:t>
      </w:r>
      <w:r>
        <w:rPr>
          <w:lang w:val="hr-HR"/>
        </w:rPr>
        <w:t xml:space="preserve"> </w:t>
      </w:r>
      <w:r>
        <w:rPr>
          <w:lang w:val="sr-CS"/>
        </w:rPr>
        <w:t>код Мионице – 2004, Орловат-Подумка код Зрењанина - 2008), и времена ране Византије (Градина на Јелици код Чачка – 2006. и 2007). Осим тога, као део стручног тима сарађивала је на обради археолошког материјала и теренске документације са локалитета Земунска тврђава, Шабачка тврђава и Стублине код Обреновца. Током наведених пројеката Радмила Балабан је успоставила сарадњу са Филозофским факултетом у Београду, Археолошким институтом у Београду, Народним музејом у Београду, Заводом за заштиту споменика културе Ваљево, Заводом за заштиту споменика културе града Београда, Народним музејом Зрењанин и Музејом града Београда и та сарадња је на различитим нивоима одржана до данас. Током 2004-2005. била је и сарадница на програмима археологије у Истраживачкој станици Петница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Учешћем у многим археолошким пројектима, са широким спектром истраживачких питања и дилема, Радмила Балабан је  несумњиво показала да се ради о вредној особи, поштованој од колега и сарадника. Томе су свакако допринели њена испремност на сарадњу и одговорно понашање на задацима које је прихватала. Све то успела је да оствари нимало не занемарујући студије. Штавише, она је била један од оних студената чије су активности, способности и знање сваке године на значајно вишем нивоу. Тако је у свом мастер раду прва дотакла теоријске и методолошке проблеме археолошке евиденције сукоба и ратовања у прошлости. У исто време, показала је за будући научни рад веома значајну иницијативу, учествујући на међународној студентској конференцији у Загребу, где је у оквиру секције </w:t>
      </w:r>
      <w:r>
        <w:rPr>
          <w:i/>
          <w:lang w:val="sr-CS"/>
        </w:rPr>
        <w:t>Да ли је неолит мирнодопски период</w:t>
      </w:r>
      <w:r>
        <w:rPr>
          <w:lang w:val="sr-CS"/>
        </w:rPr>
        <w:t xml:space="preserve">? презентовала рад под називом </w:t>
      </w:r>
      <w:r>
        <w:rPr>
          <w:i/>
          <w:lang w:val="sr-CS"/>
        </w:rPr>
        <w:t>,,Ратник за живота и у смрти“</w:t>
      </w:r>
      <w:r>
        <w:rPr>
          <w:lang w:val="sr-CS"/>
        </w:rPr>
        <w:t>. Презентовани рад се тренутно налази у штампи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Радмила Балабан је била добитница стипендиј</w:t>
      </w:r>
      <w:r>
        <w:rPr/>
        <w:t>e</w:t>
      </w:r>
      <w:r>
        <w:rPr>
          <w:lang w:val="sr-CS"/>
        </w:rPr>
        <w:t xml:space="preserve"> </w:t>
      </w:r>
      <w:r>
        <w:rPr>
          <w:lang w:val="sr-Latn-CS"/>
        </w:rPr>
        <w:t>M</w:t>
      </w:r>
      <w:r>
        <w:rPr>
          <w:lang w:val="sr-CS"/>
        </w:rPr>
        <w:t>инистарства Републике Словеније</w:t>
      </w:r>
      <w:r>
        <w:rPr>
          <w:lang w:val="sr-Latn-CS"/>
        </w:rPr>
        <w:t xml:space="preserve"> за високо образова</w:t>
      </w:r>
      <w:r>
        <w:rPr>
          <w:lang w:val="sr-CS"/>
        </w:rPr>
        <w:t>њ</w:t>
      </w:r>
      <w:r>
        <w:rPr>
          <w:lang w:val="sr-Latn-CS"/>
        </w:rPr>
        <w:t>е, науку и технологију у оквиру програма CEEPUS II</w:t>
      </w:r>
      <w:r>
        <w:rPr>
          <w:lang w:val="sr-CS"/>
        </w:rPr>
        <w:t>. Активно говори енглески језик и служи се немачким и италијанским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>На основу свега наведеног сматрамо да Радмила Балабан испуњава све услове за избор у звање истраживач-приправник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>У Београду, 0</w:t>
      </w:r>
      <w:r>
        <w:rPr>
          <w:lang w:val="sr-Latn-CS"/>
        </w:rPr>
        <w:t>4</w:t>
      </w:r>
      <w:r>
        <w:rPr>
          <w:lang w:val="sr-CS"/>
        </w:rPr>
        <w:t>. 0</w:t>
      </w:r>
      <w:r>
        <w:rPr>
          <w:lang w:val="sr-Latn-CS"/>
        </w:rPr>
        <w:t>3</w:t>
      </w:r>
      <w:r>
        <w:rPr>
          <w:lang w:val="sr-CS"/>
        </w:rPr>
        <w:t>. 2011. годин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ПОТПИСИ ЧЛАНОВА КОМИСИЈЕ: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/>
      </w:pPr>
      <w:r>
        <w:rPr>
          <w:lang w:val="sr-CS"/>
        </w:rPr>
        <w:t>др Весна Димитријевић,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 xml:space="preserve">редовни професор Филозофског факултета 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др Александар Палавестра,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ванредни професор Филозофског факултета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др Душан Михаиловић,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 xml:space="preserve">ванредни професор Филозофског факултета 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 xml:space="preserve">др Бобан Трипковић, 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доцент Филозофског факултета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32:00Z</dcterms:created>
  <dc:creator>User</dc:creator>
  <dc:description/>
  <dc:language>en-US</dc:language>
  <cp:lastModifiedBy>andja</cp:lastModifiedBy>
  <dcterms:modified xsi:type="dcterms:W3CDTF">2011-03-31T13:32:00Z</dcterms:modified>
  <cp:revision>2</cp:revision>
  <dc:subject/>
  <dc:title>ИЗБОРНОМ ВЕЋУ ФИЛОЗОФСКОГ ФАКУЛТЕТА У БЕОГРАДУ</dc:title>
</cp:coreProperties>
</file>