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 о испуњености услова за избор кандидата Едисе Кецап у истраживачко звање истраживач-приправ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седници Наставно-научног већа Филозофског факултета Универзитета у Београду, одржаној 23. 02. 2012. године изабрани смо у комисију за припрему извештаја о испуњености услова за избор кандидата Едисе Кецап, у истраживачко звање истраживач-приправник. Након стеченог увида у приложену документацију и досадашње сарадње са кандидатом слободни смо да Наставно-научном већу Филозофског факултета поднесемо следећи извешта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диса (Идриза) Кецап рођена је у Београду 05. 12.</w:t>
      </w:r>
      <w:r>
        <w:rPr>
          <w:lang w:val="ru-RU"/>
        </w:rPr>
        <w:t xml:space="preserve"> </w:t>
      </w:r>
      <w:r>
        <w:rPr>
          <w:lang w:val="sr-CS"/>
        </w:rPr>
        <w:t>198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колске 2005/06. године уписала је студије Андрагогије на Филозофском факултету Универзитета у Београду. Дипломирала је марта 2010. године, са просечном оценом 8.68. За дипломски рад под називом „Професионални развој наставника као аспект професионализације средњег стручног образовања“ добила је оцену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оком студија, на којима је остваривала  високе нивое постигнућа, Едиса Кецап је, током зимског семестра 2009. године обављала и послове демонстратора, на предмету „Планирање образовања одраслих“, код доц. др Кристинке Овес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ом дипломског рада на наведену тему, Едиса Кецап, упустила се у прилично сложено теоријско-емпријско истраживање међусобних релација између, с једне стране, усавршавања наставника средњих стручних школа у оквиру реформских пројеката финансираних од стране Европске уније и, с друге стране, између осталог, процена наставника о различитим аспектима стечених знања и вештина, као и њихових образовних потреба за даљим професион</w:t>
      </w:r>
      <w:r>
        <w:rPr/>
        <w:t>a</w:t>
      </w:r>
      <w:r>
        <w:rPr>
          <w:lang w:val="sr-CS"/>
        </w:rPr>
        <w:t>лним усавршавањем. Завршен</w:t>
      </w:r>
      <w:r>
        <w:rPr>
          <w:lang w:val="ru-RU"/>
        </w:rPr>
        <w:t xml:space="preserve"> </w:t>
      </w:r>
      <w:r>
        <w:rPr>
          <w:lang w:val="sr-CS"/>
        </w:rPr>
        <w:t>и успешно одбрањен дипломски рад показао је да Едиса Кецап поседује способности за научно-истраживачки рад, да се са високим нивоом озбиљности и умешности упушта у анализе сложених међуодноса између различитих фундаменталних појмова и концепата у области андрагогије. Ваља такође нагласити да је у раду о коме је реч, колегиница Кецап, своје анализе засновала на сложенијим метедолошко-статистичким поступцима. Такође, анализом су обухваћени савремени реформски процеси у области средњег стручног образовања у Србији, што је захтевало и познавање савремених трендова у овој области у Европ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дипломирани андрагог Едиса Кецап је стекла звање дипломирани андрагог – мастер, чиме је испуњен један од предуслова за упис на докторске студије на Филозофском факултету Универзи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децембру 2011. године уписала је Докторске студије на Филозофском факултету у Београду, Студијска група – Андрагогија.</w:t>
      </w:r>
    </w:p>
    <w:p>
      <w:pPr>
        <w:pStyle w:val="Normal"/>
        <w:jc w:val="both"/>
        <w:rPr>
          <w:rFonts w:eastAsia="ACaslonPro-Regular"/>
          <w:lang w:val="sr-CS"/>
        </w:rPr>
      </w:pPr>
      <w:r>
        <w:rPr>
          <w:rFonts w:eastAsia="ACaslonPro-Regular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јуна и јула месеца 2011. године, Едиса Кецап је била </w:t>
      </w:r>
      <w:r>
        <w:rPr>
          <w:rFonts w:cs="Times New Roman" w:ascii="Times New Roman" w:hAnsi="Times New Roman"/>
          <w:sz w:val="24"/>
          <w:szCs w:val="24"/>
          <w:lang w:val="ru-RU"/>
        </w:rPr>
        <w:t>анг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ов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систен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н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 за наставн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к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асл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ицима који немају завршену основну школ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ru-RU"/>
        </w:rPr>
        <w:t>Дру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анса</w:t>
      </w:r>
      <w:r>
        <w:rPr>
          <w:rFonts w:cs="Times New Roman" w:ascii="Times New Roman" w:hAnsi="Times New Roman"/>
          <w:sz w:val="24"/>
          <w:szCs w:val="24"/>
          <w:lang w:val="sr-CS"/>
        </w:rPr>
        <w:t>" – Развој система функционалног основног образовања одраслих у Србији (пројекат финансира Европска унија, а корисник пројекта је Министарство просвете и науке Републике Србије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диса Кецап је један од коаутора рада, који треба да презентује на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r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RE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urope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ults</w:t>
      </w:r>
      <w:r>
        <w:rPr>
          <w:rFonts w:cs="Times New Roman" w:ascii="Times New Roman" w:hAnsi="Times New Roman"/>
          <w:sz w:val="24"/>
          <w:szCs w:val="24"/>
          <w:lang w:val="sr-CS"/>
        </w:rPr>
        <w:t>) “</w:t>
      </w:r>
      <w:r>
        <w:rPr>
          <w:rFonts w:cs="Times New Roman" w:ascii="Times New Roman" w:hAnsi="Times New Roman"/>
          <w:sz w:val="24"/>
          <w:szCs w:val="24"/>
        </w:rPr>
        <w:t>Intergener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dar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ul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ty</w:t>
      </w:r>
      <w:r>
        <w:rPr>
          <w:rFonts w:cs="Times New Roman" w:ascii="Times New Roman" w:hAnsi="Times New Roman"/>
          <w:sz w:val="24"/>
          <w:szCs w:val="24"/>
          <w:lang w:val="sr-CS"/>
        </w:rPr>
        <w:t>”, 19-21. септембар 2012. године, Љубљана, Словенија. У прилогу овог извештаја је и потврда да је рад прихваћен за конференцију и да ће бити публикован у електронском облику. Аутори и назив рада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ејатовић, А, Пекеч, К, Кецап, Е: </w:t>
      </w:r>
      <w:r>
        <w:rPr>
          <w:rFonts w:cs="Times New Roman" w:ascii="Times New Roman" w:hAnsi="Times New Roman"/>
          <w:sz w:val="24"/>
          <w:szCs w:val="24"/>
        </w:rPr>
        <w:t>“Intergenerational Learning – Between difficulties and benefits”</w:t>
      </w:r>
    </w:p>
    <w:p>
      <w:pPr>
        <w:pStyle w:val="Normal"/>
        <w:jc w:val="both"/>
        <w:rPr/>
      </w:pPr>
      <w:r>
        <w:rPr>
          <w:lang w:val="sr-CS"/>
        </w:rPr>
        <w:t>Поред свега, до сада наведеног, Едиса Кецап је неколико година уназад учествовала у пословима припреме међународних конференција чији је организатор био Институт за педагогију и андрагогију Филозофског факултета Универзи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* * *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свега наведеног, и чињеничног материјала и исказаних процена, а имајући у виду услове за избор истраживача у звање истраживач-приправник,  </w:t>
      </w:r>
      <w:r>
        <w:rPr>
          <w:b/>
          <w:lang w:val="sr-CS"/>
        </w:rPr>
        <w:t>Комисија сматра да кандидат Едиса Кецап испуњава услове за избор у звање истраживача-приправника и предлаже Наставно-научном већу Филозофског факултета Универзитета у Београду да Едису Кецап изабере у звање истраживача-приправ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31. 03. 2012. године</w:t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Проф. др Шефика Алибаб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Доц. др Александра Пејат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Доц. др Кристинка Овес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3:00Z</dcterms:created>
  <dc:creator>Aleksandra Pejatovic</dc:creator>
  <dc:description/>
  <dc:language>en-US</dc:language>
  <cp:lastModifiedBy>andja</cp:lastModifiedBy>
  <dcterms:modified xsi:type="dcterms:W3CDTF">2012-04-02T13:53:00Z</dcterms:modified>
  <cp:revision>2</cp:revision>
  <dc:subject/>
  <dc:title>НАСТАВНО-НАУЧНОМ ВЕЋУ ФИЛОЗОФСКОГ ФАКУЛТЕТА УНИВЕРЗИТЕТА У БЕОГРАДУ</dc:title>
</cp:coreProperties>
</file>