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Nastavno-naučnom veću </w:t>
      </w:r>
    </w:p>
    <w:p>
      <w:pPr>
        <w:pStyle w:val="Normal"/>
        <w:jc w:val="center"/>
        <w:rPr>
          <w:b/>
          <w:b/>
          <w:sz w:val="32"/>
          <w:szCs w:val="32"/>
          <w:lang w:val="de-DE"/>
        </w:rPr>
      </w:pPr>
      <w:r>
        <w:rPr>
          <w:b/>
          <w:sz w:val="32"/>
          <w:szCs w:val="32"/>
          <w:lang w:val="de-DE"/>
        </w:rPr>
        <w:t xml:space="preserve">Univerziteta u Beogradu – Filozofskog fakulteta </w:t>
      </w:r>
    </w:p>
    <w:p>
      <w:pPr>
        <w:pStyle w:val="Normal"/>
        <w:jc w:val="both"/>
        <w:rPr>
          <w:b/>
          <w:b/>
          <w:sz w:val="26"/>
          <w:szCs w:val="26"/>
          <w:lang w:val="de-DE"/>
        </w:rPr>
      </w:pPr>
      <w:r>
        <w:rPr>
          <w:b/>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b/>
          <w:b/>
          <w:sz w:val="26"/>
          <w:szCs w:val="26"/>
          <w:lang w:val="de-DE"/>
        </w:rPr>
      </w:pPr>
      <w:r>
        <w:rPr>
          <w:sz w:val="26"/>
          <w:szCs w:val="26"/>
          <w:lang w:val="de-DE"/>
        </w:rPr>
        <w:t xml:space="preserve">Odlukom Nastavno-naučnog veća Univerziteta u Beogradu – Filozofskog fakulteta, donetoj na XVII redovnoj sednici 23. februara, 2012. godine, izabrani smo u Komisiju za ocenu i odbranu doktorske disertacije </w:t>
      </w:r>
      <w:r>
        <w:rPr>
          <w:i/>
          <w:sz w:val="26"/>
          <w:szCs w:val="26"/>
          <w:lang w:val="sr-Latn-CS"/>
        </w:rPr>
        <w:t>Evolucionistički elementi u sociološkomuzičkoj teoriji racionalizacije Maksa Vebera</w:t>
      </w:r>
      <w:r>
        <w:rPr>
          <w:sz w:val="26"/>
          <w:szCs w:val="26"/>
          <w:lang w:val="de-DE"/>
        </w:rPr>
        <w:t xml:space="preserve"> koju je podnela doktorantkinja Ana Petrov. </w:t>
      </w:r>
    </w:p>
    <w:p>
      <w:pPr>
        <w:pStyle w:val="Normal"/>
        <w:jc w:val="both"/>
        <w:rPr>
          <w:b/>
          <w:b/>
          <w:sz w:val="26"/>
          <w:szCs w:val="26"/>
          <w:lang w:val="de-DE"/>
        </w:rPr>
      </w:pPr>
      <w:r>
        <w:rPr>
          <w:b/>
          <w:sz w:val="26"/>
          <w:szCs w:val="26"/>
          <w:lang w:val="de-DE"/>
        </w:rPr>
      </w:r>
    </w:p>
    <w:p>
      <w:pPr>
        <w:pStyle w:val="Normal"/>
        <w:jc w:val="both"/>
        <w:rPr>
          <w:sz w:val="26"/>
          <w:szCs w:val="26"/>
          <w:lang w:val="it-IT"/>
        </w:rPr>
      </w:pPr>
      <w:r>
        <w:rPr>
          <w:sz w:val="26"/>
          <w:szCs w:val="26"/>
          <w:lang w:val="it-IT"/>
        </w:rPr>
        <w:t>Budući da su se stekli svi neophodni formalni uslovi čast nam je što možemo da podnesemo sledeć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center"/>
        <w:rPr>
          <w:b/>
          <w:b/>
          <w:sz w:val="26"/>
          <w:szCs w:val="26"/>
        </w:rPr>
      </w:pPr>
      <w:r>
        <w:rPr>
          <w:b/>
          <w:sz w:val="26"/>
          <w:szCs w:val="26"/>
        </w:rPr>
        <w:t>IZVEŠTAJ</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lang w:val="it-IT"/>
        </w:rPr>
      </w:pPr>
      <w:r>
        <w:rPr>
          <w:b/>
          <w:i/>
          <w:sz w:val="26"/>
          <w:szCs w:val="26"/>
          <w:lang w:val="it-IT"/>
        </w:rPr>
        <w:t>Osnovni podaci o kandidatkinji i disertaciji</w:t>
      </w:r>
    </w:p>
    <w:p>
      <w:pPr>
        <w:pStyle w:val="Normal"/>
        <w:ind w:left="360" w:hanging="0"/>
        <w:jc w:val="both"/>
        <w:rPr>
          <w:sz w:val="26"/>
          <w:szCs w:val="26"/>
          <w:lang w:val="it-IT"/>
        </w:rPr>
      </w:pPr>
      <w:r>
        <w:rPr>
          <w:sz w:val="26"/>
          <w:szCs w:val="26"/>
          <w:lang w:val="it-IT"/>
        </w:rPr>
      </w:r>
    </w:p>
    <w:p>
      <w:pPr>
        <w:pStyle w:val="Normal"/>
        <w:jc w:val="both"/>
        <w:rPr/>
      </w:pPr>
      <w:r>
        <w:rPr>
          <w:bCs/>
          <w:sz w:val="26"/>
          <w:szCs w:val="26"/>
          <w:lang w:val="sr-Latn-CS"/>
        </w:rPr>
        <w:t>Ana Petrov</w:t>
      </w:r>
      <w:r>
        <w:rPr>
          <w:sz w:val="26"/>
          <w:szCs w:val="26"/>
          <w:lang w:val="sr-Latn-CS"/>
        </w:rPr>
        <w:t xml:space="preserve"> (1982) studentkinja je doktorskih studija sociologije na Univerziteta u Beogradu – Filozofskom fakultetu. Diplomirala je muzikologiju na Fakultetu muzičke umetnosti u Beogradu (</w:t>
      </w:r>
      <w:r>
        <w:rPr>
          <w:i/>
          <w:sz w:val="26"/>
          <w:szCs w:val="26"/>
          <w:lang w:val="sr-Latn-CS"/>
        </w:rPr>
        <w:t>Uticaj Vagnera na Ničeovo shvatanje muzike</w:t>
      </w:r>
      <w:r>
        <w:rPr>
          <w:sz w:val="26"/>
          <w:szCs w:val="26"/>
          <w:lang w:val="sr-Latn-CS"/>
        </w:rPr>
        <w:t>, 2007) i završila master studije (smer „Studije kulture i roda”) na Odeljenju za sociologiju Univerziteta u Beogradu – Filozofskog fakulteta (</w:t>
      </w:r>
      <w:r>
        <w:rPr>
          <w:i/>
          <w:sz w:val="26"/>
          <w:szCs w:val="26"/>
          <w:lang w:val="sr-Latn-CS"/>
        </w:rPr>
        <w:t>Javni koncert kao društvena pojava na početku 19. veka</w:t>
      </w:r>
      <w:r>
        <w:rPr>
          <w:sz w:val="26"/>
          <w:szCs w:val="26"/>
          <w:lang w:val="sr-Latn-CS"/>
        </w:rPr>
        <w:t xml:space="preserve">, 2008). Od 2008. do 2010. godine bila je angažovana kao demonstratorka na kursu Uvod u sociologiju muzike na istom Odeljenju. Izrada doktorske disertacije na temu </w:t>
      </w:r>
      <w:r>
        <w:rPr>
          <w:i/>
          <w:sz w:val="26"/>
          <w:szCs w:val="26"/>
          <w:lang w:val="sr-Latn-CS"/>
        </w:rPr>
        <w:t>Elementi evolucionizma u sociološkomuzičkoj teoriji racionalizacije Maksa Vebera</w:t>
      </w:r>
      <w:r>
        <w:rPr>
          <w:sz w:val="26"/>
          <w:szCs w:val="26"/>
          <w:lang w:val="sr-Latn-CS"/>
        </w:rPr>
        <w:t xml:space="preserve"> odobrena joj je 2010. godine. Predlog teme doktorske disertacije odbranila je (pred komisijom u sastavu prof. dr Aljoša Mimica, prof. dr Ivana Spasić i doc. dr Nada Sekulić) u junu 2010. godine sa ocenom 9. </w:t>
      </w:r>
    </w:p>
    <w:p>
      <w:pPr>
        <w:pStyle w:val="Normal"/>
        <w:jc w:val="both"/>
        <w:rPr>
          <w:sz w:val="26"/>
          <w:szCs w:val="26"/>
          <w:lang w:val="sr-Latn-CS"/>
        </w:rPr>
      </w:pPr>
      <w:r>
        <w:rPr>
          <w:sz w:val="26"/>
          <w:szCs w:val="26"/>
          <w:lang w:val="sr-Latn-CS"/>
        </w:rPr>
      </w:r>
    </w:p>
    <w:p>
      <w:pPr>
        <w:pStyle w:val="Normal"/>
        <w:jc w:val="both"/>
        <w:rPr/>
      </w:pPr>
      <w:r>
        <w:rPr>
          <w:sz w:val="26"/>
          <w:szCs w:val="26"/>
          <w:lang w:val="sr-Latn-CS"/>
        </w:rPr>
        <w:t xml:space="preserve">Kandidatkinja je učestvovala na više naučnih simpozijuma u zemlji i u inostranstvu i na njima je izlagala radove o estetici muzike 19. veka, kao i o aktuelnim trendovima u muzikologiji i sociologiji muzike. Objavila je sledeće radove: „Koncert kao građanska institucija“, </w:t>
      </w:r>
      <w:r>
        <w:rPr>
          <w:i/>
          <w:sz w:val="26"/>
          <w:szCs w:val="26"/>
          <w:lang w:val="sr-Latn-CS"/>
        </w:rPr>
        <w:t>Sociologija</w:t>
      </w:r>
      <w:r>
        <w:rPr>
          <w:sz w:val="26"/>
          <w:szCs w:val="26"/>
          <w:lang w:val="sr-Latn-CS"/>
        </w:rPr>
        <w:t xml:space="preserve">, god. 53, br. 2/2011: 177–194; „(Re)konstruisanje muzikologije: diskurs o muzici između muzikologije i sociologije muzike“, u: Talam, Jasmina (ur.): </w:t>
      </w:r>
      <w:r>
        <w:rPr>
          <w:i/>
          <w:sz w:val="26"/>
          <w:szCs w:val="26"/>
          <w:lang w:val="sr-Latn-CS"/>
        </w:rPr>
        <w:t>Muzika u društvu</w:t>
      </w:r>
      <w:r>
        <w:rPr>
          <w:sz w:val="26"/>
          <w:szCs w:val="26"/>
          <w:lang w:val="sr-Latn-CS"/>
        </w:rPr>
        <w:t xml:space="preserve">, Sarajevo: Muzikološko društvo FBiH i Muzička akademija u Sarajevu, 2009, str. 34–44; „Diskurzivno konstruisanje savremene žene: analiza lingvističkih sredstava reprezentacije feminiteta u časopisima“, </w:t>
      </w:r>
      <w:r>
        <w:rPr>
          <w:i/>
          <w:sz w:val="26"/>
          <w:szCs w:val="26"/>
          <w:lang w:val="sr-Latn-CS"/>
        </w:rPr>
        <w:t>Genero: Časopis za feminističku teoriju</w:t>
      </w:r>
      <w:r>
        <w:rPr>
          <w:sz w:val="26"/>
          <w:szCs w:val="26"/>
          <w:lang w:val="sr-Latn-CS"/>
        </w:rPr>
        <w:t>, br. 13/2009: 121–152.</w:t>
      </w:r>
    </w:p>
    <w:p>
      <w:pPr>
        <w:pStyle w:val="Normal"/>
        <w:jc w:val="both"/>
        <w:rPr>
          <w:sz w:val="26"/>
          <w:szCs w:val="26"/>
          <w:lang w:val="sr-Latn-CS"/>
        </w:rPr>
      </w:pPr>
      <w:r>
        <w:rPr>
          <w:sz w:val="26"/>
          <w:szCs w:val="26"/>
          <w:lang w:val="sr-Latn-CS"/>
        </w:rPr>
      </w:r>
    </w:p>
    <w:p>
      <w:pPr>
        <w:pStyle w:val="Normal"/>
        <w:jc w:val="both"/>
        <w:rPr/>
      </w:pPr>
      <w:r>
        <w:rPr>
          <w:sz w:val="26"/>
          <w:szCs w:val="26"/>
          <w:lang w:val="sr-Latn-CS"/>
        </w:rPr>
        <w:t xml:space="preserve">Doktorska disertacija Ane Petrov pod nazivom </w:t>
      </w:r>
      <w:r>
        <w:rPr>
          <w:i/>
          <w:sz w:val="26"/>
          <w:szCs w:val="26"/>
          <w:lang w:val="sr-Latn-CS"/>
        </w:rPr>
        <w:t xml:space="preserve">Evolucionistički elementi u sociološkomuzičkoj teoriji racionalizacije Maksa Vebera </w:t>
      </w:r>
      <w:r>
        <w:rPr>
          <w:sz w:val="26"/>
          <w:szCs w:val="26"/>
          <w:lang w:val="sr-Latn-CS"/>
        </w:rPr>
        <w:t>broji 250 stranica kompjuterizovanog teksta proreda 1 ½ (jedan i po). Disertacija se sastoji od apstrakta i ključnih reči (na srpskom i engleskom jeziku) (str. 1-2), sadržaja (str. 3-8), uvoda (str. 9-30), tri poglavlja (31-199), zaključka (str. 200-218) i literature na srpskom, engleskom i nemačkom jeziku (str. 219-250). Struktura disertacije je valjano sačinjena. Predmet, cilj i hipoteze od kojih se polazilo u istraživanju su dobro i jasno formulisani. Bibliografija je znalački odabrana i relevantna.</w:t>
      </w:r>
    </w:p>
    <w:p>
      <w:pPr>
        <w:pStyle w:val="Normal"/>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pPr>
      <w:r>
        <w:rPr>
          <w:b/>
          <w:i/>
          <w:sz w:val="26"/>
          <w:szCs w:val="26"/>
          <w:lang w:val="sr-Latn-CS"/>
        </w:rPr>
        <w:t>Predmet i cilj disertacije</w:t>
      </w:r>
    </w:p>
    <w:p>
      <w:pPr>
        <w:pStyle w:val="Normal"/>
        <w:jc w:val="both"/>
        <w:rPr>
          <w:sz w:val="26"/>
          <w:szCs w:val="26"/>
          <w:lang w:val="sr-Latn-CS"/>
        </w:rPr>
      </w:pPr>
      <w:r>
        <w:rPr>
          <w:sz w:val="26"/>
          <w:szCs w:val="26"/>
          <w:lang w:val="sr-Latn-CS"/>
        </w:rPr>
        <w:t xml:space="preserve">Predmet doktorske disertacije su Veberova teorija racionalizacije muzike i mnogostruki uticaji koji su ostavili neizbrisiv pečat na prvom, iako nezavršenom sociološkomuzičkom rukopisu. Iako je doktorska disertacija prvenstveno posvećena rekonstrukciji Veberove studije o muzici (na kojoj je Veber započeo da radi u periodu između 1910. i 1913. godine, ali koju nije stigao da završi, tako da je objavljena posthumno 1921. godine), u njoj je dužna pažnja posvećena i drugim Veberovim radovima u kojima se nalaze njegova tumačenja kulture, umetnosti i muzike. Poznato je da je Veber smatrao da je zapadno društvo karakteristično po tendenciji ka racionalizaciji, koja prodire u sve oblasti društvenog života. Premda se u svojoj doktorskoj disertaciji bavila prevashodno osobenostima racionalizacije muzike Ana Petrov je imala uvek u vidu Veberovu opštu teoriju racionalizacije, kao i analizu racionalizacije muzici najsrodnijih oblasti društvenog života (pre svega religije). Ukazujući na raznovrsne aspekte teorije racionalizacije muzike, ona je razmotrila sve načine na koje je koncept racionalizacije Veber primenio na najvažnije aspekte muzike – melodiju, harmoniju, polifoniju, sisteme štimovanja i lestvica, kao i instrumentalnu tehnologiju. </w:t>
      </w:r>
    </w:p>
    <w:p>
      <w:pPr>
        <w:pStyle w:val="Normal"/>
        <w:jc w:val="both"/>
        <w:rPr>
          <w:sz w:val="26"/>
          <w:szCs w:val="26"/>
          <w:lang w:val="sr-Latn-CS"/>
        </w:rPr>
      </w:pPr>
      <w:r>
        <w:rPr>
          <w:sz w:val="26"/>
          <w:szCs w:val="26"/>
          <w:lang w:val="sr-Latn-CS"/>
        </w:rPr>
      </w:r>
    </w:p>
    <w:p>
      <w:pPr>
        <w:pStyle w:val="Normal"/>
        <w:jc w:val="both"/>
        <w:rPr/>
      </w:pPr>
      <w:r>
        <w:rPr>
          <w:sz w:val="26"/>
          <w:szCs w:val="26"/>
          <w:lang w:val="sr-Latn-CS"/>
        </w:rPr>
        <w:t xml:space="preserve">Cilj doktorske disertacije je da se utvrdi sociokulturni kontekst u okviru kog je Veber živeo i stvarao, da se njegov sociološki koncept racionalizacije postavi u širi kulturni i naučni kontekst početka 20. veka, kao i da se rekonstruišu uticaji koji su doveli do njenog stvaranja, da se razmotre osobenosti uobličenja njenih glavnih elemenata, kao i da se procene njeni ukupni eksplanatorni potencijali. Disertacija je, dalje, usmerena ka tome da predstavi značaj i status muzike u Veberovom sociološkom diskursu i ukaže na kompleksnost njegovog uodnošavanja istorije i sociologije muzike, a posebno na neodvojivost njegove teorije racionalizacije muzike od njegovog poimanja racionalnosti u umetnosti, kulturi i celokupnom društvu Zapada (Nemačke pogotovo). Kao što je i sama kandidatkinja pregnantno istakla u uvodu, osnovni cilj doktorske disertacije za nju je bio da definiše krucijalne probleme kojima se Veber bavio u okviru svoje sociološkomuzičke teorije (pri tom, ne isključivo u studiji o muzici, nego i drugim spisima u kojima je komentarisao kulturu i nauku o kulturi, kao i u ličnim dokumentima), analizira sadržaj muzičke racionalizacije i utvrdi njen odnos sa evolucionističkom paradigmom (pre svega izdvajajući one aspekate Veberove teorije koji imaju poreklo u muzikološkom evolucionizmu 19. veka).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b/>
          <w:b/>
          <w:i/>
          <w:i/>
          <w:sz w:val="26"/>
          <w:szCs w:val="26"/>
          <w:lang w:val="sr-Latn-CS"/>
        </w:rPr>
      </w:pPr>
      <w:r>
        <w:rPr>
          <w:b/>
          <w:i/>
          <w:sz w:val="26"/>
          <w:szCs w:val="26"/>
          <w:lang w:val="sr-Latn-CS"/>
        </w:rPr>
        <w:t xml:space="preserve">Osnovne hipoteze </w:t>
      </w:r>
    </w:p>
    <w:p>
      <w:pPr>
        <w:pStyle w:val="Normal"/>
        <w:jc w:val="both"/>
        <w:rPr>
          <w:sz w:val="26"/>
          <w:szCs w:val="26"/>
          <w:lang w:val="sr-Latn-CS"/>
        </w:rPr>
      </w:pPr>
      <w:r>
        <w:rPr>
          <w:sz w:val="26"/>
          <w:szCs w:val="26"/>
          <w:lang w:val="sr-Latn-CS"/>
        </w:rPr>
        <w:t>U svojoj doktorskoj disertaciji Ana Petrov je Veberovoj teoriji racionalizacije muzike prišla prvenstveno iz perspektive socioloških i muzikoloških uticaja koje je pretrpela. S obzirom da se Veber najčešće dovodi u vezu sa istoricističkom paradigmom, kandidatkinja je smatrala da ima mesta pozabaviti se i sa do sada u literaturi neproblematizovanim evolucionističkim uticajima. Zato je ona formulisala dve hipoteze o prisustvu i načinima inkorporiranja evolucionističke paradigme (karakteristične posebno za muzikološki diskurs 19. veka) u autorovu sociološkomuzičku teoriju:</w:t>
      </w:r>
    </w:p>
    <w:p>
      <w:pPr>
        <w:pStyle w:val="Normal"/>
        <w:jc w:val="both"/>
        <w:rPr>
          <w:sz w:val="26"/>
          <w:szCs w:val="26"/>
          <w:lang w:val="sr-Latn-CS"/>
        </w:rPr>
      </w:pPr>
      <w:r>
        <w:rPr>
          <w:sz w:val="26"/>
          <w:szCs w:val="26"/>
          <w:lang w:val="sr-Latn-CS"/>
        </w:rPr>
      </w:r>
    </w:p>
    <w:p>
      <w:pPr>
        <w:pStyle w:val="Normal"/>
        <w:numPr>
          <w:ilvl w:val="0"/>
          <w:numId w:val="1"/>
        </w:numPr>
        <w:jc w:val="both"/>
        <w:rPr>
          <w:sz w:val="26"/>
          <w:szCs w:val="26"/>
          <w:lang w:val="sr-Latn-CS"/>
        </w:rPr>
      </w:pPr>
      <w:r>
        <w:rPr>
          <w:sz w:val="26"/>
          <w:szCs w:val="26"/>
          <w:lang w:val="sr-Latn-CS"/>
        </w:rPr>
        <w:t>Veberova sociološka teorija racionalizacije muzike sadrži elemente evolucionističkog razumevanja razvoja u muzici;</w:t>
      </w:r>
    </w:p>
    <w:p>
      <w:pPr>
        <w:pStyle w:val="Normal"/>
        <w:numPr>
          <w:ilvl w:val="0"/>
          <w:numId w:val="1"/>
        </w:numPr>
        <w:jc w:val="both"/>
        <w:rPr>
          <w:sz w:val="26"/>
          <w:szCs w:val="26"/>
          <w:lang w:val="sr-Latn-CS"/>
        </w:rPr>
      </w:pPr>
      <w:r>
        <w:rPr>
          <w:sz w:val="26"/>
          <w:szCs w:val="26"/>
          <w:lang w:val="sr-Latn-CS"/>
        </w:rPr>
        <w:t>Veberova sociološkomuzička teorija i nemačka muzikologija 19. veka (koja je stajala pod snažnim uticajem Darvinovog i Spenserovog evolucionizma) imaju važne zajedničke evolucionističke elemente koji se pokazuju kao posledica odgovarajućeg uticaja nemačkih muzikologa na Veber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rva hipoteza odnosi se uglavnom na Veberovu analizu ciljno-racionalnog razvoja muzike kroz niz tehničkih inovacija. Ipak, pošto je, pored ciljno-racionalnog, Veber je pisao i o vrednosno-racionalnom „razvoju” muzike, naročito u kontekstu prevladavanja iracionalnih društvenih, institucionalnih, a pogotovo religijskih konvencija, kandidatkinja je morala da koncept racionalizacije razmotri u obe njegove komponente. Rezultate ove analize ona je uporedila sa odgovarajućim stanovištima u muzikologiji 19. veka i na osnovu toga formulisala svoju drugu hipotezu o uticaju koji je evolucionistička paradigma, dominantna u diskursima prvih muzikologa, etnomuzikologa i teoretičara muzike (čije je radove Veber detaljno poznavao i pod čijim je uticajem pisao studiju o muzici), na Veberovo tumačenja „razvoja” muzike. Ono što autorovu sociološkomuzičku teoriju čini posebno zanimljivom jeste činjenica da se u njoj prepliću uticaji kako evolucionističkog, tako i istoricističkog razumevanja napretk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b/>
          <w:b/>
          <w:i/>
          <w:i/>
          <w:sz w:val="26"/>
          <w:szCs w:val="26"/>
          <w:lang w:val="sr-Latn-CS"/>
        </w:rPr>
      </w:pPr>
      <w:r>
        <w:rPr>
          <w:b/>
          <w:i/>
          <w:sz w:val="26"/>
          <w:szCs w:val="26"/>
          <w:lang w:val="sr-Latn-CS"/>
        </w:rPr>
        <w:t>Opis sadržaja</w:t>
      </w:r>
    </w:p>
    <w:p>
      <w:pPr>
        <w:pStyle w:val="Normal"/>
        <w:jc w:val="both"/>
        <w:rPr/>
      </w:pPr>
      <w:r>
        <w:rPr>
          <w:sz w:val="26"/>
          <w:szCs w:val="26"/>
          <w:lang w:val="sr-Latn-CS"/>
        </w:rPr>
        <w:t>U uvodu doktorske disertacije Ana Petrov je ukazala na činjenicu da sociologija kulture i sociologija umetnosti nisu discipline koje se primarno dovode u vezu sa delatnošću jednog „klasičnog“ sociologa poput Maksa Vebera, te pojašnjava da se literatura o Veberu pokazuje kao kvantitativno obimna, ali, ipak, ograničena kada se uzmu u obzir svi problemi kojima se ovaj autor bavio.</w:t>
      </w:r>
      <w:r>
        <w:rPr>
          <w:color w:val="FF0000"/>
          <w:sz w:val="26"/>
          <w:szCs w:val="26"/>
          <w:lang w:val="sr-Latn-CS"/>
        </w:rPr>
        <w:t xml:space="preserve"> </w:t>
      </w:r>
      <w:r>
        <w:rPr>
          <w:sz w:val="26"/>
          <w:szCs w:val="26"/>
          <w:lang w:val="sr-Latn-CS"/>
        </w:rPr>
        <w:t>Stoga je uvod posvećen upravo „popunjavanju misteriozne rupe” u opusu ovog sociologa, odnosno, elaboraciji uzroka, povoda i karakteristika Veberovog interesovanja za sociološku analizu kulture, a posebno muzike. Ukazala je i na zaboravljenu činjenicu da se u poslednjoj deceniji svoga života (od 1910. do 1920. godine) ovaj autor bavio mnogobrojnim aspektima moderne kulture, kao i da je njegova ideja o pisanju studije posvećene sociologiji kulture trebalo da obuhvati muziku, arhitekturu, slikarstvo, vajarstvo i književnost. Rudimentarno ostvarenje samo jednog segmenta Veberovog ambicioznog projekta – njemu svakako i najvažnija pomenuta studija o sociologiji muzike – posledica je njegove iznenadne i prerane smrti 1920. godin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Kandidatkinja je dovoljno pažnje posvetila i relevantnim podacima iz života Maksa Vebera, koji svedoče o izuzetnom interesovanju ovog autora za umetnost, muziku pogotovo. Veberovo lično interesovanje za umetnost i sporadični komentari o kulturi dobili su svoje konkretno i potpuno (iako skromno) uobličenje na prvom okupljanju Nemačkog sociološkog društva 1910. godine u Frankfurtu na Majni. Ovaj momenat, ujedno, predstavlja početak ozbiljnijeg, temeljnijeg, i kontinuiranog angažovanja ovog mislioca u oblasti sociologije kulture i umetnosti. </w:t>
      </w:r>
    </w:p>
    <w:p>
      <w:pPr>
        <w:pStyle w:val="Normal"/>
        <w:autoSpaceDE w:val="false"/>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Nakon informisanja o preduslovima za nastanak Veberove studije o muzici u uvodnom poglavlju, kandidatkinja je ukazala na važna pitanja koja se tiču same paradigme evolucionizma, kako u diskursima prirodnih nauka (1. poglavlje), tako i u diskursima o muzici (2. poglavlje). Potom je analitička pažnja usmerena na kombinovanje evolucionističkog i istoricističkog uticaja na Veberovu sociologiju muzike (3. poglavlje). Kandidatkinjina ključna teza glasi da je paradigma evolucionizma našla značajno mesto u Veberovoj studiji o muzici, i pored činjenice što je ovaj autor u svojim drugim radovima često kritikovao evolucionističke tendencije u sociologiji i priklanjao se istoricističkoj paradigmi. U zaključku doktorske disertacije ona je ukazala i na moguće implikacije evolucionističkih aspekata Veberove analize racionalizacije muzike na njegov opšti koncept racionalizacije. </w:t>
      </w:r>
    </w:p>
    <w:p>
      <w:pPr>
        <w:pStyle w:val="Normal"/>
        <w:jc w:val="both"/>
        <w:rPr>
          <w:sz w:val="26"/>
          <w:szCs w:val="26"/>
          <w:lang w:val="sr-Latn-CS"/>
        </w:rPr>
      </w:pPr>
      <w:r>
        <w:rPr>
          <w:sz w:val="26"/>
          <w:szCs w:val="26"/>
          <w:lang w:val="sr-Latn-CS"/>
        </w:rPr>
      </w:r>
    </w:p>
    <w:p>
      <w:pPr>
        <w:pStyle w:val="Normal"/>
        <w:autoSpaceDE w:val="false"/>
        <w:jc w:val="both"/>
        <w:rPr>
          <w:sz w:val="26"/>
          <w:szCs w:val="26"/>
          <w:lang w:val="sr-Latn-CS"/>
        </w:rPr>
      </w:pPr>
      <w:r>
        <w:rPr>
          <w:sz w:val="26"/>
          <w:szCs w:val="26"/>
          <w:lang w:val="sr-Latn-CS"/>
        </w:rPr>
        <w:t xml:space="preserve">U prvom poglavlju autorka se u velikoj meri bavila terminološkim problemima, zbog čega je analizirala postojeće konotacije termina „razvoj”, „evolucija” i „progres”, koji su relevantni za problematizaciju sveukupne paradigme evolucionizma, kako u diskursima prirodnih nauka, tako i muzikološkim i sociološkim diskursima. Nakon pregleda postojećih terminoloških nedoumica u literaturi (kako onoj aktuelnoj u vreme Veberove spisateljske delatnosti, tako i onoj aktuelnoj danas), autorka je zaključila da je potrebno da „evolucionizam“ koristi kao opštu odrednicu za sve one diskurse koji su bili obeleženi narativom o razvoju društava i kultura u sklopu dihotomije zapadno/ne-zapadno. „Razvoj“, „evolucija“ i „progres“ koriste se u radu skoro sinonimno, s obzirom na to da autorka ne ulazi u analizu upotrebe konkretnog termina u diskursu pojedinih autora, niti u analizu razlika koje se iz drugačijih socioloških perspektiva ukazuju između pomenutih termina, već analizira evolucionizam kao „doktrinu progresivnih tranformacija”. Ovde se pod „evolucijom“ podrazumeva razvoj koji je karakterističan po kontinuiranom napredovanju i koji je, kao takav, usmeren ka jednom, celom čovečanstvu zadatom cilju. Navedena tumačenja autorka je elaborirala na primeru dosledno evolucionističkih teorija Herberta Spensera i Čarlsa Darvina, pri čemu je poseban segment rada posvetila analizi muzičkog razvoja i njegovog društvenog značaja u diskursima ovih autora. </w:t>
      </w:r>
    </w:p>
    <w:p>
      <w:pPr>
        <w:pStyle w:val="Footnote"/>
        <w:jc w:val="both"/>
        <w:rPr>
          <w:sz w:val="26"/>
          <w:szCs w:val="26"/>
          <w:lang w:val="sr-Latn-CS"/>
        </w:rPr>
      </w:pPr>
      <w:r>
        <w:rPr>
          <w:sz w:val="26"/>
          <w:szCs w:val="26"/>
          <w:lang w:val="sr-Latn-CS"/>
        </w:rPr>
      </w:r>
    </w:p>
    <w:p>
      <w:pPr>
        <w:pStyle w:val="Footnote"/>
        <w:jc w:val="both"/>
        <w:rPr/>
      </w:pPr>
      <w:r>
        <w:rPr>
          <w:sz w:val="26"/>
          <w:szCs w:val="26"/>
          <w:lang w:val="sr-Latn-CS"/>
        </w:rPr>
        <w:t xml:space="preserve">Drugo poglavlje doktorske disertacije posvećeno je problematizaciji evolucionizma u nemačkim muzikološkim diskursima o muzici. Na prelazu iz 19. u 20. vek spenserijanski teleološki evolucionizam prevagnuo je u muzikološkim razmatranjima evolucije muzike, a neki muzikolozi su čak išli tako daleko da su se direktno pozivali na principe Darvinove teorije.  U skladu sa afirmisanim naučnim diskursom o evoluciji kao pravolinijskom progresu vrsta, i sam muzikološki naučni diskurs stvarao se sa ciljem opravdavanja predmeta svog proučavanja kao jedne od relevantnih „vrsta” u društvu. Cilj je bio da se pokaže kako je i muzika, kao i sve ostale (biološke) vrste, evoluirala od manje ka više „razvijenim” vidovima postojanja. A istorijski narativ o tako koncipiranoj muzici (kao fundament nastajuće nauke o muzici) pratio je istu evolucionističku logiku, konstruišući nauku o muzici kao diskurs o razvoju „vrsta” ’umetničke muzike’ zapadnih naroda. U ovom poglavlju disertacije autorka je elaborirala načine i osobenosti inkorporiranja evolucionizma u naučne diskurse o muzici toga doba. Time su se stekli uslovi za dalju problematizaciju evolucionizma u Veberovoj sociološkomuzičkoj teoriji, s obzirom na to da je – kako je u odgovarajućem odeljku pokazano – Veber bio temeljno upoznat sa muzikološim radovima svojih savremenika.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Treće poglavlje disertacije obuvata probleme vezane za načine inkorporiranja evolucionizma u Veberovu sociološkomuzičku teoriju racionalizacije, kao i za vidove uspostavljanja dijaloga između mnogih kompleksnih paradigmi koje su se ukrstile u njegovom radu. Naime, kandidatkinja je pokazala kako se u Veberovoj studiji o muzici uistinu prepliću kako sociološke, tako i muzikološke, pa i filozofske preokupacije njegovog vremena. Na taj način, ona je došla do zaključka da na formiranje racionalističkog modela u Veberovom tumačenju muzike nije bilo od značaja isključivo sociološko nasleđe, već i nasleđe tadašnje muzikologije i komparativne muzikologije, odnosno onih diskursa o muzici koji su bili dominantno evolucionistički profilisani. Ideju o racionalizaciji muzike u radu ona je tumačila kao konsekvencu Veberovog temeljnog poznavanja ne samo konkretnih muzičkih praksi svih istorijskih perioda (a on jeste bio izuzetno dobro muzički obrazovan i informisan o aktuelnim muzičkim tokovima, kako je u doktorskoj disertaciji Ane Petrov i elaborirano), već i aktuelnih diskursa muzičkih teoretičara. Upravo je Veberova otvorenost za uticaje koje je otkrivao upoznajući se sa mnogobrojnim radovima istoričara, filozofa, teoretičara muzike, kao i sociologa koji su pisali o umetnosti, doprinela posebnosti nezavršene sociološkomuzičke studije u njegovom ukupnom sociološkom opusu.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Racionalizaciju muzike Veber je prepoznao u ovladavanju kompozitora sve složenijim muzičko-tehničkim sredstvima (čime je razum napredovao u toj oblasti ljudskog delanja i time bogatio muzički jezik), kao i u borbi protiv iracionalnosti oličenih u petrifikovanim društvenim (religioznim) verovanjima i institucijama. Kako pokazuje Veberova studija o muzici, ciljno-racionalni progres – kao onaj aspekt racionalizacije koji se pokazuje kao umnogome evolucionistički koncipiran – odigrao se u vidu rešavanja tehničkih problema, odnosno iznalaženja (kontinuirano novih) rešenja za optimaciju umetničkog izraza. Proces imanentne racionalizacije tekao je u šest koraka, od podele intervala oktave na kvintu i kvartu do uobličenja temperovanog sistema. Temperacija sistema značila je striktno uređenje tonskih odnosa na osnovu matematičko-akustičkih odnosa tonova i time je predstavljala konačno dovođenje svih raspoloživih tehničkih sredstava pod kontrolu kompozitora, što je, kako je smatrao Veber, bio preduslov za kreaciju, izvođenje, kao i razumevanje sve kompleksnijih muzičkih del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Imajući sve navedeno u vidu, kandidatkinja se fokusirala na tri problema. Najpre je locirala poziciju Veberove studije o muzici u kontekstu evolucionizma i istoricizma, što je bilo posebno važno zbog toga što se ova studija pokazuje kao delimično divergentna u odnosu na ostale radove ovog autora, kako po značaju evolucionističkog aspekta, tako i zbog toga što ona istovremeno sadrži tesno isprepletene elemente i istoricističke i evolucionističke paradigme. Potom je ukazala na uticaje (odnosno komponente evolucionističke paradigme) koji su inkorporirani u Veberov model racionalizacije, te je, konačno, donela zaključke o mogućnostima tumačenja modela racionalizacije kao onog koji sadrži elemente evolucionizma.  Stoga se ključnim pokazuje završni deo trećeg poglavlja disertacije, u kojem su podrobnije razmotreni konkretni elementi evolucionizma.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 zaključnom poglavlju Ana Petrov je svoje istraživanje stavila u kontekst nekih od aktuelnih polemika i tumačenja Veberove teorije, izdvajajući kritike zbog evrocentrizma i nacionalizma u autorovim tumačenjima razvoja muzike. Ona je mišljenja da je važno inkorporirati Veberovu teoriju u savremene diskurse više naučnih disciplina, ali je upozorila na to da se zaključci ovog autora ponekad citiraju u okviru sociološkomuzičkih razmatranja bez ulaženja u njihovo poreklo i argumentativni sklop iz kojeg su izvučeni. Svoju doktorsku disertaciju ona je shvatila kao prilog diferenciranom pristupu konceptu racionalizacije muzike koji bi današnje sociologe mogao da poduči kako o nastanku samog tog koncepta, tako i o njegovim ograničenjima, vezanim za vreme u kojem je Veber stvarao, ali i mogućnostima da se modifikuje, proširi i dopuni u svetlu savremenih doprinosa sociološkomuzičke teorij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pPr>
      <w:r>
        <w:rPr>
          <w:b/>
          <w:i/>
          <w:sz w:val="26"/>
          <w:szCs w:val="26"/>
          <w:lang w:val="sr-Latn-CS"/>
        </w:rPr>
        <w:t>Ostvareni rezultati i naučni doprinos</w:t>
      </w:r>
      <w:r>
        <w:rPr>
          <w:i/>
          <w:sz w:val="26"/>
          <w:szCs w:val="26"/>
          <w:lang w:val="sr-Latn-CS"/>
        </w:rPr>
        <w:t xml:space="preserve"> </w:t>
      </w:r>
    </w:p>
    <w:p>
      <w:pPr>
        <w:pStyle w:val="Normal"/>
        <w:jc w:val="both"/>
        <w:rPr>
          <w:sz w:val="26"/>
          <w:szCs w:val="26"/>
          <w:lang w:val="sr-Latn-CS"/>
        </w:rPr>
      </w:pPr>
      <w:r>
        <w:rPr>
          <w:sz w:val="26"/>
          <w:szCs w:val="26"/>
          <w:lang w:val="sr-Latn-CS"/>
        </w:rPr>
        <w:t>Ključni naučni doprinos Ane Petrov leži u domenu istorije socioloških teorija i utvrđivanja doprinosa muzikologije u uobličenju prve sociološkomuzičke teorije. U svojoj doktorskoj disertaciji ona je uverljivo pokazala da Veberova sociološka teorija racionalizacije muzike sadrži dva suštinski važna i neraskidivo povezana evolucionistička elementa:</w:t>
      </w:r>
    </w:p>
    <w:p>
      <w:pPr>
        <w:pStyle w:val="Normal"/>
        <w:jc w:val="both"/>
        <w:rPr>
          <w:sz w:val="26"/>
          <w:szCs w:val="26"/>
          <w:lang w:val="sr-Latn-CS"/>
        </w:rPr>
      </w:pPr>
      <w:r>
        <w:rPr>
          <w:sz w:val="26"/>
          <w:szCs w:val="26"/>
          <w:lang w:val="sr-Latn-CS"/>
        </w:rPr>
      </w:r>
    </w:p>
    <w:p>
      <w:pPr>
        <w:pStyle w:val="Normal"/>
        <w:ind w:left="1800" w:hanging="1080"/>
        <w:jc w:val="both"/>
        <w:rPr>
          <w:sz w:val="26"/>
          <w:szCs w:val="26"/>
          <w:lang w:val="sr-Latn-CS"/>
        </w:rPr>
      </w:pPr>
      <w:r>
        <w:rPr>
          <w:sz w:val="26"/>
          <w:szCs w:val="26"/>
          <w:lang w:val="sr-Latn-CS"/>
        </w:rPr>
        <w:t xml:space="preserve"> </w:t>
      </w:r>
      <w:r>
        <w:rPr>
          <w:sz w:val="26"/>
          <w:szCs w:val="26"/>
          <w:lang w:val="sr-Latn-CS"/>
        </w:rPr>
        <w:t xml:space="preserve">1. </w:t>
        <w:tab/>
        <w:t xml:space="preserve">premisu o razvoju složenijih muzičkih jedinica iz jednostavnijih (od podele intervala do temperacije celokupnog tonskog sistema) i, ujedno, konstantnom napredovanju jedne vrste (u ovom slučaju, tonalnog sistema, žanrova, instrumenata i celokupnih muzičkih praksi); i </w:t>
      </w:r>
    </w:p>
    <w:p>
      <w:pPr>
        <w:pStyle w:val="Normal"/>
        <w:ind w:left="1800" w:hanging="1080"/>
        <w:jc w:val="both"/>
        <w:rPr>
          <w:sz w:val="26"/>
          <w:szCs w:val="26"/>
          <w:lang w:val="sr-Latn-CS"/>
        </w:rPr>
      </w:pPr>
      <w:r>
        <w:rPr>
          <w:sz w:val="26"/>
          <w:szCs w:val="26"/>
          <w:lang w:val="sr-Latn-CS"/>
        </w:rPr>
        <w:t xml:space="preserve">2. </w:t>
        <w:tab/>
        <w:t xml:space="preserve">koncept same racionalizacije kao razvoja u smislu usmerenog i svrsishodnog progresa ka sve savršenijim vidovima određene vrste, što kao posledicu ima konstruisanje dihotomnih kategorija „više razvijene“ i „manje razvijene“ muzike.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Od dva izdvojena elemenata evolucionizma u diskursu o muzici Maksa Vebera kandidatkinja je zaključila da se prvi pokazuje kao direktna, jasna i nedvosmislena posledica inkorporiranja evolucionističke paradigme koja se nalazila i u mnogim radovima tada vodećih nemačkih muzikologa. Nasuprot prvom elementu, drugi pomenuti element je višeslojan i za njegovu rekonstrukciju je kandidatkinja morala da utroši mnogo više interpretativnog napora i da pokaže maksimum hermeneutičkog opreza. Naime, Veberova ideja o racionalizaciji kao svojevrsnom progresu može se tumačiti jedino kao komplikovani amalgam uticaja evolucionizma i istoricizma. Potrebno je imati u vidu da ideja o istoriji kao progresu jeste postojala i kod evolucionističkih muzikologa i sociologa, ali i u istoricističkoj tradiciji koja se nadovezivala na odgovarajuće tekovine filozofije prosvetiteljstva (Kanta pre svega). Uzimajući u obzir rečeno, nije moguće tumačiti drugopomenuti element isključivo kao evolucionistički, već pre kao rezultat sadejstva više teorijskih pristupa ideji o progresu kroz istoriju (u ovom slučaju, istoriju muzike). Stoga kandidatkinja predlaže da se o Veberovoj sociološkoj teoriji racionalizacije muzike govori kao o spoju istorijskog (istoricističkog) i evolucionog (evolucionističkog) shvatanja progresa.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Aspekti koji se izdvajaju iz istoricističkih konotacija racionalizacije kao progresa, te ukazuju na inkorporiranje evolucionističkog diskursa (karakterističnog za muzikologe i etnomuzikologe 19. veka) u Veberovu sociološkomuzičku teoriju, jesu: </w:t>
      </w:r>
    </w:p>
    <w:p>
      <w:pPr>
        <w:pStyle w:val="Normal"/>
        <w:jc w:val="both"/>
        <w:rPr>
          <w:sz w:val="26"/>
          <w:szCs w:val="26"/>
          <w:lang w:val="sr-Latn-CS"/>
        </w:rPr>
      </w:pPr>
      <w:r>
        <w:rPr>
          <w:sz w:val="26"/>
          <w:szCs w:val="26"/>
          <w:lang w:val="sr-Latn-CS"/>
        </w:rPr>
      </w:r>
    </w:p>
    <w:p>
      <w:pPr>
        <w:pStyle w:val="Normal"/>
        <w:ind w:left="1800" w:hanging="1080"/>
        <w:jc w:val="both"/>
        <w:rPr>
          <w:sz w:val="26"/>
          <w:szCs w:val="26"/>
          <w:lang w:val="sr-Latn-CS"/>
        </w:rPr>
      </w:pPr>
      <w:r>
        <w:rPr>
          <w:sz w:val="26"/>
          <w:szCs w:val="26"/>
          <w:lang w:val="sr-Latn-CS"/>
        </w:rPr>
        <w:t xml:space="preserve">1. </w:t>
        <w:tab/>
        <w:t xml:space="preserve">razumevanje muzičkog dela kao notnog zapisa (inkorporiranje u diskurs istorije muzike kao pozitivističke nauke o zapisanim delima); </w:t>
      </w:r>
    </w:p>
    <w:p>
      <w:pPr>
        <w:pStyle w:val="Normal"/>
        <w:ind w:left="1800" w:hanging="1080"/>
        <w:jc w:val="both"/>
        <w:rPr>
          <w:sz w:val="26"/>
          <w:szCs w:val="26"/>
          <w:lang w:val="sr-Latn-CS"/>
        </w:rPr>
      </w:pPr>
      <w:r>
        <w:rPr>
          <w:sz w:val="26"/>
          <w:szCs w:val="26"/>
          <w:lang w:val="sr-Latn-CS"/>
        </w:rPr>
        <w:t xml:space="preserve">2. </w:t>
        <w:tab/>
        <w:t xml:space="preserve">tumačenje muzike u okvirima kategorija razvijeno/nerazvijeno i zapadno/ne-zapadno (inkorporiranje prevashodno u etnomuzikološke analize harmonske i melodijske komponente u zapadnoj i ne-zapadnoj muzici); i </w:t>
      </w:r>
    </w:p>
    <w:p>
      <w:pPr>
        <w:pStyle w:val="Normal"/>
        <w:ind w:left="1800" w:hanging="1080"/>
        <w:jc w:val="both"/>
        <w:rPr>
          <w:sz w:val="26"/>
          <w:szCs w:val="26"/>
          <w:lang w:val="sr-Latn-CS"/>
        </w:rPr>
      </w:pPr>
      <w:r>
        <w:rPr>
          <w:sz w:val="26"/>
          <w:szCs w:val="26"/>
          <w:lang w:val="sr-Latn-CS"/>
        </w:rPr>
        <w:t xml:space="preserve">3. </w:t>
        <w:tab/>
        <w:t xml:space="preserve">promatranje razvoja muzike kao progresivnog puta koji se može istorijski pratiti preko kategorije stila (inkorporiranje u muzikološki diskurs kao naučni diskurs o razvoju stila u toku istorije „umetničke“ muzike). </w:t>
      </w:r>
    </w:p>
    <w:p>
      <w:pPr>
        <w:pStyle w:val="Normal"/>
        <w:ind w:left="1800" w:hanging="1080"/>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Navedeni aspekti predstavljaju po kandidatkinji sasvim jasne dokaze o prisustvu evolucionističkog razumevanja progresa u Veberovom konceptu racionalizacije muzike.</w:t>
      </w:r>
    </w:p>
    <w:p>
      <w:pPr>
        <w:pStyle w:val="Normal"/>
        <w:ind w:firstLine="720"/>
        <w:jc w:val="both"/>
        <w:rPr>
          <w:sz w:val="26"/>
          <w:szCs w:val="26"/>
          <w:lang w:val="sr-Latn-CS"/>
        </w:rPr>
      </w:pPr>
      <w:r>
        <w:rPr>
          <w:sz w:val="26"/>
          <w:szCs w:val="26"/>
          <w:lang w:val="sr-Latn-CS"/>
        </w:rPr>
      </w:r>
    </w:p>
    <w:p>
      <w:pPr>
        <w:pStyle w:val="Normal"/>
        <w:ind w:firstLine="720"/>
        <w:jc w:val="both"/>
        <w:rPr>
          <w:sz w:val="26"/>
          <w:szCs w:val="26"/>
          <w:lang w:val="sr-Latn-CS"/>
        </w:rPr>
      </w:pPr>
      <w:r>
        <w:rPr>
          <w:sz w:val="26"/>
          <w:szCs w:val="26"/>
          <w:lang w:val="sr-Latn-CS"/>
        </w:rPr>
      </w:r>
    </w:p>
    <w:p>
      <w:pPr>
        <w:pStyle w:val="Normal"/>
        <w:jc w:val="both"/>
        <w:rPr>
          <w:b/>
          <w:b/>
          <w:i/>
          <w:i/>
          <w:sz w:val="26"/>
          <w:szCs w:val="26"/>
          <w:lang w:val="sr-Latn-CS"/>
        </w:rPr>
      </w:pPr>
      <w:r>
        <w:rPr>
          <w:b/>
          <w:i/>
          <w:sz w:val="26"/>
          <w:szCs w:val="26"/>
          <w:lang w:val="sr-Latn-CS"/>
        </w:rPr>
        <w:t>Zaključak</w:t>
      </w:r>
    </w:p>
    <w:p>
      <w:pPr>
        <w:pStyle w:val="Normal"/>
        <w:jc w:val="both"/>
        <w:rPr>
          <w:sz w:val="26"/>
          <w:szCs w:val="26"/>
          <w:lang w:val="sr-Latn-CS"/>
        </w:rPr>
      </w:pPr>
      <w:r>
        <w:rPr>
          <w:sz w:val="26"/>
          <w:szCs w:val="26"/>
          <w:lang w:val="sr-Latn-CS"/>
        </w:rPr>
        <w:t>Kandidatkinja je preduzela zanimljivo, inspirativno i nadasve kompleksno istraživanje o prvoj sociološkomuzičkoj studiji, izašloj ispod pera Maksa Vebera, za koje je bila idealno osposobljena s obzirom da je sa odličnim uspehom završila osnovne studije muzikologije i master studije sociologije. Sva svoja do sada prikupljena, a na doktorskim studijama sociologije i zavidno produbljena znanja iz relevantnih oblasti ona je spretno iskoristila kako bi jednom segmentu sociološke teorije Maksa Vebera pristupila na nesvakidašnji i provokativan način i kako bi na njemu demonstrirala složenu interakciju različitih teorijski orijentacija tokom formativnog perioda u razvoju sociologije. U svojim izlaganjima ona je težila jasnom iskazu i preciznim formulacijama, svojom akribičnošću nastojala je da svestrano osvetli sve razmatrane probleme, dok je u zaključcima pokazala umerenost, svestranost i spremnost da se odupre iskušenju zauzimanja radikalnih pozicija. Držeći se striktno teme, ona je od samog početka do kraja svoje disertacije sledila glavnu narativnu nit, ne praveći digresije i starajući se o pregnantosti i konciznosti svog stila. Zbog toga doktorska disertacija koju je napisala Ana Petrov predstavlja vredan prilog ne samo rekonstruisanju nastanka sociologije muzike, kao jedne od relativno neafirmisanih socioloških disciplina, nego i profilisanju sociološke teorije uopšte.</w:t>
      </w:r>
    </w:p>
    <w:p>
      <w:pPr>
        <w:pStyle w:val="Normal"/>
        <w:jc w:val="both"/>
        <w:rPr>
          <w:sz w:val="26"/>
          <w:szCs w:val="26"/>
          <w:lang w:val="sr-Latn-CS"/>
        </w:rPr>
      </w:pPr>
      <w:r>
        <w:rPr>
          <w:sz w:val="26"/>
          <w:szCs w:val="26"/>
          <w:lang w:val="sr-Latn-CS"/>
        </w:rPr>
      </w:r>
    </w:p>
    <w:p>
      <w:pPr>
        <w:pStyle w:val="Normal"/>
        <w:jc w:val="both"/>
        <w:rPr/>
      </w:pPr>
      <w:r>
        <w:rPr>
          <w:sz w:val="26"/>
          <w:szCs w:val="26"/>
          <w:lang w:val="sr-Latn-CS"/>
        </w:rPr>
        <w:t xml:space="preserve">Imajući na umu sve što smo dosad napisali, sa zadovoljstvom predlažemo Nastavno-naučnom veću Univerziteta u Beogradu – Filozofskog fakulteta da prihvati naš pozitivni Izveštaj o doktorskoj disertaciji Ane Petrov </w:t>
      </w:r>
      <w:r>
        <w:rPr>
          <w:i/>
          <w:sz w:val="26"/>
          <w:szCs w:val="26"/>
          <w:lang w:val="sr-Latn-CS"/>
        </w:rPr>
        <w:t>Evolucionistički elementi u sociološkomuzičkoj teoriji racionalizacije Maksa Vebera</w:t>
      </w:r>
      <w:r>
        <w:rPr>
          <w:sz w:val="26"/>
          <w:szCs w:val="26"/>
          <w:lang w:val="sr-Latn-CS"/>
        </w:rPr>
        <w:t xml:space="preserve"> i da odobri njenu javnu odbranu pošto su se za to stekli svi zakonom predviđeni uslovi.</w:t>
      </w:r>
    </w:p>
    <w:p>
      <w:pPr>
        <w:pStyle w:val="Normal"/>
        <w:jc w:val="both"/>
        <w:rPr>
          <w:sz w:val="26"/>
          <w:szCs w:val="26"/>
          <w:lang w:val="sr-Latn-CS"/>
        </w:rPr>
      </w:pPr>
      <w:r>
        <w:rPr>
          <w:sz w:val="26"/>
          <w:szCs w:val="26"/>
          <w:lang w:val="sr-Latn-CS"/>
        </w:rPr>
        <w:t xml:space="preserve">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it-IT"/>
        </w:rPr>
      </w:pPr>
      <w:r>
        <w:rPr>
          <w:sz w:val="26"/>
          <w:szCs w:val="26"/>
          <w:lang w:val="it-IT"/>
        </w:rPr>
        <w:t xml:space="preserve">U Beogradu,                                             Članovi Komisije: </w:t>
      </w:r>
    </w:p>
    <w:p>
      <w:pPr>
        <w:pStyle w:val="Normal"/>
        <w:jc w:val="both"/>
        <w:rPr>
          <w:sz w:val="26"/>
          <w:szCs w:val="26"/>
          <w:lang w:val="it-IT"/>
        </w:rPr>
      </w:pPr>
      <w:r>
        <w:rPr>
          <w:sz w:val="26"/>
          <w:szCs w:val="26"/>
          <w:lang w:val="it-IT"/>
        </w:rPr>
        <w:t>9. marta 2012.godine</w:t>
      </w:r>
    </w:p>
    <w:p>
      <w:pPr>
        <w:pStyle w:val="Normal"/>
        <w:jc w:val="both"/>
        <w:rPr>
          <w:sz w:val="26"/>
          <w:szCs w:val="26"/>
          <w:lang w:val="it-IT"/>
        </w:rPr>
      </w:pPr>
      <w:r>
        <w:rPr>
          <w:sz w:val="26"/>
          <w:szCs w:val="26"/>
          <w:lang w:val="it-IT"/>
        </w:rPr>
        <w:t xml:space="preserve">                                                          </w:t>
      </w:r>
      <w:r>
        <w:rPr>
          <w:sz w:val="26"/>
          <w:szCs w:val="26"/>
          <w:lang w:val="it-IT"/>
        </w:rPr>
        <w:t xml:space="preserve">1. ______________________________                                                                                               </w:t>
      </w:r>
    </w:p>
    <w:p>
      <w:pPr>
        <w:pStyle w:val="Normal"/>
        <w:jc w:val="both"/>
        <w:rPr>
          <w:sz w:val="26"/>
          <w:szCs w:val="26"/>
          <w:lang w:val="it-IT"/>
        </w:rPr>
      </w:pPr>
      <w:r>
        <w:rPr>
          <w:sz w:val="26"/>
          <w:szCs w:val="26"/>
          <w:lang w:val="it-IT"/>
        </w:rPr>
        <w:t xml:space="preserve">                                                                </w:t>
      </w:r>
      <w:r>
        <w:rPr>
          <w:sz w:val="26"/>
          <w:szCs w:val="26"/>
          <w:lang w:val="it-IT"/>
        </w:rPr>
        <w:t>Prof. dr Aleksandar Molnar</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 xml:space="preserve">                                                          </w:t>
      </w:r>
      <w:r>
        <w:rPr>
          <w:sz w:val="26"/>
          <w:szCs w:val="26"/>
          <w:lang w:val="it-IT"/>
        </w:rPr>
        <w:t xml:space="preserve">2. ______________________________  </w:t>
      </w:r>
    </w:p>
    <w:p>
      <w:pPr>
        <w:pStyle w:val="Normal"/>
        <w:ind w:left="360" w:hanging="0"/>
        <w:jc w:val="both"/>
        <w:rPr>
          <w:sz w:val="26"/>
          <w:szCs w:val="26"/>
          <w:lang w:val="it-IT"/>
        </w:rPr>
      </w:pPr>
      <w:r>
        <w:rPr>
          <w:sz w:val="26"/>
          <w:szCs w:val="26"/>
          <w:lang w:val="it-IT"/>
        </w:rPr>
        <w:t xml:space="preserve">                                                           </w:t>
      </w:r>
      <w:r>
        <w:rPr>
          <w:sz w:val="26"/>
          <w:szCs w:val="26"/>
          <w:lang w:val="it-IT"/>
        </w:rPr>
        <w:t xml:space="preserve">Prof. dr Ivana Spasić </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 xml:space="preserve">                                                          </w:t>
      </w:r>
      <w:r>
        <w:rPr>
          <w:sz w:val="26"/>
          <w:szCs w:val="26"/>
          <w:lang w:val="it-IT"/>
        </w:rPr>
        <w:t xml:space="preserve">3. ______________________________ </w:t>
      </w:r>
    </w:p>
    <w:p>
      <w:pPr>
        <w:pStyle w:val="Normal"/>
        <w:jc w:val="both"/>
        <w:rPr>
          <w:sz w:val="26"/>
          <w:szCs w:val="26"/>
          <w:lang w:val="it-IT"/>
        </w:rPr>
      </w:pPr>
      <w:r>
        <w:rPr>
          <w:sz w:val="26"/>
          <w:szCs w:val="26"/>
          <w:lang w:val="it-IT"/>
        </w:rPr>
        <w:t xml:space="preserve">                                                                </w:t>
      </w:r>
      <w:r>
        <w:rPr>
          <w:sz w:val="26"/>
          <w:szCs w:val="26"/>
          <w:lang w:val="it-IT"/>
        </w:rPr>
        <w:t>Prof. dr Dušan Marinković</w:t>
      </w:r>
    </w:p>
    <w:p>
      <w:pPr>
        <w:pStyle w:val="Normal"/>
        <w:rPr>
          <w:sz w:val="26"/>
          <w:szCs w:val="26"/>
          <w:lang w:val="it-IT"/>
        </w:rPr>
      </w:pPr>
      <w:r>
        <w:rPr>
          <w:sz w:val="26"/>
          <w:szCs w:val="26"/>
          <w:lang w:val="it-IT"/>
        </w:rPr>
      </w:r>
    </w:p>
    <w:p>
      <w:pPr>
        <w:pStyle w:val="Footnote"/>
        <w:jc w:val="both"/>
        <w:rPr>
          <w:sz w:val="26"/>
          <w:szCs w:val="26"/>
          <w:lang w:val="it-IT"/>
        </w:rPr>
      </w:pPr>
      <w:r>
        <w:rPr>
          <w:sz w:val="26"/>
          <w:szCs w:val="26"/>
          <w:lang w:val="it-IT"/>
        </w:rPr>
      </w:r>
    </w:p>
    <w:p>
      <w:pPr>
        <w:pStyle w:val="Normal"/>
        <w:rPr>
          <w:sz w:val="26"/>
          <w:szCs w:val="26"/>
          <w:lang w:val="it-IT"/>
        </w:rPr>
      </w:pPr>
      <w:r>
        <w:rPr>
          <w:sz w:val="26"/>
          <w:szCs w:val="26"/>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4"/>
        </w:tabs>
        <w:ind w:left="1834"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6:00Z</dcterms:created>
  <dc:creator>R-08-0001</dc:creator>
  <dc:description/>
  <dc:language>en-US</dc:language>
  <cp:lastModifiedBy>andja</cp:lastModifiedBy>
  <dcterms:modified xsi:type="dcterms:W3CDTF">2012-03-29T08:56:00Z</dcterms:modified>
  <cp:revision>2</cp:revision>
  <dc:subject/>
  <dc:title>Nastavno-naučnom veću </dc:title>
</cp:coreProperties>
</file>