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astavno-naučnom veću Filozofskog fakulteta, Beograd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dlukom Nastavno-naučnog veća Filozofskog fakulteta u Beogradu, donetom na XVII redovnoj sednici, održanoj 23. marta 2012. godine, izabrani smo u Komisiju za ocenu i odbranu doktorske disertacije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Refleksivna priroda arheološkog zaključivanja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Studija slučaja korpusa helenističkih nalaza u Srbiji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koju je podnela kandidatkinja  </w:t>
      </w:r>
      <w:r>
        <w:rPr>
          <w:rFonts w:cs="Times New Roman" w:ascii="Times New Roman" w:hAnsi="Times New Roman"/>
          <w:b/>
          <w:sz w:val="24"/>
          <w:szCs w:val="24"/>
        </w:rPr>
        <w:t>Zorica Kuzmanović</w:t>
      </w:r>
      <w:r>
        <w:rPr>
          <w:rFonts w:cs="Times New Roman" w:ascii="Times New Roman" w:hAnsi="Times New Roman"/>
          <w:sz w:val="24"/>
          <w:szCs w:val="24"/>
        </w:rPr>
        <w:t>, MA, asistent na Odeljenju za arheologiju Filozofskog fakulteta Univerziteta u Beogradu. Sa zadovoljstvom Veću podnosimo sledeći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AT O ZAVRŠENOJ DOKTORSKOJ DISERTACIJI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Zorica Kuzmanović  rođena je 1982. godine u Tesliću. Zaposlena je na Odeljenju za arheologiju Filozofskog fakulteta u Beogradu od 2010. godine, prvo kao saradnik u nastavi, a od 2011. godine kao asistent. Aktivno i veoma uspešno učestvuje u nastavi na grupi kurseva iz oblasti klasične arheologije Grčke. Do sada je objavila tri članka i jedan prikaz u vodećim domaćim časopisima, jedan članak u časopisu nacionalnog značaja, učestvovala  je sa saopštenjem na jednom međunarodnom kongresu i bila učesnik jednog međunarodnog seminara. Na doktorske studije upisana je 2007. godin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oložila sve ispite predviđene programom sa prosečnom ocenom 10,00. Obrazloženje teme doktorske disertacije Zorice Kuzmanović odbranjeno je 12. januara 2010. godine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ekst doktorske disertacije </w:t>
      </w:r>
      <w:r>
        <w:rPr>
          <w:rFonts w:cs="Times New Roman" w:ascii="Times New Roman" w:hAnsi="Times New Roman"/>
          <w:i/>
          <w:sz w:val="24"/>
          <w:szCs w:val="24"/>
        </w:rPr>
        <w:t xml:space="preserve">Refleksivna priroda arheološkog zaključivanja:Studija slučaja korpusa helenističkih nalaza u Srbiji </w:t>
      </w:r>
      <w:r>
        <w:rPr>
          <w:rFonts w:cs="Times New Roman" w:ascii="Times New Roman" w:hAnsi="Times New Roman"/>
          <w:sz w:val="24"/>
          <w:szCs w:val="24"/>
        </w:rPr>
        <w:t>ima 160 strana osnovnog teksta, 22 strane kataloga sa 71 obrađenom jedinicom i 30 strana literature sa ukupno 28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vedene bibliografske jedinice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lineRule="auto" w:line="276"/>
        <w:rPr/>
      </w:pPr>
      <w:r>
        <w:rPr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Predmet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doktorske disertacije Zorice Kuzmanović je kritička istorija istraživanja arheološkog materijala određenog kao helenistički, na osnovu stilskih, hronoloških i kulturnih atributa. Rad je podeljen u pet poglavlja, koja su dalje organizovana u manje celine, dosledno prateći preciznu strukturu i konsekventan teorijsko-metodološki pristup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Uvod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u kojem se izlažu predmet, cilj i metod istraživanja, kao i teorijsko-metodološki okviri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Koncept helenizma u klasičnoj arheologiji </w:t>
      </w:r>
      <w:r>
        <w:rPr>
          <w:rFonts w:cs="Times New Roman" w:ascii="Times New Roman" w:hAnsi="Times New Roman"/>
          <w:sz w:val="24"/>
          <w:szCs w:val="24"/>
          <w:lang w:val="sr-Latn-CS"/>
        </w:rPr>
        <w:t>– istorija tradicionalnog koncepta helenizma, njegovog kritičkog preispitivanja, i pregled novih tendencija istraživanja u ovoj oblasti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Kontekstualizacija prakse istraživanja helenizma u srpskoj arheologij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na osnovu publikovanih interpretacija, prati se primena i razvoj koncepta helenizma u našoj arheološkoj sredini, do identifikovanja ključnih interpretativnih praksi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Ka zaključku –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gde se iz analize konkretne arheološke prakse određenog segmenta istraživanja u lokalnoj sredini izvode teorijsko-metodološki zaključci koji su relevantni na međunarodnom planu razvoja arheološke teorije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</w:r>
    </w:p>
    <w:p>
      <w:pPr>
        <w:pStyle w:val="Normal"/>
        <w:spacing w:lineRule="auto" w:line="276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traživanje koleginice Kuzmnović počiva na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teorijsko-metodološkom stav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temeljno obrazloženom u brojnim prethodnim publikacijama, da kontekstualizacija arheološke prakse u šire istorijske, kulturne, društvene okolnosti, dovodi do potpunijeg razumevanja procesa formiranja arheološkog znanja o prošlosti. U ovo već detaljno istraženo polje, kandidatkinja uvodi primenu i specifično razvijanj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teorije refleksivnost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ukazujući na refleksivne relacije koje se neminovno ustanovljavaju između fenomena poznatih u sadašnjosti i onih koje istražujemo u prošlosti, odnosno na uzajamno konstituisanje prošlosti i sadašnjosti. Polazeći od dugotrajne debate u arheološkoj teoriji o mogućnostima i ograničenjima primen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nalog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ao interpretativnog postupka, Zorica Kuzmanović zaključuje da je upotreba analogija uvek praćena nizom drugih refleksivnih relacija, na nivou koncepata, uverenja, predrasuda, koje proizilaze iz šireg društveno-istorijskog konteksta u kojem se vrši istraživanje. Arheološko mišljenje neminovno podrazumeva uspostavljanje analogija između poznatih – sadašnjih pojava, i nepoznatih – pojava u prošlosti, koje nastojimo da opišemo i objasnimo, odakle sledi 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konstitutivna cirkularnost teorije-opis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Ovakvo preispitivanje zadire ne samo u teorijske osnove discipline, već i u njene metodološke i metodske aspekte, uključujući terenski rad, načine prikupljanja i obrade građe, sve do njene interpretacije i publikovanja. Teza pred nama izvanredno temeljno i uspešno demonstrira početne teorijsko-metodološke pretpostavke na primeru korpusa helenističkih nalaza koji su bili predmet istraživanja u okvirima arheološke prakse u Srbiji od njenog konstituisanja počekom XX veka do danas. Polazeći od istorije samog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koncepta helenizm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kako ga je u svojim radovima početkom XIX veka uspostavio Gustav Drojzen, Zorica Kuzmanović prati njegovu primenu i konsekvence, sve do kritičkog preispitivanja i artikulacije novih pravaca istraživanja u evropskoj arheološkoj praksi. Okosnicu istraživanja čini razmatranje načina na koje je ovaj koncept prihvaćen i primenjivan u srpskoj arheologiji i u kakvim je uzročno-posledičnim vezama njegova primena sa širim društvenim okolnostima u ovom okruženju. Prateći institucionalni kontekst discipline kroz istraživačku, akademsku i muzejsku praksu, Zorica Kuzmanović ukazuje na odnose prema srodnim disciplinama istorije umetnosti, lingvistike i istorije, i na dominantne narative koji su na ovaj način nastali u srpskoj arheologiji, pre svega na koncept kontinuiteta autohtone kulture. U ovim svetlu, koncept helenizma se ukazuje kao fluidna kategorija, koja može ukazivati na hronološko, stilsko, etničko i najšire kulturno određenje, u zavisnosti od konteksta istraživanja i dominantne disciplinarne paradigme. Na ovaj način, kandidatkinja kompetentno izvodi konsekvence svoje početne teorijsko-metodološke premise i ukazuje na njenu valjanost na konkretnom primeru.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 osamdesetih godina XX veka, kritika pozitivističkog pristupa arheološkom istraživanju, zasnovana na premisama od kojih delom polazi i rad Zorice Kuzmanović, dovela je do korenitih preispitivanja prakse arheologije, ali i do opravdanih zamerki da radikalno relativizovanje postupaka istraživanja prošlosti vodi ka potpunoj nemogućnosti formiranja disicplinarnog znanja. Poseban doprinos doktorske disertacije koleginice Kuzmanović upravo se ogleda u tome što njena analiza ima za ishod teorijsko-metodološki stav da kontekstualizacija arheološkog znanja ima za cilj da ustanovi na kojim podrazujevajućim pretpostavkama i prećutnim, pa čak i nesvesnim analogijama sa sadašnjošću počivaju naše interpretacije prošlosti, kako bismo prihvatili našu profesionalnu i društvenu odgovornost za oblikovanje ideja o prošlosti, a time i o sadašnjosti. Umesto ekstremnog relativizma, ovaj stav artikuliše nužnost težnje ka objektivnijem istraživanju prošlosti, koje je jedino moguće ukoliko, polazeći od teorije refleksivnosti, osvestimo našu ulogu istraživača u procesu zaključivanja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Doktorska disertacija koleginice Zorice Kuzmanović 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Refleksivna priroda arheološkog zaključivanja:Studija slučaja korpusa helenističkih nalaza u Srbij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u potpunosti je ispunila zadatke predviđene njenim predlogom i obrazloženjem teme, sa značajnim dopunama i razradama, kako u pogledu građe koja je obuhvaćena u konačnom obliku teksta, tako i u smislu argumentacije i zaključaka koji su proistekli iz istraživanja. Primenjujući koncepte i postupke koji su poslednjih decenija široko prihvaćeni u evropskoj arheologiji na kontekst arheološke prakse u Srbiji, koleginica Kuzmanović ne samo da je ukazala na veoma značajne i kompetentno utemeljene smernice za razvoj discipline u našoj sredini, već je i ponudila mogućnosti za dalje relevantno promišljanje nekih od ključnih problema arheološke teorije uopšte. Pitanja subjektivnosti/objektivnosti,  društvene uloge istraživača, posebno u humanističkim disciplinama, prevazilaze okvire lokalne arheološke sredine i tiču se položaja naše discipline u daleko širem kontekstu. Istraživanje Zorice Kuzmanović na inovativan, utemeljen i savesno promišljen način nudi plodonosne mogućnosti razmišljanja o ovim pitanjima. Smatramo da doktorska disertacija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Refleksivna priroda arheološkog zaključivanja:Studija slučaja korpusa helenističkih nalaza u Srbij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z svih ovih razloga u potpunosti ispunjava predviđene uslove i predlažemo da se odobri njena usmena odbrana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Prof. dr Aleksandar Palavestr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. dr Miroslav Vujović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Prof. dr Staša Babić, mentor</w:t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49:00Z</dcterms:created>
  <dc:creator>R-08-0001</dc:creator>
  <dc:description/>
  <dc:language>en-US</dc:language>
  <cp:lastModifiedBy>andja</cp:lastModifiedBy>
  <dcterms:modified xsi:type="dcterms:W3CDTF">2012-05-07T12:49:00Z</dcterms:modified>
  <cp:revision>2</cp:revision>
  <dc:subject/>
  <dc:title>Nastavno-naučnom veću Filozofskog fakulteta, Beograd</dc:title>
</cp:coreProperties>
</file>