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НАСТАВНО-НАУЧНОМ 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</w:t>
      </w:r>
      <w:r>
        <w:rPr>
          <w:lang w:val="sr-CS"/>
        </w:rPr>
        <w:t xml:space="preserve">са редовне седнице одржане </w:t>
      </w:r>
      <w:r>
        <w:rPr/>
        <w:t xml:space="preserve"> </w:t>
      </w:r>
      <w:r>
        <w:rPr>
          <w:lang w:val="sr-CS"/>
        </w:rPr>
        <w:t>15.05.201</w:t>
      </w:r>
      <w:r>
        <w:rPr/>
        <w:t>2</w:t>
      </w:r>
      <w:r>
        <w:rPr>
          <w:lang w:val="sr-CS"/>
        </w:rPr>
        <w:t>. године</w:t>
      </w:r>
      <w:r>
        <w:rPr/>
        <w:t xml:space="preserve">                                                           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</w:t>
      </w:r>
      <w:r>
        <w:rPr>
          <w:lang w:val="en-US"/>
        </w:rPr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адровска комисија, на седници одржаној  15.05.2012. године, размотрила је предлог Одељења за социологију  за  избор </w:t>
      </w:r>
      <w:r>
        <w:rPr/>
        <w:t xml:space="preserve"> у </w:t>
      </w:r>
      <w:r>
        <w:rPr>
          <w:lang w:val="sr-CS"/>
        </w:rPr>
        <w:t xml:space="preserve">одговарајуће </w:t>
      </w:r>
      <w:r>
        <w:rPr/>
        <w:t>истрживачк</w:t>
      </w:r>
      <w:r>
        <w:rPr>
          <w:lang w:val="sr-CS"/>
        </w:rPr>
        <w:t>о</w:t>
      </w:r>
      <w:r>
        <w:rPr/>
        <w:t xml:space="preserve"> </w:t>
      </w:r>
      <w:r>
        <w:rPr>
          <w:lang w:val="sr-CS"/>
        </w:rPr>
        <w:t>и научно  звања и закључила да предложи Наставно-научном већу да донесе одлуку о покретању поступка за избор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НАУЧНОГ  САРАДНИКА</w:t>
      </w:r>
      <w:r>
        <w:rPr>
          <w:u w:val="single"/>
        </w:rPr>
        <w:t xml:space="preserve"> </w:t>
      </w:r>
      <w:r>
        <w:rPr>
          <w:lang w:val="sr-CS"/>
        </w:rPr>
        <w:t xml:space="preserve">   на Одељењу за социологију (предлог  Одељења   да се  др Веселин Митровић бира у звање научног сарадника</w:t>
      </w:r>
      <w:r>
        <w:rPr/>
        <w:t>, предлог  Комисиј</w:t>
      </w:r>
      <w:r>
        <w:rPr>
          <w:lang w:val="sr-CS"/>
        </w:rPr>
        <w:t>е: др Нада Секулић, доцент, др Младен Лазић, редовни професор, др Мирјана Бобић, ванредни  професор)</w:t>
      </w:r>
    </w:p>
    <w:p>
      <w:pPr>
        <w:pStyle w:val="Normal"/>
        <w:jc w:val="both"/>
        <w:rPr>
          <w:lang w:val="ru-RU"/>
        </w:rPr>
      </w:pPr>
      <w:r>
        <w:rPr>
          <w:u w:val="single"/>
          <w:lang w:val="sr-CS"/>
        </w:rPr>
        <w:t xml:space="preserve">           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</w:t>
      </w:r>
      <w:r>
        <w:rPr>
          <w:lang w:val="en-U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адровска комисија, на седници одржаној дана </w:t>
      </w:r>
      <w:r>
        <w:rPr>
          <w:lang w:val="ru-RU"/>
        </w:rPr>
        <w:t>15.05.2012</w:t>
      </w:r>
      <w:r>
        <w:rPr>
          <w:lang w:val="sr-CS"/>
        </w:rPr>
        <w:t>. године, размотрила је и прихватила захтев</w:t>
      </w:r>
      <w:r>
        <w:rPr/>
        <w:t xml:space="preserve">e </w:t>
      </w:r>
      <w:r>
        <w:rPr>
          <w:lang w:val="sr-CS"/>
        </w:rPr>
        <w:t xml:space="preserve"> одељења </w:t>
      </w:r>
      <w:r>
        <w:rPr/>
        <w:t xml:space="preserve"> </w:t>
      </w:r>
      <w:r>
        <w:rPr>
          <w:lang w:val="sr-CS"/>
        </w:rPr>
        <w:t xml:space="preserve"> за ангажовање наставника у допунском раду до 1/3 пуног радног времена у  школској  2012/2013 години и то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на Одељењу за етнологију и антропологију, за предмет Етнолошке и антрополошке теорије, на основним академским студијама,  у јесењем  семестру школске 2012/2013 године и за предмет Историја антропологије, на докторским студијама у јесењем семестру школске 2012/2013 године и то др Александар Бошковић, редовни професор Факултета друштвених наука Универзитета у Љубљани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Одељењу за етнологију и антропологију, за предмет Национална етнологија/антропологија – Невербална комуникација, у јесењем семестру школске 2012/2013 године и то др Жарко Требјешанин, редовни професор Факултета за специјалну едукацију и рехабилитацију у Београду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I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ходно  Упутству о ангажовању студената докторских студија у настави, Кадровска комисија је на својој седници 15.05.2012. године разматрала иницијативе одељења, утврдила испуњеност услова наведених у поменутом Упутству и предлаже Наставно – научном већу да донесе одлуку о ангажовањ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Биљане Станковић, стипендисте Министарства просвете и науке, на предметима:  Општа психологија са психологијом личности (2+2, зимски и летњи семестар, друга година основних студија филозофије); Културно – историјска психологија (2+2, зимски семестар, мастер студије психологије); Квалитативна истраживања (4+0, летњи семестар, прва година основних студија психологије) и Квалитативна истраживања, виши курс (5+0, летњи семестар, докторске студије психологије),  на Одељењу за психологију, у школској 2012/13 годин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 xml:space="preserve">Ирене Петровић, истраживача - приправника, на предмету Основи социологије рада (вежбе, 4 часа недељно, зимски семестар) и на предмету Примењена економска социологија (вежбе, 2 часа недељно, летњи семестар),  на Одељењу за социологију, у школској 2011/2012 години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en-US"/>
        </w:rPr>
        <w:t>IV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омисија се сагласила са молбом Одељења за  социологију  да се одобри гостовање професора: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оф. др Милице Антић Габер, професора са Универзитета у Љубљани, дана 20.04.2012. године, која ће одржати  предавање на тему «О женама у политици у Словенији: Да ли је словеначка политика још увек добро чувана мушка тврђава»,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оф. др Бранке Галић, ванредног професора са Универзитета у Загребу, дана 29.05.2012. године, која ће студентима одржати предавање на тему «Сексизам и родна дискриминација у Хрватској – показатељи социолошких истраживања»,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оф. др Роберту Клике, професору са Гент универзитета, Белгија, дана 25.05.2012. године, који ће одржати предавање и водити дискусију на тему «Биосоцијалне интеракције у модернизацији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</w:t>
      </w:r>
      <w:r>
        <w:rPr/>
        <w:t xml:space="preserve">      </w:t>
      </w:r>
      <w:r>
        <w:rPr/>
        <w:t>КАДРОВСКА КОМИС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</w:t>
      </w:r>
      <w:r>
        <w:rPr>
          <w:lang w:val="sr-CS"/>
        </w:rPr>
        <w:t xml:space="preserve">Проф. др Снежана Медић, с.р.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1:21:00Z</dcterms:created>
  <dc:creator> </dc:creator>
  <dc:description/>
  <dc:language>en-US</dc:language>
  <cp:lastModifiedBy>andja</cp:lastModifiedBy>
  <cp:lastPrinted>2010-03-29T11:17:00Z</cp:lastPrinted>
  <dcterms:modified xsi:type="dcterms:W3CDTF">2012-05-15T11:21:00Z</dcterms:modified>
  <cp:revision>2</cp:revision>
  <dc:subject/>
  <dc:title>НАСТАВНО-НАУЧНОМ  ВЕЋУ</dc:title>
</cp:coreProperties>
</file>