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XIX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ЈА ЈЕ ЗАКАЗАНА ЗА 17</w:t>
      </w:r>
      <w:r>
        <w:rPr>
          <w:lang w:val="sr-Latn-CS" w:eastAsia="en-US"/>
        </w:rPr>
        <w:t>.</w:t>
      </w:r>
      <w:r>
        <w:rPr/>
        <w:t>05</w:t>
      </w:r>
      <w:r>
        <w:rPr>
          <w:lang w:val="sr-Latn-CS" w:eastAsia="en-US"/>
        </w:rPr>
        <w:t>.201</w:t>
      </w:r>
      <w:r>
        <w:rPr/>
        <w:t>2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5070" w:leader="none"/>
          <w:tab w:val="left" w:pos="627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VII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2</w:t>
      </w:r>
      <w:r>
        <w:rPr>
          <w:lang w:val="sr-Latn-CS" w:eastAsia="en-US"/>
        </w:rPr>
        <w:t>9.</w:t>
      </w:r>
      <w:r>
        <w:rPr/>
        <w:t>0</w:t>
      </w:r>
      <w:r>
        <w:rPr>
          <w:lang w:val="sr-Latn-CS" w:eastAsia="en-US"/>
        </w:rPr>
        <w:t>3.201</w:t>
      </w:r>
      <w:r>
        <w:rPr/>
        <w:t>2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7995" w:leader="none"/>
        </w:tabs>
        <w:ind w:left="720" w:hanging="72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I</w:t>
        <w:tab/>
      </w:r>
      <w:r>
        <w:rPr/>
        <w:t>САОПШТЕЊ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 xml:space="preserve">КОМИСИЈЕ </w:t>
        </w:r>
      </w:hyperlink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</w:t>
      </w:r>
      <w:r>
        <w:rPr>
          <w:b/>
        </w:rPr>
        <w:tab/>
      </w:r>
      <w:r>
        <w:rPr/>
        <w:t xml:space="preserve">ДОНОШЕЊЕ </w:t>
      </w:r>
      <w:hyperlink r:id="rId4">
        <w:r>
          <w:rPr>
            <w:rStyle w:val="InternetLink"/>
          </w:rPr>
          <w:t>ПРАВИЛНИКА О УПИСУ СТУДЕНАТА НА ОСНОВНЕ АКАДЕМСКЕ СТУДИЈЕ</w:t>
        </w:r>
      </w:hyperlink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I</w:t>
      </w:r>
      <w:r>
        <w:rPr>
          <w:b/>
        </w:rPr>
        <w:tab/>
      </w:r>
      <w:r>
        <w:rPr/>
        <w:t xml:space="preserve">УТВРЂИВАЊЕ </w:t>
      </w:r>
      <w:hyperlink r:id="rId5">
        <w:r>
          <w:rPr>
            <w:rStyle w:val="InternetLink"/>
          </w:rPr>
          <w:t>ПРЕДЛОГА ПРАВИЛНИКА О ТРОШКОВИМА СТУДИЈА</w:t>
        </w:r>
      </w:hyperlink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</w:t>
        <w:tab/>
      </w:r>
      <w:r>
        <w:rPr/>
        <w:t xml:space="preserve">УТВРЂИВАЊЕ </w:t>
      </w:r>
      <w:hyperlink r:id="rId6">
        <w:r>
          <w:rPr>
            <w:rStyle w:val="InternetLink"/>
          </w:rPr>
          <w:t>ПРЕДЛОГА ИЗМЕНА И ДОПУНА ФИНАНСИЈСКОГ ПЛАНА ФИЛОЗОФСКОГ ФАКУЛТЕТА ЗА 2012. ГОДИНУ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VIII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/>
        <w:t>1.</w:t>
        <w:tab/>
        <w:tab/>
        <w:t xml:space="preserve">Предлог да се покрене поступак за избор Љиљане Гавриловић, доктор наука – етнолошке науке, у звање НАУЧНИ САВЕТНИК. (Предлог комисије: проф. др Иван Ковачевић, проф. др Бојан Жикић и др Александар Бошковић, редовни професор Факултета друштвених наука Универзитета у Љубљани и научни саветник Института друштвених наука у Београду)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X</w:t>
      </w:r>
      <w:r>
        <w:rPr/>
        <w:tab/>
        <w:t xml:space="preserve">УТВРЂИВАЊЕ ПРЕДЛОГА ОДЛУКЕ О СТИЦАЊУ НАУЧНОГ ЗВАЊ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Извештај комисије с предлогом за реизбор </w:t>
      </w:r>
      <w:hyperlink r:id="rId7">
        <w:r>
          <w:rPr>
            <w:rStyle w:val="InternetLink"/>
          </w:rPr>
          <w:t>Мире Ружић</w:t>
        </w:r>
      </w:hyperlink>
      <w:r>
        <w:rPr/>
        <w:t>, доктора наука – археолошке науке у научно звање НАУЧНИ САРАДНИК на период од пет година.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/>
        <w:tab/>
        <w:t>ДОНОШЕЊЕ ОДЛУКЕ О ИЗБОРУ У ИСТРАЖИВАЧКО ЗВАЊ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  <w:t>1</w:t>
      </w:r>
      <w:r>
        <w:rPr/>
        <w:t>.</w:t>
        <w:tab/>
        <w:t xml:space="preserve">Извештај комисије с предлогом да </w:t>
      </w:r>
      <w:hyperlink r:id="rId8">
        <w:r>
          <w:rPr>
            <w:rStyle w:val="InternetLink"/>
          </w:rPr>
          <w:t>Наташа Симић</w:t>
        </w:r>
      </w:hyperlink>
      <w:r>
        <w:rPr/>
        <w:t xml:space="preserve">, дипломирани психолог, стекне истраживачко звање ИСТРАЖИВАЧ-САРАДНИК на период од три године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2.</w:t>
        <w:tab/>
        <w:t xml:space="preserve">Извештај комисије с предлогом да </w:t>
      </w:r>
      <w:hyperlink r:id="rId9">
        <w:r>
          <w:rPr>
            <w:rStyle w:val="InternetLink"/>
          </w:rPr>
          <w:t>Златко Бодрожић</w:t>
        </w:r>
      </w:hyperlink>
      <w:r>
        <w:rPr/>
        <w:t xml:space="preserve">, доктор наука – психолошке науке, стекне истраживачко звање ИСТРАЖИВАЧ-САРАДНИК на период од три године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3.</w:t>
        <w:tab/>
        <w:t xml:space="preserve">Извештај комисије с предлогом да </w:t>
      </w:r>
      <w:hyperlink r:id="rId10">
        <w:r>
          <w:rPr>
            <w:rStyle w:val="InternetLink"/>
          </w:rPr>
          <w:t>Магдалена Перишић</w:t>
        </w:r>
      </w:hyperlink>
      <w:r>
        <w:rPr/>
        <w:t xml:space="preserve">, дипломирани педагог, стекне истраживачко звање ИСТРАЖИВАЧ-ПРИПРАВНИК на период од три године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4.</w:t>
        <w:tab/>
        <w:t xml:space="preserve">Извештај комисије с предлогом да </w:t>
      </w:r>
      <w:hyperlink r:id="rId11">
        <w:r>
          <w:rPr>
            <w:rStyle w:val="InternetLink"/>
          </w:rPr>
          <w:t>Едиса Кецап</w:t>
        </w:r>
      </w:hyperlink>
      <w:r>
        <w:rPr/>
        <w:t xml:space="preserve">, дипломирани андрагог, стекне истраживачко звање ИСТРАЖИВАЧ-ПРИПРАВНИК на период од три године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5.</w:t>
        <w:tab/>
        <w:t xml:space="preserve">Извештај комисије с предлогом да </w:t>
      </w:r>
      <w:hyperlink r:id="rId12">
        <w:r>
          <w:rPr>
            <w:rStyle w:val="InternetLink"/>
          </w:rPr>
          <w:t>Маша Аврамовић</w:t>
        </w:r>
      </w:hyperlink>
      <w:r>
        <w:rPr/>
        <w:t xml:space="preserve">, дипломирани педагог, стекне истраживачко звање ИСТРАЖИВАЧ-ПРИПРАВНИК на период од три године. 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6.</w:t>
        <w:tab/>
        <w:t xml:space="preserve">Извештај комисије с предлогом да </w:t>
      </w:r>
      <w:hyperlink r:id="rId13">
        <w:r>
          <w:rPr>
            <w:rStyle w:val="InternetLink"/>
          </w:rPr>
          <w:t>Дубравка Михајловић</w:t>
        </w:r>
      </w:hyperlink>
      <w:r>
        <w:rPr/>
        <w:t xml:space="preserve">, мастер андрагог, стекне истраживачко звање ИСТРАЖИВАЧ-ПРИПРАВНИК на период од три године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 xml:space="preserve">XI </w:t>
      </w:r>
      <w:r>
        <w:rPr>
          <w:sz w:val="24"/>
          <w:szCs w:val="24"/>
        </w:rPr>
        <w:tab/>
      </w:r>
      <w:hyperlink r:id="rId14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>X</w:t>
      </w:r>
      <w:r>
        <w:rPr>
          <w:lang w:val="sr-Latn-CS" w:eastAsia="en-US"/>
        </w:rPr>
        <w:t>II</w:t>
      </w:r>
      <w:r>
        <w:rPr/>
        <w:tab/>
        <w:t>ИЗБОР КОМИСИЈЕ ЗА 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>Тема: УЧИНАК СИСТЕМСКЕ ТЕРАПИЈЕ НА РЕЗИЛИЈЕНТНОСТ ПОРОДИЦА АЛКОХОЛИЧАРА докторанда мр Аделе Зобенице (Предлог комисије у саставу: доц. др Слађана Драгишић-Лабаш, проф. др Смиљка Томановић и др Зорица Кубурић, редов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</w:t>
        <w:tab/>
        <w:t>Тема: НОВИ ОБЛИЦИ ДРУШТВЕНОГ УМРЕЖАВАЊА – УЛОГА ИНТЕРНЕТА У УСПОСТАВЉАЊУ ИНТЕРПЕРСОНАЛНИХ ОДНОСА У СРБИЈИ, докторанда мр Далибора Петровића (Предлог комисије у саставу: проф. др Сретен Вујовић, проф. др Марија Бабовић, проф. др Слободан Цвејић и др Слободан Миладиновић, редовни професор Факултета организационих наук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 xml:space="preserve">Тема: ПРОБЛЕМ ДРУГОГ У ПОЗНОЈ МОДЕРНИ, докторанда мр Бориса Братине (Предлог комисије у саставу: доц. др Миланко Говедарица, проф. др Драго Ђурић, др Игњатије Мидић, редовни професор на Богословском факултету у Београду и др Бранко Ромчевић, доцент Факултета безбедности у Беогр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 xml:space="preserve">Тема: ПСИХОЛОШКИ АСПЕКТИ ИЗБОРНОГ ПОНАШАЊА КОЛЕБЉИВИХ БИРАЧА У СРБИЈИ, докторанда мр Станише Остојића (Предлог комисије у саставу: др Бора Кузмановић, редовни професор у пензији, проф. др Драган Попадић и проф. др Небојша Петро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5.</w:t>
        <w:tab/>
        <w:t xml:space="preserve">Тема: КОНСТРУКЦИЈА ИДЕНТИТЕТА У ДИСКУРСУ КОНТИНУИРАНОГ ПРОФЕСИОНАЛНОГ ОБРАЗОВАЊА, докторанда мр Јелене Павловић (Предлог комисије у саставу: проф. др Душан Стојнов, проф. др Миросава Ђуришић-Бојановић и др Славица Максић, научни саветник Института за педагошка истраживања) 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6.</w:t>
        <w:tab/>
        <w:t xml:space="preserve">Тема: ОДНОС ИЗМЕЂУ ИМПЛИЦИТНИХ И ЕКСПЛИЦИТНИХ МЕРА ЛИЧНОСТИ – МОГУЋНОСТИ ТЕСТА ИМПЛИЦИТНИХ АСОЦИЈАЦИЈА (ИАТ) У ПРОЦЕНИ БАЗИЧНИХ ДИМЕНЗИЈА ЛИЧНОСТИ, докторанда Љиљане Лазаревић (Предлог комисије у саставу: проф. др Горан Кнежевић, проф. др Дејан Лаловић, доц. др Горан Опачић и др Брајан Носек, редовни професор Одсека за психологију на Универзитету у Вирџинији (САД)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7.</w:t>
        <w:tab/>
        <w:t xml:space="preserve">Тема: ДУНАВ У ЈУГОСЛОВЕНСКО-СОВЈЕТСКИМ ОДНОСИМА (1944-1953), докторанда Милана Гулића (Предлог комисије у саставу: доц. др Мира Радојевић, проф. др Љубодраг Димић, проф. др Мирослав Јовановић, др Ђорђе Костић, научни саветник Балканолошког института САНУ и др Милан Терзић, виши научни сарадник Института за стратегијска истраживања у Беогр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8.</w:t>
        <w:tab/>
        <w:t xml:space="preserve">Тема: АРХИТЕКТУРА КЛАСИЦИЗМА У СРБИЈИ XIX И XX ВЕКА, докторанда мр Горана Половине (Предлог комисије у саставу: проф. др Александар Кадијевић, проф. др Предраг Драгојевић, др Мирјана Ротер-Благојевић, ванредни професор Архитектонског факултета у Београду и др Александар Игњатовић, ванредни професор Архитектонског факултета у Беогр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9.</w:t>
        <w:tab/>
        <w:t>Измена одлуке бр. 348/1-XII/6 од 29.03.2012.</w:t>
      </w:r>
      <w:r>
        <w:rPr>
          <w:lang w:val="sr-Latn-CS" w:eastAsia="en-US"/>
        </w:rPr>
        <w:t xml:space="preserve"> г</w:t>
      </w:r>
      <w:r>
        <w:rPr/>
        <w:t xml:space="preserve">одине (Предлог Одељења за социологију да се прошири састав комисије за оцену и одбрану докторске дисертације РЕЛИГИОЗНОСТ МЛАДИХ У ЦРНОЈ ГОРИ докторанда мр Владимира Бакрача са још једним чланом, проф. др Вером Вратушом-Жуњи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</w:t>
      </w:r>
      <w:r>
        <w:rPr/>
        <w:t>I</w:t>
      </w:r>
      <w:r>
        <w:rPr>
          <w:lang w:val="sr-Latn-CS" w:eastAsia="en-US"/>
        </w:rPr>
        <w:t>I</w:t>
      </w:r>
      <w:r>
        <w:rPr/>
        <w:tab/>
        <w:t>ИЗВЕШТАЈ О  ДОКТОРСКОЈ  ДИСЕРТАЦИЈ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 xml:space="preserve">Извештај бр. 1 од 26.03.2012. године са предлогом да докторанд </w:t>
      </w:r>
      <w:hyperlink r:id="rId15">
        <w:r>
          <w:rPr>
            <w:rStyle w:val="InternetLink"/>
          </w:rPr>
          <w:t>Драгана Грбић</w:t>
        </w:r>
      </w:hyperlink>
      <w:r>
        <w:rPr/>
        <w:t xml:space="preserve"> усмено брани своју докторску дисертацију под насловом: CIVITATES PEREGRINAE У ИЛИРИКУ У ДОБА ПРИНЦИПАТА ПРЕМА ПЛИНИЈЕВОЈ NATURALIS HISTORIA И ЕПИГРАФСКИМ ИЗВОРИМА</w:t>
      </w:r>
    </w:p>
    <w:p>
      <w:pPr>
        <w:pStyle w:val="Normal"/>
        <w:ind w:left="1413" w:hanging="0"/>
        <w:jc w:val="both"/>
        <w:rPr/>
      </w:pPr>
      <w:r>
        <w:rPr/>
        <w:t xml:space="preserve">(Универзитет је дао сагласност на предлог теме 29.06.2010. године. </w:t>
      </w:r>
    </w:p>
    <w:p>
      <w:pPr>
        <w:pStyle w:val="Normal"/>
        <w:ind w:left="1413" w:hanging="0"/>
        <w:jc w:val="both"/>
        <w:rPr/>
      </w:pPr>
      <w:r>
        <w:rPr/>
        <w:t>Објављен рад: Cilices у Сингидунуму. Белешке из војничке епиграфике и топографије / Cilices in Singidunum. Notes on Military Epigraphy and Topography, Старинар LVII/2007, Београд 2008, 221–227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 xml:space="preserve">Извештај бр. 2 од 26.03.2012. године са предлогом да докторанд </w:t>
      </w:r>
      <w:hyperlink r:id="rId16">
        <w:r>
          <w:rPr>
            <w:rStyle w:val="InternetLink"/>
          </w:rPr>
          <w:t>Ана Петров</w:t>
        </w:r>
      </w:hyperlink>
      <w:r>
        <w:rPr/>
        <w:t xml:space="preserve"> усмено брани своју докторску дисертацију под насловом: ЕВОЛУЦИОНИСТИЧКИ ЕЛЕМЕНТИ У СОЦИОЛОШКОМУЗИЧКОЈ ТЕОРИЈИ РАЦИОНАЛИЗАЦИЈЕ МАКСА ВЕБЕРА </w:t>
      </w:r>
    </w:p>
    <w:p>
      <w:pPr>
        <w:pStyle w:val="Normal"/>
        <w:ind w:left="1413" w:hanging="0"/>
        <w:jc w:val="both"/>
        <w:rPr/>
      </w:pPr>
      <w:r>
        <w:rPr/>
        <w:t>(Универзитет је дао сагласност на предлог теме 26.10.2010. године.</w:t>
      </w:r>
    </w:p>
    <w:p>
      <w:pPr>
        <w:pStyle w:val="Normal"/>
        <w:ind w:left="1413" w:hanging="0"/>
        <w:jc w:val="both"/>
        <w:rPr/>
      </w:pPr>
      <w:r>
        <w:rPr/>
        <w:t>Објављен рад: Kонцерт kао грађанска институција, Sociologija, Vol. 53, No. 2, 177-19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 xml:space="preserve">Извештај бр. 3 од 30.03.2012. године са предлогом да докторанд </w:t>
      </w:r>
      <w:hyperlink r:id="rId17">
        <w:r>
          <w:rPr>
            <w:rStyle w:val="InternetLink"/>
          </w:rPr>
          <w:t>мр Исидора Јарић</w:t>
        </w:r>
      </w:hyperlink>
      <w:r>
        <w:rPr/>
        <w:t xml:space="preserve"> усмено брани своју докторску дисертацију под насловом: ЈАВНИ И СКРИВЕНИ КУРИКУЛУМИ СРЕДЊОШКОЛСКЕ НАСТАВЕ СОЦИОЛОГИЈЕ: ОБРАЗОВНЕ РЕФОРМЕ У СРБИЈИ (1960-2006)</w:t>
      </w:r>
    </w:p>
    <w:p>
      <w:pPr>
        <w:pStyle w:val="Normal"/>
        <w:ind w:left="1413" w:hanging="0"/>
        <w:jc w:val="both"/>
        <w:rPr/>
      </w:pPr>
      <w:r>
        <w:rPr/>
        <w:t>(Универзитет је дао сагласност на предлог теме 30.11.2006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 xml:space="preserve">Извештај бр. 4 од 2.04.2012. године са предлогом да докторанд </w:t>
      </w:r>
      <w:hyperlink r:id="rId18">
        <w:r>
          <w:rPr>
            <w:rStyle w:val="InternetLink"/>
          </w:rPr>
          <w:t>мр Небојша Порчић</w:t>
        </w:r>
      </w:hyperlink>
      <w:r>
        <w:rPr/>
        <w:t xml:space="preserve"> усмено брани своју докторску дисертацију под насловом: ДИПЛОМАТИЧКИ ОБРАСЦИ СРЕДЊОВЕКОВНИХ ВЛАДАРСКИХ ДОКУМЕНАТА: СРПСКИ ПРИМЕР </w:t>
      </w:r>
    </w:p>
    <w:p>
      <w:pPr>
        <w:pStyle w:val="Normal"/>
        <w:ind w:left="1413" w:hanging="0"/>
        <w:jc w:val="both"/>
        <w:rPr/>
      </w:pPr>
      <w:r>
        <w:rPr/>
        <w:t xml:space="preserve">(Универзитет је дао сагласност на предлог теме 24.02.2009. године) 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5.</w:t>
        <w:tab/>
        <w:t xml:space="preserve">Извештај бр. 5 од 17.04.2012. године са предлогом да докторанд </w:t>
      </w:r>
      <w:hyperlink r:id="rId19">
        <w:r>
          <w:rPr>
            <w:rStyle w:val="InternetLink"/>
          </w:rPr>
          <w:t>мр Ана Орлић</w:t>
        </w:r>
      </w:hyperlink>
      <w:r>
        <w:rPr/>
        <w:t xml:space="preserve"> усмено брани своју докторску дисертацију под насловом: ИНДИВИДУАЛНЕ РАЗЛИКЕ У ОБРАДИ ЕМОЦИОНАЛНО ОБОЈЕНОГ МАТЕРИЈАЛА </w:t>
      </w:r>
    </w:p>
    <w:p>
      <w:pPr>
        <w:pStyle w:val="Normal"/>
        <w:ind w:left="1413" w:hanging="0"/>
        <w:jc w:val="both"/>
        <w:rPr/>
      </w:pPr>
      <w:r>
        <w:rPr/>
        <w:t xml:space="preserve">(Универзитет је дао сагласност на предлог теме 07.07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6.</w:t>
        <w:tab/>
        <w:t xml:space="preserve">Извештај бр. 6 од 17.04.2012. годдине са предлогом да докторанд </w:t>
      </w:r>
      <w:hyperlink r:id="rId20">
        <w:r>
          <w:rPr>
            <w:rStyle w:val="InternetLink"/>
          </w:rPr>
          <w:t>мр Владимир Цветковић</w:t>
        </w:r>
      </w:hyperlink>
      <w:r>
        <w:rPr/>
        <w:t xml:space="preserve"> усмено брани своју докторску дисертацију под насловом: ЈУГОСЛОВЕНСКА ПОЛИТИКА ПРЕМА ЗЕМЉАМА НАРОДНЕ ДЕМОКРАТИЈЕ У СУСЕДСТВУ 1953-1958. </w:t>
      </w:r>
    </w:p>
    <w:p>
      <w:pPr>
        <w:pStyle w:val="Normal"/>
        <w:ind w:left="1413" w:hanging="0"/>
        <w:jc w:val="both"/>
        <w:rPr/>
      </w:pPr>
      <w:r>
        <w:rPr/>
        <w:t xml:space="preserve">(Универзитет је дао сагласност на предлог теме 24.02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7.</w:t>
        <w:tab/>
        <w:t xml:space="preserve">Извештај бр. 7 од 17.04.2012. године са предлогом да докторанд </w:t>
      </w:r>
      <w:hyperlink r:id="rId21">
        <w:r>
          <w:rPr>
            <w:rStyle w:val="InternetLink"/>
          </w:rPr>
          <w:t>мр Биљана Шаула-Маројевић</w:t>
        </w:r>
      </w:hyperlink>
      <w:r>
        <w:rPr/>
        <w:t xml:space="preserve"> усмено брани своју докторску дисертацију под насловом: ЕМПИРИЈСКА ПРОВЕРА ОДНОСА ШЕСТОДИМЕНЗИОНАЛНОГ МОДЕЛА ЛИЧНОСТИ И КАТЕГОРИЈАЛНОГ МОДЕЛА ПОРЕМЕЋАЈА ЛИЧНОСТИ </w:t>
      </w:r>
    </w:p>
    <w:p>
      <w:pPr>
        <w:pStyle w:val="Normal"/>
        <w:ind w:left="1413" w:hanging="0"/>
        <w:jc w:val="both"/>
        <w:rPr/>
      </w:pPr>
      <w:r>
        <w:rPr/>
        <w:t xml:space="preserve">(Универзитет је дао сагласност на предлог теме 07.07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8.</w:t>
        <w:tab/>
        <w:t xml:space="preserve">Извештај бр. 8 од 17.04.2012. године са предлогом да докторанд </w:t>
      </w:r>
      <w:hyperlink r:id="rId22">
        <w:r>
          <w:rPr>
            <w:rStyle w:val="InternetLink"/>
          </w:rPr>
          <w:t>мр Дијана Метлић</w:t>
        </w:r>
      </w:hyperlink>
      <w:r>
        <w:rPr/>
        <w:t xml:space="preserve"> усмено брани своју докторску дисертацију под насловом: ИЗМЕЂУ ОДИСЕЈЕ У СВЕМИРУ И ШИРОМ ЗАТВОРЕНИХ ОЧИЈУ: АНАЛИЗА РАЗЛИЧИТИХ ОБЛИКА ПРИСУСТВА СЛИКЕ У ФИЛМОВИМА СТЕНЛИЈА КЈУБРИКА </w:t>
      </w:r>
    </w:p>
    <w:p>
      <w:pPr>
        <w:pStyle w:val="Normal"/>
        <w:ind w:left="1413" w:hanging="0"/>
        <w:jc w:val="both"/>
        <w:rPr/>
      </w:pPr>
      <w:r>
        <w:rPr/>
        <w:t xml:space="preserve">(Универзитет је дао сагласност на предлог теме 01.11.2011. године. </w:t>
      </w:r>
    </w:p>
    <w:p>
      <w:pPr>
        <w:pStyle w:val="Normal"/>
        <w:ind w:left="1413" w:hanging="0"/>
        <w:jc w:val="both"/>
        <w:rPr/>
      </w:pPr>
      <w:r>
        <w:rPr/>
        <w:t xml:space="preserve">Објављен рад: Филм као виртуални прозор, Зборник семинара за студије модерне уметности Филозофског факултета у Београду, 6-2010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9.</w:t>
        <w:tab/>
        <w:t xml:space="preserve">Извештај бр. 9 од 17.04.2012. године са предлогом да докторанд </w:t>
      </w:r>
      <w:hyperlink r:id="rId23">
        <w:r>
          <w:rPr>
            <w:rStyle w:val="InternetLink"/>
          </w:rPr>
          <w:t>мр Зоран Павловић</w:t>
        </w:r>
      </w:hyperlink>
      <w:r>
        <w:rPr/>
        <w:t xml:space="preserve"> усмено брани своју докторску дисертацију под насловом: ЧИНИОЦИ И СТРУКТУРА ПОЛИТИЧКЕ КУЛТУРЕ МЛАДИХ У СРБИЈИ – СОЦИОЛОШКИ ПРИСТУП </w:t>
      </w:r>
    </w:p>
    <w:p>
      <w:pPr>
        <w:pStyle w:val="Normal"/>
        <w:ind w:left="1413" w:hanging="0"/>
        <w:jc w:val="both"/>
        <w:rPr/>
      </w:pPr>
      <w:r>
        <w:rPr/>
        <w:t xml:space="preserve">(Универзитет је дао сагласност на предлог теме 21.04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0.</w:t>
        <w:tab/>
        <w:t xml:space="preserve">Извештај бр. 10 од 17.04.2012. године са предлогом да докторанд </w:t>
      </w:r>
      <w:hyperlink r:id="rId24">
        <w:r>
          <w:rPr>
            <w:rStyle w:val="InternetLink"/>
          </w:rPr>
          <w:t>Зорица Кузмановић</w:t>
        </w:r>
      </w:hyperlink>
      <w:r>
        <w:rPr/>
        <w:t xml:space="preserve"> усмено брани своју докторску дисертацију под насловом: РЕФЛЕКСИВНА ПРИРОДА АРХЕОЛОШКОГ ЗАКЉУЧИВАЊА: СТУДИЈА СЛУЧАЈА КОРПУСА ХЕЛЕНИСТИЧКИХ НАЛАЗА У СРБИЈИ </w:t>
      </w:r>
    </w:p>
    <w:p>
      <w:pPr>
        <w:pStyle w:val="Normal"/>
        <w:ind w:left="1413" w:hanging="0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1413" w:hanging="0"/>
        <w:jc w:val="both"/>
        <w:rPr>
          <w:lang w:val="en-US" w:eastAsia="en-US"/>
        </w:rPr>
      </w:pPr>
      <w:r>
        <w:rPr/>
        <w:t>Објављен рад: Kонцепт хеленизма – идеолошке имликације, Годишњак за друштвену историју XV/1-3, Удружење за друштвену историју, Београд 2009)</w:t>
      </w:r>
    </w:p>
    <w:p>
      <w:pPr>
        <w:pStyle w:val="Normal"/>
        <w:ind w:left="141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3" w:hanging="705"/>
        <w:jc w:val="both"/>
        <w:rPr/>
      </w:pPr>
      <w:r>
        <w:rPr>
          <w:b/>
        </w:rPr>
        <w:t>11.</w:t>
        <w:tab/>
        <w:t xml:space="preserve">Извештај бр. 11 од 17.04.2012. године са предлогом да докторанд </w:t>
      </w:r>
      <w:hyperlink r:id="rId25">
        <w:r>
          <w:rPr>
            <w:rStyle w:val="InternetLink"/>
            <w:b/>
          </w:rPr>
          <w:t>Василиос Хронопулос</w:t>
        </w:r>
      </w:hyperlink>
      <w:r>
        <w:rPr>
          <w:b/>
        </w:rPr>
        <w:t xml:space="preserve"> усмено брани своју докторску дисертацију под насловом: БАЛКАНСКА ПОЛИТИКА ИЗБЕГЛИЧКЕ ГРЧКЕ ВЛАДЕ 1941-1944. </w:t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  <w:t>(Универзитет је дао сагласност на предлог теме 29.06.2010. године)</w:t>
      </w:r>
    </w:p>
    <w:p>
      <w:pPr>
        <w:pStyle w:val="Normal"/>
        <w:ind w:left="1413" w:hanging="0"/>
        <w:jc w:val="both"/>
        <w:rPr/>
      </w:pPr>
      <w:r>
        <w:rPr>
          <w:b/>
        </w:rPr>
        <w:t xml:space="preserve">Редакција часописа Војноисторијски гласник прихватила је за објављивање чланак </w:t>
      </w:r>
      <w:r>
        <w:rPr>
          <w:b/>
          <w:lang w:val="sr-Latn-CS" w:eastAsia="en-US"/>
        </w:rPr>
        <w:t xml:space="preserve">«VARLIK VERGISI» - и политика турске владе према грчкој националној мањини у Другом светском рату у броју за 2012. </w:t>
      </w:r>
      <w:r>
        <w:rPr>
          <w:b/>
        </w:rPr>
        <w:t>годин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V</w:t>
        <w:tab/>
      </w:r>
      <w:r>
        <w:rPr/>
        <w:t>ПРЕДЛОГ ЗА ОДОБРЕЊЕ ТЕМЕ МАГИСТАРСКЕ ТЕЗЕ И ОДРЕЂИВАЊЕ МЕНТОР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>КОНСТИТУИСАЊЕ КАУЗАЛНЕ ДИМЕНЗИЈЕ ДОГАЂАЈА У ПРИЧАЊУ ПРИЧА</w:t>
      </w:r>
      <w:r>
        <w:rPr>
          <w:lang w:val="sr-Latn-CS" w:eastAsia="en-US"/>
        </w:rPr>
        <w:t xml:space="preserve">, </w:t>
      </w:r>
      <w:r>
        <w:rPr/>
        <w:t xml:space="preserve">кандидата </w:t>
      </w:r>
      <w:hyperlink r:id="rId26">
        <w:r>
          <w:rPr>
            <w:rStyle w:val="InternetLink"/>
          </w:rPr>
          <w:t>Владимира Мушицког</w:t>
        </w:r>
      </w:hyperlink>
      <w:r>
        <w:rPr/>
        <w:t>. Предлог ментора: проф. др Душан Стојнов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/>
        <w:t>2.</w:t>
        <w:tab/>
        <w:t>ЕФИКАСНОСТ МЕНТОРСТВА КАО ТЕХНИКЕ РАЗВОЈА ЉУДСКИХ РЕСУРСА</w:t>
      </w:r>
      <w:r>
        <w:rPr>
          <w:lang w:val="sr-Latn-CS" w:eastAsia="en-US"/>
        </w:rPr>
        <w:t xml:space="preserve">, </w:t>
      </w:r>
      <w:r>
        <w:rPr/>
        <w:t xml:space="preserve">кандидата </w:t>
      </w:r>
      <w:hyperlink r:id="rId27">
        <w:r>
          <w:rPr>
            <w:rStyle w:val="InternetLink"/>
          </w:rPr>
          <w:t>Јелене Шрибар</w:t>
        </w:r>
      </w:hyperlink>
      <w:r>
        <w:rPr/>
        <w:t>. Предлог ментора: проф. др Светлана Чизмић.</w:t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0" w:hanging="705"/>
        <w:jc w:val="both"/>
        <w:rPr/>
      </w:pPr>
      <w:r>
        <w:rPr>
          <w:b/>
          <w:lang w:val="sr-Latn-CS" w:eastAsia="en-US"/>
        </w:rPr>
        <w:t>3.</w:t>
        <w:tab/>
        <w:t xml:space="preserve">YUSTA – ЈУГОСЛОВЕНСКО-СОВЈЕТСКО АКЦИОНАРСКО </w:t>
      </w:r>
      <w:r>
        <w:rPr>
          <w:b/>
        </w:rPr>
        <w:t>ДРУШТВО</w:t>
      </w:r>
      <w:r>
        <w:rPr>
          <w:b/>
          <w:lang w:val="sr-Latn-CS" w:eastAsia="en-US"/>
        </w:rPr>
        <w:t xml:space="preserve"> ЗА ЦИВИЛНО ВАЗДУХОПЛОВСТВО, кандидата </w:t>
      </w:r>
      <w:hyperlink r:id="rId28">
        <w:r>
          <w:rPr>
            <w:rStyle w:val="InternetLink"/>
            <w:b/>
            <w:lang w:val="sr-Latn-CS" w:eastAsia="en-US"/>
          </w:rPr>
          <w:t>Горана Стефановића</w:t>
        </w:r>
      </w:hyperlink>
      <w:r>
        <w:rPr>
          <w:b/>
          <w:lang w:val="sr-Latn-CS" w:eastAsia="en-US"/>
        </w:rPr>
        <w:t>. Предлог ментора: проф. др Мирослав Јовановић.</w:t>
      </w:r>
    </w:p>
    <w:p>
      <w:pPr>
        <w:pStyle w:val="Normal"/>
        <w:ind w:left="1410" w:hanging="70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V</w:t>
        <w:tab/>
      </w:r>
      <w:r>
        <w:rPr/>
        <w:t>ИЗВЕШТАЈ О МАГИСТАРСКОЈ ТЕЗ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РАЦИОНАЛНОСТ НАУКЕ У ФИЛОЗОФИЈИ ПОПЕРА, КУНА И ЛАКАТОША, кандидата </w:t>
      </w:r>
      <w:hyperlink r:id="rId29">
        <w:r>
          <w:rPr>
            <w:rStyle w:val="InternetLink"/>
          </w:rPr>
          <w:t>Мирослава Ивановића</w:t>
        </w:r>
      </w:hyperlink>
      <w:r>
        <w:rPr/>
        <w:t>.</w:t>
      </w:r>
    </w:p>
    <w:p>
      <w:pPr>
        <w:pStyle w:val="Normal"/>
        <w:ind w:left="1410" w:hanging="705"/>
        <w:jc w:val="both"/>
        <w:rPr/>
      </w:pPr>
      <w:r>
        <w:rPr/>
        <w:tab/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VI</w:t>
        <w:tab/>
      </w:r>
      <w:r>
        <w:rPr/>
        <w:t>ИЗБОР КОМИСИЈЕ ЗА ПРИЗНАВАЊЕ СТРАНЕ ВИСОКОШКОЛСКЕ ИСПРАВ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Стране високошколске исправе – дипломе о одбрањеној докторској дисертацији и стеченом научном називу доктора наука из области историје уметности, музеологије и проучавања филма, коју је Зоја М. Бојић, рођена 28.04.1963. године у Београду, Република Србија, стекла 20.09.2005. године на Аустралијском националном универзитету, Канбера, Аустралија. (Предлог Комисије: проф. др Александар Кадијевић, проф. др Лидија Мереник и проф. др Симона Чупић). 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 xml:space="preserve">Стране високошколске исправе – дипломе о одбрањеној докторској дисертацији и стеченом научном називу доктора наука у области класичних наука, коју је Сандра Ж. Шћепановић, рођена 22.06.1974. године у Кули, Република Србија, стекла 05.05.2012. године на Универзитету у Оксфорду, Оксфорд, Велика Британија. (Предлог Комисије: проф. др Александар Лома, проф. др Марјанца Пакиж и проф. др Војислав Јелић). 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3.</w:t>
        <w:tab/>
        <w:t xml:space="preserve">Стране високошколске исправе – дипломе о завршеном високом образовању из области психологије, коју је Мирјана М. Николић, рођена 08.06.1984. године у Прокупљу, Република Србија, стекла 13.02.2012. године на Филозофском факултету Универзитета у Љубљани, Република Словенија. (Предлог Комисије: проф. др Драган Попадић, проф. др Миланко Чабаркапа и доц. др Данијела Петровић). 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VI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>
          <w:lang w:val="sr-Latn-CS" w:eastAsia="en-US"/>
        </w:rPr>
        <w:t>1.</w:t>
        <w:tab/>
      </w:r>
      <w:r>
        <w:rPr/>
        <w:t>Др Драгу Ђурићу у звању ванредног професора на Одељењу за филозофију, да се радно ангажује до 1/3 пуног радног времена на Филозофском факултету у Косовској Митровици, на извођењу наставе из предмета Историја немачке класичне филозофије (јесењи семестар, фонд часова 2+0) и предмета Историја филозофије 19. века (пролећни семестар, фонд часова 2+0) у школској 2011/2012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>Др Миланку Говедарици у звању доцента на Одељењу за филозофију, да се радно ангажује до 1/3 пуног радног времена на Филозофском факултету у Косовској Митровици, на извођењу наставе из предмета Традиционална логика (јесењи семестар, фонд часова 2+0) и предмета Теорија сазнања (пролећни семестар, фонд часова 2+0) у школској 2011/2012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>Др Ивани Петровић у звању доцента на Одељењу за психологију, да се радно ангажује на Универзитету у Београду – Економском факултету, ради извођења наставе на предмету Управљање компетенцијама, на мастер академским студијама, са укупним оптерећењем од 30 часова наставе у летњем семестру школске 2011/2012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>Др Ивани Петровић у звању доцента на Одељењу за психологију, да се радно ангажује на Универзитету у Београду – Факултету организационих наука, ради извођења дела наставе на изборном предмету Менаџмент каријере на мастер академским студијама Менаџмент у управи, са укупним оптерећењем од 15 часова наставе у летњем семестру школске 2011/2012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III</w:t>
        <w:tab/>
      </w:r>
      <w:r>
        <w:rPr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</w:r>
      <w:r>
        <w:rPr/>
        <w:tab/>
        <w:t>Др Сенки Ковач, ванредном професору на Одељењу за етнологију и антропологију Филозофског факултета у Београду, да учествује на Међународном симпозијуму Patrimoine vignerom europé</w:t>
      </w:r>
      <w:r>
        <w:rPr>
          <w:lang w:val="sr-Latn-CS" w:eastAsia="en-US"/>
        </w:rPr>
        <w:t>en</w:t>
      </w:r>
      <w:r>
        <w:rPr/>
        <w:t>, који ће се одржати у периоду од 14. до 16. септембра 2012. године у Монпелијеу (Калвисону и Сомијеру), као и да учествује на конкурсу код Министарства просвете и науке Републике Србије за финансирање учешћа на наведеном симпозијуму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>Др Слободану Цвејићу, ванредном професору на Одељењу за социологију Филозофског факултета у Београду, да учествује на 13. Светском конгресу руралне социологије, који ће се одржати у периоду од 29. јула до 04. августа 2012. године у Лисабону, као и да учествује на конкурсу код Министарства просвете и науке Републике Србије за финансирање учешћа на наведеном конгресу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>Др Слободану Перовићу, доценту на Одељењу за филозофију Филозофског факултета у Београду, да учествује на међународној конференцији British Society for Philosophy of Science, Stirling, која ће се одржати у периоду од 05. до 06. јула 2012. године, као и да учествује на конкурсу код Министарства просвете и науке Републике Србије за финансирање учешћа на наведеној конференц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>Др Ирини Деретић, доценту на Одељењу за филозофију Филозофског факултета у Београду, да учествује на међународној конференцији 6. Руски филозофски конгрес (VI Российский философский конгресс): Филозофија у савременом свету (ФИЛОСОФИЯ В СОВРЕМЕННОМ МИРЕ: ДИАЛОГ МИРОВОЗЗРЕНИЙ, која ће се одржати у периоду од 27. до 30. јуна 2012. године у Њижниј Новогороду, Русија, као и да учествује на конкурсу код Министарства просвете и науке Републике Србије за финансирање учешћа на наведеној конференцији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IX</w:t>
      </w:r>
      <w:r>
        <w:rPr/>
        <w:tab/>
        <w:t>ИЗВЕШТАЈ КОМИСИЈЕ О ОБАВЉЕНОЈ РАЗМЕНИ СТУДЕН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- Предлог Комисије да се студенту </w:t>
      </w:r>
      <w:hyperlink r:id="rId30">
        <w:r>
          <w:rPr>
            <w:rStyle w:val="InternetLink"/>
          </w:rPr>
          <w:t>Марији Петровић</w:t>
        </w:r>
      </w:hyperlink>
      <w:r>
        <w:rPr/>
        <w:t>, признају два испита положена на Универзитету у Гранади, Шпанија, у укупној вредности од 12 ЕСП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</w:t>
      </w:r>
      <w:r>
        <w:rPr/>
        <w:tab/>
        <w:t>РАЗНО</w:t>
      </w:r>
    </w:p>
    <w:p>
      <w:pPr>
        <w:pStyle w:val="Normal"/>
        <w:rPr/>
      </w:pPr>
      <w:r>
        <w:rPr/>
      </w:r>
    </w:p>
    <w:sectPr>
      <w:headerReference w:type="default" r:id="rId31"/>
      <w:headerReference w:type="first" r:id="rId32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03-2012.doc" TargetMode="External"/><Relationship Id="rId3" Type="http://schemas.openxmlformats.org/officeDocument/2006/relationships/hyperlink" Target="../in/nnv04_Izvestaj_Kadrovske_komisije_NNV.DOC" TargetMode="External"/><Relationship Id="rId4" Type="http://schemas.openxmlformats.org/officeDocument/2006/relationships/hyperlink" Target="../in/nnv05_pravilnik_o%20upisu_na_osnovne_akademske_studije_2012_v2.doc" TargetMode="External"/><Relationship Id="rId5" Type="http://schemas.openxmlformats.org/officeDocument/2006/relationships/hyperlink" Target="../in/nnv06_Pravilnik_o_troskovima_studija_2012_v2.doc" TargetMode="External"/><Relationship Id="rId6" Type="http://schemas.openxmlformats.org/officeDocument/2006/relationships/hyperlink" Target="../in/nnv07_izmene_finansijskog_plana_za_2012_godinu.doc" TargetMode="External"/><Relationship Id="rId7" Type="http://schemas.openxmlformats.org/officeDocument/2006/relationships/hyperlink" Target="../in/nnv0901_iiz_MiraRuzic_2012-05-17.doc" TargetMode="External"/><Relationship Id="rId8" Type="http://schemas.openxmlformats.org/officeDocument/2006/relationships/hyperlink" Target="../in/nnv1001_iiz_NatasaSimic_2012-05-17.doc" TargetMode="External"/><Relationship Id="rId9" Type="http://schemas.openxmlformats.org/officeDocument/2006/relationships/hyperlink" Target="../in/nnv1002_iiz_ZlatkoBodrozic_2012-05-17.doc" TargetMode="External"/><Relationship Id="rId10" Type="http://schemas.openxmlformats.org/officeDocument/2006/relationships/hyperlink" Target="../in/nnv1003_iiz_MagdalenaPerisic_2012-05-17.doc" TargetMode="External"/><Relationship Id="rId11" Type="http://schemas.openxmlformats.org/officeDocument/2006/relationships/hyperlink" Target="../in/nnv1004_iiz_EdisaKecap_2012-05-17.doc" TargetMode="External"/><Relationship Id="rId12" Type="http://schemas.openxmlformats.org/officeDocument/2006/relationships/hyperlink" Target="../in/nnv1005_iiz_MasaAvramovic_2012-05-17.doc" TargetMode="External"/><Relationship Id="rId13" Type="http://schemas.openxmlformats.org/officeDocument/2006/relationships/hyperlink" Target="../in/nnv1006_iiz_DubravkaMihajlovic_2012-05-17.doc" TargetMode="External"/><Relationship Id="rId14" Type="http://schemas.openxmlformats.org/officeDocument/2006/relationships/hyperlink" Target="../in/nnv11_Izvestaj_Komisije_za_doktorske_studije_15-05-2012_v3.doc" TargetMode="External"/><Relationship Id="rId15" Type="http://schemas.openxmlformats.org/officeDocument/2006/relationships/hyperlink" Target="../in/nnv1301_dr_DraganaGrbic_2012-05-17.doc" TargetMode="External"/><Relationship Id="rId16" Type="http://schemas.openxmlformats.org/officeDocument/2006/relationships/hyperlink" Target="../in/nnv1302_dr_AnaPetrov_2012-05-17.doc" TargetMode="External"/><Relationship Id="rId17" Type="http://schemas.openxmlformats.org/officeDocument/2006/relationships/hyperlink" Target="../in/nnv1303_dr_IsidoraJaric_2012-05-17.doc" TargetMode="External"/><Relationship Id="rId18" Type="http://schemas.openxmlformats.org/officeDocument/2006/relationships/hyperlink" Target="../in/nnv1304_dr_NebojsaPorcic_2012-05-17.doc" TargetMode="External"/><Relationship Id="rId19" Type="http://schemas.openxmlformats.org/officeDocument/2006/relationships/hyperlink" Target="../in/nnv1305_dr_AnaOrlic_2012-05-17.doc" TargetMode="External"/><Relationship Id="rId20" Type="http://schemas.openxmlformats.org/officeDocument/2006/relationships/hyperlink" Target="../in/nnv1306_dr_VladimirCvetkovic_2012-05-17.doc" TargetMode="External"/><Relationship Id="rId21" Type="http://schemas.openxmlformats.org/officeDocument/2006/relationships/hyperlink" Target="../in/nnv1307_dr_BiljanaSaulaMarojevic_2012-05-17.doc" TargetMode="External"/><Relationship Id="rId22" Type="http://schemas.openxmlformats.org/officeDocument/2006/relationships/hyperlink" Target="../in/nnv1308_dr_DijanaMetlic_2012-05-17.doc" TargetMode="External"/><Relationship Id="rId23" Type="http://schemas.openxmlformats.org/officeDocument/2006/relationships/hyperlink" Target="../in/nnv1309_dr_ZoranPavlovic_2012-05-17.doc" TargetMode="External"/><Relationship Id="rId24" Type="http://schemas.openxmlformats.org/officeDocument/2006/relationships/hyperlink" Target="../in/nnv1310_dr_ZoricaKuzmanovic_2012-05-17.doc" TargetMode="External"/><Relationship Id="rId25" Type="http://schemas.openxmlformats.org/officeDocument/2006/relationships/hyperlink" Target="../in/nnv1311_dr_VasiliosHronopulos_2012-05-17.doc" TargetMode="External"/><Relationship Id="rId26" Type="http://schemas.openxmlformats.org/officeDocument/2006/relationships/hyperlink" Target="../in/nnv1401_mr_tema_VladimirMusicki_2012-05-17.pdf" TargetMode="External"/><Relationship Id="rId27" Type="http://schemas.openxmlformats.org/officeDocument/2006/relationships/hyperlink" Target="../in/nnv1402_mr_tema_JelenaSribar_2012-05-17.pdf" TargetMode="External"/><Relationship Id="rId28" Type="http://schemas.openxmlformats.org/officeDocument/2006/relationships/hyperlink" Target="../in/nnv1403_mr_tema_GoranStefanovic_2012-05-17.pdf" TargetMode="External"/><Relationship Id="rId29" Type="http://schemas.openxmlformats.org/officeDocument/2006/relationships/hyperlink" Target="../in/nnv1501_mr_MiroslavIvanovic_2012-05-17.doc" TargetMode="External"/><Relationship Id="rId30" Type="http://schemas.openxmlformats.org/officeDocument/2006/relationships/hyperlink" Target="../in/nnv1901_razmena_MarijaPetrovic.pdf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07:00Z</dcterms:created>
  <dc:creator>Ceca Stojanović</dc:creator>
  <dc:description/>
  <dc:language>en-US</dc:language>
  <cp:lastModifiedBy>andja</cp:lastModifiedBy>
  <cp:lastPrinted>2012-05-11T11:54:00Z</cp:lastPrinted>
  <dcterms:modified xsi:type="dcterms:W3CDTF">2012-05-16T13:17:00Z</dcterms:modified>
  <cp:revision>33</cp:revision>
  <dc:subject/>
  <dc:title>ПРЕДЛОГ ДНЕВНОГ РЕДА XV РЕДОВНЕ СЕДНИЦЕ</dc:title>
</cp:coreProperties>
</file>