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 у Београду</w:t>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што смо одлуком  Наставно-научног већа Филозофског факултета у Београду донесеном на ХVIII редовној седници одржаној 29. марта 2012. године изабрани у комисију за оцену </w:t>
      </w:r>
      <w:r>
        <w:rPr>
          <w:rFonts w:cs="Times New Roman" w:ascii="Times New Roman" w:hAnsi="Times New Roman"/>
          <w:sz w:val="24"/>
          <w:szCs w:val="24"/>
          <w:lang w:val="sr-Latn-CS"/>
        </w:rPr>
        <w:t xml:space="preserve">и одбрану докторске дисертације </w:t>
      </w:r>
      <w:r>
        <w:rPr>
          <w:rFonts w:cs="Times New Roman" w:ascii="Times New Roman" w:hAnsi="Times New Roman"/>
          <w:sz w:val="24"/>
          <w:szCs w:val="24"/>
          <w:lang w:val="sr-CS"/>
        </w:rPr>
        <w:t xml:space="preserve">под називом </w:t>
      </w:r>
      <w:r>
        <w:rPr>
          <w:rFonts w:cs="Times New Roman" w:ascii="Times New Roman" w:hAnsi="Times New Roman"/>
          <w:i/>
          <w:sz w:val="24"/>
          <w:szCs w:val="24"/>
          <w:lang w:val="sr-CS"/>
        </w:rPr>
        <w:t>Дипломатички обрасци средњовековних владарских докумената: српски пример</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кандидата мр </w:t>
      </w:r>
      <w:r>
        <w:rPr>
          <w:rFonts w:cs="Times New Roman" w:ascii="Times New Roman" w:hAnsi="Times New Roman"/>
          <w:sz w:val="24"/>
          <w:szCs w:val="24"/>
          <w:lang w:val="sr-CS"/>
        </w:rPr>
        <w:t>Небојше Порч</w:t>
      </w:r>
      <w:r>
        <w:rPr>
          <w:rFonts w:cs="Times New Roman" w:ascii="Times New Roman" w:hAnsi="Times New Roman"/>
          <w:sz w:val="24"/>
          <w:szCs w:val="24"/>
          <w:lang w:val="sr-Latn-CS"/>
        </w:rPr>
        <w:t>ића, имамо част да поднесемо следећи</w:t>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В  Е  Ш  Т  А  Ј</w:t>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pPr>
      <w:r>
        <w:rPr>
          <w:rFonts w:cs="Times New Roman" w:ascii="Times New Roman" w:hAnsi="Times New Roman"/>
          <w:b/>
          <w:sz w:val="24"/>
          <w:szCs w:val="24"/>
          <w:lang w:val="sr-CS"/>
        </w:rPr>
        <w:t>1. Основни подаци о кандидату и дисертацији</w:t>
      </w:r>
      <w:r>
        <w:rPr>
          <w:rFonts w:cs="Times New Roman" w:ascii="Times New Roman" w:hAnsi="Times New Roman"/>
          <w:b/>
          <w:sz w:val="24"/>
          <w:szCs w:val="24"/>
          <w:lang w:val="ru-RU"/>
        </w:rPr>
        <w:t>:</w:t>
      </w:r>
    </w:p>
    <w:p>
      <w:pPr>
        <w:pStyle w:val="Normal"/>
        <w:autoSpaceDE w:val="false"/>
        <w:spacing w:lineRule="auto" w:line="360"/>
        <w:ind w:firstLine="720"/>
        <w:rPr/>
      </w:pPr>
      <w:r>
        <w:rPr>
          <w:rFonts w:cs="Times New Roman" w:ascii="Times New Roman" w:hAnsi="Times New Roman"/>
          <w:sz w:val="24"/>
          <w:szCs w:val="24"/>
          <w:lang w:val="sr-CS"/>
        </w:rPr>
        <w:t>Небојша Порчић р</w:t>
      </w:r>
      <w:r>
        <w:rPr>
          <w:rFonts w:cs="Times New Roman" w:ascii="Times New Roman" w:hAnsi="Times New Roman"/>
          <w:sz w:val="24"/>
          <w:szCs w:val="24"/>
          <w:lang w:val="ru-RU"/>
        </w:rPr>
        <w:t xml:space="preserve">ођен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 xml:space="preserve">31. августа 1973. године у Београду. Основну школу завршио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 xml:space="preserve">у Београду и Солуну, а средњу у Београду. На Одељењу за историју Филозофског факултета дипломирао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1999. годин</w:t>
      </w:r>
      <w:r>
        <w:rPr>
          <w:rFonts w:cs="Times New Roman" w:ascii="Times New Roman" w:hAnsi="Times New Roman"/>
          <w:sz w:val="24"/>
          <w:szCs w:val="24"/>
        </w:rPr>
        <w:t>e</w:t>
      </w:r>
      <w:r>
        <w:rPr>
          <w:rFonts w:cs="Times New Roman" w:ascii="Times New Roman" w:hAnsi="Times New Roman"/>
          <w:sz w:val="24"/>
          <w:szCs w:val="24"/>
          <w:lang w:val="ru-RU"/>
        </w:rPr>
        <w:t xml:space="preserve"> са темом </w:t>
      </w:r>
      <w:r>
        <w:rPr>
          <w:rFonts w:cs="Times New Roman" w:ascii="Times New Roman" w:hAnsi="Times New Roman"/>
          <w:i/>
          <w:iCs/>
          <w:sz w:val="24"/>
          <w:szCs w:val="24"/>
          <w:lang w:val="ru-RU"/>
        </w:rPr>
        <w:t>Србија, италијанске државе и крсташки рат у 15. ве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 2000. године ангажован је у Историјском институту, најпре као </w:t>
      </w:r>
      <w:r>
        <w:rPr>
          <w:rFonts w:cs="Times New Roman" w:ascii="Times New Roman" w:hAnsi="Times New Roman"/>
          <w:sz w:val="24"/>
          <w:szCs w:val="24"/>
          <w:lang w:val="ru-RU"/>
        </w:rPr>
        <w:t>стипендиста Министарства за науку</w:t>
      </w:r>
      <w:r>
        <w:rPr>
          <w:rFonts w:cs="Times New Roman" w:ascii="Times New Roman" w:hAnsi="Times New Roman"/>
          <w:sz w:val="24"/>
          <w:szCs w:val="24"/>
          <w:lang w:val="sr-CS"/>
        </w:rPr>
        <w:t xml:space="preserve">, а од марта </w:t>
      </w:r>
      <w:r>
        <w:rPr>
          <w:rFonts w:cs="Times New Roman" w:ascii="Times New Roman" w:hAnsi="Times New Roman"/>
          <w:sz w:val="24"/>
          <w:szCs w:val="24"/>
          <w:lang w:val="ru-RU"/>
        </w:rPr>
        <w:t>2002</w:t>
      </w:r>
      <w:r>
        <w:rPr>
          <w:rFonts w:cs="Times New Roman" w:ascii="Times New Roman" w:hAnsi="Times New Roman"/>
          <w:sz w:val="24"/>
          <w:szCs w:val="24"/>
          <w:lang w:val="sr-CS"/>
        </w:rPr>
        <w:t xml:space="preserve">. у сталном радном односу. Октобра 2006. долази на радно место сарадника у настави за ужу научну област Општа историја средњег века и помоћне историјске науке на Филозофском факултету у Београду. </w:t>
      </w:r>
      <w:r>
        <w:rPr>
          <w:rFonts w:cs="Times New Roman" w:ascii="Times New Roman" w:hAnsi="Times New Roman"/>
          <w:sz w:val="24"/>
          <w:szCs w:val="24"/>
        </w:rPr>
        <w:t>M</w:t>
      </w:r>
      <w:r>
        <w:rPr>
          <w:rFonts w:cs="Times New Roman" w:ascii="Times New Roman" w:hAnsi="Times New Roman"/>
          <w:sz w:val="24"/>
          <w:szCs w:val="24"/>
          <w:lang w:val="sr-CS"/>
        </w:rPr>
        <w:t xml:space="preserve">агистарски рад на тему </w:t>
      </w:r>
      <w:r>
        <w:rPr>
          <w:rFonts w:cs="Times New Roman" w:ascii="Times New Roman" w:hAnsi="Times New Roman"/>
          <w:i/>
          <w:iCs/>
          <w:sz w:val="24"/>
          <w:szCs w:val="24"/>
          <w:lang w:val="sr-CS"/>
        </w:rPr>
        <w:t xml:space="preserve">Дипломатија државе Немањића </w:t>
      </w:r>
      <w:r>
        <w:rPr>
          <w:rFonts w:cs="Times New Roman" w:ascii="Times New Roman" w:hAnsi="Times New Roman"/>
          <w:sz w:val="24"/>
          <w:szCs w:val="24"/>
          <w:lang w:val="sr-CS"/>
        </w:rPr>
        <w:t>одбранио је јула 2007, да би децембра исте године био изабран за асистента. Ангажован је у настави на предметима Општа историја позног средњег века, Културна историја средњег века, Помоћне историјске науке и Компаративна дипломатика. Закључно са почетком 2012. године објавио 14 радова у домаћим научним часописима и зборницима. У својим радовима бави се аспектима политичке и културне историје средњовековне Србије у додиру са западнохришћанским светом, а посебно издавањем, коментарисањем и типолошком анализом дипломатичке грађе. Говори енглески, грчки, француски и италијански језик.</w:t>
      </w:r>
    </w:p>
    <w:p>
      <w:pPr>
        <w:pStyle w:val="Normal"/>
        <w:spacing w:lineRule="auto" w:line="360"/>
        <w:ind w:firstLine="720"/>
        <w:rPr/>
      </w:pPr>
      <w:r>
        <w:rPr>
          <w:rFonts w:cs="Times New Roman" w:ascii="Times New Roman" w:hAnsi="Times New Roman"/>
          <w:sz w:val="24"/>
          <w:szCs w:val="24"/>
          <w:lang w:val="sr-CS"/>
        </w:rPr>
        <w:t xml:space="preserve">Дисертација </w:t>
      </w:r>
      <w:r>
        <w:rPr>
          <w:rFonts w:cs="Times New Roman" w:ascii="Times New Roman" w:hAnsi="Times New Roman"/>
          <w:i/>
          <w:sz w:val="24"/>
          <w:szCs w:val="24"/>
          <w:lang w:val="sr-CS"/>
        </w:rPr>
        <w:t>Дипломатички обрасци средњовековних владарских докумената: српски пример</w:t>
      </w:r>
      <w:r>
        <w:rPr>
          <w:rFonts w:cs="Times New Roman" w:ascii="Times New Roman" w:hAnsi="Times New Roman"/>
          <w:sz w:val="24"/>
          <w:szCs w:val="24"/>
          <w:lang w:val="sr-CS"/>
        </w:rPr>
        <w:t xml:space="preserve"> састоји се од 402 стране штампаног текста. Основни текст са пратећим научним апаратом обухвата 361 страну. Следи преглед коришћене литературе (стр. 362–376) и, на крају, два прилога у виду табеларних прегледа докумената (стр. 377–402). Поред тога, уз дисертацију је приложен и резиме на српском и енглеском језику. </w:t>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spacing w:lineRule="auto" w:line="360"/>
        <w:ind w:firstLine="720"/>
        <w:rPr/>
      </w:pPr>
      <w:r>
        <w:rPr>
          <w:rFonts w:cs="Times New Roman" w:ascii="Times New Roman" w:hAnsi="Times New Roman"/>
          <w:sz w:val="24"/>
          <w:szCs w:val="24"/>
          <w:lang w:val="sr-CS"/>
        </w:rPr>
        <w:t xml:space="preserve">Дисертација се бави дипломатичком анализом целокупног фонда српских средњовековних владарских докумената – појединачно вероватно најзначајнијом групом извора за истраживање српског средњег века. Поред докумената које су издали владари државе Немањића и Српске деспотовине, истраживањем су обухваћени и документи господара појединих области на средњовековном српском простору за које се може рећи да су располагали самосталном, дакле, практично владарском влашћу. Према овом критеријуму, кандидат је дошао до списка од 474 истраживачки употребљива документа, што само по себи представља значајан резултат, јер такав свеобухватан увид у величину фонда ове грађе до сада није био познат научној јавности. Сама замисао целовитог проучавања овог фонда досад је у нашој науци остварена само једном, у </w:t>
      </w:r>
      <w:r>
        <w:rPr>
          <w:rFonts w:cs="Times New Roman" w:ascii="Times New Roman" w:hAnsi="Times New Roman"/>
          <w:i/>
          <w:sz w:val="24"/>
          <w:szCs w:val="24"/>
          <w:lang w:val="sr-CS"/>
        </w:rPr>
        <w:t>Студијама о српској дипломатици</w:t>
      </w:r>
      <w:r>
        <w:rPr>
          <w:rFonts w:cs="Times New Roman" w:ascii="Times New Roman" w:hAnsi="Times New Roman"/>
          <w:sz w:val="24"/>
          <w:szCs w:val="24"/>
          <w:lang w:val="sr-CS"/>
        </w:rPr>
        <w:t xml:space="preserve"> Станоја Станојевића, али оне су настале још у раздобљу 1912–1936. године на фонду од око 320 докумената. У складу са општим погледима на дипломатику као науку који су владали током почетних деценија прошлог века, анализом овога типа нису били обухваћене спољашње одлике докумената – једна од две главне компоненте модерне дипломатичке анализе.</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Значајем за српску дипломатику и медиевистику посебно се истиче постављени циљ дисертације – утврђивање дипломатичких образаца ове велике скупине докумената. Утврђивање ових образаца омогућава да се, с једне стране, омогући подробнија анализа појединачних докумената кроз поређење њихових одлика са општим обележјима фонда или мањих целина унутар њега. С друге стране, увидом у формалне обрасце који су били у употреби у одређеној канцеларији, односно, увидом у степен и начине формализовања докумената, могуће је, како је у раду мр Небојше Порчића и показано, доћи до закључака о култури власти на простору средњовековне Србије. Досад је у нашој дипломатици утврђивање дипломатичких образаца вршено само на ужим узорцима, за потребе анализе појединачних докумената или мањих група. Резултати тих истраживања расути су у великом броју радова различитих аутора и неуједначеног су квалитета. Такође, често су закључци ових анализа опречни, неутемељени на статистички јасном узорку, тако да се одавно осећала потреба за научном студијом које ће систематски, по јединственим критеријумима представити саме обрасце. Намера да се кроз обрасце докумената доспе до закључака о култури власти, поред обраћања још једној ређе истраживаној теми, представља драгоцен методолошки помак који отвара нове приступе релативно скромном фонду извора за историју српског средњег века.</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Услед ограниченог обима и домета ранијих истраживања дипломатичких образаца српских владарских докумената, кандидат је ушао у истраживање са претпоставкама заснованим на општим тековинама дипломатичке струке – да су у стварању средњовековних  докумената, нарочито оних насталих на највишем нивоу власти, постојали обрасци, да се ти обрасци могу јавити на нивоу појединих дипломатичких састојака, целих докумената и прилагођавања докумената одређеној намени, те да степен доследности који обрасци постижу у оквиру неког документарног фонда представља одлично мерило степена организованости управног система који је документе производио. Томе се додаје претпоставка да обрасци кроз начине на које приступају решавању различитих задатака из домена вршења власти могу да послуже као одраз политичке културе у датој средини и једно од средстава за праћење њеног развоја. Примењене на фонду српских средњовековних владарских докумената све ове опште хипотезе добиле су потврду, док конкретни резултати везани за „српски пример“ пружају веома занимљиву слику. Показано је да највећу варијабилност показују обрасци појединачних састојака, који чак и у документима истих издавача сразмерно ретко пружају примерке високо сличних решења. Ова варијабилност се само делимично може објаснити прилагођавањем различитим обрасцима докумената и наменама, што наводи кандидата на закључак да је формализованост на том нивоу била слабија него у оновременој дипломатичкој пракси владара на просторима Византије и западноевропских држава. Обрасци докумената показују већу доследност, а нарочито је упадљива јасна повезаност појединих међу њима са одређеним наменама, што опет говори о присуству развијеног осећаја за начин документарног бележења појединих врста владарских чинова. Најзад, видљиве промене у обрасцима на сва три нивоа подударају се са ширим историјским околностима, како у погледу утицаја византијских и западних узора тако и у погледу збивања унутар самог српског политичког простора.</w:t>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spacing w:lineRule="auto" w:line="36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Уводни одељак дисертације, с поднасловом </w:t>
      </w:r>
      <w:r>
        <w:rPr>
          <w:rFonts w:cs="Times New Roman" w:ascii="Times New Roman" w:hAnsi="Times New Roman"/>
          <w:i/>
          <w:sz w:val="24"/>
          <w:szCs w:val="24"/>
          <w:lang w:val="ru-RU"/>
        </w:rPr>
        <w:t>Предмет и грађа</w:t>
      </w:r>
      <w:r>
        <w:rPr>
          <w:rFonts w:cs="Times New Roman" w:ascii="Times New Roman" w:hAnsi="Times New Roman"/>
          <w:sz w:val="24"/>
          <w:szCs w:val="24"/>
          <w:lang w:val="ru-RU"/>
        </w:rPr>
        <w:t xml:space="preserve">(стр. 1–15), посвећен је управо излагању основне замисли и циљева које је кандидат поставио, као и прецизном омеђавању фонда докумената који ће бити обухваћени анализом. При том је установљено присуство већег броја докумената српских владара који су изворно настали на латинском (14%) и грчком језику (9%), што проучавању образаца у овом фонду даје додатни значај. Посебно су наглашене тешкоће везане за недостатак иоле потпуне збирке издања и јединствене критичке оцене докумената, али и објективне сметње попут велике географске раштрканости сачуваних примерака – од 474 документа у Београду се налази само 15, док се остали чувају на 25 различитих локација широм Европе. </w:t>
      </w:r>
    </w:p>
    <w:p>
      <w:pPr>
        <w:pStyle w:val="Normal"/>
        <w:spacing w:lineRule="auto" w:line="360"/>
        <w:ind w:firstLine="720"/>
        <w:rPr/>
      </w:pPr>
      <w:r>
        <w:rPr>
          <w:rFonts w:cs="Times New Roman" w:ascii="Times New Roman" w:hAnsi="Times New Roman"/>
          <w:sz w:val="24"/>
          <w:szCs w:val="24"/>
          <w:lang w:val="ru-RU"/>
        </w:rPr>
        <w:t xml:space="preserve">Главни део излагања подељен је на три целине према нивоима на којима су обрасци посматрани. Прва, далеко највећа целина носи назив </w:t>
      </w:r>
      <w:r>
        <w:rPr>
          <w:rFonts w:cs="Times New Roman" w:ascii="Times New Roman" w:hAnsi="Times New Roman"/>
          <w:i/>
          <w:sz w:val="24"/>
          <w:szCs w:val="24"/>
          <w:lang w:val="ru-RU"/>
        </w:rPr>
        <w:t>Обрасци дипломатичких састојака</w:t>
      </w:r>
      <w:r>
        <w:rPr>
          <w:rFonts w:cs="Times New Roman" w:ascii="Times New Roman" w:hAnsi="Times New Roman"/>
          <w:sz w:val="24"/>
          <w:szCs w:val="24"/>
          <w:lang w:val="ru-RU"/>
        </w:rPr>
        <w:t xml:space="preserve"> (стр. 16–237) и такође је подељена на три неједнака дела. У првом су обрађени спољашњи састојци (стр. 15–41), међу које кандидат убраја материјал за писање, његов облик и димензије, распоред текста, језик, писмо, мастило и украсе. У приказивању унутрашњих састојака (стр. 41–181) кандидат се опредељује да најпре прикаже оне који се издвајају наративном природом (аренга, експозиција, диспозиција) и стога имају ограничену способност формализације, да би затим прешао на састојке протокола (инвокација, интитулација,инскрипција, салутација, промулгација) и есхатокола (адмониција, санкција, короборација, датум, комплеција, апрекација, заклетва). Посебан, трећи део (стр. 181–237) посвећен је састојцима који су имали улогу средстава овере (сведоци, потпис, печат), у очекивању да би њихова формализација могла да достигне посебно висок ниво. </w:t>
      </w:r>
    </w:p>
    <w:p>
      <w:pPr>
        <w:pStyle w:val="Normal"/>
        <w:spacing w:lineRule="auto" w:line="36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еостале две целине рада тичу се образаца докумената у целини. Најпре су приказани </w:t>
      </w:r>
      <w:r>
        <w:rPr>
          <w:rFonts w:cs="Times New Roman" w:ascii="Times New Roman" w:hAnsi="Times New Roman"/>
          <w:i/>
          <w:sz w:val="24"/>
          <w:szCs w:val="24"/>
          <w:lang w:val="ru-RU"/>
        </w:rPr>
        <w:t>Формални обрасци</w:t>
      </w:r>
      <w:r>
        <w:rPr>
          <w:rFonts w:cs="Times New Roman" w:ascii="Times New Roman" w:hAnsi="Times New Roman"/>
          <w:sz w:val="24"/>
          <w:szCs w:val="24"/>
          <w:lang w:val="ru-RU"/>
        </w:rPr>
        <w:t xml:space="preserve"> (стр. 238–296), подељени на повеље (стр. 238–282) и писма (282–296). Код повеља је уочено постојање више препознатљивих типова названих према почетним или најистакнутијим састојцима унутар њихових образаца – аренгални, заклетвени, промулгациони, интитулациони, експозициони, диспозициони и датумски. Међу њима, укупни утисак који остављају састојци и формулар аренгалних и донекле експозиционих примерака може се назвати свечаним, док су остали део редовног саобраћаја. Такође, пошто се на примеру појединачних састојака показало да су документи српских владара који су изворно настали на латинском и грчком језику углавном верно следили обичаје тих дипломатичких традиција, латинске и грчке повеље извојене су у посебне одељке, који уједно пружају компаративни узорак за проучавање спољних утицаја на српски језички фонд. Једноставнија структура писама утицала је да у њима нема поделе на уже типове, али језичке праксе поново су обрађене одвојено, при чему резултати оправдавају такав избор. </w:t>
      </w:r>
    </w:p>
    <w:p>
      <w:pPr>
        <w:pStyle w:val="Normal"/>
        <w:spacing w:lineRule="auto" w:line="360"/>
        <w:ind w:firstLine="720"/>
        <w:rPr/>
      </w:pPr>
      <w:r>
        <w:rPr>
          <w:rFonts w:cs="Times New Roman" w:ascii="Times New Roman" w:hAnsi="Times New Roman"/>
          <w:sz w:val="24"/>
          <w:szCs w:val="24"/>
          <w:lang w:val="ru-RU"/>
        </w:rPr>
        <w:t xml:space="preserve">У последњој целини, под насловом </w:t>
      </w:r>
      <w:r>
        <w:rPr>
          <w:rFonts w:cs="Times New Roman" w:ascii="Times New Roman" w:hAnsi="Times New Roman"/>
          <w:i/>
          <w:sz w:val="24"/>
          <w:szCs w:val="24"/>
          <w:lang w:val="ru-RU"/>
        </w:rPr>
        <w:t>Наменски обрасци</w:t>
      </w:r>
      <w:r>
        <w:rPr>
          <w:rFonts w:cs="Times New Roman" w:ascii="Times New Roman" w:hAnsi="Times New Roman"/>
          <w:sz w:val="24"/>
          <w:szCs w:val="24"/>
          <w:lang w:val="ru-RU"/>
        </w:rPr>
        <w:t xml:space="preserve"> (стр. 297–350), кандидат повезује обрасце установљене у претходним поглављима, нарочито оне који се односе на целе документе, са појединим типичним владарским чиновима. На тај начин добијају се препознатљиве наменске групе – даровнице, уговори, признанице, обавештења, пуномоћја, пропуснице, налози и пресуде. У овом поглављу нарочито долази до изражаја способност образаца да укажу на степен развијености културе власти, а доследност са којом се поједини формални обрасци везују за одређене намене пружа знатно повољнију слику о састављачима српских владарских докумената него што то чини анализа појединачних састојака.</w:t>
      </w:r>
    </w:p>
    <w:p>
      <w:pPr>
        <w:pStyle w:val="Normal"/>
        <w:spacing w:lineRule="auto" w:line="360"/>
        <w:ind w:firstLine="720"/>
        <w:rPr/>
      </w:pPr>
      <w:r>
        <w:rPr>
          <w:rFonts w:cs="Times New Roman" w:ascii="Times New Roman" w:hAnsi="Times New Roman"/>
          <w:sz w:val="24"/>
          <w:szCs w:val="24"/>
          <w:lang w:val="ru-RU"/>
        </w:rPr>
        <w:t xml:space="preserve">Закључак, са поднасловом </w:t>
      </w:r>
      <w:r>
        <w:rPr>
          <w:rFonts w:cs="Times New Roman" w:ascii="Times New Roman" w:hAnsi="Times New Roman"/>
          <w:i/>
          <w:sz w:val="24"/>
          <w:szCs w:val="24"/>
          <w:lang w:val="ru-RU"/>
        </w:rPr>
        <w:t>Дипломатички обрасци и њихови творци</w:t>
      </w:r>
      <w:r>
        <w:rPr>
          <w:rFonts w:cs="Times New Roman" w:ascii="Times New Roman" w:hAnsi="Times New Roman"/>
          <w:sz w:val="24"/>
          <w:szCs w:val="24"/>
          <w:lang w:val="ru-RU"/>
        </w:rPr>
        <w:t xml:space="preserve"> (стр. 351–361), управо покушава да из стечених сазнања о обрасцима свих врста и нивоа створи представу о начину на који су састављачи докумената приступали њиховом уобличавању. У оквиру тога, дат је кратак осврт на називе којима документи сами себе означавају. Одређена доследност која се запажа у том погледу употпуњава слику о високој свести и развијеном осећају твораца српских владарских докумената за прилагођавање форме документа као целине намени којој треба да послужи, насупрот прилично равнодушном односу према формализацији појединачних састојака.</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После закључка приложен је списак извора и литературе (стр. 362–376), који су из оправданих разлога везаних за природу теме приказани заједно. Дисертацију употпуњавају два прилога у виду табеларних прегледа докумената. </w:t>
      </w:r>
      <w:r>
        <w:rPr>
          <w:rFonts w:cs="Times New Roman" w:ascii="Times New Roman" w:hAnsi="Times New Roman"/>
          <w:i/>
          <w:sz w:val="24"/>
          <w:szCs w:val="24"/>
          <w:lang w:val="ru-RU"/>
        </w:rPr>
        <w:t>Прилог 1: Преглед докумената са издањима</w:t>
      </w:r>
      <w:r>
        <w:rPr>
          <w:rFonts w:cs="Times New Roman" w:ascii="Times New Roman" w:hAnsi="Times New Roman"/>
          <w:sz w:val="24"/>
          <w:szCs w:val="24"/>
          <w:lang w:val="ru-RU"/>
        </w:rPr>
        <w:t xml:space="preserve"> (стр. 377–389) превасходно је техничке природе, јер доноси преглед издања коришћених докумената, чиме се отклања потреба за цитирањем тих издања код огромног броја помена докумената у тексту. </w:t>
      </w:r>
      <w:r>
        <w:rPr>
          <w:rFonts w:cs="Times New Roman" w:ascii="Times New Roman" w:hAnsi="Times New Roman"/>
          <w:i/>
          <w:sz w:val="24"/>
          <w:szCs w:val="24"/>
          <w:lang w:val="ru-RU"/>
        </w:rPr>
        <w:t>Прилог 2: Преглед докумената по типовима</w:t>
      </w:r>
      <w:r>
        <w:rPr>
          <w:rFonts w:cs="Times New Roman" w:ascii="Times New Roman" w:hAnsi="Times New Roman"/>
          <w:sz w:val="24"/>
          <w:szCs w:val="24"/>
          <w:lang w:val="ru-RU"/>
        </w:rPr>
        <w:t xml:space="preserve"> (стр. 390–402), који садржи податке о језику, статусу и формалној и наменској типолошкој припадности докумената, представља у неку руку графички резиме и својеврсну допуну научном апарату, омогућавајући праћење појединачних докумената у тренуцима када главни ток излагања нужно постаје уопштенији.</w:t>
      </w:r>
    </w:p>
    <w:p>
      <w:pPr>
        <w:pStyle w:val="Normal"/>
        <w:spacing w:lineRule="auto" w:line="3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ао што је већ напоменуто, српска дипломатика је после век и по постојања овим радом добила први целовит попис средњовековних владарских докумената, као и прву свеобухватну анализу њихових дипломатичких обележја, од појединачних састојака до формулара целих докумената. У том смислу, он се може посматрати као драгоцен приручник за анализу појединачних докумената и њихово смештање у шири дипломатички контекст. Такође, практично код сваког појединачног састојка или типа документа кандидат је био у прилици да </w:t>
      </w:r>
      <w:r>
        <w:rPr>
          <w:rFonts w:cs="Times New Roman" w:ascii="Times New Roman" w:hAnsi="Times New Roman"/>
          <w:sz w:val="24"/>
          <w:szCs w:val="24"/>
          <w:lang w:val="ru-RU"/>
        </w:rPr>
        <w:t>прецизним статистичким подацима потврђује, али понекад и оповргава, тезе ранијих истраживача засноване на изучавању мањих узорака. Штавише, у прилично великом броју случајева утврђени су досад незапажени обрасци и правилности. На општијем нивоу, веома је рељефно оцртана периодизација страних утицаја на састављање докумената српске језичке групе – до почетка 14. века може се говорити о развоју аутохтоне праксе, после тога наступа очевидан пораст грчког утицаја, нарочито после Душановог царког крунисања 1346. године, да би у 15. веку тај извор био умногоме напуштен и добрим делом замењен латинским узорима. Показана је и тесна повезаност образаца са променама у природи власти. Од друге половине 13. века немањићки документи почињу да одишу приметно већим самопоштовањем издавача, које наставља да расте све до после Душановог царског крунисања. Доба обласних господара у целини обележава обратни процес, мада овде велику улогу играју разлике у односу појединих господара према немањићкој традицији – они који теже да заузму некадашњи положај Немањића упадљиво верније следе њихове узоре. Код владара Српске деспотовине јавља се нови узлет, али је после њеног пада, код владара у избеглиштву овај дух упадљиво почиње да се губи. Најзад, по питању организације про</w:t>
      </w:r>
      <w:r>
        <w:rPr>
          <w:rFonts w:cs="Times New Roman" w:ascii="Times New Roman" w:hAnsi="Times New Roman"/>
          <w:sz w:val="24"/>
          <w:szCs w:val="24"/>
          <w:lang w:val="sr-CS"/>
        </w:rPr>
        <w:t>ц</w:t>
      </w:r>
      <w:r>
        <w:rPr>
          <w:rFonts w:cs="Times New Roman" w:ascii="Times New Roman" w:hAnsi="Times New Roman"/>
          <w:sz w:val="24"/>
          <w:szCs w:val="24"/>
        </w:rPr>
        <w:t>e</w:t>
      </w:r>
      <w:r>
        <w:rPr>
          <w:rFonts w:cs="Times New Roman" w:ascii="Times New Roman" w:hAnsi="Times New Roman"/>
          <w:sz w:val="24"/>
          <w:szCs w:val="24"/>
          <w:lang w:val="ru-RU"/>
        </w:rPr>
        <w:t>са настанка докумената, постојање уређене канцеларије упоредиве са великим страним центрима може се са више поуздања сместити управо у доба Деспотовине, док се пре тога она јавља само у слабим назнакама, насупрот упечатљивим траговима ослањања на импровизацију.</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6. Закључак</w:t>
      </w:r>
    </w:p>
    <w:p>
      <w:pPr>
        <w:pStyle w:val="Normal"/>
        <w:spacing w:lineRule="auto" w:line="36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окторска дисертација мр Небојше Порчића, према нашем мишљењу, превазишла је својим научним резултатима почетно замишљене оквире теме. </w:t>
      </w:r>
      <w:r>
        <w:rPr>
          <w:rFonts w:cs="Times New Roman" w:ascii="Times New Roman" w:hAnsi="Times New Roman"/>
          <w:sz w:val="24"/>
          <w:szCs w:val="24"/>
          <w:lang w:val="sr-CS"/>
        </w:rPr>
        <w:t xml:space="preserve">Чињеница да у нашој науци све до сада није било истраживања овог обима и квалитета када је реч о формалним аспектима дипломатичке баштине, сама по себи није зачуђујућа. Управо стога што смо овде суочени са свеобухватним истраживањем које захтева године уложених напора и далеко превазилази, обимом и сложеношћу </w:t>
      </w:r>
      <w:bookmarkStart w:id="0" w:name="_GoBack"/>
      <w:bookmarkEnd w:id="0"/>
      <w:r>
        <w:rPr>
          <w:rFonts w:cs="Times New Roman" w:ascii="Times New Roman" w:hAnsi="Times New Roman"/>
          <w:sz w:val="24"/>
          <w:szCs w:val="24"/>
          <w:lang w:val="sr-CS"/>
        </w:rPr>
        <w:t>изворног досијеа, уобичајене оквире докторских дисертација.</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Увид у целину фонда српске дипломатичке грађе средњег века дао је изненађујуће широк истраживачки образац, тако да се научна анализа неминовно разгранала, постављајући све веће захтеве пред кандидата током израде тезе. Он је ове захтеве у потпуности испунио, предавши комисији на увид оригинално и самостално научно дело, у материји која је истраживачки сложена и која пред историчара поставља бројне и деликатне задатке. Тиме је показао не само да је изарастао у компетентног дипломатичара и медиевисту, већ и да укупним интелектуалним дометом докторског рада служи на част својој школи. </w:t>
      </w:r>
    </w:p>
    <w:p>
      <w:pPr>
        <w:pStyle w:val="Normal"/>
        <w:spacing w:lineRule="auto" w:line="360"/>
        <w:ind w:firstLine="720"/>
        <w:rPr/>
      </w:pPr>
      <w:r>
        <w:rPr>
          <w:rFonts w:cs="Times New Roman" w:ascii="Times New Roman" w:hAnsi="Times New Roman"/>
          <w:sz w:val="24"/>
          <w:szCs w:val="24"/>
          <w:lang w:val="sr-CS"/>
        </w:rPr>
        <w:t xml:space="preserve">Имајући у виду горе изнесене оцене, слободни смо да поднесемо Наставно-научном већу Филозофског факултета у Београду позитиван извештај о докторској дисертацији </w:t>
      </w:r>
      <w:r>
        <w:rPr>
          <w:rFonts w:cs="Times New Roman" w:ascii="Times New Roman" w:hAnsi="Times New Roman"/>
          <w:i/>
          <w:sz w:val="24"/>
          <w:szCs w:val="24"/>
          <w:lang w:val="sr-CS"/>
        </w:rPr>
        <w:t>Дипломатички обрасци средњовековних владарских докумената: српски пример</w:t>
      </w:r>
      <w:r>
        <w:rPr>
          <w:rFonts w:cs="Times New Roman" w:ascii="Times New Roman" w:hAnsi="Times New Roman"/>
          <w:sz w:val="24"/>
          <w:szCs w:val="24"/>
          <w:lang w:val="sr-CS"/>
        </w:rPr>
        <w:t>, кандидата мр Небојше Порчића, уз препоруку да се одобри њена јавна усмена одбрана.</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Чланови Комисије за оцену и одбрану докторске дисертације:</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_________________________________</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др Мирјана Живојиновић, научни саветник</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 xml:space="preserve">Византолошког института САНУ (у пензији), </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дописни члан САНУ</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_________________________________</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проф. др Татјана Суботин-Голубовић</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_________________________________</w:t>
      </w:r>
    </w:p>
    <w:p>
      <w:pPr>
        <w:pStyle w:val="Normal"/>
        <w:autoSpaceDE w:val="false"/>
        <w:jc w:val="right"/>
        <w:rPr>
          <w:rFonts w:ascii="Times New Roman" w:hAnsi="Times New Roman" w:eastAsia="PalatinoLinotype-Roman;Arial Unicode MS" w:cs="Times New Roman"/>
          <w:sz w:val="24"/>
          <w:szCs w:val="24"/>
          <w:lang w:val="sr-CS"/>
        </w:rPr>
      </w:pPr>
      <w:r>
        <w:rPr>
          <w:rFonts w:eastAsia="PalatinoLinotype-Roman;Arial Unicode MS" w:cs="Times New Roman" w:ascii="Times New Roman" w:hAnsi="Times New Roman"/>
          <w:sz w:val="24"/>
          <w:szCs w:val="24"/>
          <w:lang w:val="sr-CS"/>
        </w:rPr>
        <w:t>проф. др Смиља Марјановић-Душанић,</w:t>
      </w:r>
    </w:p>
    <w:p>
      <w:pPr>
        <w:pStyle w:val="Normal"/>
        <w:jc w:val="right"/>
        <w:rPr>
          <w:rFonts w:ascii="Times New Roman" w:hAnsi="Times New Roman" w:cs="Times New Roman"/>
          <w:sz w:val="24"/>
          <w:szCs w:val="24"/>
          <w:lang w:val="sr-CS"/>
        </w:rPr>
      </w:pPr>
      <w:r>
        <w:rPr>
          <w:rFonts w:eastAsia="PalatinoLinotype-Roman;Arial Unicode MS" w:cs="Times New Roman" w:ascii="Times New Roman" w:hAnsi="Times New Roman"/>
          <w:sz w:val="24"/>
          <w:szCs w:val="24"/>
          <w:lang w:val="sr-CS"/>
        </w:rPr>
        <w:t>ментор и писац реферата</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02:00Z</dcterms:created>
  <dc:creator>R-08-0001</dc:creator>
  <dc:description/>
  <dc:language>en-US</dc:language>
  <cp:lastModifiedBy>andja</cp:lastModifiedBy>
  <dcterms:modified xsi:type="dcterms:W3CDTF">2012-04-03T10:02:00Z</dcterms:modified>
  <cp:revision>2</cp:revision>
  <dc:subject/>
  <dc:title>Наставно-научном већу</dc:title>
</cp:coreProperties>
</file>