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05/2-7 бр. 241/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sr-CS"/>
        </w:rPr>
        <w:t>.02.2011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опуна финансијског плана за 2011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1.</w:t>
      </w:r>
      <w:r>
        <w:rPr>
          <w:sz w:val="28"/>
          <w:szCs w:val="28"/>
        </w:rPr>
        <w:t>Реализација пројекта унапређења и развоја информационог система Факултета</w:t>
      </w:r>
      <w:r>
        <w:rPr>
          <w:sz w:val="28"/>
          <w:szCs w:val="28"/>
          <w:lang w:val="sr-CS"/>
        </w:rPr>
        <w:t>........................................................................................2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бавка два сервера који ће бити постављени у серверској соби и који ће бити платформе за виртуализацију</w:t>
      </w:r>
      <w:r>
        <w:rPr>
          <w:sz w:val="28"/>
          <w:szCs w:val="28"/>
        </w:rPr>
        <w:t xml:space="preserve"> (5126-900.000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бав</w:t>
      </w:r>
      <w:r>
        <w:rPr>
          <w:sz w:val="28"/>
          <w:szCs w:val="28"/>
        </w:rPr>
        <w:t>к</w:t>
      </w:r>
      <w:r>
        <w:rPr>
          <w:sz w:val="28"/>
          <w:szCs w:val="28"/>
          <w:lang w:val="sr-CS"/>
        </w:rPr>
        <w:t>а софтвера Enterprise Citrix Xen Server po Education погодностима 4 трајне лиценце</w:t>
      </w:r>
      <w:r>
        <w:rPr>
          <w:sz w:val="28"/>
          <w:szCs w:val="28"/>
        </w:rPr>
        <w:t xml:space="preserve"> (5126- 400.000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бавка </w:t>
      </w:r>
      <w:r>
        <w:rPr>
          <w:sz w:val="28"/>
          <w:szCs w:val="28"/>
        </w:rPr>
        <w:t xml:space="preserve">NetApp FAS2020A storage </w:t>
      </w:r>
      <w:r>
        <w:rPr>
          <w:sz w:val="28"/>
          <w:szCs w:val="28"/>
          <w:lang w:val="sr-CS"/>
        </w:rPr>
        <w:t>система за похрањивање података</w:t>
      </w:r>
      <w:r>
        <w:rPr>
          <w:sz w:val="28"/>
          <w:szCs w:val="28"/>
        </w:rPr>
        <w:t xml:space="preserve"> (5126- 1.000.000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бавка </w:t>
      </w:r>
      <w:r>
        <w:rPr>
          <w:sz w:val="28"/>
          <w:szCs w:val="28"/>
        </w:rPr>
        <w:t xml:space="preserve">UPS </w:t>
      </w:r>
      <w:r>
        <w:rPr>
          <w:sz w:val="28"/>
          <w:szCs w:val="28"/>
          <w:lang w:val="sr-CS"/>
        </w:rPr>
        <w:t xml:space="preserve">система ( за континуално напајање ) –                 </w:t>
      </w:r>
      <w:r>
        <w:rPr>
          <w:sz w:val="28"/>
          <w:szCs w:val="28"/>
        </w:rPr>
        <w:t>(5126- 100.000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вентуални трошкови око асистенције при имплементацији опреме </w:t>
      </w:r>
      <w:r>
        <w:rPr>
          <w:sz w:val="28"/>
          <w:szCs w:val="28"/>
        </w:rPr>
        <w:t xml:space="preserve"> ( 4232- 100.00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8"/>
        </w:rPr>
        <w:t>У</w:t>
      </w:r>
      <w:r>
        <w:rPr>
          <w:sz w:val="28"/>
          <w:szCs w:val="28"/>
          <w:lang w:val="sr-CS"/>
        </w:rPr>
        <w:t>напређење софтвера  у студентској служби (5000ЕУР)............525.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5151)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Унапређење подразумева могућност пријаве предмета испита преко интернета уз евидентирање уплате преко индивидуалног позива на број за сваког студен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3. Софтвер за кадровску службу (4.000 ЕУР)....................................420.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</w:rPr>
        <w:t>( 5151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одразумева софтвер за вођење кадровске евиденције са развијеним модулом за праћење процеса избора у научна наставна звањ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Излог за књиге у холу «Филозоф» ...................................................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( неизвршено а планирано у 2010. години)-4251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5. Пројекат праћења могућности запошљавањ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удената Филозофског факултета (исплата кроз уговоре)..............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( 4235-4239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. Подршка издавања часописа, уџбеника и капиталних дела........3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(4234-4235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7. Централно грејање у Старој згради Семинара за стари век..........3.45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Центар за међународну сарадњу- први спрат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Центар за образовање наставника- први спрат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Институт за психологију    (4251)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.Поправка инсталације вентилационих</w:t>
      </w:r>
    </w:p>
    <w:p>
      <w:pPr>
        <w:pStyle w:val="Normal"/>
        <w:rPr/>
      </w:pPr>
      <w:r>
        <w:rPr>
          <w:sz w:val="28"/>
          <w:szCs w:val="28"/>
          <w:lang w:val="sr-CS"/>
        </w:rPr>
        <w:t>комора у сутерену Нове зграде-«Филозоф»..(4252)..........................34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9.Реконструкција електроинсталације и разводних </w:t>
      </w:r>
    </w:p>
    <w:p>
      <w:pPr>
        <w:pStyle w:val="Normal"/>
        <w:rPr/>
      </w:pPr>
      <w:r>
        <w:rPr>
          <w:sz w:val="28"/>
          <w:szCs w:val="28"/>
          <w:lang w:val="sr-CS"/>
        </w:rPr>
        <w:t>табли у Старој згради...(4251)..............................................................7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0. Израда спуштеног плафона у холу Старе зграде у сутерену......4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>(4251)</w:t>
      </w:r>
    </w:p>
    <w:p>
      <w:pPr>
        <w:pStyle w:val="Normal"/>
        <w:rPr/>
      </w:pPr>
      <w:r>
        <w:rPr>
          <w:sz w:val="28"/>
          <w:szCs w:val="28"/>
          <w:lang w:val="sr-CS"/>
        </w:rPr>
        <w:t>11. Реновирање тоалета лицима са посебним потребама.................7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( неизвршено и пренето из плана за 2010. годину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>(4251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2. Недовршени радови по склопљеном уговору 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из 2010. године за кречење Археолошке збирке и 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одобрени додатни радови у тоалетима нове зграде.................3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(4251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3. машина за чишћење фискултурне сале </w:t>
      </w:r>
    </w:p>
    <w:p>
      <w:pPr>
        <w:pStyle w:val="Normal"/>
        <w:rPr/>
      </w:pPr>
      <w:r>
        <w:rPr>
          <w:sz w:val="28"/>
          <w:szCs w:val="28"/>
          <w:lang w:val="sr-CS"/>
        </w:rPr>
        <w:t>( укупно две у 2011. години).........(5122)............................................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4. Пројекат отвора за фасаду.........(4235)...........................................400.000 (400.000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5. Пројектовање ( идејни и технички пројекат)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иблиотечког депоа, студентског клуба,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учионице на крову нове зграде .......(4235) ................................52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6. Донација Удружењу за Друштвену историју ( штампа књиге)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(4819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17.Накнада студенту продекану (4239) ...............................................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8. Казне по решењима (482)..............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9. Материјал за одржавање хигијене (4268) – увећати за..................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 xml:space="preserve">УКУПНО.........................14.905.000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лаже се стручним службама Факултета да направи пречишћен текст финансијског плана за 2011 годину и са унетим исправкама достави Министарству просвет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4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Миомир Деспотовић</w:t>
      </w:r>
    </w:p>
    <w:p>
      <w:pPr>
        <w:pStyle w:val="Normal"/>
        <w:ind w:left="2832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декан за финансије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3:00Z</dcterms:created>
  <dc:creator>Snežana Pejović</dc:creator>
  <dc:description/>
  <dc:language>en-US</dc:language>
  <cp:lastModifiedBy> </cp:lastModifiedBy>
  <cp:lastPrinted>2011-02-10T13:10:00Z</cp:lastPrinted>
  <dcterms:modified xsi:type="dcterms:W3CDTF">2011-02-10T12:15:00Z</dcterms:modified>
  <cp:revision>8</cp:revision>
  <dc:subject/>
  <dc:title>Допуна финансијског плана за 2011</dc:title>
</cp:coreProperties>
</file>