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rPr>
          <w:b/>
          <w:b/>
          <w:lang w:val="sr-CS"/>
        </w:rPr>
      </w:pPr>
      <w:r>
        <w:rPr>
          <w:b/>
          <w:lang w:val="sr-CS"/>
        </w:rPr>
        <w:t>Наставно-научном већу</w:t>
      </w:r>
    </w:p>
    <w:p>
      <w:pPr>
        <w:pStyle w:val="Normal"/>
        <w:spacing w:lineRule="auto" w:line="360"/>
        <w:ind w:firstLine="142"/>
        <w:rPr>
          <w:b/>
          <w:b/>
          <w:lang w:val="sr-CS"/>
        </w:rPr>
      </w:pPr>
      <w:r>
        <w:rPr>
          <w:b/>
          <w:lang w:val="sr-CS"/>
        </w:rPr>
        <w:t>Филозофског факултета у Београду</w:t>
      </w:r>
    </w:p>
    <w:p>
      <w:pPr>
        <w:pStyle w:val="Normal"/>
        <w:spacing w:lineRule="auto" w:line="360"/>
        <w:ind w:firstLine="14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>Наставно-научно веће Филозофског факултета у Београду изабрало нас је 23.12.2009. године у комисију за избор Љубице Милосављевић, дипломираног етнолога-антрополога мастер, у звање истраживач-сарадник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На основу увида у поднету документацију, Комисија подноси следећи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  <w:t>И З В Е Ш Т А Ј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>Љубица Милосављевић рођена је у Београду 07.08.1976. године. Дипломирала је на Одељењу за етнологију и антропологију Филозофског факултета у Београду 2006. године, са просечном оценом 8,84 на студијама и оценом 9 на дипломском раду. Дипломске академске студије етнологије и антропологије мастер на Филозофском факултету у Београду уписала је 2006. године, а завршила је 2007. године, са просечном оценом 9.86 и са оценом 10 на завршном мастер-раду. Уписана је на докторске студије етнологије и антропологије на Филозофском факултету у Београду 2008. године и тренутно је на трећој години тих студија. Пријавила је докторску дисертацију „Конструисање старости као друштвеног проблема“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Радила је у новинарству 1996-2006, као библиотекар у научној установи 2006-2007 и као саветник у Националној служби запошљавања 2009-2010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 xml:space="preserve">Од маја 2010. године је истраживач приправник на Одељењу за етнологију и антропологију Филозофског факултета у Београду. Чланица је Етнолошког и антрополошког друштва Србије. Пријављена и је и прихваћена као истраживач на пројекту „Антрополошко проучавање Србије – од културног наслеђа до модерног друштва“ Министарства науке и технолошког развоја Републике Србије. 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 xml:space="preserve">Објавила је више научних и стручних радова, критика и приказа у релевантним научним часописима. То су једна монографија „Баштина и криминал. Сељак као надриархеолог“, 5 оригиналних научних радова објављених у часописима </w:t>
      </w:r>
      <w:r>
        <w:rPr>
          <w:i/>
          <w:lang w:val="sr-CS"/>
        </w:rPr>
        <w:t>Етноантрополошки проблеми</w:t>
      </w:r>
      <w:r>
        <w:rPr>
          <w:lang w:val="sr-CS"/>
        </w:rPr>
        <w:t xml:space="preserve">, </w:t>
      </w:r>
      <w:r>
        <w:rPr>
          <w:i/>
          <w:lang w:val="sr-CS"/>
        </w:rPr>
        <w:t>Антропологија</w:t>
      </w:r>
      <w:r>
        <w:rPr>
          <w:lang w:val="sr-CS"/>
        </w:rPr>
        <w:t xml:space="preserve"> и </w:t>
      </w:r>
      <w:r>
        <w:rPr>
          <w:i/>
          <w:lang w:val="sr-CS"/>
        </w:rPr>
        <w:t>Етноантрополошке свеске</w:t>
      </w:r>
      <w:r>
        <w:rPr>
          <w:lang w:val="sr-CS"/>
        </w:rPr>
        <w:t xml:space="preserve"> и  три приказа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 xml:space="preserve">У монографији </w:t>
      </w:r>
      <w:r>
        <w:rPr>
          <w:i/>
          <w:lang w:val="sr-CS"/>
        </w:rPr>
        <w:t>Баштина као криминал</w:t>
      </w:r>
      <w:r>
        <w:rPr>
          <w:lang w:val="sr-CS"/>
        </w:rPr>
        <w:t xml:space="preserve"> (2010) Љубица Милосављевић је проучила илегалну трговину предметима културне баштине на једном археолошком локалитету. Посматрајући илегално откопавање артефаката и њихову трговину као континуитет традицијског веровања и активности које из тих веровања произилази показано је да законска регулатива наилази на препреке које имају корене у традицијској култури, те да заједно са цивилизацијским нивоом онемогућавају разумевање прекршаја који се чини. 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 xml:space="preserve">У раду </w:t>
      </w:r>
      <w:r>
        <w:rPr>
          <w:i/>
          <w:lang w:val="sr-CS"/>
        </w:rPr>
        <w:t>Формирање става о старима као гласачима кроз медијске изворе</w:t>
      </w:r>
      <w:r>
        <w:rPr>
          <w:lang w:val="sr-CS"/>
        </w:rPr>
        <w:t xml:space="preserve"> (Етнолошке свеске 12. н.с, 2008), Љубица Милосављевић је показала каква се медијска слика стварала о старима у изборном процесу и колико та слика кореспондира стварној дистрибуцији гласова на изборима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 xml:space="preserve">У тим радовима као и у осталим објављеним 2009-2010. године Љубица Милосављевић је показала зрелост у избору теме и компетентност у научној анализи. </w:t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  <w:t>Библиографија радова:</w:t>
      </w:r>
    </w:p>
    <w:p>
      <w:pPr>
        <w:pStyle w:val="HTMLPreformatted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Монографија</w:t>
      </w:r>
    </w:p>
    <w:p>
      <w:pPr>
        <w:pStyle w:val="HTMLPreformatted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HTMLPreformatted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aština i kriminal: seljak kao nadri-arheolog eMONOGRAFIJE knj. 1. Odeljenje za etnologiju i antropologiju, Filozofski fakultet Univerzitet u Beogradu,Beograd, 2010.str 1-117. ISBN 978-86-86563-74-3  COBISS.SR-ID176524556</w:t>
      </w:r>
    </w:p>
    <w:p>
      <w:pPr>
        <w:pStyle w:val="HTMLPreformatted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Чланци</w:t>
      </w:r>
    </w:p>
    <w:p>
      <w:pPr>
        <w:pStyle w:val="HTMLPreformatted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</w:t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dgovor sredine na pojavu HIV inficiranih : diskriminacija bolesnih i njihove porodice, Antropologija. sv. 5.(2008), str. [83]-94.</w:t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ormiranje stava o starima kao glasačima kroz medijske izvore, Етнолошке свеске, 12/1. (N. s., 2008), str. [83]-108.</w:t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"Namćori" iz komšiluka: predstavljanje starosti u domaćoj televizijskoj reklami,  Etnoantropološki problemi, God. 5, sv. 3 (2010), str. [75]-97.</w:t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nstrukcija starosti : štampa o domovima za stare (1945-1960, Etnoantropološki problemi, God. 5, sv. 2 (2010), str. [165]-183.</w:t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graničenja tela koje stari : sociokulturni I prirodni faktori, Antropologija,  br. 10, sv. 1 (2010), str. [27]-48.</w:t>
      </w:r>
    </w:p>
    <w:p>
      <w:pPr>
        <w:pStyle w:val="HTMLPreformatted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Прикази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/>
          <w:sz w:val="24"/>
          <w:szCs w:val="24"/>
          <w:u w:val="single"/>
          <w:lang w:val="sr-CS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  <w:i/>
          <w:iCs/>
        </w:rPr>
        <w:t>Grci i drugi, An</w:t>
      </w:r>
      <w:r>
        <w:rPr>
          <w:i/>
        </w:rPr>
        <w:t>tič</w:t>
      </w:r>
      <w:r>
        <w:rPr>
          <w:bCs/>
          <w:i/>
          <w:iCs/>
        </w:rPr>
        <w:t xml:space="preserve">ka percepcija i percepcija antike, </w:t>
      </w:r>
      <w:r>
        <w:rPr>
          <w:bCs/>
          <w:iCs/>
        </w:rPr>
        <w:t xml:space="preserve">Staša Babić, </w:t>
      </w:r>
      <w:r>
        <w:rPr>
          <w:bCs/>
          <w:i/>
          <w:iCs/>
        </w:rPr>
        <w:t xml:space="preserve"> </w:t>
      </w:r>
      <w:r>
        <w:rPr/>
        <w:t>Clio, Beograd</w:t>
      </w:r>
    </w:p>
    <w:p>
      <w:pPr>
        <w:pStyle w:val="Normal"/>
        <w:ind w:left="720" w:hanging="0"/>
        <w:rPr/>
      </w:pPr>
      <w:r>
        <w:rPr/>
        <w:t>2008, 174 str.</w:t>
      </w:r>
      <w:r>
        <w:rPr>
          <w:lang w:val="sr-Latn-CS"/>
        </w:rPr>
        <w:t xml:space="preserve"> Etnoantropološki problemi god. 4, sv. 1 (n.s.), Časopis Odeljenja za etnologiju i antropologiju Filofskog fakulteta u Beogradu, Beograd, 2009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  <w:i/>
          <w:iCs/>
        </w:rPr>
        <w:t>Slatko-gorka istorija šećera</w:t>
      </w:r>
      <w:r>
        <w:rPr/>
        <w:t xml:space="preserve">, </w:t>
      </w:r>
      <w:r>
        <w:rPr>
          <w:bCs/>
        </w:rPr>
        <w:t>Elizabet Abot</w:t>
      </w:r>
      <w:r>
        <w:rPr/>
        <w:t>. Geopoetika,</w:t>
      </w:r>
      <w:r>
        <w:rPr>
          <w:bCs/>
        </w:rPr>
        <w:t xml:space="preserve"> </w:t>
      </w:r>
      <w:r>
        <w:rPr/>
        <w:t xml:space="preserve">Beograd </w:t>
      </w:r>
      <w:r>
        <w:rPr>
          <w:bCs/>
        </w:rPr>
        <w:t>2009</w:t>
      </w:r>
      <w:r>
        <w:rPr>
          <w:b/>
          <w:bCs/>
        </w:rPr>
        <w:t>,</w:t>
      </w:r>
      <w:r>
        <w:rPr/>
        <w:t xml:space="preserve"> 388. str.</w:t>
      </w:r>
      <w:r>
        <w:rPr>
          <w:lang w:val="sr-Latn-CS"/>
        </w:rPr>
        <w:t xml:space="preserve"> Etnoantropološki problemi god. 5, sv. 3 (n.s.), Časopis Odeljenja za etnologiju i antropologiju Filofskog fakulteta u Beogradu, Beograd, 2010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  <w:i/>
          <w:iCs/>
        </w:rPr>
        <w:t>Razmena dobara u seljačkom društvu Srbije</w:t>
      </w:r>
      <w:r>
        <w:rPr/>
        <w:t xml:space="preserve">, </w:t>
      </w:r>
      <w:r>
        <w:rPr>
          <w:bCs/>
        </w:rPr>
        <w:t>Miloš Mati</w:t>
      </w:r>
      <w:r>
        <w:rPr/>
        <w:t xml:space="preserve">, Etnografski muzej u </w:t>
      </w:r>
    </w:p>
    <w:p>
      <w:pPr>
        <w:pStyle w:val="Normal"/>
        <w:ind w:left="720" w:hanging="0"/>
        <w:rPr/>
      </w:pPr>
      <w:r>
        <w:rPr/>
        <w:t xml:space="preserve">Beogradu, Beograd 2009, 195 str. </w:t>
      </w:r>
      <w:r>
        <w:rPr>
          <w:lang w:val="sr-Latn-CS"/>
        </w:rPr>
        <w:t>Etnoantropološki problemi god. 5, sv. 2 (n.s.), Časopis Odeljenja za etnologiju i antropologiju Filofskog fakulteta u Beogradu, Beograd, 2010.</w:t>
      </w:r>
    </w:p>
    <w:p>
      <w:pPr>
        <w:pStyle w:val="Normal"/>
        <w:ind w:firstLine="14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>Из до сада изнетог, јасно је да је реч о кандидаткињи квалификованој за научно-истраживачки рад, која испуњава формалне критеријуме за избор у дато звање, одакле комисија предлаже Наставно-научном већу Филозофског факултета у Београду да изабере ЉУБИЦУ МИЛОСАВЉЕВИЋ у звање ИСТРАЖИВАЧ-САРАДНИК.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  <w:t>16.01.2011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Комисија: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Проф. др Иван Ковачевић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Проф. др Сенка Ковач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right"/>
        <w:rPr/>
      </w:pPr>
      <w:r>
        <w:rPr>
          <w:lang w:val="sr-CS"/>
        </w:rPr>
        <w:t>Доц. др Зорица Иван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8:05:00Z</dcterms:created>
  <dc:creator>B&amp;B</dc:creator>
  <dc:description/>
  <cp:keywords/>
  <dc:language>en-US</dc:language>
  <cp:lastModifiedBy>Kovacevic</cp:lastModifiedBy>
  <dcterms:modified xsi:type="dcterms:W3CDTF">2011-01-30T18:58:00Z</dcterms:modified>
  <cp:revision>6</cp:revision>
  <dc:subject/>
  <dc:title>Наставно-научном већу</dc:title>
</cp:coreProperties>
</file>