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ZBORNOM VE</w:t>
      </w:r>
      <w:r>
        <w:rPr>
          <w:rFonts w:cs="Times New Roman" w:ascii="Times New Roman" w:hAnsi="Times New Roman"/>
          <w:b/>
          <w:sz w:val="32"/>
          <w:szCs w:val="32"/>
        </w:rPr>
        <w:t>Ć</w:t>
      </w:r>
      <w:r>
        <w:rPr>
          <w:b/>
          <w:sz w:val="32"/>
          <w:szCs w:val="32"/>
          <w:lang w:val="en-US"/>
        </w:rPr>
        <w:t xml:space="preserve">U FILOZOFSKOG FAKULTETA U BEOGRADU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ferat za reizbor u zvanje docent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Odlukom Izbornog veća Filozofskog fakulteta od 19. XI 2010. godine izabrani smo u komisiju za pripremu referata o kandidatima za reizbor u zvanje DOCENTA za užu naučnu oblast OPŠTA PSIHOLOGIJA – težište istraživanja KLINIČKA PSIHOLOGIJA, sa punim radnim vremenom na određeno vreme od pet godin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/>
        </w:rPr>
        <w:t xml:space="preserve">Na kunkurs objavljen u Oglasnim novinama Nacionalne službe za zapošljavanje </w:t>
      </w:r>
      <w:r>
        <w:rPr>
          <w:i/>
          <w:lang w:val="en-US"/>
        </w:rPr>
        <w:t>Poslovi</w:t>
      </w:r>
      <w:r>
        <w:rPr>
          <w:lang w:val="en-US"/>
        </w:rPr>
        <w:t xml:space="preserve"> od 22. XII 2010. godine prijavio se jedan kandidat, dr Petar Jevremović. Posle uvida u priložene dokumente i radove kandidata imamo čast i obavezu da Izbornom veću fakulteta podnesemo sledeći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ZVEŠTAJ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Biografski podatc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Dr Petar Jevremović je rođen u Beogradu godine 1964, gde (završivši osnovnu i srednju školu) upisuje studije psihologije na Filozofskom fakultetu Univerziteta u Beogradu. Diplomu psihologa stiče godine 1993. Kao psiholog radio je u </w:t>
      </w:r>
      <w:r>
        <w:rPr>
          <w:i/>
          <w:lang w:val="en-US"/>
        </w:rPr>
        <w:t>Zavodu za cerebralnu paralizu i razvojnu neurologiju</w:t>
      </w:r>
      <w:r>
        <w:rPr>
          <w:lang w:val="en-US"/>
        </w:rPr>
        <w:t xml:space="preserve">, te u </w:t>
      </w:r>
      <w:r>
        <w:rPr>
          <w:i/>
          <w:lang w:val="en-US"/>
        </w:rPr>
        <w:t>Institutu za mentalno zdravlje</w:t>
      </w:r>
      <w:r>
        <w:rPr>
          <w:lang w:val="en-US"/>
        </w:rPr>
        <w:t xml:space="preserve">. Zvanje magistra stiče 1999. godine (sa temom </w:t>
      </w:r>
      <w:r>
        <w:rPr>
          <w:i/>
          <w:lang w:val="en-US"/>
        </w:rPr>
        <w:t>Lakanova reinterpretacija psihoanalitičke doktrine</w:t>
      </w:r>
      <w:r>
        <w:rPr>
          <w:lang w:val="en-US"/>
        </w:rPr>
        <w:t xml:space="preserve">), a doktorira 2005. godine (sa temom </w:t>
      </w:r>
      <w:r>
        <w:rPr>
          <w:i/>
          <w:lang w:val="en-US"/>
        </w:rPr>
        <w:t>Psihodinamika fantazma</w:t>
      </w:r>
      <w:r>
        <w:rPr>
          <w:lang w:val="en-US"/>
        </w:rPr>
        <w:t xml:space="preserve">). Na Filozofski fakultet u Beogradu, na Odeljenje za psihologiju (u zvanju asistenta) dolazi godine 2001. Godine 2005. stiče zvanje docenta.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aučni i stručni rad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Kandidat čiji reizbor predlažemo je autor četiri knjige, od kojih su dve objavljene u periodu posle njegovog izbora u zvanje docenta. U svojim knjigama kandidat znalački povezuje različite oblasti kojima se bavi. Pre svega psihoanalizu, filozofiju, muziku, knjževnost, teologiju i hermeneutiku. Relevantnost njegovih monografskih publikacija se najbolje očituje u  visokim standardima za koje se kao autor zalaže, te u savremenosti pristupa temama koje obrađuje. Njegove monografske publikacije su našle svoje mesto u različitim (kako dodiplomskim, tako i postdiplomskim) kurikulumima na Filozofskom, Filološkom i Teološkom fakultetu Univerziteta u Beogradu. Pri tom, jedna od njih je objavljena u Sloveniji (u prevodu na slovenački jezik), gde je imala vrlo pozitivnu recepciju. O tome, između ostalog, svedoči i prostor koji je kandidatu posvećen u uglednom slovenačkom časopisu </w:t>
      </w:r>
      <w:r>
        <w:rPr>
          <w:i/>
          <w:lang w:val="en-US"/>
        </w:rPr>
        <w:t>Nova revija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aralelno sa radom na pomenutim monografskim publikacijama, kandidat je objavio veliki broj stručno relevantnih tekstova. Svojim radovima na polju psihoanalize i razvojne psihopatologije kandidat je doprineo boljem razumevanju psihodinamike primitivnih mentalnih stanja, bavio se odnosom između govora, jezika i zvučanja, pisao je o (razvojnim i kliničkim) pokazateljima rudimentarnih vidova kognicije, u značajnoj meri upravo je on našu akademsku sredinu upoznao sa radom Žaka Lakana. Svojim radovima (kako prevodima sa originalnih jezika, tako i autorskim tekstovima) na polju teologije kandidat je uspeo da hermeneutički plodno reaktualizuje bogatu tradiciju hrišćanske duhovnosti i kulture. U tom smislu, ovde posebno ističemo tekstove o Maksimu Ispovedniku, Makariju Egipatskom, Isaaku Sirinu i Grigoriju iz Nise. U okviru istog projekta, kandidat je objavljivao prevode (propraćene odgovarajućim stručnim komentarima) Maksima Ispovednika, Vasilija Velikog, Atanasija iz Aleksandrije, Grigorija iz Nazijanza, Ps. Dionisija Areopagita. U oblasti filozofije kandidatovi tekstovi prvenstveno pokrivaju oblasti hermeneutike i ontologije. Istorijski, kandidat se najslobodnije kreće u sferama antičke, helenističke, vizantijske i savremene (prvenstveno kontinentalne) filozofije. Opširno je pisao o relevantnosti Heraklita, Platona, Aristotela, Hegela, Huserla i Hajdegera za savremenu psihoanalizu. Ovom prilikom ističemo kandidatov tekst "Duša i metod". Osnovna ideja ovog teksta bi bila: odgovoriti na pitanje </w:t>
      </w:r>
      <w:r>
        <w:rPr>
          <w:i/>
          <w:lang w:val="en-US"/>
        </w:rPr>
        <w:t xml:space="preserve">kako je moguće </w:t>
      </w:r>
      <w:r>
        <w:rPr>
          <w:lang w:val="en-US"/>
        </w:rPr>
        <w:t>(čitajući Aristotelovu raspravu</w:t>
      </w:r>
      <w:r>
        <w:rPr>
          <w:i/>
          <w:lang w:val="en-US"/>
        </w:rPr>
        <w:t xml:space="preserve"> O duši</w:t>
      </w:r>
      <w:r>
        <w:rPr>
          <w:lang w:val="en-US"/>
        </w:rPr>
        <w:t>)</w:t>
      </w:r>
      <w:r>
        <w:rPr>
          <w:i/>
          <w:lang w:val="en-US"/>
        </w:rPr>
        <w:t xml:space="preserve"> metodološki osvežiti</w:t>
      </w:r>
      <w:r>
        <w:rPr>
          <w:lang w:val="en-US"/>
        </w:rPr>
        <w:t xml:space="preserve"> (ili čak </w:t>
      </w:r>
      <w:r>
        <w:rPr>
          <w:i/>
          <w:lang w:val="en-US"/>
        </w:rPr>
        <w:t>otrezniti</w:t>
      </w:r>
      <w:r>
        <w:rPr>
          <w:lang w:val="en-US"/>
        </w:rPr>
        <w:t>)</w:t>
      </w:r>
      <w:r>
        <w:rPr>
          <w:i/>
          <w:lang w:val="en-US"/>
        </w:rPr>
        <w:t xml:space="preserve"> savremenu psihologiju</w:t>
      </w:r>
      <w:r>
        <w:rPr>
          <w:lang w:val="en-US"/>
        </w:rPr>
        <w:t xml:space="preserve">. Svojim tekstovima iz oblasti književnosti kandidat je doprineo proširivanju metodološkog spektra u razumevanju književnog dela.  </w:t>
      </w:r>
      <w:r>
        <w:rPr>
          <w:lang w:val="pt-BR"/>
        </w:rPr>
        <w:t xml:space="preserve">Pisao je o srpskim pesnicima, o Koderu, Lazi Kostiću, Nastasijeviću. </w:t>
      </w:r>
      <w:r>
        <w:rPr>
          <w:lang w:val="en-US"/>
        </w:rPr>
        <w:t>Pisao je o Gogolju, Džojs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 xml:space="preserve">Kandidat je aktivno učestvovao na brojnim naučnim skupovima, kako u zemlji tako i u inostranstvu. Pomenućemo njegov doprinos  skupu </w:t>
      </w:r>
      <w:hyperlink r:id="rId2">
        <w:r>
          <w:rPr>
            <w:rStyle w:val="InternetLink"/>
            <w:color w:val="000000"/>
            <w:u w:val="none"/>
          </w:rPr>
          <w:t>CENTRAL JOYCE/MARGINAL JOYCE</w:t>
        </w:r>
      </w:hyperlink>
      <w:r>
        <w:rPr/>
        <w:t xml:space="preserve"> </w:t>
      </w:r>
      <w:r>
        <w:rPr>
          <w:color w:val="333333"/>
        </w:rPr>
        <w:t xml:space="preserve">(skup je održan u organizaciji </w:t>
      </w:r>
      <w:r>
        <w:rPr>
          <w:b/>
          <w:bCs/>
          <w:color w:val="333333"/>
        </w:rPr>
        <w:t xml:space="preserve">James Joyce Literary Society Belgrade, The Department of Foreign Affairs, Ireland, </w:t>
      </w:r>
      <w:r>
        <w:rPr>
          <w:color w:val="333333"/>
        </w:rPr>
        <w:t xml:space="preserve">Belgrade, 25-31st March 2008), tj. njegovo izlaganje na temu </w:t>
      </w:r>
      <w:r>
        <w:rPr>
          <w:i/>
          <w:color w:val="000000"/>
        </w:rPr>
        <w:t xml:space="preserve">James Joyce and Arnold </w:t>
      </w:r>
      <w:r>
        <w:rPr>
          <w:rStyle w:val="Emphasis"/>
          <w:b w:val="false"/>
          <w:i/>
          <w:color w:val="000000"/>
        </w:rPr>
        <w:t>Schoenberg</w:t>
      </w:r>
      <w:r>
        <w:rPr>
          <w:rStyle w:val="Emphasis"/>
          <w:b w:val="false"/>
          <w:color w:val="000000"/>
        </w:rPr>
        <w:t>.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vantitativna i kvalitativna ocen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Kao osnov za procenu naučne kompetentnosti kandidata korišćena  je tabela za ocenu vrednosti indikatora naučne kompetentnosti, i to njen numerički iznos samo za poslednjih pet godina. Dobiveni indeks naučne kompetentnosti za reizbor u zvanje docenta (15, 2) znatno je viši od predviđene granične vrednosti, tako da po ovom kriterijumu kandidat dr Petar Jevremović u potpunosti zadovoljava postavljene kriterijume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pt-BR"/>
        </w:rPr>
        <w:t xml:space="preserve">Kvalitativna procena kandidata ukazuje da se radi o osobi kojoj se sa punim poverenjem može poveriti nastava za predmete na koje je konkurisala. </w:t>
      </w:r>
      <w:r>
        <w:rPr>
          <w:lang w:val="en-US"/>
        </w:rPr>
        <w:t>Njegovi su radovi valjano koncipirani, originalni, bogato dokumentovani, interdisciplinarni, stručno relevantni i  u naboljem dosluhu sa savremenim tendencijama u oblastima kojima se bav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skustvo u nastav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Kandidat je kao predavač zahtevan i posvećen stvari o kojoj govori. Njegova predavanja su dokumentovana, živa i tematski široko postavljena. Sopstveno kliničko iskustvo – kandidat koga predlažemo (između ostalog) ima bogato iskustvo psihoterapeuta: on, tokom svojih predavanja, dosledno  povezuje sa visokim zahtevima teorije koju izlaže. Valja podvući da je kandidat učestvovao u značajnom osavremenjivanju i transformisanju predmeta koje predaje, da je (upravo kao predavač) u priču uveo neke sasvim nove oblasti. Ovom prilikom ćemo pomenuti </w:t>
      </w:r>
      <w:r>
        <w:rPr>
          <w:i/>
          <w:lang w:val="en-US"/>
        </w:rPr>
        <w:t>psihologiju religije</w:t>
      </w:r>
      <w:r>
        <w:rPr>
          <w:lang w:val="en-US"/>
        </w:rPr>
        <w:t xml:space="preserve">, te </w:t>
      </w:r>
      <w:r>
        <w:rPr>
          <w:i/>
          <w:lang w:val="en-US"/>
        </w:rPr>
        <w:t>kvalitativne metode u psihologiji</w:t>
      </w:r>
      <w:r>
        <w:rPr>
          <w:lang w:val="en-US"/>
        </w:rPr>
        <w:t xml:space="preserve">, </w:t>
      </w:r>
      <w:r>
        <w:rPr>
          <w:i/>
          <w:lang w:val="en-US"/>
        </w:rPr>
        <w:t>savremene neuronauke</w:t>
      </w:r>
      <w:r>
        <w:rPr>
          <w:lang w:val="en-US"/>
        </w:rPr>
        <w:t xml:space="preserve">, kao i </w:t>
      </w:r>
      <w:r>
        <w:rPr>
          <w:i/>
          <w:lang w:val="en-US"/>
        </w:rPr>
        <w:t>savremena shvatanja razvoja jezičkih kompetencija</w:t>
      </w:r>
      <w:r>
        <w:rPr>
          <w:lang w:val="en-US"/>
        </w:rPr>
        <w:t xml:space="preserve">. Istom valja dodati i kandidatovo aktivno učestvovanje u organizovanju i rukovođenju supervizijskom grupom, te rukovođenje projektom </w:t>
      </w:r>
      <w:r>
        <w:rPr>
          <w:i/>
          <w:lang w:val="en-US"/>
        </w:rPr>
        <w:t>Telo i primitivna mentalna stanja</w:t>
      </w:r>
      <w:r>
        <w:rPr>
          <w:lang w:val="en-US"/>
        </w:rPr>
        <w:t xml:space="preserve"> namenjenom proširivanju polja praktičkih iskustava naprednijih studenata i postdiplomaca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Arial"/>
        </w:rPr>
      </w:pPr>
      <w:r>
        <w:rPr>
          <w:lang w:val="en-US"/>
        </w:rPr>
        <w:t xml:space="preserve">Paralelno sa svojim angažovanjem na osnovnim studijama kandidat je značajno vreme posvetio dodatnim ciklusima (po pravilu dobro posećenim) predavanja, koja je držao kako na matičnom fakultetu tako i u drugim institucijama. Na matičnom fakultetu kandidat je održao godišnje cikluse predavanja sa sledećim temama: </w:t>
      </w:r>
      <w:r>
        <w:rPr>
          <w:i/>
          <w:lang w:val="en-US"/>
        </w:rPr>
        <w:t>Telo i primitivna mentalna stanja, Kritička psihoanaliza, Homer i savremena psihoanaliza</w:t>
      </w:r>
      <w:r>
        <w:rPr>
          <w:lang w:val="en-US"/>
        </w:rPr>
        <w:t xml:space="preserve">. Na svom matičnom fakultetu je (kao predavač) učestvovao i u tematskim seminarima: </w:t>
      </w:r>
      <w:r>
        <w:rPr>
          <w:i/>
          <w:lang w:val="en-US"/>
        </w:rPr>
        <w:t>Savremena psihoanaliza i pitanje kreativnosti</w:t>
      </w:r>
      <w:r>
        <w:rPr>
          <w:lang w:val="en-US"/>
        </w:rPr>
        <w:t xml:space="preserve"> i </w:t>
      </w:r>
      <w:r>
        <w:rPr>
          <w:i/>
          <w:lang w:val="en-US"/>
        </w:rPr>
        <w:t>Institucionalizovana moć i psihoanaliza</w:t>
      </w:r>
      <w:r>
        <w:rPr>
          <w:lang w:val="en-US"/>
        </w:rPr>
        <w:t xml:space="preserve">. U Narodnoj biblioteci Srbije kandidat je održao sledeće cikluse predavanja: </w:t>
      </w:r>
      <w:r>
        <w:rPr>
          <w:i/>
          <w:lang w:val="en-US"/>
        </w:rPr>
        <w:t xml:space="preserve">Psihoanaliza i naratologija, </w:t>
      </w:r>
      <w:r>
        <w:rPr>
          <w:rFonts w:cs="Arial"/>
          <w:i/>
        </w:rPr>
        <w:t>Psihoanaliza kao umeće čitanja,</w:t>
      </w:r>
      <w:r>
        <w:rPr>
          <w:rFonts w:cs="Arial" w:ascii="Arial" w:hAnsi="Arial"/>
          <w:i/>
        </w:rPr>
        <w:t xml:space="preserve"> </w:t>
      </w:r>
      <w:r>
        <w:rPr>
          <w:rFonts w:cs="Arial"/>
          <w:i/>
        </w:rPr>
        <w:t xml:space="preserve">Rano hrišćanstvo između mita i filozofije, </w:t>
      </w:r>
      <w:r>
        <w:rPr>
          <w:rFonts w:cs="Arial"/>
        </w:rPr>
        <w:t>te</w:t>
      </w:r>
      <w:r>
        <w:rPr>
          <w:rFonts w:cs="Arial"/>
          <w:i/>
        </w:rPr>
        <w:t xml:space="preserve"> Arnold Šenberg – savremena muzika kao predmet hermeneutike</w:t>
      </w:r>
      <w:r>
        <w:rPr>
          <w:rFonts w:cs="Arial"/>
        </w:rPr>
        <w:t xml:space="preserve">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Emphasis"/>
          <w:b w:val="false"/>
          <w:color w:val="000000"/>
        </w:rPr>
        <w:t xml:space="preserve">Kao predavač po pozivu kandidat je u toku dve školske godine (2008-2010) gostovao na Filološkom fakultetu Univerziteta u Beogradu. Tu je (u okviru osnovnih studija) vodio izborni predmet </w:t>
      </w:r>
      <w:r>
        <w:rPr>
          <w:rStyle w:val="Emphasis"/>
          <w:b w:val="false"/>
          <w:i/>
          <w:color w:val="000000"/>
        </w:rPr>
        <w:t>Od grčke tragedije do liturgijske drame</w:t>
      </w:r>
      <w:r>
        <w:rPr>
          <w:rStyle w:val="Emphasis"/>
          <w:b w:val="false"/>
          <w:color w:val="000000"/>
        </w:rPr>
        <w:t xml:space="preserve">. Na Bogoslovskom fakultetu SPC kandidat (u istom svojstvu, počevši od zimskog semestra 2010. godine) vodi predmet </w:t>
      </w:r>
      <w:r>
        <w:rPr>
          <w:rStyle w:val="Emphasis"/>
          <w:b w:val="false"/>
          <w:i/>
          <w:color w:val="000000"/>
        </w:rPr>
        <w:t>Ličnost i patologija</w:t>
      </w:r>
      <w:r>
        <w:rPr>
          <w:rStyle w:val="Emphasis"/>
          <w:b w:val="false"/>
          <w:color w:val="000000"/>
        </w:rPr>
        <w:t>.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 w:val="false"/>
          <w:color w:val="000000"/>
        </w:rPr>
        <w:t xml:space="preserve">Pedagoški rad kandidatov je (kako na matičnom, tako i na fakultetima na kojima gostuje) visoko je ocenjivan od strane samih studenata.  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Fonts w:eastAsia="Dutch-Roman;Times New Roman"/>
        </w:rPr>
      </w:pPr>
      <w:r>
        <w:rPr>
          <w:rStyle w:val="Emphasis"/>
          <w:rFonts w:eastAsia="Dutch-Roman;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Zaključna ocena</w:t>
      </w:r>
    </w:p>
    <w:p>
      <w:pPr>
        <w:pStyle w:val="Normal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>
          <w:rStyle w:val="Emphasis"/>
          <w:b w:val="false"/>
          <w:color w:val="000000"/>
        </w:rPr>
        <w:t xml:space="preserve">Na osnovu navedenih činjenica o naučnom i struičnom radu, te nastavnoj i društvenoj aktivnosti, </w:t>
      </w:r>
      <w:r>
        <w:rPr>
          <w:rStyle w:val="Emphasis"/>
          <w:b w:val="false"/>
          <w:i/>
          <w:color w:val="000000"/>
        </w:rPr>
        <w:t>predlažemo Izbornom veću Filozofskog fakulteta u Beogradu da docenta dr Petra Jevremovića reizabere u zvanje  docenta za užu naučnu oblast opšta psihologija (za izvođenje nastave na predmetima Razvojna psihopatologija, Psihopatologija dece i mladih I, te Psihopatologija dece i mladih II), kvalitativna istraživanja u kliničkoj psihologiji</w:t>
      </w:r>
      <w:r>
        <w:rPr>
          <w:rStyle w:val="Emphasis"/>
          <w:b w:val="false"/>
          <w:color w:val="000000"/>
        </w:rPr>
        <w:t>.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Fonts w:eastAsia="Dutch-Roman;Times New Roman"/>
        </w:rPr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eastAsia="Dutch-Roman;Times New Roman"/>
        </w:rPr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 w:val="false"/>
          <w:color w:val="000000"/>
        </w:rPr>
        <w:t>U Beogradu 1. II 2011.                                                            Prof. dr Dušan Stojnov</w:t>
      </w:r>
    </w:p>
    <w:p>
      <w:pPr>
        <w:pStyle w:val="Normal"/>
        <w:jc w:val="both"/>
        <w:rPr>
          <w:rFonts w:eastAsia="Dutch-Roman;Times New Roman"/>
        </w:rPr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               </w:t>
      </w:r>
      <w:r>
        <w:rPr>
          <w:rStyle w:val="Emphasis"/>
          <w:b w:val="false"/>
          <w:color w:val="000000"/>
        </w:rPr>
        <w:t>Prof. dr Jovan Mirić</w:t>
      </w:r>
    </w:p>
    <w:p>
      <w:pPr>
        <w:pStyle w:val="Normal"/>
        <w:jc w:val="both"/>
        <w:rPr/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eastAsia="Dutch-Roman;Times New Roman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Emphasis"/>
          <w:b w:val="false"/>
          <w:color w:val="000000"/>
        </w:rPr>
        <w:t>Prof. dr Branko ]or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Dutch-Roman;Times New Roman"/>
        </w:rPr>
      </w:pPr>
      <w:r>
        <w:rPr>
          <w:rFonts w:eastAsia="Dutch-Roman;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-Roman;Times New Roman" w:hAnsi="Dutch-Roman;Times New Roman" w:eastAsia="Times New Roman" w:cs="Dutch-Roman;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33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ycesocietybelgrade.blogspot.com/2008/02/preliminary-programm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09:00Z</dcterms:created>
  <dc:creator>Петар Јевремовић</dc:creator>
  <dc:description/>
  <dc:language>en-US</dc:language>
  <cp:lastModifiedBy>andja</cp:lastModifiedBy>
  <cp:lastPrinted>2011-01-31T23:39:00Z</cp:lastPrinted>
  <dcterms:modified xsi:type="dcterms:W3CDTF">2011-02-01T15:10:00Z</dcterms:modified>
  <cp:revision>3</cp:revision>
  <dc:subject/>
  <dc:title>Predlog za pokretanje postupka unapre|enja doc</dc:title>
</cp:coreProperties>
</file>