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ОДЕЉЕЊЕ ЗА ИСТОРИЈ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  <w:t>НАСТАВНО-НАУЧНОМ ВЕЋУ ФИЛОЗОФСКОГ ФАКУЛТЕТА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На основу члана 221. став 1. алинеја 11. и члана 235. Статута Факултета и молбе Милке М. Илић, Наставно-научно Веће Филозофског факултета у Београду је на својој IX редовној седници одржаној 23. децембра 2010. именовало комисију у саставу проф. др Милош Антоновић, доц. др Милош Јагодић и доц. др Марко Шуица за нострификацију дипломе са основних академских студија историје и географије на Филозофском факултету у Никшићу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Комисија је проучила достављене документе и закључила да програм студија одсека за историју и географију Филозофског факултета у Никшићу делимично одговара програму на Филозофском факултету у Београду. Разлике се уочавају у броју часова из појединих предмета, застарелој литератури и изостанку рада на изворима на неким предметима. Упркос томе, комисија је нашла да програм у целини покрива тражени минимум знања на Филозофском факултету у Београду и предлаже да се Милки М. Илић нострификује диплома коју је стекла 26. јуна 2010. године на Филозофском факултету у Никшићу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>У Београду,</w:t>
        <w:tab/>
        <w:tab/>
        <w:tab/>
        <w:tab/>
        <w:t>___________________________________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>1. фебруар 2011.</w:t>
        <w:tab/>
        <w:tab/>
        <w:tab/>
        <w:t>др Милош Антоновић, ванр. проф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___________________________________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ab/>
        <w:tab/>
        <w:tab/>
        <w:tab/>
        <w:tab/>
      </w:r>
      <w:r>
        <w:rPr>
          <w:lang w:val="sr-CS"/>
        </w:rPr>
        <w:t>др Милош Јагодић</w:t>
      </w:r>
      <w:r>
        <w:rPr>
          <w:lang w:val="ru-RU"/>
        </w:rPr>
        <w:t>, доцент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___________________________________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ab/>
        <w:tab/>
        <w:tab/>
        <w:tab/>
        <w:tab/>
      </w:r>
      <w:r>
        <w:rPr>
          <w:lang w:val="sr-CS"/>
        </w:rPr>
        <w:t>др Марко Шуица</w:t>
      </w:r>
      <w:r>
        <w:rPr>
          <w:lang w:val="ru-RU"/>
        </w:rPr>
        <w:t>, доцен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08:00Z</dcterms:created>
  <dc:creator>Milos</dc:creator>
  <dc:description/>
  <dc:language>en-US</dc:language>
  <cp:lastModifiedBy>andja</cp:lastModifiedBy>
  <dcterms:modified xsi:type="dcterms:W3CDTF">2011-02-10T12:08:00Z</dcterms:modified>
  <cp:revision>2</cp:revision>
  <dc:subject/>
  <dc:title>ФИЛОЗОФСКИ ФАКУЛТЕТ</dc:title>
</cp:coreProperties>
</file>