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Univerzitet u Beogradu</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 xml:space="preserve">Filozofski fakultet </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Nastavno-naučnom veću</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Beograd</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pPr>
      <w:r>
        <w:rPr>
          <w:rFonts w:cs="Adobe Garamond Pro" w:ascii="Adobe Garamond Pro" w:hAnsi="Adobe Garamond Pro"/>
          <w:sz w:val="24"/>
          <w:lang w:val="hr-HR"/>
        </w:rPr>
        <w:t xml:space="preserve">Predmet:  Izveštaj Komisije o doktorskoj disertaciji </w:t>
      </w:r>
      <w:r>
        <w:rPr>
          <w:rFonts w:cs="Adobe Garamond Pro" w:ascii="Adobe Garamond Pro" w:hAnsi="Adobe Garamond Pro"/>
          <w:b/>
          <w:i/>
          <w:sz w:val="24"/>
        </w:rPr>
        <w:t xml:space="preserve">Kontraktualistička teorija morala Tomas M. Skenlona </w:t>
      </w:r>
      <w:r>
        <w:rPr>
          <w:rFonts w:cs="Adobe Garamond Pro" w:ascii="Adobe Garamond Pro" w:hAnsi="Adobe Garamond Pro"/>
          <w:sz w:val="24"/>
          <w:lang w:val="hr-HR"/>
        </w:rPr>
        <w:t xml:space="preserve"> magistra Aleksandra Dobrijevića</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 xml:space="preserve">Kao članovi komisije za ocenu i odbranu doktorskog rada mr Aleksandra Dobrijevića, izabrani na redovnoj sednici Nastavno-naučnog veća 23. 12..2010. godine podnosimo vam sledeći </w:t>
      </w:r>
    </w:p>
    <w:p>
      <w:pPr>
        <w:pStyle w:val="Normal"/>
        <w:spacing w:lineRule="auto" w:line="360"/>
        <w:rPr>
          <w:rFonts w:ascii="Adobe Garamond Pro" w:hAnsi="Adobe Garamond Pro" w:cs="Adobe Garamond Pro"/>
          <w:b/>
          <w:b/>
          <w:sz w:val="30"/>
          <w:szCs w:val="28"/>
          <w:lang w:val="hr-HR"/>
        </w:rPr>
      </w:pPr>
      <w:r>
        <w:rPr>
          <w:rFonts w:cs="Adobe Garamond Pro" w:ascii="Adobe Garamond Pro" w:hAnsi="Adobe Garamond Pro"/>
          <w:b/>
          <w:sz w:val="30"/>
          <w:szCs w:val="28"/>
          <w:lang w:val="hr-HR"/>
        </w:rPr>
      </w:r>
    </w:p>
    <w:p>
      <w:pPr>
        <w:pStyle w:val="Normal"/>
        <w:spacing w:lineRule="auto" w:line="360"/>
        <w:rPr>
          <w:rFonts w:ascii="Adobe Garamond Pro" w:hAnsi="Adobe Garamond Pro" w:cs="Adobe Garamond Pro"/>
          <w:b/>
          <w:b/>
          <w:sz w:val="30"/>
          <w:szCs w:val="28"/>
          <w:lang w:val="hr-HR"/>
        </w:rPr>
      </w:pPr>
      <w:r>
        <w:rPr>
          <w:rFonts w:cs="Adobe Garamond Pro" w:ascii="Adobe Garamond Pro" w:hAnsi="Adobe Garamond Pro"/>
          <w:b/>
          <w:sz w:val="30"/>
          <w:szCs w:val="28"/>
          <w:lang w:val="hr-HR"/>
        </w:rPr>
      </w:r>
    </w:p>
    <w:p>
      <w:pPr>
        <w:pStyle w:val="Normal"/>
        <w:spacing w:lineRule="auto" w:line="360"/>
        <w:jc w:val="center"/>
        <w:rPr>
          <w:rFonts w:ascii="Adobe Garamond Pro" w:hAnsi="Adobe Garamond Pro" w:cs="Adobe Garamond Pro"/>
          <w:b/>
          <w:b/>
          <w:sz w:val="30"/>
          <w:szCs w:val="28"/>
          <w:lang w:val="hr-HR"/>
        </w:rPr>
      </w:pPr>
      <w:r>
        <w:rPr>
          <w:rFonts w:cs="Adobe Garamond Pro" w:ascii="Adobe Garamond Pro" w:hAnsi="Adobe Garamond Pro"/>
          <w:b/>
          <w:sz w:val="30"/>
          <w:szCs w:val="28"/>
          <w:lang w:val="hr-HR"/>
        </w:rPr>
        <w:t>IZVEŠTAJ</w:t>
      </w:r>
    </w:p>
    <w:p>
      <w:pPr>
        <w:pStyle w:val="Normal"/>
        <w:spacing w:lineRule="auto" w:line="360"/>
        <w:rPr>
          <w:rFonts w:ascii="Adobe Garamond Pro" w:hAnsi="Adobe Garamond Pro" w:cs="Adobe Garamond Pro"/>
          <w:b/>
          <w:b/>
          <w:sz w:val="26"/>
          <w:szCs w:val="28"/>
          <w:lang w:val="hr-HR"/>
        </w:rPr>
      </w:pPr>
      <w:r>
        <w:rPr>
          <w:rFonts w:cs="Adobe Garamond Pro" w:ascii="Adobe Garamond Pro" w:hAnsi="Adobe Garamond Pro"/>
          <w:b/>
          <w:sz w:val="26"/>
          <w:szCs w:val="28"/>
          <w:lang w:val="hr-HR"/>
        </w:rPr>
      </w:r>
    </w:p>
    <w:p>
      <w:pPr>
        <w:pStyle w:val="Normal"/>
        <w:spacing w:lineRule="auto" w:line="360"/>
        <w:rPr/>
      </w:pPr>
      <w:r>
        <w:rPr>
          <w:rFonts w:cs="Adobe Garamond Pro" w:ascii="Adobe Garamond Pro" w:hAnsi="Adobe Garamond Pro"/>
          <w:sz w:val="26"/>
        </w:rPr>
        <w:t xml:space="preserve">Doktorska disertacija </w:t>
      </w:r>
      <w:r>
        <w:rPr>
          <w:rFonts w:cs="Adobe Garamond Pro" w:ascii="Adobe Garamond Pro" w:hAnsi="Adobe Garamond Pro"/>
          <w:b/>
          <w:i/>
          <w:sz w:val="26"/>
        </w:rPr>
        <w:t xml:space="preserve">Kontraktualistička teorija morala Tomas M. Skenlona </w:t>
      </w:r>
      <w:r>
        <w:rPr>
          <w:rFonts w:cs="Adobe Garamond Pro" w:ascii="Adobe Garamond Pro" w:hAnsi="Adobe Garamond Pro"/>
          <w:sz w:val="26"/>
          <w:lang w:val="hr-HR"/>
        </w:rPr>
        <w:t xml:space="preserve"> Aleksandra Dobrijevića </w:t>
      </w:r>
      <w:r>
        <w:rPr>
          <w:rFonts w:cs="Adobe Garamond Pro" w:ascii="Adobe Garamond Pro" w:hAnsi="Adobe Garamond Pro"/>
          <w:sz w:val="26"/>
        </w:rPr>
        <w:t xml:space="preserve">sastoji se od  180  stranica u šta je na kraju uključen i popis literature. Rad se sastoji iz  pet poglavlja i zaključka. To su sledeća poglavlja: „Ka etičkom kontraktualizmu“, „Struktura etičkog kontraktualizma“, „Kontraktualizam ili konsekvencijalizam“, „Razlozi i želje“, i „Koncepcija prenosa: Zavisnost vrednosti od razloga“. </w:t>
      </w:r>
      <w:r>
        <w:rPr>
          <w:rFonts w:cs="Adobe Garamond Pro" w:ascii="Adobe Garamond Pro" w:hAnsi="Adobe Garamond Pro"/>
          <w:spacing w:val="24"/>
          <w:sz w:val="26"/>
          <w:szCs w:val="24"/>
        </w:rPr>
        <w:t xml:space="preserve">Osnovni predmet razmatranja u radu jeste kritička analiza etičkog stanovišta Tomasa M. Skenlona koje se u već povelikoj recepcijskoj literaturi naziva „etički kontraktualizam“. Ovaj naziv sugeriše da se može govoriti o posebnoj etičkoj teoriji. Tu teoriju Skenlon je izložio u raznim svojim tekstovima, ali ponajviše u svojoj možda glavnoj knjizi </w:t>
      </w:r>
      <w:r>
        <w:rPr>
          <w:rFonts w:cs="Adobe Garamond Pro" w:ascii="Adobe Garamond Pro" w:hAnsi="Adobe Garamond Pro"/>
          <w:i/>
          <w:spacing w:val="24"/>
          <w:sz w:val="26"/>
          <w:szCs w:val="24"/>
        </w:rPr>
        <w:t xml:space="preserve">Šta dugujemo jedni drugima (What We Owe To Each Other). </w:t>
      </w:r>
      <w:r>
        <w:rPr>
          <w:rFonts w:cs="Adobe Garamond Pro" w:ascii="Adobe Garamond Pro" w:hAnsi="Adobe Garamond Pro"/>
          <w:spacing w:val="24"/>
          <w:sz w:val="26"/>
          <w:szCs w:val="24"/>
        </w:rPr>
        <w:t xml:space="preserve">Vrlo brzo nakon objavljivanja to delo biva proglašeno za prvorazredan filozofski događaj ili, po nekima, za jedan od najvažnijih doprinosa u dvadesetovekovnoj filozofiji morala, uz predviđanje da će u toj oblasti izazvati onakve polemike kakve je u političkoj filozofiji svojevremeno izazvala čluvena Rolsova </w:t>
      </w:r>
      <w:r>
        <w:rPr>
          <w:rFonts w:cs="Adobe Garamond Pro" w:ascii="Adobe Garamond Pro" w:hAnsi="Adobe Garamond Pro"/>
          <w:i/>
          <w:spacing w:val="24"/>
          <w:sz w:val="26"/>
          <w:szCs w:val="24"/>
        </w:rPr>
        <w:t>Teorija pravde</w:t>
      </w:r>
      <w:r>
        <w:rPr>
          <w:rFonts w:cs="Adobe Garamond Pro" w:ascii="Adobe Garamond Pro" w:hAnsi="Adobe Garamond Pro"/>
          <w:spacing w:val="24"/>
          <w:sz w:val="26"/>
          <w:szCs w:val="24"/>
        </w:rPr>
        <w:t xml:space="preserve">. Ova predviđanja su se doista pokazala tačnim. Diskusije o Skenlonovoj etici postaju sve brojnije i narastaju do nepreglednosti. A pretežno afirmativna recepcija njegove doktrine svedoči o njenom sve većem uticaju i sve širem prihvatanju.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Skenlonov etički kontraktualizam (u svom ograničenom obliku „uže“ moralnosti, to jest našeg odnosa prema drugim ljudima ili onoga što pojedinci jedni drugima, a ne samima sebi ili ne-ljudskom svetu, „duguju“) približno se definiše kao shvatanje koje moralnu delatnost nastoji da opravda pozivajući se na neku vrstu razložne saglasnosti između pojedinaca. Tako bi ideja mogućnosti opravdanja, odnosno „opravdivosti“ vlastitog delanja pred drugima pružala normativnu osnovu za procenjivanje moralne ispravnosti ili neispravnosti naših postupaka. Skenlonov standard opravdanja oslanja se na takozvani kriterijum „razložne odbacivosti“, koji važi kao svojevrsan kontraktualistički „kategorički imperativ“. U skladu sa ovim kriterijumom, izvor moralne motivacije počiva u razlozima a ne, kako se u tradicionalnoj etičkoj misli često tvrdilo, u željama. Tako bi navedena „uža“ moralnost bila poistovećena sa (traganjem za) principima koje drugi, na sličan način motivisani delatnici, ne bi mogli razložno da odbace, odnosno u uspešno sprovedenom postupku razložne odbrane svojih postupaka pred drugim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U prvom poglavlju ovog rada u kratkim se crtama razmatra takozvana „tradicija“ društvenog ugovora, koja je u dvadesetom veku, u nekoliko oblika, doživela izvesnu revitalizaciju, naročito kao alternativna etička teorija. Razmatraju se dva oblika ove tradicije, hobsovski (kontraktarijanski) i kantovski (kontraktualistički), i daje sažeta ali efektna analiza razlike izmedju ova dva pristupa. U prvom pristupu predmet „društvenog ugovora“ jeste društveno-političko uredjenje, a u drugom su to moralni principi koji sadrže kriterijum moralne evaluacije. Autor na produbljen način analizira hipotetičku saglasnost karakterističnu za ovaj pristup, i usput na zanimljiv, mada pomalo implicitan način pokazuje kako poznato Rolsovo predstavljanje samog sebe kao „kantovca“ zapravo nema istinsko kantovsko pokriće i da je Rols, ali ne i Skenlon, kriterijum vrednovanja nalazi u sferi onoga što je još uvek samo instrumenatalna racionalnost, pogodna za artikulaciju distributivne pravde ali ne i za konstituisanje za moral ključnih pojmova kao što su dostojanstvo i nezavisna vrednost čoveka (nezavisna od preferencija, njihovog zadovoljena i distribucije tog zadovoljenja). Skenlon, koji u potpunosti odbacuje ideju društvenog ugovora, se otuda ne bavi opravdanjem osnovnih društvenih institucija, pa ni artikulacijom zajedničkog osećaja pravičnosti, već određenjem interpersonalnog morala i uslovima obaveznosti međusobnog priznanja među ljudima. Zanimljiv zaključak iz ovoga, koji bi mogao da se dalje razvija, jeste da li to znači da li Skenlon uopšte još spada u domen teorije društvenog ugovora. A postavlja se i pitanje da li sheme opravdavanja pred drugimaonoga što činimo na bilo koji način još uvek zavise od slobodnog pristanka (priznanja) ili su one nešto što svoju logiku ima nezavisno od toga što bilo ko prosto hoće, već imamo jedan primat morala pred bilo kojim preferencijama i izborim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Drugo poglavlje se bavi strukturom Skenlove teorije kroz analizu skupa pojmova koji, po pretpostavci, predstavljaju centralni deo etičkog kontraktualizma. To su pojmovi „neispravnosti“, „opravdljivosti“ („justifiability“), „razložnosti“, i „razložne odbacivosti“. Kroz detaljnu analizu svih tih pojmova kandidat razmatra pitanje šta mi to, zapravo, dugujemo jedni drugima. Uvodeći pojmove „uža“ i „šira“ moralnost, i ograničavajući svoje stanvište, „etički kontraktualizam“ autor, sledeći detaljno Skenlovu shemu argumentacije, obrazlaže zašto „uža“ moralnost ima prednost u odnosu na „širu“. Ono što se kandidatu u ovom kontekstu može postaviti kao primedba jeste temeljnije određenje „šireg“ morala i njegov odnos prema ukupnoj sferi vrednosti, naročito prema „van-moralnim vrednostima“. Sam primat je definisan preko pokazivanja nemogućnosti razložnog odbacivanja, uz analizu kontrakualističkih ideala uzajamnog priznanja i opravdljivosti. Naročito lep primer analize nalazimo u odeljku o tzv. „Pričardovoj dilemi“, dilemi između redukcionizma moralnog vrednovanja na neko drugo vrednovanje i moralnog cirkulusa sadržanog u moralnom delanju radi moralnog delanja. Ispitivanje cirkularnosti sadržano je u većem delu ovog poglavlja. Kandidat rešenje nalazi u reinterpretaciji sadržinske, supstantivne teze, koju zastupa Skenlon, u jednu formalnu tezu poput Kantove (formalnost kategoričkog imperativa, nasuprot „sadržinskim etikama“ zasnovanim na hipotetičkim imperativima), gde se otvara pitanje da li Skenlonova teorija može da podnese ovakvu metamorfozu, ili je pak ta metamorfoza uslov njene održivosti.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Treće poglavlje, „Kontraktarijanizam ili konsekvencijalizam“ bavi se odnosom, sličnostima i razlikama, između kontraktualizma i konsekvencijalizma kao suparničkih teorija morala. Postavlja se pitanje da li je kontraktarijanizam vrsta deontologije (što bi Skenlona svrstalo u kantovski etički tabor) ili prosto „nekonsekvencijalizma“, kao jednog oblika neke „nestandardne deontologije“, koja je zapravo neka vrsta vrednosnog pluralizma. U svakom slučaju potrebno je razgraničiti kontraktarijanizam od konsekvencijalizma, i kandidat ovaj zadatak suptilno razlaže, koristeći veoma bogatu literaturu (stiče se utisak da je analizirano sve što što je relevantno napisano o ovim pitanjima u poslednjim godinama), ali i pokazujući suverenost ne samo u interpretaciji nego i u analizi i kritici. Glavna i najvažnija razlika je naravno u tome što je konsekvencijalizam sveobuhvatna vrednosna teorija („sveobuhvatna teorija morala“) dok je kontraktarijanizam „uža teorija morala“. Ovo je važan uvid Skenlove etike. Nije jasno koliko je ta važnost shvaćena: da „sveobuhvatnost“ povlači ili redukciju morala na opšti vrednosni nazivnik ili „moralizovanje“ celokupne sfere vrednosti (u oba slučaja moral se gubi u vanmoralnim vrednostima – sreći, blagostanju, agregaciji preferencija, funkciji korisnosti, opštem dobru, i sl.), dok termin „uži“ indikuje postojanje specifičnosti moralnog vrednovanja (takve da može da pruži i opravda primat moralnog vrednovanja u odnosu na druge oblike vrednovanja). Celo ovo poglavlje predstavlja rvanje upravo sa ovim pitanjem a da se ono nekako ne dovodi do svog logičnog izraz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Četvrto poglavlje, „Razlozi i želje“, posvećeno je, iz prizme metaetičkog pristupa, napetom odnosu između „razloga“ i „želja“ kao kandidata za motivacionu i normativnu osnovu moralnog rasuđivanja i postupanja. Dosta od onog što je rečeno za treće poglavlje može da se ponovi za ovo poglavlje. Kandida opsežno razmatra razna pitanja o odnosu motivacije i evaluacije. Da razlozi zasnivaju „vrednosti“, a ne obrnuto, jedna od specifičnosti Skenlovog pristupa. Na temelju „primitivizma“ razloga, kandidat ispituje Skenlonovu jaku tvrdnju da su želje, posmatrane izolovano, lišene „razlogodavne snage“, te da ne mogu biti direktni izvori ni motivacije ni opravdanja. Ukoliko se, pak, želje shvataju kao da ipak sadrže neki „vrednosni“ element (ono „zbog čega“ se nešto želi), onda taj vrednosni element (neko „svojstvo“ željene stvari), a ne želja kao takva, jeste ono što pruža razlog da se dati predmet želi. Da želje već ne sadrže, ili ne daju, razloge, jedno antihjumovsko stanoviše, predstavlja jednu od najznačajnijih stavki ovog pristupa; želje mogu samo da objasne ali ne i da opravdaju postupke. Razlozi su „primitivni“. Skenlova pozicija je izrazito eksternalistička, u njoj se pravi oštra razlika između normativnih i motivacionih razloga (a ne da su, npr., motivacioni razlozi podskup normativnih razloga). U ovom poglavlju kandidat,  ispitujući prirodu normativnosti i način funkcionisanja razloga, suočava Skenlovo stanovište ne samo sa kritikama već i sa drugim, alternativnim, stanovištim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U poslednjem, petom, poglavlju razmatra se Skenlonov „apstraktan opis vrednosti“, izvesna metaetička koncepcija koja treba da rasvetli suštinsku zavisnost vrednosti od razloga. Razmatra se Skenlov odgovor na Murovo pitanje šta je dobrota, razlika između vrednosnog i normativnog, pitanje da li je dobrota razlogodavna, „koncepcija prenosa“ (koncepcija redefinisanja vrednsoti u terminima razloga), problem pogrešne vrste razloga, shemu rešenja tog problema. Vrednosti zavise od razloga. Ključni zaključak ovog poglavlja odnosi se na neophodnog pravljenja razlike između „šire“ i „uže“ koncepcije prenosa kao predohrane od proširenja „pozitivnog“ vrednovanja na celu vrednosnu sferu, odnosno redukcije ili gubljenja moralnog vrednovanja (koje je viši oblik vrednovanja) u ukupnoj vrednosnoj sferi. Kandidat je ovde mogao temeljnije da razmotri detalje ove važne argumentacije, makar da je ona, po njegovom mišljenju, ostala nedovršena. Ovako, kandidatova argumentacija je na trenutke ostala samo u naznakam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U preglednim zaključnim razmatranjima kandidat pravi rekapitulaciju celokupne argumentacije izvedene u radu. Ono što možda nedostaje jeste jedan pravi zaključak u kome bi kandidat ne samo rekapitulirao ono što je rekao u predhodnim delovima rada, već i do kraja i na sistematičan način eksplicirao svoje stanoviše i ukazao na glavne momente svoje kritike. Ta kritika je, i implicitno i eksplicitno, prisutna tokom celog rada, tako da ovaj nedostatak nije kardinalan, ali ipak bilo je primereno na kraju dati jednu obrazloženu ocenu etičkog stanovišta koje se tako kvalitetno izlaže i analizira u radu. Reći da skoro svi segmetni Skenlonove teorije zahtevaju reviziju jeste zaključak iz onoga što je prethodno rečeno u tekstu, i to u tom smislu ima pokriće, ali zaključna razmatranja su mesto na kome to treba uobličiti u jedinstven stav u kome je ta ocena mogla dobiti jedan zaokružen oblik, </w:t>
      </w:r>
    </w:p>
    <w:p>
      <w:pPr>
        <w:pStyle w:val="Normal"/>
        <w:spacing w:lineRule="auto" w:line="360" w:before="240" w:after="200"/>
        <w:ind w:firstLine="720"/>
        <w:jc w:val="both"/>
        <w:rPr/>
      </w:pPr>
      <w:r>
        <w:rPr>
          <w:rFonts w:cs="Adobe Garamond Pro" w:ascii="Adobe Garamond Pro" w:hAnsi="Adobe Garamond Pro"/>
          <w:spacing w:val="24"/>
          <w:sz w:val="26"/>
          <w:szCs w:val="24"/>
        </w:rPr>
        <w:t xml:space="preserve">Ipak, ova primedba, kao i druge iznesene u ovom referatu, ni na koji način ne umanjuju veoma visoku ocenu koju ovaj rad zaslužuje. Raduje saznanje da je kandidat posle odličnog magistarskog rada, koji je u međuvremenu objavljen kao jedna lepa knjiga, sada napisao još jedan izvanredan školski rad. To naravno ne znači da ovaj rad, koji je skoro gotov za štampu, ne treba strukturno uobličiti i neke argumente ne pokušati razviti; bila bi šteta da se to ne učini, bez obzira na to što je većina tog posla već urađena, i to veoma uspešno.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Zbog svega rečenog zaključujemo da tekst koji imamo pred sobom predstavlja odličan doktorski rad i zato sa zadovoljstvom predlažemo Nastavno-naučnom veću Filozofskog fakulteta u Beogradu da ga odobri za usmenu odbranu.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U Beogradu, 17. januara 2011. godine.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ab/>
        <w:tab/>
        <w:t xml:space="preserve">Komisij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Prof. dr Jovan Babić (mentor)</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Doc. Dr Nenad Cekić</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left="3600" w:hanging="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 xml:space="preserve">Dr. Vladimir Milisavljević, viši naučni saradnik Instituta za filozofiju i društvenu teoriju u Beogradu (spoljni član)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50:00Z</dcterms:created>
  <dc:creator>jejasalejana</dc:creator>
  <dc:description/>
  <dc:language>en-US</dc:language>
  <cp:lastModifiedBy>andja</cp:lastModifiedBy>
  <dcterms:modified xsi:type="dcterms:W3CDTF">2011-01-31T14:50:00Z</dcterms:modified>
  <cp:revision>2</cp:revision>
  <dc:subject/>
  <dc:title>Univerzitet u Beogradu</dc:title>
</cp:coreProperties>
</file>