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  <w:t>Наставно-научном већу</w:t>
      </w:r>
    </w:p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>Наставно-научно веће Филозофског факултета у Београду изабрало нас је 23.12.2009. године у комисију за избор Марије Ристивојевић, дипломираног етнолога-антрополога мастер, у звање истраживач-сарадник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На основу увида у поднету документацију, Комисија подноси следећи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Марија Ристивојевић рођена је у Београду 16.04.1983. године. Дипломирала је на Одељењу за етнологију и антропологију Филозофског факултета у Београду 2007. године, са просечном оценом 9,42 на студијама и оценом 10 на дипломском раду. Дипломске академске студије етнологије и антропологије мастер на Филозофском факултету у Београду завршила је 2008. године, са просечном оценом 10,00 и са оценом 10 на завршном мастер-раду. Уписана је на докторске студије етнологије и антропологије на Филозофском факултету у Београду 2009. године и тренутно је на другој години тих студија. Пријавила је докторску дисертацију „Улога музике у формирању локалног идентитета“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Била је стипендисткиња је Министарства за науку и технолошки развој Републике Србије на Пројекту </w:t>
      </w:r>
      <w:r>
        <w:rPr>
          <w:i/>
          <w:lang w:val="sr-CS"/>
        </w:rPr>
        <w:t>Културни идентитети у процесима европске интеграције и регионализације</w:t>
      </w:r>
      <w:r>
        <w:rPr>
          <w:lang w:val="sr-CS"/>
        </w:rPr>
        <w:t xml:space="preserve"> од фебруара 2009. године до маја 2010. године, од када је истраживач приправник на Одељењу за етнологију и антропологију Филозофског фкаутлета у Београду. Чланица је Етнолошког и антрополошког друштва Србије. Волонтирала је у Историјском музеју Србије, на основу чега је учествовала на семинару </w:t>
      </w:r>
      <w:r>
        <w:rPr>
          <w:i/>
          <w:lang w:val="sr-CS"/>
        </w:rPr>
        <w:t>Односи са јавношћу у музејима – савремени приступи</w:t>
      </w:r>
      <w:r>
        <w:rPr>
          <w:lang w:val="sr-CS"/>
        </w:rPr>
        <w:t xml:space="preserve">, у организацији Музејског друштва Србије и Педагошког музеја у Београду 2008. године, а исте године била је коаутор изложбе </w:t>
      </w:r>
      <w:r>
        <w:rPr>
          <w:i/>
          <w:lang w:val="sr-CS"/>
        </w:rPr>
        <w:t>Мали светови свакодневице</w:t>
      </w:r>
      <w:r>
        <w:rPr>
          <w:lang w:val="sr-CS"/>
        </w:rPr>
        <w:t>, у Историјском музеју Србије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 xml:space="preserve">Учествовала је на научном скупу </w:t>
      </w:r>
      <w:r>
        <w:rPr>
          <w:i/>
          <w:lang w:val="sr-CS"/>
        </w:rPr>
        <w:t>Држава, наука, култура</w:t>
      </w:r>
      <w:r>
        <w:rPr>
          <w:lang w:val="sr-CS"/>
        </w:rPr>
        <w:t>, организованом од стране Етнолошког и антрополошког друштва Србије 2009. године, а објавила је више научних и стручних радова, критика и приказа у релевантним научним часописима. Превела је са енглеског на српски језик неколико научних радова, објављених у „Трећем програму“, као и публикацијама Одељења етнологију и антропологију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 xml:space="preserve">У раду </w:t>
      </w:r>
      <w:r>
        <w:rPr>
          <w:i/>
          <w:lang w:val="sr-CS"/>
        </w:rPr>
        <w:t>Улога музике у конструкцији етничког идентитета</w:t>
      </w:r>
      <w:r>
        <w:rPr>
          <w:lang w:val="sr-CS"/>
        </w:rPr>
        <w:t xml:space="preserve"> (Етнолошко-антрополошке свеске 13 (2), 2009), бави се феноменима </w:t>
      </w:r>
      <w:r>
        <w:rPr/>
        <w:t>world</w:t>
      </w:r>
      <w:r>
        <w:rPr>
          <w:lang w:val="ru-RU"/>
        </w:rPr>
        <w:t xml:space="preserve"> </w:t>
      </w:r>
      <w:r>
        <w:rPr/>
        <w:t>music</w:t>
      </w:r>
      <w:r>
        <w:rPr>
          <w:lang w:val="ru-RU"/>
        </w:rPr>
        <w:t xml:space="preserve"> </w:t>
      </w:r>
      <w:r>
        <w:rPr>
          <w:lang w:val="sr-CS"/>
        </w:rPr>
        <w:t>и етно-музике као концептима, који служе као елементи конструкције културних идентитета, пошавши од схватања, да музика не само што представља производ одређене културе, већ представља и активни чинилац, који утиче на ту културу, одакле начин њеног доживљавања као културног артефакта, те дискурзивно и практично оперисање тиме, имају непосредне процесе на перцепцију и обликовање идентитета који се повезују са том музиком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У раду </w:t>
      </w:r>
      <w:r>
        <w:rPr>
          <w:i/>
          <w:lang w:val="sr-CS"/>
        </w:rPr>
        <w:t>Бахтин о карневалу</w:t>
      </w:r>
      <w:r>
        <w:rPr>
          <w:lang w:val="sr-CS"/>
        </w:rPr>
        <w:t xml:space="preserve"> (Етноантрополошки проблеми 4 (3), 2009), разматра дати теоријски концепт тог аутора, дискутујући га упоређивањем са сличним концептима других аутора, који се баве или су се бавили том проблематиком у циљу систематичног приказивања концепта карневала у етнологији и антропологији, али и друштвеним и хуманистичким дисциплинама уопште, чиме даје битан допринос разумевању значаја и популарности Бахтинове теорије међу теоретичарима културе и друштва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 xml:space="preserve">У стручном раду </w:t>
      </w:r>
      <w:r>
        <w:rPr>
          <w:i/>
          <w:lang w:val="sr-CS"/>
        </w:rPr>
        <w:t>Нови аспекти етномузикологије:</w:t>
      </w:r>
      <w:r>
        <w:rPr>
          <w:i/>
          <w:lang w:val="ru-RU"/>
        </w:rPr>
        <w:t xml:space="preserve"> </w:t>
      </w:r>
      <w:r>
        <w:rPr>
          <w:i/>
        </w:rPr>
        <w:t>world</w:t>
      </w:r>
      <w:r>
        <w:rPr>
          <w:i/>
          <w:lang w:val="ru-RU"/>
        </w:rPr>
        <w:t xml:space="preserve"> </w:t>
      </w:r>
      <w:r>
        <w:rPr>
          <w:i/>
        </w:rPr>
        <w:t>music</w:t>
      </w:r>
      <w:r>
        <w:rPr>
          <w:i/>
          <w:lang w:val="ru-RU"/>
        </w:rPr>
        <w:t xml:space="preserve"> </w:t>
      </w:r>
      <w:r>
        <w:rPr>
          <w:i/>
          <w:lang w:val="sr-CS"/>
        </w:rPr>
        <w:t>и питање идентитета, традиције и нове сензибилности</w:t>
      </w:r>
      <w:r>
        <w:rPr>
          <w:lang w:val="sr-CS"/>
        </w:rPr>
        <w:t xml:space="preserve"> (Етноантрополошки проблеми 4 (3), 2009) разматра могућност примене теоријских поставки етномузиколога Лорана Обера на антрополошка проучавања односа музике и идентитетске конструкције, са географским локусом као концептом атрибутирања једнога и другога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У стручном раду </w:t>
      </w:r>
      <w:r>
        <w:rPr>
          <w:i/>
          <w:lang w:val="sr-CS"/>
        </w:rPr>
        <w:t>Деконструкција рода у народној религији</w:t>
      </w:r>
      <w:r>
        <w:rPr>
          <w:lang w:val="sr-CS"/>
        </w:rPr>
        <w:t xml:space="preserve"> (Етноантрополошки проблеми 5 (1), 2010) даје критички приказ истраживања савремене српске антрополошкиње Лидије Радуловић, посвећених питањима родности и полности у традицијској култури Срба, док у стручном раду </w:t>
      </w:r>
      <w:r>
        <w:rPr>
          <w:i/>
          <w:lang w:val="sr-CS"/>
        </w:rPr>
        <w:t>Русаљски ритуал као манифестација феномена опседнутости</w:t>
      </w:r>
      <w:r>
        <w:rPr>
          <w:lang w:val="sr-CS"/>
        </w:rPr>
        <w:t xml:space="preserve"> (Антропологија 10 (2), 2010) даје критички преглед истраживања тог ритуала у нашој науци, с нагласком на дискутовање резултата најсвежијег таквог истраживања и теоријско-методолошких приступа примењених у њему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>Из до сада изнетог, јасно је да је реч о кандидаткињи талентованој за научно-истраживачки рад, која испуњава формалне критеријуме за избор у дато звање, одакле комисија предлаже Наставно-научном већу Филозофског факултета у Београду да изабере МАРИЈУ РИСТИВОЈЕВИЋ у звање ИСТРАЖИВАЧ-САРАДНИК.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spacing w:lineRule="auto" w:line="360"/>
        <w:ind w:firstLine="142"/>
        <w:rPr/>
      </w:pPr>
      <w:r>
        <w:rPr>
          <w:lang w:val="sr-CS"/>
        </w:rPr>
        <w:t>30.12.2010.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Проф. др Бојан Жикић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Проф. др Саша Недељковић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/>
      </w:pPr>
      <w:r>
        <w:rPr>
          <w:lang w:val="sr-CS"/>
        </w:rPr>
        <w:t>Доц. др Данијел Синани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38:00Z</dcterms:created>
  <dc:creator>B&amp;B</dc:creator>
  <dc:description/>
  <dc:language>en-US</dc:language>
  <cp:lastModifiedBy>andja</cp:lastModifiedBy>
  <dcterms:modified xsi:type="dcterms:W3CDTF">2011-01-11T13:38:00Z</dcterms:modified>
  <cp:revision>2</cp:revision>
  <dc:subject/>
  <dc:title>Наставно-научном већу</dc:title>
</cp:coreProperties>
</file>