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ЗБОРНОМ ВЕЋУ</w:t>
      </w:r>
    </w:p>
    <w:p>
      <w:pPr>
        <w:pStyle w:val="BodyText2"/>
        <w:spacing w:lineRule="auto" w:line="240"/>
        <w:ind w:firstLine="720"/>
        <w:jc w:val="center"/>
        <w:rPr/>
      </w:pPr>
      <w:r>
        <w:rPr>
          <w:b/>
          <w:sz w:val="24"/>
        </w:rPr>
        <w:t>ФИЛОЗОФСКОГ ФАКУЛТЕТА</w:t>
      </w:r>
    </w:p>
    <w:p>
      <w:pPr>
        <w:pStyle w:val="BodyText2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УНИВЕРЗИТЕТА У БЕОГРАДУ</w:t>
      </w:r>
    </w:p>
    <w:p>
      <w:pPr>
        <w:pStyle w:val="BodyText2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40"/>
        <w:ind w:firstLine="720"/>
        <w:jc w:val="center"/>
        <w:rPr/>
      </w:pPr>
      <w:r>
        <w:rPr>
          <w:i/>
          <w:sz w:val="24"/>
        </w:rPr>
        <w:t>Предмет</w:t>
      </w:r>
      <w:r>
        <w:rPr>
          <w:sz w:val="24"/>
        </w:rPr>
        <w:t xml:space="preserve">: Извештај комисије за избор редовног професора </w:t>
      </w:r>
    </w:p>
    <w:p>
      <w:pPr>
        <w:pStyle w:val="BodyText2"/>
        <w:spacing w:lineRule="auto" w:line="240"/>
        <w:ind w:firstLine="720"/>
        <w:jc w:val="center"/>
        <w:rPr>
          <w:sz w:val="24"/>
        </w:rPr>
      </w:pPr>
      <w:r>
        <w:rPr>
          <w:sz w:val="24"/>
        </w:rPr>
        <w:t>за ужу научну област Руски језик</w:t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720"/>
        <w:rPr/>
      </w:pPr>
      <w:r>
        <w:rPr>
          <w:sz w:val="24"/>
        </w:rPr>
        <w:t>Одлуком Изборног већа Филозофског факултета од 23.12.2010. године изабрани смо у комисију за припрему извештаја о пријављеним кандидатима за избор у звање редовног професора за ужу научну област Руски језик, са пуним радним временом, на неодређено време. Част нам је да Већу поднесемо следећи извештај.</w:t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720"/>
        <w:rPr/>
      </w:pPr>
      <w:r>
        <w:rPr>
          <w:sz w:val="24"/>
        </w:rPr>
        <w:t>На конкурс објављен у Огласним новинама Националне службе за запошљавање „Послови“ од 29.12.2010. године пријавила су се два кандидата: др Дара Дамљановић, досадашњи ванредни професор за  ужу научну област Руски језик на Филозофском факултету, и Карина Авагјан, професор руског језика и књижевности.</w:t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b/>
          <w:sz w:val="24"/>
        </w:rPr>
        <w:t>Карина Авагјан</w:t>
      </w:r>
      <w:r>
        <w:rPr>
          <w:sz w:val="24"/>
        </w:rPr>
        <w:t>, рођена 25.11.1976. у Улан Батору (Монголија) дипломирала је на Филолошком факултету Универзитета у Београду 2009. године са просечном оценом 9,57, након чега је уписала докторске студије на истом факултету. Запослена је на Академији за дипломатију и безбедност као предавач за Руски језик. Кандидаткиња нема објављених радова. По својим академским компетенцијама Карина Авагјан не испуњава услове прописане за избор у звање редовног професора (чл. 63 Закона о високом образовању и чл. 4 Критеријума за стицање звања наставника на Универзитету у Београду, Гласник Универзитета у Београду бр. 144 од 22. септембра 2008), тако да ћемо у даљем излагању презентирати и валоризовати научни опус и педагошки рад кандидата др Даре Дамљановић.</w:t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720"/>
        <w:rPr/>
      </w:pPr>
      <w:r>
        <w:rPr>
          <w:b/>
          <w:sz w:val="24"/>
        </w:rPr>
        <w:t>Др Дара Дамљановић</w:t>
      </w:r>
      <w:r>
        <w:rPr>
          <w:sz w:val="24"/>
        </w:rPr>
        <w:t xml:space="preserve"> рођена је 15.3.1947. године у Перјасици (Република Хрватска), а основну школу и класичну гимназију завршила је у Карловцу. Године 1965. уписала се на Филолошки факултет у Београду, а  дипломирала је 1969. године (Катедра за славистику, Група за руски језик и књижевност). Последипломске магистарске студије уписала је на Филолошком факултету у Београду 1988. године, а  после успешно положених испита, у фебруару 1992. године одбранила је магистарски рад «Исказивање реципрочности у руском и српскохрватском језику» (ментор: проф. др Предраг Пипер). Докторску дисертацију на тему «Уџбеници руског језика у Србији до 1941. године» одбранила је на истом факултету 1998. године, такође под менторским руководством проф. др Предрага Пипера. </w:t>
      </w:r>
    </w:p>
    <w:p>
      <w:pPr>
        <w:pStyle w:val="BodyText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По завршетку основних студија, по препоруци Катедре за славистику,  запослила се у основној школи «Свети Сава» у Београду у извођењу тада актуелне експерименталне наставе руског језика у нижим разредима основне школе, која је имала пионирски карактер у нашој средини и чије је извођење поверавано само лицима са одличном лингвистичком и методичком компетенцијом и спремношћу за увођење иновација у настави. По завршетку експерименталног програма још извесно време ради у основној школи, затим у Педагошкој академији за образовање васпитача у Београду, а касније у Првој београдској гимназији. Од 1995. ради на Филозофском факултету у звању вишег предавача за Руски језик. Након проведених пет година у звању вишег предавача, иако је у међувремену (1998) докторирала, изабрана је 2000. године  у звање предавача, будући да је једино то звање прописивао тада важећи Закон о универзитету за наставнике страних језика на нефилолошким факултетима. После доношења новог Закона о универзитету на основу својих академских квалификација, научних радова и педагошког искуства изабрана је у звање доцента (2003. године). У звање ванредног професора изабрана је 2006. године. </w:t>
      </w:r>
    </w:p>
    <w:p>
      <w:pPr>
        <w:pStyle w:val="TextBody"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Од 1998. д</w:t>
      </w:r>
      <w:r>
        <w:rPr>
          <w:sz w:val="24"/>
          <w:lang w:val="en-US"/>
        </w:rPr>
        <w:t>o</w:t>
      </w:r>
      <w:r>
        <w:rPr>
          <w:sz w:val="24"/>
          <w:lang w:val="ru-RU"/>
        </w:rPr>
        <w:t xml:space="preserve"> 2008. године др Дара Дамљановић као хонорарни наставник предавала је руски језик студентима медицинске групације факултета -  Медицинског, Стоматолошког  и Факултета за специјалну едукацију и рехабилитацију. Овај ангажман, као и рад на Филозофском факултету, омогућио јој је свестрани увид у сложену проблематику лингвистичких и лингводидактичких аспеката страног језика у функцији струке, што је резултирало запаженим научним радовима и вредним дидактичким материјалима из ове области.</w:t>
      </w:r>
    </w:p>
    <w:p>
      <w:pPr>
        <w:pStyle w:val="TextBody"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Од 2006. године, поред основног предмета Руски језик, др Дара Дамљановић предаје на Филозофском факултету и изборни студијски предмет интердисциплинарног карактера «Руска култура», који се изводи на основним студијама. Будући да се ради о предмету који се у нашој средини није предавао ни на једном факултету изузев матичног (Филолошког), др Дамљановић је претходно, на основу увида у релевантну литературу, саставила студијски програм, извршила селекцију садржаја наставе, саставила приручник за студенте, разрадила приступ и методе рада. Као што се из програма и хрестоматије види, одабране су теме из руске историје, историје уметности, философије, етнологије, етнопсихологије, </w:t>
      </w:r>
      <w:r>
        <w:rPr>
          <w:sz w:val="24"/>
        </w:rPr>
        <w:t>књижевности</w:t>
      </w:r>
      <w:r>
        <w:rPr>
          <w:sz w:val="24"/>
          <w:lang w:val="ru-RU"/>
        </w:rPr>
        <w:t xml:space="preserve">, педагогије, историје религије, друштвено-политичке теме - све оно што је неопходно за упознавање и разумевање феномена руске културе, њених непролазних вредности, и што као такво представља значајан део професионалне компетенције студената разних студијских група Философског факултета, превасходно социолога, философа, историчара, историчара уметности, етнолога. </w:t>
      </w:r>
    </w:p>
    <w:p>
      <w:pPr>
        <w:pStyle w:val="TextBody"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 свом педагошком раду како у основној и средњој школи, тако  и у факултетској настави др Дара Дамљановић постизала је запажене резултате. О томе сведоче бројна признања која је добила као наставник чији ученици су заузимали прва места на општинским, градским, регионалним и републичким такмичењима у знању руског језика. За креирањ</w:t>
      </w:r>
      <w:r>
        <w:rPr>
          <w:sz w:val="24"/>
          <w:lang w:val="en-US"/>
        </w:rPr>
        <w:t>e</w:t>
      </w:r>
      <w:r>
        <w:rPr>
          <w:sz w:val="24"/>
        </w:rPr>
        <w:t xml:space="preserve">  програма за стручно усавршавање наставника руског језика у основним и средњим школама Србије, акредитованог од стране Министарства просвете Републике Србије и одлично оцењеног од стране полазника, др Дара Дамљановић добила је 2004. године посебно признање Славистичког друштва Србије.</w:t>
      </w:r>
    </w:p>
    <w:p>
      <w:pPr>
        <w:pStyle w:val="TextBody"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За свој непосредни наставнички рад др Дара Дамљановић константно добија високе оцене у поступку студентске евалуације педагошког рада наставника (у претходне три академске године резултати анкетирања студената су следећи: Руски језик 1 – 4,54; 4,59; 4,59; Руски језик 2 – 4,86; 4,77; 4,98; Руска култура – 4.43; 4,54; 4,81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Др Дара Дамљановић редовно учествује у раду научних и стручних семинара и других скупова, укључујући и оне интернационалног карактера. На дужим студијским и стручним усавршавањима у Русији  боравила је 1974, 1983, 1987, 1990. и 1998. године, и то: у времену од 1. до 30. јула 1974. године и од 25. јула до 20.августа 1987. године на Педагошком институту «А. И. Херцен» (Санкт Петербург), у периоду од 25. јуна до 5. августа 1983. године на Московском државном универзитету «М. В. Ломоносов», а у времену од 14. јула до 14. августа 1998. године у Институту за руски језик «А. С. Пушкин» у Москви. </w:t>
      </w:r>
    </w:p>
    <w:p>
      <w:pPr>
        <w:pStyle w:val="TextBody"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 периоду после избора у звање ванредног професора др Дара Дамљановић је учествовала на бројним међународним и националним научним скуповима на којима је с успехом презентирала резултате својих истраживања. Објавила је већи број радова у часописима и зборницима међународног и националног значаја, научну монографију, као и уџбеник за студенте Филозофског факултета. Објављивању овога уџбеника претходила је израда нових наставних програма за наставу руског језика који су креирани на основу реалних комуникативних и спознајних потреба студената. Поменути уџбеник пружа модерно структурисане комуникативне, лингвистичке, културолошке, стручне и методичке садржаје, примерене циљевима, задацима и планираним исходима наставе на свим студијским групама Филозофског факултета. У вези са научним ангажманом др Даре Дамљановић истаћи ћемо и чињеницу да је у периоду од 2006. до 2010. године учествовала у пројекту Православног богословског факултета Универзитета у Београду „Српска теологија у ХХ веку – истраживачки проблеми и резултати“ (евиденциони број 149037А), бавећи се историјатом наставе руског језика у српском духовном школству, као и у пројекту Славистичког друштва Србије „Српска славистичка баштина“, у оквиру кога је обрадила низ тема из историје српске славистике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sz w:val="24"/>
        </w:rPr>
        <w:t xml:space="preserve">Ужа подручја научног интересовања др Даре Дамљановић јесу: историја славистике, лингвистичка русистика - конфронтациона анализа руског и српског језика, културологија и лингвокултурологија, теорија уџбеника и методика наставе страних језика. 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ab/>
        <w:t>Др Дара Дамљановић ангажовала се у развоју наставе и других делатности Философског факултета као члан Комисије за научноистраживачки рад, члан Савета Философског факултета у претходном сазиву и члан Комисије за студентска питања. Такође је активно учествовала у раду уређивачког одбора часописа Настава и васпитање, где има и статус званичног рецензента за прилоге из области лингводидактике. Од стручних удружења поменућемо њену активност у Славистичком друштву Србије (аутор и реализатор програма за стручно усавршавање наставника руског језика) и Друштву за стране језике Републике Србије (састављач тестова за регионална и републичка такмичења ученика средњих школа у знању руског језика, координатор у организовању научних скупова под окриљем овог Друштва, међу којима посебно истичемо међународну научну конференцију „Језик струке: теорија и пракса“, Београд, 2008). Такође је била члан више комисија за избор у наставничка звања за ужу научну област Руски језик на факултетима Београдског универзитета.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ab/>
        <w:t>У даљем излагању понудићемо валоризацију научних радова др Даре Дамљановић објављених у периоду након избора у звање ванредног професора (бодовна вредност ових радова исказана је у Табели научне компетентности и у Додатку уз тачку 3 Сажетка), а у закључку ћемо настојати да дамо општу оцену њеног досадашњег стваралаштва (радови објављени у периоду пре избора у звање ванредног професора већ су приказивани у извештајима предочаваним овом Већу приликом избора у претходна звања, а њихов преглед дали смо у другом делу Додатка уз тачку 3 Сажетка).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rPr/>
      </w:pPr>
      <w:r>
        <w:rPr>
          <w:sz w:val="24"/>
        </w:rPr>
        <w:tab/>
      </w:r>
      <w:r>
        <w:rPr>
          <w:b/>
          <w:sz w:val="24"/>
        </w:rPr>
        <w:t>Монографије:</w:t>
      </w:r>
    </w:p>
    <w:p>
      <w:pPr>
        <w:pStyle w:val="BodyText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</w:t>
      </w:r>
      <w:r>
        <w:rPr>
          <w:i/>
          <w:lang w:val="sr-CS"/>
        </w:rPr>
        <w:t xml:space="preserve">Настава и методика наставе руског језика у Србији у </w:t>
      </w:r>
      <w:r>
        <w:rPr>
          <w:i/>
          <w:lang w:val="sr-Latn-CS"/>
        </w:rPr>
        <w:t xml:space="preserve">XIX </w:t>
      </w:r>
      <w:r>
        <w:rPr>
          <w:i/>
          <w:lang w:val="sr-CS"/>
        </w:rPr>
        <w:t xml:space="preserve">и </w:t>
      </w:r>
      <w:r>
        <w:rPr>
          <w:i/>
          <w:lang w:val="sr-Latn-CS"/>
        </w:rPr>
        <w:t>XX</w:t>
      </w:r>
      <w:r>
        <w:rPr>
          <w:i/>
          <w:lang w:val="sr-CS"/>
        </w:rPr>
        <w:t xml:space="preserve"> веку: прилози за историју.</w:t>
      </w:r>
      <w:r>
        <w:rPr>
          <w:lang w:val="sr-CS"/>
        </w:rPr>
        <w:t xml:space="preserve"> Изд. Славистичко друштво Србије – Чигоја штампа, Београд, 2010, 310 стр. (коаутор: са К. Кончаревић)</w:t>
      </w:r>
      <w:r>
        <w:rPr>
          <w:lang w:val="ru-RU"/>
        </w:rPr>
        <w:t xml:space="preserve"> </w:t>
      </w:r>
      <w:r>
        <w:rPr/>
        <w:t>ISBN</w:t>
      </w:r>
      <w:r>
        <w:rPr>
          <w:lang w:val="ru-RU"/>
        </w:rPr>
        <w:t xml:space="preserve"> </w:t>
      </w:r>
      <w:r>
        <w:rPr>
          <w:lang w:val="sr-CS"/>
        </w:rPr>
        <w:t>978-86-7558-725-5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уктуру монографије чине три композиционе целине (</w:t>
      </w:r>
      <w:r>
        <w:rPr>
          <w:i/>
          <w:lang w:val="sr-CS"/>
        </w:rPr>
        <w:t>Руски језик у школству Србије, Ствараоци и дела и Путеви русистичке лингводидактике</w:t>
      </w:r>
      <w:r>
        <w:rPr>
          <w:lang w:val="sr-CS"/>
        </w:rPr>
        <w:t xml:space="preserve">). У својим деловима ове књиге, који обухватају преко половине њеног укупног обима, а везани су за историјат наставе и методике наставе руског језика у Србији у </w:t>
      </w:r>
      <w:r>
        <w:rPr/>
        <w:t>XIX</w:t>
      </w:r>
      <w:r>
        <w:rPr>
          <w:lang w:val="sr-CS"/>
        </w:rPr>
        <w:t xml:space="preserve"> и првој половини ХХ века, Дара Дамљановић пружа реконструкцију различитих струјања и оријентација у српској методици наставе руског језика током наведеног временског периода, у њеном односу и према настави других страних језика у српским школама, као и према филолошким наукама, у првом реду у домену славистике која се развијала у сложеним и променљивим  условима културне, историјске и политичке реалности тога доба. Значај обраде ове проблематике проистиче већ и из констатације да «Србији и српским земљама припада примат у увођењу наставе руског језика у европским размерама отуда и свако лонгитудинално праћење њеног развоја – извођења и теоријско-методолошког заснивања - нужно имплицира надрастање националних оквира и сагледавање у европском и светском контексту»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Монографија о којој је реч попуњава једну немалу празнину у историји учења и методике наставе руског језика у Србији у дужем временском периоду, баца ново светло, како на историју развоја ове наставе код нас, тако и на њене позитивне реперкусије на целокупан ток савремене русистичке лингводидактике. Тиме она умногоме употпуњава наша сазнања у сагледавању, вредновању и очувању од заборава богате педагошке и културне баштине. Ово дело је резултат темељних лонгитудиналних истраживања аутора, заснованих на анализи, синтези, дескрипцији и валоризацији наставе руског језика и широког корпуса уџбеничке и научно-стручне литературе и документационе грађе (напоменућемо да је др Дара Дамљановић своје закључке заснивала на аутентичној грађи из Архива Србије – Фонд Министарства просвете, архива Лицеја 1838-1863, архива Велике школе 1863-1905, архива Митрополије београдске 1844-1860, фонд Педагошког музеја, на богатом корпусу уџбеника и приручника – 32 наслова, на већем броју прегледаних пегагошких и филолошких часописа), а његов значај састоји се у сагледавању и ревалоризацији дела и деловања педагога, слависта, лингводидактичара и других посленика који су значајно утицали на утемељивање и развој русистичке лингводидактике и уопште наставе руског језика у Србији у </w:t>
      </w:r>
      <w:r>
        <w:rPr/>
        <w:t>XIX</w:t>
      </w:r>
      <w:r>
        <w:rPr>
          <w:lang w:val="sr-CS"/>
        </w:rPr>
        <w:t xml:space="preserve"> и </w:t>
      </w:r>
      <w:r>
        <w:rPr/>
        <w:t>XX</w:t>
      </w:r>
      <w:r>
        <w:rPr>
          <w:lang w:val="sr-CS"/>
        </w:rPr>
        <w:t xml:space="preserve"> веку. Ово дело представља и веома значајан допринос не само српској русистици и славистици, него и српској националној историји школства и учења страних, у овом случају словенског језика, а истовремено и допринос историји богатих руско-српских културних и просветних веза.  Резултати ових истраживања свакако ће подстаћи посебно интересовање за даља проучавања историјата наставе, заслужних личности русистичке лингводидактике и славистике у Србији и земљама српског културнојезичког подручја у европском контекс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>
          <w:i/>
          <w:lang w:val="sr-CS"/>
        </w:rPr>
        <w:t>Р</w:t>
      </w:r>
      <w:r>
        <w:rPr>
          <w:i/>
          <w:lang w:val="ru-RU"/>
        </w:rPr>
        <w:t xml:space="preserve">уски језик: Руска култура: За студенте факултета друштвено-хуманистичких наука. </w:t>
      </w:r>
      <w:r>
        <w:rPr>
          <w:lang w:val="sr-CS"/>
        </w:rPr>
        <w:t>Завод за уџбенике, Београд, 2009</w:t>
      </w:r>
      <w:r>
        <w:rPr>
          <w:lang w:val="ru-RU"/>
        </w:rPr>
        <w:t>,</w:t>
      </w:r>
      <w:r>
        <w:rPr>
          <w:lang w:val="sr-CS"/>
        </w:rPr>
        <w:t xml:space="preserve"> 318 стр.</w:t>
      </w:r>
      <w:r>
        <w:rPr>
          <w:lang w:val="ru-RU"/>
        </w:rPr>
        <w:t xml:space="preserve"> </w:t>
      </w:r>
      <w:r>
        <w:rPr>
          <w:lang w:val="sr-CS"/>
        </w:rPr>
        <w:t>(универзитетски уџбеник)</w:t>
      </w:r>
      <w:r>
        <w:rPr>
          <w:lang w:val="ru-RU"/>
        </w:rPr>
        <w:t xml:space="preserve"> </w:t>
      </w:r>
      <w:r>
        <w:rPr/>
        <w:t>ISBN</w:t>
      </w:r>
      <w:r>
        <w:rPr>
          <w:lang w:val="sr-CS"/>
        </w:rPr>
        <w:t xml:space="preserve"> 978-86-17-16461-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дело спада у ред литературе намењене високошколској настави руског као страног језика, конкретно, њеном реализовању у области друштвено-хуманистичких наука – пре свега филозофије, социологије, психологије, педагогије, андрагогије, историје, историје уметности, археологије, етнологије и класичних наука. Израђен је у складу са силабусима за наставу руског језика на Филозофском факултету Универзитета у Београду које је на основу реалних комуникативних и спознајних потреба студената побројаних студијских група, узимајући у обзир своје богато искуство у теоријском заснивању, конципирању, извођењу и валоризовању наставе креирала др Дара Дамљановић. Реч је о уџбенику који нуди модерно структурисане комуникативне, лингвистичке, културолошке, стручне и методичке садржаје примерене циљевима, задацима и планираним исходима наставе на свим студијским групама Филозофског факултета у Београду и сродних факултета на српском језичком подручју, али који су подесни за коришћење и на другим факултетима и студијским групама друштвено-хуманистичког профила, укључујући и студије филологије на матичној (русистика) и нематичним катедрама (изучавање руског језика у својству помоћног студијског предмет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џбеник др Даре Дамљановић </w:t>
      </w:r>
      <w:r>
        <w:rPr>
          <w:i/>
          <w:lang w:val="sr-CS"/>
        </w:rPr>
        <w:t>Р</w:t>
      </w:r>
      <w:r>
        <w:rPr>
          <w:i/>
          <w:lang w:val="ru-RU"/>
        </w:rPr>
        <w:t>уски језик: Руска култура: За студенте факултета друштвено-хуманистичких наука</w:t>
      </w:r>
      <w:r>
        <w:rPr>
          <w:i/>
          <w:lang w:val="sr-CS"/>
        </w:rPr>
        <w:t xml:space="preserve"> </w:t>
      </w:r>
      <w:r>
        <w:rPr>
          <w:lang w:val="ru-RU"/>
        </w:rPr>
        <w:t xml:space="preserve"> структурисан је у 17 релативно аутономних, структурно, садржински и функционално уобличених целина – блокова, од којих је првих девет предвиђено за рад са студентима прве, а следећих осам за рад са студентима друге године студија. Обим блокова адекватан је расположивом фонду наставног времена (броју часова и планираном оптерећењу студената у њиховом индивидуалном раду). При уобличавању блокова примењене су две композиционе схеме. Сваки блок из првог дела уџбеника садржи: 1. наслов блока, који је формулисан језгровито, концизно и са снажно израженим мотивационим потенцијалом; 2. анонс, где се на студентима близак и приступачан начин побрајају лексички, граматички, фонетско-прозодијски садржаји и текстуални материјал који је предмет усвајања у датом блоку, као и најбитнија умења која ће бити формирана у продуктивним и рецептивним видовима говорне делатности; 3. неколико носећих инструментално-практичних текстова са пратећом апаратуром организације усвајања (предтекстуалном и посттекстуалном), срачунатом на активизацију постојећих и изграђивање нових навика и умења у оперисању лингвистичким и комуникативним материјалом; 4. неколико граматичких партија везаних за различите језичке нивое у њиховој интеракцији, одабраних по критеријумима релевантности за овладавање научним стилом у области друштвено-хуманистичких наука, примерености нивоу учења језика и сложености са становишта међујезичке интерференције, са теоријско-спознајним текстовима изложеним по принципу малих дидактичких корака, уз максималну активизацију индукције, дедукције, апстраховања, генерализације, успостављања унутарјезичких и међујезичких аналогија, и разрађеним системом вежбања разних типова; 5. модели реализовања силабусом предвиђених комуникативних функција, жанрова и типова текстова карактеристичних пре свега за научни дискурс, најчешће табеларно приказани, са пратећом апаратуром организације усвајања, 6. «кључ» за решење типских задатака, намењен аутоконтроли и аутоевалуацији студената. Блокови из другог дела уџбеника садрже: 1. анонс са кратким прегледом културолошких садржаја који ће бити предмет усвајања, 2. предтекстуалне лингвистичке и комуникативне вежбе које уводе у целину теме и најнеопходнији културолошки коментари – «претходни организатори градива», 3. серију текстова обједињених заједничком тематиком, 4. посттекстуалне коментаре и вежбања. На крају књиге наведена је литература коришћена при изради овог уџбеника, која укључује наслове аутора познатих и признатих у руској и светској лингводидактици, културологији, лингвистиц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туп на коме се базира излагање материје је когнитивно-комуникативни, а карактеристично обележје ауторкине методологије је и инсистирање на културолошкој парадигми наставе и учења, по којој се језик усваја кроз призму културе, а култура кроз призму језика, при чему се уџбеник конципира као средство трансмисије културе народа – носиоца језика и уједно медијум интеркултурног дијалога, тако да се студент поставља у позицију не само примаоца, него и даваоца информација (о себи, својој средини, култури свога народа). Такође бисмо нагласили изразиту психолошку, социјалну и професионалну актуелност свих уџбеничких материјала, њихову функционалност не само са становишта достизања циљева студијског програма, него и остваривања реалних и потенцијалних комуникативних и спознајних потреба студената. Језик са својим појавама и елементима не поставља се као самосврха – напротив, његовим посредством студенти стичу веома инспиративна знања из струке, из опште културе и руске културологије, осмишљавају свет око себе, а висок удео имају и материјали срачунати на самоспознају и саморефлексију. Ово је од изразитог значаја за успех наставе на студентском узрасту, који се карактерише оптимумом психичких функција, дубином и свестраношћу интересовања, тежњом за самодоказивањем у разним активностима, а пре свега интензивном и активном социјализацијом и професионалним усмеравањем. Мотивациони потенцијали уџбеника су такви да са сигурношћу можемо тврдити да се по његовим материјалима може изводити висококвалитетна настава и успешно организовати самостални рад студената, који и јесте квинтесенција универзитетског образовања као организованог и вођеног самообразо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целини посматрано, уџбеник др Даре Дамљановић представља веома вредно остварење чија су концепција, композиција, структура, садржаји и функционални потенцијали потпуно саображени намени и усклађени са актуелним тенденцијама у лингводидактици, лингвокултурологији, лингвистичкој русистици, високошколској дидактици и теорији уџбеника. </w:t>
      </w:r>
      <w:r>
        <w:rPr>
          <w:lang w:val="ru-RU"/>
        </w:rPr>
        <w:t xml:space="preserve">Уџбеник у потпуности обезбеђује формирање лингвистичке, комуникативне, културолошке, преводилачке и предметне компетенције студената у обиму и на нивоу неопходном и довољном за остваривање њихове текуће академске и будуће професионалне активности на руском језику. По многим параметрима (научна вредност и практична применљивост одабраног методичког приступа, актуелност и примереност садржаја, типологија текстова и вежбања, аутентичност и репрезентативност комуникативног материјала) овај уџбеник може се сматрати методолошким узором за креирање других уџбеника и приручника за нефилолошке факултете друштвено-хуманистичког усмерењ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Објављени научни радов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учни радови др Даре Дамљановић објављени након избора у звање ванредног професора групишу се у неколико области (у даљем тексту бројеве сваког рада наводимо према </w:t>
      </w:r>
      <w:r>
        <w:rPr>
          <w:lang w:val="ru-RU"/>
        </w:rPr>
        <w:t>Додатку уз тачку 3 Сажетка</w:t>
      </w:r>
      <w:r>
        <w:rPr>
          <w:lang w:val="sr-CS"/>
        </w:rPr>
        <w:t>, где је дата комплетна библиографска информација и исказана бодовна вреднос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 области фундаменталних истраживања у лингводидактици значајну вредност има рад бр. 9, у коме се са лонгитудиналне тачке гледишта посматра хијарархијски највиша компонента система наставе руског језика као страног – категорија циља, која одређује и условљава карактер осталих компонената – задатака, приступа, метода, организационих облика, принципа, наставних средстава и садржаја наставе - сваке понаособ и у тоталитету система. Анализира се еволуција теоријских гледишта на циљ наставе у складу са променама доминантних методичких парадигми и стратегија наставе (интуитивна, рационално-логичка, комбинована, интензивна), до којих је долазило на сваких 10-15 година, а посебна пажња поклања се саодносу информативних, формативних и развијајућих аспеката ове категорије у настави за разне образовне профиле (општеобразовни и нефилолошки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дови бр. 8 и 10 посвећени су социолингвистичком оквиру креирања наставе и методике наставе, при чему, у раду бр. 10, ауторка показује упућеност и у модерне методе асоцијативних истраживања језичке свести, који откривају битне чиниоце предикције коцепције наставе и уџбен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области теорије уџбеника су радови бр. 2 и 8б, од којих је први такође израђен у кључу когнитивне лингвистике, а други уз примену широког спектра лингвокултуролошких спознаја на питања конципирања, конструисања и експертизе савременог уџбеника руског као инословенског јез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блематика наставе страног (руског) језика у нефилолошком профилу, посебно друштвено-хуманистичког усмерења, предмет је истраживања др Даре Дамљановић у радовима бр. 1, 11, 12, 14, 6б и 7б, који су усмерени на проблематику имплементирања културолошке парадигме у наставу и методику наставе руског језика у овај образовни профил, у коме је поменута димензија донедавно била запостављана због фаворизовања утилитарних, прагматичких димензија наставе (постизања комуникативне компетенције у ужем смислу, без узимања у обзир њене социокултурне димензије), затим на истраживање стереотипа у језичкој свести студената као битног детерминантног фактора презентацији лингвистичког, комуникативног и екстралингвистичког материјала, те на испитивање критеријума процене валидности материјала текстотеке као средишњег елемента макроструктуре уџбеника, посебно катогорије инструментално-практичних текстова. Сви ови аспекти методике наставе руског језика у нефилолошком профилу до сада нису били предмет систематских истраживања, тако да њихово теоријско-пројективно и евалуационо сагледавање у радовима др Даре Дамљановић представља аутентичан допринос развоју ове гране лингводидактике, која данас, услед измена на плану социјалне поруџбине, доживљава снажну експанз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јзад, радови бр. 3, 4, 5, 6, 7, 13 и 15 везани су за проблематику историје српске славистике и, шире, историје српског школства и педагошких идеја у европском контексту. У њима се сагледава до сада неистражена проблематика функционисања руског језика у духовном школству Србије и српских земаља, битна због чињенице да је управо у богословијама и богословско-учитељским школама отпочело институционално увођење наставе руског језика у нас (од 1849), али да је у школама овог профила (сремскокарловачка училишта М. Суворова и Е. Казачинског) руски језик био присутан као језик наставне комуникације и уџбеничке литературе још од прве трећине </w:t>
      </w:r>
      <w:r>
        <w:rPr>
          <w:lang w:val="sr-Latn-CS"/>
        </w:rPr>
        <w:t xml:space="preserve">XVIII </w:t>
      </w:r>
      <w:r>
        <w:rPr>
          <w:lang w:val="sr-CS"/>
        </w:rPr>
        <w:t xml:space="preserve">столећа. Пошто су ови радови већином рађени у оквиру пројекта </w:t>
      </w:r>
      <w:r>
        <w:rPr>
          <w:lang w:val="ru-RU"/>
        </w:rPr>
        <w:t>Православног богословског факултета Универзитета у Београду „Српска теологија у ХХ веку – истраживачки проблеми и резултати“ (евиденциони број 149037А),</w:t>
      </w:r>
      <w:r>
        <w:rPr>
          <w:lang w:val="sr-CS"/>
        </w:rPr>
        <w:t xml:space="preserve"> у њима су просветна документација, наставни планови и програми, уџбенички и приручни материјали сагледавани у оквиру општих тенденција развоја црквене просвете у </w:t>
      </w:r>
      <w:r>
        <w:rPr/>
        <w:t>XIX</w:t>
      </w:r>
      <w:r>
        <w:rPr>
          <w:lang w:val="ru-RU"/>
        </w:rPr>
        <w:t xml:space="preserve"> </w:t>
      </w:r>
      <w:r>
        <w:rPr>
          <w:lang w:val="sr-CS"/>
        </w:rPr>
        <w:t>и првој половини ХХ века и руско-српских црквених веза. Напоменућемо да истраживања о значајним посленицима српске славистике из њеног допарадигматског периода Алимпију Васиљевићу, Јеврему Илићу, Јакову (потоњем митрополиту Инокентију) Павловићу, Петру С. Протићу пре Даре Дамљановић није било, а да су њени радови о оснивању Катедре за руски језик на Великој школи у Београду и о Александру Белићу унели значајне новине у научно сагледавање етапе конституисања српске и јужнословенске славис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Према Критеријумима научне компетентности, др Дара Дамљановић остварила је у периоду након избора у звање ванредног професора укупно 37,5 бодова, што ћемо овде и табеларно изразити (категоризација радова уз њихов библиографски опис даје се у Додатку уз тачку 3 Сажетка, који представља прилог овом Извештај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718"/>
        <w:gridCol w:w="2687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Врста научног резулта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мална вредност коефицијента компетент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редовни професор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нтитативно исказани резулта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Даре Дамљановић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10+Р20+Р30+Р50+П61+Р6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</w:t>
            </w:r>
            <w:r>
              <w:rPr>
                <w:sz w:val="22"/>
                <w:szCs w:val="22"/>
                <w:lang w:val="sr-CS"/>
              </w:rPr>
              <w:t>26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ru-RU"/>
              </w:rPr>
              <w:t xml:space="preserve">13: 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5=</w:t>
            </w:r>
            <w:r>
              <w:rPr>
                <w:sz w:val="22"/>
                <w:szCs w:val="22"/>
                <w:lang w:val="sr-CS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22:  </w:t>
            </w:r>
            <w:r>
              <w:rPr>
                <w:sz w:val="22"/>
                <w:szCs w:val="22"/>
                <w:lang w:val="sr-CS"/>
              </w:rPr>
              <w:t xml:space="preserve"> 2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ru-RU"/>
              </w:rPr>
              <w:t>=</w:t>
            </w:r>
            <w:r>
              <w:rPr>
                <w:sz w:val="22"/>
                <w:szCs w:val="22"/>
                <w:lang w:val="sr-CS"/>
              </w:rPr>
              <w:t xml:space="preserve"> 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Р23:   5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sr-CS"/>
              </w:rPr>
              <w:t xml:space="preserve">1= 5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52:   3х3= 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54:  </w:t>
            </w:r>
            <w:r>
              <w:rPr>
                <w:sz w:val="22"/>
                <w:szCs w:val="22"/>
                <w:lang w:val="sr-CS"/>
              </w:rPr>
              <w:t xml:space="preserve"> 1</w:t>
            </w:r>
            <w:r>
              <w:rPr>
                <w:sz w:val="22"/>
                <w:szCs w:val="22"/>
                <w:lang w:val="ru-RU"/>
              </w:rPr>
              <w:t>х1=</w:t>
            </w:r>
            <w:r>
              <w:rPr>
                <w:sz w:val="22"/>
                <w:szCs w:val="22"/>
                <w:lang w:val="sr-CS"/>
              </w:rPr>
              <w:t xml:space="preserve"> 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61:   2х2=4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62:   2х1,5=3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 3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од тог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Р10+Р20+Р50+Р6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 xml:space="preserve">13,33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10:   1х5= 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22:  </w:t>
            </w:r>
            <w:r>
              <w:rPr>
                <w:sz w:val="22"/>
                <w:szCs w:val="22"/>
                <w:lang w:val="sr-CS"/>
              </w:rPr>
              <w:t xml:space="preserve"> 2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ru-RU"/>
              </w:rPr>
              <w:t>=</w:t>
            </w:r>
            <w:r>
              <w:rPr>
                <w:sz w:val="22"/>
                <w:szCs w:val="22"/>
                <w:lang w:val="sr-CS"/>
              </w:rPr>
              <w:t xml:space="preserve"> 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Р23:   5</w:t>
            </w: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sr-CS"/>
              </w:rPr>
              <w:t xml:space="preserve">1= 5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52:   3х3= 9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54:  </w:t>
            </w:r>
            <w:r>
              <w:rPr>
                <w:sz w:val="22"/>
                <w:szCs w:val="22"/>
                <w:lang w:val="sr-CS"/>
              </w:rPr>
              <w:t xml:space="preserve"> 1</w:t>
            </w:r>
            <w:r>
              <w:rPr>
                <w:sz w:val="22"/>
                <w:szCs w:val="22"/>
                <w:lang w:val="ru-RU"/>
              </w:rPr>
              <w:t>х1=</w:t>
            </w:r>
            <w:r>
              <w:rPr>
                <w:sz w:val="22"/>
                <w:szCs w:val="22"/>
                <w:lang w:val="sr-CS"/>
              </w:rPr>
              <w:t xml:space="preserve"> 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61:   2х2=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УКУПНО: 28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sr-CS"/>
              </w:rPr>
              <w:t>Р63-66+Р7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sr-CS"/>
              </w:rPr>
              <w:t>4,67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 63:   6х1=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Р 72: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х0,5=1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НО: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sr-CS"/>
              </w:rPr>
              <w:t>,5</w:t>
            </w:r>
            <w:r>
              <w:rPr>
                <w:sz w:val="22"/>
                <w:szCs w:val="22"/>
                <w:lang w:val="ru-RU"/>
              </w:rPr>
              <w:t xml:space="preserve">                    /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(редовни професор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26,6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целини посматрано, др Дара Дамљановић је својим научним стваралаштвом пре свега оставила неизбрисив траг у истраживањима историје српске славистике и историјата наставе и методике наставе руског језика у Срба. На том подручју она је у српској средини стручњак без премца и тренутно један од најзначајнијих у словенском ареалу. За овакву оцену квалификује је, поред овде приказаних радова, и њена научна монографија из 2000. године </w:t>
      </w:r>
      <w:r>
        <w:rPr>
          <w:i/>
          <w:lang w:val="sr-CS"/>
        </w:rPr>
        <w:t>Руски језик у Србији. Уџбеници до 1941. године</w:t>
      </w:r>
      <w:r>
        <w:rPr>
          <w:lang w:val="sr-CS"/>
        </w:rPr>
        <w:t>, високо оцењена у славистичкој јавности, којом се даје заокружени преглед развоја уџбеничке литературе за наставу руског језика код Срба од 1862. до 1941. године и нуди њена критичка валоризација са становишта оновремених, али и савремених норматива и стандарда дидактичког обликовања уџбеника руског језика у инословенској средини. Сва историјска истраживања др Даре Дамљановић поуздано су теоријско-методолошки фундирана и поткрепљена богатом и разнородном грађом. Својим испитивањима др Дара Дамљановић успела је да аргументовано помери и ревидира и нека раније општеприхваћена становишта. Посебно је драгоцено њено опредељење да развој националне русистичке методике сагледава кроз призму тенденција у историји опште глотодидактике и педагошке мисли код нас и у свету. Такође је др Дара Дамљановић пружила изузетан допринос методици наставе руског језика уношењем модерних тенденција везаних за културолошку парадигму наставе у курикуларну и уџбеничку теорију, као и испитивањем лингвистичких и лингводидактичких аспеката руског језика у друштвено-хуманистичким наукама, у чему готово да није имала претх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i/>
          <w:lang w:val="sr-CS"/>
        </w:rPr>
        <w:t>Мишљење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и предлог Комисије</w:t>
      </w:r>
      <w:r>
        <w:rPr>
          <w:lang w:val="sr-CS"/>
        </w:rPr>
        <w:t xml:space="preserve">. Пошто је пажљиво прегледала конкурсни материјал, Комисија је утврдила да један од два пријављена кандидата, </w:t>
      </w:r>
      <w:r>
        <w:rPr>
          <w:b/>
          <w:lang w:val="ru-RU"/>
        </w:rPr>
        <w:t>Карина Авагјан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по својим </w:t>
      </w:r>
      <w:r>
        <w:rPr>
          <w:lang w:val="ru-RU"/>
        </w:rPr>
        <w:t xml:space="preserve">академским компетенцијама </w:t>
      </w:r>
      <w:r>
        <w:rPr>
          <w:b/>
          <w:lang w:val="ru-RU"/>
        </w:rPr>
        <w:t>не испуњава услове прописане за избор у звање редовног професора</w:t>
      </w:r>
      <w:r>
        <w:rPr>
          <w:lang w:val="ru-RU"/>
        </w:rPr>
        <w:t xml:space="preserve"> (чл. 63 Закона о високом образовању и чл. 4 Критеријума за стицање звања наставника на Универзитету у Београду, Гласник Универзитета у Београду бр. 144 од 22. септембра 2008)</w:t>
      </w:r>
      <w:r>
        <w:rPr>
          <w:lang w:val="sr-CS"/>
        </w:rPr>
        <w:t xml:space="preserve">. </w:t>
      </w:r>
      <w:r>
        <w:rPr>
          <w:b/>
          <w:lang w:val="sr-CS"/>
        </w:rPr>
        <w:t>Др Дара Дамљановић</w:t>
      </w:r>
      <w:r>
        <w:rPr>
          <w:lang w:val="sr-CS"/>
        </w:rPr>
        <w:t xml:space="preserve">, као што смо показали у аналитичком делу реферата, </w:t>
      </w:r>
      <w:r>
        <w:rPr>
          <w:b/>
          <w:lang w:val="sr-CS"/>
        </w:rPr>
        <w:t>поседује највиши степен научних и педагошких квалификација</w:t>
      </w:r>
      <w:r>
        <w:rPr>
          <w:lang w:val="sr-CS"/>
        </w:rPr>
        <w:t xml:space="preserve"> у области и на предмету за који се бира (имамо у виду квалитет и научну новину њених радова, богато искуство у високошколској настави руског језика у њеном препаративном, оперативном и евалуационом аспекту, као и свеукупни допринос развоју славистике – лингводидактике, лингвокултурологије, историје славистике, лингвистичке русистике).</w:t>
      </w:r>
      <w:r>
        <w:rPr>
          <w:lang w:val="ru-RU"/>
        </w:rPr>
        <w:t xml:space="preserve"> </w:t>
      </w:r>
      <w:r>
        <w:rPr/>
        <w:t>O</w:t>
      </w:r>
      <w:r>
        <w:rPr>
          <w:lang w:val="sr-CS"/>
        </w:rPr>
        <w:t xml:space="preserve">на испуњава све законске предуслове за избор у звање редовног професора - </w:t>
      </w:r>
      <w:r>
        <w:rPr>
          <w:spacing w:val="2"/>
          <w:lang w:val="ru-RU"/>
        </w:rPr>
        <w:t>ве</w:t>
        <w:softHyphen/>
        <w:t>ћи број на</w:t>
        <w:softHyphen/>
        <w:t>уч</w:t>
        <w:softHyphen/>
        <w:t>них ра</w:t>
        <w:softHyphen/>
        <w:t>до</w:t>
        <w:softHyphen/>
        <w:t>ва ко</w:t>
        <w:softHyphen/>
        <w:t>ји ути</w:t>
        <w:softHyphen/>
        <w:t>чу на раз</w:t>
        <w:softHyphen/>
        <w:t>вој на</w:t>
        <w:softHyphen/>
        <w:t>уч</w:t>
        <w:softHyphen/>
        <w:t>не ми</w:t>
        <w:softHyphen/>
        <w:t>сли у одговарајућој обла</w:t>
        <w:softHyphen/>
        <w:t>сти об</w:t>
        <w:softHyphen/>
        <w:t>ја</w:t>
        <w:softHyphen/>
        <w:t>вље</w:t>
        <w:softHyphen/>
        <w:t>них у ме</w:t>
        <w:softHyphen/>
        <w:t>ђу</w:t>
        <w:softHyphen/>
        <w:t>на</w:t>
        <w:softHyphen/>
        <w:t>род</w:t>
        <w:softHyphen/>
        <w:t>ним или во</w:t>
        <w:softHyphen/>
        <w:t>де</w:t>
        <w:softHyphen/>
        <w:t>ћим до</w:t>
        <w:softHyphen/>
        <w:t>ма</w:t>
        <w:softHyphen/>
        <w:t>ћим ча</w:t>
        <w:softHyphen/>
        <w:t>со</w:t>
        <w:softHyphen/>
        <w:t>пи</w:t>
        <w:softHyphen/>
        <w:t>си</w:t>
        <w:softHyphen/>
        <w:t>ма, са ре</w:t>
        <w:softHyphen/>
        <w:t>цен</w:t>
        <w:softHyphen/>
        <w:t>зи</w:t>
        <w:softHyphen/>
        <w:t>ја</w:t>
        <w:softHyphen/>
        <w:t>ма, ве</w:t>
        <w:softHyphen/>
        <w:t>ћи број на</w:t>
        <w:softHyphen/>
        <w:t>уч</w:t>
        <w:softHyphen/>
        <w:t>них ра</w:t>
        <w:softHyphen/>
        <w:t>до</w:t>
        <w:softHyphen/>
        <w:t>ва и са</w:t>
        <w:softHyphen/>
        <w:t>оп</w:t>
        <w:softHyphen/>
        <w:t>ште</w:t>
        <w:softHyphen/>
        <w:t>ња из</w:t>
        <w:softHyphen/>
        <w:t>не</w:t>
        <w:softHyphen/>
        <w:t>тих на ме</w:t>
        <w:softHyphen/>
        <w:t>ђу</w:t>
        <w:softHyphen/>
        <w:t>на</w:t>
        <w:softHyphen/>
        <w:t>род</w:t>
        <w:softHyphen/>
        <w:t>ним или до</w:t>
        <w:softHyphen/>
        <w:t>ма</w:t>
        <w:softHyphen/>
        <w:t>ћим на</w:t>
        <w:softHyphen/>
        <w:t>уч</w:t>
        <w:softHyphen/>
        <w:t>ним ску</w:t>
        <w:softHyphen/>
        <w:t>по</w:t>
        <w:softHyphen/>
        <w:t>ви</w:t>
        <w:softHyphen/>
        <w:t>ма, об</w:t>
        <w:softHyphen/>
        <w:t>ја</w:t>
        <w:softHyphen/>
        <w:t>вљене уџ</w:t>
        <w:softHyphen/>
        <w:t>бе</w:t>
        <w:softHyphen/>
        <w:t>нике, мо</w:t>
        <w:softHyphen/>
        <w:t>но</w:t>
        <w:softHyphen/>
        <w:t>гра</w:t>
        <w:softHyphen/>
        <w:t>фи</w:t>
        <w:softHyphen/>
        <w:t>је и струч</w:t>
        <w:softHyphen/>
        <w:t>на оства</w:t>
        <w:softHyphen/>
        <w:t>ре</w:t>
        <w:softHyphen/>
        <w:t>ња у одговарајућој научној области, као и оства</w:t>
        <w:softHyphen/>
        <w:t>ре</w:t>
        <w:softHyphen/>
        <w:t>не ре</w:t>
        <w:softHyphen/>
        <w:t>зул</w:t>
        <w:softHyphen/>
        <w:t>та</w:t>
        <w:softHyphen/>
        <w:t>те у раз</w:t>
        <w:softHyphen/>
        <w:t>во</w:t>
        <w:softHyphen/>
        <w:t>ју наставе на фа</w:t>
        <w:softHyphen/>
        <w:t>кул</w:t>
        <w:softHyphen/>
        <w:t>те</w:t>
        <w:softHyphen/>
        <w:t>ту на коме је запослена (основне и мастер студије) и факултетима медицинске групације Београдског универзитета.</w:t>
      </w:r>
    </w:p>
    <w:p>
      <w:pPr>
        <w:pStyle w:val="Normal"/>
        <w:jc w:val="both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изложеног, Комисија сматра да су се стекли сви услови из Закона о високом образовању (Службени гласник РС, бр. 76/05, 97/2008 и 44/2010), Правилника о начину и поступку стицања звања и заснивања радног односа и  </w:t>
      </w:r>
      <w:r>
        <w:rPr>
          <w:lang w:val="ru-RU"/>
        </w:rPr>
        <w:t xml:space="preserve">Критеријума за стицање звања наставника на Универзитету у Београду </w:t>
      </w:r>
      <w:r>
        <w:rPr>
          <w:lang w:val="sr-CS"/>
        </w:rPr>
        <w:t>(</w:t>
      </w:r>
      <w:r>
        <w:rPr>
          <w:lang w:val="ru-RU"/>
        </w:rPr>
        <w:t>Гласник Универзитета у Београду бр. 144 од 22. септембра 2008</w:t>
      </w:r>
      <w:r>
        <w:rPr>
          <w:lang w:val="sr-CS"/>
        </w:rPr>
        <w:t xml:space="preserve">) да се </w:t>
      </w:r>
      <w:r>
        <w:rPr>
          <w:b/>
          <w:lang w:val="sr-CS"/>
        </w:rPr>
        <w:t>др Дара Дамљановић</w:t>
      </w:r>
      <w:r>
        <w:rPr>
          <w:lang w:val="sr-CS"/>
        </w:rPr>
        <w:t xml:space="preserve">, ванредни професор Филозофског факултета Универзитета у Београду. изабере у звање </w:t>
      </w:r>
      <w:r>
        <w:rPr>
          <w:b/>
          <w:lang w:val="sr-CS"/>
        </w:rPr>
        <w:t>редовног професора</w:t>
      </w:r>
      <w:r>
        <w:rPr>
          <w:lang w:val="sr-CS"/>
        </w:rPr>
        <w:t xml:space="preserve"> по конкурсу</w:t>
      </w:r>
      <w:r>
        <w:rPr>
          <w:lang w:val="ru-RU"/>
        </w:rPr>
        <w:t xml:space="preserve"> објављен</w:t>
      </w:r>
      <w:r>
        <w:rPr>
          <w:lang w:val="sr-CS"/>
        </w:rPr>
        <w:t>ом</w:t>
      </w:r>
      <w:r>
        <w:rPr>
          <w:lang w:val="ru-RU"/>
        </w:rPr>
        <w:t xml:space="preserve"> у Огласним новинама Националне службе за запошљавање „Послови“ од 29.12.2010. године</w:t>
      </w:r>
      <w:r>
        <w:rPr>
          <w:lang w:val="sr-CS"/>
        </w:rPr>
        <w:t xml:space="preserve">, па се стога с поверењем и особитим поштовањем обраћа Изборном већу Филозофског факултета у Београду са предлогом </w:t>
      </w:r>
      <w:r>
        <w:rPr>
          <w:b/>
          <w:lang w:val="sr-CS"/>
        </w:rPr>
        <w:t>да прихвати извештај Комисије и посредством Стручног већа за друштвено-хуманистичке науке упути предлог Сенату Универзитета у Београду за избор проф. др Даре Дамљановић у звање редовног професора за ужу научну област Руски језик</w:t>
      </w:r>
      <w:r>
        <w:rPr>
          <w:lang w:val="sr-CS"/>
        </w:rPr>
        <w:t>, са пуним радним временом на том Факул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, 2.2.2010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Предраг Пипер, ред. проф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илолош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писни члан САН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ужа научна област – Русистика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Вучина Раичевић, ред. проф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илолош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ужа научна област – Русистика)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Ксенија Кончаревић, ред. проф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авославног богослов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ужа научна област – Русистик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21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susOsnovniStil">
    <w:name w:val="PasusOsnovniStil"/>
    <w:basedOn w:val="Normal"/>
    <w:qFormat/>
    <w:pPr>
      <w:widowControl w:val="false"/>
      <w:autoSpaceDE w:val="false"/>
      <w:spacing w:lineRule="auto" w:line="288" w:before="0" w:after="6"/>
      <w:ind w:firstLine="283"/>
      <w:jc w:val="both"/>
    </w:pPr>
    <w:rPr>
      <w:rFonts w:ascii="MinionPro-Regular" w:hAnsi="MinionPro-Regular" w:cs="MinionPro-Regular"/>
      <w:color w:val="000000"/>
      <w:spacing w:val="-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54:00Z</dcterms:created>
  <dc:creator>a</dc:creator>
  <dc:description/>
  <dc:language>en-US</dc:language>
  <cp:lastModifiedBy>andja</cp:lastModifiedBy>
  <cp:lastPrinted>2011-01-11T19:07:00Z</cp:lastPrinted>
  <dcterms:modified xsi:type="dcterms:W3CDTF">2011-02-01T12:54:00Z</dcterms:modified>
  <cp:revision>2</cp:revision>
  <dc:subject/>
  <dc:title>БИОГРАФСКИ ПОД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8682581</vt:r8>
  </property>
  <property fmtid="{D5CDD505-2E9C-101B-9397-08002B2CF9AE}" pid="3" name="_AuthorEmail">
    <vt:lpwstr>damljan@bitsyu.net</vt:lpwstr>
  </property>
  <property fmtid="{D5CDD505-2E9C-101B-9397-08002B2CF9AE}" pid="4" name="_AuthorEmailDisplayName">
    <vt:lpwstr>Dara</vt:lpwstr>
  </property>
  <property fmtid="{D5CDD505-2E9C-101B-9397-08002B2CF9AE}" pid="5" name="_EmailSubject">
    <vt:lpwstr>komentar</vt:lpwstr>
  </property>
  <property fmtid="{D5CDD505-2E9C-101B-9397-08002B2CF9AE}" pid="6" name="_ReviewingToolsShownOnce">
    <vt:lpwstr/>
  </property>
</Properties>
</file>