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Наставно-научном већу 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Наставно-научно веће Филозофског факултета у Београду на 8. редовној седници одржаној 11. новембра 2010. изабрало нас је у комисију за утврђивање испуњености услова за реизбор Драгане Грбић, дипломираног класичног филолога и дипломираног историчара – мастер, у звање истраживач сарадник.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што смо проучили приложене документе, подносимо Већу следећи извештај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Драгана (Драган) Грбић рођена је 9. новембра 1983. године у Земуну. Завршила је Филолошку гимназију, смер класични језици 2002. године. На групи за Класичне науке Филозофског факултета у Београду дипломирала је септембра 2006. године са средњом оценом 9.86, на дипломском 10. Тема њеног дипломског рада био је </w:t>
      </w:r>
      <w:r>
        <w:rPr>
          <w:i/>
          <w:sz w:val="26"/>
          <w:szCs w:val="26"/>
          <w:lang w:val="sr-CS"/>
        </w:rPr>
        <w:t>Друштвени вид мотива гозбе у комедији и сатири</w:t>
      </w:r>
      <w:r>
        <w:rPr>
          <w:sz w:val="26"/>
          <w:szCs w:val="26"/>
          <w:lang w:val="sr-CS"/>
        </w:rPr>
        <w:t xml:space="preserve">. Јуна месеца 2006. добила је награду Филозофског факултета у Београду за изузетан успех као студент генерације на Групи за Класичне науке. Јула 2007. примила је награду њУниверзитета у Београду као најбољи студент генерације Филозофског факултета. </w:t>
      </w:r>
    </w:p>
    <w:p>
      <w:pPr>
        <w:pStyle w:val="Normal"/>
        <w:rPr/>
      </w:pPr>
      <w:r>
        <w:rPr>
          <w:sz w:val="26"/>
          <w:szCs w:val="26"/>
          <w:lang w:val="sr-CS"/>
        </w:rPr>
        <w:t xml:space="preserve">Дипломске академске студије историје – мастер на Филозофском факултету у Београду, смер Историја старог Рима и античка историја наших земаља, уписала је октобра 2006. године. Завршни мастер рад </w:t>
      </w:r>
      <w:r>
        <w:rPr>
          <w:i/>
          <w:sz w:val="26"/>
          <w:szCs w:val="26"/>
          <w:lang w:val="sr-CS"/>
        </w:rPr>
        <w:t>Дробета – епиграфска студија</w:t>
      </w:r>
      <w:r>
        <w:rPr>
          <w:sz w:val="26"/>
          <w:szCs w:val="26"/>
          <w:lang w:val="sr-CS"/>
        </w:rPr>
        <w:t xml:space="preserve"> одбранила је новембра 2007. (просек оцена на мастер студијама 10).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У децембру 2007. уписала се на докторске студије на Одељењу за историју код проф. др Слободана Душанића. Израда докторске дисертације са темом  </w:t>
      </w:r>
      <w:r>
        <w:rPr>
          <w:sz w:val="26"/>
          <w:szCs w:val="26"/>
        </w:rPr>
        <w:t>Civitates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>peregrinae</w:t>
      </w:r>
      <w:r>
        <w:rPr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  <w:lang w:val="sr-CS"/>
        </w:rPr>
        <w:t>у Илирику у доба Принципата према Плинијевој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>Naturalis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>historiae</w:t>
      </w:r>
      <w:r>
        <w:rPr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  <w:lang w:val="sr-CS"/>
        </w:rPr>
        <w:t>и епиграфским изворима</w:t>
      </w:r>
      <w:r>
        <w:rPr>
          <w:sz w:val="26"/>
          <w:szCs w:val="26"/>
          <w:lang w:val="sr-CS"/>
        </w:rPr>
        <w:t xml:space="preserve"> одобрена је одлуком Већа од 30. септембра 2010. године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Боравила је током октобра 2007. у Турн Северину, истражујући епиграфску грађу у археолошкој збирци Регионалног музеја. Веома успешно било је њено учешће на конгресу одржаном у Риму (</w:t>
      </w:r>
      <w:r>
        <w:rPr>
          <w:sz w:val="26"/>
          <w:szCs w:val="26"/>
        </w:rPr>
        <w:t>La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Sapienza</w:t>
      </w:r>
      <w:r>
        <w:rPr>
          <w:sz w:val="26"/>
          <w:szCs w:val="26"/>
          <w:lang w:val="sr-CS"/>
        </w:rPr>
        <w:t xml:space="preserve">) септембра 2009. године посвећеном модерној обради епиграфске документације. Остварила је и остварује плодоносну сарадњу са нашим и страним установама; истичемо њен редовни допринос значајној публикацији </w:t>
      </w:r>
      <w:r>
        <w:rPr>
          <w:sz w:val="26"/>
          <w:szCs w:val="26"/>
          <w:lang w:val="hr-HR"/>
        </w:rPr>
        <w:t>„E</w:t>
      </w:r>
      <w:r>
        <w:rPr>
          <w:sz w:val="26"/>
          <w:szCs w:val="26"/>
          <w:lang w:val="sr-CS"/>
        </w:rPr>
        <w:t>пиграфски годишњак“ у Паризу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Радни однос на Филозофском факултету (Центар за античку епиграфику и нумизматику „Фанула Папазоглу“; Одељење за историју) засновала је дана 1. новембра 2006. као истраживач приправник на пројекту </w:t>
      </w:r>
      <w:r>
        <w:rPr>
          <w:i/>
          <w:sz w:val="26"/>
          <w:szCs w:val="26"/>
          <w:lang w:val="sr-CS"/>
        </w:rPr>
        <w:t>Антички натписи на тлу Илирика: критичко издавање и интердисциплинарна истраживања епиграфских споменика</w:t>
      </w:r>
      <w:r>
        <w:rPr>
          <w:sz w:val="26"/>
          <w:szCs w:val="26"/>
          <w:lang w:val="sr-CS"/>
        </w:rPr>
        <w:t>. Одлуком Научно-наставног већа овог Факултета 28. маја 2008. изабрана је за истраживача сарадника за период од три године.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***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Епиграфска истраживања Драгане Грбић усредсређена су на структуралну историју Илирика: историју војске, цивилних установа и културно историјских споменика. Објавила је и критички приказ на књигу Мирославе Мирковић о Горњој Мезији (2007-2008). Њена истраживања одликује епиграфски </w:t>
      </w:r>
      <w:r>
        <w:rPr>
          <w:sz w:val="26"/>
          <w:szCs w:val="26"/>
        </w:rPr>
        <w:t>acumen</w:t>
      </w:r>
      <w:r>
        <w:rPr>
          <w:sz w:val="26"/>
          <w:szCs w:val="26"/>
          <w:lang w:val="sr-CS"/>
        </w:rPr>
        <w:t xml:space="preserve">, изврсно знање језика, старих и нових и самосталност историјског суда. Квалитет њеног рада се јасно види из написаних делова докторског рада </w:t>
      </w:r>
      <w:r>
        <w:rPr>
          <w:sz w:val="26"/>
          <w:szCs w:val="26"/>
        </w:rPr>
        <w:t>Civitates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peregrinae</w:t>
      </w:r>
      <w:r>
        <w:rPr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sr-CS"/>
        </w:rPr>
        <w:t>у Илирику</w:t>
      </w:r>
      <w:r>
        <w:rPr>
          <w:sz w:val="26"/>
          <w:szCs w:val="26"/>
          <w:lang w:val="sr-CS"/>
        </w:rPr>
        <w:t xml:space="preserve"> који смо прегледали. Реч је о тешкој теми која захтева истовремено способност синтезе и истраживачки таленат. Било би веома погрешно, са становишта потреба наше Школе и науке, да се не искористи свака могућност да Драгана Грбић добије трајно запослење на Филозофском факултету. Утолико пре што се ради о струци где су специјалисти ретки и дуго се припремају.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Иако је била заузета различитим пословима административне, истраживачке и педагошке врсте показала се као пожртвовани сарадник у изради електронске епиграфске документације Центра „Фанула Папазоглу“.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С погледом на остварене резултате и исказане способности Драгане Грбић, сагласни смо у предлогу Већу да је поново изабере у звање истраживач сарадник при Филозофском факултету у Београду, Одељењу за историју.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sr-CS"/>
        </w:rPr>
        <w:t xml:space="preserve">У Београду, 8. децембра 2010.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Чланови комисије: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роф. емеритус Слободан Душанић, писац рефера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оц. Светлана Лом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оц. Жарко Петк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5:52:00Z</dcterms:created>
  <dc:creator>slobodan</dc:creator>
  <dc:description/>
  <dc:language>en-US</dc:language>
  <cp:lastModifiedBy>andja</cp:lastModifiedBy>
  <cp:lastPrinted>2010-12-13T13:58:00Z</cp:lastPrinted>
  <dcterms:modified xsi:type="dcterms:W3CDTF">2011-01-17T15:52:00Z</dcterms:modified>
  <cp:revision>2</cp:revision>
  <dc:subject/>
  <dc:title>Наставно-научном већу Филозофског факултета у Београду</dc:title>
</cp:coreProperties>
</file>