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IZBORNOM VEĆU FILOZOFSKOG FAKULTETA, BEOGRAD</w:t>
      </w:r>
    </w:p>
    <w:p>
      <w:pPr>
        <w:pStyle w:val="Normal"/>
        <w:widowControl w:val="false"/>
        <w:tabs>
          <w:tab w:val="clear" w:pos="7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widowControl w:val="false"/>
        <w:tabs>
          <w:tab w:val="clear" w:pos="7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7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7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both"/>
        <w:rPr/>
      </w:pPr>
      <w:r>
        <w:rPr/>
        <w:t xml:space="preserve">Odlukom Izbornog veća Filozofskog fakulteta od 11. 11. 2010. godine, izabrani smo u stručnu komisiju za pripremu izveštaja o kandidatima prijavljenim na konkurs za izbor (ponovni izbor) u zvanje i na radno mesto vanrednog profesora na Odeljenju za filozofiju, za užu naučnu oblast </w:t>
      </w:r>
      <w:r>
        <w:rPr>
          <w:rFonts w:cs="TimesNewRomanPS-BoldMT;Times New Roman" w:ascii="TimesNewRomanPS-BoldMT;Times New Roman" w:hAnsi="TimesNewRomanPS-BoldMT;Times New Roman"/>
        </w:rPr>
        <w:t>Opšta filozofija</w:t>
      </w:r>
      <w:r>
        <w:rPr/>
        <w:t xml:space="preserve"> – težište istraživanja Filozofija politike, sa punim radnim vremenom, na </w:t>
      </w:r>
      <w:r>
        <w:rPr>
          <w:rFonts w:cs="TimesNewRomanPS-BoldMT;Times New Roman" w:ascii="TimesNewRomanPS-BoldMT;Times New Roman" w:hAnsi="TimesNewRomanPS-BoldMT;Times New Roman"/>
        </w:rPr>
        <w:t>period</w:t>
      </w:r>
      <w:r>
        <w:rPr/>
        <w:t xml:space="preserve"> od 5 godina. </w:t>
      </w:r>
    </w:p>
    <w:p>
      <w:pPr>
        <w:pStyle w:val="Normal"/>
        <w:widowControl w:val="false"/>
        <w:tabs>
          <w:tab w:val="clear" w:pos="7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both"/>
        <w:rPr/>
      </w:pPr>
      <w:r>
        <w:rPr/>
        <w:t xml:space="preserve">Na konkurs objavljen u </w:t>
      </w:r>
      <w:r>
        <w:rPr>
          <w:rFonts w:cs="TimesNewRomanPS-BoldMT;Times New Roman" w:ascii="TimesNewRomanPS-BoldMT;Times New Roman" w:hAnsi="TimesNewRomanPS-BoldMT;Times New Roman"/>
        </w:rPr>
        <w:t>dnevnom listu Oglasi</w:t>
      </w:r>
      <w:r>
        <w:rPr/>
        <w:t xml:space="preserve"> Nacionalne službe za zapošljavanje „Poslovi“ od 17. 11. 2010. godine prijavio se jedan kandidat, dr Milorad Stupar. Na osnovu uvida u njegov rad, imamo čast i zadovoljstvo da Veću podnesemo sledeći </w:t>
      </w:r>
    </w:p>
    <w:p>
      <w:pPr>
        <w:pStyle w:val="Normal"/>
        <w:widowControl w:val="false"/>
        <w:tabs>
          <w:tab w:val="clear" w:pos="7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7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7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IZVEŠTAJ</w:t>
      </w:r>
    </w:p>
    <w:p>
      <w:pPr>
        <w:pStyle w:val="Normal"/>
        <w:widowControl w:val="false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Dr Milorad Stupar je rođen  u Beogradu 26.03.1954. gde je završio Petu beogradsku gimnaziju, a 1979. godine diplomirao na Odeljenju za filozofiju Filozofskog fakulteta.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1</w:t>
      </w:r>
      <w:r>
        <w:rPr/>
        <w:t xml:space="preserve">980. godine upisuje poslediplomske studije iz filozofija na Filozofskom fakultetu u Beogradu. Od 1981. do 1985. stalno je zaposlen kao profesor logike, marksizma i istorije filozofije u Zemunskoj gimnaziji. 1985. godine započinje poslediplomske studije u Sjedinjenim Američkim Državama, najpre na Državnom univerzitetu u Pensilvaniji u gradu Stejt Koledžu, a potom na Državnom univerzitetu Ohaja u gradu Kolumbusu gde 1988. godine brani magistarski rad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Harsany’s and Rawls’ Derivation of the Principles of Social Justice from an Initial Position – Some Comparisons and Criticisms (Haršanjijevo i Rolsovo izvođenje načela pravde iz jedne početne situacije – neka poređenja i kritike)</w:t>
      </w:r>
      <w:r>
        <w:rPr/>
        <w:t xml:space="preserve">. Iste godine magistarska diploma je nostrifikovana od strane Filozofskog fakulteta u Beogradu. Od 1.2.1995. godine do 1.2.1996. godine radi kao istraživač na Institutu za filozofiju na Filozofskom fakultetu u Beogradu. Doktorsku disertaciju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eorije o političkim dužnostima</w:t>
      </w:r>
      <w:r>
        <w:rPr/>
        <w:t xml:space="preserve"> odbranio je 15. januara 1996. godine na Filozofskom fakultetu u Beogradu i time stekao akademski stepen doktora nauka. Decembra 1996. godine, komisija za sticanje naučnih zvanja Ministarstva za nauku i tehnologiju donosi odluku kojom dr Milorad Stupar stiče zvanje naučni saradnik. Od 15.9.1996. stalno je zaposlen u Institutu za filozofiju i društvenu teoriju u zvanju naučni saradnik. Juna 2001. godine, dr Stupar je izabran u zvanje vanrednog profesora na Filozofskom fakultetu u Beogradu na Odeljenju za filozofiju sa težištem istraživanja u oblasti filozofije politike. Nastavu drži na predmetu Filozofija politike, a povremeno i na predmetu Etika. Dr Milorad Stupar objavio je niz naučnih i stručnih radova u časopisima od međunarodnog i nacionalnog značaja kao što je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heoria</w:t>
      </w:r>
      <w:r>
        <w:rPr/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Filozofske studije</w:t>
      </w:r>
      <w:r>
        <w:rPr/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Pravni život</w:t>
      </w:r>
      <w:r>
        <w:rPr/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Filozofija i društvo</w:t>
      </w:r>
      <w:r>
        <w:rPr/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ova srpska politička misao</w:t>
      </w:r>
      <w:r>
        <w:rPr/>
        <w:t xml:space="preserve">, itd. Takođe, objavio je i monografiju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eorije o političkim dužnostima</w:t>
      </w:r>
      <w:r>
        <w:rPr/>
        <w:t xml:space="preserve"> u izdanju Srpskog filozofskog društva. U vreme prijave na ovaj konkurs Stupar je izdavačkom preduzeću „Filip Višnjić“ predao rukopis monografije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Filozofije politike: antičko i moderno shvatanje političke zajednice; </w:t>
      </w:r>
      <w:r>
        <w:rPr/>
        <w:t xml:space="preserve">knjiga je u međuvremenu izašla iz štampe, sa oznakom godine izdanja 2010. Objavljivanje ove knjige je moguća osnova za predlog za njegovo unapređenje, i Komisija se zalaže da se ovaj proces pokrene u što kraćem roku, čim se ispune i </w:t>
      </w:r>
      <w:r>
        <w:rPr>
          <w:rFonts w:cs="TimesNewRomanPS-BoldMT;Times New Roman" w:ascii="TimesNewRomanPS-BoldMT;Times New Roman" w:hAnsi="TimesNewRomanPS-BoldMT;Times New Roman"/>
        </w:rPr>
        <w:t>eventualni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/>
        <w:t xml:space="preserve">preostali uslovi.  U ovom svom referatu Komisija će se posebno osvrnuti samo na radove koji su objavljeni nakon njegovog poslednje reizbora. 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7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both"/>
        <w:rPr/>
      </w:pPr>
      <w:r>
        <w:rPr/>
        <w:t xml:space="preserve"> </w:t>
      </w:r>
    </w:p>
    <w:p>
      <w:pPr>
        <w:pStyle w:val="Title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</w:r>
    </w:p>
    <w:p>
      <w:pPr>
        <w:pStyle w:val="Title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RADOVI OBJAVLJENI U PERIODU 2006-2010 godine </w:t>
      </w:r>
    </w:p>
    <w:p>
      <w:pPr>
        <w:pStyle w:val="Normal"/>
        <w:widowControl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sr-Latn-CS"/>
        </w:rPr>
      </w:r>
    </w:p>
    <w:p>
      <w:pPr>
        <w:pStyle w:val="Normal"/>
        <w:widowControl w:val="false"/>
        <w:jc w:val="both"/>
        <w:rPr/>
      </w:pPr>
      <w:r>
        <w:rPr/>
        <w:t xml:space="preserve">Pošto je reč o ponovnom izboru dr Milorada Stupara, osvrnućemo se na radove koje je objavio u periodu izmedju 2006. i 2010. godine.  U ovom periodu profesor Stupar je objavio jednu knjigu, tri originalna naučna rada i uredio jedan temat u vodećem naučnom časopisu od nacionalnog značaja. </w:t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widowControl w:val="false"/>
        <w:rPr/>
      </w:pPr>
      <w:r>
        <w:rPr/>
        <w:tab/>
        <w:t xml:space="preserve">Članci se mogu podeliti na dve grupe. U prvoj grupi su dva članka u kojima se nalaze teorijska razmatranja koji se odnose na standardna pitanja filozofije politike u svetlu procesa globalizacije u savremenom svetu, sa fokusom na proces artikulacije evropskog identiteta i izgradnje pojma „evropskog gradjanina“. To su sledeći tekstovi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b/>
          <w:bCs/>
        </w:rPr>
        <w:t>„</w:t>
      </w:r>
      <w:r>
        <w:rPr>
          <w:b/>
          <w:bCs/>
        </w:rPr>
        <w:t>Pojam evropskog gradjanina“</w:t>
      </w:r>
      <w:r>
        <w:rPr/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Filozofija i društvo, </w:t>
      </w:r>
      <w:r>
        <w:rPr/>
        <w:t xml:space="preserve">/2006, str. 9-27.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b/>
          <w:bCs/>
        </w:rPr>
        <w:t>„</w:t>
      </w:r>
      <w:r>
        <w:rPr>
          <w:b/>
          <w:bCs/>
        </w:rPr>
        <w:t>Ideja evropskog gradjanina posle „perioda refleksije“ i lisabonskog sporazuma“</w:t>
      </w:r>
      <w:r>
        <w:rPr/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Filozofija i društvo </w:t>
      </w:r>
      <w:r>
        <w:rPr/>
        <w:t xml:space="preserve">/2008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U oba ova teksta Stupar razmatra tekuća pitanja koja spadaju u domen kurseva koje drži na Odeljenju za filozofiju Filozofskog fakulteta – pitanja od najveće relevancije za evropsku političku nauku, iz filozofskog ugla. </w:t>
      </w:r>
    </w:p>
    <w:p>
      <w:pPr>
        <w:pStyle w:val="Normal"/>
        <w:widowControl w:val="false"/>
        <w:ind w:left="705" w:hanging="0"/>
        <w:rPr/>
      </w:pPr>
      <w:r>
        <w:rPr/>
      </w:r>
    </w:p>
    <w:p>
      <w:pPr>
        <w:pStyle w:val="Normal"/>
        <w:widowControl w:val="false"/>
        <w:rPr/>
      </w:pPr>
      <w:r>
        <w:rPr/>
        <w:t>Drugačiji tip teksta predstavlja veliki pregledni tekst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b/>
          <w:bCs/>
        </w:rPr>
        <w:t>„</w:t>
      </w:r>
      <w:r>
        <w:rPr>
          <w:b/>
          <w:bCs/>
        </w:rPr>
        <w:t>Racionalnost i demokratija“,</w:t>
      </w:r>
      <w:r>
        <w:rPr/>
        <w:t xml:space="preserve"> objavljen u časopisu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Treći program </w:t>
      </w:r>
      <w:r>
        <w:rPr/>
        <w:t xml:space="preserve">/IV/2008, str. 9-28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isan analitički suptilno, sa bogatim uvidom u širinu literature iz jedne od najvažnijih oblasti političke filozofije – teme odnosa racionalnosti i demokratije, tekst predstavlja značajan doprinos našoj političkoj filozofiji. Treba napomenuti da Stupar godinama drži i, može se reći, brusi kurs pod istim ovim naslovom, kurs koji je u kurikulumu osnovnih i doktorskih studija vec zadobio jasno prepoznatljivo mesto. Jedan od rezultata tog kursa je, po svemu sudeći, i ova studija kao i temat. </w:t>
      </w:r>
    </w:p>
    <w:p>
      <w:pPr>
        <w:pStyle w:val="Normal"/>
        <w:ind w:firstLine="708"/>
        <w:rPr/>
      </w:pPr>
      <w:r>
        <w:rPr>
          <w:b/>
          <w:bCs/>
        </w:rPr>
        <w:t>4</w:t>
      </w:r>
      <w:r>
        <w:rPr/>
        <w:t xml:space="preserve">. </w:t>
      </w:r>
      <w:r>
        <w:rPr>
          <w:b/>
          <w:bCs/>
        </w:rPr>
        <w:t xml:space="preserve">Temat u ovom broju časopisa </w:t>
      </w:r>
      <w:r>
        <w:rPr>
          <w:b/>
          <w:bCs/>
          <w:i/>
          <w:iCs/>
        </w:rPr>
        <w:t xml:space="preserve">Treći program </w:t>
      </w:r>
      <w:r>
        <w:rPr>
          <w:b/>
          <w:bCs/>
        </w:rPr>
        <w:t>(str. 9-119)</w:t>
      </w:r>
      <w:r>
        <w:rPr/>
        <w:t xml:space="preserve"> predstavlja dragocen izvor literature za ovu važnu temu.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Ipak, glavni doprinos Milorada Stupara našoj političkoj filozofiji je knjig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rPr/>
      </w:pPr>
      <w:r>
        <w:rPr>
          <w:b/>
          <w:bCs/>
          <w:i/>
          <w:iCs/>
        </w:rPr>
        <w:t>Filozofije politike: antičko i moderno shvatanje političke zajednice.</w:t>
      </w:r>
      <w:r>
        <w:rPr>
          <w:b/>
          <w:bCs/>
        </w:rPr>
        <w:t xml:space="preserve"> </w:t>
      </w:r>
      <w:r>
        <w:rPr/>
        <w:t>Institut za filozofiju i društvenu teoriju, i</w:t>
      </w:r>
      <w:r>
        <w:rPr>
          <w:b/>
          <w:bCs/>
          <w:i/>
          <w:iCs/>
        </w:rPr>
        <w:t xml:space="preserve"> </w:t>
      </w:r>
      <w:r>
        <w:rPr/>
        <w:t xml:space="preserve">Filip Višnjić a. d., 2010, str. 1-293. </w:t>
      </w:r>
    </w:p>
    <w:p>
      <w:pPr>
        <w:pStyle w:val="Normal"/>
        <w:widowControl w:val="false"/>
        <w:ind w:left="705" w:hanging="0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 xml:space="preserve">Zbog naučnog i filozofskog značaja posebno ćemo se osvrnuti na ovu knjigu. </w:t>
      </w:r>
    </w:p>
    <w:p>
      <w:pPr>
        <w:pStyle w:val="Normal"/>
        <w:widowControl w:val="false"/>
        <w:ind w:firstLine="708"/>
        <w:rPr/>
      </w:pPr>
      <w:r>
        <w:rPr/>
        <w:t xml:space="preserve">Knjiga Milorada Stupara ima ukupno 230 autorskih stranica (cca 375.000 kakaraktera) i sastoji se iz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Uvoda</w:t>
      </w:r>
      <w:r>
        <w:rPr/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tri dela</w:t>
      </w:r>
      <w:r>
        <w:rPr/>
        <w:t xml:space="preserve"> (I deo: „filozofija politike—neka osnovna pitanja“, II Deo: „antičko shvatanje političke zajednice“, III deo: „moderno shvatanje političke zajenice“),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bibliografije</w:t>
      </w:r>
      <w:r>
        <w:rPr/>
        <w:t xml:space="preserve"> i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indeksa</w:t>
      </w:r>
      <w:r>
        <w:rPr/>
        <w:t xml:space="preserve">. Svaki deo ima nekoliko poglavlja: I deo: „Šta je zajednica“, „Legalitet/legitimitet“; II deo:“Antički polis“, “Platon“, „Aristotel“;  III deo: „Hobs“, „Lok“, „Ruso“ i „Kant“. Svako poglavlje ima nekoliko odeljaka koje ovde nećemo navoditi. </w:t>
      </w:r>
    </w:p>
    <w:p>
      <w:pPr>
        <w:pStyle w:val="Normal"/>
        <w:widowControl w:val="false"/>
        <w:tabs>
          <w:tab w:val="clear" w:pos="700"/>
          <w:tab w:val="left" w:pos="82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0"/>
          <w:tab w:val="left" w:pos="8280" w:leader="none"/>
        </w:tabs>
        <w:rPr/>
      </w:pPr>
      <w:r>
        <w:rPr/>
        <w:t xml:space="preserve">Ova monografija ispituje sa filozofskog stanovišta suštinu razlike između antičkog i modernog shvatanja političke zajednice. U prvom delu razmatraju se osnovna pitanja filozofije politike, kao i predmet njenog proučavanja (definiše se i ispituje struktura političke zajednice od starogrčkog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polisa</w:t>
      </w:r>
      <w:r>
        <w:rPr/>
        <w:t>, preko nacije-države do nadnacionalnog konstrukta poput Evropske Unije). U drugom delu razmatra se Platonovo i Aristotelovo shvatanje valjanog polisa po kome zajednica ima vrednosnu prednost u odnosu na dobro individue. U trećem delu Stupar objašnjava moderno shvatanje političke zajednice izražene u klasičnoj modernoj ugovornoj teoriji (Hobs, Lok, Ruso i Kant). Njegova teza je da u konstituisanju političkog društva i dobra političke zajednice, prema modernoj teoriji, mora da se uračuna saglasnost individua što je suprotno stavu i Platona i Aristotela koji ugovornu teoriju odbacuju jer ona zakone države shvata kao konvenciju 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omos</w:t>
      </w:r>
      <w:r>
        <w:rPr/>
        <w:t xml:space="preserve">) </w:t>
      </w:r>
      <w:r>
        <w:rPr>
          <w:rFonts w:cs="TimesNewRomanPS-BoldMT;Times New Roman" w:ascii="TimesNewRomanPS-BoldMT;Times New Roman" w:hAnsi="TimesNewRomanPS-BoldMT;Times New Roman"/>
        </w:rPr>
        <w:t>pa tako</w:t>
      </w:r>
      <w:r>
        <w:rPr/>
        <w:t xml:space="preserve"> vodi ili radikalnom vrednosnom relativizmu ili skepticizmu.</w:t>
      </w:r>
    </w:p>
    <w:p>
      <w:pPr>
        <w:pStyle w:val="Normal"/>
        <w:widowControl w:val="false"/>
        <w:tabs>
          <w:tab w:val="clear" w:pos="700"/>
          <w:tab w:val="left" w:pos="82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0"/>
          <w:tab w:val="left" w:pos="8280" w:leader="none"/>
        </w:tabs>
        <w:rPr/>
      </w:pPr>
      <w:r>
        <w:rPr/>
        <w:t xml:space="preserve">Ova knjiga popunjava prostor u našoj nauci jer nema mnogo monografija koje tačno preciziraju ovaj problem razlikovanja antičkog i modernog shvatanja političke zajednice i uspevaju da preko egzegeze originalnih dela pomenutih autora tačno objasne u čemu se ova razlika sastoji. Novi doprinos nauci je autorov pokušaj da u različitosti ugovornih teorija modernih autora pronađe zajednički imenitelj, tvrdeći da svi ovi autori smatraju da saglasnost ljudi (aktualna ili hipotetička, prećutna ili eksplicitna) predstavlja nužan (ali ne i dovoljan) uslov za legitimaciju valjanog poretka. </w:t>
      </w:r>
    </w:p>
    <w:p>
      <w:pPr>
        <w:pStyle w:val="Normal"/>
        <w:widowControl w:val="false"/>
        <w:tabs>
          <w:tab w:val="clear" w:pos="700"/>
          <w:tab w:val="left" w:pos="82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0"/>
          <w:tab w:val="left" w:pos="8280" w:leader="none"/>
        </w:tabs>
        <w:rPr/>
      </w:pPr>
      <w:r>
        <w:rPr/>
        <w:t xml:space="preserve">Ova knjiga predstavlja vredno dostignuće autora koji se već duže vreme bavi ovom problematikom kako na projektu Instituta za filozofiju i društvenu teoriju tako i u nastavi sa studentima Beogradskog univerziteta.  Ona će svakako moći da posluži i kao udžbenik u nastavi iz oblasti predmeta teorije politike. </w:t>
      </w:r>
    </w:p>
    <w:p>
      <w:pPr>
        <w:pStyle w:val="Normal"/>
        <w:widowControl w:val="false"/>
        <w:tabs>
          <w:tab w:val="clear" w:pos="700"/>
          <w:tab w:val="left" w:pos="8280" w:leader="none"/>
        </w:tabs>
        <w:rPr/>
      </w:pPr>
      <w:r>
        <w:rPr/>
        <w:tab/>
      </w:r>
    </w:p>
    <w:p>
      <w:pPr>
        <w:pStyle w:val="Normal"/>
        <w:widowControl w:val="false"/>
        <w:ind w:firstLine="708"/>
        <w:rPr/>
      </w:pPr>
      <w:r>
        <w:rPr/>
        <w:t xml:space="preserve">Autor se oslanja na ogromnu kako stranu tako i domaću relevantnu literaturu iz ove oblasti.  Uzimajući u obzir rivalska stanovišta, naročito ona koja se tiču prave interpretacije klasičnih mislilaca, autor izlaže sopstveno gledište na jedan originalan i savremen način. Knjiga je pisana dopadljivo, informativno i analitički precizno (kao i njegova prethodna knjiga), ali bez ustezanja da se argumentacija sledi i preko nivoa dostignutih i uobičajeno prihvaćenih interpretacija. U tom smislu ona predstavlja originalan rad, jednu monografiju koja će sigurno obogatiti našu literaturu iz političke filozofije. </w:t>
      </w:r>
    </w:p>
    <w:p>
      <w:pPr>
        <w:pStyle w:val="Title"/>
        <w:widowControl w:val="false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Titl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UČEŠĆE NA SKUPOVIMA, ČLANSTVO  I POSTAVLJENJA U STRUČNIM OGRANIZACIJAMA, RAD NA PROJEKTIMA I PEDAGOŠKI RAD U PERIODU 2001-2006:</w:t>
      </w:r>
    </w:p>
    <w:p>
      <w:pPr>
        <w:pStyle w:val="Titl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181" w:firstLine="708"/>
        <w:jc w:val="both"/>
        <w:rPr/>
      </w:pPr>
      <w:r>
        <w:rPr/>
        <w:t xml:space="preserve">U pomenutom periodu </w:t>
      </w:r>
      <w:r>
        <w:rPr>
          <w:rFonts w:cs="TimesNewRomanPS-BoldMT;Times New Roman" w:ascii="TimesNewRomanPS-BoldMT;Times New Roman" w:hAnsi="TimesNewRomanPS-BoldMT;Times New Roman"/>
        </w:rPr>
        <w:t>d</w:t>
      </w:r>
      <w:r>
        <w:rPr/>
        <w:t xml:space="preserve">r Milorad Stupar je učestvovao na devetom, desetom i jedanaestom zasedanju međunarodne konferencije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eđunarodno pravo i etika </w:t>
      </w:r>
      <w:r>
        <w:rPr/>
        <w:t>sa temom “Kolektivni identitet, suverenitet, i manjinska prava” 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International Law and Ethics Conference Series (ILECS) </w:t>
      </w:r>
      <w:r>
        <w:rPr/>
        <w:t>sa temama “Terrorism: Philosophical, Political, and Moral Issues” (2006), “World Governance: Do We Need It, Is It Possible, What Does It (All) Mean?” (2008), i “</w:t>
      </w:r>
      <w:r>
        <w:rPr>
          <w:lang w:val="en-GB"/>
        </w:rPr>
        <w:t xml:space="preserve">Asymmetric Wars, International Relations, and the Just War Theory” (2010). Ono što je posebno značajno je da je </w:t>
      </w:r>
      <w:r>
        <w:rPr>
          <w:rFonts w:cs="TimesNewRomanPS-BoldMT;Times New Roman" w:ascii="TimesNewRomanPS-BoldMT;Times New Roman" w:hAnsi="TimesNewRomanPS-BoldMT;Times New Roman"/>
          <w:lang w:val="en-GB"/>
        </w:rPr>
        <w:t>dr</w:t>
      </w:r>
      <w:r>
        <w:rPr>
          <w:lang w:val="en-GB"/>
        </w:rPr>
        <w:t xml:space="preserve"> Stupar recenzirao zbornike radova koji su, kao specijalna izdanja časopisa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en-GB"/>
        </w:rPr>
        <w:t xml:space="preserve">Filozofski godišnjak: Supplement, </w:t>
      </w:r>
      <w:r>
        <w:rPr>
          <w:lang w:val="en-GB"/>
        </w:rPr>
        <w:t xml:space="preserve">objavljeni nakon ovih konferencija. </w:t>
      </w:r>
    </w:p>
    <w:p>
      <w:pPr>
        <w:pStyle w:val="Normal"/>
        <w:widowControl w:val="false"/>
        <w:ind w:right="181" w:firstLine="708"/>
        <w:jc w:val="both"/>
        <w:rPr>
          <w:lang w:val="en-GB"/>
        </w:rPr>
      </w:pPr>
      <w:r>
        <w:rPr>
          <w:lang w:val="en-GB"/>
        </w:rPr>
        <w:t xml:space="preserve">Od 2005. do 2010. godine učestvuje na projektu “Regionalni i evropski aspekti integrativnih procesa u Srbiji: Civilizacijske pretpostavke, stvarnost i izgledi za budućnost”, na Institutu za filozofiju i društvenu teoriju u Beogradu (tema “Pojam evropskog građanina”). </w:t>
      </w:r>
    </w:p>
    <w:p>
      <w:pPr>
        <w:pStyle w:val="Normal"/>
        <w:widowControl w:val="false"/>
        <w:ind w:right="18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ind w:right="181" w:hanging="0"/>
        <w:jc w:val="both"/>
        <w:rPr/>
      </w:pPr>
      <w:r>
        <w:rPr>
          <w:lang w:val="en-GB"/>
        </w:rPr>
        <w:tab/>
      </w:r>
      <w:r>
        <w:rPr/>
        <w:t xml:space="preserve">Pegagoški rad Milorada Stupara je </w:t>
      </w:r>
      <w:r>
        <w:rPr>
          <w:rFonts w:cs="TimesNewRomanPS-BoldMT;Times New Roman" w:ascii="TimesNewRomanPS-BoldMT;Times New Roman" w:hAnsi="TimesNewRomanPS-BoldMT;Times New Roman"/>
        </w:rPr>
        <w:t>u studentskom vrednovanju ocenjen</w:t>
      </w:r>
      <w:r>
        <w:rPr/>
        <w:t xml:space="preserve"> visokim ocenama na svim njegovim kursevima. Na raznim nivoima nastave, od prve godine do doktorskih studija, predavao je sledeće kurseve: „Filozofija politike“, „Uvod u probleme politike“, „Savremene teorije pravde“, „Racionalnost i demokratija“. Pored mentorstva za mnoge diplomske radove, kao i članstva u mnogim komisijama, Stupar je u ovom periodu bio mentor za izradu magistarskog rada Dejana Vuka Stankovića „Pravo i moral u filozofiji Herberta Lajonela Harta“, koja je odbranjena na Filozofskom fakultetu u Beogradu 2007. godine. Sada je mentor za izradu dva doktorska rada: „Racionalnost i demokratija“ Ivana Mladenovića (rukopis rada predat u novembru 2010. godine, po starom programu), i „Pojam evropskog građanina: Ka postmodernoj koncepciji građanstva“, Sanje Ivić. </w:t>
      </w:r>
    </w:p>
    <w:p>
      <w:pPr>
        <w:pStyle w:val="Normal"/>
        <w:widowControl w:val="false"/>
        <w:jc w:val="both"/>
        <w:rPr/>
      </w:pPr>
      <w:r>
        <w:rPr/>
        <w:tab/>
        <w:t xml:space="preserve">Profesor Stupar je više puta bio u komisijama za pisanje referata za izbor i reizbor u naučna i nastavnička zvanja na Institutu za evropske studije, Institutu za filozofiju i društvenu teoriju, i na Filozofskom fakultetu u Beogradu.  Bio je član Saveta Fakulteta političkih nauka u Beogradu. Sada je upravnik Instituta za filozofiju na našem Fakultetu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rFonts w:cs="TimesNewRomanPS-BoldMT;Times New Roman" w:ascii="TimesNewRomanPS-BoldMT;Times New Roman" w:hAnsi="TimesNewRomanPS-BoldMT;Times New Roman"/>
        </w:rPr>
        <w:t>Sve navedene činjenice potvrđuju visok kvalitet naučnog i pedagoškog rada dr Milorada Stupara i pokazuju da on u potpunosti ispunjava uslove za ponovni izbor u zvanje vanrednog profesora za užu naučnu oblast Opšta filozofija – težište istraživanja Filozofija politike</w:t>
      </w:r>
      <w:r>
        <w:rPr/>
        <w:t>.</w:t>
      </w:r>
      <w:r>
        <w:rPr>
          <w:rFonts w:cs="TimesNewRomanPS-BoldMT;Times New Roman" w:ascii="TimesNewRomanPS-BoldMT;Times New Roman" w:hAnsi="TimesNewRomanPS-BoldMT;Times New Roman"/>
        </w:rPr>
        <w:t xml:space="preserve"> </w:t>
      </w:r>
      <w:r>
        <w:rPr/>
        <w:t xml:space="preserve">Komisija ima prijatnu dužnost </w:t>
      </w:r>
      <w:r>
        <w:rPr>
          <w:rFonts w:cs="TimesNewRomanPS-BoldMT;Times New Roman" w:ascii="TimesNewRomanPS-BoldMT;Times New Roman" w:hAnsi="TimesNewRomanPS-BoldMT;Times New Roman"/>
        </w:rPr>
        <w:t xml:space="preserve">i zadovoljstvo </w:t>
      </w:r>
      <w:r>
        <w:rPr/>
        <w:t xml:space="preserve">da Nastavno-naučnom veću Filozofskog fakulteta u Beogradu </w:t>
      </w:r>
      <w:r>
        <w:rPr>
          <w:rFonts w:cs="TimesNewRomanPS-BoldMT;Times New Roman" w:ascii="TimesNewRomanPS-BoldMT;Times New Roman" w:hAnsi="TimesNewRomanPS-BoldMT;Times New Roman"/>
        </w:rPr>
        <w:t>predloži</w:t>
      </w:r>
      <w:r>
        <w:rPr/>
        <w:t xml:space="preserve"> da prof. dr Milorada Stupara </w:t>
      </w:r>
      <w:r>
        <w:rPr>
          <w:b/>
          <w:bCs/>
        </w:rPr>
        <w:t>ponovo izabere u to zvanje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U Beogradu, 21. januara 2011. godine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Članovi komisij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rof. dr Jovan Babić, Filozofski fakultet, Beograd, predsednik komisij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rof. dr Živan Lazović, Filozofski fakultet, Beograd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Dr Mile Savić, spoljni član, redovni profesor na Učiteljskom fakultetu u Beogradu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Dr Milan Podunavac, spoljni član, redovni profesor na Fakultetu političkih nauka u Beogradu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Arial-ItalicMT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Internet 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rFonts w:ascii="TimesNewRomanPS-ItalicMT;Times New Roman" w:hAnsi="TimesNewRomanPS-ItalicMT;Times New Roman" w:cs="TimesNewRomanPS-ItalicMT;Times New Roman"/>
      <w:i/>
      <w:iCs/>
    </w:rPr>
  </w:style>
  <w:style w:type="paragraph" w:styleId="Index">
    <w:name w:val="Index"/>
    <w:basedOn w:val="Normal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rFonts w:ascii="Times-Bold;Times New Roman" w:hAnsi="Times-Bold;Times New Roman" w:cs="Times-Bold;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Arial-ItalicMT;Arial" w:hAnsi="Arial-ItalicMT;Arial" w:cs="Arial-ItalicMT;Arial"/>
      <w:i/>
      <w:iCs/>
    </w:rPr>
  </w:style>
  <w:style w:type="paragraph" w:styleId="HTMLPreformatted">
    <w:name w:val="HTML Preformatted"/>
    <w:basedOn w:val="Normal"/>
    <w:qFormat/>
    <w:pPr>
      <w:tabs>
        <w:tab w:val="clear" w:pos="7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41:00Z</dcterms:created>
  <dc:creator>Jovan Babic</dc:creator>
  <dc:description/>
  <dc:language>en-US</dc:language>
  <cp:lastModifiedBy>andja</cp:lastModifiedBy>
  <dcterms:modified xsi:type="dcterms:W3CDTF">2011-01-26T11:41:00Z</dcterms:modified>
  <cp:revision>2</cp:revision>
  <dc:subject/>
  <dc:title>International Law and Ethics Conference Series (ILECS), Belgrade University, June on June 27-29, 2003, 7th Annual Meetings, "Collective Identity, Sovereignty, and Minority Rights"</dc:title>
</cp:coreProperties>
</file>