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1098" w:hRule="atLeast"/>
        </w:trPr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ru-RU"/>
              </w:rPr>
              <w:t>ФИЛОЗОФСКИ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СИ/СС 05/2-7 бр. 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9.02.2011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СТВО ПРОСВЕТЕ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ЕКТОР ЗА ВИСОКО ОБРАЗОВАЊ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мањина 22-2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 000  Београд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мет:</w:t>
        <w:tab/>
        <w:t xml:space="preserve">Молба за давање мишљења у складу са </w:t>
      </w:r>
    </w:p>
    <w:p>
      <w:pPr>
        <w:pStyle w:val="Normal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ом 18. Закона о изменама и допунама</w:t>
      </w:r>
    </w:p>
    <w:p>
      <w:pPr>
        <w:pStyle w:val="Normal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кона о високом образовању </w:t>
      </w:r>
    </w:p>
    <w:p>
      <w:pPr>
        <w:pStyle w:val="Normal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«Сл. гласник РС», бр. 44/10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штовани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Молимо вас да дате мишљење о висини школарине на основним академским студијама на Филозофском факултету Универзитета у Београду. Факултет је утврдио предлог висине школарине за самофинансирајуће студенте за школску 2011/2012. годину у износу од 130.757 динара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Школарина је утврђена увећањем школарине за школску 2010/2011. годину за висину инфлације у претходној 2010. години. Посебно напомињемо да Факултет у школској 2010/2011. години није увећавао висину школарине, односно да је школарина била у истом номиналном износу као и у школској 2009/2010. години. Школарину студенти могу платити у осам месечних рата које се не увећавају по било ком основ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 поштовањем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459"/>
      </w:tblGrid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5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 Е К А 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ИЛОЗОФСКОГ ФАКУЛТЕТ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ф. др Весна Димитријевић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42:00Z</dcterms:created>
  <dc:creator>Ceca Stojanović</dc:creator>
  <dc:description/>
  <dc:language>en-US</dc:language>
  <cp:lastModifiedBy>Ceca Stojanović</cp:lastModifiedBy>
  <dcterms:modified xsi:type="dcterms:W3CDTF">2011-02-11T10:42:00Z</dcterms:modified>
  <cp:revision>1</cp:revision>
  <dc:subject/>
  <dc:title>УНИВЕРЗИТЕТ У БЕОГРАДУ</dc:title>
</cp:coreProperties>
</file>