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V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</w:t>
      </w:r>
      <w:r>
        <w:rPr/>
        <w:t>16</w:t>
      </w:r>
      <w:r>
        <w:rPr>
          <w:lang w:val="sr-Latn-CS" w:eastAsia="en-US"/>
        </w:rPr>
        <w:t>.</w:t>
      </w:r>
      <w:r>
        <w:rPr/>
        <w:t>05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04</w:t>
      </w:r>
      <w:r>
        <w:rPr>
          <w:lang w:val="sr-Latn-CS" w:eastAsia="en-US"/>
        </w:rPr>
        <w:t>.</w:t>
      </w:r>
      <w:r>
        <w:rPr/>
        <w:t>04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  <w:tab/>
        <w:t xml:space="preserve">А. </w:t>
      </w:r>
      <w:hyperlink r:id="rId3">
        <w:r>
          <w:rPr>
            <w:rStyle w:val="InternetLink"/>
          </w:rPr>
          <w:t>Објављене публикације</w:t>
        </w:r>
      </w:hyperlink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Б. Дописи у вези са називом новоосноване научне јединице: Балкански институт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4">
        <w:r>
          <w:rPr>
            <w:rStyle w:val="InternetLink"/>
          </w:rPr>
          <w:t>Допис академика проф. др Николе Хајдина, председника САН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5">
        <w:r>
          <w:rPr>
            <w:rStyle w:val="InternetLink"/>
            <w:lang w:val="ru-RU" w:eastAsia="en-US"/>
          </w:rPr>
          <w:t>Одговор проф. др Милоша Арсенијевића, декана Филозофског факултета, академику проф. др Николи Хајдин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6">
        <w:r>
          <w:rPr>
            <w:rStyle w:val="InternetLink"/>
            <w:lang w:val="ru-RU" w:eastAsia="en-US"/>
          </w:rPr>
          <w:t>Допис проф. др Милоша Арсенијевића иницијаторима за оснивање Балканског института при Одељењу за историј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7">
        <w:r>
          <w:rPr>
            <w:rStyle w:val="InternetLink"/>
            <w:lang w:val="ru-RU" w:eastAsia="en-US"/>
          </w:rPr>
          <w:t>Одговор иницијатора за оснивање Балканског института проф. др Милошу Арсенијевић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8">
        <w:r>
          <w:rPr>
            <w:rStyle w:val="InternetLink"/>
            <w:lang w:val="ru-RU" w:eastAsia="en-US"/>
          </w:rPr>
          <w:t>Допис др Душана Т. Батаковића, директора Балканолошког института САНУ, проф. др Милошу Арсенијевићу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hyperlink r:id="rId9">
        <w:r>
          <w:rPr>
            <w:rStyle w:val="InternetLink"/>
            <w:lang w:val="ru-RU" w:eastAsia="en-US"/>
          </w:rPr>
          <w:t>Допис адвоката Балканолошког института проф. др Милошу Арсенијевић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10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 xml:space="preserve">УТВРЂИВАЊЕ </w:t>
      </w:r>
      <w:hyperlink r:id="rId11">
        <w:r>
          <w:rPr>
            <w:rStyle w:val="InternetLink"/>
          </w:rPr>
          <w:t>ПРЕДЛОГА ИЗМЕНА И ДОПУНА ФИНАНСИЈСКОГ ПЛАНА</w:t>
        </w:r>
      </w:hyperlink>
      <w:r>
        <w:rPr/>
        <w:t xml:space="preserve"> ФИЛОЗОФСКОГ ФАКУЛТЕТА ЗА 201</w:t>
      </w:r>
      <w:r>
        <w:rPr>
          <w:lang w:val="sr-Latn-CS" w:eastAsia="en-US"/>
        </w:rPr>
        <w:t>3</w:t>
      </w:r>
      <w:r>
        <w:rPr/>
        <w:t>. ГОДИНУ</w:t>
      </w:r>
    </w:p>
    <w:p>
      <w:pPr>
        <w:pStyle w:val="Normal"/>
        <w:ind w:left="720" w:hanging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  <w:tab/>
        <w:t>УТВРЂИВАЊЕ ПРЕДЛОГА ОДЛУКЕ О ОСНИВАЊУ АРХЕОМЕДИЈА ЦЕНТРА</w:t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Предлог за оснивање Археомедија центра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Извештај Комисије за научно-истраживачки рад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 xml:space="preserve">Предлог да се покрене поступак за избор </w:t>
      </w:r>
      <w:r>
        <w:rPr>
          <w:lang w:val="ru-RU" w:eastAsia="en-US"/>
        </w:rPr>
        <w:t>Маје Вукадиновић</w:t>
      </w:r>
      <w:r>
        <w:rPr/>
        <w:t>, доктора психологије, у звање НАУЧНИ САРАДНИК. (Предлог комисије: проф. др Слободан Марковић, проф. др Василије Гвозденовић и доц. др Оливер Тошковић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Даниела Костића</w:t>
        </w:r>
      </w:hyperlink>
      <w:r>
        <w:rPr/>
        <w:t>, доктора наука – филозофија у научно звање НАУЧНИ САРАДНИК, на период од пет год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5">
        <w:r>
          <w:rPr>
            <w:rStyle w:val="InternetLink"/>
          </w:rPr>
          <w:t>Звијер Немање</w:t>
        </w:r>
      </w:hyperlink>
      <w:r>
        <w:rPr/>
        <w:t>, магистра социологије у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да </w:t>
      </w:r>
      <w:hyperlink r:id="rId16">
        <w:r>
          <w:rPr>
            <w:rStyle w:val="InternetLink"/>
          </w:rPr>
          <w:t>Ивана Равић</w:t>
        </w:r>
      </w:hyperlink>
      <w:r>
        <w:rPr/>
        <w:t>, дипломирани историча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да </w:t>
      </w:r>
      <w:hyperlink r:id="rId17">
        <w:r>
          <w:rPr>
            <w:rStyle w:val="InternetLink"/>
          </w:rPr>
          <w:t>Драгољуб Марјановић</w:t>
        </w:r>
      </w:hyperlink>
      <w:r>
        <w:rPr/>
        <w:t>, дипломирани историча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с предлогом да </w:t>
      </w:r>
      <w:hyperlink r:id="rId18">
        <w:r>
          <w:rPr>
            <w:rStyle w:val="InternetLink"/>
          </w:rPr>
          <w:t>Лариса Орлов</w:t>
        </w:r>
      </w:hyperlink>
      <w:r>
        <w:rPr/>
        <w:t>, дипломирани историча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с предлогом да </w:t>
      </w:r>
      <w:hyperlink r:id="rId19">
        <w:r>
          <w:rPr>
            <w:rStyle w:val="InternetLink"/>
          </w:rPr>
          <w:t>Милош Ивановић</w:t>
        </w:r>
      </w:hyperlink>
      <w:r>
        <w:rPr/>
        <w:t>, дипломирани историча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Извештај комисије с предлогом да </w:t>
      </w:r>
      <w:hyperlink r:id="rId20">
        <w:r>
          <w:rPr>
            <w:rStyle w:val="InternetLink"/>
          </w:rPr>
          <w:t>Владана Путник</w:t>
        </w:r>
      </w:hyperlink>
      <w:r>
        <w:rPr/>
        <w:t>, дипломирани историчар уметности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Извештај комисије с предлогом да </w:t>
      </w:r>
      <w:hyperlink r:id="rId21">
        <w:r>
          <w:rPr>
            <w:rStyle w:val="InternetLink"/>
          </w:rPr>
          <w:t>Магдалена Перишић</w:t>
        </w:r>
      </w:hyperlink>
      <w:r>
        <w:rPr/>
        <w:t>, дипломирани педагог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Извештај комисије с предлогом да </w:t>
      </w:r>
      <w:hyperlink r:id="rId22">
        <w:r>
          <w:rPr>
            <w:rStyle w:val="InternetLink"/>
          </w:rPr>
          <w:t>Вишња Братина</w:t>
        </w:r>
      </w:hyperlink>
      <w:r>
        <w:rPr/>
        <w:t>, дипломирани филозоф, стекне истраживачко звање ИСТРАЖИВАЧ-ПРИПРАВНИК на период од три године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9.</w:t>
        <w:tab/>
        <w:t xml:space="preserve">Извештај комисије с предлогом да </w:t>
      </w:r>
      <w:hyperlink r:id="rId23">
        <w:r>
          <w:rPr>
            <w:rStyle w:val="InternetLink"/>
          </w:rPr>
          <w:t>Александар Кандић</w:t>
        </w:r>
      </w:hyperlink>
      <w:r>
        <w:rPr/>
        <w:t>, дипломирани филозоф, стекне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  <w:tab/>
      </w:r>
      <w:hyperlink r:id="rId2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Докторанд: мр Зорица Милош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ПРОЦЕНА РЕЛЕВАНТНОСТИ ОБРАЗОВНИХ ПРОГРАМА ЗА РОДИТЕЉСТВ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Докторанд: Марија Цвет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УЛОГЕ У ВРШЊАЧКОМ НАСИЉУ И ШКОЛСКИ УСПЕХ УЧЕ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Докторанд: Драгана Кунчер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ЗБИРКА ПИСАМА ПАПЕ ГРИГОРИЈА I КАО ИЗВОР ЗА УТВРЂИВАЊЕ ФОРМИ ЛАТИНОФОНЕ КОМУНИКАЦИЈЕ КРАЈЕМ 6. ВЕКА У РИМСКОЈ ПРОВИНЦИЈИ ДАЛМАЦ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Докторанд: Биљана Јок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ЕФЕКАТ ВРЕМЕНСКЕ И СОЦИЈАЛНЕ ДИСТАНЦЕ НА ОДЛУЧИВАЊ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Докторанд: Жељко Манч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ОНВЕРЗАЦИОНИ КОНТЕКСТУАЛИЗАМ, СКЕПТИЧКИ ПАРАДОКС И ПРИНЦИП ДЕДУКТИВНЕ ЗАТВОРЕНОСТИ ЗНАЊ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Докторанд: Моника Јова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ЕСТЕТИЧКИ ПОЈМОВИ, ОБЈЕКТИВНОСТ И ВРЕДНОВАЊЕ: УЛОГА УКУСА У СИБЛИЈЕВОЈ ЕСТЕТИЦ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Докторанд: Ивана Женарју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Тема: ЦРКВЕНА УМЕТНОСТ И ВЕРСКА ОБНОВА У РАШКО-ПРИЗРЕНСКОЈ ЕПАРХИЈИ 1839-191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Докторанд: Катарина Мајсторо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МОРАЛНИ ИНТЕГРИТЕТ У ПОСЛОВНОЈ ЕТИЦ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9.</w:t>
      </w:r>
      <w:r>
        <w:rPr/>
        <w:tab/>
      </w:r>
      <w:r>
        <w:rPr>
          <w:lang w:val="sr-Latn-CS" w:eastAsia="en-US"/>
        </w:rPr>
        <w:t>Докторанд: Ана Кост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ДРЖАВА, ДРУШТВО И ЦРКВЕНА УМЕТНОСТ У КНЕЖЕВИНИ СРБИЈИ (1830-1882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0.</w:t>
      </w:r>
      <w:r>
        <w:rPr/>
        <w:tab/>
      </w:r>
      <w:r>
        <w:rPr>
          <w:lang w:val="sr-Latn-CS" w:eastAsia="en-US"/>
        </w:rPr>
        <w:t>Докторанд: мр Драгана Вучет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Тема: ФИЗИЧКА АКТИВНОСТ И ДРУШТВЕНИ СТАТУС: СТУДИЈА СЛУЧАЈА МОРИШКЕ НЕКРОПОЛЕ У ОСТОЈИЋЕВУ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1.</w:t>
      </w:r>
      <w:r>
        <w:rPr/>
        <w:tab/>
      </w:r>
      <w:r>
        <w:rPr>
          <w:lang w:val="sr-Latn-CS" w:eastAsia="en-US"/>
        </w:rPr>
        <w:t>Докторанд: Милица Лопич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ИНДУСТРИЈЕ ОКРЕСАНОГ КАМЕНА У МЕЗОЛИТУ ЂЕРДАП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2.</w:t>
      </w:r>
      <w:r>
        <w:rPr/>
        <w:tab/>
      </w:r>
      <w:r>
        <w:rPr>
          <w:lang w:val="sr-Latn-CS" w:eastAsia="en-US"/>
        </w:rPr>
        <w:t>Докторанд: Петра Здрав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РЕКОНСТРУКЦИЈА ТРГОВАЧКЕ ПЛОВИДБЕ НА ЈУГОИСТОЧНОЈ ОБАЛИ ЈАДРАНА У ПЕРИОДУ РИМСКЕ ДОМИНАЦИ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3.</w:t>
      </w:r>
      <w:r>
        <w:rPr/>
        <w:tab/>
      </w:r>
      <w:r>
        <w:rPr>
          <w:lang w:val="sr-Latn-CS" w:eastAsia="en-US"/>
        </w:rPr>
        <w:t>Докторанд: Драган Мила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ЦЕНТРАЛНИ БАЛКАН У 5. МИЛЕНИЈУМУ ПРЕ Н.Е.: ОБРАСЦИ НАСЕЉАВАЊА И ДРУШТВЕНО-ЕКОНОМСКЕ ПРОМЕ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4.</w:t>
      </w:r>
      <w:r>
        <w:rPr/>
        <w:tab/>
      </w:r>
      <w:r>
        <w:rPr>
          <w:lang w:val="sr-Latn-CS" w:eastAsia="en-US"/>
        </w:rPr>
        <w:t>Докторанд: Милош Спас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ПРЕДСТАВЕ ЖИВОТИЊА У ВИНЧАНСКОЈ КУЛТУР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5.</w:t>
      </w:r>
      <w:r>
        <w:rPr/>
        <w:tab/>
      </w:r>
      <w:r>
        <w:rPr>
          <w:lang w:val="sr-Latn-CS" w:eastAsia="en-US"/>
        </w:rPr>
        <w:t>Докторанд: Бојана Михаил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ГРАВЕТИЈЕН ШАЛИТРЕНЕ ПЕЋИНЕ У РЕГИОНАЛНОМ КОНТЕКСТ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6.</w:t>
      </w:r>
      <w:r>
        <w:rPr/>
        <w:tab/>
      </w:r>
      <w:r>
        <w:rPr>
          <w:lang w:val="sr-Latn-CS" w:eastAsia="en-US"/>
        </w:rPr>
        <w:t>Докторанд: Василије Драгосављ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ИДЕОЛОШКИ УТИЦАЈИ ЕВРОПСКОГ ФАШИЗМА НА ЈУГОСЛОВЕНСКЕ ИНТЕГРАЛИСТИЧКЕ ПОКРЕТЕ РАДИКАЛНЕ ДЕСНИЦЕ У МЕЂУРАТНОМ ПЕРИОДУ (1921-1941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7.</w:t>
      </w:r>
      <w:r>
        <w:rPr/>
        <w:tab/>
      </w:r>
      <w:r>
        <w:rPr>
          <w:lang w:val="sr-Latn-CS" w:eastAsia="en-US"/>
        </w:rPr>
        <w:t>Докторанд: Оливера Мар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ОНСТИТУИСАЊЕ КОМУНИСТИЧКИХ ВЛАСТИ НА БАЛКАНУ ПОСЛЕ ДРУГОГ СВЕТСКОГ РАТА: КОМПАРАТИВНА АНАЛИЗА СТРУКТУРЕ ВЛАСТИ У РУМУНИЈИ, БУГАРСКОЈ И ЈУГОСЛАВИЈИ 1944-1947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8.</w:t>
      </w:r>
      <w:r>
        <w:rPr/>
        <w:tab/>
      </w:r>
      <w:r>
        <w:rPr>
          <w:lang w:val="sr-Latn-CS" w:eastAsia="en-US"/>
        </w:rPr>
        <w:t>Докторанд: Божица Слав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ПОЛИТИЧКЕ, ЕКОНОМСКЕ И КУЛТУРНЕ ПРИЛИКЕ НА КОСОВУ И МЕТОХИЈИ 1929-1941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lang w:val="sr-Latn-CS" w:eastAsia="en-US"/>
        </w:rPr>
        <w:t>9.</w:t>
      </w:r>
      <w:r>
        <w:rPr/>
        <w:tab/>
      </w:r>
      <w:r>
        <w:rPr>
          <w:lang w:val="sr-Latn-CS" w:eastAsia="en-US"/>
        </w:rPr>
        <w:t>Докторанд: Весна Дел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ЕТНИЧКИ ИДЕНТИТЕТ РОМА У ПРОЦЕСУ ТРАНЗИЦИЈЕ У ЦРНОЈ ГОР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0.</w:t>
      </w:r>
      <w:r>
        <w:rPr/>
        <w:tab/>
      </w:r>
      <w:r>
        <w:rPr>
          <w:lang w:val="sr-Latn-CS" w:eastAsia="en-US"/>
        </w:rPr>
        <w:t>Докторанд: Дејан Зец</w:t>
      </w:r>
    </w:p>
    <w:p>
      <w:pPr>
        <w:pStyle w:val="Normal"/>
        <w:ind w:left="708" w:firstLine="708"/>
        <w:jc w:val="both"/>
        <w:rPr/>
      </w:pPr>
      <w:r>
        <w:rPr>
          <w:lang w:val="sr-Latn-CS" w:eastAsia="en-US"/>
        </w:rPr>
        <w:t>Тема: СВАКОДНЕВ</w:t>
      </w:r>
      <w:r>
        <w:rPr/>
        <w:t>Н</w:t>
      </w:r>
      <w:r>
        <w:rPr>
          <w:lang w:val="sr-Latn-CS" w:eastAsia="en-US"/>
        </w:rPr>
        <w:t>И ЖИВОТ У ОКУПИРАНОМ БЕОГРАДУ (1941-</w:t>
      </w:r>
      <w:r>
        <w:rPr/>
        <w:tab/>
      </w:r>
      <w:r>
        <w:rPr>
          <w:lang w:val="sr-Latn-CS" w:eastAsia="en-US"/>
        </w:rPr>
        <w:t>1944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1.</w:t>
      </w:r>
      <w:r>
        <w:rPr/>
        <w:tab/>
      </w:r>
      <w:r>
        <w:rPr>
          <w:lang w:val="sr-Latn-CS" w:eastAsia="en-US"/>
        </w:rPr>
        <w:t>Докторанд: Соња Јерк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НАРОДНА БАНКА КРАЉЕВИНЕ СРБА, ХРВАТА И СЛОВЕНАЦА/ЈУГОСЛАВИЈЕ 1918-193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2.</w:t>
      </w:r>
      <w:r>
        <w:rPr/>
        <w:tab/>
      </w:r>
      <w:r>
        <w:rPr>
          <w:lang w:val="sr-Latn-CS" w:eastAsia="en-US"/>
        </w:rPr>
        <w:t>Докторанд: Милутин Живко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САНЏАК 1941-1943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3.</w:t>
      </w:r>
      <w:r>
        <w:rPr/>
        <w:tab/>
      </w:r>
      <w:r>
        <w:rPr>
          <w:lang w:val="sr-Latn-CS" w:eastAsia="en-US"/>
        </w:rPr>
        <w:t>Докторанд: Владимир Абрамо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БИТКА КОД СЛАНКАМЕНА 1691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4.</w:t>
      </w:r>
      <w:r>
        <w:rPr/>
        <w:tab/>
      </w:r>
      <w:r>
        <w:rPr>
          <w:lang w:val="sr-Latn-CS" w:eastAsia="en-US"/>
        </w:rPr>
        <w:t>Докторанд: Милан Игрутиновић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Тема: ЈУГОСЛОВЕНСКО-АМЕРИЧКИ ЕКОНОМСКИ ОДНОСИ (1954-1968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25.</w:t>
      </w:r>
      <w:r>
        <w:rPr/>
        <w:tab/>
      </w:r>
      <w:r>
        <w:rPr>
          <w:lang w:val="sr-Latn-CS" w:eastAsia="en-US"/>
        </w:rPr>
        <w:t>Докторанд: Ена Мирковић</w:t>
      </w:r>
    </w:p>
    <w:p>
      <w:pPr>
        <w:pStyle w:val="Normal"/>
        <w:ind w:left="708" w:firstLine="708"/>
        <w:jc w:val="both"/>
        <w:rPr/>
      </w:pPr>
      <w:r>
        <w:rPr>
          <w:lang w:val="sr-Latn-CS" w:eastAsia="en-US"/>
        </w:rPr>
        <w:t>Тема: БЛАГОЈЕ НЕШКОВИЋ (1907-1984). ПОЛИТИЧКА БИОГРАФИЈ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6.</w:t>
      </w:r>
      <w:r>
        <w:rPr/>
        <w:tab/>
      </w:r>
      <w:r>
        <w:rPr>
          <w:lang w:val="sr-Latn-CS" w:eastAsia="en-US"/>
        </w:rPr>
        <w:t>Докторанд: Јована Блажић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Тема: МОСКОВСКИ СЛОВЕНСКИ КОМИТЕТ И СРПСКО ПИТАЊЕ (1858-1875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1413"/>
        <w:jc w:val="both"/>
        <w:rPr/>
      </w:pPr>
      <w:r>
        <w:rPr/>
        <w:t xml:space="preserve">А.        </w:t>
      </w: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Тема: ПРОФЕСИОНАЛНА ЕТИЧКА УВЕРЕЊА И ПОСТУПЦИ КЛИНИЧКИХ ПСИХОЛОГА У СРБИЈИ докторанда Николе Петровића (Предлог комисије у саставу: проф. др Јелена Срна, проф. др Јован Мирић, доц. др Лазар Тењовић</w:t>
      </w:r>
      <w:r>
        <w:rPr/>
        <w:t xml:space="preserve"> и</w:t>
      </w:r>
      <w:r>
        <w:rPr>
          <w:lang w:val="sr-Latn-CS" w:eastAsia="en-US"/>
        </w:rPr>
        <w:t xml:space="preserve"> др Марија Митић, ванредни професор у пензији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Тема: РАЦИОНАЛНОСТ САЗНАЊА: МЕТАТЕОРИЈСКА И МЕТОДОЛОШКА АНАЛИЗА ФОРМАЛНИХ КОГНИТИВНИХ ТЕОРИЈА, докторанда Горана Миловановића (Предлог комисије у саставу: проф. др Гордана Јовановић, проф. др Дејан Тодоровић</w:t>
      </w:r>
      <w:r>
        <w:rPr/>
        <w:t xml:space="preserve"> и</w:t>
      </w:r>
      <w:r>
        <w:rPr>
          <w:lang w:val="sr-Latn-CS" w:eastAsia="en-US"/>
        </w:rPr>
        <w:t xml:space="preserve"> др Светозар Синђелић</w:t>
      </w:r>
      <w:r>
        <w:rPr/>
        <w:t>, доцент у пензији</w:t>
      </w:r>
      <w:r>
        <w:rPr>
          <w:lang w:val="sr-Latn-CS" w:eastAsia="en-US"/>
        </w:rPr>
        <w:t>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Тема: ГЛАДИЈАТОРСКЕ ИГРЕ ПРОВИНЦИЈЕ ДАЛМАЦИЈЕ: УЛОГА СПЕКТАКЛА У КОНСТРУИСАЊУ РИМСКОГ ИДЕНТИТЕТА, докторанда Марка Јанковића (Предлог комисије у саставу: проф. др Сташа Бабић, проф. др Александар Палавестра</w:t>
      </w:r>
      <w:r>
        <w:rPr/>
        <w:t xml:space="preserve"> и</w:t>
      </w:r>
      <w:r>
        <w:rPr>
          <w:lang w:val="sr-Latn-CS" w:eastAsia="en-US"/>
        </w:rPr>
        <w:t xml:space="preserve"> доц. др Мирослав Вујовић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Тема: ЕРОС И ОДГОВОРНОСТ – ЛЕВИНАСОВА «АН-АРХЕОЛОГИЈА» ЉУБАВИ</w:t>
      </w:r>
      <w:r>
        <w:rPr/>
        <w:t>,</w:t>
      </w:r>
      <w:r>
        <w:rPr>
          <w:lang w:val="sr-Latn-CS" w:eastAsia="en-US"/>
        </w:rPr>
        <w:t xml:space="preserve"> докторанда мр Срђана Мараша (Предлог комисије у саставу: проф. др Небојша Грубор, доц. др Миланко Говедарица</w:t>
      </w:r>
      <w:r>
        <w:rPr/>
        <w:t xml:space="preserve"> и</w:t>
      </w:r>
      <w:r>
        <w:rPr>
          <w:lang w:val="sr-Latn-CS" w:eastAsia="en-US"/>
        </w:rPr>
        <w:t xml:space="preserve"> др Младен Козомара, доцент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</w:r>
      <w:r>
        <w:rPr>
          <w:lang w:val="sr-Latn-CS" w:eastAsia="en-US"/>
        </w:rPr>
        <w:t xml:space="preserve">Тема: </w:t>
      </w:r>
      <w:r>
        <w:rPr/>
        <w:t>СОЦИОЛОГИЈА ДОМИНАЦИЈЕ ПЈЕРА БУРДИЈЕА,</w:t>
      </w:r>
      <w:r>
        <w:rPr>
          <w:lang w:val="sr-Latn-CS" w:eastAsia="en-US"/>
        </w:rPr>
        <w:t xml:space="preserve"> докторанда </w:t>
      </w:r>
      <w:r>
        <w:rPr/>
        <w:t>Ане Бирешев</w:t>
      </w:r>
      <w:r>
        <w:rPr>
          <w:lang w:val="sr-Latn-CS" w:eastAsia="en-US"/>
        </w:rPr>
        <w:t xml:space="preserve"> (Предлог комисије у саставу: </w:t>
      </w:r>
      <w:r>
        <w:rPr/>
        <w:t>проф. др Ивана Спасић, проф. др Александар Молнар и др Мирко Филиповић, доцент Факултета за специјалну едукацију и рехабилитацију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1413"/>
        <w:jc w:val="both"/>
        <w:rPr/>
      </w:pPr>
      <w:r>
        <w:rPr/>
        <w:t xml:space="preserve">Б.        </w:t>
      </w:r>
      <w:r>
        <w:rPr>
          <w:lang w:val="sr-Latn-CS" w:eastAsia="en-US"/>
        </w:rPr>
        <w:t>1.</w:t>
      </w:r>
      <w:r>
        <w:rPr/>
        <w:tab/>
      </w:r>
      <w:hyperlink r:id="rId25">
        <w:r>
          <w:rPr>
            <w:rStyle w:val="InternetLink"/>
          </w:rPr>
          <w:t>Дописи др Љубомира Максимовића</w:t>
        </w:r>
      </w:hyperlink>
      <w:r>
        <w:rPr/>
        <w:t xml:space="preserve">, професора емеритуса, у вези са избором Комисије за оцену и одбрану докторске дисертације: </w:t>
      </w:r>
      <w:r>
        <w:rPr>
          <w:lang w:val="sr-Latn-CS" w:eastAsia="en-US"/>
        </w:rPr>
        <w:t>ВИЗАНТИЈСКЕ ПРЕДСТАВЕ О СРБИМА У ДОБА ПРВИХ ПАЛЕОЛОГА (ОКО 1261-ОКО 1371), докторанда мр Срђана Пириватрића</w:t>
      </w:r>
      <w:r>
        <w:rPr/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I</w:t>
        <w:tab/>
      </w:r>
      <w:r>
        <w:rPr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Извештај комисије у саставу: проф. др Сузана Рајић, проф. др Радош Љушић</w:t>
      </w:r>
      <w:r>
        <w:rPr/>
        <w:t xml:space="preserve"> и</w:t>
      </w:r>
      <w:r>
        <w:rPr>
          <w:lang w:val="sr-Latn-CS" w:eastAsia="en-US"/>
        </w:rPr>
        <w:t xml:space="preserve"> др Ана Столић од 15.04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26">
        <w:r>
          <w:rPr>
            <w:rStyle w:val="InternetLink"/>
            <w:lang w:val="sr-Latn-CS" w:eastAsia="en-US"/>
          </w:rPr>
          <w:t>мр Ивана Спас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ОБРАЗОВАЊЕ ЖЕНСКЕ ДЕЦЕ У ЈУЖНОМ БАНАТУ (1874-1918)</w:t>
      </w:r>
    </w:p>
    <w:p>
      <w:pPr>
        <w:pStyle w:val="Normal"/>
        <w:ind w:left="705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9.06.2010. </w:t>
      </w:r>
      <w:r>
        <w:rPr/>
        <w:t>године.</w:t>
      </w:r>
    </w:p>
    <w:p>
      <w:pPr>
        <w:pStyle w:val="Normal"/>
        <w:ind w:left="1413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Страдања у Панчеву и Јабуци за време Другог светског рата, Историјски архив у Панчеву, Панчево, 2012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Извештај комисије у саставу: доц. др Гордан Маричић, доц. др Дарко Тодоровић, доц. др Сандра Шћепановић</w:t>
      </w:r>
      <w:r>
        <w:rPr/>
        <w:t xml:space="preserve"> и</w:t>
      </w:r>
      <w:r>
        <w:rPr>
          <w:lang w:val="sr-Latn-CS" w:eastAsia="en-US"/>
        </w:rPr>
        <w:t xml:space="preserve"> доц. др Ифигенија Драганић од 15.04.2013. год</w:t>
      </w:r>
      <w:r>
        <w:rPr/>
        <w:t>ине</w:t>
      </w:r>
      <w:r>
        <w:rPr>
          <w:lang w:val="sr-Latn-CS" w:eastAsia="en-US"/>
        </w:rPr>
        <w:t xml:space="preserve"> са предлогом да докторанд </w:t>
      </w:r>
      <w:hyperlink r:id="rId27">
        <w:r>
          <w:rPr>
            <w:rStyle w:val="InternetLink"/>
            <w:lang w:val="sr-Latn-CS" w:eastAsia="en-US"/>
          </w:rPr>
          <w:t>мр Снежана Вукадин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МИТ КАО ИСТОРИЈСКА МЕТАФОРА У ПЕСНИШТВУ КЛАУДИЈА КЛАУДИЈАНА</w:t>
      </w:r>
    </w:p>
    <w:p>
      <w:pPr>
        <w:pStyle w:val="Normal"/>
        <w:ind w:left="705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2.2009.</w:t>
      </w:r>
      <w:r>
        <w:rPr/>
        <w:t xml:space="preserve"> године.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Извештај комисије у саставу: проф. др Милош Миленковић, проф. др Бојан Жикић, проф. др Саша Недељковић, проф. др Данијел Синани</w:t>
      </w:r>
      <w:r>
        <w:rPr/>
        <w:t xml:space="preserve"> и</w:t>
      </w:r>
      <w:r>
        <w:rPr>
          <w:lang w:val="sr-Latn-CS" w:eastAsia="en-US"/>
        </w:rPr>
        <w:t xml:space="preserve"> доц. др Марина Симић од 15.04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28">
        <w:r>
          <w:rPr>
            <w:rStyle w:val="InternetLink"/>
            <w:lang w:val="sr-Latn-CS" w:eastAsia="en-US"/>
          </w:rPr>
          <w:t>Марија Крст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ЕВРОПЕИЗАЦИЈА У СРБИЈИ ПОЧЕТКОМ XXI ВЕКА. АНТРОПОЛOШКА АНАЛИЗА СОЦИО-КУЛТУРНИХ ПРОМЕНА У ПЕРИОДУ ЕВРОИНТЕГРАЦИЈА</w:t>
      </w:r>
    </w:p>
    <w:p>
      <w:pPr>
        <w:pStyle w:val="Normal"/>
        <w:ind w:left="702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3.10.2012. године</w:t>
      </w:r>
      <w:r>
        <w:rPr/>
        <w:t>.</w:t>
      </w:r>
    </w:p>
    <w:p>
      <w:pPr>
        <w:pStyle w:val="Normal"/>
        <w:ind w:left="1410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Социо-културни и историјско-политички чиниоци настанка уједињене Европе после Другог светског рата – ка антрополошкој анализи, Антропологија 11 (3), 51-7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Извештај комисије у саставу: проф. др Милош Миленковић, проф. др Сенка Ковач, доц. др Иван Вуковић, проф. др Дарко Танасковић</w:t>
      </w:r>
      <w:r>
        <w:rPr/>
        <w:t xml:space="preserve"> и</w:t>
      </w:r>
      <w:r>
        <w:rPr>
          <w:lang w:val="sr-Latn-CS" w:eastAsia="en-US"/>
        </w:rPr>
        <w:t xml:space="preserve"> др Војислав Станимировић од 15.04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9">
        <w:r>
          <w:rPr>
            <w:rStyle w:val="InternetLink"/>
            <w:lang w:val="sr-Latn-CS" w:eastAsia="en-US"/>
          </w:rPr>
          <w:t>Марко Пишев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РЕХАБИЛИТАЦИЈА КУЛТУРНОГ РЕЛАТИВИЗМА У САВРЕМЕНИМ АНТРОПОЛОШКИМ ИСТРАЖИВАЊИМА ИСЛАМА</w:t>
      </w:r>
    </w:p>
    <w:p>
      <w:pPr>
        <w:pStyle w:val="Normal"/>
        <w:ind w:left="702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>1.11.2011.</w:t>
      </w:r>
      <w:r>
        <w:rPr/>
        <w:t xml:space="preserve"> године.</w:t>
      </w:r>
    </w:p>
    <w:p>
      <w:pPr>
        <w:pStyle w:val="Normal"/>
        <w:ind w:left="1410" w:hanging="0"/>
        <w:jc w:val="both"/>
        <w:rPr/>
      </w:pPr>
      <w:r>
        <w:rPr>
          <w:lang w:val="sr-Latn-CS" w:eastAsia="en-US"/>
        </w:rPr>
        <w:t>Објављен рад: Исправним путем кроз област греха: ислам, биоетика и нове репродуктивне технологије, Етноантрополошки проблеми 5(3), (2010), стр.</w:t>
      </w:r>
      <w:r>
        <w:rPr/>
        <w:t xml:space="preserve"> </w:t>
      </w:r>
      <w:r>
        <w:rPr>
          <w:lang w:val="sr-Latn-CS" w:eastAsia="en-US"/>
        </w:rPr>
        <w:t>133-16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Извештај комисије у саставу: проф. др Александра Пејатовић, проф. др Шефика Алибабић, проф. др Миомир Деспотовић</w:t>
      </w:r>
      <w:r>
        <w:rPr/>
        <w:t xml:space="preserve"> и</w:t>
      </w:r>
      <w:r>
        <w:rPr>
          <w:lang w:val="sr-Latn-CS" w:eastAsia="en-US"/>
        </w:rPr>
        <w:t xml:space="preserve"> доц. др Катарина Поповић од 16.04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30">
        <w:r>
          <w:rPr>
            <w:rStyle w:val="InternetLink"/>
            <w:lang w:val="sr-Latn-CS" w:eastAsia="en-US"/>
          </w:rPr>
          <w:t>Милица Маруш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ИСТЕМИ ОБРАЗОВАЊА НАСТАВНИКА И МОДЕЛИ ЊИХОВОГ ПРОФЕСИОНАЛНОГ РАЗВОЈА – КОМПАРАТИВНА АНАЛИЗА СРБИЈЕ И ГРЧКЕ</w:t>
      </w:r>
    </w:p>
    <w:p>
      <w:pPr>
        <w:pStyle w:val="Normal"/>
        <w:ind w:left="702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2.06.2011.</w:t>
      </w:r>
      <w:r>
        <w:rPr/>
        <w:t xml:space="preserve"> године.</w:t>
      </w:r>
    </w:p>
    <w:p>
      <w:pPr>
        <w:pStyle w:val="Normal"/>
        <w:ind w:left="1410" w:hanging="0"/>
        <w:jc w:val="both"/>
        <w:rPr/>
      </w:pPr>
      <w:r>
        <w:rPr>
          <w:lang w:val="sr-Latn-CS" w:eastAsia="en-US"/>
        </w:rPr>
        <w:t>Објављен рад: Мишљење наставника првог разреда основне школе о описном и нумеричком оцењивању, Настава и васпитање 54 (4-5), (2005), стр.</w:t>
      </w:r>
      <w:r>
        <w:rPr/>
        <w:t xml:space="preserve"> </w:t>
      </w:r>
      <w:r>
        <w:rPr>
          <w:lang w:val="sr-Latn-CS" w:eastAsia="en-US"/>
        </w:rPr>
        <w:t>384-39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Извештај комисије у саставу: проф. др Радош Љушић, доц. др Милош Јагодић</w:t>
      </w:r>
      <w:r>
        <w:rPr/>
        <w:t xml:space="preserve"> и</w:t>
      </w:r>
      <w:r>
        <w:rPr>
          <w:lang w:val="sr-Latn-CS" w:eastAsia="en-US"/>
        </w:rPr>
        <w:t xml:space="preserve"> проф. др Мирјана Зорић од 18.03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31">
        <w:r>
          <w:rPr>
            <w:rStyle w:val="InternetLink"/>
            <w:lang w:val="sr-Latn-CS" w:eastAsia="en-US"/>
          </w:rPr>
          <w:t>мр Слободан Ђук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</w:t>
      </w:r>
      <w:r>
        <w:rPr/>
        <w:t>м</w:t>
      </w:r>
      <w:r>
        <w:rPr>
          <w:lang w:val="sr-Latn-CS" w:eastAsia="en-US"/>
        </w:rPr>
        <w:t xml:space="preserve"> СТРАНИ УТИЦАЈИ НА РАЗВОЈ СРПСКЕ ВОЈНЕ ДОКТРИНЕ 1878-1918</w:t>
      </w:r>
    </w:p>
    <w:p>
      <w:pPr>
        <w:pStyle w:val="Normal"/>
        <w:ind w:left="702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3.10.2009.</w:t>
      </w:r>
      <w:r>
        <w:rPr/>
        <w:t xml:space="preserve"> године.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705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Извештај комисије у саставу: проф. др Софија Стефановић, проф. др Весна Димитријевић, доц. др Марко Порчић</w:t>
      </w:r>
      <w:r>
        <w:rPr/>
        <w:t xml:space="preserve"> и</w:t>
      </w:r>
      <w:r>
        <w:rPr>
          <w:lang w:val="sr-Latn-CS" w:eastAsia="en-US"/>
        </w:rPr>
        <w:t xml:space="preserve"> доц. др Кристина Папагеоргопулу од 16.04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32">
        <w:r>
          <w:rPr>
            <w:rStyle w:val="InternetLink"/>
            <w:lang w:val="sr-Latn-CS" w:eastAsia="en-US"/>
          </w:rPr>
          <w:t>Марија Рад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ТРАГОВИ НЕМАСТИКАТОРНИХ АКТИВНОСТИ НА ЗУБИМА СТАНОВНИКА ЂЕРДАПА У ПЕРИОДУ ТРАНСФОРМАЦИЈЕ (9.500-5.500 Г.ПРЕ Н.Е.)</w:t>
      </w:r>
    </w:p>
    <w:p>
      <w:pPr>
        <w:pStyle w:val="Normal"/>
        <w:ind w:left="699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 15.05.2012.</w:t>
      </w:r>
      <w:r>
        <w:rPr/>
        <w:t xml:space="preserve"> године.</w:t>
      </w:r>
    </w:p>
    <w:p>
      <w:pPr>
        <w:pStyle w:val="Normal"/>
        <w:ind w:left="1407" w:hanging="0"/>
        <w:jc w:val="both"/>
        <w:rPr/>
      </w:pPr>
      <w:r>
        <w:rPr>
          <w:lang w:val="sr-Latn-CS" w:eastAsia="en-US"/>
        </w:rPr>
        <w:t>Објављен рад: Сахрањивање инфаната у антици – некропола Више гробаља, Виминацијум, Гласник Српског археолошког друштва 26, 2011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699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Извештај комисије у саставу: проф. др Вера Рајовић, проф. др Светлана Чизмић, доц. др Данијела Петровић</w:t>
      </w:r>
      <w:r>
        <w:rPr/>
        <w:t xml:space="preserve"> и</w:t>
      </w:r>
      <w:r>
        <w:rPr>
          <w:lang w:val="sr-Latn-CS" w:eastAsia="en-US"/>
        </w:rPr>
        <w:t xml:space="preserve"> проф. др Драгана Станимировић од 16.04.2013.</w:t>
      </w:r>
      <w:r>
        <w:rPr/>
        <w:t xml:space="preserve"> године,</w:t>
      </w:r>
      <w:r>
        <w:rPr>
          <w:lang w:val="sr-Latn-CS" w:eastAsia="en-US"/>
        </w:rPr>
        <w:t xml:space="preserve"> са предлогом да докторанд </w:t>
      </w:r>
      <w:hyperlink r:id="rId33">
        <w:r>
          <w:rPr>
            <w:rStyle w:val="InternetLink"/>
            <w:lang w:val="sr-Latn-CS" w:eastAsia="en-US"/>
          </w:rPr>
          <w:t>мр Биљана Жувела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ИНДИВИДУАЛНИ И КОНТЕКСТУАЛНИ ЧИНИОЦИ ЗАПОШЉАВАЊА СЛЕПИХ И СЛАБОВИДИХ ОСОБА</w:t>
      </w:r>
    </w:p>
    <w:p>
      <w:pPr>
        <w:pStyle w:val="Normal"/>
        <w:ind w:left="699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1.04.2009.</w:t>
      </w:r>
      <w:r>
        <w:rPr/>
        <w:t xml:space="preserve"> године.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5"/>
        <w:jc w:val="both"/>
        <w:rPr/>
      </w:pPr>
      <w:r>
        <w:rPr>
          <w:lang w:val="sr-Latn-CS" w:eastAsia="en-US"/>
        </w:rPr>
        <w:t>9.</w:t>
      </w:r>
      <w:r>
        <w:rPr/>
        <w:tab/>
      </w:r>
      <w:r>
        <w:rPr>
          <w:lang w:val="sr-Latn-CS" w:eastAsia="en-US"/>
        </w:rPr>
        <w:t>Извештај комисије у саставу: проф. др Андрија Веселиновић, проф. др Синиша Мишић</w:t>
      </w:r>
      <w:r>
        <w:rPr/>
        <w:t xml:space="preserve"> и</w:t>
      </w:r>
      <w:r>
        <w:rPr>
          <w:lang w:val="sr-Latn-CS" w:eastAsia="en-US"/>
        </w:rPr>
        <w:t xml:space="preserve"> др Срђан Рудић од 15.04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34">
        <w:r>
          <w:rPr>
            <w:rStyle w:val="InternetLink"/>
            <w:lang w:val="sr-Latn-CS" w:eastAsia="en-US"/>
          </w:rPr>
          <w:t>мр Маријан Прем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РЕДЊЕ И ДОЊЕ ПОЛИМЉЕ И ГОРЊЕ ПОДРИЊЕ У СРЕДЊЕМ ВЕКУ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3.03.2012.</w:t>
      </w:r>
      <w:r>
        <w:rPr/>
        <w:t xml:space="preserve"> године.</w:t>
      </w:r>
    </w:p>
    <w:p>
      <w:pPr>
        <w:pStyle w:val="Normal"/>
        <w:ind w:left="1404" w:hanging="0"/>
        <w:jc w:val="both"/>
        <w:rPr/>
      </w:pPr>
      <w:r>
        <w:rPr>
          <w:lang w:val="sr-Latn-CS" w:eastAsia="en-US"/>
        </w:rPr>
        <w:t>Објављен рад: Сточарство средњовјековне жупе–нахије Будимље, Гласник Одјељења друштвених наука ЦАНУ 21, Подгорица 2012,</w:t>
      </w:r>
      <w:r>
        <w:rPr/>
        <w:t xml:space="preserve"> </w:t>
      </w:r>
      <w:r>
        <w:rPr>
          <w:lang w:val="sr-Latn-CS" w:eastAsia="en-US"/>
        </w:rPr>
        <w:t>стр.</w:t>
      </w:r>
      <w:r>
        <w:rPr/>
        <w:t xml:space="preserve"> </w:t>
      </w:r>
      <w:r>
        <w:rPr>
          <w:lang w:val="sr-Latn-CS" w:eastAsia="en-US"/>
        </w:rPr>
        <w:t>395-403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10.</w:t>
      </w:r>
      <w:r>
        <w:rPr/>
        <w:tab/>
      </w:r>
      <w:r>
        <w:rPr>
          <w:lang w:val="sr-Latn-CS" w:eastAsia="en-US"/>
        </w:rPr>
        <w:t xml:space="preserve">Извештај комисије у саставу: проф. др </w:t>
      </w:r>
      <w:r>
        <w:rPr/>
        <w:t xml:space="preserve">Иван Ковачевић, проф. др Сенка Ковач и др Александар Крел </w:t>
      </w:r>
      <w:r>
        <w:rPr>
          <w:lang w:val="sr-Latn-CS" w:eastAsia="en-US"/>
        </w:rPr>
        <w:t xml:space="preserve">од 16.04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35">
        <w:r>
          <w:rPr>
            <w:rStyle w:val="InternetLink"/>
            <w:lang w:val="sr-Latn-CS" w:eastAsia="en-US"/>
          </w:rPr>
          <w:t>Љубица Милосавље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</w:t>
      </w:r>
      <w:r>
        <w:rPr/>
        <w:t>КОНСТРУИСАЊЕ СТАРОСТИ КАО ДРУШТВЕНОГ ПРОБЛЕМА</w:t>
      </w:r>
    </w:p>
    <w:p>
      <w:pPr>
        <w:pStyle w:val="Normal"/>
        <w:ind w:left="708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3.03.2012.</w:t>
      </w:r>
      <w:r>
        <w:rPr/>
        <w:t xml:space="preserve"> године.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Објављен рад: Управљење временом и његово вредновање код старијих припадника друштва, Антропологија, 2011, књ.11,</w:t>
      </w:r>
      <w:r>
        <w:rPr/>
        <w:t xml:space="preserve"> </w:t>
      </w:r>
      <w:r>
        <w:rPr>
          <w:lang w:val="sr-Latn-CS" w:eastAsia="en-US"/>
        </w:rPr>
        <w:t>св</w:t>
      </w:r>
      <w:r>
        <w:rPr/>
        <w:t>.</w:t>
      </w:r>
      <w:r>
        <w:rPr>
          <w:lang w:val="sr-Latn-CS" w:eastAsia="en-US"/>
        </w:rPr>
        <w:t xml:space="preserve"> 1, стр.143-159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ПРЕДСТАВЕ ПРОФЕСИОНАЛНИХ ПОМАГАЧА О НОРМАЛНОСТИ, кандидата </w:t>
      </w:r>
      <w:hyperlink r:id="rId36">
        <w:r>
          <w:rPr>
            <w:rStyle w:val="InternetLink"/>
          </w:rPr>
          <w:t>Татјане Суботић</w:t>
        </w:r>
      </w:hyperlink>
      <w:r>
        <w:rPr/>
        <w:t>. Предлог ментора: доц. др Велимир Поп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ВАЛИДАЦИЈА НОВОГ ЕКСПЕРИМЕНТАЛНОГ ТЕСТА ЗА МЕРЕЊЕ ЕМОЦИОНАЛНЕ РЕАКТИВНОСТИ У УСЛОВИМА ЛАГАЊА, кандидата </w:t>
      </w:r>
      <w:hyperlink r:id="rId37">
        <w:r>
          <w:rPr>
            <w:rStyle w:val="InternetLink"/>
          </w:rPr>
          <w:t>Драгана Мијовића</w:t>
        </w:r>
      </w:hyperlink>
      <w:r>
        <w:rPr/>
        <w:t>. Предлог ментора: проф. др Горан Кнеж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</w:t>
      </w:r>
      <w:r>
        <w:rPr/>
        <w:tab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ЖИВОТ И ДЕЛАТНОСТ АРСЕНИЈА IV ЈОВАНОВИЋА У ОСМАНСКОМ ЦАРСТВУ (1714-1737) И ХАБЗБУРШКОЈ МОНАРХИЈИ (1738-1748), кандидата Наташе Перовић. Предлог комисије: проф. др Војин Дабић (ментор), проф. др Радош Љушић и др Радомир Поповић, редовни професор Богословског факултет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историје, коју је </w:t>
      </w:r>
      <w:hyperlink r:id="rId38">
        <w:r>
          <w:rPr>
            <w:rStyle w:val="InternetLink"/>
          </w:rPr>
          <w:t>Марија М. Петровић</w:t>
        </w:r>
      </w:hyperlink>
      <w:r>
        <w:rPr/>
        <w:t>, рођена 22.11.1975. године у Београду, Република Србија, стекла 16.07.2011. године на Универзитету у Оксфорду, Оксфорд, Велика Британија.</w:t>
      </w:r>
    </w:p>
    <w:p>
      <w:pPr>
        <w:pStyle w:val="Normal"/>
        <w:ind w:left="1413" w:hanging="0"/>
        <w:jc w:val="both"/>
        <w:rPr/>
      </w:pPr>
      <w:r>
        <w:rPr/>
        <w:t>(Комисија предлаже да се диплома призна као диплома о завршеним докторским академским студијама са научним називом ДОКТОР НАУКА – ИСТОРИЈСКЕ НАУКЕ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/>
        <w:t>VI</w:t>
      </w:r>
      <w:r>
        <w:rPr>
          <w:lang w:val="en-US" w:eastAsia="en-US"/>
        </w:rPr>
        <w:t>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>
          <w:lang w:val="en-US" w:eastAsia="en-US"/>
        </w:rPr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Дарку Тодоровићу, у звању доцента на Одељењу за класичне науке, да се радно ангажује на Филолошко-уметничком факултету Универзитета у Крагујевцу, ради извођења наставе из предмета Латински језик 1, у јесењем семестру академске 2013/2014. године са фондом од 2 часа недељно (1+1) и Латински језик 2, у пролећном семестру академске 2013/2014. године, са фондом од 2 часа недељно (1+1).</w:t>
      </w:r>
    </w:p>
    <w:p>
      <w:pPr>
        <w:pStyle w:val="Normal"/>
        <w:ind w:left="1416" w:hanging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2.</w:t>
        <w:tab/>
      </w:r>
      <w:r>
        <w:rPr/>
        <w:t>Др Слободану Перовићу, у звању доцента на Одељењу за филозофију, да се радно ангажује на Факултету за инжењерски менаџмент, ради извођења наставе на мастер студијама на предмету Методологија научног истраживања у школској  2013/2014. години, фонд часова 2+0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X</w:t>
      </w:r>
      <w:r>
        <w:rPr/>
        <w:t>VI</w:t>
      </w:r>
      <w:r>
        <w:rPr>
          <w:lang w:val="sr-Latn-CS" w:eastAsia="en-US"/>
        </w:rPr>
        <w:t>I</w:t>
      </w:r>
      <w:r>
        <w:rPr/>
        <w:t>I</w:t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Александру </w:t>
      </w:r>
      <w:r>
        <w:rPr>
          <w:lang w:val="sr-Latn-CS" w:eastAsia="en-US"/>
        </w:rPr>
        <w:t>Молнару</w:t>
      </w:r>
      <w:r>
        <w:rPr/>
        <w:t>, редовном професору на Одељењу за социологију Филозофског факултета у Београду, да учествује на међународној конференцији «</w:t>
      </w:r>
      <w:r>
        <w:rPr>
          <w:lang w:val="sr-Latn-CS" w:eastAsia="en-US"/>
        </w:rPr>
        <w:t>Richard Wagner's Impact on his World and Ours»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а ће се одржати од 30. маја до 02. јуна 2013. године у Лидсу, Енглес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ОБРАЗОВАЊЕ ДИСЦИПЛИНСКЕ КОМИСИЈЕ ФИЛОЗОФСКОГ ФАКУЛТЕТА ЗА МАНДАТНИ ПЕРИОД ОД 25.05.2013. ДО 24.05.2016. ГОДИНЕ (Предлог чланова: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lang w:val="sr-Latn-CS" w:eastAsia="en-US"/>
        </w:rPr>
        <w:t xml:space="preserve"> </w:t>
      </w:r>
      <w:r>
        <w:rPr/>
        <w:t>проф. др Милорад Ступар, председник Комисије</w:t>
      </w:r>
    </w:p>
    <w:p>
      <w:pPr>
        <w:pStyle w:val="Normal"/>
        <w:jc w:val="both"/>
        <w:rPr/>
      </w:pPr>
      <w:r>
        <w:rPr/>
        <w:tab/>
        <w:t>- проф. др Сузана Рајић, заменик</w:t>
      </w:r>
      <w:r>
        <w:rPr>
          <w:lang w:val="ru-RU" w:eastAsia="en-US"/>
        </w:rPr>
        <w:t xml:space="preserve"> </w:t>
      </w:r>
      <w:r>
        <w:rPr/>
        <w:t>председника Комисије</w:t>
      </w:r>
    </w:p>
    <w:p>
      <w:pPr>
        <w:pStyle w:val="Normal"/>
        <w:jc w:val="both"/>
        <w:rPr/>
      </w:pPr>
      <w:r>
        <w:rPr/>
        <w:tab/>
        <w:t>- проф. др Владимир Вулетић, члан Комисије</w:t>
      </w:r>
    </w:p>
    <w:p>
      <w:pPr>
        <w:pStyle w:val="Normal"/>
        <w:jc w:val="both"/>
        <w:rPr/>
      </w:pPr>
      <w:r>
        <w:rPr/>
        <w:tab/>
        <w:t>- доц. др Драган Булатовић, заменик члана Коми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39"/>
      <w:headerReference w:type="first" r:id="rId40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4-2013.doc" TargetMode="External"/><Relationship Id="rId3" Type="http://schemas.openxmlformats.org/officeDocument/2006/relationships/hyperlink" Target="../in/nnv03a_SAOPSTENJA_05-2013_c.doc" TargetMode="External"/><Relationship Id="rId4" Type="http://schemas.openxmlformats.org/officeDocument/2006/relationships/hyperlink" Target="../in/nnv03b_01_dopis_ak_NikoleHajdina.pdf" TargetMode="External"/><Relationship Id="rId5" Type="http://schemas.openxmlformats.org/officeDocument/2006/relationships/hyperlink" Target="../in/nnv03b_02_odgovor_dekana.pdf" TargetMode="External"/><Relationship Id="rId6" Type="http://schemas.openxmlformats.org/officeDocument/2006/relationships/hyperlink" Target="../in/nnv03b_03_dopis_dekana_inicijatorima_za_osnivanje_BI.pdf" TargetMode="External"/><Relationship Id="rId7" Type="http://schemas.openxmlformats.org/officeDocument/2006/relationships/hyperlink" Target="../in/nnv03b_04_odgovor_inicijatora_dekanu.pdf" TargetMode="External"/><Relationship Id="rId8" Type="http://schemas.openxmlformats.org/officeDocument/2006/relationships/hyperlink" Target="../in/nnv03b_05_dopis_DusanaBatakovica.pdf" TargetMode="External"/><Relationship Id="rId9" Type="http://schemas.openxmlformats.org/officeDocument/2006/relationships/hyperlink" Target="../in/nnv03b_06_dopis_advokata_Balkanoloskog_instituta.pdf" TargetMode="External"/><Relationship Id="rId10" Type="http://schemas.openxmlformats.org/officeDocument/2006/relationships/hyperlink" Target="../in/nnv04_Izvestaj_Kadrovske_komisije.DOC" TargetMode="External"/><Relationship Id="rId11" Type="http://schemas.openxmlformats.org/officeDocument/2006/relationships/hyperlink" Target="../in/nnv05_rebalans_maj_2013.doc" TargetMode="External"/><Relationship Id="rId12" Type="http://schemas.openxmlformats.org/officeDocument/2006/relationships/hyperlink" Target="../in/nnv0601_INICIJATIVA_ZA_OSNIVANJE_ARHEOMEDIJA_CENTRA.doc" TargetMode="External"/><Relationship Id="rId13" Type="http://schemas.openxmlformats.org/officeDocument/2006/relationships/hyperlink" Target="../in/nnv0602_IZVESTAJ_KOMISIJE_ZA_NAUCNO_ISTRAZIVACKI_RAD.doc" TargetMode="External"/><Relationship Id="rId14" Type="http://schemas.openxmlformats.org/officeDocument/2006/relationships/hyperlink" Target="../in/nnv0801_inz_DanielKostic_2013-05-16.doc" TargetMode="External"/><Relationship Id="rId15" Type="http://schemas.openxmlformats.org/officeDocument/2006/relationships/hyperlink" Target="../in/nnv0901_iiz_NemanjaZvijer_2013-05-16.doc" TargetMode="External"/><Relationship Id="rId16" Type="http://schemas.openxmlformats.org/officeDocument/2006/relationships/hyperlink" Target="../in/nnv0902_iiz_IvanaRavic_2013-05-16.doc" TargetMode="External"/><Relationship Id="rId17" Type="http://schemas.openxmlformats.org/officeDocument/2006/relationships/hyperlink" Target="../in/nnv0903_iiz_DragoljubMarjanovic_2013-05-16.doc" TargetMode="External"/><Relationship Id="rId18" Type="http://schemas.openxmlformats.org/officeDocument/2006/relationships/hyperlink" Target="../in/nnv0904_iiz_LarisaOrlov_2013-05-16.doc" TargetMode="External"/><Relationship Id="rId19" Type="http://schemas.openxmlformats.org/officeDocument/2006/relationships/hyperlink" Target="../in/nnv0905_iiz_MilosIvanovic_2013-05-16.doc" TargetMode="External"/><Relationship Id="rId20" Type="http://schemas.openxmlformats.org/officeDocument/2006/relationships/hyperlink" Target="../in/nnv0906_iiz_VladanaPutnik_2013-05-16.doc" TargetMode="External"/><Relationship Id="rId21" Type="http://schemas.openxmlformats.org/officeDocument/2006/relationships/hyperlink" Target="../in/nnv0907_iiz_MagdalenaPerisic_2013-05-16.doc" TargetMode="External"/><Relationship Id="rId22" Type="http://schemas.openxmlformats.org/officeDocument/2006/relationships/hyperlink" Target="../in/nnv0908_iiz_VisnjaBratina_2013-05-16.doc" TargetMode="External"/><Relationship Id="rId23" Type="http://schemas.openxmlformats.org/officeDocument/2006/relationships/hyperlink" Target="../in/nnv0909_iiz_AleksandarKandic_2013-05-16.doc" TargetMode="External"/><Relationship Id="rId24" Type="http://schemas.openxmlformats.org/officeDocument/2006/relationships/hyperlink" Target="../in/nnv10_IZVESTAJ_KOM_ZA_DOKTORSKE_STUDIJE.doc" TargetMode="External"/><Relationship Id="rId25" Type="http://schemas.openxmlformats.org/officeDocument/2006/relationships/hyperlink" Target="../in/nnv12b_dopisi_dr_LjubomiraMaksimovica.pdf" TargetMode="External"/><Relationship Id="rId26" Type="http://schemas.openxmlformats.org/officeDocument/2006/relationships/hyperlink" Target="../in/nnv1301_dr_IvanaSpasovic_2013-05-16.doc" TargetMode="External"/><Relationship Id="rId27" Type="http://schemas.openxmlformats.org/officeDocument/2006/relationships/hyperlink" Target="../in/nnv1302_dr_SnezanaVukadinovic_2013-05-16.doc" TargetMode="External"/><Relationship Id="rId28" Type="http://schemas.openxmlformats.org/officeDocument/2006/relationships/hyperlink" Target="../in/nnv1304_dr_MarkoPisev_2013-05-16.doc" TargetMode="External"/><Relationship Id="rId29" Type="http://schemas.openxmlformats.org/officeDocument/2006/relationships/hyperlink" Target="../in/nnv1304_dr_MarkoPisev_2013-05-16.doc" TargetMode="External"/><Relationship Id="rId30" Type="http://schemas.openxmlformats.org/officeDocument/2006/relationships/hyperlink" Target="../in/nnv1305_dr_MilicaMarusic_2013-05-16.doc" TargetMode="External"/><Relationship Id="rId31" Type="http://schemas.openxmlformats.org/officeDocument/2006/relationships/hyperlink" Target="../in/nnv1306_dr_SlobodanDjukic_2013-05-16.doc" TargetMode="External"/><Relationship Id="rId32" Type="http://schemas.openxmlformats.org/officeDocument/2006/relationships/hyperlink" Target="../in/nnv1307_dr_MarijaRadovic_2013-05-16.doc" TargetMode="External"/><Relationship Id="rId33" Type="http://schemas.openxmlformats.org/officeDocument/2006/relationships/hyperlink" Target="../in/nnv1308_dr_BiljanaZuvela_2013-05-16.doc" TargetMode="External"/><Relationship Id="rId34" Type="http://schemas.openxmlformats.org/officeDocument/2006/relationships/hyperlink" Target="../in/nnv1309_dr_MarijanPremovic_2013-05-16.doc" TargetMode="External"/><Relationship Id="rId35" Type="http://schemas.openxmlformats.org/officeDocument/2006/relationships/hyperlink" Target="../in/nnv1310_dr_LjubicaMilosavljevic_2013-05-16.doc" TargetMode="External"/><Relationship Id="rId36" Type="http://schemas.openxmlformats.org/officeDocument/2006/relationships/hyperlink" Target="../in/nnv1401_mr_tema_TatjanaSubotic_2013-05-16.pdf" TargetMode="External"/><Relationship Id="rId37" Type="http://schemas.openxmlformats.org/officeDocument/2006/relationships/hyperlink" Target="../in/nnv1402_mr_tema_DraganMijovic_2013-05-16.pdf" TargetMode="External"/><Relationship Id="rId38" Type="http://schemas.openxmlformats.org/officeDocument/2006/relationships/hyperlink" Target="../in/nnv1601_nostr_MarijaPetrovic_2013-05-16.doc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8:00Z</dcterms:created>
  <dc:creator>Ceca Stojanović</dc:creator>
  <dc:description/>
  <dc:language>en-US</dc:language>
  <cp:lastModifiedBy>andja</cp:lastModifiedBy>
  <cp:lastPrinted>2013-05-13T14:08:00Z</cp:lastPrinted>
  <dcterms:modified xsi:type="dcterms:W3CDTF">2013-05-16T07:46:00Z</dcterms:modified>
  <cp:revision>31</cp:revision>
  <dc:subject/>
  <dc:title>ПРЕДЛОГ ДНЕВНОГ РЕДА XV РЕДОВНЕ СЕДНИЦЕ</dc:title>
</cp:coreProperties>
</file>