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-НАУЧНОМ ВЕЋ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ИЛОЗОФСКОГ ФАКУЛ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НИВЕРЗИТЕТА У БЕОГРА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предлога Кадровске комисије Филозофског факултета Универзитета у Београду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но-научно веће Филозофског факултета је на својој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довној седници одржаној 21.02.2013. године донело одлуку да се покрене поступак з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збор Магдалене Перишић у звање истраживач-сарадник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изабрало нас у Комисију за припрему извештаја о кандидату за избор у наведено звање. Комисија је прегледала конкурсну документацију, анализирала досадашњу делатност у професионалном и стручном домену и научне и стручне радове, те размотрила професионалну компетентност канди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имајући у виду критеријуме изложене 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авилнику о поступку и начину вредновања и квантитативном исказивању научно-истраживачких резултата истраживача</w:t>
      </w:r>
      <w:r>
        <w:rPr>
          <w:rFonts w:cs="Times New Roman" w:ascii="Times New Roman" w:hAnsi="Times New Roman"/>
          <w:sz w:val="24"/>
          <w:szCs w:val="24"/>
          <w:lang w:val="sr-CS"/>
        </w:rPr>
        <w:t>) и на основу тог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дноси следећи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  З  В  Е  Ш  Т  А  Ј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агдалена Перишић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ође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9</w:t>
      </w:r>
      <w:r>
        <w:rPr>
          <w:rFonts w:cs="Times New Roman" w:ascii="Times New Roman" w:hAnsi="Times New Roman"/>
          <w:sz w:val="24"/>
          <w:szCs w:val="24"/>
          <w:lang w:val="sr-CS"/>
        </w:rPr>
        <w:t>7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е у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де је заврши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новн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ну балетск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средњу школ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 изузетним успехом (носилац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ипломе </w:t>
      </w:r>
      <w:r>
        <w:rPr>
          <w:rFonts w:cs="Times New Roman" w:ascii="Times New Roman" w:hAnsi="Times New Roman"/>
          <w:sz w:val="24"/>
          <w:szCs w:val="24"/>
          <w:lang w:val="sr-CS"/>
        </w:rPr>
        <w:t>,,Вук Караџић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успеси на такмичењима).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>тудије п</w:t>
      </w:r>
      <w:r>
        <w:rPr>
          <w:rFonts w:cs="Times New Roman" w:ascii="Times New Roman" w:hAnsi="Times New Roman"/>
          <w:sz w:val="24"/>
          <w:szCs w:val="24"/>
          <w:lang w:val="sr-RS"/>
        </w:rPr>
        <w:t>едаго</w:t>
      </w:r>
      <w:r>
        <w:rPr>
          <w:rFonts w:cs="Times New Roman" w:ascii="Times New Roman" w:hAnsi="Times New Roman"/>
          <w:sz w:val="24"/>
          <w:szCs w:val="24"/>
          <w:lang w:val="sr-Latn-CS"/>
        </w:rPr>
        <w:t>г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вршила 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на Филозофском факултет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ниверзитет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005. године 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осеч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м оценом  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,04</w:t>
      </w:r>
      <w:r>
        <w:rPr>
          <w:rFonts w:cs="Times New Roman" w:ascii="Times New Roman" w:hAnsi="Times New Roman"/>
          <w:sz w:val="24"/>
          <w:szCs w:val="24"/>
          <w:lang w:val="sr-RS"/>
        </w:rPr>
        <w:t>. Докторске студије педагогије на Филозофском факултету Универзитета у Београду уписа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децембра 20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 и до сада је положи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е испите предвиђене програмом и постиг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сечну оцену 9,</w:t>
      </w:r>
      <w:r>
        <w:rPr>
          <w:rFonts w:cs="Times New Roman" w:ascii="Times New Roman" w:hAnsi="Times New Roman"/>
          <w:sz w:val="24"/>
          <w:szCs w:val="24"/>
          <w:lang w:val="sr-CS"/>
        </w:rPr>
        <w:t>7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о студент Магдале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спољ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а заинтересованост за проучавање и критичко преиспитивање теоријских поставки и резултата истраживања, способност да уочава проблеме у васпитању и образовању и да их доводи у везу са педагошким теоријама, марљивост, </w:t>
      </w:r>
      <w:r>
        <w:rPr>
          <w:rFonts w:cs="Times New Roman" w:ascii="Times New Roman" w:hAnsi="Times New Roman"/>
          <w:sz w:val="24"/>
          <w:szCs w:val="24"/>
          <w:lang w:val="sr-RS"/>
        </w:rPr>
        <w:t>посвећеност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порност у раду. 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абрана је у звање </w:t>
      </w:r>
      <w:r>
        <w:rPr>
          <w:rFonts w:cs="Times New Roman" w:ascii="Times New Roman" w:hAnsi="Times New Roman"/>
          <w:sz w:val="24"/>
          <w:szCs w:val="24"/>
          <w:lang w:val="sr-RS"/>
        </w:rPr>
        <w:t>истраживач-приправник 201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860" w:leader="none"/>
        </w:tabs>
        <w:spacing w:lineRule="auto" w:line="360" w:before="120" w:after="2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</w:t>
      </w:r>
      <w:r>
        <w:rPr>
          <w:rFonts w:cs="Times New Roman" w:ascii="Times New Roman" w:hAnsi="Times New Roman"/>
          <w:sz w:val="24"/>
          <w:szCs w:val="24"/>
          <w:lang w:val="sr-RS"/>
        </w:rPr>
        <w:t>студент докторских студија педагогије, ангажова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при Центру за образовање настав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илозофског факулт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реализовању наставе из предмет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Основи педагогије са дидактик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и је понуђен као изборни предмет у оквиру студијских програма различитих група Филозофског факултета у Београду.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тходној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школској годин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тудентској евалуацији оцењена је </w:t>
      </w:r>
      <w:r>
        <w:rPr>
          <w:rFonts w:cs="Times New Roman" w:ascii="Times New Roman" w:hAnsi="Times New Roman"/>
          <w:sz w:val="24"/>
          <w:szCs w:val="24"/>
          <w:lang w:val="sr-RS"/>
        </w:rPr>
        <w:t>просеч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ц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м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tabs>
          <w:tab w:val="clear" w:pos="720"/>
          <w:tab w:val="left" w:pos="4860" w:leader="none"/>
        </w:tabs>
        <w:spacing w:lineRule="auto" w:line="360" w:before="120" w:after="2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ствује у реализацији активности пружања подршке ученицима средњих школа из маргинализованих група за упис на факултет, у оквиру ТЕМПУС пројекта Једнак приступ за све – оснаживање социјалне димензије у циљу јачања Европског простора високог образовања.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* * *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гдалена Перишић има значајно професионално искуство у креирању, организовању и реализацији образовних прогр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програма из домена културе за децу и младе. У периоду од 2006-2008. године, била је ангажована у Дечјем културном центру Београд као педагог, организатор и координатор културно-образовних програма, где је учествовала у преко двадесет пројеката и програма, од  којих су неки  националног и међународног значаја (на пример,  учествовала је у организацији и реализацији програма за децу у оквиру међународне манифестациј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адост Европ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рограма ,,Док чекамо госте,“  и била један од аутора и реализатора програма намењеног деци и родитељима ,,Беби кутак“).  Осим у програмима Дечјет културног центра, учествовала је у креирању и реализацији бројних других културно-образовних програма за децу и младе (програми Министарства просвете и спорта,   Друштва архитеката Србије и Културног центра Београда, Омладинског центра града Београда за медијацију „Етос“ и Педагошког друштва Србије, Олимпијског комитета Србије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упе 484 и тако даље). 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дећи као  педагог у Предшколској установи ,,Др Сима Милошевић“ у Земуну, са васпитачима је 2008.год. учествовала  на VIII стручним сусретима „Васпитачи-васпитачима“ са пројектом „Чаролија руке“. 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професионална искуства представљају ресурс који омогућава откривање проблема у образовању и њихово  разумевање у реалном контексту, што је добар основ за разумевање домета појединих теорија, приступање истраживању проблема образовања, као и за сваку врсту образовног и наставног  рада.</w:t>
      </w:r>
    </w:p>
    <w:p>
      <w:pPr>
        <w:pStyle w:val="Normal"/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вљивала је чланке из области културе у недељним часописима.</w:t>
      </w:r>
    </w:p>
    <w:p>
      <w:pPr>
        <w:pStyle w:val="Normal"/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* * *</w:t>
      </w:r>
    </w:p>
    <w:p>
      <w:pPr>
        <w:pStyle w:val="Normal"/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агдалена Перишић је од јуна до децембра 2012. године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јави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ва </w:t>
      </w:r>
      <w:r>
        <w:rPr>
          <w:rFonts w:cs="Times New Roman" w:ascii="Times New Roman" w:hAnsi="Times New Roman"/>
          <w:sz w:val="24"/>
          <w:szCs w:val="24"/>
          <w:lang w:val="sr-RS"/>
        </w:rPr>
        <w:t>самостал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јед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ауторски рецензирани науч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труч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д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риш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(2012):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уч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хипоте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педагог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едагог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бр</w:t>
      </w:r>
      <w:r>
        <w:rPr>
          <w:rFonts w:cs="Times New Roman" w:ascii="Times New Roman" w:hAnsi="Times New Roman"/>
          <w:sz w:val="24"/>
          <w:szCs w:val="24"/>
          <w:lang w:val="sr-RS"/>
        </w:rPr>
        <w:t>. 4, 516-524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риш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(2012):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тич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н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време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спит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еор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прак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Вујисић Живк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v-SE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тровић и </w:t>
      </w:r>
      <w:r>
        <w:rPr>
          <w:rFonts w:cs="Times New Roman" w:ascii="Times New Roman" w:hAnsi="Times New Roman"/>
          <w:sz w:val="24"/>
          <w:szCs w:val="24"/>
          <w:lang w:val="sv-SE"/>
        </w:rPr>
        <w:t>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v-SE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есни (ур.)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осебна питања квалитета у  образовању</w:t>
      </w:r>
      <w:r>
        <w:rPr>
          <w:rFonts w:cs="Times New Roman" w:ascii="Times New Roman" w:hAnsi="Times New Roman"/>
          <w:sz w:val="24"/>
          <w:szCs w:val="24"/>
          <w:lang w:val="sr-CS"/>
        </w:rPr>
        <w:t>,   (221-233). Београд: Институт за педагогију и андрагогију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Stančić, M., Radulović, L. &amp; Perišić, M. (2012):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Fostering student teachers’ self-reflectivity by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usi</w:t>
      </w:r>
      <w:r>
        <w:rPr>
          <w:rFonts w:cs="Times New Roman" w:ascii="Times New Roman" w:hAnsi="Times New Roman"/>
          <w:bCs/>
          <w:sz w:val="24"/>
          <w:szCs w:val="24"/>
        </w:rPr>
        <w:t xml:space="preserve">ng concept mapping, In M. Orel (Ed.), </w:t>
      </w:r>
      <w:r>
        <w:rPr>
          <w:rFonts w:cs="Times New Roman" w:ascii="Times New Roman" w:hAnsi="Times New Roman"/>
          <w:bCs/>
          <w:i/>
          <w:sz w:val="24"/>
          <w:szCs w:val="24"/>
        </w:rPr>
        <w:t>Modern Approaches to Teaching Coming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Gener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(12-21). </w:t>
      </w:r>
      <w:r>
        <w:rPr>
          <w:rFonts w:cs="Times New Roman" w:ascii="Times New Roman" w:hAnsi="Times New Roman"/>
          <w:sz w:val="24"/>
          <w:szCs w:val="24"/>
          <w:lang w:val="sr-Latn-CS"/>
        </w:rPr>
        <w:t>Ljubljana: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Mednarodna konferenca Eduvision.</w:t>
      </w:r>
    </w:p>
    <w:p>
      <w:pPr>
        <w:pStyle w:val="Normal"/>
        <w:spacing w:lineRule="auto" w:line="360" w:before="12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spacing w:lineRule="auto" w:line="360" w:before="120" w:after="0"/>
        <w:ind w:firstLine="708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* * *</w:t>
      </w:r>
    </w:p>
    <w:p>
      <w:pPr>
        <w:pStyle w:val="Normal"/>
        <w:spacing w:lineRule="auto" w:line="360" w:before="12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овом извештају даћемо кратак приказ сва три објављена  рада кандидата:</w:t>
      </w:r>
    </w:p>
    <w:p>
      <w:pPr>
        <w:pStyle w:val="Normal"/>
        <w:spacing w:lineRule="auto" w:line="360" w:before="12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Рад „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Научна хипотеза у педагогији“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се бави сагледавањем одређења, улоге и значаја научне хипотезе у контексту педагогије као науке и разматра питања смисла и неопходности постављања хипотезе у педагошким истраживањима.  Полазећи од појмовног одређења хипотезе у науци уопште и анализирајући различите дефиниције, ауторка проналази место научне хипотезе у педагогији доводећи је у везу са научном педагошком теоријом. Она објашњава педагошку теорију као подстицај за постављање научних хипотеза – односно подстицај за нова истраживања, а не као завршетак научног сазнања. Ослањајући се на постојећу литературу, у наставку, она издваја и кроз примере објашњава најзначајније улоге хипотезе у педагошким истраживањима: објашњење, предвиђање, откриће и планиранје педагошких истраживања. Али,  иде и даље, отварајући питања која се у досадашњим радовима из педагогије у нас још увек могу сматрати осетљивим:  да ли су хипотезе у педагошким истраживањима и педагошкој теорији неопходне, да ли непотврђена хипотеза доприноси унапређењу сазнања у педагогији и каква је природа напретка научног сазнања у педагогији. Закључак ауторке је да хипотезе у педагошким истраживањима нису увек нужне и да су, у истраживањима као што су нпр. акциона, историјска, футуролошка итд.  довољна  истраживачка питања. Такође, ауторка закључује да и непотврђене хипотезе доприносе развоју педагогије и да је природа научног сазнања у педагогији таква да нове, битно другачије, чак дијаметрално супротне хипотезе и теорије смењују једна другу, али да ниједна педагошка теорија не бива одбачена заувек, без могућности поновне, бар делимичне рехабилитације и уклапања у нов систем знањ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lang w:val="sr-CS"/>
        </w:rPr>
      </w:pPr>
      <w:r>
        <w:rPr>
          <w:lang w:val="sr-CS"/>
        </w:rPr>
        <w:t>Рад ,,</w:t>
      </w:r>
      <w:r>
        <w:rPr>
          <w:i/>
        </w:rPr>
        <w:t>E</w:t>
      </w:r>
      <w:r>
        <w:rPr>
          <w:i/>
          <w:lang w:val="sr-CS"/>
        </w:rPr>
        <w:t>тичка</w:t>
      </w:r>
      <w:r>
        <w:rPr>
          <w:i/>
          <w:lang w:val="sr-RS"/>
        </w:rPr>
        <w:t xml:space="preserve"> </w:t>
      </w:r>
      <w:r>
        <w:rPr>
          <w:i/>
        </w:rPr>
        <w:t>o</w:t>
      </w:r>
      <w:r>
        <w:rPr>
          <w:i/>
          <w:lang w:val="sr-CS"/>
        </w:rPr>
        <w:t>снова</w:t>
      </w:r>
      <w:r>
        <w:rPr>
          <w:i/>
          <w:lang w:val="sr-RS"/>
        </w:rPr>
        <w:t xml:space="preserve"> </w:t>
      </w:r>
      <w:r>
        <w:rPr>
          <w:i/>
          <w:lang w:val="sr-CS"/>
        </w:rPr>
        <w:t>савремене</w:t>
      </w:r>
      <w:r>
        <w:rPr>
          <w:i/>
          <w:lang w:val="sr-RS"/>
        </w:rPr>
        <w:t xml:space="preserve"> </w:t>
      </w:r>
      <w:r>
        <w:rPr>
          <w:i/>
          <w:lang w:val="sr-CS"/>
        </w:rPr>
        <w:t>васпитне</w:t>
      </w:r>
      <w:r>
        <w:rPr>
          <w:i/>
          <w:lang w:val="sr-RS"/>
        </w:rPr>
        <w:t xml:space="preserve"> </w:t>
      </w:r>
      <w:r>
        <w:rPr>
          <w:i/>
          <w:lang w:val="sr-CS"/>
        </w:rPr>
        <w:t>теорије</w:t>
      </w:r>
      <w:r>
        <w:rPr>
          <w:i/>
          <w:lang w:val="sr-RS"/>
        </w:rPr>
        <w:t xml:space="preserve"> </w:t>
      </w:r>
      <w:r>
        <w:rPr>
          <w:i/>
          <w:lang w:val="sr-CS"/>
        </w:rPr>
        <w:t xml:space="preserve">и праксе“ </w:t>
      </w:r>
      <w:r>
        <w:rPr>
          <w:lang w:val="sr-CS"/>
        </w:rPr>
        <w:t>се бави експлицирањем и анализом етичких корена савремене васпитне теорије и праксе и покушава да одговори на питање на којим етичким учењима је могуће утемељити савремену васпитну теорију и праксу. Ауторка уочава да се у савременом друштву јавља потреба за редефинисањем појма вапитање и критички разматра тзв. универзални морал и традиционална етичка учења као основу васпитања. Трагајући  за другачијим етичким основама  савременог васпитања,. она преиспитује значење  савремених научних схватања, односно  савремених схватања дечје природе и концепција  васпитања. Након подробне теоријске анализе, ауторка закључује да је васпитање у бити етички посредовано као и да је дете, из угла тзв. ,,педагогије слушања“ утемељене на постмодерној етици, активно, конкретно биће и целовит систем (исто као и одрасли) и да је као такво конструкотор сопственог знања, културе и идентитета. У сладу са наведеним, ауторка наглашава да би и предшколска установа и школа требало да постану отворени системи, ,,заједнице које уче“, места дијалога, сарадње и заједничког учења деце и одраслих.</w:t>
      </w:r>
    </w:p>
    <w:p>
      <w:pPr>
        <w:pStyle w:val="ListParagraph"/>
        <w:spacing w:lineRule="auto" w:line="36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357" w:hanging="357"/>
        <w:jc w:val="both"/>
        <w:rPr>
          <w:lang w:val="sr-CS"/>
        </w:rPr>
      </w:pPr>
      <w:r>
        <w:rPr>
          <w:lang w:val="sr-CS" w:eastAsia="en-US"/>
        </w:rPr>
        <w:t>Коауторски р</w:t>
      </w:r>
      <w:r>
        <w:rPr>
          <w:lang w:val="sr-RS" w:eastAsia="en-US"/>
        </w:rPr>
        <w:t>ад „</w:t>
      </w:r>
      <w:r>
        <w:rPr>
          <w:bCs/>
          <w:i/>
          <w:lang w:val="sr-Latn-CS"/>
        </w:rPr>
        <w:t>Fostering student teachers’ self-reflectivity by</w:t>
      </w:r>
      <w:r>
        <w:rPr>
          <w:bCs/>
          <w:i/>
          <w:lang w:val="sr-CS"/>
        </w:rPr>
        <w:t xml:space="preserve"> </w:t>
      </w:r>
      <w:r>
        <w:rPr>
          <w:bCs/>
          <w:i/>
          <w:lang w:val="sr-Latn-CS"/>
        </w:rPr>
        <w:t>usi</w:t>
      </w:r>
      <w:r>
        <w:rPr>
          <w:bCs/>
          <w:i/>
        </w:rPr>
        <w:t>ng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concept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mapping</w:t>
      </w:r>
      <w:r>
        <w:rPr>
          <w:i/>
          <w:lang w:val="sr-RS" w:eastAsia="en-US"/>
        </w:rPr>
        <w:t xml:space="preserve">“ </w:t>
      </w:r>
      <w:r>
        <w:rPr>
          <w:lang w:val="sr-CS" w:eastAsia="en-US"/>
        </w:rPr>
        <w:t>приказује</w:t>
      </w:r>
      <w:r>
        <w:rPr>
          <w:i/>
          <w:lang w:val="sr-CS" w:eastAsia="en-US"/>
        </w:rPr>
        <w:t xml:space="preserve"> </w:t>
      </w:r>
      <w:r>
        <w:rPr>
          <w:lang w:val="sr-RS" w:eastAsia="en-US"/>
        </w:rPr>
        <w:t xml:space="preserve">емпиријско </w:t>
      </w:r>
      <w:r>
        <w:rPr>
          <w:lang w:val="sr-RS"/>
        </w:rPr>
        <w:t xml:space="preserve">истраживање </w:t>
      </w:r>
      <w:r>
        <w:rPr>
          <w:lang w:val="sr-CS"/>
        </w:rPr>
        <w:t xml:space="preserve">наставне </w:t>
      </w:r>
      <w:r>
        <w:rPr>
          <w:lang w:val="sr-RS"/>
        </w:rPr>
        <w:t xml:space="preserve">праксе </w:t>
      </w:r>
      <w:r>
        <w:rPr>
          <w:lang w:val="sr-CS"/>
        </w:rPr>
        <w:t xml:space="preserve">у којој аутори и сами учествују. У раду се приказује анализа 46 концептуалних мапа и есеја студената у циљу откривања трагова њиховог учења о професији наставник и развијања самоувида о себи као будућем наставнику. Концептуалне мапе и писање есеја о сопстевеном процесу учења, су уведене у наставу као саставни део активности </w:t>
      </w:r>
      <w:r>
        <w:rPr>
          <w:lang w:val="sr-RS"/>
        </w:rPr>
        <w:t>вођења портфолиа</w:t>
      </w:r>
      <w:r>
        <w:rPr>
          <w:lang w:val="sr-CS"/>
        </w:rPr>
        <w:t>, а</w:t>
      </w:r>
      <w:r>
        <w:rPr>
          <w:lang w:val="sr-RS"/>
        </w:rPr>
        <w:t xml:space="preserve"> </w:t>
      </w:r>
      <w:r>
        <w:rPr>
          <w:lang w:val="sr-CS"/>
        </w:rPr>
        <w:t>у циљу подстицања студената да прате сопствени процес учења и развијају рефлексивност. На основу резултата истаживања, аутори закључују да  већина студената експлицира промене својих начина разумевања професије наставник и себе као будућег наставника. Такође, аутори закључују да се саморефлексија јавља у већем броју у есејима студената који су имали лични приступ у организацији својих мапа и у писању есеја. Стога, аутори предлажу да се акценат стави на охрабривање студената да састављању концептуалних мапа и писању есеја приступе на што личнији и аутентичнији начин.</w:t>
      </w:r>
    </w:p>
    <w:p>
      <w:pPr>
        <w:pStyle w:val="ListParagraph"/>
        <w:spacing w:lineRule="auto" w:line="360" w:before="120" w:after="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ак и предлог одлуке</w:t>
      </w:r>
    </w:p>
    <w:p>
      <w:pPr>
        <w:pStyle w:val="Normal"/>
        <w:spacing w:lineRule="auto" w:line="36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120" w:after="200"/>
        <w:ind w:firstLine="720"/>
        <w:jc w:val="bot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је сагласна у мишљењу да је Магдалена Перишић својим досадашњим радом показала информисаност о савременим педагошким сазнањима и методолошким приступима, као и способност за уочавање и истраживачко приступање теоријским и практичним проблемима у васпитању и образовању. Такође је, кроз свој ангажман у настави, показала марљивост, одговорност, посвећеност и отвореност за потребе студената. </w:t>
      </w:r>
      <w:r>
        <w:rPr>
          <w:rFonts w:cs="Times New Roman" w:ascii="Times New Roman" w:hAnsi="Times New Roman"/>
          <w:b/>
          <w:lang w:val="sr-RS"/>
        </w:rPr>
        <w:t xml:space="preserve">На основу свега изложеног, Комисија сматра да кандидат </w:t>
      </w:r>
      <w:r>
        <w:rPr>
          <w:rFonts w:cs="Times New Roman" w:ascii="Times New Roman" w:hAnsi="Times New Roman"/>
          <w:b/>
          <w:lang w:val="sr-CS"/>
        </w:rPr>
        <w:t xml:space="preserve">Магдалена Перишић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спуњава све формалне услов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 предлаже Наставно-научном већу Филозофског факултета да је изабере у звање</w:t>
      </w:r>
      <w:r>
        <w:rPr>
          <w:rFonts w:cs="Times New Roman" w:ascii="Times New Roman" w:hAnsi="Times New Roman"/>
          <w:b/>
          <w:lang w:val="sr-RS"/>
        </w:rPr>
        <w:t xml:space="preserve"> истраживач</w:t>
      </w:r>
      <w:r>
        <w:rPr>
          <w:rFonts w:cs="Times New Roman" w:ascii="Times New Roman" w:hAnsi="Times New Roman"/>
          <w:b/>
          <w:lang w:val="sr-CS"/>
        </w:rPr>
        <w:t xml:space="preserve"> сарадник</w:t>
      </w:r>
      <w:r>
        <w:rPr>
          <w:rFonts w:cs="Times New Roman" w:ascii="Times New Roman" w:hAnsi="Times New Roman"/>
          <w:lang w:val="sr-RS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2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 04.04.2013. годин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ИСИЈА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р Лидија Радуловић, доцент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12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Милица Митровић, доцент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12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 Живка Крњаја, доцент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07:00Z</dcterms:created>
  <dc:creator>Masha</dc:creator>
  <dc:description/>
  <dc:language>en-US</dc:language>
  <cp:lastModifiedBy>andja</cp:lastModifiedBy>
  <dcterms:modified xsi:type="dcterms:W3CDTF">2013-04-12T09:07:00Z</dcterms:modified>
  <cp:revision>2</cp:revision>
  <dc:subject/>
  <dc:title>НАСТАВНО-НАУЧНОМ ВЕЋУ</dc:title>
</cp:coreProperties>
</file>