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Изборном већ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Филозофског факултет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ниверзитета у Београд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но веће факултета, на седници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>02</w:t>
      </w:r>
      <w:r>
        <w:rPr>
          <w:rFonts w:cs="Times New Roman" w:ascii="Times New Roman" w:hAnsi="Times New Roman"/>
          <w:sz w:val="24"/>
          <w:szCs w:val="24"/>
          <w:lang w:val="sr-CS"/>
        </w:rPr>
        <w:t>.20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абрало нас је у Комисију  за припрему извештаја за избор у звање ВАНРЕДНОГ ПРОФЕСОРА за ужу научну област СОЦИОЛОГИЈА (тежиште истраживања Социологија менталних поремећаја и Социологија друштвених девијација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расписани конкурс објављен </w:t>
      </w:r>
      <w:r>
        <w:rPr>
          <w:rFonts w:cs="Times New Roman" w:ascii="Times New Roman" w:hAnsi="Times New Roman"/>
          <w:sz w:val="24"/>
          <w:szCs w:val="24"/>
          <w:lang w:val="sr-RS"/>
        </w:rPr>
        <w:t>20.2.201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„Пословима“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авио се само један кандидат: доцент др Слађана Драгишић Лабаш.  Комисија има част да поднесе следећ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И З В Е Ш Т А Ј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киња, доц. д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ађана Драгишић Лабаш, рођена је 1961. године у Смедеревској Паланци. Основне студије социологије на Филозофском факултету у Београду уписала је 1981. године, а завршила 1986. године. На Филозофском факултету у Београду, Одељењу за социологију, магистрирала је 1998. године одбранивши магистарску тезу на тему -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лкохолизам и социјални проблеми ратних војних инвали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рата 1991-1995) </w:t>
      </w:r>
      <w:r>
        <w:rPr>
          <w:rFonts w:cs="Times New Roman" w:ascii="Times New Roman" w:hAnsi="Times New Roman"/>
          <w:sz w:val="24"/>
          <w:szCs w:val="24"/>
          <w:lang w:val="sr-CS"/>
        </w:rPr>
        <w:t>(Ментор проф. др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тар Опалић), а 2009. године докторирала, одбранивши докторску дисертациј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Истраживање промена у структури и организацији алкохоличарске породице под утицајем системске групне породичне терапије алкохолизма </w:t>
      </w:r>
      <w:r>
        <w:rPr>
          <w:rFonts w:cs="Times New Roman" w:ascii="Times New Roman" w:hAnsi="Times New Roman"/>
          <w:sz w:val="24"/>
          <w:szCs w:val="24"/>
          <w:lang w:val="sr-CS"/>
        </w:rPr>
        <w:t>(Ментор проф. др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етар Опалић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јануара 2010. годин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да је и изабран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вање доцента, кандидаткиња Слађана Драгишић Лабаш ради на Филозофском факултету на Одељењу за социологију. Предаје Социологију менталних поремећаја и Социологију друштвених девијација на основним студијама, Психијатријску социологију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оциологију менталних поремећаја </w:t>
      </w:r>
      <w:r>
        <w:rPr>
          <w:rFonts w:cs="Times New Roman" w:ascii="Times New Roman" w:hAnsi="Times New Roman"/>
          <w:sz w:val="24"/>
          <w:szCs w:val="24"/>
          <w:lang w:val="sr-CS"/>
        </w:rPr>
        <w:t>на мастер студијама и Социјалну патологију на докторским. У радном односу је 26 година, а сада у допунском раду на Клиници за психијатријске болести „Др Лаза Лазаревић“, као клинички социолог и породични психотерапеут у Центру за брак и породиц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Од избора у звање доцента, др Слађана Драгишић Лабаш, објавила је две монографије: 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Алкохолизам у породици и породица у алкохолизму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 (прерађена и допуњена докторска теза) (Београд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 за социолошка истраживања, Чигоја штампа, 2012,  253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овек и алкохол у друштву: од подстиц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о одбац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(Београд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 за социолошка истраживања, Чигоја штампа, 2012, 274 стране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 избора у звање доцен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а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вила шест чланак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асописима међународног значаја (верификованих одлуком Министарства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ологија, Социолошки прегле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Љубичић, М., Драгишић Лабаш , С. (2010). „Страх од злочина - истраживање ставова студената“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Социолошки преглед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р.4;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ragišić Labaš, S., Ljubičić, M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(2012)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etween Children and Parents: Housing (In)dependence and „Growing up“,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Sociologi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LIV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2: 263 – 285;  </w:t>
      </w:r>
      <w:r>
        <w:rPr>
          <w:rFonts w:cs="Times New Roman" w:ascii="Times New Roman" w:hAnsi="Times New Roman"/>
          <w:color w:val="222222"/>
          <w:sz w:val="24"/>
          <w:szCs w:val="24"/>
          <w:lang w:val="sr-CS" w:eastAsia="en-US"/>
        </w:rPr>
        <w:t xml:space="preserve">Драгишић Лабаш, С.(2012)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sr-CS" w:eastAsia="en-US"/>
        </w:rPr>
        <w:instrText xml:space="preserve"> ХYПЕРЛИНК "хттп://www.ссд.орг.рс/имагес/сладјанадрагисиц.доц" \т "_бланк" </w:instrTex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CS" w:eastAsia="en-US"/>
        </w:rPr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sr-C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CS" w:eastAsia="en-US"/>
        </w:rPr>
        <w:t>Допринос Петра Опалића развоју Социологије менталних поремећаја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CS" w:eastAsia="en-US"/>
        </w:rPr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sr-CS" w:eastAsia="en-US"/>
        </w:rPr>
        <w:fldChar w:fldCharType="end"/>
      </w:r>
      <w:r>
        <w:rPr>
          <w:rFonts w:cs="Times New Roman" w:ascii="Times New Roman" w:hAnsi="Times New Roman"/>
          <w:color w:val="222222"/>
          <w:sz w:val="24"/>
          <w:szCs w:val="24"/>
          <w:lang w:val="sr-CS" w:eastAsia="en-US"/>
        </w:rPr>
        <w:t xml:space="preserve">“, 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US"/>
        </w:rPr>
        <w:t>Социолошки прегле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год. X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LV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, бр. 2 (Посебно издање), стр. 529-556</w:t>
      </w:r>
      <w:r>
        <w:rPr>
          <w:rFonts w:cs="Times New Roman" w:ascii="Times New Roman" w:hAnsi="Times New Roman"/>
          <w:color w:val="222222"/>
          <w:sz w:val="24"/>
          <w:szCs w:val="24"/>
          <w:lang w:val="sr-Latn-RS" w:eastAsia="en-U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рагишић Лабаш, С. (2012). Употреба алкохола у популацији адолесцената и младих одраслих, 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US"/>
        </w:rPr>
        <w:t>Социолошки прегле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вол. X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LV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бр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, стр.35-56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;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Драгишић Лабаш С., Љубичић М. (2012). „Провођење слободног времена зависника од алкохола у периоду пијења и периоду рехабилитације“, </w:t>
      </w:r>
      <w:r>
        <w:rPr>
          <w:rFonts w:cs="Times New Roman" w:ascii="Times New Roman" w:hAnsi="Times New Roman"/>
          <w:bCs/>
          <w:i/>
          <w:sz w:val="24"/>
          <w:szCs w:val="24"/>
          <w:lang w:val="sr-CS" w:eastAsia="en-US"/>
        </w:rPr>
        <w:t>Социологија,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бр 2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Драгишић Лабаш, С., Ђокић, Г. (2010). Значај психоедукације у лечењу алкохолизма породичном терапијом,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 w:eastAsia="en-US"/>
        </w:rPr>
        <w:t>Социологија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 бр. 2.</w:t>
      </w:r>
      <w:r>
        <w:rPr>
          <w:color w:val="000000"/>
          <w:sz w:val="20"/>
          <w:szCs w:val="20"/>
          <w:lang w:val="sr-Latn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LII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бр. 2.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, 197-210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 два рада у два зборника радова, првом 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Хуманост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етика, едукација и болести зависности</w:t>
      </w:r>
      <w:r>
        <w:rPr>
          <w:rFonts w:cs="Times New Roman" w:ascii="Times New Roman" w:hAnsi="Times New Roman"/>
          <w:sz w:val="24"/>
          <w:szCs w:val="24"/>
          <w:lang w:val="sr-CS"/>
        </w:rPr>
        <w:t>, који је и приредила (Београд: ЗКЛАС, 201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и другом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Могућности савремене породице у превенцији и лечењу болес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авис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Београд: ЗКЛАС, 2013) и једно поглавље у монографији </w:t>
      </w:r>
      <w:r>
        <w:rPr>
          <w:rFonts w:cs="Times New Roman" w:ascii="Times New Roman" w:hAnsi="Times New Roman"/>
          <w:i/>
          <w:lang w:val="sr-CS" w:eastAsia="en-US"/>
        </w:rPr>
        <w:t>Млади – наша садашњост</w:t>
      </w:r>
      <w:r>
        <w:rPr>
          <w:rFonts w:cs="Times New Roman" w:ascii="Times New Roman" w:hAnsi="Times New Roman"/>
          <w:lang w:val="sr-CS" w:eastAsia="en-US"/>
        </w:rPr>
        <w:t xml:space="preserve">. </w:t>
      </w:r>
      <w:r>
        <w:rPr>
          <w:rFonts w:cs="Times New Roman" w:ascii="Times New Roman" w:hAnsi="Times New Roman"/>
          <w:i/>
          <w:color w:val="231F20"/>
          <w:lang w:val="sr-CS" w:eastAsia="en-US"/>
        </w:rPr>
        <w:t xml:space="preserve">Истраживање социјалних биографија младих у Србији </w:t>
      </w:r>
      <w:r>
        <w:rPr>
          <w:rFonts w:cs="Times New Roman" w:ascii="Times New Roman" w:hAnsi="Times New Roman"/>
          <w:color w:val="231F20"/>
          <w:lang w:val="sr-CS" w:eastAsia="en-US"/>
        </w:rPr>
        <w:t>(Београд: Институт за социолошка истраживања и Чигоја штампа</w:t>
      </w:r>
      <w:r>
        <w:rPr>
          <w:rFonts w:cs="Times New Roman" w:ascii="Times New Roman" w:hAnsi="Times New Roman"/>
          <w:lang w:val="sr-CS" w:eastAsia="en-US"/>
        </w:rPr>
        <w:t>, 2012,  ур. Томановић, С.),</w:t>
      </w:r>
      <w:r>
        <w:rPr>
          <w:rFonts w:cs="Times New Roman" w:ascii="Times New Roman" w:hAnsi="Times New Roman"/>
          <w:lang w:val="sr-Latn-RS" w:eastAsia="en-US"/>
        </w:rPr>
        <w:t xml:space="preserve"> к</w:t>
      </w:r>
      <w:r>
        <w:rPr>
          <w:rFonts w:cs="Times New Roman" w:ascii="Times New Roman" w:hAnsi="Times New Roman"/>
          <w:lang w:val="sr-RS" w:eastAsia="en-US"/>
        </w:rPr>
        <w:t xml:space="preserve">ао и једно поглавље у монографиј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Медицинске и социјалне мере у третману болести завис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Београд: ЗКЛАС, 2011.). </w:t>
      </w:r>
      <w:r>
        <w:rPr>
          <w:rFonts w:cs="Times New Roman" w:ascii="Times New Roman" w:hAnsi="Times New Roman"/>
          <w:sz w:val="24"/>
          <w:szCs w:val="24"/>
          <w:lang w:val="sr-RS"/>
        </w:rPr>
        <w:t>Учесни</w:t>
      </w:r>
      <w:r>
        <w:rPr>
          <w:rFonts w:cs="Times New Roman" w:ascii="Times New Roman" w:hAnsi="Times New Roman"/>
          <w:sz w:val="24"/>
          <w:szCs w:val="24"/>
          <w:lang w:val="sr-CS"/>
        </w:rPr>
        <w:t>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CS"/>
        </w:rPr>
        <w:t>међународних и домаћих научних скупова.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Учествује у научно-истраживачком пројекту Института за социолошка истраживања Филозофског факултета. Урадила је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пројекат – 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Едукација терапеута за рад у клубовима лечених зависника од алкохола и других ПАС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психоактивних супстанци)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прихваћен од стране Министарства здравља РС, 2010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ебан допринос у настави  кандидаткиње састоји се у организацији практичних вежби студената на </w:t>
      </w:r>
      <w:r>
        <w:rPr>
          <w:rFonts w:cs="Times New Roman" w:ascii="Times New Roman" w:hAnsi="Times New Roman"/>
          <w:sz w:val="24"/>
          <w:szCs w:val="24"/>
          <w:lang w:val="sr-Latn-RS"/>
        </w:rPr>
        <w:t>K</w:t>
      </w:r>
      <w:r>
        <w:rPr>
          <w:rFonts w:cs="Times New Roman" w:ascii="Times New Roman" w:hAnsi="Times New Roman"/>
          <w:sz w:val="24"/>
          <w:szCs w:val="24"/>
          <w:lang w:val="sr-CS"/>
        </w:rPr>
        <w:t>линици „Др Лаза Лазаревић“ у смислу разговора са клијентима, учествовању у радионицама и групној терапији и присуству састанцима Клуба лечених зависника. Поред тога њен допринос развоју наставе огледа се и у организацији учешћа једног броја студената социологије и андрагогије на семинарима о болестима зависности у Српском лекарском друштву и едукацији за рад у клубовима лечених зависника коју организује Светска организација клубова третираних алкохоличара – WACAT.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Оцене (у просеку 4.4) у оквиру студентске евалуације наставе, указују на високо њеног педагошког рада од стране студена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Др Слађана Драгишић Лабаш је члан Социолошког друштва Србије, Социолошког удружења Србије и Црне Горе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Националног удружења за психотерапију,  као и Европске асоцијације психотерапеута -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 The European Associoation for Psychotherapy,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Удружења породичних терапеута »СЕЛФ« Асоцијације системских терапеута, Удружења за дечију и адолесцентну психијатрију ДЕАПС, Српског лекарског друштва – Секције за болести завис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а је приложила библиографију од укупно 52 референц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онографија </w:t>
      </w:r>
      <w:r>
        <w:rPr>
          <w:rFonts w:cs="Times New Roman" w:ascii="Times New Roman" w:hAnsi="Times New Roman"/>
          <w:b/>
          <w:i/>
          <w:sz w:val="24"/>
          <w:szCs w:val="24"/>
          <w:lang w:val="sr-CS" w:eastAsia="en-US"/>
        </w:rPr>
        <w:t>Човек и алкохол у друштву – од подстицања до одбацивањ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2012, Београд: </w:t>
      </w:r>
      <w:r>
        <w:rPr>
          <w:rFonts w:cs="Times New Roman" w:ascii="Times New Roman" w:hAnsi="Times New Roman"/>
          <w:sz w:val="24"/>
          <w:szCs w:val="24"/>
          <w:lang w:val="sr-CS"/>
        </w:rPr>
        <w:t>Институт за социолошка истраживања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Чигој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штампа,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стр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274)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р Слађане Драгишић Лабаш представља резултат дугогодишњег, не само научног, већ и терапијског рада - клиничког социолога и породичног терапеута у психијатрији. Ауторка је кроз  различите социолошке и културолошке теорије настојала да посматра и објасни почетак или иницијацију употребе алкохола, затим злоупотребу алкохола и настанак и развој зависности од алкохола. Тако се њена размишљања крећу од функционалистичких, преко теорија о културном конфликту до антипсихијатрије и  постмодернистичких становишта у посматрању овог проблема. Студија разматра друштвене, културне, религијске, вредносне и породичне факторе који у садејству утичу на употребу и злоупотребу алкохола, посебно од стране младих одраслих и адолесцената, и развој алкохолизма. Посебан део студије посвећен је различитим културама пијења, како у Србији, тако и у неким европским и скандинавским земљама и земљама Далеког Истока. Ауторка разматра религијска веровања о употреби алкохола кроз историју као и митове и предрасуде карактеристичне за модерно доба и данашња друштвена уверења, ставове, стереотипе и стигму према зависницима од алкохола, родне разлике и стигматизацију, наводећи страна, наша и лична истраживања у овој области. Истиче се повезаност злоупотребе и зависности од алкохола са криминалитетом, ратом, економском кризом и истичу веома озбиљне последице алкохолизма по човека, породицу и само друш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студији се наводе, различити у свету примењени и многи од њих евалуирани, програми превенције употребе и злоупотребе алкохола. Такође се наводе различити модели рехабилитације који су до сада дали мање или веће позитивне резултате у смислу социјалне реинтеграције лечених зависника и њихових породиц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осебан допринос науци је приступ алкохолизму из једне у нашем друштву релативно нове перспективе социолошке и културолошке, које се у ранијим студијама само помињу, без развијања теорија, објашњења и дубљег залажења у ову посебно значајну област утицаја на проблем пијења. Пијење алкохола се сагледава кроз аспект преношења етничких, националних, класних, родних и локалних идентитета, тако да само пијење представља врсту  културе. Ризици за развој алкохолизма повећани су у  „мокрим“ (wет) културама, у које ауторка убраја наше друштво, за разлику од „сувих“ култура, у којима се алкохол користи углавном умерено, тако да даје више предлога и модела да се проблем злоупотребе алкохола и алкохолизма адекватније решава у нашој култури.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ритика друштвене небриге односи се и на недостатак епидемиолошких података о алкохолизму, непостојање студија које се баве економским последицама злоупотребе и зависности од алкохола, нереализовану превенцију употребе алкохола и других психоактивних супстанци (применом различитих модела), изузетно мали број истраживања утицаја друштвених фактора на употребу и злоупотребу алкохола и непостојање заједничке бриге и акције различитих институција, организација, удружења, НВО,  тј. целе заједнице у решавању проблема с употребом алкохола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Монографиј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  <w:t>Алкохолизам у породици и породица у алкохолизму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(Београд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 за социолошка истраживања, Чигоја штампа, 2012, стр. 253.) кандидаткиње др Слађане Драгишић Лабаш је измењена и допуњена докторска теза, која такође као и претходна представљ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езултат дугогодишњег терапеутског и научног рада. У студији се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спитују ефекти системске породичне терапије у лечењу и рехабилитацији породица са алкохоличарским релацијама. Ауторка истиче као важне, социјалне факторе, у настанку и развоју алкохолизма, као и социјалне последице алкохолизма. Породицу, уже социјално окружење и друштво, сматра како учесницима у развоју зависности од алкохола, тако и учесницима у лечењу, превенцији и рехабилитацији. Истиче да су неопходне промене у породичном систему, осим промена код самог зависника, јер циљ терапије није успостављање апстиненције, већ промена начина живота целе породице. Управо и сам наслов указује да је цела породица у алкохолизму. На узорку од 200 испитаника, тј. 100 брачних парова, ауторка примењујући пет истраживачких инструмената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Упитник о социодемографским карактеристикама испитани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Упитник о знању о алкохолизм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Циркумплексни модел брачних и породичних систе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FACES III),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Скалу породичне среди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FES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) 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Тест прилагођености брачних партне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DAS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) описује и статистички потврђује промене које су се догађале у три временска периода, на почетку лечења, после 6 месеци и једне године. Појединачно је испитивано више димензија и промене настале у њима, кроз три фазе лечења. Реч је о следећим димензијама: породичној кохезији, експресији, конфликту, адаптабилности, комуникацији, консензусу у брачној дијади, задовољству брачним односом, интелектуално културној, морално религиозној оријентацији, организацији, контроли... Примењена је квантитативна као и квалитативна анализа података. Резултати добијени обимном и сложеном статистичком анализом су нијансирани и објашњавани из угла праксе системског породичног терапеута. У току системске породичне терапије дошло је до мање или више значајних промена у свим испитиваним димензијама у породицама које су остале у једногодишњем третману лечења алкохолизма. Доказано је да сиситемска породична терапија утиче на промене породичног система, у смислу све већег окретања ка функционалности, што подразумева квалитетнију комуникацију, бољу поделу улога у породици, боље брачне односе, већу блискост, виши ниво едукације, вишу организацију и независност, мању контролу, промене у породичном систему вредности и почетак грађења новог. Постигнуте промене у алкохоличарским породицама, осим што представљају потврду о значају системске породичне терапије у њиховом лечењу, указују и на значај у превенцији алкохолизма деце, која у оваквим породицама одрастају. Ова студија се намеће као изузетно вредно и неопходно штиво како научницима разнородних хуманистичких и медицинских дисциплина, тако и  студенатима и самим клијенатима, односно чланова њихових породица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Рад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тицај породичног и друштвеног контекста на формирање социјалних биограф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младих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- поглавље у монографиј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Млади – наша садашњос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i/>
          <w:color w:val="231F20"/>
          <w:sz w:val="24"/>
          <w:szCs w:val="24"/>
          <w:lang w:val="sr-CS" w:eastAsia="en-US"/>
        </w:rPr>
        <w:t xml:space="preserve">Истраживање социјалних биографија младих у Србији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Томановић, С. (ур.), </w:t>
      </w:r>
      <w:r>
        <w:rPr>
          <w:rFonts w:cs="Times New Roman" w:ascii="Times New Roman" w:hAnsi="Times New Roman"/>
          <w:color w:val="231F20"/>
          <w:sz w:val="24"/>
          <w:szCs w:val="24"/>
          <w:lang w:val="sr-CS" w:eastAsia="en-US"/>
        </w:rPr>
        <w:t>Београд: Институт за социолошка истраживања и Чигоја штамп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color w:val="231F20"/>
          <w:sz w:val="24"/>
          <w:szCs w:val="24"/>
          <w:lang w:val="sr-CS" w:eastAsia="en-US"/>
        </w:rPr>
        <w:t xml:space="preserve">2012) представља пионирски рад  и покушај прављења типологије породица у Србији на основу резултата истраживања  насталог из пројекта који спроводи Институт за социолошка истраживања Филозофског факултета Универзитета у Београду под називом „Изазови нових друштвених интеграција: концепти и актери“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овом раду ауторка се бавила породицама порекла и одређеним ставовима које оне преносе на своје потомке као и заступљеношћу тих ставова у породицама опредељења младих испитаника. Циљ рада је био да се издвоје „подстичуће породице“ чије су карактеристике - усмеравање деце ка постигнућу, професионалном успеху, независности и самосталности, као и одговорности, изградњи личних ставова, вишем образовању и грађењу културне и интелектуалне оријентације и направи поређење са „неподстичућим“ породицама. Анализирана је повезаност одређених ставова који карактеришу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подстичуће породиц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тим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њихов подтип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индивидуалистичк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неподстичуће породиц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а социодемографским карактеристикама испитаника-  економским, етничким, образовним, стамбеним, радним статусом, као и социјалним и културним капиталом и политичким активизмом. Поред тога разматран је и разматран утицај друштвених фактора на реализацију усвојеног породичног система вредности младих из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подстичућих породиц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Резултати истраживања указују да млади који су одрастали у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подстичућим породица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 већем броју у односу на младе из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неподстичућих породиц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отичу из Београда и већих градова, образованији су, професионално успешнији и нешто више њих је запослено. Имају значајно виши степен културних пракси и нешто виши степен социјалног и политичког активизма, као и већ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жељу за осамостаљењем од родитеља. Млади из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CS" w:eastAsia="en-US"/>
        </w:rPr>
        <w:t>подстичућих пород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 у већем броју живе у кохабитацији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оље организују послове, деле улоге и доносе заједничке одлук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у партнерској релацији. Ауторка 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ошла до статистички значајних резултата који указују на прихватање „подстичућег система вредности“ из породица порекла и његовог преношења, и то свих испитиваних ставова, у новоформиране породице младих у мањем или већем проценту.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Међутим, и поред свега наведеног, друштвени фактори делују отежавајуће и често знатно онемогућавају младе из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CS" w:eastAsia="en-US"/>
        </w:rPr>
        <w:t>подстичућих пород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 да научено спроведу у праксу и тако их приближавају младима из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CS" w:eastAsia="en-US"/>
        </w:rPr>
        <w:t>неподстичућих породица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en-US"/>
        </w:rPr>
        <w:t xml:space="preserve">Такође и поред различитих породичних ставова, који су утицали на аспирације, а делом и 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шансе, млади из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подстичићих породиц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ису успели да се „остваре“ што ствара инхибицију и утиче на њихово ментално здравље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еђу објављеним радовима у монографијама и зборницима радова, који су углавном емпиријског карактера, посебно се истичу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Злоупотреба алкохола и других ПАС од стране оболелих од психотичних поремећаја (родне разлике)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у Настасић П. (ур)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Медицинске и социјалне мере у третману болести зависности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Београд: ЗКЛАС, 2011) и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Клуб у процесу дестигматизације лечених зависника од алкохол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у Драгишић Лабаш С. (ур)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Хуманост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етика, едукација и болести зависн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Београд: ЗКЛАС, 2012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првом раду кандидаткиња се бави ретко обрађиваном темом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 родним разликама у злоупотреби алкохола и других ПАС у популацији особа са психотичним поремећајима  што представља озбиљан проблем, који је последњих година у порасту у европским земљама и Србији. Циљ рада је био испитивање учесталости употребе алкохола и других ПАС код мушкараца и жена, који су једном или више пута хоспитализовани због психотичног поремећаја у болници „Др Лаза Лазаревић“, њихове сличности и разлике у коришћењу ПАС, као и утицај ПАС на погоршање психичког статуса и чешће хоспитализације.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зорак је чинио 51 испитаник, и то 26 жена и 25 мушкараца. Коришћен је упитник који се састојао од 33 питања, којим су испитиване социо-демографске карактеристике, први контакт са алкохолом и другим ПАС, садашња употреба,  учесталост, количине, врста ПАС, као и утицај ПАС на промене психичког стања и број хоспитализација. Сада пије 72% мушкараца и 50% жена. Овај податак о разлици садашње конзумације алкохола је статистички значајан. У тренутку анкетирања ниједна жена у последњих пар година није користила дроге, док 16% мушкараца користи марихуану, а 4% марихуану и хероин. Пре настанка психичког поремећаја 43% испитаника је конзумирало алкохол, а 21% је почело да конзумира након настанка психичког поремећај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 истраживања следи закључак да је злоупотреба, посебно алкохола, али и других ПАС условила погоршање психичког стања особа са психотичним поремећајем, као и повећан број хоспитализација. Ово се посебно односи на мушкарце, који у већем броју од жена користе алкохол и дроге и понашају се у таквом стању агресивно, што често условљава и присилне хоспитализациј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Рад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Клуб у процесу дестигматизације лечених зависника од алкохол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 један од првих радова у Србији који се бави проблематиком стигме и дестигматизације лечених зависника од алкохола који су чланови клубова. Резултати добијени овим радом завређују посебну пажњу стручњака који се баве алкохолизмом. Кандидаткиња др Слађана Драгишић Лабаш има још један рад (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Драгишић Лабаш, С., Ђокић, Г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Значај психоедукације у лечењу алкохолизма породичном терапијом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,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 w:eastAsia="en-US"/>
        </w:rPr>
        <w:t>Социологија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2010)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ји евалуира степен едукације који се стиче кроз системску породичну терапију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Циљ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да је био да се испита колико метод рада у клубу, који обухвата психоедукацију и активности у оквиру секција у самим клубовима, са једне стране, и  различите активности, организоване од стране Заједнице клубова лечених алкохоличара Србије, утичу на смањење стигме, по мишљењу лечених зависника – чланова клуба.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зорком је обухваћено 44 испитаника, 32 мушкарца и 12 жена, апстинената. Упитник испитује социодемографске карактеристике, задовољство чланова радом клуба и Заједнице клубова лечених алкохоличара (ЗКЛАС)  као и предлоге за проширење активности, а пре свега значајних у процесу дестигматизације чланова.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Резулта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страживања су показали да се 61% испитаника, на почетку лечења од алкохолизма, осећало стигматизованим, и да су овакав доживљај имали најчешће у трајању од 6 месеци до 2 године, али и дуже. Због понашања других, осећали су се лоше, али је било испитаника који су успели да се са тим на различите начине изборе. У томе им је помогао клуб и ЗКЛАС, својим активностима, које су веома значајне у процесу дестигматизације. У закључку ауторка наводи да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лечење од алкохолизма у нашем друштву, као и лечење у психијатријским институцијама, прати низ предрасуда, као и стигма, што свакако отежава и успорава процес лечења и опоравка зависника од алкохола. Апстиненти уз добру психоедукацију и активан рад на себи и односима са другима, као стални чланови клубова, имају добре идеје и веома су заинтересовани за овакава истраживањ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спитаници предлажу да се и клубови и ЗКЛАС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“отворе према друштву, локалној заједниц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” у смислу пре свега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сарадње са медијима -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јављивањем у медијима и представљањем својих активности, али и као актери у кампањама у борби против алкохолизма, тј. превенцији и едукацији или можда и прављењу антирекла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Традиционалн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 савремена породица у процесу лечења алкохолизма -приказ случаја </w:t>
      </w:r>
      <w:r>
        <w:rPr>
          <w:rFonts w:cs="Times New Roman" w:ascii="Times New Roman" w:hAnsi="Times New Roman"/>
          <w:sz w:val="24"/>
          <w:szCs w:val="24"/>
          <w:lang w:val="sr-RS"/>
        </w:rPr>
        <w:t>у коме је кандидаткиња коаутор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аница Тошановић Јанковић, Слађана Драгишић Лабаш, Борјана Савић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ајављеном у зборнику радова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Могућности савремене породице у превенцији и лечењу боле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зависнос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ур) Поповић, Б., Лилић, В.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: ЗКЛАС, 2013) представља један врло оригиналан и занимљив рад који спаја социолошко-демографска истраживања са системском теоријом и терапијом. Истиче се значајност утицаја неких социолошких и демографских истраживања, рађених у последњих десет година у Србији, на теорију и праксу породично терапеутског рада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уводном делу рада дефинисана је традиционална и савремена породица, а потом су истакнута обележја српске породице или прецизније модерне породице са елементима традиционалног, која је по истраживањима последњих деценија још увек чврсто позиционирана на нашим просторима, као и  опис модерне породице са постмодерним елементима. Наведена су искуства из праксе (уз приказе генограма) са традиционалном вишегенерацијском сеоском породицом, модерном нуклеарном градском породицом, и модерном са елементима постмодерног градском породицом, у којима је присутан алкохолизам. Издвојена су различита веровања и породични ритуали повезани са употребом алкохола, пре развоја алкохолизма у овим породицама. Анализирани су трансгенерацијски позитивни ставови према употреби алкохола и њихов значај за иницијацију и развој зависности. Такође су истакнуте тешкоће у терапијском раду условљене специфичним карактеристикама наведених породица у којима је присутан алкохолизам, отпорима условљеним трансгенерацијским преносом позитивних ставова према употреби алкохола, и контактима и емоционалном повезаношћу са члановима шире породице у претоксикомаској и фази зависности од алкохол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андидаткиња др Слађ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рагишић Лабаш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раду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Between Children and Parents: Housing (In)dependence and „Growing up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Sociologi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LIV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2: 263 – 285, 2012), написаним у коауторству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а Миланом Љубичић,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бавила истраживање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везаности између неких структуралних индикатора транзиције младих у одрасло доба и три димензије психолошке сепарације (од родитеља). </w:t>
      </w:r>
      <w:r>
        <w:rPr>
          <w:rFonts w:cs="Times New Roman" w:ascii="Times New Roman" w:hAnsi="Times New Roman"/>
          <w:color w:val="231F20"/>
          <w:lang w:val="sr-CS" w:eastAsia="en-US"/>
        </w:rPr>
        <w:t xml:space="preserve">У питању је коришћеље емпиријске грађе  из истраживања  које спроводи Институт за социолошка истраживања Филозофског факултета Универзитета у Београду под називом „Изазови нових друштвених интеграција: концепти и актери“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ранзицију младих посматрала је кроз објективне показатеље попут материјалног и стамбеног статуса и узраста испитаника и субјективне као што су функционална, конфликтуална и емотивна сепарација. Циљ рада је био повезивање у целину објективног и субјективног аспекта одрастања младих која је стављена у контекст наше културне средине. На узорку од 1627 испитаника показало се да младићи чешће живе са родитељима у односу на девојке. Међу онима који живе са родитељима статистички значајно су чешће присутни незапослени, затим млади који раде у приватном сектору, млади  на школовању, као и они који материјалну ситуацију своје породице процењују као лошу или као добру. Осећање (потенцијалне) егзистенцијалне угрожености неке испитанике, који своје породице виде као лоше, али и као добро материјално ситуиране, упућује на тражење породичне подршке која је објашњена као умрежавање, да би се с једне стране њихов друштвени статус поправио, односно задржао. Највећи број испитаника је слабо или умерено зависан од родитеља по наведеним димензијама. Функционална и конфликтуална сепарација од родитеља  повезаћа се са узрастом испитаника, за разлику од емотивне. Емотивна је израженија код испитаница, што је опет-културлошки разумљиво. Међу емотивно значајно зависнијима од родитеља налазе и они који са родитељима живе, који материјалну ситуацију своје породице описују као лошу или добру, потом они који раде (у несигурном) приватном скетору. Закључак је да егзистенцијалне прилике обликују и ову значајну димензију психолошке сепарациј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андидаткиња др Слађа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рагишић Лабаш у коауторству са Миланом Љубичић у раду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Провођење слободног времена зависника од алкохола у периоду пијења и периоду рехабилитације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sr-CS" w:eastAsia="en-US"/>
        </w:rPr>
        <w:t>Социологија,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бр 2, 2012.) обрађује један значајан аспект  живота лечених зависника кроз два временска периода правећи поређења у њиховим активностима али и евалуирајући ефекте лечења, али пре свега процес рехабилитације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ењање начина провођења слободног времена, које се у периоду пијења потпуно „уклапа“ у један од симптома алкохолизма, указује на испуњење једног од важних циљева социјалне реинтеграције алкохоличарских породиц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 узорку од 30 испитаника примећена је видна разлика у квалитету и организацији слободног времена, раније и сада, као и у издвајању новца за културне и рекреативне актив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пстиненти више времена проводе са породицом, више комуницирају, обновили су старе и успоставли нове социјалне контакте. Нов начин провођења слободног времена и породични ритуали су веома значајни за децу из алкохоличарских породица, као превенција трансгенерацијске трансмисије алкохолизм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 страним и нашим конгресима и симпозијумима кандидаткиња др Слађана Драгишић Лабаш излагала је као ауторка и коауторка радове са темама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Породична терапија породице са психотичним чланом и терапијске могућност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Присилна хоспитализација суицидалних пацијената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Породична терапија и промене у систему вредности породица са алкохоличарским релацијама; Ставови према самоубиству стручњака медицинских и хуманистичких наука; Континуирана групна психоедукација у процесу терапије и дестигматизације младих са менталним поремећајим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i/>
          <w:lang w:val="sr-Latn-CS" w:eastAsia="en-US"/>
        </w:rPr>
        <w:t xml:space="preserve"> Alcohol Abuse by Young people in society in transition</w:t>
      </w:r>
      <w:r>
        <w:rPr>
          <w:rFonts w:cs="Times New Roman" w:ascii="Times New Roman" w:hAnsi="Times New Roman"/>
          <w:i/>
          <w:lang w:val="sr-RS" w:eastAsia="en-US"/>
        </w:rPr>
        <w:t>;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 w:eastAsia="en-US"/>
        </w:rPr>
        <w:t>Покушај суицида старих особа: прилог разматрању друштвене и породичне небриге;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 Стопа смртности код делиријум тременс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Alcohol abuse, depression and anxiety of juvenile delinquent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ндидаткиња у последње три године, једном месечно, држи јавна предавања у Студентском културном центру, као и предавања на Клиници „Др Лаза Лазаревић“, а која су акредитована од стране Министарства здравља, у оквиру обавезне едукације здравствених радника и сарадн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увида у број и квалитет публикација, где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асно види да се доцент др Слађана Драгишић Лабаш континуирано бави проучавањем проблема који припадају социологији менталних поремећаја и друштвених девијација, у којој се посебно истичу болести зависности, психозе и суицид, Комисија је закључила да је кандидаткиња дала значајан научни допринос у области истраживања и наставе којом се бави. Поред тога, н</w:t>
      </w:r>
      <w:r>
        <w:rPr>
          <w:rFonts w:cs="Times New Roman" w:ascii="Times New Roman" w:hAnsi="Times New Roman"/>
          <w:sz w:val="24"/>
          <w:szCs w:val="24"/>
          <w:lang w:val="sr-CS"/>
        </w:rPr>
        <w:t>а основу процене њеног педагошког рада, који одликуј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квалитетан и посвећен рад са студентима, уз обезбеђивање праксе и додатних едук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доприноса развоју научног подмлатка и наставе на Филозофском факултету, Комисија је закључила да је кандидаткиња задовољила све услове неопходне за избор у звање ванредног професора. Имајући у виду све предочено, Комисија предлаже да се доцент др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лађана Драгишић Лабаш изабере у звање ванредног професора за ужу научну област Социологиј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Комисија </w:t>
      </w:r>
    </w:p>
    <w:p>
      <w:pPr>
        <w:pStyle w:val="Normal"/>
        <w:spacing w:lineRule="exact" w:line="440"/>
        <w:jc w:val="both"/>
        <w:rPr/>
      </w:pPr>
      <w:r>
        <w:rPr>
          <w:lang w:val="sr-CS"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р Смиљка Томановић, редовни професор,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>Филозофски факултет Универзитета у Београду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 xml:space="preserve">др Мирјана Бобић, ванредни професор, 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>Филозофски факултет Универзитета у Београду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 xml:space="preserve">           др Карел Турза, редовни професор,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>Медицински факултет Универзитета у Београду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5.4.20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440" w:before="0" w:after="20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lang w:val="sl-SI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sz w:val="22"/>
      <w:szCs w:val="22"/>
    </w:rPr>
  </w:style>
  <w:style w:type="character" w:styleId="WWChar">
    <w:name w:val="WW-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6:00Z</dcterms:created>
  <dc:creator>Sladja</dc:creator>
  <dc:description/>
  <dc:language>en-US</dc:language>
  <cp:lastModifiedBy>andja</cp:lastModifiedBy>
  <dcterms:modified xsi:type="dcterms:W3CDTF">2013-05-07T10:06:00Z</dcterms:modified>
  <cp:revision>2</cp:revision>
  <dc:subject/>
  <dc:title>Изборном већу</dc:title>
</cp:coreProperties>
</file>