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ИСТОРИЈУ УМЕТНОСТИ</w:t>
      </w:r>
    </w:p>
    <w:p>
      <w:pPr>
        <w:pStyle w:val="Normal"/>
        <w:rPr/>
      </w:pPr>
      <w:r>
        <w:rPr>
          <w:lang w:val="sr-CS"/>
        </w:rPr>
        <w:t>Београд, 08.04.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ставно-научном већу Филозофског факул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вештај Комисије за утврђивање испуњености услова за избор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страживачко звање Истраживач – сара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лободни смо да Вам упутимо мишљење о раду историчарке уметности Владане Путник поводом покретања поступка избора у звање ИСТРАЖИВАЧ САРАД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ОГРАФСКИ ПОДАЦИ: Владана Путник је рођена у Београду 1986.године, где је завршила основно и средњешколско образовање. Дипломирала је на Одељењу за историју уметности Филозофског факултета у Београду 2009. године. Тренутно је на трећој години докторских студија на истом Одељењу, на Семинару за за историју архитектуре 20.века код ментора проф. др Александра Кадијеви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ГЛЕД НАУЧНОГ И СТРУЧНОГ РАДА: Током школовања била је стипендисткиња Министарства просвете ( школске 2006/07 и 2007/08. године), Фонда за Младе таленте Министарства омладине и спорта (2008/09), Министарства просвете и науке и технолошког развоја за докторске студије (2010/2011 и 2011/12 – Пројекат 177013 </w:t>
      </w:r>
      <w:r>
        <w:rPr>
          <w:i/>
          <w:lang w:val="sr-CS"/>
        </w:rPr>
        <w:t>Српска уметност 20. века. Национално и Европа</w:t>
      </w:r>
      <w:r>
        <w:rPr>
          <w:lang w:val="sr-CS"/>
        </w:rPr>
        <w:t xml:space="preserve"> у научно-истраживачкој организацији Филозофског факултета у Београду). Учествовала је на неколико научних скупова у земљи и иностранстранству (</w:t>
      </w:r>
      <w:r>
        <w:rPr>
          <w:i/>
        </w:rPr>
        <w:t>Spaces of Memory: Architecture, Heritage, Art,</w:t>
      </w:r>
      <w:r>
        <w:rPr/>
        <w:t xml:space="preserve"> </w:t>
      </w:r>
      <w:r>
        <w:rPr>
          <w:lang w:val="sr-CS"/>
        </w:rPr>
        <w:t>Београд 12-15.04.2011. године</w:t>
      </w:r>
      <w:r>
        <w:rPr/>
        <w:t xml:space="preserve">; </w:t>
      </w:r>
      <w:r>
        <w:rPr>
          <w:i/>
        </w:rPr>
        <w:t>Common Culture Perticular Identities: Christians, Jews and Muslims on the Ottoman Balkans: 15th – 20th Century</w:t>
      </w:r>
      <w:r>
        <w:rPr/>
        <w:t xml:space="preserve">, </w:t>
      </w:r>
      <w:r>
        <w:rPr>
          <w:lang w:val="sr-CS"/>
        </w:rPr>
        <w:t xml:space="preserve">Београд </w:t>
      </w:r>
      <w:r>
        <w:rPr/>
        <w:t>20</w:t>
      </w:r>
      <w:r>
        <w:rPr>
          <w:lang w:val="sr-CS"/>
        </w:rPr>
        <w:t>-</w:t>
      </w:r>
      <w:r>
        <w:rPr/>
        <w:t>23</w:t>
      </w:r>
      <w:r>
        <w:rPr>
          <w:lang w:val="sr-CS"/>
        </w:rPr>
        <w:t>.0</w:t>
      </w:r>
      <w:r>
        <w:rPr/>
        <w:t>6</w:t>
      </w:r>
      <w:r>
        <w:rPr>
          <w:lang w:val="sr-CS"/>
        </w:rPr>
        <w:t>.2011. године</w:t>
      </w:r>
      <w:r>
        <w:rPr/>
        <w:t xml:space="preserve">; </w:t>
      </w:r>
      <w:r>
        <w:rPr>
          <w:i/>
        </w:rPr>
        <w:t>Habiter l</w:t>
      </w:r>
      <w:r>
        <w:rPr>
          <w:i/>
          <w:lang w:val="sr-CS"/>
        </w:rPr>
        <w:t>’</w:t>
      </w:r>
      <w:r>
        <w:rPr>
          <w:i/>
          <w:lang w:val="en-US"/>
        </w:rPr>
        <w:t>espac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post</w:t>
      </w:r>
      <w:r>
        <w:rPr>
          <w:i/>
          <w:lang w:val="sr-CS"/>
        </w:rPr>
        <w:t>-</w:t>
      </w:r>
      <w:r>
        <w:rPr>
          <w:i/>
          <w:lang w:val="en-US"/>
        </w:rPr>
        <w:t>yougoslave</w:t>
      </w:r>
      <w:r>
        <w:rPr>
          <w:i/>
          <w:lang w:val="sr-CS"/>
        </w:rPr>
        <w:t xml:space="preserve">, </w:t>
      </w:r>
      <w:r>
        <w:rPr>
          <w:lang w:val="en-US"/>
        </w:rPr>
        <w:t>Tours</w:t>
      </w:r>
      <w:r>
        <w:rPr>
          <w:lang w:val="sr-CS"/>
        </w:rPr>
        <w:t xml:space="preserve"> 18.06.2012; </w:t>
      </w:r>
      <w:r>
        <w:rPr>
          <w:i/>
          <w:lang w:val="sr-CS"/>
        </w:rPr>
        <w:t>Архитектура и идеологија 28-29.09.2012; Индустријско наслеђе: проблеми и могућности интегративне заштите, презентације и ревитализације</w:t>
      </w:r>
      <w:r>
        <w:rPr>
          <w:lang w:val="sr-CS"/>
        </w:rPr>
        <w:t xml:space="preserve">, Београд 28-29.09.2012.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чесница је и коауторка  неколико запажених стручних изложби, чији карактер показује информативност  и комуникативност, као и утемељен научни карактер.. Заменица је представника Удружења «Дистрикт 6», Члан удружења «</w:t>
      </w:r>
      <w:r>
        <w:rPr/>
        <w:t>Docomomo Serbia</w:t>
      </w:r>
      <w:r>
        <w:rPr>
          <w:lang w:val="sr-CS"/>
        </w:rPr>
        <w:t>»</w:t>
      </w:r>
      <w:r>
        <w:rPr/>
        <w:t xml:space="preserve">, </w:t>
      </w:r>
      <w:r>
        <w:rPr>
          <w:lang w:val="sr-CS"/>
        </w:rPr>
        <w:t>«Асоцијације српских архитеката» (АСА) и «УЛУПУДУС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ЦЕНА НАУЧНОГ И СТРУЧНОГ РАДА ЗА ПРЕТХОДНИ ИЗБОРНИ ПЕРИОД: У научном раду «Фолклоризам у архитектури Београда (1918-1950)» (</w:t>
      </w:r>
      <w:r>
        <w:rPr>
          <w:i/>
          <w:lang w:val="sr-CS"/>
        </w:rPr>
        <w:t>Годишњак града Београда</w:t>
      </w:r>
      <w:r>
        <w:rPr/>
        <w:t xml:space="preserve"> LVII, 2011</w:t>
      </w:r>
      <w:r>
        <w:rPr>
          <w:lang w:val="sr-CS"/>
        </w:rPr>
        <w:t xml:space="preserve">) свестрано је осветлила развој тог слабо проученог тока у престоничке архитектуре, утврдивши његову периодизацију и карактеризацију. Издвојила је и главне примере тог правца, донедавно непримећеног и невалоризованог.У приказу монографије «Милан Злоковић: афирмација модернизма»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мр Вање Панића, </w:t>
      </w:r>
      <w:r>
        <w:rPr>
          <w:i/>
          <w:lang w:val="sr-CS"/>
        </w:rPr>
        <w:t>Наслеђе</w:t>
      </w:r>
      <w:r>
        <w:rPr>
          <w:lang w:val="sr-CS"/>
        </w:rPr>
        <w:t xml:space="preserve"> </w:t>
      </w:r>
      <w:r>
        <w:rPr/>
        <w:t>XII, 2011.</w:t>
      </w:r>
      <w:r>
        <w:rPr>
          <w:lang w:val="sr-RS"/>
        </w:rPr>
        <w:t>, истакла је све позитивне и иновативне, али и мање успешне стране ауторовог приступа.</w:t>
      </w:r>
    </w:p>
    <w:p>
      <w:pPr>
        <w:pStyle w:val="Normal"/>
        <w:jc w:val="both"/>
        <w:rPr/>
      </w:pPr>
      <w:r>
        <w:rPr>
          <w:lang w:val="sr-CS"/>
        </w:rPr>
        <w:t xml:space="preserve">«Прилог проучавању развојних токова међуратне стамбене архитектуре Београда», </w:t>
      </w:r>
      <w:r>
        <w:rPr>
          <w:i/>
          <w:lang w:val="sr-CS"/>
        </w:rPr>
        <w:t>Наслеђе</w:t>
      </w:r>
      <w:r>
        <w:rPr>
          <w:lang w:val="sr-CS"/>
        </w:rPr>
        <w:t xml:space="preserve"> </w:t>
      </w:r>
      <w:r>
        <w:rPr/>
        <w:t>XIII</w:t>
      </w:r>
      <w:r>
        <w:rPr>
          <w:lang w:val="sr-CS"/>
        </w:rPr>
        <w:t>, 2012.представља најзначајнији доасдашњи допринос колегинице Путник, будући да је најисцрпнији и најтемељитији. Баца ново светло на обрађену материју и подстиче њена нова истраживања и тумачења.Слојевито обрађује тему и пружа много новог, у фактографском и аналитичком погледу.</w:t>
      </w:r>
    </w:p>
    <w:p>
      <w:pPr>
        <w:pStyle w:val="Normal"/>
        <w:jc w:val="both"/>
        <w:rPr/>
      </w:pPr>
      <w:r>
        <w:rPr>
          <w:lang w:val="sr-CS"/>
        </w:rPr>
        <w:t xml:space="preserve">«Естетика и улога меморијалних паркова у Југославији на примеру спомен комплекса Кадињача», </w:t>
      </w:r>
      <w:r>
        <w:rPr>
          <w:i/>
          <w:lang w:val="sr-CS"/>
        </w:rPr>
        <w:t xml:space="preserve">Зборник радова са академске конференције </w:t>
      </w:r>
      <w:r>
        <w:rPr>
          <w:i/>
        </w:rPr>
        <w:t>Spaces of Memory: Architecture, Heritage, Art</w:t>
      </w:r>
      <w:r>
        <w:rPr/>
        <w:t xml:space="preserve"> </w:t>
      </w:r>
      <w:r>
        <w:rPr>
          <w:lang w:val="sr-CS"/>
        </w:rPr>
        <w:t>(у штампи), је саопштење са међународног симпозијума, у коме је ауторка изнела иницијалне оцене о коментарисаном материјалу, разматрајући осим естетичких и његове идеолошке перформан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,,Фабрика прецизне механике у Београду као пример девастираног индустријског наслеђа'', Зборник радова са академске конференције </w:t>
      </w:r>
      <w:r>
        <w:rPr>
          <w:i/>
          <w:lang w:val="sr-CS"/>
        </w:rPr>
        <w:t>Индустријско наслеђе: проблеми и могућности интегративне заштите, презентације и ревитализације</w:t>
      </w:r>
      <w:r>
        <w:rPr>
          <w:lang w:val="sr-CS"/>
        </w:rPr>
        <w:t xml:space="preserve"> , такође знатно подстиче нова истраживања. Методолошки је добро утемељен и послужиће као основа за све даље студије обрађене т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онографски оглед у каталогу ,,Милан Томић'' спада у ауторкине радове који осветљавају новији корпус српске архитектуе, писане без дуже историјске дистанце. Но вредност ово монографског огледа је у егземпларности и интерпретативној слојевитости. Биће незаобилазан у свој об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о ауторка неколико изложби, али и стипендиста активно укључен у процес наставе, колегиница Путник је постигла одличне резултате, захваљујући приљежном спровођењу зацртаних програма и  тематских целина. О томе сведоче и високе оцене стечене у студентској евалуацији, као и изражене у афирмативном ставу руководиоца програма – управника Одељења за историју уметности, проф.др Александра Кадијевића.  И њени резултати  стечени током досадашњих докторских студија потврђују високу оцену ментора (уједно и руководица програма)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ЦЕНА О ТОМЕ ДА ЛИ СУ ИСПУЊЕНИ УСЛОВИ ЗА СТИЦАЊЕ ЗВАЊА: На основу свега реченог, као и докемнтације коју је кандидаткиња приложила, сматрамо да је колегиница Путник кроз научни и стручни рад, али и као стипендиста потпуно  испнила услове за стицање звања истраживач-сарад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ОДЛУКЕ НАСТАВНО-НАУЧНОМ ВЕЋУ ФИЛОЗОФСКОГ ФАКУЛТЕТ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матрајући да је колегиница Путник кроз досадашњи рад, а поготово учинком у претходном изборном периоду доследно испунила услове за стицање звања истраживач-сарадник, предлажемо Вам њен избор у то з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р Александар Кадијевић, редовни професор Филозофског факултета Универзитета у Београду, ментор кандидатки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 Лидија Мереник, редовни професор 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 Иван Стевовић, доцент 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 Београду 8.4.201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–_’©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–_’©" w:hAnsi="Times New Roman;‚l‚r –_’©" w:eastAsia="Times New Roman;‚l‚r –_’©" w:cs="Times New Roman;‚l‚r –_’©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;‚l‚r –_’©" w:hAnsi="Times New Roman;‚l‚r –_’©" w:eastAsia="Times New Roman;‚l‚r –_’©" w:cs="Times New Roman;‚l‚r –_’©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17:00Z</dcterms:created>
  <dc:creator>akadijev</dc:creator>
  <dc:description/>
  <dc:language>en-US</dc:language>
  <cp:lastModifiedBy>andja</cp:lastModifiedBy>
  <cp:lastPrinted>2013-04-05T16:34:00Z</cp:lastPrinted>
  <dcterms:modified xsi:type="dcterms:W3CDTF">2013-04-10T10:17:00Z</dcterms:modified>
  <cp:revision>2</cp:revision>
  <dc:subject/>
  <dc:title>УНИВЕРЗИТЕТ У БЕОГРАДУ</dc:title>
</cp:coreProperties>
</file>