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b/>
          <w:sz w:val="28"/>
          <w:szCs w:val="28"/>
        </w:rPr>
        <w:t>14.05.2013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3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  позицији </w:t>
      </w:r>
      <w:r>
        <w:rPr>
          <w:sz w:val="28"/>
          <w:szCs w:val="28"/>
        </w:rPr>
        <w:t xml:space="preserve">791111 </w:t>
      </w:r>
      <w:r>
        <w:rPr>
          <w:sz w:val="28"/>
          <w:szCs w:val="28"/>
          <w:lang w:val="sr-CS"/>
        </w:rPr>
        <w:t xml:space="preserve"> повећати приходе за укупно 14.154.833 динара и то 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 повећања прихода која се односе на реализацију научне сарадње на основу билетаралног споразума између Словеније и Србије као и Француске и Србије од стране Миинистрства просвете, науке и технолошког развоја у износу од 563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 повећање прихода за пројекте који су прихваћени од стране Министарства културе а нису планирани редовним Финансијским планом за 2013. годину, одељења за археологију и Центра за за музеологију и херитологију, у износу од 3.218.000 динара, и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за повећање прихода од Министарства просвете, науке и технолошког развоја за средства одобрена и исплаћена као Светосавске награде свим запосленима у износу од 2.400.000, и умањење за тражена средства инвестиције за замену постојећих прозора у износу од 20.335.833 динара. 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Кориговати расходе на следећим позицијама и следећим изворима финансирања: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1. Извор финансирања – 01-средства буџета од Министарства просвете,  науке и технолошког развоја за 563.000 динара по следећим позицијама: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2 трошкови путовања у иностранство...............+2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информисања.........................................+8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 ......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+37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9 остале опште услуге......................................</w:t>
      </w:r>
      <w:r>
        <w:rPr>
          <w:sz w:val="28"/>
          <w:szCs w:val="28"/>
          <w:u w:val="single"/>
        </w:rPr>
        <w:t>...</w:t>
      </w:r>
      <w:r>
        <w:rPr>
          <w:sz w:val="28"/>
          <w:szCs w:val="28"/>
          <w:u w:val="single"/>
          <w:lang w:val="sr-CS"/>
        </w:rPr>
        <w:t>+22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..+56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2. Извор финансирања –01- средства буџета, која се односе на реализацију  пројеката од Министарства културе, увећана за 3.218.000 динара,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..........................................+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 путни трошкови у земљи............................+1.80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+514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+361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51 текуће поправке и одржавње зграде..............+2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екуће поправке и одржавање опреме...........+1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+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5 материјал за науку.............................................+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 .......................+3.21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 Извор финансирања – 01-средства буџета од Министарства просвете, науке и технолошког развоја  за реализацију Светосавске награде у износу од 2.400.000 динара на позициј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61 награде запосленима......................................+2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113 капитално одржавање зграда ( замена постојећих 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 xml:space="preserve">        </w:t>
      </w:r>
      <w:r>
        <w:rPr>
          <w:sz w:val="28"/>
          <w:szCs w:val="28"/>
          <w:u w:val="single"/>
          <w:lang w:val="sr-CS"/>
        </w:rPr>
        <w:t>прозора) ...........................................................-20.335.833</w:t>
      </w:r>
    </w:p>
    <w:p>
      <w:pPr>
        <w:pStyle w:val="Normal"/>
        <w:ind w:left="2832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УПНО .......................-17.935.833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 позицији прихода 732121- међународне донације повећати приходе за укупно 68.000 динара, који се односе на прерасподелу средстава за разлику између нових пројеката ( Института за педагогију и андрагогоију- «Далец 2», Студија изводљивости: целоживотно учење старијих и употреба инвормационо комуникационе технологије у дунавскм региону», ФП7 пројекат «CONPRA»</w:t>
      </w:r>
      <w:r>
        <w:rPr>
          <w:sz w:val="28"/>
          <w:szCs w:val="28"/>
        </w:rPr>
        <w:t xml:space="preserve">,  подршка </w:t>
      </w:r>
      <w:r>
        <w:rPr>
          <w:sz w:val="28"/>
          <w:szCs w:val="28"/>
          <w:lang w:val="sr-CS"/>
        </w:rPr>
        <w:t>конференцији О</w:t>
      </w:r>
      <w:r>
        <w:rPr>
          <w:sz w:val="28"/>
          <w:szCs w:val="28"/>
        </w:rPr>
        <w:t>дељењ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</w:rPr>
        <w:t xml:space="preserve"> филозофије од с</w:t>
      </w:r>
      <w:r>
        <w:rPr>
          <w:sz w:val="28"/>
          <w:szCs w:val="28"/>
          <w:lang w:val="sr-CS"/>
        </w:rPr>
        <w:t>тране Швајцарске амбасаде) и планираних пројеката који се неће остварити, у износу од 68.000 дин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1. Извор финансирања – 06-међународне донације, извршити повећање расхода за поменуте пројекте као и извршити прерасподелу за већ постојеће пројекте,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4 услуге комуникације.................................. .......+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 +3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6 угоститељске услуге.........................................+19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61 административни материјал............................+1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+6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44121 – донације од физичких и правних лица, повећати приходе за 54.000 динара за донације физичких и правних лица као подршка одржавања међународних конференциј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Извор финансирања – 08-донације физичких и правних лица, за реализцију поменутих пројеката повећати расходе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 путни трошкови у земљи.....................................+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запослених...+19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65 материјал за науку..................................................+5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НО.....................................................+54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прихода 733121- донације других нивоа власти, увећати приходе за 230.000 што представља донацију Општине Стари град као подршка међународним конференцијама на Факултету,  и стручном усавршавању у иностранство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1. Извор финансирања –07- донације других нивоа власти повећати за 230.000 на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22 трошкови путовања у иностранству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+50.0</w:t>
      </w:r>
      <w:r>
        <w:rPr>
          <w:sz w:val="28"/>
          <w:szCs w:val="28"/>
        </w:rPr>
        <w:t>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139 остале опште услуге...............................................+18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НО.................................................. ...+23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прихода 742371 увећати приходе по основу новог пројекта Института за психологију «Мониторинг инклузивног образовања» и радионица Јеврејске уметности, у износу од </w:t>
      </w:r>
      <w:r>
        <w:rPr>
          <w:b/>
          <w:sz w:val="28"/>
          <w:szCs w:val="28"/>
          <w:lang w:val="sr-CS"/>
        </w:rPr>
        <w:t>1.249.000</w:t>
      </w:r>
      <w:r>
        <w:rPr>
          <w:sz w:val="28"/>
          <w:szCs w:val="28"/>
          <w:lang w:val="sr-CS"/>
        </w:rPr>
        <w:t xml:space="preserve"> динара.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већане потребе Факултета у износу од </w:t>
      </w:r>
      <w:r>
        <w:rPr>
          <w:b/>
          <w:sz w:val="28"/>
          <w:szCs w:val="28"/>
          <w:lang w:val="sr-CS"/>
        </w:rPr>
        <w:t>2.955.000</w:t>
      </w:r>
      <w:r>
        <w:rPr>
          <w:sz w:val="28"/>
          <w:szCs w:val="28"/>
          <w:lang w:val="sr-CS"/>
        </w:rPr>
        <w:t xml:space="preserve"> покриће се из вишка прихода и примања ранијих година и користити за акредитицију студијских програма, евалуацију, подршку међународним конференцијама на Факултету (1.000.000 дин), повећаним потребама за сервисирање и набавку опреме. 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С обзиром да тражена  средства од Министарства просвете за замену постојећих прозора у износу од 20.335.833 динара нећемо добити, неопходно је извршити прерасподелу из сопствних прихода и то од планираних средства за надоградњу зграде у износу од 13.932.213 динара а остало од </w:t>
      </w:r>
      <w:r>
        <w:rPr>
          <w:b/>
          <w:sz w:val="28"/>
          <w:szCs w:val="28"/>
          <w:lang w:val="sr-CS"/>
        </w:rPr>
        <w:t xml:space="preserve">6.403.620 </w:t>
      </w:r>
      <w:r>
        <w:rPr>
          <w:sz w:val="28"/>
          <w:szCs w:val="28"/>
          <w:lang w:val="sr-CS"/>
        </w:rPr>
        <w:t xml:space="preserve">динара из вишка прихода и примања ранијих година.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Извор финансирања –04- сопствени приходи, извршена је расподела средстава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.. +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запослених...+1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ања...................................................+4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 ....................................................+2.1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............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+34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 ...................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716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52 текуће поправке и одржавање опреме.................+3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+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831 новчане казне по решењу судова...........................+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113 капитално одржавање зграда ( надоградњ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зграде)..................................................................-13.932.213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113 капитално одржавање зграда ( замена постојећих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sr-CS"/>
        </w:rPr>
        <w:t>прозора) ............................................................. +20.335.833</w:t>
      </w:r>
    </w:p>
    <w:p>
      <w:pPr>
        <w:pStyle w:val="Normal"/>
        <w:rPr/>
      </w:pPr>
      <w:r>
        <w:rPr>
          <w:sz w:val="28"/>
          <w:szCs w:val="28"/>
          <w:lang w:val="sr-CS"/>
        </w:rPr>
        <w:t>5122 административна опрема........................................+25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..+9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УКУПНО....................................................+10.607.62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сказан вишак прихода из ранијих година у износу од 62.440.746,22 динара ( 17.010.863,38 кориговани суфицит из 2012. године и 45.429.882,84 нераспоређени вишак прихода ранијих година) трошити у 2013. години у складу са исказаним позицијама у Финансијском плану за 2013. годину  и исказаним позицијама у Ребалансу буџета за 2013. годину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3. годину  са унетим исправкама достави Министарству просвете и наук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Василије Гвозден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5:00Z</dcterms:created>
  <dc:creator>Snežana Pejović</dc:creator>
  <dc:description/>
  <dc:language>en-US</dc:language>
  <cp:lastModifiedBy>andja</cp:lastModifiedBy>
  <cp:lastPrinted>2013-05-15T15:23:00Z</cp:lastPrinted>
  <dcterms:modified xsi:type="dcterms:W3CDTF">2013-05-16T07:45:00Z</dcterms:modified>
  <cp:revision>2</cp:revision>
  <dc:subject/>
  <dc:title>Филозофски факултет</dc:title>
</cp:coreProperties>
</file>