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</w:t>
      </w:r>
      <w:r>
        <w:rPr>
          <w:lang w:val="sr-CS"/>
        </w:rPr>
        <w:t xml:space="preserve">са редовне седнице одржане </w:t>
      </w:r>
      <w:r>
        <w:rPr/>
        <w:t xml:space="preserve"> 14.05.2013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адровска комисија, на седници одржаној  </w:t>
      </w:r>
      <w:r>
        <w:rPr/>
        <w:t>14.05.2013</w:t>
      </w:r>
      <w:r>
        <w:rPr>
          <w:lang w:val="sr-CS"/>
        </w:rPr>
        <w:t>. године, размотрила је предлог</w:t>
      </w:r>
      <w:r>
        <w:rPr>
          <w:lang w:val="en-US"/>
        </w:rPr>
        <w:t>e</w:t>
      </w:r>
      <w:r>
        <w:rPr>
          <w:lang w:val="sr-CS"/>
        </w:rPr>
        <w:t xml:space="preserve"> одељења и научних јединица за  избор </w:t>
      </w:r>
      <w:r>
        <w:rPr/>
        <w:t xml:space="preserve"> научних сарадника, истраживача</w:t>
      </w:r>
      <w:r>
        <w:rPr>
          <w:lang w:val="sr-CS"/>
        </w:rPr>
        <w:t>-</w:t>
      </w:r>
      <w:r>
        <w:rPr/>
        <w:t xml:space="preserve">сарадника </w:t>
      </w:r>
      <w:r>
        <w:rPr>
          <w:lang w:val="sr-CS"/>
        </w:rPr>
        <w:t>и истраживача-приправника у одговарајућа звања и закључила да предложи Наставно-научном већу да донесе одлуку о покретању поступка за избор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>ИСТРАЖИВАЧА САРАДНИКА</w:t>
      </w:r>
      <w:r>
        <w:rPr>
          <w:lang w:val="sr-CS"/>
        </w:rPr>
        <w:t xml:space="preserve">    на   Одељењу    за </w:t>
      </w:r>
      <w:r>
        <w:rPr/>
        <w:t xml:space="preserve"> </w:t>
      </w:r>
      <w:r>
        <w:rPr>
          <w:lang w:val="sr-CS"/>
        </w:rPr>
        <w:t>историју (предлог Одељења  да се Милена Репајић бира у звање истраживача  сарадника</w:t>
      </w:r>
      <w:r>
        <w:rPr/>
        <w:t>, предлог  Комисиј</w:t>
      </w:r>
      <w:r>
        <w:rPr>
          <w:lang w:val="sr-CS"/>
        </w:rPr>
        <w:t>е: др Радивој Радић, редовни професор, др Татјана Суботин Голубовић,  ванредни професор, др Влада Станковић, ванредни професор);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>ИСТРАЖИВАЧА САРАДНИКА</w:t>
      </w:r>
      <w:r>
        <w:rPr>
          <w:lang w:val="sr-CS"/>
        </w:rPr>
        <w:t xml:space="preserve"> на Одељењу за  археологију (предлог Одељења да се  Јелена Булатовић  бира  у звање истраживача  сарадника, предлог Комисије: др Весна Димитријевић, редовни професор, др  Софија Стефановић, ванредни професор, др  Марија Љуштина, доцент)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>ИСТРАЖИВАЧА САРАДНИКА</w:t>
      </w:r>
      <w:r>
        <w:rPr>
          <w:lang w:val="sr-CS"/>
        </w:rPr>
        <w:t xml:space="preserve"> на Одељењу за  историју (предлог Одељења да се  Катарина Митровић  бира  у звање истраживача  сарадника, предлог Комисије: др Синиша Мишић, редовни професор, др Андрија Веселиновић, редовни  професор, др Ненад Лемајић, редовни професор Филозофског факултета у Новом Саду</w:t>
      </w:r>
      <w:r>
        <w:rPr/>
        <w:t>, др Јованка Калић, академик, редовни професор у пензији</w:t>
      </w:r>
      <w:r>
        <w:rPr>
          <w:lang w:val="sr-CS"/>
        </w:rPr>
        <w:t>)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                                              </w:t>
      </w:r>
      <w:r>
        <w:rPr>
          <w:lang w:val="sr-CS"/>
        </w:rPr>
        <w:t xml:space="preserve"> </w:t>
      </w:r>
      <w:r>
        <w:rPr>
          <w:lang w:val="ru-RU"/>
        </w:rPr>
        <w:t xml:space="preserve">  </w:t>
      </w:r>
      <w:r>
        <w:rPr>
          <w:lang w:val="en-US"/>
        </w:rPr>
        <w:t>II</w:t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Комисија је размотрила и прихватила захтев  за ангажовање наставника у допунском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раду до 1/3 пуног радног времена у школској 2013/2014. години и 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др Мирјане Борисављевић, редовног професора на Саобраћајном факултету у </w:t>
      </w:r>
    </w:p>
    <w:p>
      <w:pPr>
        <w:pStyle w:val="Normal"/>
        <w:ind w:left="420" w:hanging="0"/>
        <w:jc w:val="both"/>
        <w:rPr>
          <w:lang w:val="sr-CS"/>
        </w:rPr>
      </w:pPr>
      <w:r>
        <w:rPr>
          <w:lang w:val="sr-CS"/>
        </w:rPr>
        <w:t xml:space="preserve">Београду,  за предмет  Математика, курс из Математичке логике (Основе математике), 2 часа предавања у јесењем и пролећном семестру, на Одељењу за филозофиј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 xml:space="preserve">                                                                           </w:t>
      </w:r>
      <w:r>
        <w:rPr/>
        <w:t xml:space="preserve">     </w:t>
      </w:r>
      <w:r>
        <w:rPr>
          <w:b/>
        </w:rPr>
        <w:t xml:space="preserve">                                                 </w:t>
      </w:r>
      <w:r>
        <w:rPr>
          <w:lang w:val="sr-CS"/>
        </w:rPr>
        <w:t xml:space="preserve">                                                          </w:t>
      </w:r>
      <w:r>
        <w:rPr>
          <w:u w:val="single"/>
          <w:lang w:val="sr-CS"/>
        </w:rPr>
        <w:t xml:space="preserve">                                                    </w:t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                          </w:t>
      </w:r>
      <w:r>
        <w:rPr/>
        <w:t>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Комисија се сагласила са молбом Одељења за психологију да се одобри гостовање  др Алфреда Ардиља, редовног професора неуропсихологије на Интернационалном универзитету Флориде у Мајамију и др Монике Росели, шефа Biomedical Science National Autonomous University of Mexico и професор на Florida Atlantic Universitetu,   који ће 22. јула  2013. године одржати предавање из области неуропсихологије на Филозофском факултет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</w:t>
      </w:r>
      <w:r>
        <w:rPr/>
        <w:t xml:space="preserve">      </w:t>
      </w:r>
      <w:r>
        <w:rPr/>
        <w:t>КАДРОВСКА КОМИ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</w:t>
      </w:r>
      <w:r>
        <w:rPr>
          <w:lang w:val="sr-CS"/>
        </w:rPr>
        <w:t xml:space="preserve">Проф. др Леон Којен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45:00Z</dcterms:created>
  <dc:creator> </dc:creator>
  <dc:description/>
  <dc:language>en-US</dc:language>
  <cp:lastModifiedBy>andja</cp:lastModifiedBy>
  <cp:lastPrinted>2010-03-29T11:17:00Z</cp:lastPrinted>
  <dcterms:modified xsi:type="dcterms:W3CDTF">2013-05-15T08:45:00Z</dcterms:modified>
  <cp:revision>2</cp:revision>
  <dc:subject/>
  <dc:title>НАСТАВНО-НАУЧНОМ  ВЕЋУ</dc:title>
</cp:coreProperties>
</file>