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46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0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4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V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04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4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ом бившем асистенту на Одељењу за исторју уметности и старешини Цетињског манастира и манастира Дајбабе код Подгорице мр Урошу Анић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201 од укупно 242 члана Већа, и то: 37 редовних професора, 48 ванредних професора, 77 доцен</w:t>
      </w:r>
      <w:r>
        <w:rPr>
          <w:lang w:val="sr-Latn-CS" w:eastAsia="en-US"/>
        </w:rPr>
        <w:t>a</w:t>
      </w:r>
      <w:r>
        <w:rPr/>
        <w:t xml:space="preserve">та, 8 предавача и виших предавача, 31 асистент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сваја се предложени дневни ред </w:t>
      </w:r>
      <w:r>
        <w:rPr>
          <w:lang w:val="sr-Latn-CS" w:eastAsia="en-US"/>
        </w:rPr>
        <w:t>IV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III</w:t>
      </w:r>
      <w:r>
        <w:rPr/>
        <w:t xml:space="preserve"> редовне седнице Изборног већа одржане 21.02.20</w:t>
      </w:r>
      <w:r>
        <w:rPr>
          <w:lang w:val="sr-Latn-CS" w:eastAsia="en-US"/>
        </w:rPr>
        <w:t>1</w:t>
      </w:r>
      <w:r>
        <w:rPr/>
        <w:t>3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КЛАСИЧНЕ НАУКЕ, на Одељењу за класичне науке, са пуним радним временом, на одређено време од пет година. Образује се Комисија за припрему извештаја у саставу: проф. др Војислав Јелић, проф. др Војин Недељковић и др Милена Милин, редовни професор у пензији;</w:t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ИСТОРИЈА СРПСКОГ НАРОДА У НОВОМ ВЕКУ, на Одељењу за историју, са пуним радним временом, на одређено време од пет година. Образује се Комисија за припрему извештаја у саставу: проф. др Радош Љушић, проф. др Сузана Рајић и др Дејан Микавица, ванредни професор Филозофског факултета у Новом С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ОПШТА ФИЛОЗОФИЈА, на Одељењу за филозофију, са пуним радним временом, на одређено време од пет  година.  Образује се Комисија за припрему извештаја у саставу: проф. др Милош Арсенијевић, редовни професор, проф. др Драго Ђурић и др Здравко Мунишић, ванредни професор у пензиј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ОПШТА ФИЛОЗОФИЈА, на Одељењу за филозофију, са пуним радним временом, на одређено време од пет година.  Образује се Комисија за припрему извештаја у саставу: проф. др Милош Арсенијевић, доц. др Андреј Јандрић и др Светлана Књазев – Адамовић, ванредни професор у пензиј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ИСТОРИЈА СРПСКОГ НАРОДА У СРЕДЊЕМ ВЕКУ СА ИСТОРИЈСКОМ ГЕОГРАФИЈОМ И СТАРОСЛОВЕНСКИМ ЈЕЗИКОМ, на Одељењу за историју, са пуним радним временом, на одређено време од пет година.  Образује се Комисија за припрему извештаја у саставу: проф. др Андрија Веселиновић, проф. др Синиша Мишић, проф. др Ђорђе Бубало и др Раде Михаљчић, професор емеритус Филозофског факултета у Бања Луц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Харис Дајч, Жарко Вујошевић и Моника Милосавље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Драгана Павловић Бренеселовић изабере у звање ВАНРЕДНОГ ПРОФЕСОРА за ужу научну област ПРЕДШКОЛСКА ПЕДАГОГИЈА, на Одељењу за педагогију и андрагогију, на одређено време од пет година, са 80 гласа «за»,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Живка Крњаја изабере у звање ВАНРЕДНОГ ПРОФЕСОРА за ужу научну област ПРЕДШКОЛСКА ПЕДАГОГИЈА, на Одељењу за педагогију и андрагогију, на одређено време од пет година, са 81 гласом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Утврђује се предлог одлуке да се др Дубравка Стојановић изабере у звање ВАНРЕДНОГ ПРОФЕСОРА за ужу научну област ОПШТА САВРЕМЕНА ИСТОРИЈА, на Одељењу за историју, на одређено време од пет година, са 81 гласом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Утврђује се предлог одлуке да се др Лидија Мишкељин изабере у звање ДОЦЕНТА за ужу научну област ПРЕДШКОЛСКА ПЕДАГОГИЈА, на Одељењу за педагогију и андрагогију, на одређено време од пет година, са 153 гласа «за»,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5.</w:t>
        <w:tab/>
        <w:t>Утврђује се предлог одлуке да се др Чедомир Антић изабере у звање ДОЦЕНТА за ужу научну област ИСТОРИЈА СРПСКОГ НАРОДА У НОВОМ ВЕКУ, на Одељењу за историју, на одређено време од пет година, са 151 гласом «за», 2 гласа «против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ab/>
        <w:t>Божидар Филиповић изабран је у звање АСИСТЕНТА за ужу научну област СОЦИОЛОГИЈА, на Одељењу за социологију, са 50% пуног радног времена, на одређено време од три године, са 191 гласома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2.</w:t>
        <w:tab/>
        <w:t>Дејан Петровић изабран је у звање АСИСТЕНТА за ужу научну област СОЦИОЛОГИЈА, на Одељењу за социологију, са 50% пуног радног времена, на одређено време од три године, са 192 глас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3.</w:t>
        <w:tab/>
        <w:tab/>
        <w:t>Кристина Пекеч изабрана је у звање АСИСТЕНТА за ужу научну област АНДРАГОГИЈА, на Одељењу за педагогију и андрагогију, са пуним радним временом, на одређено време од три године, са 192 глас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  <w:tab/>
        <w:tab/>
        <w:t>Александар Булајић изабран је у звање АСИСТЕНТА за ужу научну област АНДРАГОГИЈА, на Одељењу за педагогију и андрагогију, са пуним радним временом, на одређено време од три године, са 191 гласом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.</w:t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5.</w:t>
        <w:tab/>
        <w:tab/>
        <w:t>Мирјана Сенић Ружић изабрана је у звање АСИСТЕНТ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три године, са 191 гласом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6.</w:t>
        <w:tab/>
        <w:t>Маша Аврамовић изабрана је у звање АСИСТЕНТА за ужу научну област ПРЕДШКОЛСКА ПЕДАГОГИЈА, на Одељењу за педагогију и андрагогију, са пуним радним временом, на одређено време од три године, са 191 гласом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7.</w:t>
        <w:tab/>
        <w:tab/>
        <w:t>Ивана Луковић изабрана је у звање АСИСТЕНТ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три године, са 189 гласова «за» и 4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8.</w:t>
        <w:tab/>
        <w:t>Ил Акад изабран је у звање АСИСТЕНТА за ужу научну област КЛАСИЧНЕ НАУКЕ, на Одељењу за класичне науке, са пуним радним временом, на одређено време од три године, са 190 гласа «за» и 3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9.</w:t>
        <w:tab/>
        <w:tab/>
        <w:t>Наташа Николић изабрана је у звање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једне године, са 189 гласова «за» и 4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за социологију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социологију, и даје се позитивно мишљење о избору др Слађане Ђурић у звање редовног професора за ужу научну област Социологија за наставни предмет Методологија научног истраживања, на Универзитету у Београду – Факултету безбе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социологију, и даје се позитивно мишљење о избору др Сандре Раденовић у звање доцента за ужу научну област Медицина и друштво, на Универзитету у Београду – Медицинском факултету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30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8:00Z</dcterms:created>
  <dc:creator>Ceca Stojanović</dc:creator>
  <dc:description/>
  <dc:language>en-US</dc:language>
  <cp:lastModifiedBy>Ceca Stojanović</cp:lastModifiedBy>
  <cp:lastPrinted>2013-04-05T12:50:00Z</cp:lastPrinted>
  <dcterms:modified xsi:type="dcterms:W3CDTF">2013-05-09T08:28:00Z</dcterms:modified>
  <cp:revision>3</cp:revision>
  <dc:subject/>
  <dc:title>УНИВЕРЗИТЕТ У БЕОГРАДУ</dc:title>
</cp:coreProperties>
</file>