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 Београду изабрало нас је у комисију за оцену и одбрану докторске дисертације КОНКРЕТИЗАЦИЈА ЦИЉЕВА ВАСПИТАЊА И ОБРАЗОВАЊА КРОЗ НАСТАВНИ ПРОГРАМ И ПРОЦЕС, коју је поднела Александра Максимовић, асистент на Високој школи струковних студија за васпитаче у Шапцу. Пошто смо проучили поднету дисертацију, у могућности смо да поднесемо Већу следећи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андра Максимовић рођена је 1982. године у Шапцу, где је завршила основну школу и гимназију. Студије педагогије на Филозофском факултету у Београду уписала је 2004. године, а завршила 2008. године, одбраном дипломског рада са темом из опште педагогије. На истом факултету уписала је 2009. године докторске студије. Израда докторске дисертације, под менторств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анредн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есора др Наташе Вујисић Живковић, на те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нкретизација циљева васпитања и образовања кроз наставни програм и проце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обрена је од стране Универзитета у Београду 2011. годин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студент докторских студија Александра Максимовић била је ангажована на научноистраживачком пројекту Института за педагогију и андрагогију (Филозофски факултет, Универзитет у Београду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бразовање и учење: Претпоставке европских интег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006–2010), који је био финансиран од Министарства за науку и технолошки развој Републике Србије. Објавила је више научних радова: два поглавља у монографијама – 1) </w:t>
      </w:r>
      <w:r>
        <w:rPr>
          <w:rFonts w:cs="Times New Roman" w:ascii="Times New Roman" w:hAnsi="Times New Roman"/>
          <w:sz w:val="24"/>
          <w:szCs w:val="24"/>
        </w:rPr>
        <w:t>Teach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nen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ponen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orm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b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J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adalinsk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Michalak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H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Niemi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&amp; 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Chong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Ed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search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olicy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actice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eacher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ducatio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urop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223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241, </w:t>
      </w:r>
      <w:r>
        <w:rPr>
          <w:rFonts w:cs="Times New Roman" w:ascii="Times New Roman" w:hAnsi="Times New Roman"/>
          <w:iCs/>
          <w:sz w:val="24"/>
          <w:szCs w:val="24"/>
        </w:rPr>
        <w:t>Lodz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University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f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Lodz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2013, коаутори Н. Пантић, Ј. Марковић, Ј. Радишић, Ј. Раковић, М. Марковић) и 2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ндарди постигнућа ученика у васпитно-образовном процесу </w:t>
      </w:r>
      <w:r>
        <w:rPr>
          <w:rFonts w:cs="Times New Roman" w:ascii="Times New Roman" w:hAnsi="Times New Roman"/>
          <w:sz w:val="24"/>
          <w:szCs w:val="24"/>
          <w:lang w:val="sr-RS"/>
        </w:rPr>
        <w:t>(У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. Пантић и Ј. Чекић-Марковић (прир.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ставници у Србији: ставови о професији и реформама у образовању</w:t>
      </w:r>
      <w:r>
        <w:rPr>
          <w:rFonts w:cs="Times New Roman" w:ascii="Times New Roman" w:hAnsi="Times New Roman"/>
          <w:sz w:val="24"/>
          <w:szCs w:val="24"/>
          <w:lang w:val="sr-RS"/>
        </w:rPr>
        <w:t>, ст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4–40, Београд: Центар за образовне политике, 2012, коаутор М. Марковић). Осим тога, објавила је више радова у часописима и зборницима са националних и међународних научних скупова: Значај историјских истраживања у педагогији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едаг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2012, бр. 1, стр. 150–156; Наставне методе из перспективе наставника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Методички обзори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ула, 2012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ол. 7, бр. 14, стр. 69–82 (коаутор М. Станчић); Специфичности компаративних истраживања у педагогији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едагошка ствар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ови Сад, 2010, бр. 7–8, стр. 569–580;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ower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ou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Loban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Skvorts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Ed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felong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earning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Continuous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ducatio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r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tainable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velopment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ceeding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11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niversary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ternational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operatio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Volume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11, </w:t>
      </w:r>
      <w:r>
        <w:rPr>
          <w:rFonts w:cs="Times New Roman" w:ascii="Times New Roman" w:hAnsi="Times New Roman"/>
          <w:i/>
          <w:iCs/>
          <w:sz w:val="24"/>
          <w:szCs w:val="24"/>
        </w:rPr>
        <w:t>Part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17–320, </w:t>
      </w:r>
      <w:r>
        <w:rPr>
          <w:rFonts w:cs="Times New Roman" w:ascii="Times New Roman" w:hAnsi="Times New Roman"/>
          <w:sz w:val="24"/>
          <w:szCs w:val="24"/>
        </w:rPr>
        <w:t>Saint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Petersbur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Lening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shk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013. (коаутор М. Станчић); </w:t>
      </w:r>
      <w:r>
        <w:rPr>
          <w:rFonts w:cs="Times New Roman" w:ascii="Times New Roman" w:hAnsi="Times New Roman"/>
          <w:sz w:val="24"/>
          <w:szCs w:val="24"/>
        </w:rPr>
        <w:t>Fields of Continuous Education of University Teachers in Serbi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 N. A. Lobanov &amp; Skvortsov, V. N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Lifelong Learning: Continuous Education for Sustainable Development, Proceeding of the 10th Anniversary International Cooperation, Volume 10, Part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aint-Petersburg: Leningrad State University n.a. 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shk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012. (коаутор М. Станчић); Културолошка позадина и културолошке импликације наставних програма заснованих на садржајима или стандардима образовања, 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Зборник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радов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с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међународног научног скупа „Школа као чинилац развоја националног и културног идентитета и проевропских вредности: образовање и васпитање између традиције и вредности”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година: Педагошки факултет, стр. 165–177</w:t>
      </w:r>
      <w:r>
        <w:rPr>
          <w:rFonts w:cs="Times New Roman" w:ascii="Times New Roman" w:hAnsi="Times New Roman"/>
          <w:sz w:val="24"/>
          <w:szCs w:val="24"/>
          <w:lang w:val="sr-Latn-CS"/>
        </w:rPr>
        <w:t>, 2012.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утор С. Нинковић). Део истраживања за докторску дисертацију обавила је на универзитетима у Бечу и Кембриџу као стипендиста влада Аустрије и Уједињеног Краљевства. Александра Максимовић течно говори енглески и немачки језик. </w:t>
      </w:r>
    </w:p>
    <w:p>
      <w:pPr>
        <w:pStyle w:val="Bodytext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кторска дисертација Алекандре Максимовић КОНКРЕТИЗАЦИЈА ЦИЉЕВА ВАСПИТАЊА И ОБРАЗОВАЊА КРОЗ НАСТАВНИ ПРОГРАМ И ПРОЦЕС има 383 стране основног текста и следећу структуру: Теоријски оквир истраживања (1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35); Методологија истраживања (136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53); Резултати истраживања и интерпретација (154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62); Закључак (363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83). На крају рада наведена је коришћена литература, прилози и биографија кандидаткиње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360"/>
        <w:jc w:val="both"/>
        <w:rPr>
          <w:lang w:val="sr-C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ове дисертације јесте конкретизација циљева васпитања и образовања кроз наставни програм и процес. Циљ истраживања био је да се испита на који начин је извршена конкретизација циљева васпитања и образовања у наставним програмима за основну школу и да се испита на који начин учитељи и наставници врше конкретизацију циљева васпитања и образовања на нивоу писане припреме за наставни час као и да се испитају ставови и мишљења учитеља и наставника о процесу конкретизациј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следњих неколико деценија развијени су различити приступи конкретизацији циљева васпитања и образовања – она је најпре подразумевала дефинисање задатака васпитања и образовања, потом је развијен приступ конкретизацији циљева образовања и васпитања заснован на исходима и компетенцијама, док је данас доминантан приступ васпитању и образовању заснован на стандардима. Бројна међународна компаративна истраживања постигнућа ученика иницирала су потребу за јасним дефинисањем ефеката васпитно-образовног процеса у мерљивим категоријама. Конкретизација циљева васпитања и образовања у којој су се дедуктивним путем из циљева изводили задаци васпитања и образовања током последњих неколико деценија доживела је промену. Потреба за ефикаснијим системом васпитања и образовања довела је до нових приступа конкретизацији циљева васпитања и образовања. Тако је развијен приступ који се заснива на исходима васпитања и образовања и кључним компетенцијама. Исходи и компетенциј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описују шта ученици треба да буду у стању да ураде, репрезентују или креирају на основу свог з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иступ васпитању и образовању заснован на исходима резултирао је таксономијама од којих је најчешће примењивана, на свим нивоима образовања, таскономија Блума и сарадника. Од деведесетих годин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 приступ васпитању и образовању заснован на исходима развијен је у концепт васпитања и образовања заснован на стандардима. У савременој литератури стандарди у образовању најчешће су одређени на следећи начин: 1) стандарди су нормативни и они су показатељ квалитета образовања; 2) стандарди су дескриптивни и описују шта се очекује да ученици знају и да су у стању да ураде; 3) стандарди су дати у виду очекиваних понашања. И у Србији су 2009. године дефинисани и усвојени стандарди за крај обавезног образовања и даље се ради на имплементацији образовања заснованог на стандардима. Проблем конкретизације циљева васпитања и образовања тиме је још једном актуализован као истраживачка тема. </w:t>
      </w:r>
    </w:p>
    <w:p>
      <w:pPr>
        <w:pStyle w:val="NoSpacing"/>
        <w:spacing w:lineRule="auto" w:line="360"/>
        <w:jc w:val="both"/>
        <w:rPr>
          <w:lang w:val="sr-CS" w:eastAsia="sr-CS"/>
        </w:rPr>
      </w:pPr>
      <w:r>
        <w:rPr>
          <w:rStyle w:val="FontStyle50"/>
          <w:rFonts w:cs="Times New Roman"/>
          <w:sz w:val="24"/>
          <w:szCs w:val="24"/>
          <w:lang w:val="sr-RS" w:eastAsia="sr-CS"/>
        </w:rPr>
        <w:t xml:space="preserve">   </w:t>
      </w:r>
      <w:r>
        <w:rPr>
          <w:rStyle w:val="FontStyle50"/>
          <w:rFonts w:cs="Times New Roman"/>
          <w:sz w:val="24"/>
          <w:szCs w:val="24"/>
          <w:lang w:val="sr-CS" w:eastAsia="sr-CS"/>
        </w:rPr>
        <w:tab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овом истраживању пошло се од следећих хипотеза: (1) На нивоу писане припреме за наставни час рефлектују се различити приступи конкретизацији циљева васпитања и образовања; (2) Постоје разлике у ставовима и мишљењима и у приступу и начину на који учитељи и наставници врше конкретизацију циљева наставног часа; (3) Постоје разлике у ставовима и мишљењима и у приступу и начину на који учитељи и наставници врше конкретизацију циљева наставног часа с обзиром на године радног стажа, учешће у програмима стручног усавршавања и предмет који наставници предају. Постављене хипотезе истраживањем су у великој мери потврђене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 се састоји од три кључна дела: први део рада је теоријски оквир истраживања, у другом делу представљен је методолошки приступ истраживању, а у трећем делу приказани су резултати истраживања и њихова интерпретациј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и део рада односи се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оријски оквир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њему се констатује да је целисходност, која се огледа у избору и формулисању циљева, кључна карактеристика процеса васпитања и образовања. Васпитно-образовни процес је усмерен ка циљу и подразумева постојање жеље да се реализује одређена активност. Основно истраживачко питање у овом раду односи се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огу и значај конкретизације циљева васпитања и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но је приказано у другом поглављу првог дела рада. Полази се од става да општи циљ васпитања и образовања садржи идеју о хијерархијској или вертикалној структури васпитно-образовних циљева и задатака, да је из формулације општег циља могуће извести тзв. посебне циљеве и задатке. Један од приступа конкретизацији циљева васпитања и образовања јесу таксономије. Таксономије у педагогији садрже задатке који су организовани тако да је свака следећа категорија заснована на онима које јој претходе. Најпознатија таксономија циљева образовања јесте таксономија Блума и сарадника из 1956. године, која се односи на когнитивно поручје. У раду је истакнуто да се након оригнинал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аксоном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авила и њена ревизија, 2001. године, коју су креирали Андерсон и Кратвол. Ревидирана верзија таксономије настојала је са идејом да се превазиђу неке од уочених слабости оригиналне таксономије, као и да се одговори на промене до којих је дошло у педагошкој науци и пракси у протеклих пет децениј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кретизација циљева васпитања и образовања на основу задатака дуго је била доминантни приступ у домаћој педагошкој науци. У оквиру овог приступа задаци се одређују полазећи од циљева и термин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дат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 уже значење од терми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говорници конкретизације циљева васпитања и образовања кроз задатке наглашавају да добро дефинисани задаци представљају основу успешног рада наставника: они су основа за креирање инструмената за мерење постигнутих резултата ученика, они су кораци у остваривању дефинисаног циља наставног часа и критеријум за процену остварености циља наставног час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АД, током седамесетих годин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, Вилијам Спади почиње да промовише концепт образовања заснованог на исходима, који је током деведестих годин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 постао део званичне образовне политике у неким државама САД-а, Канаде, Европе, као и у Аустралији и Јужној Африци. У најужуој вези са присупом образовању заснованом на исходима јесте и дефинисанње образовних компетенција. У Србији је концепција образовања заснованог на исходима постала део образовне политике током 2003. године, али је већ 2004. године овај приступ напуштен и поново је постао доминантан концепт конкретизације кроз задатке. На концепцију образовања заснованог на исходима надовезала се, а негде је и заменила, концепција образовања заснованог на стандардима. Концепт образовања заснованог на стандардима постао је широко прихваћен крајем деведесетих годин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, а у Србији су дефинисани стандарди за крај првог циклуса обавезног образовања 2009. годин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рећем поглављу првог дела рада кандидаткиња разматр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зличите моделе вредновања образовних постигнућа уч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о: </w:t>
      </w:r>
      <w:r>
        <w:rPr>
          <w:rFonts w:cs="Times New Roman" w:ascii="Times New Roman" w:hAnsi="Times New Roman"/>
          <w:sz w:val="24"/>
          <w:szCs w:val="24"/>
        </w:rPr>
        <w:t>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траживање, стандардизовано национално тестирање и завршни испит као модел вредновања образовних постигнућа ученика. Овај део рада заокружен је приказом различитих мишљења о анализираним моделима, уз разматрање позитивних аспеката сваког од њих, као и дилема и питања која поједини истраживачи отварају, пре свега она везана за интерпретацију резултата интернационалих тестирања постигнућа учени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но, четврто поглавље теоријског оквира истраживања, представљ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сврт на сродн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>. У овом делу рада приказана су национална и међунардона истраживања која се баве, са једне стране, анализом наставних програма, и са друге, ефектима основношколског образовањ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другом делу рада приказан 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етодолошки оквир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о: предмет истраживања, дефинисање основних појмова у истраживању, циљ и задаци истраживања, хипотезе, варијабле у истраживању, карактер истраживања, узорка истраживања, методе, технике и иструменти истраживања, ниво и начин обраде података и ток и организација истраживањ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део докторске дисертације Александре Максимовић представља трећи део у коме је кандидаткиња дал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зултате емпирјског истраживања и њихову интерпре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првом поглављу овог дела анализиране 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мене у  приступ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нкретизацији у наставним програмима за основну школу у Србији у периоду 1990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201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конкретизација се заснива на дефинисању задатка), потом у периоду 2001–2009. године (током 2003. одређени су општи и специфични исходи образовања, али већ 2004. године долази до враћања на приступ конкретизацији који се заснива на задацима), као и конкретизација у наставним програмима након 2009. године (дефинисање стандарда постигнућа ученика). У другом поглављу трећег дела рада приказани су резултати који се односе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нкретизацију циљева васпитања и образовања на нивоу писане припреме за наставни ча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ва анализа обухвата учесталост дефинисања и карактеристике циљева наставног часа у писаним припремама за наставни час, учесталост дефинисања и карактеристике задатака и исхода наставног часа и стандарда постигнућа ученика у писаним припремама за наставни час, као и одређење садржаја наставног часа, наставних метода, облика наставног рада, наставних средстава и временску артикулацију часа у писаним припремама за наставни час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и који су добијени испитивањ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авова и мишљења учитеља и наставника о конкретизацији циљева васпитања и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тупци које у овом процесу корис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иказани су у трећем поглављу. Кандидаткиња је испитала ставове и мишљења учитеља и наставника о значају писања припреме за наставни час, поступке које учитељи и наставници користе у процесу конкретизације циљева васпитања и образовања, процену компетенција које су учитељима и наставницима потребне да би на адекватан начин конкретизовали циљеве васпитања и образовања, мишљење учитеља и наставника о тешкоћама и ограничењима на које наилазе у процесу конкретизације циља васпитања и образовања и информисаност учитеља и наставника о стандардима постигнућа ученика и њихово мишљење о улози и значају стандарда постигнућа ученика. Резултати истраживања показали су да постоје статистички значајне разлике између одређених ставова и мишљења испитаника, које у великој мери потврђују постављене хипотезе истраживања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Александре Максимовић представља вредан прилог педагошкој науци, посебно општој педагогији. Допринос овог рада произлази из детаљне анализе и критичног сагледавања различитих концепцијских оквира конкретизације циљева васпитања и образовања, као и у њиховој могућој примени у образовној политици и педагошкој пракси. Значај рада огледа се у систематизацији досадашњих сазнања о конкретизацији циљева васпитања и образовања кроз наставни програм и процес са акцентом на промене у приступу конкретизацији које су биле доминантне у области педагошке науке и праксе, као и на испитивање мишљења, ставова и поступака учитеља и наставника у процесу конкретизације.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је успешно испитала предмет конкретизације циљева васпитања и образовања кроз наставни програм и процес, и понудила детљану студију о овом педагошком питању, при чему је проблему пришла са више аспеката. Дисертација пружа јасан, </w:t>
      </w:r>
      <w:r>
        <w:rPr>
          <w:rFonts w:cs="Times New Roman" w:ascii="Times New Roman" w:hAnsi="Times New Roman"/>
          <w:sz w:val="24"/>
          <w:szCs w:val="24"/>
          <w:lang w:val="sl-SI"/>
        </w:rPr>
        <w:t>систематичан и целовит приказ и тума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мова и решења која се налазе у основи различитих приступа конкретизацији циљева васпитања и образовања и то </w:t>
      </w:r>
      <w:r>
        <w:rPr>
          <w:rFonts w:cs="Times New Roman" w:ascii="Times New Roman" w:hAnsi="Times New Roman"/>
          <w:sz w:val="24"/>
          <w:szCs w:val="24"/>
          <w:lang w:val="sl-SI"/>
        </w:rPr>
        <w:t>према свим принципима и захтевима научног метод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 доприноси унапређењу знања о ставовима и мишљењима учитеља и наставника о конкретизацији, њиховој процени сопствених компетенција за конкретизацију, подршци коју учитељи и наставници процењују као потребну за успешнију конкретизацију циљева васпитања и образовања на нивоу наставног часа, њиховој инфомисаности и мишљењу о примени стандарда постигнућа ученика у школској пракси. То потврђују наведени примери из писаних припрема за наставни час, као и приказ резултата до којих је Александра Максимовић дошла применом инструмента који представља комбинацију анкете, дескриптивне скале и скале ранга, и интервјуима које је обавила са учитељима и наставницима. Идеје и приступи конкретизацији циљева васпитања и образовања приказани у овом раду представљају основ за даље истраживање овог проблема и трагање за што успешнијим решењима.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ради теме коришћена је одабрана литература на српском, енглеском и немачком језику, која се састоји од 188 библиографских јединица коју чине монографије, научни и стручни радови, законска и стратешка документа од националног и међународног значаја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бор литературе указује на савремен и свестран приступ проучавању предмета рада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 закључку су доследно изложени сви резултати, односно закључци истраживања, као и општи закључа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односи на два аспекта конкретизације циљева васпитања и образовања – конкретизацију циљева на нивоу наставног програма и на нивоу наставног процеса. Постављени задаци истраживања су реализовани и тема је, у целини узето, успешно обрађена.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У дисертацији има и питања која се могу на другачији начин тумачити и образлагати, нека питања су могла бити детљаније разјашњена, а могу се поставити и питања која се односе на начин приказа добијених резултата, али све то представља основу за даља и другачија испитивања у области конкретизације циљева васпитања и образовањ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Spacing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spacing w:lineRule="auto" w:line="36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На основу изложеног, Комисија оцењује да докторска дисертација Александре Максимовић – под насловом </w:t>
      </w:r>
      <w:r>
        <w:rPr>
          <w:i/>
          <w:lang w:val="sr-CS"/>
        </w:rPr>
        <w:t>Конкретизација циљева васпитања и образовања кроз наставни програм и процес</w:t>
      </w:r>
      <w:r>
        <w:rPr>
          <w:lang w:val="sr-CS"/>
        </w:rPr>
        <w:t xml:space="preserve"> – испуњава услове који се овој врсти радова постављају и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1. октобар 2013. године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 О М  И  С  И  Ј  А: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нредни професор др Наташа Вујисић Живковић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анредни професор др Радован Антонијевић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цент др Наташа Матовић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нредни професор др Јована Милутиновић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у Новом Саду, Филозофски  факултет)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35:00Z</dcterms:created>
  <dc:creator>R-08-0001</dc:creator>
  <dc:description/>
  <dc:language>en-US</dc:language>
  <cp:lastModifiedBy>andja</cp:lastModifiedBy>
  <dcterms:modified xsi:type="dcterms:W3CDTF">2013-10-15T09:35:00Z</dcterms:modified>
  <cp:revision>2</cp:revision>
  <dc:subject/>
  <dc:title>НАСТАВНО-НАУЧНОМ ВЕЋУ </dc:title>
</cp:coreProperties>
</file>