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121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Latn-CS"/>
              </w:rPr>
              <w:t>2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</w:t>
            </w:r>
            <w:r>
              <w:rPr>
                <w:color w:val="000000"/>
                <w:lang w:val="sr-Latn-CS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VII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>већа Филозофског факултета у Београду која је одржана 26</w:t>
      </w:r>
      <w:r>
        <w:rPr>
          <w:lang w:val="ru-RU" w:eastAsia="en-US"/>
        </w:rPr>
        <w:t>.</w:t>
      </w:r>
      <w:r>
        <w:rPr>
          <w:lang w:val="sr-Latn-CS" w:eastAsia="en-US"/>
        </w:rPr>
        <w:t>09</w:t>
      </w:r>
      <w:r>
        <w:rPr/>
        <w:t>.20</w:t>
      </w:r>
      <w:r>
        <w:rPr>
          <w:lang w:val="ru-RU" w:eastAsia="en-US"/>
        </w:rPr>
        <w:t>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Минутом ћутања одата је пошта преминул</w:t>
      </w:r>
      <w:r>
        <w:rPr>
          <w:lang w:val="sr-Latn-CS" w:eastAsia="en-US"/>
        </w:rPr>
        <w:t>им:</w:t>
      </w:r>
      <w:r>
        <w:rPr/>
        <w:t xml:space="preserve"> др Бошку Поповићу, пензионисаном редовном професору Одељења за психологију, др Андреју Митровићу, редовном професору Одељења за историју и Јелени Кончаревић, пензионисаном вишем предавачу Филозофског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192 од укупно 250 чланова Већа, и то: 34 редовних професора, 50 ванредних професора, 68 доцената, 8 предавача и виших предавача, 32 асистента, те да постоји кворум за рад и пуноважно одлучивање Изборног већа. 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,</w:t>
      </w:r>
      <w:r>
        <w:rPr/>
        <w:t>20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сваја се предложени дневни ред </w:t>
      </w:r>
      <w:r>
        <w:rPr>
          <w:lang w:val="sr-Latn-CS" w:eastAsia="en-US"/>
        </w:rPr>
        <w:t>VI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VI</w:t>
      </w:r>
      <w:r>
        <w:rPr/>
        <w:t xml:space="preserve"> редовне седнице Изборног већа одржане 27</w:t>
      </w:r>
      <w:r>
        <w:rPr>
          <w:lang w:val="ru-RU" w:eastAsia="en-US"/>
        </w:rPr>
        <w:t>.</w:t>
      </w:r>
      <w:r>
        <w:rPr>
          <w:lang w:val="sr-Latn-CS" w:eastAsia="en-US"/>
        </w:rPr>
        <w:t>0</w:t>
      </w:r>
      <w:r>
        <w:rPr/>
        <w:t>6.20</w:t>
      </w:r>
      <w:r>
        <w:rPr>
          <w:lang w:val="ru-RU" w:eastAsia="en-US"/>
        </w:rPr>
        <w:t>1</w:t>
      </w:r>
      <w:r>
        <w:rPr>
          <w:lang w:val="sr-Latn-CS" w:eastAsia="en-US"/>
        </w:rPr>
        <w:t>3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 РЕДОВНОГ ПРОФЕСОРА за ужу научну област СОЦИОЛОГИЈА – тежиште истраживања Социјална демографија, на Одељењу за социологију, са пуним радним временом, на неодређено време, у саставу: проф. др Слободан Антонић, др Марина Благојевић, научни саветник Института за криминолошка и социолошка истраживања, Београд и др Марија Богдановић, редовни професор у пензији – професор емеритус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  ШКОЛСКА ПЕДАГОГИЈА, на Одељењу за педагогију, са пуним радним временом, на одређено време од пет година, у саставу: др Недељко Трнавац, редовни професор у пензији, др Радмила Николић, редовни професор Учитељског факултета у Ужицу и др Светлана Костовић, редовни професор Филозофског факултета у Новом Саду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ВАНРЕДНОГ ПРОФЕСОРА за ужу научну област СОЦИОЛОГИЈА – тежиште истраживања Социокултурна антропологија, на Одељењу за социологију, са пуним радним временом, на одређено време од пет година, у саставу: проф. др Милан Вукомановић, проф. др Мирјана Бобић и др Марија Богдановић, редовни професор у пензији – професор емеритус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ВАНРЕДНОГ ПРОФЕСОРА за ужу научну област  ОПШТА ФИЛОЗОФИЈА – тежиште истраживања Етика, на Одељењу за филозофију, са пуним радним временом, на одређено време од пет година, у саставу: проф. др Јован Бабић, проф. др Живан Лазовић и др Миле Савић, редовни професор Учитељског факултета у Београду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ВАНРЕДНОГ ПРОФЕСОРА за ужу научну област  ИСТОРИЈА ЛИКОВНИХ УМЕТНОСТИ И АРХИТЕКТУРЕ – тежиште истраживања Модерна и савремена уметност, на Одељењу за историју уметности, са пуним радним временом, на одређено време од пет година, у саставу: проф. др Лидија Мереник, проф. др Симона Чупић и др Ирина Суботић, професор емеритус Универзитета у Новом Саду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ДОЦЕНТА за ужу научну област  АРХЕОЛОГИЈА, на Одељењу за археологију, са пуним радним временом, на одређено време  од пет година, у саставу: проф. Сташа Бабић, ванредни професор, проф. др Александар Палавестра и др Иван Вранић, научни сарадник у Археолошком институт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мр Небојша Шулетић, мр Александра Илић Рајковић и мр Александра Зор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Утврђује се предлог одлуке да се др Драгана Антонијевић изабере у звање РЕДОВНОГ ПРОФЕСОРА за ужу научну област ЕТНОЛОГИЈА - АНТРОПОЛОГИЈА, на Одељењу за етнологију и антропологију, на неодређено време, са 36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тврђује се предлог одлуке да се др Данијел Синани изабере у звање РЕДОВНОГ ПРОФЕСОРА за ужу научну област ЕТНОЛОГИЈА - АНТРОПОЛОГИЈА, на Одељењу за етнологију и антропологију, на неодређено време, са 35 гласа «за» и 1 гласом «уздржан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тврђује се предлог одлуке да се др Ивана Спасић изабере у звање РЕДОВНОГ ПРОФЕСОРА за ужу научну област СОЦИОЛОГИЈА, на Одељењу за социологију, на неодређено време, са 35 гласа «за» и 1 гласом «уздржан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Утврђује се предлог одлуке да се др Слободан Наумовић изабере у звање ВАНРЕДНОГ ПРОФЕСОРА за ужу научну област ЕТНОЛОГИЈА - АНТРОПОЛОГИЈА, на Одељењу за етнологију и антропологију, на одређено време од пет година, са 87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Утврђује се предлог одлуке да се др Емина Хебиб изабере у звање ВАНРЕДНОГ ПРОФЕСОРА за ужу научну област ШКОЛСКА ПЕДАГОГИЈА, на Одељењу за педагогију и андрагогију, на одређено време од пет година, са 86 гласова «за» и 1 гласом «уздржан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Утврђује се предлог одлуке да се др Сташа Бабић изабере у звање ВАНРЕДНОГ ПРОФЕСОРА за ужу научну област АРХЕОЛОГИЈА, на Одељењу за археологију, на одређено време од пет година, са 86 гласова «за» и 1 гласом «уздржан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Утврђује се предлог одлуке да се др Владимир Симић изабере у звање ДОЦЕНТА за ужу научну област ИСТОРИЈА ЛИКОВНИХ УМЕТНОСТИ И АРХИТЕКТУРЕ, на Одељењу за историју уметности, на одређено време од пет година, са 155 гласа «за» и 1 гласом «уздржан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Утврђује се предлог одлуке да се др Борис Пендељ изабере у звање ДОЦЕНТА за ужу научну област КЛАСИЧНЕ НАУКЕ, на Одељењу за класичне науке, на одређено време од пет година, са 155 гласа «за» и 1 гласом «уздржан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Утврђује се предлог одлуке да се др Милош Јевтић изабере у звање ДОЦЕНТА за ужу научну област АРХЕОЛОГИЈА, на Одељењу за археологију, на одређено време од пет година, са 156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Утврђује се предлог одлуке да се др Светлана Лома изабере у звање ДОЦЕНТА за ужу научну област ИСТОРИЈА РИМА, на Одељењу за историју, на одређено време од пет година, са 155 гласа «за» и 1 гласом «уздржан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Утврђује се предлог одлуке да се мр Ана Поповић Пецић изабере у звање НАСТАВНИКА СТРАНОГ ЈЕЗИКА за ужу научну област ЕНГЛЕСКИ ЈЕЗИК, у Кабинету за стране језике, на одређено време од четири године, са 162 глас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ИСТОРИЈА ЛИКОВНИХ УМЕТНОСТИ И АРХИТЕКТУРЕ, на Одељењу за историју уметности, у саставу: проф. др Александар Кадијевић, проф. др Лидија Мереник, проф. др Ненад Макуљевић и др Мирјана Ротер Благојевић, ванредни професор Архитектонског факултета у Беогр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научну област КЛАСИЧНЕ НАУКЕ, на Одељењу за класичне науке, у саставу: проф. др Александар Лома, проф. др Војислав Јелић и др Бојана Маневић Шијачки, ванредни професор у пензиј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ЕТНОЛОГИЈА - АНТРОПОЛОГИЈА, на Одељењу за етнологију и антропологију, у саставу: проф. др Иван Ковачевић, проф. др Бојан Жикић, проф. др Сенка Ковач и др Јадранка Ђорђевић Црнобрња, научни сарадник Етнографског института С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матичних Одељења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класичне науке, и даје се  позитивно мишљење о избору др Ранка Козића у звање ванредног професора за ужу научну област Латински језик, на Универзитету у Београду – Филолошком факулт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сваја се предлог матичног одељења, Одељења за педагогију и андрагогију, и даје се позитивно мишљење о избору др Слађане Анђелковић у звање ванредног професора за ужу научну област Педагогија, на Универзитету у Београду – Географском факулт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сваја се предлог матичног одељења, Одељења за психологију, и даје се позитивно мишљење о избору др Ане Весковић у звање доцента за ужу научну област Друштвено-хуманистичке науке у спорту и физичком васпитању, на предметима Психологија спорта и Општа психологија, на Универзитету у Београду – Факултету спорта и физичког васпитања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>,3</w:t>
      </w:r>
      <w:r>
        <w:rPr>
          <w:lang w:val="sr-CS"/>
        </w:rPr>
        <w:t>5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20:00Z</dcterms:created>
  <dc:creator>Ceca Stojanović</dc:creator>
  <dc:description/>
  <dc:language>en-US</dc:language>
  <cp:lastModifiedBy>Ceca Stojanović</cp:lastModifiedBy>
  <cp:lastPrinted>2013-05-27T10:58:00Z</cp:lastPrinted>
  <dcterms:modified xsi:type="dcterms:W3CDTF">2013-10-30T12:20:00Z</dcterms:modified>
  <cp:revision>3</cp:revision>
  <dc:subject/>
  <dc:title>УНИВЕРЗИТЕТ У БЕОГРАДУ</dc:title>
</cp:coreProperties>
</file>