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before="120" w:after="200"/>
        <w:contextualSpacing/>
        <w:jc w:val="both"/>
        <w:rPr/>
      </w:pPr>
      <w:r>
        <w:rPr>
          <w:lang w:val="sr-CS"/>
        </w:rPr>
        <w:t>НАСТАВНО-НАУЧНО</w:t>
      </w:r>
      <w:r>
        <w:rPr>
          <w:lang w:val="en-US"/>
        </w:rPr>
        <w:t>M</w:t>
      </w:r>
      <w:r>
        <w:rPr>
          <w:lang w:val="sr-CS"/>
        </w:rPr>
        <w:t xml:space="preserve"> ВЕЋУ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УНИВЕРЗИТЕТА У БЕОГРАДУ</w:t>
      </w:r>
    </w:p>
    <w:p>
      <w:pPr>
        <w:pStyle w:val="Normal"/>
        <w:jc w:val="both"/>
        <w:rPr>
          <w:lang w:val="sr-CS"/>
        </w:rPr>
      </w:pPr>
      <w:r>
        <w:rPr/>
        <w:t xml:space="preserve">Комисија у саставу </w:t>
      </w:r>
      <w:r>
        <w:rPr>
          <w:lang w:val="sr-CS"/>
        </w:rPr>
        <w:t xml:space="preserve">проф. др Иван Ковачевић, проф. др Љубодраг Димић, проф. др Весна Вучинић-Нешковић и др Младена Прелић, Етнографски институт САНУ, </w:t>
      </w:r>
      <w:r>
        <w:rPr/>
        <w:t xml:space="preserve">изабрана </w:t>
      </w:r>
      <w:r>
        <w:rPr>
          <w:lang w:val="sr-CS"/>
        </w:rPr>
        <w:t>26.09.2013. на VII редовној седници Наставно-научног већа Филозофског факултета у Београду, подноси следећи</w:t>
      </w:r>
    </w:p>
    <w:p>
      <w:pPr>
        <w:pStyle w:val="Normal"/>
        <w:jc w:val="both"/>
        <w:rPr/>
      </w:pPr>
      <w:r>
        <w:rPr/>
        <w:t>Реферат о завршеној докторској дисертацији</w:t>
      </w:r>
    </w:p>
    <w:p>
      <w:pPr>
        <w:pStyle w:val="Subtitle"/>
        <w:jc w:val="both"/>
        <w:rPr>
          <w:sz w:val="22"/>
          <w:szCs w:val="22"/>
          <w:lang w:val="sr-CS"/>
        </w:rPr>
      </w:pPr>
      <w:r>
        <w:rPr>
          <w:rFonts w:eastAsia="Cambria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«САВРЕМЕНА ЖЕНА. Однос међу половима у Србији у двадесетом веку у светлу антрополошких истраживања одевања и женске штампе» </w:t>
      </w:r>
      <w:r>
        <w:rPr>
          <w:caps w:val="false"/>
          <w:smallCaps w:val="false"/>
          <w:sz w:val="22"/>
          <w:szCs w:val="22"/>
          <w:lang w:val="ru-RU"/>
        </w:rPr>
        <w:t>кандидата</w:t>
      </w:r>
      <w:r>
        <w:rPr>
          <w:sz w:val="22"/>
          <w:szCs w:val="22"/>
          <w:lang w:val="ru-RU"/>
        </w:rPr>
        <w:t> </w:t>
      </w:r>
      <w:r>
        <w:rPr>
          <w:caps w:val="false"/>
          <w:smallCaps w:val="false"/>
          <w:sz w:val="22"/>
          <w:szCs w:val="22"/>
          <w:lang w:val="ru-RU"/>
        </w:rPr>
        <w:t>мр </w:t>
      </w:r>
      <w:r>
        <w:rPr>
          <w:caps w:val="false"/>
          <w:smallCaps w:val="false"/>
          <w:sz w:val="22"/>
          <w:szCs w:val="22"/>
        </w:rPr>
        <w:t>М</w:t>
      </w:r>
      <w:r>
        <w:rPr>
          <w:caps w:val="false"/>
          <w:smallCaps w:val="false"/>
          <w:sz w:val="22"/>
          <w:szCs w:val="22"/>
          <w:lang w:val="ru-RU"/>
        </w:rPr>
        <w:t>ирјане </w:t>
      </w:r>
      <w:r>
        <w:rPr>
          <w:caps w:val="false"/>
          <w:smallCaps w:val="false"/>
          <w:sz w:val="22"/>
          <w:szCs w:val="22"/>
        </w:rPr>
        <w:t>М</w:t>
      </w:r>
      <w:r>
        <w:rPr>
          <w:caps w:val="false"/>
          <w:smallCaps w:val="false"/>
          <w:sz w:val="22"/>
          <w:szCs w:val="22"/>
          <w:lang w:val="ru-RU"/>
        </w:rPr>
        <w:t>енковић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</w:rPr>
        <w:t>1. Основни подаци о кандидату и дисертацији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Кандидат </w:t>
      </w:r>
      <w:r>
        <w:rPr>
          <w:lang w:val="sr-CS"/>
        </w:rPr>
        <w:t>Мирјана Менковић, музејски саветник рођена је 1957. Студије етнологије на Филозофском факултету у Београду завршила је 1980. Од 1987. до данас ради у Етнографском музеју у Београду. Звање магистар етнологије-антропологије стекла је 2008. на Катедри за етнологију-антропологију Филозофског факултета у Београду с темом „Одевање у Призрену од 1880. до 1941. године“</w:t>
      </w:r>
      <w:r>
        <w:rPr>
          <w:i/>
          <w:lang w:val="sr-CS"/>
        </w:rPr>
        <w:t xml:space="preserve">. </w:t>
      </w:r>
      <w:r>
        <w:rPr>
          <w:lang w:val="sr-CS"/>
        </w:rPr>
        <w:t xml:space="preserve">Бави се истраживањима културе одевања у деветнаестом и двадесетом веку, заштитом културне баштине и музеологијом. Завршила је преко двадесет програма стручне музејске обуке у земљи и иностранству, међу којима и тако престижних као </w:t>
      </w:r>
      <w:r>
        <w:rPr>
          <w:i/>
          <w:color w:val="000000"/>
          <w:lang w:val="sr-CS"/>
        </w:rPr>
        <w:t>International Visitor Leadership Program</w:t>
      </w:r>
      <w:r>
        <w:rPr>
          <w:b/>
          <w:i/>
          <w:color w:val="000000"/>
          <w:lang w:val="sr-CS"/>
        </w:rPr>
        <w:t>,</w:t>
      </w:r>
      <w:r>
        <w:rPr>
          <w:i/>
          <w:color w:val="000000"/>
          <w:lang w:val="sr-CS"/>
        </w:rPr>
        <w:t xml:space="preserve"> US Department of State, Bureau of Educational and Cultural Affairs, Washington</w:t>
      </w:r>
      <w:r>
        <w:rPr>
          <w:color w:val="000000"/>
          <w:lang w:val="sr-CS"/>
        </w:rPr>
        <w:t xml:space="preserve">. Аутор је преко двадесет реализованих музеолошких пројеката, домаћих и страних изложби и координатор домаћих и међународних конференција и скупова, као што је на пр. </w:t>
      </w:r>
      <w:r>
        <w:rPr>
          <w:i/>
          <w:color w:val="000000"/>
          <w:lang w:val="sr-CS"/>
        </w:rPr>
        <w:t>ICOM Costume Committee Annual Meeting, Ethnographic Museum in Belgrade, September 25th-30th 2011.</w:t>
      </w:r>
      <w:r>
        <w:rPr>
          <w:color w:val="000000"/>
          <w:lang w:val="sr-CS"/>
        </w:rPr>
        <w:t xml:space="preserve"> Координатор је с</w:t>
      </w:r>
      <w:r>
        <w:rPr>
          <w:lang w:val="sr-CS"/>
        </w:rPr>
        <w:t xml:space="preserve">тручног тима за израду одредница о Историји одевања и моде у Србији, Босни и Херцеговини, Црној Гори и Македонији за </w:t>
      </w:r>
      <w:r>
        <w:rPr>
          <w:i/>
          <w:lang w:val="sr-CS"/>
        </w:rPr>
        <w:t>Berg Encyclopedia of World Dress and Fashion</w:t>
      </w:r>
      <w:r>
        <w:rPr>
          <w:lang w:val="sr-CS"/>
        </w:rPr>
        <w:t xml:space="preserve">, Лондон 2010. Аутор је књига, монографија, већег броја каталога, стручних чланака и прилога – укупно 32 библиографске јединице, међу којима су S. Avramović, D. Rakitić, M. Menković, V. Vasić, A. Fulgosi, B. Jokić, </w:t>
      </w:r>
      <w:r>
        <w:rPr>
          <w:i/>
          <w:lang w:val="sr-CS"/>
        </w:rPr>
        <w:t xml:space="preserve">The Predicament of Serbian Orthodox Holy Places in Kosovo and Mеtohia – Elements for a Historical, Legal and Conservational Understanding, </w:t>
      </w:r>
      <w:r>
        <w:rPr>
          <w:lang w:val="sr-CS"/>
        </w:rPr>
        <w:t xml:space="preserve">University of Belgrade Law Faculty; М. Менковић, Грађанска ношња Срба у Призрену у </w:t>
      </w:r>
      <w:r>
        <w:rPr>
          <w:lang w:val="sr-Latn-CS"/>
        </w:rPr>
        <w:t>XIX</w:t>
      </w:r>
      <w:r>
        <w:rPr>
          <w:lang w:val="sr-CS"/>
        </w:rPr>
        <w:t xml:space="preserve"> и првој половини </w:t>
      </w:r>
      <w:r>
        <w:rPr>
          <w:lang w:val="sr-Latn-CS"/>
        </w:rPr>
        <w:t>XX</w:t>
      </w:r>
      <w:r>
        <w:rPr>
          <w:lang w:val="sr-CS"/>
        </w:rPr>
        <w:t xml:space="preserve"> века. Музејске колекције као извор за истраживање културе одевања,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Етнографски музеј у Београду и Центар </w:t>
      </w:r>
      <w:r>
        <w:rPr>
          <w:i/>
          <w:lang w:val="sr-CS"/>
        </w:rPr>
        <w:t>Mnemosyne</w:t>
      </w:r>
      <w:r>
        <w:rPr>
          <w:lang w:val="sr-CS"/>
        </w:rPr>
        <w:t>, 2013</w:t>
      </w:r>
      <w:r>
        <w:rPr>
          <w:lang w:val="sr-Latn-CS"/>
        </w:rPr>
        <w:t xml:space="preserve">; </w:t>
      </w:r>
      <w:r>
        <w:rPr>
          <w:lang w:val="sr-CS"/>
        </w:rPr>
        <w:t>М. Дармановић, М. Менковић, Етнографско наслеђе Косова и Метохије</w:t>
      </w:r>
      <w:r>
        <w:rPr>
          <w:lang w:val="sr-Latn-CS"/>
        </w:rPr>
        <w:t xml:space="preserve"> – Одевање и текстил</w:t>
      </w:r>
      <w:r>
        <w:rPr>
          <w:lang w:val="sr-CS"/>
        </w:rPr>
        <w:t xml:space="preserve"> из фундуса Музеја у Приштини и Етнографског музеја у Београду,</w:t>
      </w:r>
      <w:r>
        <w:rPr>
          <w:i/>
          <w:lang w:val="sr-CS"/>
        </w:rPr>
        <w:t xml:space="preserve"> </w:t>
      </w:r>
      <w:r>
        <w:rPr>
          <w:lang w:val="sr-CS"/>
        </w:rPr>
        <w:t>Музеј у Приштини 2013. Као уредник, редактор и стручни сарадник у публикацијама објавила је укупно 17 библиографских јединица и као писац предговора, мањих чланака и прилога, 35 библиографских јединица.</w:t>
      </w:r>
    </w:p>
    <w:p>
      <w:pPr>
        <w:pStyle w:val="Normal"/>
        <w:jc w:val="both"/>
        <w:rPr/>
      </w:pPr>
      <w:r>
        <w:rPr>
          <w:b/>
          <w:lang w:val="sr-CS"/>
        </w:rPr>
        <w:t>Наслов дисертације</w:t>
      </w:r>
      <w:r>
        <w:rPr>
          <w:lang w:val="sr-CS"/>
        </w:rPr>
        <w:t xml:space="preserve"> „Савремена жена – Однос међу половима у Србији у двадесетом веку у светлу антрополошких истраживања одевања и женске штампе“</w:t>
      </w:r>
      <w:r>
        <w:rPr>
          <w:i/>
          <w:lang w:val="sr-CS"/>
        </w:rPr>
        <w:t xml:space="preserve"> </w:t>
      </w:r>
      <w:r>
        <w:rPr>
          <w:lang w:val="sr-CS"/>
        </w:rPr>
        <w:t>мр Мирјане Менковић у пуној мери одражава предмет дисертације и садржај истраживања у односу на историјско-географски оквир појава које се разматрају.</w:t>
      </w:r>
    </w:p>
    <w:p>
      <w:pPr>
        <w:pStyle w:val="Normal"/>
        <w:jc w:val="both"/>
        <w:rPr/>
      </w:pPr>
      <w:r>
        <w:rPr>
          <w:b/>
          <w:lang w:val="sr-CS"/>
        </w:rPr>
        <w:t>Обим дисертације</w:t>
      </w:r>
      <w:r>
        <w:rPr>
          <w:lang w:val="sr-CS"/>
        </w:rPr>
        <w:t xml:space="preserve"> је 430 страна са приложеном библиографијом коришћене литературе (15 страна), прилозима (239 страна). Два регистра фотографије и Биографски каталог личности које се помињу у докторској тези, употпуњавају апаратуру дисертације.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Библиографски подаци</w:t>
      </w:r>
      <w:r>
        <w:rPr>
          <w:lang w:val="sr-CS"/>
        </w:rPr>
        <w:t xml:space="preserve"> о изворима дају увид у обимну грађу коришћену у дисертацији, а која се састоји од научних чланака, монографија, текстова из новина, видео записа и филмова, аудио-записа, архивске грађе, фотодокументације и прес-клипинга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</w:rPr>
        <w:t>2. Предмет и циљ дисертације</w:t>
      </w:r>
    </w:p>
    <w:p>
      <w:pPr>
        <w:pStyle w:val="Normal"/>
        <w:jc w:val="both"/>
        <w:rPr/>
      </w:pPr>
      <w:r>
        <w:rPr>
          <w:lang w:val="ru-RU"/>
        </w:rPr>
        <w:t xml:space="preserve">Теоријски оквир теме обухвата два основна дискурса: први, ставове о родним односима, подељеним улогама и сферама утицаја, као и припадајућем начину решавања </w:t>
      </w:r>
      <w:r>
        <w:rPr>
          <w:i/>
          <w:lang w:val="ru-RU"/>
        </w:rPr>
        <w:t>женског питања</w:t>
      </w:r>
      <w:r>
        <w:rPr>
          <w:lang w:val="ru-RU"/>
        </w:rPr>
        <w:t xml:space="preserve"> у Србији у двадесетом веку; и други, национални </w:t>
      </w:r>
      <w:r>
        <w:rPr>
          <w:i/>
          <w:lang w:val="ru-RU"/>
        </w:rPr>
        <w:t>дискурс о спрези улоге жене и нације</w:t>
      </w:r>
      <w:r>
        <w:rPr>
          <w:lang w:val="ru-RU"/>
        </w:rPr>
        <w:t xml:space="preserve"> у тако оствареном процесу еманципације. </w:t>
      </w:r>
      <w:r>
        <w:rPr/>
        <w:t>К</w:t>
      </w:r>
      <w:r>
        <w:rPr>
          <w:color w:val="000000"/>
        </w:rPr>
        <w:t xml:space="preserve">охезиони елемент два основна дискурса са културом одевања и модом представљају </w:t>
      </w:r>
      <w:r>
        <w:rPr>
          <w:i/>
          <w:color w:val="000000"/>
        </w:rPr>
        <w:t>модели женствености</w:t>
      </w:r>
      <w:r>
        <w:rPr>
          <w:color w:val="000000"/>
        </w:rPr>
        <w:t xml:space="preserve"> развијани кроз двадесети век.</w:t>
      </w:r>
      <w:r>
        <w:rPr/>
        <w:t xml:space="preserve"> </w:t>
      </w:r>
      <w:r>
        <w:rPr>
          <w:i/>
        </w:rPr>
        <w:t>Модели женствености</w:t>
      </w:r>
      <w:r>
        <w:rPr/>
        <w:t xml:space="preserve"> представљају културне конструкције засноване на видљивим изменама у одевању и дефинисане социјалним/друштвеним статусом/положајем жене, степеном остварених и исказаних/реално конзумираних грађанских права, основном улогом жене у конструкцији полног/родног идентитета и његовим културним значењем. У поређењу са идеалним моделима дефинисаним кроз савремена америчка и британска музеолошка истраживања која су спроведена од половине седамдесетих година двадесетог века, основни циљ доктоске тезе је да се утврде основне карактеристике </w:t>
      </w:r>
      <w:r>
        <w:rPr>
          <w:i/>
        </w:rPr>
        <w:t>модела женствености уочених у Србији</w:t>
      </w:r>
      <w:r>
        <w:rPr/>
        <w:t xml:space="preserve">, њихове историјске и индустријске модне оквире и подлоге и, посебно, друштвене конструкције које дефинишу ове моделе. Уочени </w:t>
      </w:r>
      <w:r>
        <w:rPr>
          <w:i/>
        </w:rPr>
        <w:t>модели женствености</w:t>
      </w:r>
      <w:r>
        <w:rPr/>
        <w:t xml:space="preserve"> посматрани су континуирано и хронолошки. Полазиште је смештено у крај деветнаестог века како би континуитет, али и специфичности развоја културе одевања у Србији у двадесетом веку били што боље истакнути. Такође, специфична вредносна и описна опредељења прате тако уочене моделе женствености. За истраживања су коришћени следећи корпуси материјала: основне одлике моде у двадесетом веку, одабрана женска штампа у Србији и фотографија чија је основна функција друштвеног контекста/амбијента за утврђивање предложених модела женствености. Посебан циљ је и испитивање релевантности одређених музеолошких концепата дефинисаних у светским музејским центрима за антрополошка научна истраживања у Србији. До сада, у литератури, посебно, у антрополошким истраживањима у Србији, нису </w:t>
      </w:r>
      <w:r>
        <w:rPr>
          <w:lang w:val="sr-CS"/>
        </w:rPr>
        <w:t xml:space="preserve">у потпуности </w:t>
      </w:r>
      <w:r>
        <w:rPr/>
        <w:t xml:space="preserve">представљени радови који повезују конкретне образце одевање са процесом друштвене еманципације жена, нити који пореде образце одевања са друштвеним околностима у тако дугом временском периоду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 Основне хипотезе од којих се полазило у истраживању</w:t>
      </w:r>
    </w:p>
    <w:p>
      <w:pPr>
        <w:pStyle w:val="Normal"/>
        <w:jc w:val="both"/>
        <w:rPr/>
      </w:pPr>
      <w:r>
        <w:rPr>
          <w:lang w:val="ru-RU"/>
        </w:rPr>
        <w:t>Основна хипотеза почива на претпоставци да одевни образци</w:t>
      </w:r>
      <w:r>
        <w:rPr/>
        <w:t>,</w:t>
      </w:r>
      <w:r>
        <w:rPr>
          <w:lang w:val="ru-RU"/>
        </w:rPr>
        <w:t xml:space="preserve"> као део културних образаца, одражавају друштвени положај и степен интегритета и самосвести жена, односно степен њихове емнаципације, те да друштвени слојеви и групе усвајају одређени друштвени код, којим изражавају сопствене погледе на свет и указују на свој начин живота. У том контексту, разматрање уочених </w:t>
      </w:r>
      <w:r>
        <w:rPr>
          <w:i/>
          <w:lang w:val="ru-RU"/>
        </w:rPr>
        <w:t>модел</w:t>
      </w:r>
      <w:r>
        <w:rPr>
          <w:i/>
          <w:lang w:val="sr-CS"/>
        </w:rPr>
        <w:t>а</w:t>
      </w:r>
      <w:r>
        <w:rPr>
          <w:i/>
          <w:lang w:val="ru-RU"/>
        </w:rPr>
        <w:t xml:space="preserve"> женствености</w:t>
      </w:r>
      <w:r>
        <w:rPr>
          <w:lang w:val="ru-RU"/>
        </w:rPr>
        <w:t xml:space="preserve"> у Србији у двадесетом веку треба</w:t>
      </w:r>
      <w:r>
        <w:rPr/>
        <w:t>ло је</w:t>
      </w:r>
      <w:r>
        <w:rPr>
          <w:lang w:val="ru-RU"/>
        </w:rPr>
        <w:t xml:space="preserve"> да укаже на процес стварања модерне жене, њене еманципације, промене родних улога насталих на активизму жена и њиховом укључивању у јавни простор, као и на опште токове модернизације у Србији у двадесетом веку. Степен остварености жене, њена улога у стварању </w:t>
      </w:r>
      <w:r>
        <w:rPr>
          <w:i/>
          <w:lang w:val="ru-RU"/>
        </w:rPr>
        <w:t xml:space="preserve">пермисивног </w:t>
      </w:r>
      <w:r>
        <w:rPr>
          <w:lang w:val="ru-RU"/>
        </w:rPr>
        <w:t>друштва у Србији, као и припадајући родни односи, треба да допринесу разумевању данашње позиције српског друштва уопште.</w:t>
      </w:r>
    </w:p>
    <w:p>
      <w:pPr>
        <w:pStyle w:val="Normal"/>
        <w:jc w:val="both"/>
        <w:rPr/>
      </w:pPr>
      <w:r>
        <w:rPr/>
        <w:t>У контексту изнете хипотезе налази се развијен и у музеолошком смислу богат и сложен концепт западних музеја, конкретно америчких и британских. Овај концепт подразумева, у односу на ситуацију у Србији у двадсетом веку, врло различиту друштвену организацију, активизам и покретљивост и сходно томе, другачију музејску стандардизацију колекција. Па ипак, концепт модела женствености развијен у тим значајно другачијим условима и базиран на процесу еманципације жена у двадесетом веку има одређену применљивост и универзалност што и истраживања у Србији потврђују. Евидентно је да се развојне линије одевања могу врло успешно пратити кроз цео век и да модели женствености подразумевају одређен степен идентичности али та компаративност, за Србију, остаје само на површним, имитативним културним значењима и у контексту одевања. Саживљеност друштвене структуре америчког и британског друштва са колективним и личним модним и одевним изразом потврђују и компариране музејске колекције и начин њихове интерпретације, као и теоретска разматрања неких европских аутора. У Србији пак, корелације између друштвеног положаја и степена еманципације жене/друштва, с једне, и обрасца одевања с друге стране, веома су различите од англосаксонских. Врло интересантна „приближавања“ у стању родних односа и улози жене у периоду одмах после Другог светског рата у западном и совјетском моделу друштва, решена су на потпуно другачије начине сходно пројектованим дугорочним циљевима развоја тих друштава – првих, ка потрошачком и глобалном и, других, ка социјалној равноправности и правди, а што се у контексту комунистичких/социјалистичких друштава, па и СФР Југославије, показало као неодрживо и недоследно у двадесетом веку.</w:t>
      </w:r>
    </w:p>
    <w:p>
      <w:pPr>
        <w:pStyle w:val="Normal"/>
        <w:jc w:val="both"/>
        <w:rPr/>
      </w:pPr>
      <w:r>
        <w:rPr/>
        <w:t xml:space="preserve">Ове хипотезе провераване су и потврђене </w:t>
      </w:r>
      <w:r>
        <w:rPr>
          <w:lang w:val="ru-RU"/>
        </w:rPr>
        <w:t>методолошки</w:t>
      </w:r>
      <w:r>
        <w:rPr/>
        <w:t>м</w:t>
      </w:r>
      <w:r>
        <w:rPr>
          <w:lang w:val="ru-RU"/>
        </w:rPr>
        <w:t xml:space="preserve"> поступком који се састојао у разматрању културних модела означених као </w:t>
      </w:r>
      <w:r>
        <w:rPr>
          <w:i/>
          <w:lang w:val="ru-RU"/>
        </w:rPr>
        <w:t>модели женствености</w:t>
      </w:r>
      <w:r>
        <w:rPr>
          <w:lang w:val="ru-RU"/>
        </w:rPr>
        <w:t xml:space="preserve"> у Србији у двадесетом веку, утврђивању значењских карактеристика тих модела, затим у компарацији конструисаних модела, али и у декомпоновању модела и анализи појединачних елемената у одређеном друштвеном и историјском контексту. Компарација културних модела женствености везаних за жену унутар српског друштва у двадесетом веку, као и компарација у односу на резултате истраживања ове теме остварене у западној култури, имала је </w:t>
      </w:r>
      <w:r>
        <w:rPr/>
        <w:t>као резултат</w:t>
      </w:r>
      <w:r>
        <w:rPr>
          <w:lang w:val="ru-RU"/>
        </w:rPr>
        <w:t xml:space="preserve"> утврђивање микро и макро разли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кође, у тражењу финих дискурзивних конотација о женама у Србији у двадесетом веку, пажња је усмеравана и ка појединачним женама из Србије и из окружења и њиховим личним причама које су истакнуте као парадигме како опште прихваћеног, тако и субверзивног деловања. Биографска анализа издвојених примера женског деловања на културном, друштвеном, политичком и модном плану, такође је послужила</w:t>
      </w:r>
      <w:r>
        <w:rPr/>
        <w:t xml:space="preserve"> за потврђивање хипотеза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/>
        <w:t xml:space="preserve">4. </w:t>
      </w:r>
      <w:r>
        <w:rPr>
          <w:b/>
          <w:u w:val="single"/>
        </w:rPr>
        <w:t>Кратак опис садржаја дисертације</w:t>
      </w:r>
    </w:p>
    <w:p>
      <w:pPr>
        <w:pStyle w:val="Normal"/>
        <w:jc w:val="both"/>
        <w:rPr/>
      </w:pPr>
      <w:r>
        <w:rPr/>
        <w:t>У о</w:t>
      </w:r>
      <w:r>
        <w:rPr>
          <w:lang w:val="ru-RU"/>
        </w:rPr>
        <w:t xml:space="preserve">сам поглавља представљају се и анализирају корпуси грађе уз коришћење наведеног методолошког поступка. У </w:t>
      </w:r>
      <w:r>
        <w:rPr>
          <w:b/>
          <w:lang w:val="ru-RU"/>
        </w:rPr>
        <w:t>Увод</w:t>
      </w:r>
      <w:r>
        <w:rPr>
          <w:b/>
        </w:rPr>
        <w:t>у</w:t>
      </w:r>
      <w:r>
        <w:rPr>
          <w:lang w:val="ru-RU"/>
        </w:rPr>
        <w:t xml:space="preserve">: култура женствености у Србији у </w:t>
      </w:r>
      <w:r>
        <w:rPr/>
        <w:t>XX</w:t>
      </w:r>
      <w:r>
        <w:rPr>
          <w:lang w:val="ru-RU"/>
        </w:rPr>
        <w:t xml:space="preserve"> веку – од Домаћице до српског Плејбоја </w:t>
      </w:r>
      <w:r>
        <w:rPr>
          <w:i/>
          <w:lang w:val="ru-RU"/>
        </w:rPr>
        <w:t>(</w:t>
      </w:r>
      <w:r>
        <w:rPr>
          <w:i/>
          <w:lang w:val="sr-Latn-CS"/>
        </w:rPr>
        <w:t>Playboy</w:t>
      </w:r>
      <w:r>
        <w:rPr>
          <w:i/>
          <w:lang w:val="ru-RU"/>
        </w:rPr>
        <w:t>),</w:t>
      </w:r>
      <w:r>
        <w:rPr>
          <w:lang w:val="ru-RU"/>
        </w:rPr>
        <w:t xml:space="preserve"> (стр. 1–30) представљени су дискусри и приступи који ће бити коришћени у научном потврђивању хипотезе, као и њихова основна функција, а то је дефинисање положаја жене у Србији у двадесетом веку и то у корелацији са њеном друштвеном улогом и променом начина одевања.</w:t>
      </w:r>
    </w:p>
    <w:p>
      <w:pPr>
        <w:pStyle w:val="Normal"/>
        <w:jc w:val="both"/>
        <w:rPr/>
      </w:pPr>
      <w:r>
        <w:rPr/>
        <w:t xml:space="preserve">Одељак </w:t>
      </w:r>
      <w:r>
        <w:rPr>
          <w:b/>
          <w:lang w:val="ru-RU"/>
        </w:rPr>
        <w:t xml:space="preserve">Мода у </w:t>
      </w:r>
      <w:r>
        <w:rPr>
          <w:b/>
        </w:rPr>
        <w:t>XX</w:t>
      </w:r>
      <w:r>
        <w:rPr>
          <w:b/>
          <w:lang w:val="ru-RU"/>
        </w:rPr>
        <w:t xml:space="preserve"> веку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 xml:space="preserve">31–115) представља развој одевања и моде у двадесетом веку кроз кључне промене развојних линија европске и светске моде и кроз рефлексију тих промена на одевање у Србији. Праћење модних трендова у Србији остварено је кроз пресеке по декадама како би се што детаљније сагледао друштвени и културни контекст тих промена. Промене мушке одеће сагледаване су кроз веће, у друштвеном, политичком и културном контексту, остварене интервале, што је примењено и у контексту истраживања фотогарфије. </w:t>
      </w:r>
      <w:r>
        <w:rPr/>
        <w:t>Истраживања су обављена кроз коришћење релевантне стране и домаће литературе, али и кроз поређење доступних објављених музејских колекција у свету и у Србији.</w:t>
      </w:r>
    </w:p>
    <w:p>
      <w:pPr>
        <w:pStyle w:val="Normal"/>
        <w:jc w:val="both"/>
        <w:rPr/>
      </w:pPr>
      <w:r>
        <w:rPr>
          <w:lang w:val="ru-RU"/>
        </w:rPr>
        <w:t xml:space="preserve">У одељку </w:t>
      </w:r>
      <w:r>
        <w:rPr>
          <w:b/>
          <w:lang w:val="ru-RU"/>
        </w:rPr>
        <w:t>Одабрана женска штампа у Србији – традиција на трагу модерности</w:t>
      </w:r>
      <w:r>
        <w:rPr>
          <w:lang w:val="ru-RU"/>
        </w:rPr>
        <w:t xml:space="preserve"> (117–165) представљена је релевантна одбарана женска штампа у Србији која временски и проблемски обухвата двадесети век. То су женски часописи «Жена» (Нови Сад, 1911–1914/1919–1921); «Жена и Свет» (Београд, 1925–1941); «Практична жена» (Београд, 1956–) и «Базар»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(Београд, 1964–). Увидом у одабрану женску штампу пропраћена је промена става о жени, начин формирања друштвено пожељне слике о жени, њен ангажман и активизам током двадесетог века и посебно, ставови о моди. </w:t>
      </w:r>
      <w:r>
        <w:rPr/>
        <w:t>Промена друштвене улоге, промена проблема и тема које се отварају и затварају кроз век, очитавани су кроз важеће ставове изнете кроз рад уредништава или кроз писма и анкете читатељки. Анализа је вршена на нивоу текста и поруке која се шаље, као и релевантног друштвеног значења које је уочено.</w:t>
      </w:r>
    </w:p>
    <w:p>
      <w:pPr>
        <w:pStyle w:val="Normal"/>
        <w:jc w:val="both"/>
        <w:rPr/>
      </w:pPr>
      <w:r>
        <w:rPr>
          <w:lang w:val="ru-RU"/>
        </w:rPr>
        <w:t>Одељак</w:t>
      </w:r>
      <w:r>
        <w:rPr>
          <w:b/>
          <w:lang w:val="ru-RU"/>
        </w:rPr>
        <w:t xml:space="preserve"> Промена родних улога у Србији у </w:t>
      </w:r>
      <w:r>
        <w:rPr>
          <w:b/>
        </w:rPr>
        <w:t>XX</w:t>
      </w:r>
      <w:r>
        <w:rPr>
          <w:b/>
          <w:lang w:val="ru-RU"/>
        </w:rPr>
        <w:t xml:space="preserve"> веку</w:t>
      </w:r>
      <w:r>
        <w:rPr>
          <w:lang w:val="ru-RU"/>
        </w:rPr>
        <w:t xml:space="preserve"> (167–173) даје кратак пресек уочене промене родних улога остварене на нивоу компарација текстова из женске штампе и анализе одевања и моде у двадесетом веку. </w:t>
      </w:r>
      <w:r>
        <w:rPr/>
        <w:t>Промене понашања мушкараца и жена на ширем плану, у региону и у Европи, и исказане/подржане/инициране актуелним модним трендовима, рефлектовале су се и на промене у Србији у двадесетом веку.</w:t>
      </w:r>
    </w:p>
    <w:p>
      <w:pPr>
        <w:pStyle w:val="Normal"/>
        <w:jc w:val="both"/>
        <w:rPr/>
      </w:pPr>
      <w:r>
        <w:rPr>
          <w:lang w:val="ru-RU"/>
        </w:rPr>
        <w:t xml:space="preserve">У одељку </w:t>
      </w:r>
      <w:r>
        <w:rPr>
          <w:b/>
          <w:lang w:val="ru-RU"/>
        </w:rPr>
        <w:t>Законодавство и стварност/нормативно и реално</w:t>
      </w:r>
      <w:r>
        <w:rPr>
          <w:lang w:val="ru-RU"/>
        </w:rPr>
        <w:t xml:space="preserve"> (174–214) истраживања су усмерена ка досадашњим, али и архивским истраживањима законодавства и стварности који су пратили бурне измене на модном и друштвеном плану. </w:t>
      </w:r>
      <w:r>
        <w:rPr/>
        <w:t xml:space="preserve">Констатована су реално конзумирана доступна грађанска и социјална права, као и реална индустријска и модна понуда у Србији кроз цео двадесети век. </w:t>
      </w:r>
      <w:r>
        <w:rPr>
          <w:lang w:val="ru-RU"/>
        </w:rPr>
        <w:t>Разматрани су елементи као што су измене остварене на нивоу законодавства, статистички показатељи кључних категорија које дефинишу мушко-женске односе (бројност, образовање, активно становништво) и текстилна понуда, односно, стање српске текстилне индустрије. Истраживања су заснован</w:t>
      </w:r>
      <w:r>
        <w:rPr/>
        <w:t>а</w:t>
      </w:r>
      <w:r>
        <w:rPr>
          <w:lang w:val="ru-RU"/>
        </w:rPr>
        <w:t xml:space="preserve"> на досадшњим резултатима, раду у Архиву Југославије са релевантном грађом, и раду са социологом-статистичарем на изради тражених статистичких података.</w:t>
      </w:r>
    </w:p>
    <w:p>
      <w:pPr>
        <w:pStyle w:val="Normal"/>
        <w:jc w:val="both"/>
        <w:rPr/>
      </w:pPr>
      <w:r>
        <w:rPr/>
        <w:t>О</w:t>
      </w:r>
      <w:r>
        <w:rPr>
          <w:lang w:val="ru-RU"/>
        </w:rPr>
        <w:t xml:space="preserve">дељак </w:t>
      </w:r>
      <w:r>
        <w:rPr>
          <w:b/>
          <w:lang w:val="ru-RU"/>
        </w:rPr>
        <w:t>Мушкарац и жена – од понижења до посвећења и назад</w:t>
      </w:r>
      <w:r>
        <w:rPr>
          <w:lang w:val="ru-RU"/>
        </w:rPr>
        <w:t xml:space="preserve"> (215–284) бави се питањем модерности уопште, и то моде, женске штампе и фотографије посебно у европском контексту, односно, перцепцијом, схватањем, примањем и очитавањем модерности у Србији, односно, како је европски контекст модерности заиста препознат у наведеним друштвеним феноменима и медијима. </w:t>
      </w:r>
      <w:r>
        <w:rPr/>
        <w:t>У утврђивању тих параметара коришеће су и личне, биографске приче жена из Србије и региона, анализирани текстов</w:t>
      </w:r>
      <w:r>
        <w:rPr>
          <w:lang w:val="sr-CS"/>
        </w:rPr>
        <w:t>и</w:t>
      </w:r>
      <w:r>
        <w:rPr/>
        <w:t xml:space="preserve"> из женских часописа који указују на начин конструисања пожељне друштвене слике жене и колико та слика одражава реалне друштвене токове. Како понуда модних артикала и реклама указују на друштвену конструкцију родних улога, сегмент модерне визуелне културе такође је био у фокусу интересовања. Фотографија, као контекст за ишчитавање промена модерности, и њена модернизација током двадесетог века, такође су предмет истраживања у овом одељку. Шири контекст друштвених тема карактеристичних за женску штампу и питања везана за однос међу половима, представљени су кроз истраживања одабраних тема која су обављена кроз страну, америчку и британску женску штампу из друге половине двадесетог века. Истраживања су понудила ширу слику о начину решавања питања везаних за мушко-женске односе и њихову релевантност за побољшање друштвеног амбијента уопште. Такође, и капацитети институција задужених за стварање пожељне слике о жени, тумачен</w:t>
      </w:r>
      <w:r>
        <w:rPr>
          <w:lang w:val="sr-CS"/>
        </w:rPr>
        <w:t>и</w:t>
      </w:r>
      <w:r>
        <w:rPr/>
        <w:t xml:space="preserve"> су кроз ову узајамност. У овом одељку пажња је усмерена и ка феномену </w:t>
      </w:r>
      <w:r>
        <w:rPr>
          <w:i/>
        </w:rPr>
        <w:t xml:space="preserve">разгледница </w:t>
      </w:r>
      <w:r>
        <w:rPr/>
        <w:t>у првој половини двадестог века и то као куриозитету у очитавању модерности српског друштва.</w:t>
      </w:r>
    </w:p>
    <w:p>
      <w:pPr>
        <w:pStyle w:val="Normal"/>
        <w:jc w:val="both"/>
        <w:rPr>
          <w:lang w:val="sr-CS"/>
        </w:rPr>
      </w:pPr>
      <w:r>
        <w:rPr>
          <w:b/>
          <w:lang w:val="ru-RU"/>
        </w:rPr>
        <w:t>Савремена жена и модерно доба</w:t>
      </w:r>
      <w:r>
        <w:rPr>
          <w:lang w:val="ru-RU"/>
        </w:rPr>
        <w:t xml:space="preserve"> (285–394) одељак је који разматра уочене моделе женствености у Србији у двадесетом веку као показатеље процеса стварања модерне жене, њене еманципације, промене родних улога настале на активизму жена и њиховом укључивању у јавни простор. </w:t>
      </w:r>
      <w:r>
        <w:rPr/>
        <w:t>Промена жене, њене друштвене улоге, исказане и променом одевања, указују и на опште токове модернизације у Србији у двадесетом веку. Субверзивност моде исказана у испољавању тела и сексуалних слобода у периоду одмах после Првог светског рата и субверзивно деловање моде у ригидном, комунистичком систему у периоду одмах после Другог светског рата, такође су предмет интерпретације. Степен остварености жене, њена улога у стварању пермисивног друштва у Србији, као и припадајући родни односи, доприносе бољем разумевању данашње позиције српског друштва уопште.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У одељку </w:t>
      </w:r>
      <w:r>
        <w:rPr>
          <w:b/>
          <w:lang w:val="ru-RU"/>
        </w:rPr>
        <w:t xml:space="preserve">Завршна разматрања: САВРЕМЕНА ЖЕНА-ЛИЧНИ ПОКЛОН </w:t>
      </w:r>
      <w:r>
        <w:rPr>
          <w:b/>
        </w:rPr>
        <w:t>XX</w:t>
      </w:r>
      <w:r>
        <w:rPr>
          <w:b/>
          <w:lang w:val="ru-RU"/>
        </w:rPr>
        <w:t xml:space="preserve"> веку</w:t>
      </w:r>
      <w:r>
        <w:rPr>
          <w:lang w:val="ru-RU"/>
        </w:rPr>
        <w:t xml:space="preserve"> (395–405) дат је кратак резиме изложене теме, њене научне остварености и искоришћености за сагледавање српског друштва кроз призму друштвеног феномена одевања, као и релевантност теме за научна истраживања у Србиј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</w:rPr>
        <w:t>5</w:t>
      </w:r>
      <w:r>
        <w:rPr/>
        <w:t xml:space="preserve">.  </w:t>
      </w:r>
      <w:r>
        <w:rPr>
          <w:b/>
          <w:u w:val="single"/>
        </w:rPr>
        <w:t>Остварени резултати и научни допринос дисертације</w:t>
      </w:r>
    </w:p>
    <w:p>
      <w:pPr>
        <w:pStyle w:val="Normal"/>
        <w:jc w:val="both"/>
        <w:rPr/>
      </w:pPr>
      <w:r>
        <w:rPr/>
        <w:t>Обиљем квалитетног материјала и начином његове систематизације, као и његове презентације, дисертација издиже питање културе женствености на ниво јасног антрополошког читања, отварајући му пут разумевању у широком спектру културолошких приступа. Употреба великог броја података велике разноврсности, који се протежу дубоко уназад кроз време, али и дубоко у структуру друштва и културе Србије, омогућила је да се на оригиналан начин уоч</w:t>
      </w:r>
      <w:r>
        <w:rPr>
          <w:lang w:val="sr-CS"/>
        </w:rPr>
        <w:t>е</w:t>
      </w:r>
      <w:r>
        <w:rPr/>
        <w:t xml:space="preserve"> и разумеју финесе оних аспеката културе који су, управо због односа које је кандидаткиња јасно приказала, у великој мери скривени дубоко унутар интимног света жене.</w:t>
      </w:r>
    </w:p>
    <w:p>
      <w:pPr>
        <w:pStyle w:val="Normal"/>
        <w:jc w:val="both"/>
        <w:rPr/>
      </w:pPr>
      <w:r>
        <w:rPr/>
        <w:t>Неки од аспеката женствености већ су били предмет антрополошких разматрања, али су та разматрања била пре партикуларна него интегрална. Међутим, употребом обухватног методолошког приступа у дисертацији се на оригиналан начин разматра не само питање женствености само по себи, већ и одевање жене, али и контекстуалне парадигме у којима се поједини стилови одевања јављају у периоду дужем од једног века. Управо овакав приступ је</w:t>
      </w:r>
      <w:r>
        <w:rPr>
          <w:lang w:val="ru-RU"/>
        </w:rPr>
        <w:t xml:space="preserve"> </w:t>
      </w:r>
      <w:r>
        <w:rPr/>
        <w:t>и омогућио да се дође до ширих схватања о томе како у некој култури могу да буду конструисани, и да функционишу, полни и родни односи. Издвајањем већег броја модела женствености, као врстом заокружења свих претходних разматрања у дисертацији, дата је оригиналност укупном приступу теми. Управо издвојени модели женствености откривају битне карактеристике културног концепта женствености као што су модерност, самосвојност, дихотомија мушко-женских, рурално-урбаних и других односа, однос према сопственом телу, однос према материјалном, итд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6. Закључак:</w:t>
      </w:r>
    </w:p>
    <w:p>
      <w:pPr>
        <w:pStyle w:val="Normal"/>
        <w:spacing w:before="120" w:after="480"/>
        <w:jc w:val="both"/>
        <w:rPr/>
      </w:pPr>
      <w:r>
        <w:rPr/>
        <w:t xml:space="preserve">Методолошки приступ, односно укупан квалитет и оригиналност разумевања теме, </w:t>
      </w:r>
      <w:r>
        <w:rPr>
          <w:lang w:val="ru-RU"/>
        </w:rPr>
        <w:t>указује да је дисертација у свему урађена према одобреној пријави, те да је оригинално и самостално научно дело. У том смислу су се стекли услови да Наставно-научно веће Филозофског факултета Универзитета у Београду одобри кандидату мр Мирјани Менковић одбрану докторске дисертације „Савремена жена. Однос међу половима у Србији у двадесетом веку у светлу антрополошких истраживања одевања и женске штампе“.</w:t>
      </w:r>
    </w:p>
    <w:p>
      <w:pPr>
        <w:pStyle w:val="Normal"/>
        <w:spacing w:before="120" w:after="480"/>
        <w:jc w:val="both"/>
        <w:rPr/>
      </w:pPr>
      <w:r>
        <w:rPr>
          <w:lang w:val="ru-RU"/>
        </w:rPr>
        <w:t>У Београду, 14</w:t>
      </w:r>
      <w:r>
        <w:rPr>
          <w:lang w:val="sr-CS"/>
        </w:rPr>
        <w:t>. октобра 2013.</w:t>
      </w:r>
    </w:p>
    <w:p>
      <w:pPr>
        <w:pStyle w:val="Normal"/>
        <w:ind w:left="3402" w:hanging="0"/>
        <w:jc w:val="both"/>
        <w:rPr>
          <w:lang w:val="sr-CS"/>
        </w:rPr>
      </w:pPr>
      <w:r>
        <w:rPr>
          <w:lang w:val="sr-CS"/>
        </w:rPr>
        <w:t>Проф. др Иван Ковачевић</w:t>
      </w:r>
    </w:p>
    <w:p>
      <w:pPr>
        <w:pStyle w:val="Normal"/>
        <w:ind w:left="340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402" w:hanging="0"/>
        <w:jc w:val="both"/>
        <w:rPr>
          <w:lang w:val="sr-CS"/>
        </w:rPr>
      </w:pPr>
      <w:r>
        <w:rPr>
          <w:lang w:val="sr-CS"/>
        </w:rPr>
        <w:t>Проф. др Љубодраг Димић</w:t>
      </w:r>
    </w:p>
    <w:p>
      <w:pPr>
        <w:pStyle w:val="Normal"/>
        <w:ind w:left="340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right" w:pos="8640" w:leader="none"/>
        </w:tabs>
        <w:ind w:left="3402" w:hanging="0"/>
        <w:jc w:val="both"/>
        <w:rPr>
          <w:lang w:val="sr-CS"/>
        </w:rPr>
      </w:pPr>
      <w:r>
        <w:rPr>
          <w:lang w:val="sr-CS"/>
        </w:rPr>
        <w:t>Проф. др Весна Вучинић-Нешковић</w:t>
        <w:tab/>
      </w:r>
    </w:p>
    <w:p>
      <w:pPr>
        <w:pStyle w:val="Normal"/>
        <w:ind w:left="340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ind w:left="3402" w:hanging="0"/>
        <w:jc w:val="both"/>
        <w:rPr>
          <w:lang w:val="sr-CS"/>
        </w:rPr>
      </w:pPr>
      <w:r>
        <w:rPr>
          <w:lang w:val="sr-CS"/>
        </w:rPr>
        <w:t>др Младена Прелић,</w:t>
      </w:r>
    </w:p>
    <w:p>
      <w:pPr>
        <w:pStyle w:val="Normal"/>
        <w:ind w:left="3402" w:hanging="0"/>
        <w:jc w:val="both"/>
        <w:rPr>
          <w:lang w:val="sr-CS"/>
        </w:rPr>
      </w:pPr>
      <w:r>
        <w:rPr>
          <w:lang w:val="sr-CS"/>
        </w:rPr>
        <w:t>Етнографски институт САНУ</w:t>
      </w:r>
    </w:p>
    <w:p>
      <w:pPr>
        <w:pStyle w:val="Normal"/>
        <w:widowControl/>
        <w:bidi w:val="0"/>
        <w:spacing w:lineRule="auto" w:line="276" w:before="12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200"/>
    </w:pPr>
    <w:rPr>
      <w:rFonts w:ascii="Cambria" w:hAnsi="Cambria" w:eastAsia="Times New Roman" w:cs="Cambria"/>
      <w:color w:val="auto"/>
      <w:sz w:val="22"/>
      <w:szCs w:val="22"/>
      <w:lang w:val="sr-R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nThickSmallGap" w:sz="12" w:space="1" w:color="943634"/>
      </w:pBdr>
      <w:spacing w:before="400" w:after="240"/>
      <w:jc w:val="center"/>
      <w:outlineLvl w:val="0"/>
    </w:pPr>
    <w:rPr>
      <w:caps/>
      <w:color w:val="632423"/>
      <w:spacing w:val="20"/>
      <w:sz w:val="28"/>
      <w:szCs w:val="28"/>
      <w:lang w:val="sr-CS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Cambria" w:hAnsi="Cambria" w:cs="Cambria"/>
      <w:caps/>
      <w:color w:val="632423"/>
      <w:spacing w:val="20"/>
      <w:sz w:val="28"/>
      <w:szCs w:val="28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120" w:after="560"/>
      <w:jc w:val="center"/>
    </w:pPr>
    <w:rPr>
      <w:caps/>
      <w:spacing w:val="20"/>
      <w:sz w:val="18"/>
      <w:szCs w:val="18"/>
    </w:rPr>
  </w:style>
  <w:style w:type="paragraph" w:styleId="ListParagraph">
    <w:name w:val="List Paragraph"/>
    <w:basedOn w:val="Normal"/>
    <w:qFormat/>
    <w:pPr>
      <w:spacing w:before="12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1:44:00Z</dcterms:created>
  <dc:creator>R-08-0001</dc:creator>
  <dc:description/>
  <dc:language>en-US</dc:language>
  <cp:lastModifiedBy>andja</cp:lastModifiedBy>
  <cp:lastPrinted>2013-10-25T12:19:00Z</cp:lastPrinted>
  <dcterms:modified xsi:type="dcterms:W3CDTF">2013-10-25T11:44:00Z</dcterms:modified>
  <cp:revision>2</cp:revision>
  <dc:subject/>
  <dc:title>НАСТАВНО-НАУЧНОM ВЕЋУ</dc:title>
</cp:coreProperties>
</file>