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седници Наставно-научног већа Филозофског факултета у Београду одржаној 26. септембра 2013. године изабрани смо у комисију за преглед и оцену докторске дисертације мр Јасмине М. Николић: „Пожаревац 1918-1941: антрополошка перспектива“. Прочитали смо докторску дисертацију и о њој подноси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ФЕРАТ О ЗАВРШЕНОЈ ДОКТОРСКОЈ ДИСЕРТА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Основни подаци о кандидату и дисертациј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Јасмина Николић је рођена 1968. године у Трнову (Б и Х). Осмогодишњу школу и гимназију је завршила у Пожаревцу а Филозофски факултет,  групу за етнологију и антропологију, у Београду 1992. године. На истом факултету је 2008. године одбранила магистарску тезу („Културни живот Пожаревца у периоду између два светска рата“). У периоду од 1995. до 1996. године је радила као асистент приправник на Одељењу за етнологију и антропологију Филозофског факултета у Београду, од 1997. до 2001. године као саветник за Браничевски, Подунавски и Борски округ у Министарству културе Републике Србије, од 2001. до 2003. године као архивист-руководилац Одељења сређивања и обраде архивске грађе у Историјском архиву Пожаревац. У току 2006. године је добила два признања: Награду Града Пожаревца за остварене изванредне резултате и достигнућа у раду на културном пољу и Повељу културе Града Пожаревца за постигнуте резултате од посебног значаја за културни развој и допринос на очувању и промовисању културног идентитета Пожаревца широј јавности. У периоду од 2003. до 2013. године, као виши архивиста и директор Историјског архива Пожаревац, а у својству организатора, главног и одговорног уредника, издавача, аутора и коаутора, радила је на представљању архивске грађе о историји и култури Пожаревачког краја кроз више мултимедијалних пројеката, предавања, изложби, чланака и студија. У току 2009. године јој је на Филозофском факултету у Београду одобрена израда докторске дисертације под насловом: „Пожаревац 1918-1941: антрополошка перспектива“. Докторска дисертација има 309 страна и апстракт и кључне речи на српском и енглеском језику од 6 страна, садржај и биографију кандидата. Дисертација је утемељена на 219 библиографских јединица, 40 архивских фондова и збирки и 60 архивских фотограф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Предмет и циљ дисертац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исертација се бави друштвеним, политичким, привредним и урбаним основама Пожаревца, његовим просветним, културним и спортским животом, хуманитарним и културно-просветним друштвима, здравственим и правосудним установама, верским приликама и свакодневним животом. Након истраживања ових питања  дата је дискусија и закључак. Циљ дисертације је да реконструише слику друштвеног и културног живота града у међуратном раздобљу. Познато је да се савремена етнологија и антропологија у нас у значајној мери баве истраживањем града и његове културе. У овим истраживањима недостају радови који се баве градом у историјској перспективи, који га као </w:t>
      </w:r>
      <w:r>
        <w:rPr>
          <w:i/>
          <w:lang w:val="sr-CS"/>
        </w:rPr>
        <w:t>целину</w:t>
      </w:r>
      <w:r>
        <w:rPr>
          <w:lang w:val="sr-CS"/>
        </w:rPr>
        <w:t xml:space="preserve"> проучавају са историјске дистанце, у већ довршеним временским периодима. Значај ове дисертације је и у томе што је показао да се из перспективе историјске етнологије и антропологије, када за то постоје одговарајући извори, може проучавати целина градског живота у једној минулој епох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Основне хипотезе од којих се полазило у истражива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истраживању се пошло од претпоставке да је могуће уз помоћ дијахронијског, историјског и антрополошког приступа истраживати друштвени и културни живот Пожаревца у периоду између два светска рата као целовиту појаву, односно да је могуће показати како се мењао свеукупни живот, како је сталним проширивањем привредних, просветних, културних, спортских и других активности подигнут на један виши ниво у односу на стање пре Првог светског рата, у коме је, под аустроугарском и бугарском окупацијом, претрпео значајне људске и материјалне губитке. Истраживање је потврдило полазне претпоставке. Тако се показало да је за нешто више од двадесет година Пожаревац променио свој идентитет и да је од типичне трговачко-занатлијске вароши постао индустријски град и стециште многих економских досељеника из других крајева југославенске државе и иностранства, који су од њега направили место различитих нација, култура, језика, навика и менталит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Кратак опис садржаја дисертаци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кторска дисертација, уз апстракт на српском и енглеском језику, има 16 поглавља. У првом, уводном поглављу, приказан је предмет, циљ и метод истраживања. Друго и треће поглавље се баве општим друштвеним и политичким приликама у Краљевини Срба, Хрвата и Словенаца / Краљевини Југославији са посебним освртом на Пожаревац и на историју његовог настанка. Тако југословенска друштвена заједница у периоду између два светска рата служи као крајњи референтни оквир истраживања друштвених и културних односа у Пожаревцу. Четврто поглавље је у потпуности посвећено просветним приликама у Пожаревцу. У том контексу је обрађена обнова и рад основних школа, Пожаревачке гимназије, оснивање ниже Пољопривредне школе и обнова и рад Женске занатске школе и Трговачке школе Пожаревачке трговачке омладине. Пето и шесто поглавље се баве културним приликама у Пожаревцу. У тим оквирима су обрађени: грађанска читаоница и књижница, гимназијски музеј, позориште, штампарије, штампа, биоскопи, фотографија, кафане као средишта друштвеног и културног живота и соколска удружења. У седмом поглављу, које се бави хуманитарним и културно-просветним друштвима, обрађено је шест друштава: Коло српских сестара и Друштво Кнегиња Љубица, Радничка певачка дружина Слога, Певачка дружина Пожаревачке трговачке омладине, Певачка дружина Зора, Црквено певачко друштво Браничево и Синдикалне радничке организације. У осмом поглављу је приказан рад здравствених и судских установа: болница, апотека и правосуђа. У деветом поглављу, које је посвећено верским приликама, обрађена је обнова, успостављање и живот Браничевске епархије са седиштем у Пожаревцу. У десетом поглављу, посвећеном свакодневном животу, уочена су, као ни у једном поглављу раније, два света која живе један поред другог и разликују се по начину одевања, становања, говору, забавама. Једну страну те парадигме чине становници пожаревачких махала – Бурјан мале, Горње мале и Бугарске мале. Они су се бавили пољопривредом и живели на сеоски начин: облачили се код абаџија и ћурчија, обували код опанчара и славили заветине своје мале код записа, употребљавали запрежна кола и фијакере, одржавали мале дућане и занатске радионице. Другу страну парадигме чине чиновници, трговци, адвокати, лекари, професори и други, који живе као варошани, школују децу на факултетима, граде модерне куће, поседују аутомобиле, шију гардеробу по последњој моди, посећују забаве у кафанама и хотелима. У једанаестом, подужем поглављу, под називом „дискусија“, на тридесет страна су сагледани историјски, привредни, регионални, југословенски, међународни и други утиицаји на појаве које су биле предмет истраживања, чији резултати су изложени у посебном, дванаестом, закључном поглављу. Посебни делови докторске дисертације, поглавља тринаест и четрнаест, односе се на списак извора и литературе и прилоге, а два последња поглавља, петнаесто и шеснаесто, на биографију аутора и изјаву о ауторст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Остварени резултати и научни допринос дисерт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савременој домаћој етнологији и антропологији се осећа недостатак радова који са историјско-антрополошког становишта, првенствено на основу необјављених архивских и других извора и литературе, обрађују целину градског живота у неком минулом и довршеном историјском периоду. Ово је један од првих радова те врсте. Да би показала друштвени, културни, политички, привредни, просветни и сваки други живот у Пожаревцу у периоду између два светска рата кандидаткиња је најпре морала да овлада бројним необјављеним и објављеним изворима и литературом о стању југословенског друштва у периоду између два светска рата, а посебно о Дунавској бановини, којој је Пожаревац припадао, и о Пожаревцу. За те потребе је истраживала 40 архивских фондова и збирки у Историјском архиву у Пожаревцу, Архиву Југославије у Београду, Архиву Војводине у Новом Саду и Народној библиотеци у Пожаревцу, бројне објављене изворе и литературу, укупно 219 библиографских јединица. На тим основама и уз помоћ историјско-антрополошког приступа показала је како је Пожаревац израстао у модеран град. Показала је како су средњоевропски утицаји доносили нова занимања и мењали начин рада, допринели модернизацији на пољу културе, просвете, уметности, спорта, здравства и других области живота, инаугурисали другачију културу живљења, становања и одевања и, уопште, убрзали стварање грађанских навика, сударајући се са традиционално најочуванијим особинама патријархалне културе, која је своје упориште имала у сељаштву и његовом начину живота, везаном за неколико градских махала. Од односа и снаге тих двеју култура и од склоности средине да прихвати њихово прожимање умногоме је зависила и брзина израстања Пожаревца у модеран град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Закључа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а докторска дисертација обрађује научно релевантну и важну тему и представља значајан допринос развоју етнологије и антропологије у нас. Дисертација је урађена према одобреној пријави и представља самостално и оригинално научно дело. Имајући у виду да су се стекли сви неопходни услови, чини нам задовољство да Наставно-научном већу Филозофског факултета Универзитета у Београду предложимо да  Јасмини Николић одобри јавну одбрану докторске дисертације: „Пожаревац 1918-1941: антрополошка перспектив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both"/>
        <w:rPr/>
      </w:pPr>
      <w:r>
        <w:rPr>
          <w:lang w:val="sr-CS"/>
        </w:rPr>
        <w:t xml:space="preserve">14. 10. 2013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Проф. др Бранко Ћупурд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Проф. др Љубодраг Дим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писни члан СА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Проф. др Саша Недељ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Др Младена Прел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иши научни сара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Етнографског института САНУ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8:00Z</dcterms:created>
  <dc:creator>Branko</dc:creator>
  <dc:description/>
  <dc:language>en-US</dc:language>
  <cp:lastModifiedBy>andja</cp:lastModifiedBy>
  <cp:lastPrinted>2013-10-16T20:36:00Z</cp:lastPrinted>
  <dcterms:modified xsi:type="dcterms:W3CDTF">2013-10-21T08:48:00Z</dcterms:modified>
  <cp:revision>2</cp:revision>
  <dc:subject/>
  <dc:title>Јасмина</dc:title>
</cp:coreProperties>
</file>