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>12.11</w:t>
      </w:r>
      <w:r>
        <w:rPr/>
        <w:t>.201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sr-CS"/>
        </w:rPr>
        <w:t>Кадровска комисија, на седници одржаној  12.11</w:t>
      </w:r>
      <w:r>
        <w:rPr/>
        <w:t>.2013</w:t>
      </w:r>
      <w:r>
        <w:rPr>
          <w:lang w:val="sr-CS"/>
        </w:rPr>
        <w:t>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НАУЧНОГ САРАДНИКА</w:t>
      </w:r>
      <w:r>
        <w:rPr>
          <w:lang w:val="sr-CS"/>
        </w:rPr>
        <w:t xml:space="preserve">    на   Одељењу за историју уметности (предлог Одељења  да се  др Анђела Гавриловић  бира у звање научног сарадника</w:t>
      </w:r>
      <w:r>
        <w:rPr/>
        <w:t>, предлог  Комисиј</w:t>
      </w:r>
      <w:r>
        <w:rPr>
          <w:lang w:val="sr-CS"/>
        </w:rPr>
        <w:t>е: др Драган Војводић, ванредни професор, др Миодраг Марковић, ванредни професор, др  Зоран Ракић, доцент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НАУЧНОГ САРАДНИКА</w:t>
      </w:r>
      <w:r>
        <w:rPr>
          <w:lang w:val="sr-CS"/>
        </w:rPr>
        <w:t xml:space="preserve">    на   Одељењу за историју  (предлог Одељења  да се  др Немања Вујчић  бира у звање научног сарадника</w:t>
      </w:r>
      <w:r>
        <w:rPr/>
        <w:t>, предлог  Комисиј</w:t>
      </w:r>
      <w:r>
        <w:rPr>
          <w:lang w:val="sr-CS"/>
        </w:rPr>
        <w:t>е: др Маријана Рицл, редовни професор, др Данијела Стефановић, ванредни професор, др  Мирко Обрадовић,  доцент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археологију (предлог Одељења да се  Радмила Балабан бира  у звање истраживача  сарадника, предлог Комисије: др Бобан Трипковић, доцент, др  Весна Димитријевић, редовни  професор, др  Софија Стефановић, ванредни професор, др Душан Михаиловић, ванредни професор);</w:t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 ПРИПРАВНИКА</w:t>
      </w:r>
      <w:r>
        <w:rPr>
          <w:lang w:val="sr-CS"/>
        </w:rPr>
        <w:t xml:space="preserve"> на Одељењу за  филозофију (предлог Одељења да се  Јелена Павличић бира  у звање истраживача  приправника, предлог Комисије: др  Живан Лазовић, редовни професор, др  Машан Богдановски, доцент, др  Слободан Перовић, доцент);</w:t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 ПРИПРАВНИКА</w:t>
      </w:r>
      <w:r>
        <w:rPr>
          <w:lang w:val="sr-CS"/>
        </w:rPr>
        <w:t xml:space="preserve"> на Одељењу за  филозофију (предлог Одељења да се  Даниел Костић бира  у звање истраживача  приправника, предлог Комисије: др  Живан Лазовић, редовни професор, др  Машан Богдановски, доцент, др  Слободан Перовић, доцент);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 Упутству о ангажовању студената докторских студија у настави, Кадровска комисија је на својој седници  12.11</w:t>
      </w:r>
      <w:r>
        <w:rPr/>
        <w:t>.2013</w:t>
      </w:r>
      <w:r>
        <w:rPr>
          <w:lang w:val="sr-CS"/>
        </w:rPr>
        <w:t>. године разматрала иницијативе одељења, утврдила испуњеност услова наведених у поменутом Упутству и предлаже Наставно – научном већу да донесе одлуку о ангажовањ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Јелене Ћериман</w:t>
      </w:r>
      <w:r>
        <w:rPr>
          <w:lang w:val="sr-CS"/>
        </w:rPr>
        <w:t>, на предметима: Родне студије 1 (2 часа вежби), на Одељењу за социологију, у зимском семестру школске 2013/14 годин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Младена Радуловића</w:t>
      </w:r>
      <w:r>
        <w:rPr>
          <w:lang w:val="sr-CS"/>
        </w:rPr>
        <w:t>, на предметима: Увод у социологију образовања (студијски програм Социологија,  летњи семестар, 2 часа вежби),  Социологија образовања (студијски програм Андрагогија, зимски семестар, 2 часа вежби), Методика наставе социологије (студијски програм Социологија, зимски семестар, 2 часа вежби), Социологија образовања наставника (студијски програм Образовање наставника предметне наставе, летњи семестар, 2 часа вежби), на Одељењу за социологију, у  школској  2013/2014. годин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Тијане Јокић,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>на предметима: Увод у психологију образовања (</w:t>
      </w:r>
      <w:r>
        <w:rPr>
          <w:lang w:val="en-US"/>
        </w:rPr>
        <w:t>III</w:t>
      </w:r>
      <w:r>
        <w:rPr>
          <w:lang w:val="ru-RU"/>
        </w:rPr>
        <w:t xml:space="preserve"> година, основне студије, 2</w:t>
      </w:r>
      <w:r>
        <w:rPr/>
        <w:t xml:space="preserve"> </w:t>
      </w:r>
      <w:r>
        <w:rPr>
          <w:lang w:val="sr-CS"/>
        </w:rPr>
        <w:t>часа вежби), Психологија учења и наставе (</w:t>
      </w:r>
      <w:r>
        <w:rPr>
          <w:lang w:val="en-US"/>
        </w:rPr>
        <w:t>IV</w:t>
      </w:r>
      <w:r>
        <w:rPr>
          <w:lang w:val="ru-RU"/>
        </w:rPr>
        <w:t xml:space="preserve"> година, основне студије, 3 часа вежби</w:t>
      </w:r>
      <w:r>
        <w:rPr>
          <w:lang w:val="sr-CS"/>
        </w:rPr>
        <w:t>), Школска Психологија (мастер, 2 часа вежби), на Одељењу за психологију,  школске  2013/2014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Даниела Костића</w:t>
      </w:r>
      <w:r>
        <w:rPr>
          <w:lang w:val="sr-CS"/>
        </w:rPr>
        <w:t>, на предмету:  Поједине теме из филозофије науке (2 часа вежби недељно), на Одељењу за филозофију,  у  летњем семестру школске 2013/2014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Јелене Павличић,</w:t>
      </w:r>
      <w:r>
        <w:rPr>
          <w:lang w:val="sr-CS"/>
        </w:rPr>
        <w:t xml:space="preserve"> на предметима: Општа методологија 2 (2 часа вежби недељно), Теорија сазнања 2 (2 часа вежби недељно), на Одељењу за филозофије, у летњем семестру  школске 2013/2014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Ане Богдановић,</w:t>
      </w:r>
      <w:r>
        <w:rPr>
          <w:lang w:val="sr-CS"/>
        </w:rPr>
        <w:t xml:space="preserve"> на предметима:  Уметност после 1945 – модерна и постмодерна (6. семестар,2+2),  Српска уметност и визуелна култура у 20. веку (8. семестар, 2+2), Настанак и развој ране модерне уметности (5. семестар, 2+2), Историја и теорија авангарди и неоавангарди (7. семестар, 2+2), на Одељењу за историју уметности, школске  2013/2014 години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 xml:space="preserve">                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адровска комисија је на својој редовној седници 12.11.2013. године разматрала предлог Одељења за историју уметности, те сходно члану 155. Статута Факултета, а у вези могућности да лица изабрана у научно звање изводе наставу на докторским студијама, утврдила испуњеност услова и предлаже Наставно – научном већу да донесе одлуку о ангажовању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 xml:space="preserve">др Милана Попадића, </w:t>
      </w:r>
      <w:r>
        <w:rPr>
          <w:lang w:val="sr-CS"/>
        </w:rPr>
        <w:t xml:space="preserve">научног сарадника, на предметима:  Музеологија и херитологија (2 часа, у јесењем семестру), Теорија тезауруса (2 часа, у јесењем семестру) Критична музеологија и херитологија (2 часа, у пролећном семестру), Други у херитологији (2 часа, у пролећном семестру),   на Одељењу за историју уметности,  на докторским студијама школске  2013/2014 години.                                                                     </w:t>
      </w:r>
      <w:r>
        <w:rPr/>
        <w:t xml:space="preserve">     </w:t>
      </w:r>
      <w:r>
        <w:rPr>
          <w:b/>
        </w:rPr>
        <w:t xml:space="preserve">                                                 </w:t>
      </w:r>
      <w:r>
        <w:rPr>
          <w:lang w:val="sr-CS"/>
        </w:rPr>
        <w:t xml:space="preserve">                                                          </w:t>
      </w:r>
      <w:r>
        <w:rPr>
          <w:u w:val="single"/>
          <w:lang w:val="sr-CS"/>
        </w:rPr>
        <w:t xml:space="preserve">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 xml:space="preserve">Проф. др  Леон Којен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49:00Z</dcterms:created>
  <dc:creator> </dc:creator>
  <dc:description/>
  <dc:language>en-US</dc:language>
  <cp:lastModifiedBy>andja</cp:lastModifiedBy>
  <cp:lastPrinted>2013-06-25T11:31:00Z</cp:lastPrinted>
  <dcterms:modified xsi:type="dcterms:W3CDTF">2013-11-12T13:49:00Z</dcterms:modified>
  <cp:revision>2</cp:revision>
  <dc:subject/>
  <dc:title>НАСТАВНО-НАУЧНОМ  ВЕЋУ</dc:title>
</cp:coreProperties>
</file>