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12. маја</w:t>
      </w:r>
      <w:r>
        <w:rPr/>
        <w:t xml:space="preserve"> </w:t>
      </w:r>
      <w:r>
        <w:rPr>
          <w:lang w:val="sr-CS"/>
        </w:rPr>
        <w:t xml:space="preserve"> 2015</w:t>
      </w:r>
      <w:r>
        <w:rPr>
          <w:lang w:val="ru-RU"/>
        </w:rPr>
        <w:t xml:space="preserve">. године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12.05.2015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АРХЕОЛОГИЈА, са пуним радним временом, на неодређено време (унапређење)</w:t>
      </w:r>
      <w:r>
        <w:rPr/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АРХЕОЛОГИЈА, са пуним радним временом, на неодређено време (унапређење)</w:t>
      </w:r>
      <w:r>
        <w:rPr/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 </w:t>
      </w:r>
      <w:r>
        <w:rPr>
          <w:lang w:val="sr-CS"/>
        </w:rPr>
        <w:t xml:space="preserve"> за ужу научну област ОПШТА ФИЛОЗОФИЈА – тежиште истраживања Историја филозофије, са пуним радним 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ВАНРЕДНОГ ПРОФЕСОРА</w:t>
      </w:r>
      <w:r>
        <w:rPr>
          <w:lang w:val="sr-CS"/>
        </w:rPr>
        <w:t xml:space="preserve"> за ужу научну област  РАЗВОЈНА ПСИХОЛОГИЈА, са пуним радним временом, на одређено време од пет година (унапређењ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 ШКОЛСКА ПЕДАГОГИЈА, са пуним радним временом, на одређено време од пет година (унапређењ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 КЛАСИЧНЕ НАУКЕ – тежиште истраживања Грчка лингвистика, са пуним радним временом, на одређено време од пет година (унапређењ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 СОЦИОЛОГИЈА – тежиште истраживања Социологија насеља, са пуним радним временом, на одређено време од пет година (унапређењ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 СОЦИОЛОГИЈА – тежиште истраживања Социологија насеља,  са пуним радним временом, на одређено време од пет година, на упражњено радно место одласком проф. др Сретена Вујовића у пензију  (избо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ind w:right="-46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Весна Димитријевић, редовни професор 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Душан Михаило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</w:t>
      </w:r>
      <w:r>
        <w:rPr>
          <w:lang w:val="ru-RU"/>
        </w:rPr>
        <w:t xml:space="preserve">  </w:t>
      </w:r>
      <w:r>
        <w:rPr>
          <w:lang w:val="sr-CS"/>
        </w:rPr>
        <w:t xml:space="preserve">Предраг Новаковић, редовни професор Филозофског факултета у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Љубљани, Словенија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2.   -       др        Славко Цигленечки, научни саветник у Археолошком институт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>САЗУ, Љубљана, Словенија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 Александар Палавестра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  Душан Михаило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>Тач.  3.  -       др       Милош Арсенијевић, редов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 Драго Ђурић, ванред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  Леон Којен, редовни професор у пензији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 4.  -      др          Лидија Мереник, редов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р           Симона Чупић, ванредни  професор 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          Миланка Тодић, редовни професор Факултета примењених уметности,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>Универзитета уметности у Београд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5.     -     др          Александер Бауцал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  др          Данијела Петровић, ванред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  др          Наташа Вујисић Живко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   др          Нада Кораћ, редовни професор Педагошког факултета у Јагодини, 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Универзитета у Крагујевц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6.     -     др        Емина Хебиб, ванред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  др        Вера Спасеновић, ванред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  др        Недељко Трнавац, редовни професор у пензиј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7.     -     др        Александар Лома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  др        Војин Недељковић, ванред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  др        Јасна Влајић – Поповић, научни саветник  у Институту за српски језик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САНУ 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 8.    -     др         Мина Петровић, редовни професор</w:t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   др         Сретен Вујовић, редовни професор у пензији</w:t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   др         Ивана Спасић, редовни професор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 9.    -     др          Мина Петро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 др          Младен Лаз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  др          Љубинко Пушић, редовни професор Филозофског факултета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 xml:space="preserve">Универзитета у Новом Саду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49:00Z</dcterms:created>
  <dc:creator> </dc:creator>
  <dc:description/>
  <cp:keywords/>
  <dc:language>en-US</dc:language>
  <cp:lastModifiedBy>RCFF</cp:lastModifiedBy>
  <cp:lastPrinted>2015-02-24T10:54:00Z</cp:lastPrinted>
  <dcterms:modified xsi:type="dcterms:W3CDTF">2015-05-12T11:49:00Z</dcterms:modified>
  <cp:revision>2</cp:revision>
  <dc:subject/>
  <dc:title>ИЗБОРНОМ ВЕЋУ</dc:title>
</cp:coreProperties>
</file>