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АТ О ИЗБОРУ ИВАНЕ ЈАКОВЉЕ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ЗВАЊЕ ИСТРАЖИВАЧ-ПРИПРАВ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Н</w:t>
      </w:r>
      <w:r>
        <w:rPr>
          <w:rFonts w:cs="Times New Roman" w:ascii="Times New Roman" w:hAnsi="Times New Roman"/>
          <w:sz w:val="24"/>
          <w:szCs w:val="24"/>
          <w:lang w:val="sr-RS"/>
        </w:rPr>
        <w:t>аставно-научног ве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жаној 2. Априла 2015. изабрани смо у комисију за писање извешта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испуњености услова за избор Иване Јаков</w:t>
      </w:r>
      <w:r>
        <w:rPr>
          <w:rFonts w:cs="Times New Roman" w:ascii="Times New Roman" w:hAnsi="Times New Roman"/>
          <w:sz w:val="24"/>
          <w:szCs w:val="24"/>
          <w:lang w:val="sr-CS"/>
        </w:rPr>
        <w:t>ље</w:t>
      </w:r>
      <w:r>
        <w:rPr>
          <w:rFonts w:cs="Times New Roman" w:ascii="Times New Roman" w:hAnsi="Times New Roman"/>
          <w:sz w:val="24"/>
          <w:szCs w:val="24"/>
          <w:lang w:val="ru-RU"/>
        </w:rPr>
        <w:t>в у звање истраживач-приправник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Биографски  подац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вана Јаковљев рођена је 10.4.1987. у Зрењанину. Завршила је Зрењанинску гимназију. Основне акаде</w:t>
      </w:r>
      <w:r>
        <w:rPr>
          <w:rFonts w:cs="Times New Roman" w:ascii="Times New Roman" w:hAnsi="Times New Roman"/>
          <w:sz w:val="24"/>
          <w:szCs w:val="24"/>
          <w:lang w:val="sr-Latn-R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>ске студије психологије уписала је школске 2005/2006. године на Филозофском факултету у Новом Саду и завршила их 2010. године. Основне академске студије завршила је са просечном оценом 9.03 и одбрањеним дипломским радом са оценом 10 под називом „Повезаност стила писања и особина личности“ под менторством професора др Петра Милина. Исте године (школске 2010/201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уписала је мастер академске студије психологије које је 2011. године завршила са просечном оценом 9.62. Школске 2011/2012. године уписала је докторске студиј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дсеку за психологију Филозофског факултета у Новом Саду код менторке др Сунчице Здравковић. Тренутно је на трећој години докторских студија са досадашњим просеком 9.8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Научно-истраживачки ра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 Ивана Јаковљев бави се истраживачким радом у оквиру когнитивне психологије. Основна област истраживања кандидаткиње је визуелна перцепција. Кандидаткиња је чланица Лабораторије за експерименталну психологију у Новом Саду од 2011. године у оквиру које се бави научно-истраживачким радом. Као резултат тог рада проистекло је пет саопштења на међународним научним скуповима и шест саопштења на националним научним скуповима. У саопштењима се претежно бавила визуелном перцепцијом, али и облашћу форензичке психолингвист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аопштења на међународним научним скуповима: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dravković, S., Jakovljev I., &amp; Thornton, I. (2012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Highest luminance modulates search in complex tasks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Europea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Conference on Visual Percepti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. Abstracts, 4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Alghero, Italy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(М 34)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kovljev, I., Soranzo, A., Zdravković, S. (2013). Color categories for red and blue in Serbian language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uropean Conference on Visual Perception</w:t>
      </w:r>
      <w:r>
        <w:rPr>
          <w:rFonts w:cs="Times New Roman" w:ascii="Times New Roman" w:hAnsi="Times New Roman"/>
          <w:sz w:val="24"/>
          <w:szCs w:val="24"/>
          <w:lang w:val="sr-Latn-RS"/>
        </w:rPr>
        <w:t>. Abstracts, 108. Bremen, Germany</w:t>
      </w:r>
      <w:r>
        <w:rPr>
          <w:rFonts w:cs="Times New Roman" w:ascii="Times New Roman" w:hAnsi="Times New Roman"/>
          <w:sz w:val="24"/>
          <w:szCs w:val="24"/>
          <w:lang w:val="sr-RS"/>
        </w:rPr>
        <w:t>. (М 34)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kovljev, I., Zdravković, S. (2014). Color representations in Hungarian-Serbian billinguals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uropean conference on Visual Perceptio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Abstracts, 145. Belgrade, Serbia. </w:t>
      </w:r>
      <w:r>
        <w:rPr>
          <w:rFonts w:cs="Times New Roman" w:ascii="Times New Roman" w:hAnsi="Times New Roman"/>
          <w:sz w:val="24"/>
          <w:szCs w:val="24"/>
          <w:lang w:val="sr-RS"/>
        </w:rPr>
        <w:t>(М 34)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kovljev, I., Milin, P. (2011). Autorstvo u pisanju i osobine ličnosti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avremeni trendovi u psihologij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avremeni trendovi u psihologiji</w:t>
      </w:r>
      <w:r>
        <w:rPr>
          <w:rFonts w:cs="Times New Roman" w:ascii="Times New Roman" w:hAnsi="Times New Roman"/>
          <w:sz w:val="24"/>
          <w:szCs w:val="24"/>
          <w:lang w:val="sr-Latn-RS"/>
        </w:rPr>
        <w:t>. Knjiga sažetaka, 216-217. Novi Sad, Srbij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 34)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kovljev, I., Zdravković, S. (2013). Mentalne reprezentacije boja kod dvojezičnih govornika mađarskog i srpskog jezika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avremeni trendovi u psihologiji</w:t>
      </w:r>
      <w:r>
        <w:rPr>
          <w:rFonts w:cs="Times New Roman" w:ascii="Times New Roman" w:hAnsi="Times New Roman"/>
          <w:sz w:val="24"/>
          <w:szCs w:val="24"/>
          <w:lang w:val="sr-Latn-RS"/>
        </w:rPr>
        <w:t>. Knjiga sažetaka, 110. Novi Sad, Srbi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 3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аопштења на националним научним скуповима: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ковљев, И. (2011). Повезаност стила писања и особина личности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XVI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Емпиријска истраживања у психологији. </w:t>
      </w:r>
      <w:r>
        <w:rPr>
          <w:rFonts w:cs="Times New Roman" w:ascii="Times New Roman" w:hAnsi="Times New Roman"/>
          <w:sz w:val="24"/>
          <w:szCs w:val="24"/>
          <w:lang w:val="sr-RS"/>
        </w:rPr>
        <w:t>Књи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а резимеа, 230-231. Београд, Србија. (М 64)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ковљев, И., Здравковић, С., и </w:t>
      </w:r>
      <w:r>
        <w:rPr>
          <w:rFonts w:cs="Times New Roman" w:ascii="Times New Roman" w:hAnsi="Times New Roman"/>
          <w:sz w:val="24"/>
          <w:szCs w:val="24"/>
          <w:lang w:val="sr-Latn-RS"/>
        </w:rPr>
        <w:t>Thornton, I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2). </w:t>
      </w:r>
      <w:r>
        <w:rPr>
          <w:rFonts w:cs="Times New Roman" w:ascii="Times New Roman" w:hAnsi="Times New Roman"/>
          <w:sz w:val="24"/>
          <w:szCs w:val="24"/>
          <w:lang w:val="sr-Latn-RS"/>
        </w:rPr>
        <w:t>M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трага у домену светлине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XVII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Емпријиска истраживања у психологији. </w:t>
      </w:r>
      <w:r>
        <w:rPr>
          <w:rFonts w:cs="Times New Roman" w:ascii="Times New Roman" w:hAnsi="Times New Roman"/>
          <w:sz w:val="24"/>
          <w:szCs w:val="24"/>
          <w:lang w:val="sr-RS"/>
        </w:rPr>
        <w:t>Књига резимеа, 8-10. Београд, Србија. (М6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akovlje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ornt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., &amp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dravkov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ć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. (2012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Characteristics of multiple target search task in the lightness domain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Rijeka days of Experimental Psychology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- REPS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Abstracts, 45-46. Rijeka, Croati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 (М 6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Јаковљев, И., Здравковић, С. (2013). Категоричка перцепција боја у српском језику: ефекат плаво-тегет и црвено-бордо категорија на задатак перцептивне дискриминације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XIX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Емпиријска истраживања у психологији. </w:t>
      </w:r>
      <w:r>
        <w:rPr>
          <w:rFonts w:cs="Times New Roman" w:ascii="Times New Roman" w:hAnsi="Times New Roman"/>
          <w:sz w:val="24"/>
          <w:szCs w:val="24"/>
          <w:lang w:val="sr-RS"/>
        </w:rPr>
        <w:t>Књига резимеа, 9-11. Београд, Србија. (М 6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ковљев, И., Здравковић, С. (2014). Менталне репрезентације боја и двојезичност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XX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Емпиријска истраживања у психологији. </w:t>
      </w:r>
      <w:r>
        <w:rPr>
          <w:rFonts w:cs="Times New Roman" w:ascii="Times New Roman" w:hAnsi="Times New Roman"/>
          <w:sz w:val="24"/>
          <w:szCs w:val="24"/>
          <w:lang w:val="sr-RS"/>
        </w:rPr>
        <w:t>Књига резимеа, 10-11. Београд, Србија. (М 6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kovljev, I., Zdravković, S. (2014). The Stroop effect in the color discrimination task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Rijeka days of Experimental Psychology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- REPS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Abstracts, 17. Rijeka, Hrvatska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(М 6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4"/>
          <w:lang w:val="sr-CS"/>
        </w:rPr>
        <w:t>Закључак и предлог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података о професионалном развоју кандидаткиње Иване Јаковљев и њене научне продукције, сматрамо да је Ивана Јаковљев испунила све формалне и садржинске услове за избор у истраживачко звање ИСТРАЖИВАЧ-ПРИПРАВ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апри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5. годи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6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Слободан Марковић 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6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Дејан Тодоровић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6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Сунчица Здравковић</w:t>
      </w:r>
    </w:p>
    <w:p>
      <w:pPr>
        <w:pStyle w:val="Normal"/>
        <w:spacing w:before="0" w:after="0"/>
        <w:ind w:firstLine="70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Универзитет у Новом Саду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6:00Z</dcterms:created>
  <dc:creator>Ivana Jakovljev</dc:creator>
  <dc:description/>
  <cp:keywords/>
  <dc:language>en-US</dc:language>
  <cp:lastModifiedBy>RCFF</cp:lastModifiedBy>
  <dcterms:modified xsi:type="dcterms:W3CDTF">2015-04-03T13:36:00Z</dcterms:modified>
  <cp:revision>2</cp:revision>
  <dc:subject/>
  <dc:title>НАСТАВНО-НАУЧНОМ ВЕЋУ</dc:title>
</cp:coreProperties>
</file>