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борном већу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лозофског факултета у Београду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што смо на </w:t>
      </w: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едовној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дници Изборног већа Филозофског факултета у Београду од 25. фебруара 2016. године изабрани у комисију за припрему извештаја о реизбору асистента мр Жарка Вујошевића за ужу научну област Општа историја средњег века и Помоћне историјске науке на Одељењу за историју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ч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ст нам је да на основу увида у поднети материјал поднесемо Већу следећи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ЗВЕШТАЈ</w:t>
      </w:r>
    </w:p>
    <w:p>
      <w:pPr>
        <w:pStyle w:val="TextBodyIndent"/>
        <w:spacing w:lineRule="auto" w:line="360"/>
        <w:ind w:left="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exact" w:line="30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val="sr-Latn-R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val="sr-Latn-RS"/>
        </w:rPr>
        <w:t>1. Основни биографски подац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Жарко Вујошевић је рођен </w:t>
      </w:r>
      <w:r>
        <w:rPr>
          <w:rFonts w:cs="Times New Roman" w:ascii="Times New Roman" w:hAnsi="Times New Roman"/>
          <w:sz w:val="24"/>
          <w:szCs w:val="24"/>
          <w:lang w:val="sr-CS"/>
        </w:rPr>
        <w:t>6. маја 1976. у Београду, а основну школу и гимназију завршио је у Земуну 1995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удије историје на Филозофском факултету Универзитета у Београду завршио је 2002. на катедри 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пшту историју средњег века и Помоћне историјске науке. На истој катедри 2008. одбранио магистарску тезу „Стари завет у аренгама средњовековних српских и бугарских повеља“. Докторску дисертацију под називом „Српска владарска канцеларија у средњем веку. Студија из упоредне дипломатике“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ванично је </w:t>
      </w:r>
      <w:r>
        <w:rPr>
          <w:rFonts w:cs="Times New Roman" w:ascii="Times New Roman" w:hAnsi="Times New Roman"/>
          <w:sz w:val="24"/>
          <w:szCs w:val="24"/>
          <w:lang w:val="sr-CS"/>
        </w:rPr>
        <w:t>предао у септембру 2015. године. Ментор дипломског, магистарског и докторског рада је проф. др Смиља Марјановић-Душанић. Између 1999. и 2003. студирао теологију на Богословском факултету СПЦ у Београду.</w:t>
      </w:r>
    </w:p>
    <w:p>
      <w:pPr>
        <w:pStyle w:val="Normal"/>
        <w:spacing w:lineRule="auto" w:line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 2003. до 2013. био је запослен на Балканолошком институту САНУ, најпре у звању истраживач-приправник, од 2008. у звању истраживач-сарадник. Године 2013. прелази на место асистента на катедри 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пшту историју средњег века и Помоћне историјске науке Филозофског факултета у Београду. Уговором о раду склопљеним 26. фебруара 2013, од 1. марта исте године ангажован је у настави на предметима Општа историја раног средњег века и Увод у историјске студије.</w:t>
      </w:r>
    </w:p>
    <w:p>
      <w:pPr>
        <w:pStyle w:val="Normal"/>
        <w:spacing w:lineRule="auto" w:line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есник је више међународних научних скупова у земљи и иностранству (Немачка, Мађарска, Бугарска, Словачка, Хрватска, Италија, Шпанија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умунија, Данска и др). Закључно са годином 2015. објавио </w:t>
      </w:r>
      <w:r>
        <w:rPr>
          <w:rFonts w:cs="Times New Roman" w:ascii="Times New Roman" w:hAnsi="Times New Roman"/>
          <w:sz w:val="24"/>
          <w:szCs w:val="24"/>
          <w:lang w:val="hr-HR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4 самостална и коауторска рада у домаћим и страним научним часописима и зборницима.</w:t>
      </w:r>
    </w:p>
    <w:p>
      <w:pPr>
        <w:pStyle w:val="Normal"/>
        <w:spacing w:lineRule="auto" w:line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 2008. члан је Управног одбора удружења </w:t>
      </w:r>
      <w:r>
        <w:rPr>
          <w:rFonts w:cs="Times New Roman" w:ascii="Times New Roman" w:hAnsi="Times New Roman"/>
          <w:sz w:val="24"/>
          <w:szCs w:val="24"/>
          <w:lang w:val="de-DE"/>
        </w:rPr>
        <w:t>Internationa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Cent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f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Archiva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Researc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 седиштем у Бечу. Од 2011. члан је Управног одбора Центра за напредне средњовековне студије из Београда.</w:t>
      </w:r>
    </w:p>
    <w:p>
      <w:pPr>
        <w:pStyle w:val="Normal"/>
        <w:spacing w:lineRule="auto" w:line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бласти научног истраживања и институционалног ангажмана мр Вујошевића су црквена и политичка историја средњег века, помоћне историјске науке, посебно дипломатика, писано наслеђе средњовековног Балкана, пројект-менаџмент и међународна сарадњ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седује активно знање немачког и енглеског језика, а пасивно француског и руског. За потребе струке служи се старословенским, латинским и старогрчким језиком.</w:t>
      </w:r>
    </w:p>
    <w:p>
      <w:pPr>
        <w:pStyle w:val="Normal"/>
        <w:tabs>
          <w:tab w:val="clear" w:pos="720"/>
          <w:tab w:val="left" w:pos="550" w:leader="none"/>
        </w:tabs>
        <w:spacing w:lineRule="exact" w:line="300"/>
        <w:ind w:firstLine="55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val="sr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exact" w:line="30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val="sr-Latn-R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val="sr-Latn-RS"/>
        </w:rPr>
        <w:t>2. Радов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овом извештају задржаћемо се на анализи стручних радова кандидата објављених после 2013. године, када је изабран у звање асистен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right="74" w:hanging="284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Архиљевичка хрисовуља цара Стефана Душана</w:t>
      </w:r>
      <w:r>
        <w:rPr>
          <w:rFonts w:cs="Times New Roman" w:ascii="Times New Roman" w:hAnsi="Times New Roman"/>
          <w:sz w:val="24"/>
          <w:szCs w:val="24"/>
          <w:lang w:val="sr-CS"/>
        </w:rPr>
        <w:t>, Иницијал 1 (2013) 241–254.</w:t>
      </w:r>
    </w:p>
    <w:p>
      <w:pPr>
        <w:pStyle w:val="Normal"/>
        <w:spacing w:lineRule="auto" w:line="360"/>
        <w:ind w:left="284" w:right="74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ак садржи опис, прво целовито издање и коментар повеље цара Душана, сачуване у манастиру Хиландару под ознаком Хил. 36 (А 4/15), којом се утврђује властелинство цркве Ваведења Богородице у селу Архиљевици код данашњег Прешева на молбу њеног оснивача севастократора Дејана. Испитан је дипломатички статус документа, као и његов однос са примерком Хил. 150/152 са истим правним предметом. Расправља се и о спорним хронолошким подацима које саопштавају обе исправе, уз покушај да се одреди време њиховог настанка и датум издавања претпостављеног изгубљеног оригинала на основу којег су састављене. </w:t>
      </w:r>
      <w:r>
        <w:rPr>
          <w:rFonts w:eastAsia="Arial Unicode MS" w:cs="Times New Roman" w:ascii="Times New Roman" w:hAnsi="Times New Roman"/>
          <w:sz w:val="24"/>
          <w:szCs w:val="24"/>
          <w:lang w:val="sr-RS"/>
        </w:rPr>
        <w:t>Закључено је да о</w:t>
      </w:r>
      <w:r>
        <w:rPr>
          <w:rFonts w:eastAsia="Arial Unicode MS" w:cs="Times New Roman" w:ascii="Times New Roman" w:hAnsi="Times New Roman"/>
          <w:sz w:val="24"/>
          <w:szCs w:val="24"/>
          <w:lang w:val="sr-CS"/>
        </w:rPr>
        <w:t xml:space="preserve">ба акта представљају хиландарске преписе, при чему је Хил. 36 сачињен према оригиналу, док је сāм био предложак за познији примерак. </w:t>
      </w:r>
      <w:r>
        <w:rPr>
          <w:rFonts w:eastAsia="Arial Unicode MS" w:cs="Times New Roman" w:ascii="Times New Roman" w:hAnsi="Times New Roman"/>
          <w:sz w:val="24"/>
          <w:szCs w:val="24"/>
          <w:lang w:val="sr-RS"/>
        </w:rPr>
        <w:t xml:space="preserve">По свом дипломатичком статусу, Хил. 36 представља аутентичну копију, али су у њој забележени подаци о месту и датуму издавања повеље – Скопље, 10. августа 1354. уз неодговарајући индикт </w:t>
      </w:r>
      <w:r>
        <w:rPr>
          <w:rFonts w:eastAsia="Arial Unicode MS" w:cs="Times New Roman" w:ascii="Times New Roman" w:hAnsi="Times New Roman"/>
          <w:sz w:val="24"/>
          <w:szCs w:val="24"/>
          <w:lang w:val="de-DE"/>
        </w:rPr>
        <w:t>X</w:t>
      </w:r>
      <w:r>
        <w:rPr>
          <w:rFonts w:eastAsia="Arial Unicode MS" w:cs="Times New Roman" w:ascii="Times New Roman" w:hAnsi="Times New Roman"/>
          <w:sz w:val="24"/>
          <w:szCs w:val="24"/>
          <w:lang w:val="sr-RS"/>
        </w:rPr>
        <w:t xml:space="preserve"> – спорни, јер пр</w:t>
      </w:r>
      <w:r>
        <w:rPr>
          <w:rFonts w:eastAsia="Arial Unicode MS" w:cs="Times New Roman" w:ascii="Times New Roman" w:hAnsi="Times New Roman"/>
          <w:sz w:val="24"/>
          <w:szCs w:val="24"/>
          <w:lang w:val="sr-CS"/>
        </w:rPr>
        <w:t>о</w:t>
      </w:r>
      <w:r>
        <w:rPr>
          <w:rFonts w:eastAsia="Arial Unicode MS" w:cs="Times New Roman" w:ascii="Times New Roman" w:hAnsi="Times New Roman"/>
          <w:sz w:val="24"/>
          <w:szCs w:val="24"/>
          <w:lang w:val="sr-RS"/>
        </w:rPr>
        <w:t xml:space="preserve">тиврече историјским околностима познатим из других извора. Због тога је време настанка изгубљеног оригинала Душанове хрисовуље о архиљевичкој цркви засада могуће одредити посредно на основу дипломатичких елемената примерка Хил. 36 и историјско-правног контекста његове садржине, те би је требало датовати у године 1354. или 1355. Документ Хил. 150/152, који се од Хил. 36 разликује у делу диспозиције, представља прерађени препис, настао у </w:t>
      </w:r>
      <w:r>
        <w:rPr>
          <w:rFonts w:eastAsia="Arial Unicode MS" w:cs="Times New Roman" w:ascii="Times New Roman" w:hAnsi="Times New Roman"/>
          <w:sz w:val="24"/>
          <w:szCs w:val="24"/>
          <w:lang w:val="de-DE"/>
        </w:rPr>
        <w:t>XV</w:t>
      </w:r>
      <w:r>
        <w:rPr>
          <w:rFonts w:eastAsia="Arial Unicode MS" w:cs="Times New Roman" w:ascii="Times New Roman" w:hAnsi="Times New Roman"/>
          <w:sz w:val="24"/>
          <w:szCs w:val="24"/>
          <w:lang w:val="sr-RS"/>
        </w:rPr>
        <w:t xml:space="preserve"> веку или касније са намером да се изведе или утврди проширење архиљевичке метохије манастира Хиландара.</w:t>
      </w:r>
    </w:p>
    <w:p>
      <w:pPr>
        <w:pStyle w:val="Normal"/>
        <w:spacing w:lineRule="auto" w:line="360"/>
        <w:ind w:left="284" w:right="74" w:hanging="0"/>
        <w:rPr>
          <w:rFonts w:ascii="Times New Roman" w:hAnsi="Times New Roman" w:eastAsia="Arial Unicode MS" w:cs="Times New Roman"/>
          <w:sz w:val="24"/>
          <w:szCs w:val="24"/>
          <w:lang w:val="sr-RS"/>
        </w:rPr>
      </w:pPr>
      <w:r>
        <w:rPr>
          <w:rFonts w:eastAsia="Arial Unicode MS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right="74" w:hanging="284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de-DE"/>
        </w:rPr>
        <w:t>Ged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ä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chtnisschrift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ü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Sima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Cirkovi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приказ), Иницијал 1 (2013) 297–302 – са Д. Живојиновић.</w:t>
      </w:r>
    </w:p>
    <w:p>
      <w:pPr>
        <w:pStyle w:val="Normal"/>
        <w:spacing w:lineRule="auto" w:line="360"/>
        <w:ind w:left="284" w:right="74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ауторски приказ на немачком језику зборника радова посвећеног преминулом академику Сими Ћирковићу у издању Историјског института Београд (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поменица академика Симе Ћирковића</w:t>
      </w:r>
      <w:r>
        <w:rPr>
          <w:rFonts w:cs="Times New Roman" w:ascii="Times New Roman" w:hAnsi="Times New Roman"/>
          <w:sz w:val="24"/>
          <w:szCs w:val="24"/>
          <w:lang w:val="sr-RS"/>
        </w:rPr>
        <w:t>, Историјски институт, Зборник радова 25, ур. С. Рудић, Београд 2011).</w:t>
      </w:r>
    </w:p>
    <w:p>
      <w:pPr>
        <w:pStyle w:val="Normal"/>
        <w:spacing w:lineRule="auto" w:line="360"/>
        <w:ind w:left="284" w:right="74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right="74" w:hanging="28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Дигитална дипломатика. Међународна конференција „</w:t>
      </w:r>
      <w:r>
        <w:rPr>
          <w:rFonts w:cs="Times New Roman" w:ascii="Times New Roman" w:hAnsi="Times New Roman"/>
          <w:i/>
          <w:sz w:val="24"/>
          <w:szCs w:val="24"/>
        </w:rPr>
        <w:t>Digital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iplomatics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2011 – </w:t>
      </w:r>
      <w:r>
        <w:rPr>
          <w:rFonts w:cs="Times New Roman" w:ascii="Times New Roman" w:hAnsi="Times New Roman"/>
          <w:i/>
          <w:sz w:val="24"/>
          <w:szCs w:val="24"/>
        </w:rPr>
        <w:t>Tools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for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h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igital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iplomatist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”, Напуљ 2011</w:t>
      </w:r>
      <w:r>
        <w:rPr>
          <w:rFonts w:cs="Times New Roman" w:ascii="Times New Roman" w:hAnsi="Times New Roman"/>
          <w:sz w:val="24"/>
          <w:szCs w:val="24"/>
          <w:lang w:val="sr-CS"/>
        </w:rPr>
        <w:t>, Иницијал 1 (2013) 323–330.</w:t>
      </w:r>
    </w:p>
    <w:p>
      <w:pPr>
        <w:pStyle w:val="Normal"/>
        <w:spacing w:lineRule="auto" w:line="360"/>
        <w:ind w:left="284" w:right="74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каз и коментар резултата међународног научног скупа о дигиталној дипломатици, одржаног у на Универзитету Федерико </w:t>
      </w:r>
      <w:r>
        <w:rPr>
          <w:rFonts w:cs="Times New Roman" w:ascii="Times New Roman" w:hAnsi="Times New Roman"/>
          <w:sz w:val="24"/>
          <w:szCs w:val="24"/>
          <w:lang w:val="de-DE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пуљу 2011.</w:t>
      </w:r>
    </w:p>
    <w:p>
      <w:pPr>
        <w:pStyle w:val="Normal"/>
        <w:spacing w:lineRule="auto" w:line="360"/>
        <w:ind w:left="284" w:right="74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right="74" w:hanging="284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de-DE"/>
        </w:rPr>
        <w:t>Das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serbisch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Kanzleiwesen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Herausforderung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digitalen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Diplomatik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Digital diplomatics. The computer as a tool for the diplomatist?, ed. A. Ambrosio, S. Barret, G. Vogeler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Archi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f</w:t>
      </w:r>
      <w:r>
        <w:rPr>
          <w:rFonts w:cs="Times New Roman" w:ascii="Times New Roman" w:hAnsi="Times New Roman"/>
          <w:sz w:val="24"/>
          <w:szCs w:val="24"/>
          <w:lang w:val="sr-CS"/>
        </w:rPr>
        <w:t>ü</w:t>
      </w:r>
      <w:r>
        <w:rPr>
          <w:rFonts w:cs="Times New Roman" w:ascii="Times New Roman" w:hAnsi="Times New Roman"/>
          <w:sz w:val="24"/>
          <w:szCs w:val="24"/>
          <w:lang w:val="de-DE"/>
        </w:rPr>
        <w:t>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Diplomati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de-DE"/>
        </w:rPr>
        <w:t>Beihef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de-DE"/>
        </w:rPr>
        <w:t>4, Köln-Weimar-Wien 2014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33–147 – са Н. Порчић и Д. Живојиновић.</w:t>
      </w:r>
    </w:p>
    <w:p>
      <w:pPr>
        <w:pStyle w:val="Normal"/>
        <w:spacing w:lineRule="auto" w:line="360"/>
        <w:ind w:left="284" w:right="74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ауторски чланак на немачком језику расправља о могућностима примене дигиталних техника у истраживању производâ и праксе српске владарске канцеларије у средњем веку. Полази се од констатације да је продор информатичких технологија у научну обраду и презентацију документарног наслеђа затекао српску дипломатику у ситуацији да њен сразмерно скромни фонд од непуних 1000 сачуваних средњовековних докумената ауктора различитог статуса још увек није објављен у оквиру једне целовите збирке. С обзиром на то, поставља се питање да ли би, уместо за традиционалну штампану едицију, било боље определити се за израду корпуса дигиталних издања. Захваљујући једноставности, брзини и поузданости приступа подацима ово решење знатно би повећало употребљивост дипломатичке грађе у истраживању готово свих аспеката српске средњовековне прошлости. Тиме би и сама српска дипломатика добила снажан подстицај у расветљавању досад површно обрађених кључних проблема везаних за рад канцеларије, тј. за процес настајања докумената. Велики обим и разноврсност података о творцима српских повеља, околностима у којима су радили и образаца којима су се могли руководити, уклопљених у дигиталне базе, представљали би одлучујући предуслов за свестрано индуктивно испитивање степена бирократске формализованости српске дипломатичке продукције, на шта је у чланку указано низом примера одабраних спољних и унутрашњих елемената повеља.</w:t>
      </w:r>
    </w:p>
    <w:p>
      <w:pPr>
        <w:pStyle w:val="Normal"/>
        <w:spacing w:lineRule="auto" w:line="360"/>
        <w:ind w:left="284" w:right="74" w:hanging="284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right="71" w:hanging="284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Повеља Константина Драгаша Хиландару о манастиру Лесно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de-DE"/>
        </w:rPr>
        <w:t>Reali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Byzantino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de-DE"/>
        </w:rPr>
        <w:t>Balcani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Сборник в чест на 60 годишнината на професор Христо Матанов, ур. </w:t>
      </w:r>
      <w:r>
        <w:rPr>
          <w:rFonts w:cs="Times New Roman" w:ascii="Times New Roman" w:hAnsi="Times New Roman"/>
          <w:sz w:val="24"/>
          <w:szCs w:val="24"/>
        </w:rPr>
        <w:t>Й. Бенчев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офия 2014, 453–475.</w:t>
      </w:r>
    </w:p>
    <w:p>
      <w:pPr>
        <w:pStyle w:val="Normal"/>
        <w:spacing w:lineRule="auto" w:line="360"/>
        <w:ind w:left="284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ак доноси прво целовито издање, као и дипломатичку и историјско-правну анализу повеље Константина Драгаша Хиландару о манастиру Леснову од 15. августа 1381. године. Аутор закључује да је исправа, којој у досадашњој науци није посвећена посебна расправа, аутентична, али да за разлику од већине које су Драгаши издали светогорским манастирима није производ њихове „канцеларије“, већ дестинатара. Расправља се и о времену укидања Лесновске епископије, као и о евентуалном потчињавању њеног седишта Хиландару. На основу изнетих чињеница посведочених у дипломатичким и вандипломатичким изворима, претпоставља се да је епископија престала да постоји око 1370, при чему се оповргава раније изнето мишљење о већ тада успостављеној новој катедри у Морозвизду. Наглашава се и да нема довољно доказа за до сада широко прихваћено мишљење о припадности Леснова Хиландару пре 1346/47, док о правној реализацији повеље Константина Драгаша из 1381, којом се власт Хиландара „обнавља“, у изворима из наредног периода нема никаквих вести. Опрезан закључак о овом сложеном питању гласи да Константинова повеља представља пример настојања манастира Атоса, међу њима и Хиландара, да у политички несигурном раздобљу после 1371. од нових господара на територији распарчаног Српског царства добију потврде за своја стара имања, али и да искористе поремећене поседовне односе, узроковане политичко-црквеним дисконтинуитетом, да би стекли нова.</w:t>
      </w:r>
    </w:p>
    <w:p>
      <w:pPr>
        <w:pStyle w:val="Normal"/>
        <w:spacing w:lineRule="auto" w:line="360"/>
        <w:ind w:left="284" w:right="71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284" w:right="74" w:hanging="284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рада и одржавање електронске базе података о одабраном српском дипломатичком материјалу на порталу </w:t>
      </w:r>
      <w:r>
        <w:rPr>
          <w:rFonts w:cs="Times New Roman" w:ascii="Times New Roman" w:hAnsi="Times New Roman"/>
          <w:sz w:val="24"/>
          <w:szCs w:val="24"/>
          <w:lang w:val="hr-HR"/>
        </w:rPr>
        <w:t>Monasteriu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sr-CS"/>
          </w:rPr>
          <w:t>http://monasterium.net/mom/collections</w:t>
        </w:r>
      </w:hyperlink>
      <w:r>
        <w:rPr>
          <w:rFonts w:cs="Times New Roman" w:ascii="Times New Roman" w:hAnsi="Times New Roman"/>
          <w:sz w:val="24"/>
          <w:szCs w:val="24"/>
          <w:lang w:val="sr-CS"/>
        </w:rPr>
        <w:t xml:space="preserve"> , 2010 – 2015) – са Н. Порчић и Д. Живојиновић.</w:t>
      </w:r>
    </w:p>
    <w:p>
      <w:pPr>
        <w:pStyle w:val="Normal"/>
        <w:spacing w:lineRule="auto" w:line="360"/>
        <w:ind w:left="284" w:right="74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ч је о неколико збирки докумената које садрже снимке, дипломатички опис и делом дигитална издања.</w:t>
      </w:r>
    </w:p>
    <w:p>
      <w:pPr>
        <w:pStyle w:val="Normal"/>
        <w:spacing w:lineRule="auto" w:line="360"/>
        <w:ind w:left="284" w:right="74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току 2015. кандидат је завршио и септембра 2015.  администрацији Филозофског факултета у Београду предао докторску дисертацију под називом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рпска владарска канцеларија у средњем веку. Студија из упоредне дипломатике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ако се до данас чека на усвајање предлога комисије за оцену и одбрану овог доктората, детаљан опис овог рада са анализом примењених истраживачких метода, основних хипотеза, резултата и научног доприноса припремамо за наведени извештај комисије. На овом месту преносимо само неколико закључних ставова донесених на основу увида у предати рукопис дисертације.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Феномен српске владарске канцеларије у средњем веку дефинише се у овој тези као постојање неформалне писарске службе променљивог персоналног састава, која је у два наврата била на путу да прерасте у институцију. У први мах тај развој је био заустављен политичком кризом после распада Српског царства, а други пут прекинут падом Деспотовине, којим је и окончано постојање средњовековне државе. При томе је она у првој половини </w:t>
      </w:r>
      <w:r>
        <w:rPr>
          <w:rFonts w:cs="Times New Roman" w:ascii="Times New Roman" w:hAnsi="Times New Roman"/>
          <w:sz w:val="24"/>
          <w:szCs w:val="24"/>
          <w:lang w:val="de-DE"/>
        </w:rPr>
        <w:t>XI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ека прешла из фазе састављања докумената по прилици на виши степен организације. Чак и тада канцеларија није била ни професионална, нити хијерархијски устројена, већ пре свега практична. Њени носиоци били су актери различитог статуса и положаја на владарском двору, али у знатној и за одређене типове докумената у доминантној мери и дестинатари. Управо тим плурализмом у документарној пракси објашњава се и изразита неуједначеност дипломатичких форми и садржаја у њеним производима.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оком рада на докторској дисертацији кандидат Жарко Вујошевић  применио је спој два методска поступка – аналитички и синтетички. Применом како класичних метода дипломатичке анализе докумената, тако и савремене методе дигиталне обраде грађе, Вујошевић је саставио солидан и методски беспрекоран изворни корпус, што је основа и предуслов сваког озбиљног приступа средњовековним студијама. Документе је посматрао као целину, истражујући сва њихова својства. Увидом у секундарну литературу, успео је да у централном и завршном делу свога рада овлада и синтетичким поступком обраде изложене и анализиране грађе. Важно је напоменути да је суштински део његовог приступа теми заснован на компаративном методу, за који је постојао широк простор. Поређења су се могла вршити на више нивоа – на хронолошком (развој једне или више канцеларија кроз векове), филолошком (документи на различитим језицима или писмима) и територијално-политичком (поређење српске дипломатичке праксе са праксом суседних држава). Прецизном и одмереном применом компаративног метода Вујошевић је показао ширину свог дипломатичког образовања. Оно се показало као неопходан, а у његовом случају у потпуности остварен услов да као узоран ђак београдске дипломатичке школе са успехом приступи теми владарских канцелариј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val="sr-RS"/>
        </w:rPr>
        <w:t xml:space="preserve">3.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val="sr-Latn-RS"/>
        </w:rPr>
        <w:t>Учешће на пројектима</w:t>
      </w:r>
      <w:r>
        <w:rPr>
          <w:rFonts w:cs="TimesNewRomanPSMT;Times New Roman" w:ascii="TimesNewRomanPSMT;Times New Roman" w:hAnsi="TimesNewRomanPSMT;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о спољни сарадник Балканолошког института, мр Жарко Вујошевић је члан истраживачког тима на пројекту Министарства просвете, науке и технолошког развоја „Средњовековно наслеђе Балкана: институције и култура“.</w:t>
      </w:r>
    </w:p>
    <w:p>
      <w:pPr>
        <w:pStyle w:val="Normal"/>
        <w:spacing w:lineRule="auto" w:line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току 2008. и 2009. сарадник је на два пројекта </w:t>
      </w:r>
      <w:r>
        <w:rPr>
          <w:rFonts w:cs="Times New Roman" w:ascii="Times New Roman" w:hAnsi="Times New Roman"/>
          <w:sz w:val="24"/>
          <w:szCs w:val="24"/>
          <w:lang w:val="de-DE"/>
        </w:rPr>
        <w:t>Monumen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Germania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Histori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Историјском институту Универзитета у Бону као стипендиста </w:t>
      </w:r>
      <w:r>
        <w:rPr>
          <w:rFonts w:cs="Times New Roman" w:ascii="Times New Roman" w:hAnsi="Times New Roman"/>
          <w:sz w:val="24"/>
          <w:szCs w:val="24"/>
          <w:lang w:val="de-DE"/>
        </w:rPr>
        <w:t>Deutsche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Akademische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Austauschdien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de-DE"/>
        </w:rPr>
        <w:t>DAAD</w:t>
      </w:r>
      <w:r>
        <w:rPr>
          <w:rFonts w:cs="Times New Roman" w:ascii="Times New Roman" w:hAnsi="Times New Roman"/>
          <w:sz w:val="24"/>
          <w:szCs w:val="24"/>
          <w:lang w:val="sr-CS"/>
        </w:rPr>
        <w:t>): „</w:t>
      </w:r>
      <w:r>
        <w:rPr>
          <w:rFonts w:cs="Times New Roman" w:ascii="Times New Roman" w:hAnsi="Times New Roman"/>
          <w:sz w:val="24"/>
          <w:szCs w:val="24"/>
        </w:rPr>
        <w:t>Erg</w:t>
      </w:r>
      <w:r>
        <w:rPr>
          <w:rFonts w:cs="Times New Roman" w:ascii="Times New Roman" w:hAnsi="Times New Roman"/>
          <w:sz w:val="24"/>
          <w:szCs w:val="24"/>
          <w:lang w:val="sr-CS"/>
        </w:rPr>
        <w:t>ä</w:t>
      </w:r>
      <w:r>
        <w:rPr>
          <w:rFonts w:cs="Times New Roman" w:ascii="Times New Roman" w:hAnsi="Times New Roman"/>
          <w:sz w:val="24"/>
          <w:szCs w:val="24"/>
        </w:rPr>
        <w:t>nzungsban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G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ploma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olinoru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“ и „</w:t>
      </w:r>
      <w:r>
        <w:rPr>
          <w:rFonts w:cs="Times New Roman" w:ascii="Times New Roman" w:hAnsi="Times New Roman"/>
          <w:sz w:val="24"/>
          <w:szCs w:val="24"/>
        </w:rPr>
        <w:t>Editio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kund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dwig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ommen</w:t>
      </w:r>
      <w:r>
        <w:rPr>
          <w:rFonts w:cs="Times New Roman" w:ascii="Times New Roman" w:hAnsi="Times New Roman"/>
          <w:sz w:val="24"/>
          <w:szCs w:val="24"/>
          <w:lang w:val="sr-CS"/>
        </w:rPr>
        <w:t>“. Руководилац је међународних пројеката „</w:t>
      </w:r>
      <w:r>
        <w:rPr>
          <w:rFonts w:cs="Times New Roman" w:ascii="Times New Roman" w:hAnsi="Times New Roman"/>
          <w:sz w:val="24"/>
          <w:szCs w:val="24"/>
        </w:rPr>
        <w:t>Europe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twor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chiva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operation</w:t>
      </w:r>
      <w:r>
        <w:rPr>
          <w:rFonts w:cs="Times New Roman" w:ascii="Times New Roman" w:hAnsi="Times New Roman"/>
          <w:sz w:val="24"/>
          <w:szCs w:val="24"/>
          <w:lang w:val="sr-CS"/>
        </w:rPr>
        <w:t>” (од 2010. до 2015) и „</w:t>
      </w:r>
      <w:r>
        <w:rPr>
          <w:rFonts w:cs="Times New Roman" w:ascii="Times New Roman" w:hAnsi="Times New Roman"/>
          <w:sz w:val="24"/>
          <w:szCs w:val="24"/>
        </w:rPr>
        <w:t>Community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portunity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reati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chive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’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r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’ </w:t>
      </w:r>
      <w:r>
        <w:rPr>
          <w:rFonts w:cs="Times New Roman" w:ascii="Times New Roman" w:hAnsi="Times New Roman"/>
          <w:sz w:val="24"/>
          <w:szCs w:val="24"/>
        </w:rPr>
        <w:t>network</w:t>
      </w:r>
      <w:r>
        <w:rPr>
          <w:rFonts w:cs="Times New Roman" w:ascii="Times New Roman" w:hAnsi="Times New Roman"/>
          <w:sz w:val="24"/>
          <w:szCs w:val="24"/>
          <w:lang w:val="sr-CS"/>
        </w:rPr>
        <w:t>” (од 2014) на Балканолошком институту САНУ са циљем прикупљања, дигиталне обраде и презентације српске средњовековне документарне грађе. Пројекти су реализовани у оквиру програмâ Европске Уније „Култура 2007 – 2013“ и „Креативна Европа“ и одвијају се у сарадњи са већим бројем архивских, истраживачких и универзитетских установа из иностранства.</w:t>
      </w:r>
    </w:p>
    <w:p>
      <w:pPr>
        <w:pStyle w:val="Normal"/>
        <w:widowControl w:val="false"/>
        <w:spacing w:lineRule="exact" w:line="30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val="de-D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val="de-DE"/>
        </w:rPr>
      </w:r>
    </w:p>
    <w:p>
      <w:pPr>
        <w:pStyle w:val="Normal"/>
        <w:widowControl w:val="false"/>
        <w:spacing w:lineRule="exact" w:line="30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val="sr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val="sr-CS"/>
        </w:rPr>
        <w:t>4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val="sr-RS"/>
        </w:rPr>
        <w:t xml:space="preserve">.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val="sr-Latn-RS"/>
        </w:rPr>
        <w:t>Педагошки рад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widowControl w:val="false"/>
        <w:spacing w:lineRule="auto" w:line="36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сим горе образложеног научног напретка колеге Вујошевића, комисија би желела да нагласи и његово веома успешно залагање и рад у настави. У томе послу показао је смисао за педагошки рад, ентузијазам у раду са студентима, тачност и педантност у испуњавању различитих задатака, о чему сведоче и високе оцене добијене у евалуацији његовог наставничког рада. Сматрамо да је у потпуности и веома успешно формиран као будући наставник, као и да свој педагошки рад обогаћује несумњивим истраживачким талентом.</w:t>
      </w:r>
    </w:p>
    <w:p>
      <w:pPr>
        <w:pStyle w:val="Normal"/>
        <w:spacing w:lineRule="auto" w:line="360"/>
        <w:ind w:firstLine="43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exact" w:line="300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val="sr-Latn-R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val="sr-Latn-RS"/>
        </w:rPr>
        <w:t>5. Закључно мишљење и предлог комисије</w:t>
      </w:r>
    </w:p>
    <w:p>
      <w:pPr>
        <w:pStyle w:val="Normal"/>
        <w:spacing w:lineRule="auto" w:line="360"/>
        <w:rPr>
          <w:rFonts w:ascii="Times New Roman" w:hAnsi="Times New Roman" w:eastAsia="PMingLiU;新細明體" w:cs="Times New Roman"/>
          <w:sz w:val="24"/>
          <w:szCs w:val="24"/>
          <w:lang w:val="sr-CS" w:eastAsia="zh-TW"/>
        </w:rPr>
      </w:pPr>
      <w:r>
        <w:rPr>
          <w:rFonts w:eastAsia="PMingLiU;新細明體"/>
          <w:sz w:val="24"/>
          <w:szCs w:val="24"/>
          <w:lang w:val="sr-RS" w:eastAsia="zh-TW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увида у научни рад, педагошки рад, способности и личне квалитете кандидата,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комисија једногласно предлаже да се Жарко Вујошевић реизабере у звање асистента на одређено време од три године за ужу научну област Општа историја средњег ве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лог подржавамо са пуном свешћу да Одељење за историју Филозофског факултета у Београду, реизбором мр Вујошевића, после којег се с разлогом надамо да ће након одбрањене докторске дисертације прећи у звање доцента, добија изузетно талентованог младог научника и савесног наставника, каквим се могу похвалити само најбоље школ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  <w:lang w:val="de-DE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>. марта 2016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ови комисије:</w:t>
      </w:r>
    </w:p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Смиља Марјановић-Душанић, редовни професор</w:t>
      </w:r>
    </w:p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р Милош Антоновић, ванредни професор</w:t>
      </w:r>
    </w:p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Срђан Рудић, научни саветник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YuCiril Times;Courier New" w:hAnsi="YuCiril Times;Courier New" w:eastAsia="Times New Roman" w:cs="Times New Roman"/>
      <w:sz w:val="28"/>
      <w:szCs w:val="20"/>
    </w:rPr>
  </w:style>
  <w:style w:type="character" w:styleId="HeaderChar">
    <w:name w:val="Header Char"/>
    <w:qFormat/>
    <w:rPr>
      <w:rFonts w:ascii="YuCiril Times;Courier New" w:hAnsi="YuCiril Times;Courier New" w:eastAsia="Times New Roman" w:cs="Times New Roman"/>
      <w:sz w:val="28"/>
      <w:szCs w:val="20"/>
    </w:rPr>
  </w:style>
  <w:style w:type="character" w:styleId="FooterChar">
    <w:name w:val="Footer Char"/>
    <w:qFormat/>
    <w:rPr>
      <w:rFonts w:ascii="YuCiril Times;Courier New" w:hAnsi="YuCiril Times;Courier New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de-D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  <w:lang w:val="en-GB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de-D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asterium.net/mom/collection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2:22:00Z</dcterms:created>
  <dc:creator>mima</dc:creator>
  <dc:description/>
  <cp:keywords/>
  <dc:language>en-US</dc:language>
  <cp:lastModifiedBy>RCFF</cp:lastModifiedBy>
  <dcterms:modified xsi:type="dcterms:W3CDTF">2016-03-09T12:22:00Z</dcterms:modified>
  <cp:revision>2</cp:revision>
  <dc:subject/>
  <dc:title/>
</cp:coreProperties>
</file>