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396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  <w:lang w:val="sr-CS"/>
              </w:rPr>
              <w:t>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</w:t>
            </w:r>
            <w:r>
              <w:rPr>
                <w:color w:val="000000"/>
                <w:lang w:val="sr-Latn-CS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>већа Филозофског факултета у Београду која је одржана 2</w:t>
      </w:r>
      <w:r>
        <w:rPr/>
        <w:t>5</w:t>
      </w:r>
      <w:r>
        <w:rPr>
          <w:lang w:val="ru-RU" w:eastAsia="en-US"/>
        </w:rPr>
        <w:t>.0</w:t>
      </w:r>
      <w:r>
        <w:rPr>
          <w:lang w:val="sr-Latn-CS" w:eastAsia="en-US"/>
        </w:rPr>
        <w:t>2</w:t>
      </w:r>
      <w:r>
        <w:rPr/>
        <w:t>.20</w:t>
      </w:r>
      <w:r>
        <w:rPr>
          <w:lang w:val="ru-RU" w:eastAsia="en-US"/>
        </w:rPr>
        <w:t>16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им</w:t>
      </w:r>
      <w:r>
        <w:rPr>
          <w:lang w:val="sr-Latn-CS" w:eastAsia="en-US"/>
        </w:rPr>
        <w:t xml:space="preserve"> др </w:t>
      </w:r>
      <w:r>
        <w:rPr/>
        <w:t>Драгољубу Живојиновићу, пензиониса</w:t>
      </w:r>
      <w:r>
        <w:rPr>
          <w:lang w:val="sr-Latn-CS" w:eastAsia="en-US"/>
        </w:rPr>
        <w:t>н</w:t>
      </w:r>
      <w:r>
        <w:rPr/>
        <w:t xml:space="preserve">ом редовном професору Одељења за историју и др Мирјани Пешић, пензионисаном редовном професору </w:t>
      </w:r>
      <w:r>
        <w:rPr>
          <w:lang w:val="sr-Latn-CS" w:eastAsia="en-US"/>
        </w:rPr>
        <w:t xml:space="preserve">Одељења за </w:t>
      </w:r>
      <w:r>
        <w:rPr/>
        <w:t>педагогију и андрагогију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Пре почетка седнице, а након пребројавања евиденционих листића о присуству на седници, проф. др </w:t>
      </w:r>
      <w:r>
        <w:rPr>
          <w:lang w:val="sr-Latn-CS" w:eastAsia="en-US"/>
        </w:rPr>
        <w:t>Војислав Јелић</w:t>
      </w:r>
      <w:r>
        <w:rPr/>
        <w:t>, председник Изборног већа, констатовао је да је присутно 181 од укупно 246 чланова Већа, и то: 49 редовних професора, 51 ванредни професор, 66 доцената, 5 предавача и виших предавача, 10 асистената, те да постоји кворум за рад и пуноважно одлучивање Изборног већ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отпочела у 13,2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 xml:space="preserve">Проф. др Војислав Јелић, председник Већа, информисао је присутне о активностима које управа Факултета предузима ради довођења у редовно стање рада Факултета. Управа се обратила Министарству просвете, науке и технолошког развоја Републике Србије за помоћ и сарадњу. У настојањима да се сачува целина Факултета добијена је подршка Министарства. Добијени Извештај о извршеном управном надзору показује да су седнице Одељења за историју одржане 01.12.2015. године и 12.02.2016. године биле легалне и одлуке донете на тим седницама налазе се у предложеним дневним редовима оба већа. У Извештају је наведена мера која налаже да радимо ефикасније и да унутрашњим снагама превазиђемо потешкоћ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Усваја се предложени дневни ред </w:t>
      </w:r>
      <w:r>
        <w:rPr>
          <w:lang w:val="sr-Latn-CS" w:eastAsia="en-US"/>
        </w:rPr>
        <w:t>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</w:t>
      </w:r>
      <w:r>
        <w:rPr>
          <w:lang w:val="sr-Latn-CS" w:eastAsia="en-US"/>
        </w:rPr>
        <w:t xml:space="preserve"> 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</w:t>
      </w:r>
      <w:r>
        <w:rPr/>
        <w:t>одржане</w:t>
      </w:r>
      <w:r>
        <w:rPr>
          <w:lang w:val="hr-HR" w:eastAsia="en-US"/>
        </w:rPr>
        <w:t xml:space="preserve"> </w:t>
      </w:r>
      <w:r>
        <w:rPr/>
        <w:t>24</w:t>
      </w:r>
      <w:r>
        <w:rPr>
          <w:lang w:val="ru-RU" w:eastAsia="en-US"/>
        </w:rPr>
        <w:t>.12</w:t>
      </w:r>
      <w:r>
        <w:rPr/>
        <w:t>.20</w:t>
      </w:r>
      <w:r>
        <w:rPr>
          <w:lang w:val="ru-RU" w:eastAsia="en-US"/>
        </w:rPr>
        <w:t>15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У расправи у вези са Извештајем Кадровске комисије учествовали су: проф. др Весна Димитријевић, проф. др Иван Ковачевић, проф. др Живан Лазовић и доц. др Перица Шпеха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борно веће је са 100 гласова ''за'', 4 гласа ''против'' и 42 гласа ''уздржан''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РЕДОВНОГ ПРОФЕСОРА за ужу научну област ОПШТА ФИЛОЗОФИЈА - тежиште истраживања Историја филозофије, на Одељењу за филозофију, са пуним радним временом, на неодређено време, у саставу: др Милош Арсенијевић, редовни професор, др Живан Лазовић, редовни професор и др Леон Којен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ОПШТА ФИЛОЗОФИЈА - тежиште истраживања Историја филозофије, на Одељењу за филозофију, са пуним радним временом, на одређено време у трајању од пет година, у саставу: др Драго Ђурић, ванредни професор, др Миланко Говедарица, ванредни професор и др Богољуб Шијаковић, редовни професор Православно богословс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ЕТНОЛОГИЈА – АНТРОПОЛОГИЈА - тежиште истраживања Антропологија етницитета и Антропологија миграција, на Одељењу за етнологију и антропологију, са 10% пуног радног времена, на одређено време од пет година, у саставу: др Милош Миленковић, редовни професор, др Бојан Жикић, редовни професор и др Марина Симић, доцент Факултета политичких наук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ЕТНОЛОГИЈА – АНТРОПОЛОГИЈА – тежиште истраживања Антропологија фолклора и Антропологија медија, на Одељењу за етнологију и антропологију, са 10% пуног радног времена, на одређено време од пет година, у саставу: др Драгана Антонијевић, редовни професор, др Иван Ковачевић, редовни професор и  др Мирослава Лукић Крстано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ЕТНОЛОГИЈА – АНТРОПОЛОГИЈА - тежиште истраживања Национална етнологија/антропологија – идентитет и сазнање и Антропологија ислама, на Одељењу за етнологију и антропологију, са 10% пуног радног времена, на одређено време од пет година, у саставу: др Сенка Ковач, редовни професор, др Зорица Ивановић, доцент и др Александар Крел, научни сарадник Етнографског 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ДОЦЕНТА за ужу научну област ЕТНОЛОГИЈА – АНТРОПОЛОГИЈА - тежиште истраживања Национална етнологија/антропологија – невербална комуникација и Антропологија музике, на Одељењу за етнологију и антропологију, са 10% пуног радног времена, на одређено време од пет година, у саставу: др Бојан Жикић, редовни професор, др Саша Недељковић, ванредни професор и др Срђан Радо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једног ДОЦЕНТА за ужу научну област ЕТНОЛОГИЈА – АНТРОПОЛОГИЈА – тежиште истраживања Примењена антропологија и Антропологија Европске уније, на Одељењу за етнологију и антропологију, са 10% пуног радног времена, на одређено време од пет година, у саставу: др Владимир Рибић, редовни професор, др Александар Бошковић, редовни професор и др Срђан Радо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ДОЦЕНТА за ужу научну област ЕТНОЛОГИЈА – АНТРОПОЛОГИЈА - тежиште истраживања Антропологија тела и Антропологија емоција, на Одељењу за етнологију и антропологију, са 10% пуног радног времена, на одређено време од пет година, у саставу: др Љиљана Гавриловић, ванредни професор, др Данијела Велимировић, доцент и др Иван Ђорђе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једног ДОЦЕНТА за ужу научну област ЕТНОЛОГИЈА – АНТРОПОЛОГИЈА - тежиште истраживања Национална етнологија/антропологија – религија и Антропологија времена, на Одељењу за етнологију и антропологију, са 10% пуног радног времена, на одређено време од пет година, у саставу: др Данијел Синани, редовни професор, др Лидија Радуловић, ванредни професор и др Александра Павићевић, виши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једног ДОЦЕНТА за ужу научну област ЕТНОЛОГИЈА – АНТРОПОЛОГИЈА - тежиште истраживања Антропологија друштва и Антропологија старости, на Одељењу за етнологију и антропологију, са 10% пуног радног времена, на одређено време од пет година, у саставу: др Иван Ковачевић, редовни професор, др Гордана Горуновић, ванредни професор и др Јадранка Ђорђевић Црнобрња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једног ДОЦЕНТА за ужу научну област ЕТНОЛОГИЈА – АНТРОПОЛОГИЈА - тежиште истраживања Општа методологија етнологије и антропологије и Научно објашњење у антропологији, на Одељењу за етнологију и антропологију, са 10% пуног радног времена, на одређено време од пет година, у саставу: др Александар Бошковић, редовни професор, др Данијел Синани, редовни професор и др Иван Ђорђевић, научни сарадник Етнографског института СА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</w:t>
      </w:r>
      <w:r>
        <w:rPr>
          <w:lang w:val="sr-Latn-CS" w:eastAsia="en-US"/>
        </w:rPr>
        <w:t xml:space="preserve"> </w:t>
      </w:r>
      <w:r>
        <w:rPr/>
        <w:t>доц. др Исидора Јарић, мр Драгана Павловић и Ил Акад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Саша Брајовић изабере у звање РЕДОВНОГ ПРОФЕСОРА за ужу научну област ИСТОРИЈА ЛИКОВНИХ УМЕТНОСТИ И АРХИТЕКТУРЕ, на Одељењу за историју уметности, на неодређено време, са 51 гласом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Милорад Ступар изабере у звање РЕДОВНОГ ПРОФЕСОРА за ужу научну област ОПШТА ФИЛОЗОФИЈА, на Одељењу за филозофију, на неодређено време, са 49 гласов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3.</w:t>
        <w:tab/>
        <w:t>Утврђује се предлог одлуке да се др Дубравка Стојановић изабере у звање РЕДОВНОГ ПРОФЕСОРА за ужу научну област ОПШТА САВРЕМЕНА ИСТОРИЈА, на Одељењу за историју, на неодређено време, са 49 гласов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Утврђује се предлог одлуке да се др Драгана Павловић Бренеселовић изабере у звање РЕДОВНОГ ПРОФЕСОРА за ужу научну област ПРЕДШКОЛСКА ПЕДАГОГИЈА, на Одељењу за педагогију и андрагогију, на неодређено време, са 50 гласов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Утврђује се предлог одлуке да се др Татјана Вукосављевић Гвозден изабере у звање РЕДОВНОГ ПРОФЕСОРА за ужу научну област ОПШТА ПСИХОЛОГИЈА, на Одељењу за психологију, на неодређено време, са 50 гласов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Утврђује се предлог одлуке да се др Александар Поповић изабере у звање ВАНРЕДНОГ ПРОФЕСОРА за ужу научну област КЛАСИЧНЕ НАУКЕ, на Одељењу за класичне науке, на одређено време од пет година, са 123 глас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7.</w:t>
        <w:tab/>
        <w:t>Утврђује се предлог одлуке да се др Вера Рајовић изабере у звање ВАНРЕДНОГ ПРОФЕСОРА за ужу научну област ОПШТА ПСИХОЛОГИЈА, на Одељењу за психологију, на одређено време од пет година, са 124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8.</w:t>
        <w:tab/>
        <w:t>Утврђује се предлог одлуке да се др Моника Милосављевић изабере у звање ДОЦЕНТА за ужу научну област АРХЕОЛОГИЈА, на Одељењу за археологију, на одређено време од пет година, са 192 гласа «за» и 3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9.</w:t>
        <w:tab/>
        <w:t>Утврђује се предлог одлуке да се др Харис Дајч изабере у звање ДОЦЕНТА за ужу научну област ОПШТА ИСТОРИЈА НОВОГ ВЕКА, на Одељењу за историју, на одређено време од пет година, са 183 гласа «за», 5 гласа «против» и 16 гласов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0.</w:t>
        <w:tab/>
        <w:t>Утврђује се предлог одлуке да се др Драган Станојевић изабере у звање ДОЦЕНТА за ужу научну област СОЦИОЛОГИЈА, на Одељењу за социологију, на одређено време од пет година, са 194 гласа «за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Утврђује се предлог одлуке да се др Саша Дубљанин изабере у звање ДОЦЕНТА за ужу научну област ДИДАКТИКА СА МЕТОДИКОМ, на Одељењу за педагогију и андрагогију, на одређено време од пет година, са 193 глас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Утврђује се предлог одлуке да се др Ана Бирешев изабере у звање ДОЦЕНТА за ужу научну област СОЦИОЛОГИЈА, на Одељењу за социологију, на одређено време од пет година, са 193 гласа «за» и 2 глас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3.</w:t>
        <w:tab/>
        <w:t>Утврђује се предлог одлуке да се др Милан Станчић изабере у звање ДОЦЕНТА за ужу научну област ДИДАКТИКА СА МЕТОДИКОМ, на Одељењу за педагогију и андрагогију, на одређено време од пет година, са 187 гласов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4.</w:t>
        <w:tab/>
        <w:t>Утврђује се предлог одлуке да се др Јелена Рафаиловић изабере у звање ДОЦЕНТА за ужу научну област ОПШТА САВРЕМЕНА ИСТОРИЈА, на Одељењу за историју, са 70% пуног радног времена, на одређено време од пет година. са 194 гласова «за» и 10 гласова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2"/>
        <w:jc w:val="both"/>
        <w:rPr/>
      </w:pPr>
      <w:r>
        <w:rPr>
          <w:lang w:val="ru-RU" w:eastAsia="en-US"/>
        </w:rPr>
        <w:t>1.</w:t>
        <w:tab/>
      </w:r>
      <w:r>
        <w:rPr/>
        <w:t>Божидар Филиповић изабран је у звање АСИСТЕНТА за ужу научну област СОЦИОЛОГИЈА, на Одељењу за социологију, са 50% пуног радног времена, на одређено време од три године, са 222 гласа «за», 2 гласа «против» и 2 гласа «уздржан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2.</w:t>
        <w:tab/>
        <w:t>Кристина Пекеч изабрана је у звање АСИСТЕНТА за ужу научну област АНДРАГОГИЈА, на Одељењу за педагогију и андрагогију, са пуним радним временом, на одређено време од три године, са 223 гласа «за», 2 гласа «против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3.</w:t>
        <w:tab/>
        <w:t>Александар Булајић изабран је у звање АСИСТЕНТА за ужу научну област АНДРАГОГИЈА, на Одељењу за педагогију и андрагогију, са пуним радним временом, на одређено време од три године, са 223 гласа «за», 2 гласа «против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4.</w:t>
        <w:tab/>
        <w:t>Маша Аврамовић изабрана је у звање АСИСТЕНТА за ужу научну област ПРЕДШКОЛСКА ПЕДАГОГИЈА, на Одељењу за педагогију и андрагогију, са пуним радним временом, на одређено време од три године, са 222 гласа «за», 3 гласа «против» и 1 гласом «уздржан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.</w:t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орно веће је донело следеће одлуке о избору Комисија за припрему извештаја о кандидатима за избор у звање наставника и сарадник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образује се Комисија за избор једног ВАНРЕДНОГ ПРОФЕСОРА за ужу научну област ОПШТА ПСИХОЛОГИЈА, на Одељењу за психологију, у саставу: др Светлана Чизмић, редовни професор, др Миросава Ђуришић Бојановић, ванредни професор и др Десимир Пајевић, ванредни професор у пензији.</w:t>
      </w:r>
    </w:p>
    <w:p>
      <w:pPr>
        <w:pStyle w:val="Normal"/>
        <w:ind w:left="705" w:firstLine="3"/>
        <w:jc w:val="both"/>
        <w:rPr/>
      </w:pPr>
      <w:r>
        <w:rPr/>
        <w:t>За доношење одлуке гласало је 82 члана Већа (гласали су редовни и ванредни професор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/>
      </w:pPr>
      <w:r>
        <w:rPr/>
        <w:t>2.</w:t>
        <w:tab/>
        <w:t>не прихвата се предлог Одељења за историју да се образује Комисија за избор једног ВАНРЕДНОГ ПРОФЕСОРА за ужу научну област ОПШТА ИСТОРИЈА НОВОГ ВЕКА, на Одељењу за историју, у саставу: др Никола Самарџић, редовни професор, др Владан Гавриловић, редовни професор Филозофског факултета у Новом Саду, др Ема Миљковић, редовни професор Филозофског факултета у Нишу, др Натали Клеје, редовни професор ЕНЕЅЅ, Париз и др Габор Агоштон, ванредни професор Универзитет Џорџтаун, Вашингтон, САД.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ind w:left="705" w:firstLine="3"/>
        <w:jc w:val="both"/>
        <w:rPr/>
      </w:pPr>
      <w:r>
        <w:rPr/>
        <w:t>За доношење одлуке о прихватању предлога, гласало је 35 члана Већа (гласали су редовни и ванредни професори). С обзиром да је за доношење одлуке о прихватању предлога био потребан 51 глас ''за'', председник Већа је констатовао да предлог Одељења за историју није прихваћен.</w:t>
      </w:r>
    </w:p>
    <w:p>
      <w:pPr>
        <w:pStyle w:val="Normal"/>
        <w:ind w:left="705" w:firstLine="3"/>
        <w:jc w:val="both"/>
        <w:rPr/>
      </w:pPr>
      <w:r>
        <w:rPr/>
      </w:r>
    </w:p>
    <w:p>
      <w:pPr>
        <w:pStyle w:val="Normal"/>
        <w:ind w:left="705" w:firstLine="3"/>
        <w:jc w:val="both"/>
        <w:rPr/>
      </w:pPr>
      <w:r>
        <w:rPr/>
        <w:t>У расправи у вези са овом подтачком учествовали су: проф. др Данијела Стефановић, проф. др Синиша Мишић, проф. др Ђорђе Бубало, проф. др Никола Самарџић, проф. др Радош Љушић, проф. др Драган Попадић, доц. др Милош Ковић, проф др Милош Јагодић и доц. др Иван Вуковић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образује се Комисија за избор једног ДОЦЕНТА за ужу научну област ОПШТА ПСИХОЛОГИЈА, на Одељењу за психологију, у саставу: др Јелена Срна, редовни професор, др Јован Мирић, редовни професор и др Марија Митић, ванредни професор у пензији.</w:t>
      </w:r>
    </w:p>
    <w:p>
      <w:pPr>
        <w:pStyle w:val="Normal"/>
        <w:ind w:left="705" w:firstLine="3"/>
        <w:jc w:val="both"/>
        <w:rPr/>
      </w:pPr>
      <w:r>
        <w:rPr/>
        <w:t>За доношење одлуке гласало је 100 чланова Већа (гласали су редовни, ванредни професори и доценти)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4.</w:t>
        <w:tab/>
        <w:t>образује се Комисија за избор једног АСИСТЕНТА за ужу научну област ОПШТА ИСТОРИЈА СРЕДЊЕГ ВЕКА И ПОМОЋНЕ ИСТОРИЈСКЕ НАУКЕ, на Одељењу за историју, у саставу: др Смиља Марјановић – Душанић, редовни професор, др Милош Антоновић, ванредни професор и др Срђан Рудић, виши научни сарадник, Историјски институт у Београду.</w:t>
      </w:r>
    </w:p>
    <w:p>
      <w:pPr>
        <w:pStyle w:val="Normal"/>
        <w:ind w:left="705" w:firstLine="3"/>
        <w:jc w:val="both"/>
        <w:rPr/>
      </w:pPr>
      <w:r>
        <w:rPr/>
        <w:t>Одлука је донета једногласно (гласали су редовни, ванредни професори, доценти, наставници страних језика и асистенти)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5.</w:t>
        <w:tab/>
        <w:t>образује се Комисија за избор једног АСИСТЕНТА за ужу научну област СОЦИОЛОГИЈА – тежиште истраживања Историја социолошких теорија, на Одељењу за социологију, у саставу: др Александар Молнар, редовни професор, др Ивана Спасић, редовни професор и др Сретен Вујовић, редовни професор у пензији.</w:t>
      </w:r>
    </w:p>
    <w:p>
      <w:pPr>
        <w:pStyle w:val="Normal"/>
        <w:ind w:left="705" w:firstLine="3"/>
        <w:jc w:val="both"/>
        <w:rPr/>
      </w:pPr>
      <w:r>
        <w:rPr/>
        <w:t>Један члан Већа гласао је ''против''. Сви остали присутни чланови Већа гласали су ''за'' (гласали су редовни, ванредни професори, доценти, наставници страних језика и асистенти)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6.</w:t>
        <w:tab/>
        <w:t>образује се Комисија за избор једног АСИСТЕНТА за ужу научну област СОЦИОЛОГИЈА – тежиште истраживања Општа социологија, на Одељењу за социологију, у саставу: др Младен Лазић, редовни професор, др Владимир Вулетић, редовни професор и др Слободан Миладиновић, редовни професор Факултета организационих наука Универзитета у Београду.</w:t>
      </w:r>
    </w:p>
    <w:p>
      <w:pPr>
        <w:pStyle w:val="Normal"/>
        <w:ind w:left="705" w:firstLine="3"/>
        <w:jc w:val="both"/>
        <w:rPr/>
      </w:pPr>
      <w:r>
        <w:rPr/>
        <w:t>Један члан Већа гласао је ''против''. Сви остали присутни чланови Већа гласали су ''за'' (гласали су редовни, ванредни професори, доценти, наставници страних језика и асистенти).</w:t>
      </w:r>
    </w:p>
    <w:p>
      <w:pPr>
        <w:pStyle w:val="Normal"/>
        <w:tabs>
          <w:tab w:val="clear" w:pos="708"/>
          <w:tab w:val="left" w:pos="2895" w:leader="none"/>
        </w:tabs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психологију, и даје се позитивно мишљење о избору др Татјане Ментус у звање доцента за ужу научну област Методологија истраживања у специјалној едукацији и рехабилитацији,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  <w:tab/>
        <w:t>Усваја се предлог матичног одељења, Одељења за психологију, и даје се позитивно мишљење о избору др Предрага Теовановића у звање доцента за ужу научну област Методологија истраживања у специјалној едукацији и рехабилитацији,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сваја се предлог матичног одељења, Одељења за социологију, и даје се позитивно мишљење о избору др Љубице Рајковић у звање редовног професора за ужу научну област Социологија, на Универзитету у Београду – Географ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4,30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5:00Z</dcterms:created>
  <dc:creator>Ceca Stojanović</dc:creator>
  <dc:description/>
  <dc:language>en-US</dc:language>
  <cp:lastModifiedBy>Ceca Stojanović</cp:lastModifiedBy>
  <cp:lastPrinted>2016-01-12T11:15:00Z</cp:lastPrinted>
  <dcterms:modified xsi:type="dcterms:W3CDTF">2016-04-11T11:05:00Z</dcterms:modified>
  <cp:revision>3</cp:revision>
  <dc:subject/>
  <dc:title>УНИВЕРЗИТЕТ У БЕОГРАДУ</dc:title>
</cp:coreProperties>
</file>