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NASTAVNO – NAUČNOM  VEĆU FILOZOFSKOG  FAKULTETA</w:t>
      </w:r>
    </w:p>
    <w:p>
      <w:pPr>
        <w:pStyle w:val="Normal"/>
        <w:jc w:val="both"/>
        <w:rPr/>
      </w:pPr>
      <w:r>
        <w:rPr/>
        <w:t>UNIVERZITETA  U  BEOGRADU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ODELJENJE ZA ARHEOLOGIJU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Nastavno-naučno veće Filozofskog fakuteta u Beogradu na svojoj </w:t>
      </w:r>
      <w:r>
        <w:rPr>
          <w:lang w:val="sr-Latn-CS"/>
        </w:rPr>
        <w:t xml:space="preserve"> XXI </w:t>
      </w:r>
      <w:r>
        <w:rPr>
          <w:lang w:val="sr-CS"/>
        </w:rPr>
        <w:t>redovnoj sednici</w:t>
      </w:r>
      <w:r>
        <w:rPr/>
        <w:t xml:space="preserve"> </w:t>
      </w:r>
      <w:r>
        <w:rPr>
          <w:lang w:val="sr-CS"/>
        </w:rPr>
        <w:t>izabralo nas je u komisiju za ocenu i odbranu doktorske disertacije pod nazivom „</w:t>
      </w:r>
      <w:r>
        <w:rPr>
          <w:b/>
          <w:lang w:val="sr-CS"/>
        </w:rPr>
        <w:t>Predstave živ</w:t>
      </w:r>
      <w:r>
        <w:rPr>
          <w:b/>
          <w:lang w:val="en-US"/>
        </w:rPr>
        <w:t>o</w:t>
      </w:r>
      <w:r>
        <w:rPr>
          <w:b/>
          <w:lang w:val="sr-CS"/>
        </w:rPr>
        <w:t>tinja u vinča</w:t>
      </w:r>
      <w:r>
        <w:rPr>
          <w:b/>
        </w:rPr>
        <w:t>n</w:t>
      </w:r>
      <w:r>
        <w:rPr>
          <w:b/>
          <w:lang w:val="sr-CS"/>
        </w:rPr>
        <w:t>skoj kulturi</w:t>
      </w:r>
      <w:r>
        <w:rPr/>
        <w:t>“</w:t>
      </w:r>
      <w:r>
        <w:rPr>
          <w:lang w:val="sr-CS"/>
        </w:rPr>
        <w:t xml:space="preserve"> doktorant</w:t>
      </w:r>
      <w:r>
        <w:rPr/>
        <w:t>a Miloš Spasića, mastera arheologije</w:t>
      </w:r>
      <w:r>
        <w:rPr>
          <w:lang w:val="sr-CS"/>
        </w:rPr>
        <w:t>. Posle uvida u prateću dokumentaciju i pregled doktorske disertacije kandidata, slobodni smo da Veću podnesemo sledeći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b/>
          <w:lang w:val="sr-CS"/>
        </w:rPr>
        <w:t>Referat o završenoj doktorskoj disertaciji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Osnovni podaci o kandidatu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Miloš Spasić rođen je 10. 11. 1981. godine u Beogradu. Posle završene Treće beogradske gimnazije upis</w:t>
      </w:r>
      <w:r>
        <w:rPr/>
        <w:t>uje</w:t>
      </w:r>
      <w:r>
        <w:rPr>
          <w:lang w:val="sr-CS"/>
        </w:rPr>
        <w:t xml:space="preserve">  arheologiju  na Filozofskom fakultetu u Beogradu. Diplomirao je na Odeljenju za arheologiju  2006. godine sa  </w:t>
      </w:r>
      <w:r>
        <w:rPr/>
        <w:t>odličnim uspehom (</w:t>
      </w:r>
      <w:r>
        <w:rPr>
          <w:lang w:val="sr-CS"/>
        </w:rPr>
        <w:t xml:space="preserve">prosečna ocena tokom studiranja 9,00).  Diplomski rad M. Spasića sa temom </w:t>
      </w:r>
      <w:r>
        <w:rPr>
          <w:i/>
          <w:lang w:val="sr-CS"/>
        </w:rPr>
        <w:t xml:space="preserve">Badensko i kostolačko naselje na lokalitetu Vinča – Belo Brdo </w:t>
      </w:r>
      <w:r>
        <w:rPr>
          <w:lang w:val="sr-CS"/>
        </w:rPr>
        <w:t xml:space="preserve"> ocenjen je kao izuzeto uspešan i korišćen je kao osnova za pripremu  istraživački zanimljivog rada </w:t>
      </w:r>
      <w:r>
        <w:rPr/>
        <w:t>kandidata</w:t>
      </w:r>
      <w:r>
        <w:rPr>
          <w:lang w:val="sr-CS"/>
        </w:rPr>
        <w:t xml:space="preserve"> o pravcima kulturnih kretanja u srednjem i kasnom eneolitu, koji je objav</w:t>
      </w:r>
      <w:r>
        <w:rPr/>
        <w:t>lj</w:t>
      </w:r>
      <w:r>
        <w:rPr>
          <w:lang w:val="sr-CS"/>
        </w:rPr>
        <w:t>en u inostranom  arheološkom časopisu za  2008. godinu (Analele Banatului XVI, Timiş</w:t>
      </w:r>
      <w:r>
        <w:rPr/>
        <w:t>oara</w:t>
      </w:r>
      <w:r>
        <w:rPr>
          <w:lang w:val="sr-CS"/>
        </w:rPr>
        <w:t xml:space="preserve">). </w:t>
      </w:r>
      <w:r>
        <w:rPr/>
        <w:t>Master</w:t>
      </w:r>
      <w:r>
        <w:rPr>
          <w:lang w:val="sr-CS"/>
        </w:rPr>
        <w:t xml:space="preserve"> </w:t>
      </w:r>
      <w:r>
        <w:rPr/>
        <w:t>studije</w:t>
      </w:r>
      <w:r>
        <w:rPr>
          <w:lang w:val="sr-CS"/>
        </w:rPr>
        <w:t xml:space="preserve"> </w:t>
      </w:r>
      <w:r>
        <w:rPr/>
        <w:t>na</w:t>
      </w:r>
      <w:r>
        <w:rPr>
          <w:lang w:val="sr-CS"/>
        </w:rPr>
        <w:t xml:space="preserve"> </w:t>
      </w:r>
      <w:r>
        <w:rPr/>
        <w:t>Odeljenju</w:t>
      </w:r>
      <w:r>
        <w:rPr>
          <w:lang w:val="sr-CS"/>
        </w:rPr>
        <w:t xml:space="preserve"> </w:t>
      </w:r>
      <w:r>
        <w:rPr/>
        <w:t>za</w:t>
      </w:r>
      <w:r>
        <w:rPr>
          <w:lang w:val="sr-CS"/>
        </w:rPr>
        <w:t xml:space="preserve"> </w:t>
      </w:r>
      <w:r>
        <w:rPr/>
        <w:t>arheologiju</w:t>
      </w:r>
      <w:r>
        <w:rPr>
          <w:lang w:val="sr-CS"/>
        </w:rPr>
        <w:t xml:space="preserve"> </w:t>
      </w:r>
      <w:r>
        <w:rPr/>
        <w:t>M</w:t>
      </w:r>
      <w:r>
        <w:rPr>
          <w:lang w:val="sr-CS"/>
        </w:rPr>
        <w:t xml:space="preserve">. </w:t>
      </w:r>
      <w:r>
        <w:rPr/>
        <w:t>Spasi</w:t>
      </w:r>
      <w:r>
        <w:rPr>
          <w:lang w:val="sr-CS"/>
        </w:rPr>
        <w:t xml:space="preserve">ć  </w:t>
      </w:r>
      <w:r>
        <w:rPr/>
        <w:t>upisuje</w:t>
      </w:r>
      <w:r>
        <w:rPr>
          <w:lang w:val="sr-CS"/>
        </w:rPr>
        <w:t xml:space="preserve"> š</w:t>
      </w:r>
      <w:r>
        <w:rPr/>
        <w:t>kolske</w:t>
      </w:r>
      <w:r>
        <w:rPr>
          <w:lang w:val="sr-CS"/>
        </w:rPr>
        <w:t xml:space="preserve"> 2006/2007 </w:t>
      </w:r>
      <w:r>
        <w:rPr/>
        <w:t>godina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uspe</w:t>
      </w:r>
      <w:r>
        <w:rPr>
          <w:lang w:val="sr-CS"/>
        </w:rPr>
        <w:t>š</w:t>
      </w:r>
      <w:r>
        <w:rPr/>
        <w:t>no</w:t>
      </w:r>
      <w:r>
        <w:rPr>
          <w:lang w:val="sr-CS"/>
        </w:rPr>
        <w:t xml:space="preserve"> </w:t>
      </w:r>
      <w:r>
        <w:rPr/>
        <w:t>brani</w:t>
      </w:r>
      <w:r>
        <w:rPr>
          <w:lang w:val="sr-CS"/>
        </w:rPr>
        <w:t xml:space="preserve"> </w:t>
      </w:r>
      <w:r>
        <w:rPr/>
        <w:t>zavr</w:t>
      </w:r>
      <w:r>
        <w:rPr>
          <w:lang w:val="sr-CS"/>
        </w:rPr>
        <w:t>š</w:t>
      </w:r>
      <w:r>
        <w:rPr/>
        <w:t>ni</w:t>
      </w:r>
      <w:r>
        <w:rPr>
          <w:lang w:val="sr-CS"/>
        </w:rPr>
        <w:t xml:space="preserve"> </w:t>
      </w:r>
      <w:r>
        <w:rPr/>
        <w:t>rad</w:t>
      </w:r>
      <w:r>
        <w:rPr>
          <w:lang w:val="sr-CS"/>
        </w:rPr>
        <w:t xml:space="preserve"> </w:t>
      </w:r>
      <w:r>
        <w:rPr/>
        <w:t>sa</w:t>
      </w:r>
      <w:r>
        <w:rPr>
          <w:lang w:val="sr-CS"/>
        </w:rPr>
        <w:t xml:space="preserve"> </w:t>
      </w:r>
      <w:r>
        <w:rPr/>
        <w:t>temom</w:t>
      </w:r>
      <w:r>
        <w:rPr>
          <w:lang w:val="sr-CS"/>
        </w:rPr>
        <w:t xml:space="preserve">  </w:t>
      </w:r>
      <w:r>
        <w:rPr>
          <w:i/>
        </w:rPr>
        <w:t>Gradina</w:t>
      </w:r>
      <w:r>
        <w:rPr>
          <w:i/>
          <w:lang w:val="sr-CS"/>
        </w:rPr>
        <w:t xml:space="preserve"> </w:t>
      </w:r>
      <w:r>
        <w:rPr>
          <w:i/>
        </w:rPr>
        <w:t>na</w:t>
      </w:r>
      <w:r>
        <w:rPr>
          <w:i/>
          <w:lang w:val="sr-CS"/>
        </w:rPr>
        <w:t xml:space="preserve"> </w:t>
      </w:r>
      <w:r>
        <w:rPr>
          <w:i/>
        </w:rPr>
        <w:t>Bosutu</w:t>
      </w:r>
      <w:r>
        <w:rPr>
          <w:lang w:val="sr-CS"/>
        </w:rPr>
        <w:t xml:space="preserve">: </w:t>
      </w:r>
      <w:r>
        <w:rPr>
          <w:i/>
        </w:rPr>
        <w:t>neolitska</w:t>
      </w:r>
      <w:r>
        <w:rPr>
          <w:i/>
          <w:lang w:val="sr-CS"/>
        </w:rPr>
        <w:t xml:space="preserve"> </w:t>
      </w:r>
      <w:r>
        <w:rPr>
          <w:i/>
        </w:rPr>
        <w:t>i</w:t>
      </w:r>
      <w:r>
        <w:rPr>
          <w:i/>
          <w:lang w:val="sr-CS"/>
        </w:rPr>
        <w:t xml:space="preserve"> </w:t>
      </w:r>
      <w:r>
        <w:rPr>
          <w:i/>
        </w:rPr>
        <w:t>eneolitska</w:t>
      </w:r>
      <w:r>
        <w:rPr>
          <w:i/>
          <w:lang w:val="sr-CS"/>
        </w:rPr>
        <w:t xml:space="preserve"> </w:t>
      </w:r>
      <w:r>
        <w:rPr>
          <w:i/>
        </w:rPr>
        <w:t>naselja</w:t>
      </w:r>
      <w:r>
        <w:rPr>
          <w:lang w:val="sr-CS"/>
        </w:rPr>
        <w:t xml:space="preserve">  (</w:t>
      </w:r>
      <w:r>
        <w:rPr/>
        <w:t>komisija</w:t>
      </w:r>
      <w:r>
        <w:rPr>
          <w:lang w:val="sr-CS"/>
        </w:rPr>
        <w:t xml:space="preserve"> </w:t>
      </w:r>
      <w:r>
        <w:rPr/>
        <w:t>dr</w:t>
      </w:r>
      <w:r>
        <w:rPr>
          <w:lang w:val="sr-CS"/>
        </w:rPr>
        <w:t xml:space="preserve"> </w:t>
      </w:r>
      <w:r>
        <w:rPr/>
        <w:t>Nikola</w:t>
      </w:r>
      <w:r>
        <w:rPr>
          <w:lang w:val="sr-CS"/>
        </w:rPr>
        <w:t xml:space="preserve"> </w:t>
      </w:r>
      <w:r>
        <w:rPr/>
        <w:t>Tasi</w:t>
      </w:r>
      <w:r>
        <w:rPr>
          <w:lang w:val="sr-CS"/>
        </w:rPr>
        <w:t xml:space="preserve">ć, </w:t>
      </w:r>
      <w:r>
        <w:rPr/>
        <w:t>akademik</w:t>
      </w:r>
      <w:r>
        <w:rPr>
          <w:lang w:val="sr-CS"/>
        </w:rPr>
        <w:t xml:space="preserve">, </w:t>
      </w:r>
      <w:r>
        <w:rPr/>
        <w:t>dr</w:t>
      </w:r>
      <w:r>
        <w:rPr>
          <w:lang w:val="sr-CS"/>
        </w:rPr>
        <w:t xml:space="preserve"> </w:t>
      </w:r>
      <w:r>
        <w:rPr/>
        <w:t>Dubravka</w:t>
      </w:r>
      <w:r>
        <w:rPr>
          <w:lang w:val="sr-CS"/>
        </w:rPr>
        <w:t xml:space="preserve"> </w:t>
      </w:r>
      <w:r>
        <w:rPr/>
        <w:t>Nikoli</w:t>
      </w:r>
      <w:r>
        <w:rPr>
          <w:lang w:val="sr-CS"/>
        </w:rPr>
        <w:t xml:space="preserve">ć, </w:t>
      </w:r>
      <w:r>
        <w:rPr/>
        <w:t>nau</w:t>
      </w:r>
      <w:r>
        <w:rPr>
          <w:lang w:val="sr-CS"/>
        </w:rPr>
        <w:t>č</w:t>
      </w:r>
      <w:r>
        <w:rPr/>
        <w:t>ni</w:t>
      </w:r>
      <w:r>
        <w:rPr>
          <w:lang w:val="sr-CS"/>
        </w:rPr>
        <w:t xml:space="preserve"> </w:t>
      </w:r>
      <w:r>
        <w:rPr/>
        <w:t>saradnik</w:t>
      </w:r>
      <w:r>
        <w:rPr>
          <w:lang w:val="sr-CS"/>
        </w:rPr>
        <w:t xml:space="preserve"> </w:t>
      </w:r>
      <w:r>
        <w:rPr/>
        <w:t>Odeljenja</w:t>
      </w:r>
      <w:r>
        <w:rPr>
          <w:lang w:val="sr-CS"/>
        </w:rPr>
        <w:t xml:space="preserve"> </w:t>
      </w:r>
      <w:r>
        <w:rPr/>
        <w:t>za</w:t>
      </w:r>
      <w:r>
        <w:rPr>
          <w:lang w:val="sr-CS"/>
        </w:rPr>
        <w:t xml:space="preserve"> </w:t>
      </w:r>
      <w:r>
        <w:rPr/>
        <w:t>arheologiju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dr</w:t>
      </w:r>
      <w:r>
        <w:rPr>
          <w:lang w:val="sr-CS"/>
        </w:rPr>
        <w:t xml:space="preserve"> </w:t>
      </w:r>
      <w:r>
        <w:rPr/>
        <w:t>Milo</w:t>
      </w:r>
      <w:r>
        <w:rPr>
          <w:lang w:val="sr-CS"/>
        </w:rPr>
        <w:t xml:space="preserve">š </w:t>
      </w:r>
      <w:r>
        <w:rPr/>
        <w:t>Jevti</w:t>
      </w:r>
      <w:r>
        <w:rPr>
          <w:lang w:val="sr-CS"/>
        </w:rPr>
        <w:t xml:space="preserve">ć, </w:t>
      </w:r>
      <w:r>
        <w:rPr/>
        <w:t>mentor</w:t>
      </w:r>
      <w:r>
        <w:rPr>
          <w:lang w:val="sr-CS"/>
        </w:rPr>
        <w:t xml:space="preserve">). </w:t>
      </w:r>
      <w:r>
        <w:rPr/>
        <w:t>Doktorske</w:t>
      </w:r>
      <w:r>
        <w:rPr>
          <w:lang w:val="sr-CS"/>
        </w:rPr>
        <w:t xml:space="preserve"> </w:t>
      </w:r>
      <w:r>
        <w:rPr/>
        <w:t>studije</w:t>
      </w:r>
      <w:r>
        <w:rPr>
          <w:lang w:val="sr-CS"/>
        </w:rPr>
        <w:t xml:space="preserve"> </w:t>
      </w:r>
      <w:r>
        <w:rPr/>
        <w:t>upisuje</w:t>
      </w:r>
      <w:r>
        <w:rPr>
          <w:lang w:val="sr-CS"/>
        </w:rPr>
        <w:t xml:space="preserve"> </w:t>
      </w:r>
      <w:r>
        <w:rPr/>
        <w:t>krajem</w:t>
      </w:r>
      <w:r>
        <w:rPr>
          <w:lang w:val="sr-CS"/>
        </w:rPr>
        <w:t xml:space="preserve"> 2010. </w:t>
      </w:r>
      <w:r>
        <w:rPr/>
        <w:t>godine</w:t>
      </w:r>
      <w:r>
        <w:rPr>
          <w:lang w:val="sr-CS"/>
        </w:rPr>
        <w:t xml:space="preserve"> </w:t>
      </w:r>
      <w:r>
        <w:rPr/>
        <w:t>na</w:t>
      </w:r>
      <w:r>
        <w:rPr>
          <w:lang w:val="sr-CS"/>
        </w:rPr>
        <w:t xml:space="preserve"> </w:t>
      </w:r>
      <w:r>
        <w:rPr/>
        <w:t>Odeljenju</w:t>
      </w:r>
      <w:r>
        <w:rPr>
          <w:lang w:val="sr-CS"/>
        </w:rPr>
        <w:t xml:space="preserve"> </w:t>
      </w:r>
      <w:r>
        <w:rPr/>
        <w:t>za</w:t>
      </w:r>
      <w:r>
        <w:rPr>
          <w:lang w:val="sr-CS"/>
        </w:rPr>
        <w:t xml:space="preserve"> </w:t>
      </w:r>
      <w:r>
        <w:rPr/>
        <w:t>arheologiju</w:t>
      </w:r>
      <w:r>
        <w:rPr>
          <w:lang w:val="sr-CS"/>
        </w:rPr>
        <w:t xml:space="preserve"> </w:t>
      </w:r>
      <w:r>
        <w:rPr/>
        <w:t>Filozofskog</w:t>
      </w:r>
      <w:r>
        <w:rPr>
          <w:lang w:val="sr-CS"/>
        </w:rPr>
        <w:t xml:space="preserve"> </w:t>
      </w:r>
      <w:r>
        <w:rPr/>
        <w:t>fakulteta</w:t>
      </w:r>
      <w:r>
        <w:rPr>
          <w:lang w:val="sr-CS"/>
        </w:rPr>
        <w:t xml:space="preserve">. </w:t>
      </w:r>
      <w:r>
        <w:rPr/>
        <w:t xml:space="preserve">Član je Srpskog arheološkog društva i međunarodnog udruženja pod nazivom </w:t>
      </w:r>
      <w:r>
        <w:rPr>
          <w:i/>
        </w:rPr>
        <w:t>Association for Coroplastic Studies</w:t>
      </w:r>
      <w:r>
        <w:rPr/>
        <w:t xml:space="preserve">.  Miloš Spasić je do sada učestvovao na preko 20 arheoloških terenskih istraživanja, a od 2013. godine je rukovodilac projekta istraživanja neolitskog naselja </w:t>
      </w:r>
      <w:r>
        <w:rPr>
          <w:i/>
        </w:rPr>
        <w:t xml:space="preserve">Stubline </w:t>
      </w:r>
      <w:r>
        <w:rPr/>
        <w:t xml:space="preserve">kod Obrenovca. Govori i piše engleski, a koristi se francuskim i nemačkim jezikom. Miloš Spasić je zaposlen od 2008. godine kao kustos zbirke  za praistoriju Muzeja grada Beograda. Zahvaljujući dobroj saradnji sa kolegama iz ove ustanove, u relativno kratkom roku, od svega nekoliko godina (2008-2014) organizuje samostalno ili je jedan od autora ukupno 12 arheoloških izložbi u zemlji i inostranstvu (Konak knjeginje Ljubice, Galerija nauke i tehnike SANU, Muzej primenjene umetnosti, Beograd, Gorenjski muzej u Kranju, Pokrajinski muzej u Ptuju, Gallery of Universtity of Westminster, London). Ove izložbe pratilo je nekoliko zanimljivih kataloga u vidu studijskih monografija. Posebno bi istakli veoma originalan pristup kandidata u organizovanju izložbe i pisanju prateće publikacije Muzeja grada Beograda pod nazivom </w:t>
      </w:r>
      <w:r>
        <w:rPr>
          <w:i/>
        </w:rPr>
        <w:t xml:space="preserve">Prva zdravica: priča o badenskim šoljama, </w:t>
      </w:r>
      <w:r>
        <w:rPr/>
        <w:t xml:space="preserve">Beograd 2010. Miloš Spasić je idejni tvorac i neobičnog projekta o Metapojavnosti na tlu Beograda,  koji je rezultirao izložbom na Olimpijadi kulture u Londonu i pratećim katalogom pod nazivom  </w:t>
      </w:r>
      <w:r>
        <w:rPr>
          <w:i/>
        </w:rPr>
        <w:t>Metahousing</w:t>
      </w:r>
      <w:r>
        <w:rPr/>
        <w:t xml:space="preserve">: </w:t>
      </w:r>
      <w:r>
        <w:rPr>
          <w:i/>
        </w:rPr>
        <w:t xml:space="preserve">Neolithic and modern dwelling in Belgrade, </w:t>
      </w:r>
      <w:r>
        <w:rPr/>
        <w:t>Belgrade City Museum, Belgrade 2012</w:t>
      </w:r>
      <w:r>
        <w:rPr>
          <w:i/>
        </w:rPr>
        <w:t xml:space="preserve">. </w:t>
      </w:r>
      <w:r>
        <w:rPr/>
        <w:t>Pored velike angažovanosti na savremenom pristupu muzejske delatnosti, kandidat je do sada učestvovao sa referatima i na desetak naučnih skupova u zemlji i inostranstvu (Zaječar, Valjevo, Ljubljana, Trgu Mureš, Kil, Berlin). Autor je preko 20 naučnih radova, od kojih bi izdvojili studiju o badenskim šoljama iz Muzeja grada Beograda (</w:t>
      </w:r>
      <w:r>
        <w:rPr>
          <w:i/>
        </w:rPr>
        <w:t xml:space="preserve">Prva zdravica, </w:t>
      </w:r>
      <w:r>
        <w:rPr/>
        <w:t xml:space="preserve">Beograd 2010), rad o zajednicama Kostolačke i Kocofeni kulture u Srbiji (Dacia LIV, 2010), rad o vinčanskim zdelama sa protomima (Starinar 64, za 2014, koautor A. Crnobrnja) i rad o ikonografiji bovida u vinčanskoj kulturi (Documanta Praehistorica XXXIX, Ljubljana 2012 ).  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Osnovni podaci o disertaciji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Disertacija Miloš Spasića </w:t>
      </w:r>
      <w:r>
        <w:rPr>
          <w:i/>
          <w:lang w:val="sr-CS"/>
        </w:rPr>
        <w:t xml:space="preserve">Predstave živatinja u vinčanskoj kulturi </w:t>
      </w:r>
      <w:r>
        <w:rPr/>
        <w:t xml:space="preserve">sastoji se od 241 stranice osnovnog teksta, uključujujući veliki broj napomena navedenih po kembridžskom sistemu i 24 stranice bibliografije, sa preko 370 navedenih dela. Sastavni deo rada čini  36 ilustrativnih priloga u tekstu, u vidu dijagrama, terenskih crteža i fotografija pokretnog arheološkog materijala </w:t>
      </w:r>
      <w:r>
        <w:rPr>
          <w:i/>
        </w:rPr>
        <w:t>in situ</w:t>
      </w:r>
      <w:r>
        <w:rPr/>
        <w:t xml:space="preserve">, tabela sa tipološkim i  statističkim analizama i hronoloških tabela. U zasebnom delu rada, osnovni tekst prati veći broj crteža i fotografija pokretnih arheoloških nalaza raspoređenih na 60 tabli i šest geografiskih karata sa referentnim neolitskim lokalitetima ili grupama arheoloških nalaza. </w:t>
      </w:r>
    </w:p>
    <w:p>
      <w:pPr>
        <w:pStyle w:val="Normal"/>
        <w:spacing w:lineRule="auto" w:line="360"/>
        <w:jc w:val="both"/>
        <w:rPr/>
      </w:pPr>
      <w:r>
        <w:rPr>
          <w:b/>
          <w:i/>
          <w:lang w:val="sr-CS"/>
        </w:rPr>
        <w:t>Predmet i cilj disertacije</w:t>
      </w:r>
      <w:r>
        <w:rPr>
          <w:b/>
          <w:i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 </w:t>
      </w:r>
      <w:r>
        <w:rPr/>
        <w:t xml:space="preserve">Vinčanska kultura je svakako jedna od najbolje istraženih praistorijskih kultura na prostoru centralnog Balkana. Dug period istraživanja neolitskog sveta na tlu današnje Srbije i obimna arheološka građa o vinčanskoj materijalnoj i duhovnoj kulturi, objavljena u našoj zemlji i inostranstvu,  imaju za rezultat respektabilan broj monografija, naučnih studija i manjih radova o najrazličitijim aspektima ove kulture. Možemo konstatovati da je posle određenog zatišja, istraživanje vinčanske kulture ponovo u žiži interesovanja istraživača mlađe praistorije u Srbiji, kao i u zemljana iz neposrednog okruženja. Veliko zanimanje u duhovnoj sferi vinčanskog sveta iskazano je za proučavanje neuobičajeno brojnih i tematski raznolikih antropomorfnih figurina, koje su otkrivene u većim,  centralnim naseljima, ali takođe i na skoro svakom naselju iz mlađeg neolita, evidentiranom na tlu Srbije. Znatno su skromnije u vinčanskoj kulturi zastupljene zoomorfne figurine i predstave životinja na predmetima od pečene zemlje. Rasutost relevantne arheološke građe, velika stilizacija i teško isčitavanje zoomorfne simbolike neolitskog sveta svakako su bili osnovni razlozi što do sada nismo imali sveobuhvatnu studiju o predstavama životinja u vinčanskoj kulturi.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/>
        <w:t xml:space="preserve">Osnovne smernice u tezi Miloša Spasića postavljene su sa ciljem da ukažu na nove mogućnosti u tumačenju ikonograskih predstava životinja u mlađem neolitu na tlu Srbije. U tezi se naglašava snažna povezanost ljudi i životinja u neolitu, koja se naročito postiže  hibridizacijom antropomorfnih i zoomorfnih predstava na predmetima koji se svrstavaju u kultne objekte, kao što su keramički amuleti sa životinjskim protomima, minijaturni žrtvenici, prosopomorfni poklopci i drugo.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  <w:lang w:val="sr-CS"/>
        </w:rPr>
        <w:t>Osnovne hipoteze od kojih se polazilo u istraživanju</w:t>
      </w:r>
    </w:p>
    <w:p>
      <w:pPr>
        <w:pStyle w:val="Normal"/>
        <w:spacing w:lineRule="auto" w:line="360"/>
        <w:jc w:val="both"/>
        <w:rPr/>
      </w:pPr>
      <w:r>
        <w:rPr/>
        <w:t>Posle izvedene stilsko-tipološke analize relevantne arheološke građe, postavljeno je u radu nekoliko osnovnih hipoteza koje su pojedinačno razmatrane i  proverene kroz  nekoliko poglavlja. Jedna od hipoteza odnosi se na pouzdanost tumačenja da ikonografski obrasci predstava životinja u vinčaskoj kulturi su hronološki i regionalno osetljivi. Druga hipoteza postavlja pitanje da li su v</w:t>
      </w:r>
      <w:r>
        <w:rPr>
          <w:lang w:val="sr-BA"/>
        </w:rPr>
        <w:t xml:space="preserve">rste životinja koje se najčešće prikazuju </w:t>
      </w:r>
      <w:r>
        <w:rPr/>
        <w:t>u materijalnoj kulturi sa pojedinačih vinčanskih nalazišta</w:t>
      </w:r>
      <w:r>
        <w:rPr>
          <w:lang w:val="sr-BA"/>
        </w:rPr>
        <w:t xml:space="preserve"> one vrste koje </w:t>
      </w:r>
      <w:r>
        <w:rPr/>
        <w:t>su potvrđene arheozoološkim nalazima, odnosno one vrste koje su najznačajnije za ekonomiju neolitske zajednice. Zanimljiva je i hopoteza autora da su zoomorfne i antropomorfne figurine u jednom trenutku namerno lomljene. Odgovor na hipotezu da su p</w:t>
      </w:r>
      <w:r>
        <w:rPr>
          <w:lang w:val="sr-BA"/>
        </w:rPr>
        <w:t xml:space="preserve">redstave životinja u vinčanskoj kulturi aktivno uključene u procese signifikacije </w:t>
      </w:r>
      <w:r>
        <w:rPr/>
        <w:t xml:space="preserve">(kultnog ?) </w:t>
      </w:r>
      <w:r>
        <w:rPr>
          <w:lang w:val="sr-BA"/>
        </w:rPr>
        <w:t>prostora</w:t>
      </w:r>
      <w:r>
        <w:rPr/>
        <w:t xml:space="preserve"> unutar vinčanskog naselja, odnosno vinčanskih kuća, potražen je detaljnom analizom arheološkog konteksta u kojem su otkrivene.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  <w:lang w:val="sr-CS"/>
        </w:rPr>
        <w:t>Kratak opis sadržaja disertacije</w:t>
      </w:r>
    </w:p>
    <w:p>
      <w:pPr>
        <w:pStyle w:val="Normal"/>
        <w:spacing w:lineRule="auto" w:line="360"/>
        <w:jc w:val="both"/>
        <w:rPr/>
      </w:pPr>
      <w:r>
        <w:rPr/>
        <w:t>Doktorska disertacija Miloš Spasića sastoji se od 9 poglavlja</w:t>
      </w:r>
      <w:r>
        <w:rPr>
          <w:lang w:val="ru-RU"/>
        </w:rPr>
        <w:t>, koji su skladno i čvrsto povezani</w:t>
      </w:r>
      <w:r>
        <w:rPr/>
        <w:t xml:space="preserve"> u jednu celinu. U uvodu koji je označen kao prvo poglavlje najpre se govori o predmetu istraživanja, odnosno o raspoloživosti arheološke građe koja je relevantna za proučavanje zoomorfnih predstava u vinčanskoj kulturi kasnog neolita na prostoru centralnog Balkana. Korpus građe za proučavanje ikonografije pripitomljenih i divljih životinja neolitskog sveta na prostoru Srbije sadrži preko 1300 pojedinačnih predmeta od pečene zemlje, retko od glačanog kamena. Istraživanje zoomorfnih predstava u mlađem neolitu na tlu Srbije bazira se na arheološkim nalazima sa desetak vinčasnkih naselja, sa dobro ustanovljenom vertikalnom stratigrafijom i hronološki jasno izdvojenim fazama gradnje. Drugo poglavlje posvećeno je sažetom prikazu naselja, domaćinstva i stanovanja u vinčanskoj kulturi. Naročito se insistira na novom tumačenju vinčanske arhitekture. Posebno se usmerava pažnja na detaljno proučavanje unutrašnje organizacije kuća za stanovanje. Pored svakodnevnih aktivnosti unutar i izvan vinčanskih kuća, izdvajaju se posebni oblici materijalne kulture (antropomorfne i zoomorfne figurine, modeli kuća i peći, žrtvenici, bukranioni i slično) kojima se pripisuje ritualna uloga. Ovi predmeti se koriste prilikom identifikacije kultnih mesta, bilo unutar prostranih kuća za stanovanje ili zasebnih kultnih prostorija, odnosno vinčanskih </w:t>
      </w:r>
      <w:r>
        <w:rPr>
          <w:i/>
        </w:rPr>
        <w:t>svetilišta</w:t>
      </w:r>
      <w:r>
        <w:rPr/>
        <w:t xml:space="preserve">, kao što su Parca u rumunskom Banatu i Jakovo – Kormadin u Sremu. Treće poglavlje nosi zanimljiv naslov: </w:t>
      </w:r>
      <w:r>
        <w:rPr>
          <w:i/>
        </w:rPr>
        <w:t>Ljudi, životinje i prirodno okruženje.</w:t>
      </w:r>
      <w:r>
        <w:rPr/>
        <w:t xml:space="preserve"> Autor je ovde ukazao na značaj proučavanja habitusa, odnosno različitih vrsta interakcija sa životinjama i prirodnim okruženjem u tradicionalnim zemljoradnjičkim i stočarskim zajednicama, a koje se mogu primeniti i na vinčansku kulturu mlađeg neolita. Nove arheozoološke analize sa pojedinih vinčanskih naselja dragocene su za proučavanje neolitske ekonomije i dobijanja realne slike o zastupljenosti pojedinih domaćih, pripitomljenih i divljih, najčešće lovnih životinja u ishrani neolitske zajednice. U četvrtom poglavlju data je tipologija ikonografskih predstava životinja u vinčanskoj kulturi.  Izdvojene su četiri osnovne stilsko-tipološke kategorije arheoloških nalaza i to: zoomorfne figurine, bukranioni, amuleti,  zoomorfne posude i posude sa zoomorfnim detaljima. Značajan je podatak da je najveći deo predmeta zabeležen u kategoriji posuda za zoomorfnim predstavama, i to su pretežno stilizovani protomi životinja na vrhovima drški manjih posuda i minijaturnih žrtvenika. Kao poseban oblik vinčanske kulture izdvajaju se enigmatični prosopomorfni poklopci, sa modelovanim nosem i drškama/ušima, uz predimenzionirane, geometrijskim urezima izvedene, oči neke fantastične životinje ili nekog hibridnog stvorenja.  Druga po zastupljenosti je kategorija  sitne zoomorfne plastike, i to su najčešće stilizovane figure četvoronožnih životinja, pretežno sa rogovima, iz grupe bovida. Glinom premazane lobanje govečeta sa rogovima – bukranioni – najpoznatiji su kultni predmeti u enterjerima neolitskih kuća. Do sada je otkriveno preko 30 bukraniona  unutar vinčanskih kuća. Amuleti od pečene zemlje u vinčanskoj kulturi se veoma stilizovani i najčešće nečitljivih oblika. Dvakraki ili “Y”amuleti valjkastog tela često se završavaju protomima ptica ili neke rogate životinje. U petom poglavlju izvršena je analiza ikonogafije životinjskih predstava u vinčanskoj kulturi. U grupi domaćih životinja identifikovane su likovne predstave pet neolitskih vrsta i to: goveče, pas, ovca, koza i svinja. Manje su zastupljene predstave divljih životinja, u prvom redu ptice, medvedi i jeleni, a veoma retko kornjače, zmije, žabe i gušteri. Posebnu grupu kultnih predmeta čine antropo-zoomorfne predstave koje daju najrazličitija fantistična bića (tzv. kentauri, pticolike antropomorfne figurine, </w:t>
      </w:r>
      <w:r>
        <w:rPr>
          <w:i/>
        </w:rPr>
        <w:t>Hajd vaza</w:t>
      </w:r>
      <w:r>
        <w:rPr/>
        <w:t xml:space="preserve"> iz Vinče, sa telom neke patke i ljudskim licem /maskom.  U šestom poglavlju analitički je obrađena građa sa predstavama životinja sa 13 izabranih vinčanskih naselja. Prava je šteta što su životinjske predstave sa  tri najznačajnija i najobimnije istražena vinčanska naselja (Vinča, Gomolava, Pločnik) samo delimično obrađene, budući da celokupna građa sa ovih lokaliteta nije do sada sistematizovana i nije bila dostupna istraživaču. U celini su obrađene životinjske predstave sa 10 vinčanskih lokaliteta i to: Banjica u Beogradu, Belovode kod Petrovca na Mlavi, Grivac i Divostin kod Kragujevca, Jakovo u Sremu, Jela kod Šapca, Selevac kod Smederevske Palanke, Stubline, Masinske njive i Crkvine, Mali Borak kod Obrenovca. Posebno nam se čini značajnim uporedna analiza arheoloških predmeta sa životinjskim predstavama i arheozooloških podataka o zastupljenosti životinjskih vrsta za svaki lokalitet posebno. Sedmo poglavlje posvećeno je kratkom prikazu predstava životinja u neolitskim kulturama na prostoru Balkana i Karpatske kotline (Starčevačka kultura, Kultura trakaste keramike, Lenđelska kultura, Potiska kultura, Pozni neolit severne Grčke, Neolit zapadne Bugarske i Butmirska kultura u Bosni. U osmom poglavlju ukazuje sa na značaj istraživanja arheološkog konteksta predmeta od pečene zemlje sa predstavama životinja u naseljima vinčanske kulture. Najviše podataka o arheološkom kontekstu  zoomorfnih predmeta dobija se preciznom ubikacijom ove vrste nalaza unutar vinčanskih kuća. Antropomorfni i zoomorfni vinčanski nalazi najčešće su deponovani oko fiksnih struktura u kućama, kao štu su zone oko peći i ognjišta, zone sa strukturama za skladištenje namirnica (fiksirani pitosi i keramički kanisteri) i zone oko ulaza u kuću. Relativno veliki broj fragmentovanih kultnih predmeta od pečene zemlje nalaženi su u otpadnim jamama, u kojima izostaje primarni arheološki kontekst. Posebno se ističe  značaj depozita u tzv. ritualnim jamama, gde su pretežno nalažene keramičke posude i skeleti četvoronožnih životinja. Teško je za sada  protumačiti postojanje ovih kultnih jama u kulturama mlađeg neolita koje su, za razliku od otpadnih jama, brzo deponovane i predstavljaju jednovremenu aktivnost (</w:t>
      </w:r>
      <w:r>
        <w:rPr>
          <w:i/>
        </w:rPr>
        <w:t>single event</w:t>
      </w:r>
      <w:r>
        <w:rPr/>
        <w:t xml:space="preserve"> u arheologiji). Završno, deveto poglavlje pod jednostanim nazivom </w:t>
      </w:r>
      <w:r>
        <w:rPr>
          <w:i/>
        </w:rPr>
        <w:t xml:space="preserve">Diskusija </w:t>
      </w:r>
      <w:r>
        <w:rPr/>
        <w:t xml:space="preserve">predstavlja najzanimljiviji i najmaštovitiji deo rada. Na osnovu prethodnih poglavlja sa brojnim analitičkim podacima, kandidat raspravlja o hronološkim, regionalnim i stilskim odlikama predmeta sa životinjskim predstavama, zatim o dugoj istoriji figurina, bukraniona, žrtvenika, prosopomorfnih poklopaca i zdela sa protomima. U zasebnom odeljku ispituju se ikonografske specifičnosti, zastupljene vrste i pol prikazanih životinja. Zaključuje se da su najdugovečnije predstave domestifikovanih četvoronožaca, u prvom redu bovida. Unutar prostranog vinčanskog kompleksa zapažena je razlika u distribuciji predstava životinja, tako što ptice dominiraju u severnoj, a ovnovi u južnoj vinčanskoj regiji. U sferu magijskih i kultnih predmeta u vinčanskoj kulturi posebno mesto zauzimaju hibridne antropo-zoomorfne predstave. I u ovoj grupi nalaza uočavaju se razlika između severne i južne vinčanske oblasti, tako što na severu dominiraju </w:t>
      </w:r>
      <w:r>
        <w:rPr>
          <w:i/>
        </w:rPr>
        <w:t>pticoliki ljudi</w:t>
      </w:r>
      <w:r>
        <w:rPr/>
        <w:t xml:space="preserve">, a na jugu </w:t>
      </w:r>
      <w:r>
        <w:rPr>
          <w:i/>
        </w:rPr>
        <w:t>ovnoliki ljudi i kentauri</w:t>
      </w:r>
      <w:r>
        <w:rPr/>
        <w:t xml:space="preserve">. Manja, zasebna studija u završnom poglavlju rada posvećena je pretpostavljenoj, namernoj fragmentaciji antropomorfnih i zoomorfnih figurina u vinčanskoj kulturi. U zaključku autor pokušava da odgonetne značaj likovnih i figuralnih predstava životinja za kulturni i duhovni razvoj vinčanske zajednice. Tumačenje simbolike i funkcije neolitskih zoomorfnih predstava neraskidivo je povezana sa znatno brojnijim antropomorfnim figurinama.  </w:t>
      </w:r>
    </w:p>
    <w:p>
      <w:pPr>
        <w:pStyle w:val="Normal"/>
        <w:spacing w:lineRule="auto" w:line="360"/>
        <w:rPr/>
      </w:pPr>
      <w:r>
        <w:rPr>
          <w:b/>
          <w:i/>
          <w:lang w:val="sr-CS"/>
        </w:rPr>
        <w:t>Ostvareni</w:t>
      </w:r>
      <w:r>
        <w:rPr>
          <w:b/>
          <w:i/>
        </w:rPr>
        <w:t xml:space="preserve"> </w:t>
      </w:r>
      <w:r>
        <w:rPr>
          <w:b/>
          <w:i/>
          <w:lang w:val="sr-CS"/>
        </w:rPr>
        <w:t xml:space="preserve"> rezultati i naučni doprinos disertacije</w:t>
      </w:r>
      <w:r>
        <w:rPr>
          <w:b/>
          <w:i/>
        </w:rPr>
        <w:t xml:space="preserve">                                                                           </w:t>
      </w:r>
      <w:r>
        <w:rPr/>
        <w:t xml:space="preserve">Disertacija Miloša Spasića napisana je jasnim i jezgrovitim stilom. Ona je pre svega rezultat detaljne stilsko-tipološke analize predstava životinja sa desetak vodećih vinčanskih naselja i sa nekoliko novoistraženih lokaliteta mlađeg neolita sa područja Muzeja grada Beograda.  Teza je lako čitljiva i u delovima kada se raspravlja o složenim pitanjima, kao što je skrivena simbolika neolitskog sveta i uspostavljanje određenih ikonografskih obrazaca predstava životinja u vinčanskoj kulturi. Analiza predstava životinja u vinčanskoj kulturi jasno je ukazala na regionalne razlike u uspostavljanju čini se lokalnih kultova najzastupljenijih životinjskih vrsta, kao što su ptice, bikovi ili ovnovi. Poseban doprinos teze vidimo i u svojevrsnoj demitologizaciji tzv.animističke religije i otklona od zavodljivih tumačanja hibridnih antropo-zoomorfnih predstava, koje se u dosadašnjoj literarturi često posmatraju kao neka vrsta neolitskih božanstava.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  <w:lang w:val="sr-CS"/>
        </w:rPr>
        <w:t>Zaključak</w:t>
      </w:r>
    </w:p>
    <w:p>
      <w:pPr>
        <w:pStyle w:val="Normal"/>
        <w:spacing w:lineRule="auto" w:line="360"/>
        <w:jc w:val="both"/>
        <w:rPr/>
      </w:pPr>
      <w:r>
        <w:rPr/>
        <w:t>D</w:t>
      </w:r>
      <w:r>
        <w:rPr>
          <w:lang w:val="sr-CS"/>
        </w:rPr>
        <w:t xml:space="preserve">oktorska disertacija kandidata </w:t>
      </w:r>
      <w:r>
        <w:rPr/>
        <w:t>Miloša Spasića u potpunosti je iz</w:t>
      </w:r>
      <w:r>
        <w:rPr>
          <w:lang w:val="sr-CS"/>
        </w:rPr>
        <w:t>rađena</w:t>
      </w:r>
      <w:r>
        <w:rPr/>
        <w:t xml:space="preserve"> </w:t>
      </w:r>
      <w:r>
        <w:rPr>
          <w:lang w:val="sr-CS"/>
        </w:rPr>
        <w:t xml:space="preserve"> prema odobrenoj prijavi</w:t>
      </w:r>
      <w:r>
        <w:rPr/>
        <w:t xml:space="preserve"> i</w:t>
      </w:r>
      <w:r>
        <w:rPr>
          <w:lang w:val="sr-CS"/>
        </w:rPr>
        <w:t xml:space="preserve"> </w:t>
      </w:r>
      <w:r>
        <w:rPr>
          <w:lang w:eastAsia="sr-Latn-CS"/>
        </w:rPr>
        <w:t xml:space="preserve">ispunjava sve formalne, sadržinske i kvalitativne uslove postavljene normativnim aktima i akademskim običajima Filozofskog fakulteta i Univerziteta u Beogradu.  Kandidat je pokazao izuzetnu sposobnost za kvalitetan naučni rad, pošto tekst disertacije predstavlja originalno i samostano izrađeno naučno delo i vredan doprinos arheološkoj nauci, a posebno proučavanju mlađe praistorije. </w:t>
      </w:r>
      <w:r>
        <w:rPr/>
        <w:t xml:space="preserve">Komisija prema svemu što je napred izneto smatra da su se stekli svi uslovi da kandidat Miloš Spasić pristupi usmenoj odbrani svoje doktorske diseretacije. Članovi komisije s toga predlažu Nastavno-naučnom veću Filozofskog fakuleta u Beogradu da odobri javnu odbranu doktorske disertacije pod naslovom </w:t>
      </w:r>
      <w:r>
        <w:rPr>
          <w:b/>
          <w:i/>
          <w:lang w:val="sr-CS"/>
        </w:rPr>
        <w:t>Predstave živatinja u vinčanskoj kulturi</w:t>
      </w:r>
      <w:r>
        <w:rPr>
          <w:rFonts w:cs="Times" w:ascii="Times" w:hAnsi="Times"/>
        </w:rPr>
        <w:t>, kandidata Miloša Spasića.</w:t>
      </w:r>
    </w:p>
    <w:p>
      <w:pPr>
        <w:pStyle w:val="Normal"/>
        <w:spacing w:lineRule="auto" w:line="360"/>
        <w:jc w:val="both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</w:rPr>
      </w:r>
    </w:p>
    <w:p>
      <w:pPr>
        <w:pStyle w:val="Normal"/>
        <w:jc w:val="both"/>
        <w:rPr/>
      </w:pPr>
      <w:r>
        <w:rPr/>
        <w:t>У Београду,  04.03. 2016.                                      Чланови комисиј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Др Милош Јевтић, ментор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Др Марија Љушти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Др Аленка Томаж, доцент Факултета за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хуманистичке штудије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Универза на Приморскем у Копру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>Проф. др Ненад Тасић</w:t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57:00Z</dcterms:created>
  <dc:creator>R-08-0001</dc:creator>
  <dc:description/>
  <cp:keywords/>
  <dc:language>en-US</dc:language>
  <cp:lastModifiedBy>RCFF</cp:lastModifiedBy>
  <dcterms:modified xsi:type="dcterms:W3CDTF">2016-04-01T10:57:00Z</dcterms:modified>
  <cp:revision>3</cp:revision>
  <dc:subject/>
  <dc:title/>
</cp:coreProperties>
</file>