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25.03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>studentkinji psihologije Ireni Stojadi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Ana Altaras Dimitrijević, ESPB koordinator Odeljenja za psihologiju, obratila se Irena Stojadinović, studentkinja master studija psihologije, koja je tokom školske 2015/2016. prema programu razmene studenata pohađala </w:t>
      </w:r>
      <w:r>
        <w:rPr>
          <w:i/>
          <w:lang w:val="sr-Latn-CS"/>
        </w:rPr>
        <w:t xml:space="preserve">Universita di Bologna </w:t>
      </w:r>
      <w:r>
        <w:rPr>
          <w:lang w:val="sr-Latn-CS"/>
        </w:rPr>
        <w:t>(Italij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Ireni Stojadinović priznaju sledeći ispiti, koji nose ukupno 30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Laboratori Psicologia di Comunita (Community Psychology Lab), 4 ESPB, ocena „Pass“ – Tehnike rada u psihologiji u zajednici, ocena „položeno“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sicofisiologia Clinica I, II (Clinical Psychophysiology I, II), 12 ESPB, ocena 28/30 ili C – Klinička psihofiziologija 1 i 2, ocena 9 (89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Clinimetria (Clinimetrics), 6 ESPB, ocena 30/30 ili A – Klinička procena, ocena 10 (100 bodova)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Metodologia Clinica (Clinical Methodology), 8 ESPB, 28/30 ili C – Klinička metodologija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9 (89 bodov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Bolonji i dela studijskog programa master studija psihologije na Odeljenju za psihologiju Filozofskog fakulteta u Beogradu: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Laboratori Psicologia di Comunita, 4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sihologija u zajednici, 4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sicofisiologia Clinica I &amp; II, 12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1 i 2, 2 x 6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Clinimetria, 6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odaliteti kliničke procene sa praktikumom, 6 ESPB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ologia Clinica, 8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tička i kritička pitanja u kliničkoj psihologiji, 4 ESPB + Praksa na modulu klinička psihologija, 4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Univerziteta u Bolonji na skalu Univerziteta u Beogradu izvršeno je na sledeći način:</w:t>
      </w:r>
      <w:r>
        <w:rPr/>
        <w:t xml:space="preserve"> 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1710"/>
        <w:gridCol w:w="2980"/>
        <w:gridCol w:w="172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Bolonji (italijanksa ocena)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Latn-CS"/>
              </w:rPr>
              <w:t>Ocena prema ESPB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dgovarajuća ocena odnosno broj bodova prema skali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L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0</w:t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0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B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6,24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2,47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C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8,7</w:t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7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4,93</w:t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6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1,16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7,39</w:t>
            </w:r>
          </w:p>
        </w:tc>
      </w:tr>
      <w:tr>
        <w:trPr>
          <w:trHeight w:val="24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3,62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9,85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6,08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7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2,31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8,54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6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4,77</w:t>
            </w:r>
          </w:p>
        </w:tc>
      </w:tr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6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1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04:00Z</dcterms:created>
  <dc:creator>FF</dc:creator>
  <dc:description/>
  <dc:language>en-US</dc:language>
  <cp:lastModifiedBy>Ceca Stojanović</cp:lastModifiedBy>
  <cp:lastPrinted>2013-07-02T12:22:00Z</cp:lastPrinted>
  <dcterms:modified xsi:type="dcterms:W3CDTF">2016-04-06T09:04:00Z</dcterms:modified>
  <cp:revision>2</cp:revision>
  <dc:subject/>
  <dc:title>Nastavno-naučnom veću Filozofskog fakulteta</dc:title>
</cp:coreProperties>
</file>