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14</w:t>
      </w:r>
      <w:r>
        <w:rPr>
          <w:lang w:val="sr-Latn-CS" w:eastAsia="en-US"/>
        </w:rPr>
        <w:t>.</w:t>
      </w:r>
      <w:r>
        <w:rPr/>
        <w:t>04</w:t>
      </w:r>
      <w:r>
        <w:rPr>
          <w:lang w:val="sr-Latn-CS" w:eastAsia="en-US"/>
        </w:rPr>
        <w:t>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</w:t>
      </w:r>
      <w:r>
        <w:rPr>
          <w:lang w:val="sr-Latn-CS" w:eastAsia="en-US"/>
        </w:rPr>
        <w:t xml:space="preserve"> </w:t>
      </w:r>
      <w:r>
        <w:rPr/>
        <w:t>25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6. 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ab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I</w:t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раго Ђурић</w:t>
        </w:r>
      </w:hyperlink>
      <w:r>
        <w:rPr/>
        <w:t xml:space="preserve"> изабере у звање РЕДОВНОГ ПРОФЕСОРА за ужу научну област ОПШТА ФИЛОЗОФИЈА, на Одељењу за филозоф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Ирина Деретић</w:t>
        </w:r>
      </w:hyperlink>
      <w:r>
        <w:rPr/>
        <w:t xml:space="preserve"> изабере у звање ВАНРЕДНОГ ПРОФЕСОРА за ужу научну област ОПШТА ФИЛОЗОФИЈА, на Одељењу за филозоф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Данијела Ђоровић</w:t>
        </w:r>
      </w:hyperlink>
      <w:r>
        <w:rPr/>
        <w:t xml:space="preserve"> изабере у звање ВАНРЕДНОГ ПРОФЕСОРА за ужу научну област ИТАЛИЈАНСКИ ЈЕЗИК, у Кабинету за стране језике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Миланко Чабаркапа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Велимир Поп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Александар Димитрије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Владимира Ил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Антропологија тела и Антропологија емоција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Ивана Гачанов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Примењена антропологија и Антропологија Европске уније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Нина Куленов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Општа методологија и антропологија и Научно објашњење у антропологији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3">
        <w:r>
          <w:rPr>
            <w:rStyle w:val="InternetLink"/>
          </w:rPr>
          <w:t>др Ана Банић Грубиш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Антропологија фолклора и Антропологија медија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4">
        <w:r>
          <w:rPr>
            <w:rStyle w:val="InternetLink"/>
          </w:rPr>
          <w:t>др Младен Стај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Национална етнологија/антропологија – религија и Антропологија времена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5">
        <w:r>
          <w:rPr>
            <w:rStyle w:val="InternetLink"/>
          </w:rPr>
          <w:t>др Марија Ајдук</w:t>
        </w:r>
      </w:hyperlink>
      <w:r>
        <w:rPr/>
        <w:t xml:space="preserve"> изабере у звање ДОЦЕНТА за ужу научну област ЕТНОЛОГИЈА - АНТРОПОЛОГИЈА, тежиште истраживања Национална етнологија/антропологија – невербална комуникација и Антропологија музике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6">
        <w:r>
          <w:rPr>
            <w:rStyle w:val="InternetLink"/>
          </w:rPr>
          <w:t>др Љубица Милосављев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Антропологија друштва и Антропологија старости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7">
        <w:r>
          <w:rPr>
            <w:rStyle w:val="InternetLink"/>
          </w:rPr>
          <w:t>др Марко Пишев</w:t>
        </w:r>
      </w:hyperlink>
      <w:r>
        <w:rPr/>
        <w:t xml:space="preserve"> изабере у звање ДОЦЕНТА за ужу научну област ЕТНОЛОГИЈА - АНТРОПОЛОГИЈА, тежиште истраживања Национална етнологија/антропологија – идентитет и сазнање и Антропологија ислама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8">
        <w:r>
          <w:rPr>
            <w:rStyle w:val="InternetLink"/>
          </w:rPr>
          <w:t>др Марија Брујић</w:t>
        </w:r>
      </w:hyperlink>
      <w:r>
        <w:rPr/>
        <w:t xml:space="preserve"> изабере у звање ДОЦЕНТА за ужу научну област ЕТНОЛОГИЈА - АНТРОПОЛОГИЈА, тежиште истраживања Антропологија етницитета и Антропологија миграције, са 10% пуног радног времена, на Одељењу за етнологију и антропологију, на одређено време од пет година (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6.</w:t>
      </w:r>
      <w:r>
        <w:rPr>
          <w:lang w:val="sr-Latn-CS" w:eastAsia="en-US"/>
        </w:rPr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9">
        <w:r>
          <w:rPr>
            <w:rStyle w:val="InternetLink"/>
          </w:rPr>
          <w:t>мр Нина Влах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ДОНОШЕЊЕ ОДЛУКЕ О ИЗБОРУ У ЗВАЊЕ САРАД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/>
        <w:t>1.</w:t>
        <w:tab/>
        <w:t xml:space="preserve">Извештај Комисије са предлогом да се </w:t>
      </w:r>
      <w:hyperlink r:id="rId20">
        <w:r>
          <w:rPr>
            <w:rStyle w:val="InternetLink"/>
            <w:lang w:val="sr-Latn-CS" w:eastAsia="en-US"/>
          </w:rPr>
          <w:t>Наташа Јовановић</w:t>
        </w:r>
      </w:hyperlink>
      <w:r>
        <w:rPr/>
        <w:t xml:space="preserve"> изабере у звање АСИСТЕНТА за ужу научну област СОЦИОЛОГИЈА, на Одељењу за социологију, са 50% пуног радног времена, на одређено време од три године (избор)</w:t>
      </w:r>
      <w:r>
        <w:rPr>
          <w:lang w:val="sr-Latn-CS" w:eastAsia="en-US"/>
        </w:rPr>
        <w:t>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  <w:t>2</w:t>
      </w:r>
      <w:r>
        <w:rPr/>
        <w:t>.</w:t>
        <w:tab/>
        <w:t xml:space="preserve">Извештај Комисије са предлогом да се </w:t>
      </w:r>
      <w:hyperlink r:id="rId21">
        <w:r>
          <w:rPr>
            <w:rStyle w:val="InternetLink"/>
          </w:rPr>
          <w:t>мр Жарко Вујошевић</w:t>
        </w:r>
      </w:hyperlink>
      <w:r>
        <w:rPr/>
        <w:t xml:space="preserve"> изабере у звање АСИСТЕНТА за ужу научну област ОПШТА ИСТОРИЈА СРЕДЊЕГ ВЕКА И ПОМОЋНЕ ИСТОРИЈСКЕ НАУКЕ, на Одељењу за историју, са пуним радним временом, на одређено време од три године (реизбор)</w:t>
      </w:r>
      <w:r>
        <w:rPr>
          <w:lang w:val="sr-Latn-CS" w:eastAsia="en-US"/>
        </w:rPr>
        <w:t>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22">
        <w:r>
          <w:rPr>
            <w:rStyle w:val="InternetLink"/>
          </w:rPr>
          <w:t>Ирена Петровић</w:t>
        </w:r>
      </w:hyperlink>
      <w:r>
        <w:rPr/>
        <w:t xml:space="preserve"> изабере у звање АСИСТЕНТА за ужу научну област СОЦИОЛОГИЈА, на Одељењу за социологију, са пуним радним временом, на одређено време од три године (избор)</w:t>
      </w:r>
      <w:r>
        <w:rPr>
          <w:lang w:val="sr-Latn-CS" w:eastAsia="en-US"/>
        </w:rPr>
        <w:t>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23">
        <w:r>
          <w:rPr>
            <w:rStyle w:val="InternetLink"/>
          </w:rPr>
          <w:t>Наташа Николић</w:t>
        </w:r>
      </w:hyperlink>
      <w:r>
        <w:rPr/>
        <w:t xml:space="preserve"> изабере у звање САРАДНИКА У НАСТАВИ за ужу научну област ОПШТА ПЕДАГОГИЈА, на Одељењу за педагогију и андрагогију, са пуним радним временом, на одређено време од једне године (реизбор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bookmarkEnd w:id="0"/>
      <w:r>
        <w:rPr>
          <w:lang w:val="sr-Latn-CS" w:eastAsia="en-US"/>
        </w:rPr>
        <w:t>VI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Једног ВАНРЕДНОГ ПРОФЕСОРА за ужу научну област општа историја новог века, на Одељењу за историју (Предлог комисије: др Никола Самарџић, редовни професор, др Владан Гавриловић, редовни професор Филозофског факултета у Новом Саду и др Ема Миљковић, редовни професор Филозофског факултета у Ниш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Једног НАСТАВНИКА СТРАНОГ ЈЕЗИКА за ужу научну област ЕНГЛЕСКИ ЈЕЗИК, у Кабинету за стране језике (Предлог комисије: мр Ана Поповић Пецић, наставник страног језика, др Катарина Расулић, доцент Филолошког факултета у Београду и мр Нина Влаховић, наставник страног језика)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>Једног САРАДНИКА У НАСТАВИ за ужу научну област КЛАСИЧНЕ НАУКЕ – тежиште истраживања Латинска лингвистика, на Одељењу за класичне науке (Предлог комисије: др Војин Недељковић, ванредни професор, др Борис Пендељ, доцент, др Драгана Димитријевић, доцент и др Марјанца Пакиж, ванредни професор у пензији).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11" w:hanging="711"/>
        <w:rPr>
          <w:sz w:val="24"/>
          <w:szCs w:val="24"/>
          <w:lang w:val="ru-RU"/>
        </w:rPr>
      </w:pPr>
      <w:r>
        <w:rPr>
          <w:sz w:val="24"/>
          <w:szCs w:val="24"/>
          <w:lang w:val="sr-Latn-CS"/>
        </w:rPr>
        <w:t>V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2-2016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DragoDjuric_2016-04-14.doc" TargetMode="External"/><Relationship Id="rId5" Type="http://schemas.openxmlformats.org/officeDocument/2006/relationships/hyperlink" Target="../in/izv0402_iz_IrinaDeretic_2016-04-14.doc" TargetMode="External"/><Relationship Id="rId6" Type="http://schemas.openxmlformats.org/officeDocument/2006/relationships/hyperlink" Target="../in/izv0403_iz_DanijelaDjorovic_2016-04-14.doc" TargetMode="External"/><Relationship Id="rId7" Type="http://schemas.openxmlformats.org/officeDocument/2006/relationships/hyperlink" Target="../in/izv0404_iz_MilankoCabarkapa_2016-04-14.doc" TargetMode="External"/><Relationship Id="rId8" Type="http://schemas.openxmlformats.org/officeDocument/2006/relationships/hyperlink" Target="../in/izv0405_iz_VelimirPopovic_2016-04-14.doc" TargetMode="External"/><Relationship Id="rId9" Type="http://schemas.openxmlformats.org/officeDocument/2006/relationships/hyperlink" Target="../in/izv0406_iz_AleksandarDimitrijevic_2016-04-14.doc" TargetMode="External"/><Relationship Id="rId10" Type="http://schemas.openxmlformats.org/officeDocument/2006/relationships/hyperlink" Target="../in/izv0407_iz_VladimiraIlic_2016_04_14.doc" TargetMode="External"/><Relationship Id="rId11" Type="http://schemas.openxmlformats.org/officeDocument/2006/relationships/hyperlink" Target="../in/izv0408_iz_IvanaGacanovic_2016_04_14.pdf" TargetMode="External"/><Relationship Id="rId12" Type="http://schemas.openxmlformats.org/officeDocument/2006/relationships/hyperlink" Target="../in/izv0409_iz_NinaKulenovic_2016_04_14.doc" TargetMode="External"/><Relationship Id="rId13" Type="http://schemas.openxmlformats.org/officeDocument/2006/relationships/hyperlink" Target="../in/izv0410_iz_AnaBanic_2016_04_14.doc" TargetMode="External"/><Relationship Id="rId14" Type="http://schemas.openxmlformats.org/officeDocument/2006/relationships/hyperlink" Target="../in/izv0411_iz_MladenStajic_2016_04_14.doc" TargetMode="External"/><Relationship Id="rId15" Type="http://schemas.openxmlformats.org/officeDocument/2006/relationships/hyperlink" Target="../in/izv0412_iz_MarijaAjduk_2016_04_14.doc" TargetMode="External"/><Relationship Id="rId16" Type="http://schemas.openxmlformats.org/officeDocument/2006/relationships/hyperlink" Target="../in/izv0413_iz_LjubicaMilosavljevic_2016_04_14.doc" TargetMode="External"/><Relationship Id="rId17" Type="http://schemas.openxmlformats.org/officeDocument/2006/relationships/hyperlink" Target="../in/izv0414_iz_MarkoPisev_2016_04_14.doc" TargetMode="External"/><Relationship Id="rId18" Type="http://schemas.openxmlformats.org/officeDocument/2006/relationships/hyperlink" Target="../in/izv0415_iz_MarijaBrujic_2016-04-14.doc" TargetMode="External"/><Relationship Id="rId19" Type="http://schemas.openxmlformats.org/officeDocument/2006/relationships/hyperlink" Target="../in/izv0416_iz_NinaVlahovic_2016-03-31.doc" TargetMode="External"/><Relationship Id="rId20" Type="http://schemas.openxmlformats.org/officeDocument/2006/relationships/hyperlink" Target="../in/izv0501_iz_NatasaJovanovic_2016-04-14.doc" TargetMode="External"/><Relationship Id="rId21" Type="http://schemas.openxmlformats.org/officeDocument/2006/relationships/hyperlink" Target="../in/izv0502_iz_ZarkoVujosevic_2016-03-31.doc" TargetMode="External"/><Relationship Id="rId22" Type="http://schemas.openxmlformats.org/officeDocument/2006/relationships/hyperlink" Target="../in/izv0503_iz_IrenaPetrovic_2016-04-14.doc" TargetMode="External"/><Relationship Id="rId23" Type="http://schemas.openxmlformats.org/officeDocument/2006/relationships/hyperlink" Target="../in/izv0504_iz_NatasaNikolic_2016-03-31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51:00Z</dcterms:created>
  <dc:creator>Ceca Stojanović</dc:creator>
  <dc:description/>
  <cp:keywords/>
  <dc:language>en-US</dc:language>
  <cp:lastModifiedBy>RCFF</cp:lastModifiedBy>
  <cp:lastPrinted>2016-04-12T10:54:00Z</cp:lastPrinted>
  <dcterms:modified xsi:type="dcterms:W3CDTF">2016-04-12T14:21:00Z</dcterms:modified>
  <cp:revision>9</cp:revision>
  <dc:subject/>
  <dc:title>ПРЕДЛОГ ДНЕВНОГ РЕДА </dc:title>
</cp:coreProperties>
</file>