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 НАУЧНОМ ВЕЋ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својој седници од 8. Марта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године НН Веће нас доле потписане, је изабрало у комисију за утврђивање услова и писање извештаје, за избор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арине Штети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истраживачко звање истраживач – сарадник. Комисија је прегледала приспели материјал и слободна је да Већу поднесе следећ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  З  В  Е  Ш  Т  А  Ј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Биографски подац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ина Штетић је рођена 1988.године у Јагодини где је завршила основну школу и гимназију. Филозофски факултет, одељење за историју уписала је 2007.године, а дипломирала је 2013.године са просечном оце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,5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о окончању основних студија првог степена исте године је уписала мастер студије и окончала их 2014.године, са просечном оцено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9,83</w:t>
      </w:r>
      <w:r>
        <w:rPr>
          <w:rFonts w:cs="Times New Roman" w:ascii="Times New Roman" w:hAnsi="Times New Roman"/>
          <w:sz w:val="24"/>
          <w:szCs w:val="24"/>
          <w:lang w:val="sr-CS"/>
        </w:rPr>
        <w:t>. Исте године је уписала докторске студије на одељењу за историју. У току протекле године положила је 4 предмета са програма докторских студија, све највишом оценом 10 (десет)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учни резултати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току досадашњег школовања Марина Штетић је почела успешно да се бави и научно-истраживачким радом Као резултат тог рада објавила је до сада два чланка (расправе).</w:t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Јагодина и белички срез – од успостављања немачке окупационе управе до краја1941.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 Браничевски гласник 8, Пожаревац 2012, 191 – 226. М53 (1 поен). Рад се бави подизањем устанка у Беличком срезу 1941.године, писан је на основу изворне, архивске грађе. Кандидаткиња је показала да зна да ради са архивским документима, још на основним студијама, када је и писала овај рад.</w:t>
      </w:r>
    </w:p>
    <w:p>
      <w:pPr>
        <w:pStyle w:val="ListParagraph"/>
        <w:spacing w:lineRule="auto" w:line="36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Виниогради на поседима манастира Свети Арханђели код Призрена</w:t>
      </w:r>
      <w:r>
        <w:rPr>
          <w:rFonts w:cs="Times New Roman" w:ascii="Times New Roman" w:hAnsi="Times New Roman"/>
          <w:sz w:val="24"/>
          <w:szCs w:val="24"/>
          <w:lang w:val="sr-CS"/>
        </w:rPr>
        <w:t>, БИГ 6 (2015) 119 – 128. М51 (3 поена). После завршених основних студија М. Штетић се определила за истраживања у области српске средњовековне историје, па је сходно томе уписала и докторске студије. Зато је ово њен први рад из ове области. Рад се бави виноградарским поседима задужбине цара Душана у циљу стварања слике о реонизацији парцела засађених виновом лозом. Ауторка је пажљиво анализирала све одредбе Светоарханђеловске хрисовуље које се односе на ову тему и пажљиво проучила постојећу литературу. Закључци, до којих је дошле, су валидни и значајни за даља истраживања ове важне привредне гране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рина Штетић је кроз ова два рада показала да се, током студија, оспособила за научно-истраживачки рад и да је способна да се озбиљно бави истраживањима у области историје. Савладала је старе језике (старословенски, латински) и успешно чита изворе писане овим писмима. Такође, говори француски и енглески што јој даје предност у коришћењу стране литературе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 је утврдила да је Марина Штетић испунила законом прописане услове за стицање истраживачког звања истраживач – сарадник, и обзиром на горе изнесене оцене чланови Комисије имају част да НН Већу предложе да јој и додели поменуто звање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03. 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                                             Чланови Комисије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Јелена Мргић, ванредни професор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Марија Копривица, научни сарадник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        (писац Извештаја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7:00Z</dcterms:created>
  <dc:creator>FF</dc:creator>
  <dc:description/>
  <cp:keywords/>
  <dc:language>en-US</dc:language>
  <cp:lastModifiedBy>RCFF</cp:lastModifiedBy>
  <dcterms:modified xsi:type="dcterms:W3CDTF">2016-03-15T10:17:00Z</dcterms:modified>
  <cp:revision>2</cp:revision>
  <dc:subject/>
  <dc:title>НАСТАВНО НАУЧНОМ ВЕЋУ</dc:title>
</cp:coreProperties>
</file>