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UNIVERZITET U BEOGRADU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FILOZOFSKI FAKULTET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ZBORNOM VEĆU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Odlukom Izbornog veća Filozofskog fakulteta u Beogradu od 25. 02. 2016. godine izabrani smo u Komisiju za pripremu referata o kandidatima prijavljenim na konkurs za izbor u zvanje i radno mesto docenta za užu naučnu oblast ETNOLOGIJA-ANTROPOLOGIJA sa težištem istraživanja Nacionalna etnologija/antropologija – identitet i saznanje i Antropologija islama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 konkurs objavljen u listu „Poslovi“ od 24. 02.2016. godine javio se kandidat, dr Marko Pišev, naučni saradnik Instituta za etnologiju i antropologiju Filozofskog fakulteta u Beogradu. Komisija je pregledala sva dokumenta i naučne radove kandidata i podnosi Izbornom veću Filozofskog fakulteta u Beogradu sledeći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 Z V E Š T A J</w:t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ab/>
        <w:t>Marko Pišev, rođen je 22.01.1984. u Celju, Slovenija.  Diplomirao je na Filozofskom fakultetu 2008. god. odbranivši rad na temu „</w:t>
      </w:r>
      <w:r>
        <w:rPr>
          <w:rFonts w:cs="Times New Roman" w:ascii="Times New Roman" w:hAnsi="Times New Roman"/>
        </w:rPr>
        <w:t>Gelnerova kritika postmodernizma: relativizam, nacionalizam i politika antropologije“</w:t>
      </w:r>
      <w:r>
        <w:rPr>
          <w:rFonts w:cs="Times New Roman" w:ascii="Times New Roman" w:hAnsi="Times New Roman"/>
          <w:lang w:val="sr-Latn-RS"/>
        </w:rPr>
        <w:t xml:space="preserve">. Master tezu sa naslovom “Politička etnografija i srpska intelektualna elita u vreme stvaranja Jugoslavije 1914-1919: Slučaj </w:t>
      </w:r>
      <w:r>
        <w:rPr>
          <w:rStyle w:val="Yshortcuts"/>
          <w:rFonts w:cs="Times New Roman" w:ascii="Times New Roman" w:hAnsi="Times New Roman"/>
          <w:color w:val="000000"/>
          <w:lang w:val="sr-Latn-RS"/>
        </w:rPr>
        <w:t>Jovana</w:t>
      </w:r>
      <w:r>
        <w:rPr>
          <w:rFonts w:cs="Times New Roman" w:ascii="Times New Roman" w:hAnsi="Times New Roman"/>
          <w:lang w:val="sr-Latn-RS"/>
        </w:rPr>
        <w:t xml:space="preserve"> Cvijića“ odbranio je 2009. godin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</w:t>
      </w:r>
      <w:r>
        <w:rPr>
          <w:rFonts w:cs="Times New Roman" w:ascii="Times New Roman" w:hAnsi="Times New Roman"/>
          <w:lang w:val="sr-Latn-RS"/>
        </w:rPr>
        <w:tab/>
        <w:t>2008. godine primljen je kao stipendista na letnji univerzitet ECLA (Europian College of Liberal Arts), u Berlinu.  Doktorske studije upisao je 2009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godine na  Odeljenju za etnologiju i antropologiju Filozofskog fakulteta u Beogradu i postao član Instituta za etnologiju i antropologiju na istom fakultetu. Saradnik je Novog balkanološkog instituta, zamenik je urednika časopisa „Antropologija“ Instituta za etnologiju i antropologiju Filozofskog fakulteta u Beogradu i aktivan je u nastavi na Filozofskom fakultet</w:t>
      </w:r>
      <w:r>
        <w:rPr>
          <w:rFonts w:cs="Times New Roman" w:ascii="Times New Roman" w:hAnsi="Times New Roman"/>
          <w:lang w:val="sr-RS"/>
        </w:rPr>
        <w:t>u u Beogradu, gde radi kao saradnik na predmetima „Istorija srpske etnologije“, „Nacionalna etnologija/antropologija – Identitet i saznanje“, „Politička antropologija“ i „Antropologija nauke i politike“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</w:t>
      </w:r>
      <w:r>
        <w:rPr>
          <w:rFonts w:cs="Times New Roman" w:ascii="Times New Roman" w:hAnsi="Times New Roman"/>
          <w:lang w:val="sr-RS"/>
        </w:rPr>
        <w:tab/>
        <w:t>Autor je samostalne monografije „</w:t>
      </w:r>
      <w:r>
        <w:rPr>
          <w:rFonts w:cs="Times New Roman" w:ascii="Times New Roman" w:hAnsi="Times New Roman"/>
          <w:lang w:val="en"/>
        </w:rPr>
        <w:t>Politi</w:t>
      </w:r>
      <w:r>
        <w:rPr>
          <w:rFonts w:cs="Times New Roman" w:ascii="Times New Roman" w:hAnsi="Times New Roman"/>
          <w:lang w:val="sr-RS"/>
        </w:rPr>
        <w:t>č</w:t>
      </w:r>
      <w:r>
        <w:rPr>
          <w:rFonts w:cs="Times New Roman" w:ascii="Times New Roman" w:hAnsi="Times New Roman"/>
          <w:lang w:val="en"/>
        </w:rPr>
        <w:t>k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etnografij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srpsk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intelektualn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elit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u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vreme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stvaranj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Jugoslavije</w:t>
      </w:r>
      <w:r>
        <w:rPr>
          <w:rFonts w:cs="Times New Roman" w:ascii="Times New Roman" w:hAnsi="Times New Roman"/>
          <w:lang w:val="sr-RS"/>
        </w:rPr>
        <w:t xml:space="preserve"> 1914-1919: </w:t>
      </w:r>
      <w:r>
        <w:rPr>
          <w:rFonts w:cs="Times New Roman" w:ascii="Times New Roman" w:hAnsi="Times New Roman"/>
          <w:lang w:val="en"/>
        </w:rPr>
        <w:t>Slu</w:t>
      </w:r>
      <w:r>
        <w:rPr>
          <w:rFonts w:cs="Times New Roman" w:ascii="Times New Roman" w:hAnsi="Times New Roman"/>
          <w:lang w:val="sr-RS"/>
        </w:rPr>
        <w:t>č</w:t>
      </w:r>
      <w:r>
        <w:rPr>
          <w:rFonts w:cs="Times New Roman" w:ascii="Times New Roman" w:hAnsi="Times New Roman"/>
          <w:lang w:val="en"/>
        </w:rPr>
        <w:t>aj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Jovana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en"/>
        </w:rPr>
        <w:t>Cviji</w:t>
      </w:r>
      <w:r>
        <w:rPr>
          <w:rFonts w:cs="Times New Roman" w:ascii="Times New Roman" w:hAnsi="Times New Roman"/>
          <w:lang w:val="sr-RS"/>
        </w:rPr>
        <w:t>ć</w:t>
      </w:r>
      <w:r>
        <w:rPr>
          <w:rFonts w:cs="Times New Roman" w:ascii="Times New Roman" w:hAnsi="Times New Roman"/>
          <w:lang w:val="en"/>
        </w:rPr>
        <w:t>a</w:t>
      </w:r>
      <w:r>
        <w:rPr>
          <w:rFonts w:cs="Times New Roman" w:ascii="Times New Roman" w:hAnsi="Times New Roman"/>
          <w:lang w:val="sr-RS"/>
        </w:rPr>
        <w:t xml:space="preserve">”, </w:t>
      </w:r>
      <w:r>
        <w:rPr>
          <w:rFonts w:cs="Times New Roman" w:ascii="Times New Roman" w:hAnsi="Times New Roman"/>
          <w:lang w:val="en"/>
        </w:rPr>
        <w:t>objavljene 2013</w:t>
      </w:r>
      <w:r>
        <w:rPr>
          <w:rFonts w:cs="Times New Roman" w:ascii="Times New Roman" w:hAnsi="Times New Roman"/>
          <w:lang w:val="sr-RS"/>
        </w:rPr>
        <w:t>. godine u izdanju Odeljenja za etnologiju i antropologiju Filozofskog fakulteta Univerziteta u Beogradu i Srpskog genealoškog centra.</w:t>
      </w:r>
      <w:r>
        <w:rPr>
          <w:rFonts w:cs="Times New Roman" w:ascii="Times New Roman" w:hAnsi="Times New Roman"/>
          <w:lang w:val="sr-Latn-RS"/>
        </w:rPr>
        <w:t xml:space="preserve"> Doktorsku disertaciju pod nazivom “Revitalizacija kulturnog relativizma u savremenim antropološkim istraživanjima islama” odbranio je 2013. godine, a 2014. godine izabran je u zvanje naučnog saradnika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Naučnoistraživački rad kandidat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ab/>
        <w:t>Radovi dr Marka Piševa obrađuju problematiku percepcije islama i muslimanskih društava, kako u društveno-humanističkim naukama na Zapadu, tako i u domaćoj naučnoj produkciji. Glavni predmet istraživanja u okviru označenih radova je pokušaj deesencijalizacije i dehomogenizacije islamske sholastike, odnosno pokušaj pružanja što iznijansiranije slike o stavovima muslimanskih autora u vezi s širokim dijapazonom važnih savremenih pitanja, počevši od prava žena u islamu, preko muslimanskih tipova modernosti i problema novih reproduktivnih tehnologija, do socio-političkih upotreba apokaliptičnih narativa i interpretacije samoubilačkih vojnih operacija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U radu „Kuran i poliginija: zakonodavne i etičke interpretacije prava žene u islamu“, autor preispituje pojedine (neo)orijentalističke interpretacije statusa žena „u islamu“ koje u obzir ne uzimaju dinamiku reformističkih težnji modernih muslimanskih mislilaca orijetnisanih ka poboljšanju položaja muslimanskih žena u islamskim značenjskim okvirima. </w:t>
      </w:r>
      <w:r>
        <w:rPr>
          <w:rFonts w:cs="Times New Roman" w:ascii="Times New Roman" w:hAnsi="Times New Roman"/>
        </w:rPr>
        <w:t xml:space="preserve">Rekonceptualizacije tradicijskih islamskih normi u tom smislu nastoje da izvrše jasnu distinkciju između šerijata (islamskog zakona ustanovljenog kuranskom Objavom) i </w:t>
      </w:r>
      <w:r>
        <w:rPr>
          <w:rFonts w:cs="Times New Roman" w:ascii="Times New Roman" w:hAnsi="Times New Roman"/>
          <w:i/>
          <w:iCs/>
        </w:rPr>
        <w:t xml:space="preserve">fikha </w:t>
      </w:r>
      <w:r>
        <w:rPr>
          <w:rFonts w:cs="Times New Roman" w:ascii="Times New Roman" w:hAnsi="Times New Roman"/>
        </w:rPr>
        <w:t>(ljudskih interpretacija tog zakona).</w:t>
      </w: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ab/>
        <w:t>U tekstu „Bodež i veo: Teorijski okvir za kulturno relativističko tumačenje islamskog feminizma“ autor ističe da su kulturni insajderi, podjednako kao i kulturni autsajderi skloni da portretiraju muslimanske žene kao svojevrsne posude u kojima su pohranjeni „autentični“ kulturni atributi muslimana, što za posledicu ima široku eksploataciju ženske telesnosti, kako u svrhe zaštite islamskog kulturnog identiteta od „koruptivnih“ uticaja spolja, tako i u svrhe legitimizacije neo-liberalnih ekspanzionističkih težnji na (Bliski, Daleki) „istok“: legitimizaicje koja sa sobom nosi predstavu o zapadnim kulturnim vrednostima i moralnim načelima kao daleko civilizovanijim i humanijim od „orijentalnih.“ Na teorijsko-metodološkom planu autor u radu nastoji da ukaže na izvestan broj prednosti koje interpretaciji i analizi islamskog feminizma nudi više refleksivan i više kontekstualan, kulturno relativistički pristup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Latn-RS"/>
        </w:rPr>
        <w:t> </w:t>
      </w:r>
      <w:r>
        <w:rPr>
          <w:rFonts w:cs="Times New Roman" w:ascii="Times New Roman" w:hAnsi="Times New Roman"/>
          <w:lang w:val="sr-Latn-RS"/>
        </w:rPr>
        <w:tab/>
        <w:t xml:space="preserve">U radu „'Verujem u Boga i u Sudnji dan' – Hayrun Yahya i savremena kontekstualizacija apokaliptičnih hadisa“ autor sagledava apokalipsu kao fenomen u modernim islamskim kontekstima koji u sebi inkorporira antizapadne ideologije i anti-imperijalističke stavove prisutne u velikom broju muslimanskih društava današnjice. Pored šireg promišljanja o simbolici islamskih apokaliptičnih narativa, autor se u radu bavi i kritičkom analizom vizuelizacije knjige </w:t>
      </w:r>
      <w:r>
        <w:rPr>
          <w:rFonts w:cs="Times New Roman" w:ascii="Times New Roman" w:hAnsi="Times New Roman"/>
          <w:i/>
          <w:lang w:val="sr-Latn-RS"/>
        </w:rPr>
        <w:t>Predznaci poslednjeg dana religijskog mislioca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Latn-RS"/>
        </w:rPr>
        <w:t>Hayruna Yahye</w:t>
      </w:r>
      <w:r>
        <w:rPr>
          <w:rFonts w:cs="Times New Roman" w:ascii="Times New Roman" w:hAnsi="Times New Roman"/>
          <w:lang w:val="sr-Latn-RS"/>
        </w:rPr>
        <w:t xml:space="preserve"> razmatrajući njenu interdiskurzivnu dimenziju, odnosno heterogene elemente koji učestvuju u građenju njenog audiovizuelnog „teksta.“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 </w:t>
      </w:r>
      <w:r>
        <w:rPr>
          <w:rFonts w:cs="Times New Roman" w:ascii="Times New Roman" w:hAnsi="Times New Roman"/>
          <w:lang w:val="sr-Latn-RS"/>
        </w:rPr>
        <w:tab/>
        <w:t>U radu „Balkanizam i osmansko kulturno nasleđe u savremenoj Srbiji: između negacije i autoegzotizacije“ autor, kroz analizu takozvane „novokomponovane“ muzike istražuje orijetnalno nasleđe u našoj zemlji, zastupajući mišljenje da se ono u dobroj meri ogleda u svojevrsnim napetostima između pojmova „Balkana“ i „Evrope“, te da pruža konceptualnu potporu za mentalističko poimanje „narodne kulture“ i „narodne tradicije“, pri čemu pojam balkanizma služi da se „Orijent“ potčini Balkanu, ali i da u isti mah prizna – i do izvesne mere čak prihvati - endemsku „turskost“ poluostrv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 </w:t>
      </w:r>
      <w:r>
        <w:rPr>
          <w:rFonts w:cs="Times New Roman" w:ascii="Times New Roman" w:hAnsi="Times New Roman"/>
          <w:lang w:val="sr-Latn-RS"/>
        </w:rPr>
        <w:tab/>
        <w:t>U monografiji „Politička etnografija i srpska intelektualna elita u vreme stvaranja Jugoslavije 1914-1919: Slučaj Jovana Cvijića“, autor kritički analizira ideju jugoslovenskog nacionalizma koju je zastupao, i svojim naučnim istraživanjima nastojao da teorijski uobliči i politički aktualizuje srpski geolog, etnolog i antropogeograf, Jovan Cvijić, pritom se detaljno osvrćući na sve ideološke aspekte te ideje – naročito na političke programe „Velike Srbije“ i „Velike Hrvatske“ – koji su, s jedne strane, predstavljali osnovu njene realizacije, a s druge joj onemogućavali da se razvije u punom smislu. Cvijićeva značajna uloga u procesu stvaranja Jugoslavije, u ovoj samonstalnoj naučnoj monografiji posmatrana je iz perspektive proizvodnje političke etnografij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Latn-RS"/>
        </w:rPr>
        <w:t> </w:t>
      </w:r>
      <w:r>
        <w:rPr>
          <w:rFonts w:cs="Times New Roman" w:ascii="Times New Roman" w:hAnsi="Times New Roman"/>
          <w:lang w:val="sr-Latn-RS"/>
        </w:rPr>
        <w:tab/>
        <w:t>U doktorskoj disertaciji „Rehabilitacija kulturnog relativizma u savremenim antropološkim istraživanjima islama“ autor nastoji da detaljno preispita teorijsko-metodološki okvir kulturnog relativizma kroz razmatranje aktuelnih društvenih, kulturnih, političkih i drugih zbivanja relevantnih za muslimanska društva danas. U interdisciplinarnim polemikama osporavana teorija, a u autorovoj disertaciji razmatrana kroz različite analitičke primere relevantne za savremene odnose „islama“ i „Zapada“ – koji obuhvataju muslimanske tipove modernosti, položaj žena u muslimanskim društvima, kontroverze oko univerzalne primenljivosti Deklaracije o ljudskim pravima, kao i fenomena ljudske bombe i bioetike – kulturni relativizam se ubedljivo predstavlja ne samo kao neophodan, već i kao nužan teorijsko-metodološki pristup za istraživanje savremenih tokova u muslimanskim društvima, u slučaju da ta istraživanja pretenduju na izvestan nivo naučne objektivnost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ngažovanje u razvoju nastave i drugih delatnosti Fakulteta i Univerziteta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Latn-RS"/>
        </w:rPr>
        <w:tab/>
        <w:t>U toku doktorskih studija, dr Marko Pišev je bio angažovan u svojstvu saradnika u nastavi na predmetima Istorija srpske etnologije, Identitet i saznanje i Politička antropologija (osnovne studije) i Teorije kulture i studije nauke i tehnologije (doktorske studije), a trenutno na doktorskim studijama ima svoj predmet, Antropologija islama.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U pogledu nastavnih delatnosti, dr Pišev je redovno i sa velikim uspehom vodio studente kroz interpretativno čitanje naučnih tekstova i pisanje istraživačkih radova na prethodno određene teme. Takođe je na neposredan i inventivan način stimulisao njihovo kreativno mišljenje na časovima, podstičući ih da istražuju sopstvene sposobnosti preispitivanja koncepata kulturnih identiteta, autentičnosti, etniciteta, političkih ideja i individualnog pristupa objektivnoj istini, u čemu se ogleda njegov veliki kvalitet pri izvođenju nastave. Bio je 2014. godine   gostujući predavač međunarodne antropološke letnje škole u Konici, Grčka, držeći niz predavanja na temu “The Politics, Poetics and Pragmatics of Serbian Ethnology and Anthropology”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Latn-RS"/>
        </w:rPr>
        <w:tab/>
        <w:t>U junu 2014. godine bio je instruktor terenske prakse u Knjaževcu organizovane za studente treće godine osnovnih studija etnologije i antropologije Filozofskog fakulteta u Beograd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Latn-RS"/>
        </w:rPr>
        <w:tab/>
        <w:t>Učestvovao je u više komisija za odbranu predloga teze doktorskih radova, odnosno komisijama za odbranu doktorske disertacije. U periodu od 21. do 26. maja 2013. godine, bio je gost Fakulteta za humanističke studije</w:t>
      </w:r>
      <w:r>
        <w:rPr>
          <w:rFonts w:cs="Times New Roman" w:ascii="Times New Roman" w:hAnsi="Times New Roman"/>
        </w:rPr>
        <w:t>, Univerziteta na Primorskem, gde je u okviru bilateralnog projekta koji je Filozofski fakultet u Beogradu sklopio sa Univerzitetom na Primorskem, održao predavanje po pozivu, pod naslovom „Antropologija, kulturni relativizam i islamski samoubilački teororizam“. Takođe je gostovao kao predavač na seminaru iz antropologije u Istraživačkoj stanici „Petnica“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češće u stručnim organizacijama i drugim delatnostima od značaja za razvoj naučne oblasti i  Fakulteta i Univerzite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Dr Marko Pišev je zamenik urednika naučnog časopisa </w:t>
      </w:r>
      <w:r>
        <w:rPr>
          <w:rFonts w:cs="Times New Roman" w:ascii="Times New Roman" w:hAnsi="Times New Roman"/>
          <w:i/>
          <w:lang w:val="sr-Latn-RS"/>
        </w:rPr>
        <w:t>Antropologija</w:t>
      </w:r>
      <w:r>
        <w:rPr>
          <w:rFonts w:cs="Times New Roman" w:ascii="Times New Roman" w:hAnsi="Times New Roman"/>
          <w:lang w:val="sr-Latn-RS"/>
        </w:rPr>
        <w:t xml:space="preserve"> i član je </w:t>
      </w:r>
      <w:r>
        <w:rPr>
          <w:rFonts w:cs="Times New Roman" w:ascii="Times New Roman" w:hAnsi="Times New Roman"/>
        </w:rPr>
        <w:t xml:space="preserve">Etnološkog i antropološkog društva Srbije. Od 2015. godine član je Komisije za nastavu Filozofskog fakulteta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idat ispunjava uslove predviđene Kriterijumima za sticanje zvanja nastavnika na Univerzitetu u Beogradu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4860"/>
      </w:tblGrid>
      <w:tr>
        <w:trPr>
          <w:trHeight w:val="35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1.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аучни степен доктора нау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(назив и година)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торска дисертација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Рехабилитација културног релативизма у савременим антрополошким истраживањима ислама“, одбрањена 19. јуна 2013. на Филозофском факултету у Београду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sr-RS"/>
              </w:rPr>
              <w:t xml:space="preserve">  </w:t>
            </w:r>
          </w:p>
        </w:tc>
      </w:tr>
      <w:tr>
        <w:trPr>
          <w:trHeight w:val="192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н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јмање </w:t>
            </w: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један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ад</w:t>
            </w:r>
            <w:r>
              <w:rPr>
                <w:rFonts w:cs="Times New Roman" w:ascii="Times New Roman" w:hAnsi="Times New Roman"/>
                <w:lang w:val="sr-CS"/>
              </w:rPr>
              <w:t xml:space="preserve"> објављен у научном часопису са SCI листе, односно у часописима са </w:t>
            </w:r>
            <w:r>
              <w:rPr>
                <w:rFonts w:cs="Times New Roman" w:ascii="Times New Roman" w:hAnsi="Times New Roman"/>
              </w:rPr>
              <w:t>SSCI,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HCI</w:t>
            </w:r>
            <w:r>
              <w:rPr>
                <w:rFonts w:cs="Times New Roman" w:ascii="Times New Roman" w:hAnsi="Times New Roman"/>
                <w:lang w:val="sr-CS"/>
              </w:rPr>
              <w:t>, ERI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ли листе престижних светских часописа за поједине научне области коју утврђује Универзитет на предлог факултета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1) „Ko je ko u kraljevini SHS: Formalna analiza Cviji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ćeve rasprave o jedinstvu južnih Slovena“,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     Etnoantropološki problemi, n.s. god. 5. sv.2 (2010)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str. 43-7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2)    „Ispravnim putem kroz oblast greha: islam, bioetika i nove reproduktivne tehnologije“,Etnoantropološki problemi n.s. god. 5. sv. 3 (2010) str. 133-16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3)    „Verujem u Boga i u Sudnji dan – Hayrun Yahya I savremena kontekstualizacija apokaliptičnih hadisa” Etnoantropološki problemi n.s. god. 8. sv. 1 (2013), str. 221-238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4) 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„Izvori za praistoriju etnologije islamskog sveta: Ibn Batutina putovanja kroz Aziju i Afriku (1325-1354)”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Etnoantropološki problemi n.s. god. 8. sv. 4 (2013)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, str. 1025-1046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.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ајмање </w:t>
            </w:r>
            <w:r>
              <w:rPr>
                <w:rFonts w:cs="Times New Roman" w:ascii="Times New Roman" w:hAnsi="Times New Roman"/>
                <w:b/>
                <w:lang w:val="sr-CS"/>
              </w:rPr>
              <w:t>два</w:t>
            </w:r>
            <w:r>
              <w:rPr>
                <w:rFonts w:cs="Times New Roman" w:ascii="Times New Roman" w:hAnsi="Times New Roman"/>
                <w:lang w:val="sr-CS"/>
              </w:rPr>
              <w:t xml:space="preserve"> рада објављена у часопису међународног значаја верификованог посебном одлуком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u w:val="single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ајмање један рад објављен у часопису водећег националног значаја, 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1) „Kulturni model islamskog braka“Antropologija 10, sv. 2. (2010), str. 49-7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2)  „Antropologija na obali reke Stiks:  Kratak vodi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č za razumevanje ’ljudske bombe’ u savremenim interpretacijama islamskog samoubilačkog terorizma“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Antropologija 11, sv. 2. (2011)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 str. 189-21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) „Kuran i poliginija: Zakonodavne i etičke interpretacije prava žene u islamu”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Antropologija 13, sv. 1 (2013), str. 121-135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4)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„Gelnerova kritika postmodernizma: relatizivam, postmodernizam i politika antropologije“ Etnološko-antropološke sveske, sv. 12 (1), (2008), str.33-65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Latn-RS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RS"/>
              </w:rPr>
              <w:t xml:space="preserve">5) „Bodež i veo: Teorijski okvir za kulturno relativističko tumačenje islamskog feminizma“ Etnološko-antropološke sveske, sv. 21 (n.s.) 10 (2013), str. 143-153.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оглавље у научној књизи/монографији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sr-RS"/>
              </w:rPr>
              <w:t>Монографиј</w:t>
            </w:r>
            <w:r>
              <w:rPr>
                <w:rFonts w:cs="Times New Roman" w:ascii="Times New Roman" w:hAnsi="Times New Roman"/>
                <w:lang w:val="sr-RS"/>
              </w:rPr>
              <w:t xml:space="preserve">а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Politička etnografija i srpska intelektualna elita u vreme stvaranja Jugoislavije 1914-1919: Slučaj jovana Cvijića, 2011. Beograd: Filozofski fakultet u Beogradu  i SGC. 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у тематском зборнику са р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цензиј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1) 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„Na Savi Ćuprija: Kako premostiti 'Bizantinski Orijent' i 'habzburško evropejstvo' na Balkanu?“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Zbornik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fr-FR"/>
              </w:rPr>
              <w:t>M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đuetnički odnosi u fuknciji pomirenja,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fondacije Konrad Adenauer Stiftung i Centra za politikološka istraživanja i javno mnjenje Instituta društvenih nauka (2010), str. 115-145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2) „Balkanizam i osmansko kulturno nasleđe u savremenoj Srbiji: između negacije i autoegzotizacije“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Zbornik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fr-FR"/>
              </w:rPr>
              <w:t>Kulturni identiteti kao nematerijalno kulturno nasle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>đe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 Odeljenje za etnologiju i antropologiju Filozofskog fakulteta  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SGC (2011), str. 73-9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3)    „Prilog proučavanju urbanog kulturnog nasleđa putem dekonstruisanja procesa konstruisanja starosti kao društvenog problema u Srbiji: preliminarna razmatranja“ Zbornik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 xml:space="preserve">Urbani kulturni identiteti i religioznost u savremenom kontekstu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Odeljenje za etnologiju i antropologiju Filozofskog fakulteta  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SGC (2013) , str. 81-101 (Sa Ljubicom Milosavljević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4)  „Mesta straha: tretman urbanih fenomena u modernoj horor prozi – antropološka perspektiva“,     Zbornik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sr-RS"/>
              </w:rPr>
              <w:t xml:space="preserve">Urbani kulturni identiteti i religioznost u savremenom kontekstu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Odeljenje za etnologiju i antropologiju Filozofskog fakulteta  i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SGC (2013), str. 119-149 (Sa Ljubicom Milosavljević) 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10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евод изворног текста у облику студије, поглавља или чланка, односно превод или стручна редакција превода научне монографије/књиг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lang w:val="sr-CS"/>
              </w:rPr>
              <w:t>И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RS"/>
              </w:rPr>
              <w:t>м</w:t>
            </w:r>
            <w:r>
              <w:rPr>
                <w:rFonts w:cs="Times New Roman" w:ascii="Times New Roman" w:hAnsi="Times New Roman"/>
                <w:lang w:val="sr-CS"/>
              </w:rPr>
              <w:t>етодичка публикација у области образовања и наста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.</w:t>
            </w:r>
          </w:p>
        </w:tc>
        <w:tc>
          <w:tcPr>
            <w:tcW w:w="36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ајмање </w:t>
            </w:r>
            <w:r>
              <w:rPr>
                <w:rFonts w:cs="Times New Roman" w:ascii="Times New Roman" w:hAnsi="Times New Roman"/>
                <w:lang w:val="sr-RS"/>
              </w:rPr>
              <w:t>један рад</w:t>
            </w:r>
            <w:r>
              <w:rPr>
                <w:rFonts w:cs="Times New Roman" w:ascii="Times New Roman" w:hAnsi="Times New Roman"/>
                <w:lang w:val="sr-CS"/>
              </w:rPr>
              <w:t xml:space="preserve"> са научног скупа објављен у целини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fr-FR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1)   „Zovite ih po o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čevima njihovim: muška sterilnost i nove reproduktivne tehnologije u svetlu islama“,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Temat sa međunarodne konferencij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 xml:space="preserve">Telo, (bio)tehnologije, moć,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Antropologija 12, sv. 2. (2012)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str. 155-167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2)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„Ruralni gotik i narodna religija Srba: konstrukcija sela kao mesta straha u srpskoj fantastičnoj prozi“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   Zbornik radova sa naučnog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>skupa „Etnos“, religija i identitet: naučni skup u čast Dušana Bandića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, Odeljenje za etnologiju i antropologiju Filozofskog fakulteta (2014)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str. 217-237 (Sa Dejanom Ognjanovićem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3)   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„'Islam' u anti-multikulturnoj retorici političara i antropologa Zapadne Evrope: kongruencija ili koincidencija“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  Stručni rad sa međunarodne konferencije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Tradicije u Evropi: modifikovanje, izumevanje i instrumentalizacija tradicije, 27. naučni skup mreže za naučnu i tehničku saradnju u oblasti etnologije i istoriografije Evrope, Eurethno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>(2013)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sr-RS"/>
              </w:rPr>
              <w:t xml:space="preserve">Etnoantropološki problemi </w:t>
            </w:r>
            <w:r>
              <w:rPr>
                <w:rFonts w:cs="Times New Roman" w:ascii="Times New Roman" w:hAnsi="Times New Roman"/>
                <w:sz w:val="22"/>
                <w:szCs w:val="22"/>
                <w:lang w:val="en"/>
              </w:rPr>
              <w:t>n.s. god. 8. sv. 4 (2013)</w:t>
            </w:r>
            <w:r>
              <w:rPr>
                <w:rFonts w:cs="Times New Roman" w:ascii="Times New Roman" w:hAnsi="Times New Roman"/>
                <w:sz w:val="22"/>
                <w:szCs w:val="22"/>
                <w:lang w:val="sr-RS"/>
              </w:rPr>
              <w:t>, str. 965-985. (Sa Milošem Milenkovićem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Imajući u vidu dosadašnje rezultate dr Marka Piševa u nastavnom i naučnoistraživačkom radu, predlažemo Izbornom veću Filozofskog fakulteta u Beogradu da dr Marka Piševa izabere </w:t>
      </w:r>
      <w:r>
        <w:rPr>
          <w:rFonts w:cs="Times New Roman" w:ascii="Times New Roman" w:hAnsi="Times New Roman"/>
          <w:b/>
          <w:lang w:val="sr-Latn-RS"/>
        </w:rPr>
        <w:t>u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zvanje docenta</w:t>
      </w:r>
      <w:r>
        <w:rPr>
          <w:rFonts w:cs="Times New Roman" w:ascii="Times New Roman" w:hAnsi="Times New Roman"/>
          <w:lang w:val="sr-Latn-RS"/>
        </w:rPr>
        <w:t xml:space="preserve"> za užu naučnu oblast ETNOLOGIJA – ANTROPOLOGIJA sa težištem istraživanja Nacionalna etnologija/antropologija – identitet i saznanje i Antropologija islam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Latn-RS"/>
        </w:rPr>
        <w:t>U Beogradu, 10. 03. 2016.                                                   KOMISIJ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40" w:leader="none"/>
        </w:tabs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 xml:space="preserve">dr </w:t>
      </w:r>
      <w:r>
        <w:rPr>
          <w:rFonts w:cs="Times New Roman" w:ascii="Times New Roman" w:hAnsi="Times New Roman"/>
          <w:b/>
          <w:lang w:val="sr-Latn-RS"/>
        </w:rPr>
        <w:t>Senka Kovač</w:t>
      </w:r>
      <w:r>
        <w:rPr>
          <w:rFonts w:cs="Times New Roman" w:ascii="Times New Roman" w:hAnsi="Times New Roman"/>
          <w:lang w:val="sr-Latn-RS"/>
        </w:rPr>
        <w:t xml:space="preserve">, redovni profesor </w:t>
      </w:r>
    </w:p>
    <w:p>
      <w:pPr>
        <w:pStyle w:val="Normal"/>
        <w:tabs>
          <w:tab w:val="clear" w:pos="720"/>
          <w:tab w:val="left" w:pos="5740" w:leader="none"/>
        </w:tabs>
        <w:rPr/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lang w:val="sr-Latn-RS"/>
        </w:rPr>
        <w:t>Filozofskog fakulteta u Beogradu</w:t>
      </w:r>
    </w:p>
    <w:p>
      <w:pPr>
        <w:pStyle w:val="Normal"/>
        <w:tabs>
          <w:tab w:val="clear" w:pos="720"/>
          <w:tab w:val="left" w:pos="5740" w:leader="none"/>
        </w:tabs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</w:t>
      </w: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tabs>
          <w:tab w:val="clear" w:pos="720"/>
          <w:tab w:val="left" w:pos="5740" w:leader="none"/>
        </w:tabs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5740" w:leader="none"/>
        </w:tabs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5740" w:leader="none"/>
        </w:tabs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5610" w:leader="none"/>
        </w:tabs>
        <w:jc w:val="center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sr-Latn-RS"/>
        </w:rPr>
        <w:t xml:space="preserve">dr </w:t>
      </w:r>
      <w:r>
        <w:rPr>
          <w:rFonts w:cs="Times New Roman" w:ascii="Times New Roman" w:hAnsi="Times New Roman"/>
          <w:b/>
          <w:lang w:val="sr-Latn-RS"/>
        </w:rPr>
        <w:t>Zorica Ivanović</w:t>
      </w:r>
      <w:r>
        <w:rPr>
          <w:rFonts w:cs="Times New Roman" w:ascii="Times New Roman" w:hAnsi="Times New Roman"/>
          <w:lang w:val="sr-Latn-RS"/>
        </w:rPr>
        <w:t>, docent</w:t>
      </w:r>
    </w:p>
    <w:p>
      <w:pPr>
        <w:pStyle w:val="Normal"/>
        <w:tabs>
          <w:tab w:val="clear" w:pos="720"/>
          <w:tab w:val="left" w:pos="5610" w:leader="none"/>
        </w:tabs>
        <w:ind w:left="720" w:hanging="0"/>
        <w:jc w:val="center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</w:t>
      </w:r>
      <w:r>
        <w:rPr>
          <w:rFonts w:cs="Times New Roman" w:ascii="Times New Roman" w:hAnsi="Times New Roman"/>
          <w:lang w:val="sr-Latn-RS"/>
        </w:rPr>
        <w:t>Filozofskog fakulteta u Beogradu</w:t>
      </w:r>
    </w:p>
    <w:p>
      <w:pPr>
        <w:pStyle w:val="Normal"/>
        <w:tabs>
          <w:tab w:val="clear" w:pos="720"/>
          <w:tab w:val="left" w:pos="5610" w:leader="none"/>
        </w:tabs>
        <w:ind w:left="720" w:hanging="0"/>
        <w:jc w:val="center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3900" w:leader="none"/>
        </w:tabs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sr-Latn-RS"/>
        </w:rPr>
        <w:t>dr Aleksandar Krel,</w:t>
      </w:r>
      <w:r>
        <w:rPr>
          <w:rFonts w:cs="Times New Roman" w:ascii="Times New Roman" w:hAnsi="Times New Roman"/>
          <w:lang w:val="sr-Latn-RS"/>
        </w:rPr>
        <w:t xml:space="preserve"> naučni</w:t>
      </w:r>
    </w:p>
    <w:p>
      <w:pPr>
        <w:pStyle w:val="Normal"/>
        <w:tabs>
          <w:tab w:val="clear" w:pos="720"/>
          <w:tab w:val="left" w:pos="3900" w:leader="none"/>
        </w:tabs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lang w:val="sr-Latn-RS"/>
        </w:rPr>
        <w:tab/>
        <w:tab/>
        <w:t xml:space="preserve">  saradnik Etnografskog institita SANU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3900" w:leader="none"/>
        </w:tabs>
        <w:spacing w:lineRule="auto" w:line="360"/>
        <w:rPr>
          <w:rFonts w:ascii="Times New Roman" w:hAnsi="Times New Roman" w:eastAsia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ind w:left="2880" w:firstLine="72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0:48:00Z</dcterms:created>
  <dc:creator>Senka Kovac</dc:creator>
  <dc:description/>
  <dc:language>en-US</dc:language>
  <cp:lastModifiedBy>Korisnik</cp:lastModifiedBy>
  <cp:lastPrinted>2016-03-14T15:12:00Z</cp:lastPrinted>
  <dcterms:modified xsi:type="dcterms:W3CDTF">2016-03-16T10:48:00Z</dcterms:modified>
  <cp:revision>2</cp:revision>
  <dc:subject/>
  <dc:title/>
</cp:coreProperties>
</file>