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720"/>
        <w:jc w:val="center"/>
        <w:rPr>
          <w:sz w:val="28"/>
        </w:rPr>
      </w:pPr>
      <w:r>
        <w:rPr>
          <w:sz w:val="28"/>
        </w:rPr>
        <w:t>Izbornom veću</w:t>
      </w:r>
    </w:p>
    <w:p>
      <w:pPr>
        <w:pStyle w:val="TextBody"/>
        <w:ind w:right="0" w:firstLine="720"/>
        <w:jc w:val="center"/>
        <w:rPr>
          <w:sz w:val="28"/>
        </w:rPr>
      </w:pPr>
      <w:r>
        <w:rPr>
          <w:sz w:val="28"/>
        </w:rPr>
        <w:t>Filozofskog fakulteta u Beogradu</w:t>
      </w:r>
    </w:p>
    <w:p>
      <w:pPr>
        <w:pStyle w:val="TextBody"/>
        <w:ind w:right="0" w:firstLine="720"/>
        <w:jc w:val="both"/>
        <w:rPr>
          <w:sz w:val="28"/>
        </w:rPr>
      </w:pPr>
      <w:r>
        <w:rPr>
          <w:sz w:val="28"/>
        </w:rPr>
      </w:r>
    </w:p>
    <w:p>
      <w:pPr>
        <w:pStyle w:val="TextBody"/>
        <w:ind w:right="0" w:firstLine="720"/>
        <w:jc w:val="both"/>
        <w:rPr/>
      </w:pPr>
      <w:r>
        <w:rPr/>
        <w:t xml:space="preserve">Izborno veće Filozofskog fakulteta Univerziteta u Beogradu izabralo nas je, na sednici održanoj 29.09.2016. godine, u komisiju za pripremu izveštaja o kandidatima prijavljenim na konkurs za izbor u zvanje </w:t>
      </w:r>
      <w:r>
        <w:rPr>
          <w:b/>
        </w:rPr>
        <w:t>redovnog profesora</w:t>
      </w:r>
      <w:r>
        <w:rPr/>
        <w:t xml:space="preserve"> za užu naučnu oblast </w:t>
      </w:r>
      <w:r>
        <w:rPr>
          <w:b/>
          <w:bCs/>
        </w:rPr>
        <w:t>Sociologija</w:t>
      </w:r>
      <w:r>
        <w:rPr>
          <w:bCs/>
        </w:rPr>
        <w:t>, s punim radnim vremenom, na neodređeno vreme</w:t>
      </w:r>
      <w:r>
        <w:rPr/>
        <w:t>. Na osnovu uvida u konkursne materijale, komisija podnosi Veću sledeći</w:t>
      </w:r>
    </w:p>
    <w:p>
      <w:pPr>
        <w:pStyle w:val="TextBody"/>
        <w:ind w:right="0" w:firstLine="720"/>
        <w:jc w:val="both"/>
        <w:rPr/>
      </w:pPr>
      <w:r>
        <w:rPr/>
      </w:r>
    </w:p>
    <w:p>
      <w:pPr>
        <w:pStyle w:val="TextBody"/>
        <w:ind w:right="0" w:firstLine="720"/>
        <w:jc w:val="center"/>
        <w:rPr/>
      </w:pPr>
      <w:r>
        <w:rPr/>
        <w:t>I Z V E Š T A J</w:t>
      </w:r>
    </w:p>
    <w:p>
      <w:pPr>
        <w:pStyle w:val="TextBody"/>
        <w:ind w:right="0" w:firstLine="720"/>
        <w:jc w:val="both"/>
        <w:rPr/>
      </w:pPr>
      <w:r>
        <w:rPr/>
      </w:r>
    </w:p>
    <w:p>
      <w:pPr>
        <w:pStyle w:val="TextBody"/>
        <w:ind w:right="0" w:firstLine="720"/>
        <w:jc w:val="both"/>
        <w:rPr/>
      </w:pPr>
      <w:r>
        <w:rPr/>
        <w:t xml:space="preserve">Na konkurs objavljen u </w:t>
      </w:r>
      <w:r>
        <w:rPr>
          <w:i/>
          <w:iCs/>
        </w:rPr>
        <w:t xml:space="preserve">Oglasnim novinama Nacionalne službe za zapošljavanje Poslovi, </w:t>
      </w:r>
      <w:r>
        <w:rPr>
          <w:iCs/>
        </w:rPr>
        <w:t>28</w:t>
      </w:r>
      <w:r>
        <w:rPr/>
        <w:t>.09.2016. godine prijavio se jedan kandidat, vanredni profesor dr Slobodan Cvejić. Kandidat je podneo prijavu, biografiju, spisak radova, kao i same radove.</w:t>
      </w:r>
    </w:p>
    <w:p>
      <w:pPr>
        <w:pStyle w:val="TextBody"/>
        <w:ind w:right="0" w:firstLine="720"/>
        <w:jc w:val="both"/>
        <w:rPr/>
      </w:pPr>
      <w:r>
        <w:rPr/>
        <w:t>Slobodan Cvejić rođen je u Šapcu, 1965. godine. Diplomirao je na Odeljenju za sociologiju, na Filozofskom fakultetu u Beogradu, 1990. godine. Na istom Odeljenju završio je poslediplomske studije i magistrirao 1996. godine, sa temom: „Uloga multivarijacione analize u sociološkim istraživanjima – istorijska perspektiva“. Na Odeljenju za sociologiju Filozofskog fakulteta u Beogradu odbranio je 2005. godine doktorsku tezu, pod naslovom: „Društvena pokretljivost u Srbiji u procesu post-socijalističke transformacije“. Cvejić je pohađao letnju školu Centralno-evropskog univerziteta u Budimpešti (dva puta), Međunarodnu letnju školu sociologije u Budvi, Herceg Novom, Beogradu i na Paliću (ukupno pet puta) i doktorski program na University of London (tromesečni).</w:t>
      </w:r>
    </w:p>
    <w:p>
      <w:pPr>
        <w:pStyle w:val="TextBody"/>
        <w:ind w:right="0" w:firstLine="720"/>
        <w:jc w:val="both"/>
        <w:rPr/>
      </w:pPr>
      <w:r>
        <w:rPr/>
        <w:t>Cvejić radi na Odeljenju za sociologiju Filozofskog fakulteta u Beogradu od 1992. godine kao asistent pripravnik, od 1997. godine kao asistent, od 2005. godine kao docent i od 2011. godine kao vanredni profesor. Ukupno na Odeljenju drži nastavu na 7 kurseva. Na osnovnim studijama drži kurseve: Statistika u društvenim istraživanjima – osnove, Statistika u društvenim istraživanjima – analiza, Osnovi ekonomske sociologije i Primenjena ekonomska sociologija, a na master akademskim studijama predaje na 3 kursa: Metodologija socioloških istraživanja, Uvod u studije održivog razvoja i Siromaštvo i socijalna isključenost. Predaje i na master akademskim studijama menadžmenta u kulturi, na Univerzitetu umetnosti u Beogradu, i to na kursu Methodology of Research. Bio je mentor desetak diplomskih i završnih radova, tri master rada i dve doktorske teze, kao i član većeg broja komisija za odbranu diplomskih, završnih,  magistarskih, master i doktorskih radova. Njegov je rad sa studentima redovno pozitivno ocenjivan.</w:t>
      </w:r>
    </w:p>
    <w:p>
      <w:pPr>
        <w:pStyle w:val="TextBody"/>
        <w:ind w:right="0" w:firstLine="720"/>
        <w:jc w:val="both"/>
        <w:rPr/>
      </w:pPr>
      <w:r>
        <w:rPr/>
        <w:t>Cvejić je učestvovao u velikom broju empirijskih istraživanja, fundamentalnih i primenjenih, kao rukovodilac projekata i potprojekata, istraživač, koordinator i dizajner uzorka. Kad je reč o radu na istraživačkim projektima posle 2011. godine, treba pomenuti da je bio rukovodilac tima Beogradskog univerziteta na strukturnom TEMPUS projektu EQUI ED (u okviru kojeg su, na nacionalnom nivou i na Univerzitetu u Beogradu, razvijena pravna i institucionalna rešenja kojima se podstiče jednakost pristupa visokom obrazovanju), te član dva tima na FP7 projektima posvećenim socijalnom preduzetništvu i zadrugarstvu,</w:t>
      </w:r>
      <w:r>
        <w:rPr>
          <w:color w:val="FF0000"/>
        </w:rPr>
        <w:t xml:space="preserve"> </w:t>
      </w:r>
      <w:r>
        <w:rPr/>
        <w:t>temama kojima se Cvejić bavi u svom naučnom radu. Takođe, bio je rukovodilac nacionalnog istraživačkog tima na projektu</w:t>
      </w:r>
      <w:r>
        <w:rPr>
          <w:i/>
        </w:rPr>
        <w:t xml:space="preserve"> Faces and causes of Roma marginalization</w:t>
      </w:r>
      <w:r>
        <w:rPr/>
        <w:t xml:space="preserve">, koji su realizovali UNDP i Mađarska akademija nauka. Već niz godina je koordinator potprojekta u okviru projekta Ministarstva za prosvetu, nauku i tehnološki razvoj Republike Srbije </w:t>
      </w:r>
      <w:r>
        <w:rPr>
          <w:i/>
        </w:rPr>
        <w:t>Izazovi nove društvene integracije u Srbiji: koncepti i akteri</w:t>
      </w:r>
      <w:r>
        <w:rPr/>
        <w:t xml:space="preserve"> (2011-2016), u izvođenju Instituta za sociološka istraživanja Filozofskog fakulteta.</w:t>
      </w:r>
    </w:p>
    <w:p>
      <w:pPr>
        <w:pStyle w:val="TextBody"/>
        <w:ind w:right="0" w:firstLine="720"/>
        <w:jc w:val="both"/>
        <w:rPr/>
      </w:pPr>
      <w:r>
        <w:rPr/>
        <w:t xml:space="preserve"> </w:t>
      </w:r>
      <w:r>
        <w:rPr/>
        <w:t>Cvejić je učestvovao na većem broju međunarodnih i nacionalnih naučnih skupova, u zemlji i inostranstvu. Učestvovao je, između ostalih,  na Svetskom kongresu ruralne sociologije, kao i na više skupova Međunarodnog sociološkog udruženja (ISA), a i sam je organizovao dve međunarodne konferencije u Beogradu,</w:t>
      </w:r>
      <w:r>
        <w:rPr>
          <w:color w:val="FF0000"/>
        </w:rPr>
        <w:t xml:space="preserve"> </w:t>
      </w:r>
      <w:r>
        <w:rPr/>
        <w:t>jednu na temu socijalnog preduzetništva i drugu na temu neformalnosti i političkog klijentelizma. Član je Međunarodnog sociološkog udruženja (ISA; Research Committee 28), kao i Srpskog sociološkog društva.</w:t>
      </w:r>
    </w:p>
    <w:p>
      <w:pPr>
        <w:pStyle w:val="TextBody"/>
        <w:ind w:right="0" w:firstLine="720"/>
        <w:jc w:val="both"/>
        <w:rPr/>
      </w:pPr>
      <w:r>
        <w:rPr/>
        <w:t xml:space="preserve">Cvejić je bio član redakcije časopisa </w:t>
      </w:r>
      <w:r>
        <w:rPr>
          <w:i/>
          <w:iCs/>
        </w:rPr>
        <w:t>Sociološki pregled</w:t>
      </w:r>
      <w:r>
        <w:rPr/>
        <w:t xml:space="preserve"> (od 1994-1996. godine) i zamenik glavnog i odgovornog urednika časopisa </w:t>
      </w:r>
      <w:r>
        <w:rPr>
          <w:i/>
          <w:iCs/>
        </w:rPr>
        <w:t>Sociologija</w:t>
      </w:r>
      <w:r>
        <w:rPr/>
        <w:t xml:space="preserve"> (od 1997-2003. godine), a od 2016. godine je glavni urednik </w:t>
      </w:r>
      <w:r>
        <w:rPr>
          <w:i/>
        </w:rPr>
        <w:t>Sociologije</w:t>
      </w:r>
      <w:r>
        <w:rPr/>
        <w:t>. Sarađivao je s brojnim domaćim i međunarodnim naučnim časopisima pišući recenzije (</w:t>
      </w:r>
      <w:r>
        <w:rPr>
          <w:i/>
        </w:rPr>
        <w:t>Sociologija</w:t>
      </w:r>
      <w:r>
        <w:rPr/>
        <w:t xml:space="preserve">, </w:t>
      </w:r>
      <w:r>
        <w:rPr>
          <w:i/>
        </w:rPr>
        <w:t>Sociološki pregled</w:t>
      </w:r>
      <w:r>
        <w:rPr/>
        <w:t xml:space="preserve">, </w:t>
      </w:r>
      <w:r>
        <w:rPr>
          <w:i/>
        </w:rPr>
        <w:t>Teme</w:t>
      </w:r>
      <w:r>
        <w:rPr/>
        <w:t xml:space="preserve">, </w:t>
      </w:r>
      <w:r>
        <w:rPr>
          <w:i/>
        </w:rPr>
        <w:t>Revija za sociologiju</w:t>
      </w:r>
      <w:r>
        <w:rPr/>
        <w:t xml:space="preserve">, </w:t>
      </w:r>
      <w:r>
        <w:rPr>
          <w:i/>
        </w:rPr>
        <w:t>Voluntas,</w:t>
      </w:r>
      <w:r>
        <w:rPr/>
        <w:t xml:space="preserve"> </w:t>
      </w:r>
      <w:r>
        <w:rPr>
          <w:i/>
        </w:rPr>
        <w:t>European Sociological Review</w:t>
      </w:r>
      <w:r>
        <w:rPr/>
        <w:t xml:space="preserve">). </w:t>
      </w:r>
    </w:p>
    <w:p>
      <w:pPr>
        <w:pStyle w:val="TextBody"/>
        <w:ind w:right="0" w:firstLine="720"/>
        <w:jc w:val="both"/>
        <w:rPr/>
      </w:pPr>
      <w:r>
        <w:rPr/>
        <w:t xml:space="preserve">Kada je reč o drugim aktivnostima, treba istaći značajan Cvejićev doprinos izradi i izvođenju projekta </w:t>
      </w:r>
      <w:r>
        <w:rPr>
          <w:i/>
        </w:rPr>
        <w:t>Uvođenje evaluacije nastave i upravljanja</w:t>
      </w:r>
      <w:r>
        <w:rPr/>
        <w:t xml:space="preserve"> na Filozofskom fakultetu u Beogradu. Bio je koordinator radne grupe koja je pripremila prvu akreditaciju Filozofskog fakulteta, član Komisije za evaluaciju Univerziteta u Beogradu, član Veća za reformu sistema obrazovanja Ministarstva prosvete i sporta Republike Srbije, a trenutno je član Odbora za prosvetu, u okviru Komisije za saradnju sa UNESCO Ministarstva prosvete, nauke i tehnološkog razvoja.</w:t>
      </w:r>
    </w:p>
    <w:p>
      <w:pPr>
        <w:pStyle w:val="TextBody"/>
        <w:ind w:right="0" w:firstLine="720"/>
        <w:jc w:val="both"/>
        <w:rPr>
          <w:szCs w:val="24"/>
        </w:rPr>
      </w:pPr>
      <w:r>
        <w:rPr/>
        <w:t xml:space="preserve">Cvejić je objavio 5 naučnih monografija, bio je priređivač (samostalno ili koautorski) više zbornika i studija, a objavio je i 29 članaka u naučnim časopisima, kao i veći broj tekstova u naučnim zbornicima. U poslednjih pet godina, posle izbora u zvanje vanrednog profesora, objavio je dve monografije (od toga jednu u koautorstvu), sedam tekstova u naučnim časopisima, veći broj tekstova u zbornicima naučnih radova (uključujući saopštenja na međunarodnim i domaćim skupovima). </w:t>
      </w:r>
      <w:r>
        <w:rPr>
          <w:szCs w:val="24"/>
        </w:rPr>
        <w:t>U daljem tekstu prikazaće se ukratko važniji radovi koje je Slobodan Cvejić objavio poslednjih godina (radovi objavljeni pre prethodnog izbora neće se prikazivati, pošto su analizirani u ranijim referatima).</w:t>
      </w:r>
    </w:p>
    <w:p>
      <w:pPr>
        <w:pStyle w:val="TextBody"/>
        <w:ind w:right="0" w:firstLine="720"/>
        <w:jc w:val="both"/>
        <w:rPr/>
      </w:pPr>
      <w:r>
        <w:rPr>
          <w:szCs w:val="24"/>
        </w:rPr>
        <w:t xml:space="preserve">Knjiga </w:t>
      </w:r>
      <w:r>
        <w:rPr>
          <w:i/>
          <w:szCs w:val="24"/>
        </w:rPr>
        <w:t>Socijalna ekonomija</w:t>
      </w:r>
      <w:r>
        <w:rPr>
          <w:szCs w:val="24"/>
        </w:rPr>
        <w:t xml:space="preserve"> (Čigoja štampa, Beograd, 2016) rezultat je relativno skorašnjeg usmerenja autora na teorijsko i primenjeno bavljenje tematikom ekonomske sociologije (sistematskije započeto knjigom </w:t>
      </w:r>
      <w:r>
        <w:rPr>
          <w:i/>
          <w:szCs w:val="24"/>
        </w:rPr>
        <w:t>Društvena zasnovanost ekonomskih pojava</w:t>
      </w:r>
      <w:r>
        <w:rPr>
          <w:szCs w:val="24"/>
        </w:rPr>
        <w:t>, objavljenom 2011. godine, uvođenjem odgovarajućih kurseva na osnovnim studijama i organizovanjem ili učestvovanjem u nizu empirijskih istraživanja te objavljivanjem naučnih i stručnih tekstova, istraživačkih izveštaja i sl.). Reč je o naučnom području koje je tek odskora otvoreno kod nas, a u čijem je otvaranju Cvejić imao istaknutu ulogu, pri čemu je ova knjiga prva na našem jezičkom području u ovoj oblasti te stoga predstavlja značajnu inovaciju. Knjiga se sastoji iz dve nejednake celine. U prvom delu (str. 9-45) eksplicira se pojam socijalne ekonomije: opisuje se njegov nastanak i ukazuje na značaj, izlaže se razvoj osnovnih teorijskih stanovišta o pojmu, objašnjava se njegova analitička upotreba, kao i primena u praktičnim politikama. Takođe, ukratko se prikazuju savremeni oblici socijalne ekonomije, njeni pravni i institucionalni okviri, kao i njeni domašaji i granice. U poslednjem odeljku sažeto se prikazuju inicijalni koraci razvoja socijalne ekonomije u Srbiji. Cvejić upozorava na to da je reč o kontroverznom pojmu, u čijem se određenju pojavljuju (a ponekad i međusobno prepliću) dva značajno različita pristupa: socijalni – koji naglašava „socijalne ciljeve, solidaristički karakter i razvojni potencijal ekonomskih inicijativa u ovom sektoru“, dok drugi u središte stavlja ekonomsku i administrativno-normativnu komponentu (str. 12). Cvejić ukazuje i na to da su, u pokušaju da se obuhvate veoma šaroliki ciljevi i aktivnosti unutar (različito definisanog) sektora socijalne ekonomije, razvijane i različite tipologije kojima se nastoji pokriti sadržaj pojma. Sam autor se ne priklanja definitivno ni jednom od navođenih stanovišta (koristeći ipak interakcionistički pristup Kvortera i Muka za interpretaciju empirijskih nalaza u narednim poglavljima), već nastoji da istakne dobre strane različitih pristupa, ali i da ukaže na njihove nedostatke, vezane za teorijske manjkavosti, ali i ograničenja koja postavljaju u istraživačkom korišćenju pojma. U poslednjem odeljku prvog dela prikazuju se osnove aktuelnog razvoja socijalne ekonomije u Srbiji – njene opšte ekonomske i političke pretpostavke, kao i institucionalni okvir, uz sažetu naznaku aktuelnog stanja ovog sektora kod nas (o čemu se opširno govori u poglavljima drugog dela knjige).</w:t>
      </w:r>
    </w:p>
    <w:p>
      <w:pPr>
        <w:pStyle w:val="TextBody"/>
        <w:ind w:right="0" w:firstLine="720"/>
        <w:jc w:val="both"/>
        <w:rPr>
          <w:szCs w:val="24"/>
        </w:rPr>
      </w:pPr>
      <w:r>
        <w:rPr>
          <w:szCs w:val="24"/>
        </w:rPr>
        <w:t xml:space="preserve">U celini, u prvom delu knjige Cvejić je nastojao da prikaže najvažnije aspekte teorijskog i istorijskog razvoja socijalne ekonomije, na širem, kao i na domaćem planu, oslanjajući se na relevantnu literaturu i stalno održavajući kritičku distancu prema različitim analitičkim pristupima. Ograničenja ove analize proizlaze iz toga što je iznošenje veoma složene i kontroverzne građe, koja je još i izrazito predmetno razuđena, veoma sažeto, tako da više predstavlja orijentir za dalje proučavanje nego što daje celovitu sliku ove oblasti. </w:t>
      </w:r>
    </w:p>
    <w:p>
      <w:pPr>
        <w:pStyle w:val="TextBody"/>
        <w:ind w:right="0" w:firstLine="720"/>
        <w:jc w:val="both"/>
        <w:rPr>
          <w:szCs w:val="24"/>
        </w:rPr>
      </w:pPr>
      <w:r>
        <w:rPr>
          <w:szCs w:val="24"/>
        </w:rPr>
        <w:t>Prvi deo studije zamišljen je kao opšti teorijski okvir za veći deo knjige, posvećen analizama rezultata nekoliko empirijskih istraživanja u kojima je autor učestvovao. Tako se drugi deo knjige sastoji iz tri odeljka, posvećena različitim oblicima socijalne ekonomije u Srbiji: u prvom se analiziraju socijalna preduzeća, u drugom nevladine organizacije kao pružaoci usluga u sektoru socijalne zaštite, a u trećem poljoprivredne zadruge. Izbor tih oblika bio je rezultat, s jedne strane, potreba različitih institucionalnih aktera (Evropski pokret u Srbiji, Balkanski centar za lokalne inicijative i sl.) da se empirijski prouče određeni aktuelni problemi. S druge strane, zahvaljujući višegodišnjoj usmerenosti autora na istraživanja u toj oblasti i širini kojom je zahvatao ovu problematiku, empirijski materijal prikupljan u praktično-političke svrhe mogao je da posluži kao građa za eksplorativno naučno istraživanje</w:t>
      </w:r>
      <w:r>
        <w:rPr>
          <w:color w:val="FF0000"/>
          <w:szCs w:val="24"/>
        </w:rPr>
        <w:t xml:space="preserve">. </w:t>
      </w:r>
      <w:r>
        <w:rPr>
          <w:szCs w:val="24"/>
        </w:rPr>
        <w:t>Drugim rečima, iako su istraživanja izvorno bila koncipirana kao primenjena, ona se, uz prethodno razvijeni teorijski okvir (u prvom delu knjige), mogu odrediti kao eksplorativna (na manjim uzorcima, s ograničenim komparativnim mogućnostima). Struktura tri teksta u osnovi je ista, proistekla iz namene da se formulišu pretpostavke za praktične politike u određenim oblastima: nakon kratkog uvoda, u kojem se, u veoma sažetom obliku, postavlja problem, opširno se izlažu istraživački nalazi te, analizirajući i „primere dobre prakse“,</w:t>
      </w:r>
      <w:r>
        <w:rPr>
          <w:color w:val="FF0000"/>
          <w:szCs w:val="24"/>
        </w:rPr>
        <w:t xml:space="preserve"> </w:t>
      </w:r>
      <w:r>
        <w:rPr>
          <w:szCs w:val="24"/>
        </w:rPr>
        <w:t>uz zaključke o značaju tog oblika inicijative u socijalnoj ekonomiji za (najčešće lokalni)  razvoj, implicitno sugerišu i određene praktične politike.</w:t>
      </w:r>
    </w:p>
    <w:p>
      <w:pPr>
        <w:pStyle w:val="Normal"/>
        <w:spacing w:lineRule="auto" w:line="360"/>
        <w:ind w:firstLine="708"/>
        <w:rPr>
          <w:sz w:val="24"/>
          <w:szCs w:val="24"/>
        </w:rPr>
      </w:pPr>
      <w:r>
        <w:rPr>
          <w:sz w:val="24"/>
          <w:szCs w:val="24"/>
        </w:rPr>
        <w:t>Prvi tekst ovog odeljka, „Socijalna preduzeća u Srbiji“, uključuje delove tri ranije objavljena Cvejićeva rada u autorskim ili koautorskim publikacijama (neka bude napomenuto da od ukupno 460.142 karaktera, koliko ima knjiga, 53.753 čine delovi ranije publikovanih radova, dok još oko 110.000 karaktera sadrže prerađeni delovi objavljivanih tekstova, o kojima autor obaveštava u odgovarajućim fusnotama; to znači da približno 2/3 knjige čine prilozi koji nisu ranije objavljivani</w:t>
      </w:r>
      <w:r>
        <w:rPr>
          <w:color w:val="000000"/>
          <w:sz w:val="24"/>
          <w:szCs w:val="24"/>
          <w:lang w:eastAsia="sr-Latn-CS"/>
        </w:rPr>
        <w:t xml:space="preserve"> ni u kojem obliku, a 9/10 knjige čine autorov originalni rad i prerada ranije objavljivanog materijala). Najveću celinu u poglavlju čini po prvi put urađena uporedna analiza promene strukture sektora socijalnog preduzetništva u Srbiji, zasnovana na definiciji socijalnih preduzeća prihvaćenoj u EU i na podacima iz originalnih istraživanja, rađenih u svrhu praćenja stanja u sektoru</w:t>
      </w:r>
      <w:r>
        <w:rPr/>
        <w:t>. U</w:t>
      </w:r>
      <w:r>
        <w:rPr>
          <w:sz w:val="24"/>
          <w:szCs w:val="24"/>
        </w:rPr>
        <w:t>vodna analiza pojma socijalnog preduzetništva i istorijat ove pojave u svetu i Srbiji, kao i pravni okvir delovanja, praćena je izlaganjem istraživačkih nalaza iz 2007. i 2012. godine, na osnovu kojih se analizira razvoj sektora (promene u veličini i strukturi, regionalnoj distribuciji, broju zaposlenih, osnovnim ciljevima delanja). Na kraju se veoma sažeto navodi 7 „primera dobre prakse“, kao mogući podsticaj za dalji razvoj. Tekst je prvenstveno deskriptivan i nedostaju mu razvijeniji analitički okvir, kao i osnovna sistematska međunarodna poređenja.</w:t>
      </w:r>
    </w:p>
    <w:p>
      <w:pPr>
        <w:pStyle w:val="TextBody"/>
        <w:ind w:right="0" w:firstLine="720"/>
        <w:jc w:val="both"/>
        <w:rPr>
          <w:szCs w:val="24"/>
        </w:rPr>
      </w:pPr>
      <w:r>
        <w:rPr>
          <w:szCs w:val="24"/>
        </w:rPr>
        <w:t>Tekst „Nevladine organizacije u sektoru usluga socijalne zaštite u Srbiji“ takođe jednim delom uključuje ranije objavljene autorske i koautorske istraživačke izveštaje i publikacije (u ukupnom obimu koji je prethodno prikazan i koji ne dovodi u pitanje status knjige kao nove publikacije). Poglavlje je zasnovano na empirijskom istraživanju nešto više od stotinu pružalaca usluga u različitim oblastima socijalne zaštite (pomoć u kući, dnevni boravak za decu sa smetnjama u razvoju, dnevni boravak za stare). Upitnik je bio razvijen na osnovu seta indikatora kompetitivnosti i inovativnosti i omogućio je poređenje uspešnosti u davanju usluga nevladinih organizacija i institucija javnog sektora socijalne zaštite. U prvom delu teksta se, na temelju istraživanja Centra za liberalno demokratske studije, prikazuju podaci o stepenu razvoja, strukturi i izvorima finansiranja lokalnih usluga socijalne zaštite. Uvidi u podatke sugerišu da je „u Srbiji sistemski otvoren širi prostor za nastup organizacija građanskog društva kao aktera socijalne ekonomije“ (str. 91), i to u oblastima u kojima nisu neophodni značajniji infrastrukturni i drugi resursi. Zatim se detaljnije analiziraju tri pomenute usluge socijalne zaštite koje pružaju nevladine organizacije. Istražuje se regionalna rasprostranjenost usluge, njen sadržaj, inovativnost u davanju usluge, umrežavanje i saradnja, finansiranje, licenciranje, a na kraju se daju i primeri dobre prakse. Dobro razvijena i sistematski primenjivana metodologija omogućavaju autoru značajan uvid u analizirane probleme i čine ovaj odeljak najboljim u drugom delu studije. I zaključci analize su veoma značajni – oni su kritički usmereni (prema dodatnom, a ne sistemskom karakteru delanja NVO u ovom sektoru, prema „ublažavajućoj“ ulozi sektora u uslovima neoliberalne ekonomije, prema socijalnoj ekonomiji u Srbiji svedenoj na sumu lokalizovanih inicijativa i sl. – str. 133-134), i utemeljeni su u širi kontekst autorovih interesovanja za način funkcionisanja savremenog srpskog društva, tako da jedino preostaje da se izrazi žaljenje zbog toga što zaključnom izlaganju nije dat širi prostor.</w:t>
      </w:r>
    </w:p>
    <w:p>
      <w:pPr>
        <w:pStyle w:val="TextBody"/>
        <w:ind w:right="0" w:firstLine="720"/>
        <w:jc w:val="both"/>
        <w:rPr>
          <w:szCs w:val="24"/>
        </w:rPr>
      </w:pPr>
      <w:r>
        <w:rPr>
          <w:szCs w:val="24"/>
        </w:rPr>
        <w:t>Najzad, treći deo analize empirijske građe bavi se sudbinom poljoprivrednih zadruga u savremenoj Srbiji. Zasnovana na istraživanju u regionu Stare planine, analiza počiva na malom uzorku, a obrađivane su neaktivne zadruge, zadruge u transformaciji i novoosnovane zadruge. Istraživači su nastojali da dobiju podatke o imovini zadruga, njihovom načinu organizacije i upravljanja, ljudskim resursima, poslovnim karakteristikama, umrežavanju. Istraživanje je bilo kvalitativnog tipa, tako da sistematizovanje tematskog sadržaja nije praćeno i kvantitativnim pokazateljima, a zaključci su izvođeni na temelju iskaza pojedinih ispitanika. S obzirom na specifičnost regije u kojoj je izvođeno istraživanje, i zaključci o perspektivama zadrugarstva u Srbiji morali su imati ograničeni domašaj.</w:t>
      </w:r>
    </w:p>
    <w:p>
      <w:pPr>
        <w:pStyle w:val="TextBody"/>
        <w:ind w:right="0" w:firstLine="720"/>
        <w:jc w:val="both"/>
        <w:rPr>
          <w:szCs w:val="24"/>
        </w:rPr>
      </w:pPr>
      <w:r>
        <w:rPr>
          <w:szCs w:val="24"/>
        </w:rPr>
        <w:t>Knjiga završava zaključnim poglavljem, ali zbog njegove sažetosti (tri stranice) nećemo se na njemu posebno zadržavati. Sumarno, da ponovimo, osnovna vrednost Cvejićeve knjige je to što doprinosi otvaranju novog istraživačkog područja na našim prostorima, nudeći početne uvide u teorijske pristupe, kao i u mogućnosti empirijskog istraživanja o ovoj oblasti. Naglašena sažetost u teorijskom delu knjige i eksplorativni karakter korišćenih terenskih istraživanja predstavljaju, pak, osnovna ograničenja knjige, koja će se, verovatno, prevladavati daljim radom na ovom području.</w:t>
      </w:r>
    </w:p>
    <w:p>
      <w:pPr>
        <w:pStyle w:val="Normal"/>
        <w:spacing w:lineRule="auto" w:line="360"/>
        <w:ind w:firstLine="708"/>
        <w:jc w:val="both"/>
        <w:rPr/>
      </w:pPr>
      <w:r>
        <w:rPr>
          <w:sz w:val="24"/>
          <w:szCs w:val="24"/>
        </w:rPr>
        <w:t>U nastavku referata će se ukratko prikazati tri teksta koja je Cvejić objavio u časopisima tokom poslednje tri godine (nakon poslednjeg izbora). Tekst „</w:t>
      </w:r>
      <w:r>
        <w:rPr>
          <w:bCs/>
          <w:sz w:val="24"/>
          <w:szCs w:val="24"/>
        </w:rPr>
        <w:t xml:space="preserve">Očuvanje zaposlenosti putem radničkog samoupravljanja: slučaj oporavljenih preduzeća u Argentini” (objavljen u koautorstvu; </w:t>
      </w:r>
      <w:r>
        <w:rPr>
          <w:bCs/>
          <w:i/>
          <w:sz w:val="24"/>
          <w:szCs w:val="24"/>
        </w:rPr>
        <w:t>Sociologija</w:t>
      </w:r>
      <w:r>
        <w:rPr>
          <w:bCs/>
          <w:sz w:val="24"/>
          <w:szCs w:val="24"/>
        </w:rPr>
        <w:t>, br. 3, 2014) predstavlja</w:t>
      </w:r>
      <w:r>
        <w:rPr>
          <w:iCs/>
          <w:sz w:val="24"/>
          <w:szCs w:val="24"/>
        </w:rPr>
        <w:t xml:space="preserve"> istorijsku analizu nastanka i razvoja ‘preduzeća koja su oporavili radnici’ (ERT), kojoj je dodat i analitički osvrt na najznačajnije makro činioce njihovog oblikovanja. Ova preduzeća su nastala radničkim preuzimanjem preduzeća koja su bila u stečajnom postupku. Organizovana su na principima samoupravljanja i u pravnoj formi kooperativa </w:t>
      </w:r>
      <w:r>
        <w:rPr>
          <w:sz w:val="24"/>
          <w:szCs w:val="24"/>
        </w:rPr>
        <w:t>(</w:t>
      </w:r>
      <w:r>
        <w:rPr>
          <w:iCs/>
          <w:sz w:val="24"/>
          <w:szCs w:val="24"/>
        </w:rPr>
        <w:t>navodi se da u Argentini danas postoji više od 300 ERT, koja zapošljavaju preko 13.000 radnika). Autori ističu da se u analizi n</w:t>
      </w:r>
      <w:r>
        <w:rPr>
          <w:sz w:val="24"/>
          <w:szCs w:val="24"/>
        </w:rPr>
        <w:t>astanka ERT može primeniti pristup zavisnosti od pređenog puta, jer su ukorenjena u dugoj tradiciji radničkog zadrugarstva u Argentini, a ujedno su i pod snažnim političkim uticajem sindikalnog pokreta. Ova dva činioca su, kako se u tekstu navodi, doprinela reprodukciji kulture solidarnosti i zajedništva. S druge strane, nastanak ovog specifičnog oblika radničkog zadrugarstva bio je podstaknut oštrom finansijskom krizom u zemlji</w:t>
      </w:r>
      <w:r>
        <w:rPr>
          <w:iCs/>
          <w:sz w:val="24"/>
          <w:szCs w:val="24"/>
        </w:rPr>
        <w:t xml:space="preserve">. Naime, pokazuju autori, ova preduzeća nastaju u okolnostima produbljivanja ekonomske krize u Argentini krajem 1990-ih i početkom 2000-ih godina, koju obeležavaju drastičan pad nacionalnog dohotka, visoka stopa inflacije i masovna nezaposlenost stanovništva. Njihova pojava, međutim, bila je uslovljena i određenim specifičnim istorijski uspostavljenim obrascima, poput tradicionalnog državnog intervencionizma, dugoročnog postojanja sindikalnih organizacija, duboke ukorenjenosti radničkih borbi, razvijenih oblika kooperativizma i sl. </w:t>
      </w:r>
    </w:p>
    <w:p>
      <w:pPr>
        <w:pStyle w:val="Normal"/>
        <w:spacing w:lineRule="auto" w:line="360"/>
        <w:ind w:firstLine="708"/>
        <w:jc w:val="both"/>
        <w:rPr>
          <w:iCs/>
          <w:sz w:val="24"/>
          <w:szCs w:val="24"/>
        </w:rPr>
      </w:pPr>
      <w:r>
        <w:rPr>
          <w:iCs/>
          <w:sz w:val="24"/>
          <w:szCs w:val="24"/>
        </w:rPr>
        <w:t xml:space="preserve">Uz ispitivanje najznačajnijih ekonomskih i društvenih pretpostavki pojave ERT tokom poslednje dve decenije, u tekstu se, na osnovu rezultata istraživanja ERT koja su realizovana u poslednjih desetak godina i istorijske analize normativno-institucionalnog okvira, ukazuje i na način na koji su ti zakonski i institucionalni okviri uslovili oblike i domete razvijenosti ERT. Autori zaključuju da, iako malobrojna i sa malim efektom na tržištu rada, oporavljena preduzeća u Argentini predstavljaju značajan društveni fenomen, jer </w:t>
      </w:r>
      <w:r>
        <w:rPr>
          <w:sz w:val="24"/>
          <w:szCs w:val="24"/>
        </w:rPr>
        <w:t>njihov broj raste, ima ih u različitim privrednim granama i rasprostranjena su širom Argentine. Osim toga, ova preduzeća ostvaruju uticaj na radnike i njihova udruženja, na kreatore javnih politika, akademsku zajednicu i širu javnost, tako što afirmišu ideje solidarnosti, jednakosti i socijalne pravde.</w:t>
      </w:r>
    </w:p>
    <w:p>
      <w:pPr>
        <w:pStyle w:val="Normal"/>
        <w:spacing w:lineRule="auto" w:line="360"/>
        <w:ind w:firstLine="708"/>
        <w:jc w:val="both"/>
        <w:rPr>
          <w:bCs/>
          <w:sz w:val="24"/>
          <w:szCs w:val="24"/>
        </w:rPr>
      </w:pPr>
      <w:r>
        <w:rPr>
          <w:bCs/>
          <w:sz w:val="24"/>
          <w:szCs w:val="24"/>
        </w:rPr>
        <w:t>Iz predstavljenog sažetka vidljivo je da je tekst o oporavljenim preduzećima rađen u okvirima šireg Cvejićevog interesovanja za ekonomsku sociologiju, uz uspešno korišćenje istorijske, normativne i institucionalne, kao i uporedne analize. Neka bude napomenuto i da se tekst prvenstveno oslanja na lokalnu literaturu (na španskom jeziku), što predstavlja redak slučaj suočavanja naše sociologije sa dostignućima društvenih nauka u Latinskoj Americi.</w:t>
      </w:r>
    </w:p>
    <w:p>
      <w:pPr>
        <w:pStyle w:val="Normal"/>
        <w:spacing w:lineRule="auto" w:line="360"/>
        <w:ind w:firstLine="360"/>
        <w:jc w:val="both"/>
        <w:rPr>
          <w:sz w:val="24"/>
          <w:szCs w:val="24"/>
        </w:rPr>
      </w:pPr>
      <w:r>
        <w:rPr>
          <w:bCs/>
          <w:sz w:val="24"/>
          <w:szCs w:val="24"/>
        </w:rPr>
        <w:t>U tekstu „S</w:t>
      </w:r>
      <w:r>
        <w:rPr>
          <w:sz w:val="24"/>
          <w:szCs w:val="24"/>
        </w:rPr>
        <w:t>tratifikacijski obrazac državocentričnog kapitalizma u Srbiji“ (</w:t>
      </w:r>
      <w:r>
        <w:rPr>
          <w:i/>
          <w:sz w:val="24"/>
          <w:szCs w:val="24"/>
        </w:rPr>
        <w:t>Srpska politička misao</w:t>
      </w:r>
      <w:r>
        <w:rPr>
          <w:sz w:val="24"/>
          <w:szCs w:val="24"/>
        </w:rPr>
        <w:t>, posebno izdanje, 2015) Cvejić analizira vezu između naglašene ekonomske i društvene uloge države i stratifikacijskih obrazaca karakterističnih za srpsko društvo. U prvom delu teksta se ukratko prikazuju istorijski uslovi, karakteristični ne samo za Srbiju već i za ostale zemlje srednje i istočne Evrope, koji su doveli do toga da država postane središnji ekonomski akter, koji koristi političke resurse za zadovoljavanje ekonomskih i društvenih interesa političkih i ekonomskih elita. U drugom, dužem delu teksta analiziraju se promene u društvenoj stratifikaciji u Srbiji nakon 2000. godine. Autor nastoji da pokaže koje su glavne tendencije u konstituisanju osnovnih stratifikacijskih grupa, a prvenstveno da upozori na povećanje društvenih razlika između njih, polazeći od uočenog trenda rasta nejednakosti u materijalnoj sferi, ali i u pristupu različitim resursima potrebnim za reprodukciju društvenog položaja (pristup obrazovanju, zdravstvenoj zaštiti, pravnoj zaštiti itd.).</w:t>
      </w:r>
    </w:p>
    <w:p>
      <w:pPr>
        <w:pStyle w:val="Normal"/>
        <w:spacing w:lineRule="auto" w:line="360"/>
        <w:ind w:firstLine="360"/>
        <w:jc w:val="both"/>
        <w:rPr>
          <w:sz w:val="24"/>
          <w:szCs w:val="24"/>
        </w:rPr>
      </w:pPr>
      <w:r>
        <w:rPr>
          <w:sz w:val="24"/>
          <w:szCs w:val="24"/>
        </w:rPr>
        <w:t>Da bi analizirao stratifikacijske promene, Cvejić najpre izlaže istorijsko-strukturalni okvir u kojem se generišu i reprodukuju determinante društvenog raslojavanja tokom skorijih istorijskih preokreta (kao što su ulazak u postsocijalističku transformaciju i ubrzanje procesa demokratizacije i marketizacije nakon 2000. godine). U tekstu se navode promene u svojinskim odnosima, strukturi privrede, ulozi države, političkom organizovanju i vrednosnim orijentacijama stanovništva, a zatim se ukratko prikazuju glavni stratifikacijski ishodi tih promena. Ova analiza dopunjena je podacima iz anketnih istraživanja društvene stratifikacije, koje je Institut za sociološka istraživanja radio na velikim uzorcima 2003. i 2012. godine. Podaci ukazuju na pogoršanje položaja većine društvenih slojeva, ali i na tendenciju povećavanja razlika između vrha i većine ostalih grupacija na hijerarhijskoj društvenoj lestvici (a pogotovo onih nižih), kao i na homogenizaciju slojeva na dnu lestvice. Posebna pažnja u analizi je posvećena specifičnom položaju grupacija penzionera i nezaposlenih, kao društveno heterogenih slojeva koji u situaciji produžene krize dobijaju specifične stratifikacijske odlike. Cvejić zaključuje da se zbog tih svojih specifičnosti ova dva sloja ne mogu analitički spojiti s nekom drugom stratifikacijskom grupom, a da, s druge strane, oni ne čine ni jedinstven sloj, jer su im reprodukcijska osnova i životne šanse različiti. Na osnovu toga autor predlaže da se penzioneri i nezaposleni u stratifikacijskoj analizi posmatraju odvojeno od stratifikacijskih grupa kojima su obuhvaćeni aktivni članovi društva.</w:t>
      </w:r>
    </w:p>
    <w:p>
      <w:pPr>
        <w:pStyle w:val="Normal"/>
        <w:spacing w:lineRule="auto" w:line="360"/>
        <w:ind w:firstLine="360"/>
        <w:jc w:val="both"/>
        <w:rPr>
          <w:sz w:val="24"/>
          <w:szCs w:val="24"/>
        </w:rPr>
      </w:pPr>
      <w:r>
        <w:rPr>
          <w:sz w:val="24"/>
          <w:szCs w:val="24"/>
        </w:rPr>
        <w:t>Iz sažetka teksta vidljivo je da se Cvejić u njemu ponovo usmerio na teme u kojima je dao svoj najznačajniji dosadašnji doprinos u našoj sociologiji, u kojima povezuje veoma solidno utemeljenu teorijsku analizu stratifikacijskih odnosa (čemu je ranije posvetio niz radova, uključujući jednu monografiju) s dobrim poznavanjem statističkog metoda (koji predaje na nekoliko kursev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ab/>
        <w:t xml:space="preserve">U tekstu „On inevitability of political clientelism in contemporary Serbia” („O neizbežnosti političkog klijentelizma u savremenoj Srbiji“; tekst je objavljen na engleskom jeziku; </w:t>
      </w:r>
      <w:r>
        <w:rPr>
          <w:i/>
          <w:sz w:val="24"/>
          <w:szCs w:val="24"/>
        </w:rPr>
        <w:t>Sociologija</w:t>
      </w:r>
      <w:r>
        <w:rPr>
          <w:sz w:val="24"/>
          <w:szCs w:val="24"/>
        </w:rPr>
        <w:t>, br. 2, 2016) Cvejić obrađuje problem nastanka i razvoja političkog klijentelizma. U prvom, teorijskom delu teksta, autor preuzima široku definiciju političkog klijentelizma kao selektivne distribucije koristi (novca, radnih mesta, informacija, raznih privilegija) pojedincima ili jasno definisanim grupama, u zamenu za političku podršku (Kičelt i Vilkinson; Hopkin). Posebno se bavi negativnim posledicama političkog klijentelizma, koji se pojavljuje kao okvir političke akcije koja temeljno utiče na uspostavljanje predvidivog institucionalnog okvira, neophodnog za ekonomski rast i društveni razvoj Srbije. Pošto ističe ključan metodološki značaj istorijske analize za tumačenje nastanka, rasprostranjenosti i oblika ove pojave (u okviru pristupa zavisnosti od pređenog puta), u nastavku teksta autor nastoji da objasni koji su činioci doveli do toga da klijentelizam postane široko prisutan u Srbiji, a koji su uz to i sa-odredili njegove oblike. U trećem delu teksta autor koristi nalaze nedavnog istraživanja neformalnih odnosa između političkih i ekonomskih elita u Srbiji, zasnovanog na intervjuima tri tipa aktera: pripadnika političke elite, ekonomske elite i stručnjaka. Na osnovu analize dobijenih podataka Cvejić izvodi zaključak da klijentelizam povezan s neformalnošću predstavlja jedan od strukturnih principa društvenog razvoja Srbije, koji se trajno odvija u okolnostima koje karakterišu zakasnela modernizacija i slabe formalne institucije. Sistemske institucionalne promene, koje je donelo deblokiranje postsocijalističke transformacije u Srbiji tokom poslednjih petnaestak godina, promenile su karakter klijentelizma. Rast političkog i ekonomskog takmičenja povećava rivalitet između različitih grupacija i mreža, a to omogućava političkim patronima lakšu trgovinu i čini odnose unutar mreža manje asimetrični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ab/>
        <w:t>Ovaj tekst svedoči o daljem širenju Cvejićevih interesa na područja političke i društveno-ekonomske institucionalne analize, koju kombinuje sa svojim ranijim stratifikacijskim analizama. Oslanjanje na vodeće autore u oblastima kojima se bavi, kao i na samostalno prikupljen istraživački materijal na kojem proverava teorijski postavljene hipoteze, čini čvrstu osnovu za njegova interpretativna nastoj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ab/>
        <w:t xml:space="preserve">Kao što se iz analize podnetih dokumenata i naučnih radova može videti, Slobodan Cvejić zadovoljava sve kriterijume za unapređenje u zvanje redovnog profesora. Nakon poslednjeg izbora on je objavio jednu autorsku (uz jednu koautorsku) knjigu, tri samostalna teksta u časopisima međunarodnog značaja (verifikovanih posebnom odlukom), kao i četiri koautorska teksta, od kojih jedan u naučnom časopisu međunarodnog značaja (M 23), tri teksta u časopisima nacionalnog značaja, dva rada izložena na međunarodnim skupovima objavljena u celini, dva rada izložena na nacionalnom skupu objavljena u celini, a uredio je (samostalno ili koautorski) veći broj tematskih zbornika radova. Cvejić je aktuelni glavni urednika časopisa </w:t>
      </w:r>
      <w:r>
        <w:rPr>
          <w:i/>
          <w:sz w:val="24"/>
          <w:szCs w:val="24"/>
        </w:rPr>
        <w:t>Sociologija</w:t>
      </w:r>
      <w:r>
        <w:rPr>
          <w:sz w:val="24"/>
          <w:szCs w:val="24"/>
        </w:rPr>
        <w:t>, vodećeg (inter)disciplinarnog časopisa kod nas, a član je međunarodnog, kao i domaćeg stručnog udruženja (ISA, Srpsko sociološko društvo). Svojim radovima pokriva dosta široko naučno područje, oslanjajući se u njima na relevantnu i recentnu literaturu i nastojeći da teorijska izvođenja kada god je to moguće potkrepi empirijskim materijalom prikupljenim često u istraživanjima u kojima je i sam učestvovao, ili ih je organizovao. Po pravilu, njegovi radovi pokrivaju oblasti iz kojih drži univerzitetsku nastavu, što sigurno doprinosi povoljnim ocenama koje o njemu kao nastavniku daju studenti. Najzad, Cvejić je izuzetno angažovan u vannastavnim aktivnostima, na Odeljenju za sociologiju, Filozofskom fakultetu, Univerzitetu, kao i u široj zajednic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bookmarkStart w:id="0" w:name="_GoBack"/>
      <w:bookmarkStart w:id="1" w:name="_GoBack"/>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ab/>
        <w:t>S obzirom na činjenicu da zadovoljava sve uslove, Komisija predlaže Izbornom veću Filozofskog fakulteta u Beogradu da Slobodana Cvejića izabere u zvanje REDOVNOG PROFESORA za užu naučnu oblast SOCIOLOGIJA, na Odeljenju za sociologiju, sa punim radnim vremenom, na neodređeno vrem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Beograd, 20.10.2016.                                    dr Mladen Lazić, redovni profes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tab/>
        <w:tab/>
        <w:tab/>
        <w:tab/>
        <w:t xml:space="preserve">          dr Vladimir Vuletić, redovni profes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4"/>
          <w:szCs w:val="24"/>
        </w:rPr>
        <w:tab/>
        <w:tab/>
        <w:tab/>
        <w:tab/>
        <w:t xml:space="preserve">          dr Slobodan Miladinović, redovni profesor</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59:00Z</dcterms:created>
  <dc:creator>pc</dc:creator>
  <dc:description/>
  <dc:language>en-US</dc:language>
  <cp:lastModifiedBy>Thao</cp:lastModifiedBy>
  <dcterms:modified xsi:type="dcterms:W3CDTF">2016-10-21T12:59:00Z</dcterms:modified>
  <cp:revision>2</cp:revision>
  <dc:subject/>
  <dc:title/>
</cp:coreProperties>
</file>