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05/2-7 бр. </w:t>
      </w:r>
      <w:r>
        <w:rPr>
          <w:sz w:val="28"/>
          <w:szCs w:val="28"/>
          <w:lang w:val="en-US"/>
        </w:rPr>
        <w:t>224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6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Latn-RS"/>
        </w:rPr>
        <w:t>6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На позицији 791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 xml:space="preserve">11-Приходи из буџета </w:t>
      </w:r>
      <w:r>
        <w:rPr>
          <w:sz w:val="28"/>
          <w:szCs w:val="28"/>
          <w:lang w:val="sr-CS"/>
        </w:rPr>
        <w:t>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 умањити укупне приходе за 1.070.000 и за 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41</w:t>
      </w:r>
      <w:r>
        <w:rPr>
          <w:sz w:val="28"/>
          <w:szCs w:val="28"/>
          <w:lang w:val="sr-RS"/>
        </w:rPr>
        <w:t>5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накнада превоза за запослене..............................  -1.8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трошкови платног промета.......................................- 1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 .................................................... - 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 ..............................................-  1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42 услуге образовања..................................................+1.0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...-1.07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>На позицији 791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 xml:space="preserve">11-Приходи из буџета </w:t>
      </w:r>
      <w:r>
        <w:rPr>
          <w:sz w:val="28"/>
          <w:szCs w:val="28"/>
          <w:lang w:val="sr-CS"/>
        </w:rPr>
        <w:t>од Министарства просвете,  науке и технолошког развоја,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 xml:space="preserve">директне материјалне трошкове 2 за рад на пројектима </w:t>
      </w:r>
      <w:r>
        <w:rPr>
          <w:sz w:val="28"/>
          <w:szCs w:val="28"/>
          <w:lang w:val="sr-CS"/>
        </w:rPr>
        <w:t xml:space="preserve"> увећати укупне приходе за 1.500.000 и за извор финансирања – 01-средства буџета од Министарства просвете,  науке и технолошког развоја, за ДМТ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2 и ДМТ</w:t>
      </w:r>
      <w:r>
        <w:rPr>
          <w:sz w:val="28"/>
          <w:szCs w:val="28"/>
          <w:lang w:val="sr-Latn-RS"/>
        </w:rPr>
        <w:t xml:space="preserve"> 1</w:t>
      </w:r>
      <w:r>
        <w:rPr>
          <w:sz w:val="28"/>
          <w:szCs w:val="28"/>
          <w:lang w:val="sr-CS"/>
        </w:rPr>
        <w:t xml:space="preserve"> , извршити прерасподелу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1трошкови платног промета.......................................+1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2 компјутерске услуге...................................................+5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42 услуге образовања.....................................................-18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8 материјал за одржавање хигијене..........................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CS"/>
        </w:rPr>
        <w:t>+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5126 опрема за образовање и науку...............................+1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+1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На позицији прихода 732121- међународне донације умањити приходе за 1.500.000 динара и за 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административни материјал...................................+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2 услуге образовања...................................................- 1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5126 опрема за образовање и науку...............................-1.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-1.5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На позицији 7441</w:t>
      </w:r>
      <w:r>
        <w:rPr>
          <w:sz w:val="28"/>
          <w:szCs w:val="28"/>
          <w:lang w:val="sr-Latn-RS"/>
        </w:rPr>
        <w:t>21</w:t>
      </w:r>
      <w:r>
        <w:rPr>
          <w:sz w:val="28"/>
          <w:szCs w:val="28"/>
          <w:lang w:val="sr-CS"/>
        </w:rPr>
        <w:t>- текући добровољни трансфери од физичких и правних лица увећати приходе за 120.000 динара и  за извор финансирања 08- донације невладиних организација и појединаца,  извршити 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.+10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39 остале опште услуге..............................................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sr-CS"/>
        </w:rPr>
        <w:t>...+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..1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си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51накнада трошкова превоза запослених.................+1.8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трошкови платног промета.........................................-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................................................+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4 услуге комуникације ...............................................+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............-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..-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............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-2</w:t>
      </w:r>
      <w:r>
        <w:rPr>
          <w:sz w:val="28"/>
          <w:szCs w:val="28"/>
          <w:lang w:val="sr-CS"/>
        </w:rPr>
        <w:t>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42 услуге образовања..................................................-1.064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........-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8 материјал за одржавање хигијене............................-17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442 казне за кашњење.......................................................+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2 обавезне таксе............................................................-20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831 новчане казне и пенали.............................................-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Укупно умањење трошкова у износу од 950.000 динара, умањиће исказани дефицит. Тако да планирани дефицит за 2016. годину износи 21.534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6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Снежана Пејовић дипл. екон.</w:t>
        <w:tab/>
        <w:tab/>
        <w:tab/>
        <w:tab/>
        <w:t>Проф. др Војислав Јел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0:00Z</dcterms:created>
  <dc:creator>Snežana Pejović</dc:creator>
  <dc:description/>
  <dc:language>en-US</dc:language>
  <cp:lastModifiedBy>Korisnik</cp:lastModifiedBy>
  <cp:lastPrinted>2016-09-21T14:31:00Z</cp:lastPrinted>
  <dcterms:modified xsi:type="dcterms:W3CDTF">2016-11-08T11:00:00Z</dcterms:modified>
  <cp:revision>2</cp:revision>
  <dc:subject/>
  <dc:title>Филозофски факултет</dc:title>
</cp:coreProperties>
</file>