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6"/>
        </w:rPr>
      </w:pPr>
      <w:r>
        <w:rPr>
          <w:b/>
          <w:sz w:val="36"/>
        </w:rPr>
        <w:t>IZBORNOM VEĆU FILOZOFSKOG FAKULTETA, BEOGRAD</w:t>
      </w:r>
    </w:p>
    <w:p>
      <w:pPr>
        <w:pStyle w:val="Normal"/>
        <w:spacing w:lineRule="auto" w:line="360"/>
        <w:jc w:val="both"/>
        <w:rPr>
          <w:b/>
          <w:b/>
          <w:sz w:val="36"/>
        </w:rPr>
      </w:pPr>
      <w:r>
        <w:rPr>
          <w:b/>
          <w:sz w:val="36"/>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Odlukom Izbornog veća Filozofskog fakulteta od </w:t>
      </w:r>
      <w:r>
        <w:rPr>
          <w:lang w:val="sr-RS"/>
        </w:rPr>
        <w:t>29</w:t>
      </w:r>
      <w:r>
        <w:rPr/>
        <w:t xml:space="preserve">. </w:t>
      </w:r>
      <w:r>
        <w:rPr>
          <w:lang w:val="sr-RS"/>
        </w:rPr>
        <w:t>09</w:t>
      </w:r>
      <w:r>
        <w:rPr/>
        <w:t>. 201</w:t>
      </w:r>
      <w:r>
        <w:rPr>
          <w:lang w:val="sr-RS"/>
        </w:rPr>
        <w:t>6</w:t>
      </w:r>
      <w:r>
        <w:rPr/>
        <w:t xml:space="preserve">. godine, izabrani smo u stručnu komisiju za pripremu izveštaja o kandidatima prijavljenim na konkurs za reizbor u zvanje i na radno mesto DOCENTA za užu naučnu oblast OPŠTA FILOZOFIJA – težište istraživanja ETIKA, na Odeljenju za filozofiju, sa punim radnim vremenom, na određeno vreme od 5 godina. </w:t>
      </w:r>
    </w:p>
    <w:p>
      <w:pPr>
        <w:pStyle w:val="Normal"/>
        <w:spacing w:lineRule="auto" w:line="360"/>
        <w:jc w:val="both"/>
        <w:rPr/>
      </w:pPr>
      <w:r>
        <w:rPr/>
        <w:t>Na konkurs objavljen u dnevnom listu Oglasi Nacionalne službe za zapošljavanje „Poslovi“ od 28. 09. 2016. godine prijavio se jedan kandidat, dr Aleksandar Dobrijević</w:t>
      </w:r>
      <w:r>
        <w:rPr>
          <w:lang w:val="sr-RS"/>
        </w:rPr>
        <w:t xml:space="preserve">, </w:t>
      </w:r>
      <w:r>
        <w:rPr>
          <w:lang w:val="en-US"/>
        </w:rPr>
        <w:t>sada</w:t>
      </w:r>
      <w:r>
        <w:rPr>
          <w:lang w:val="sr-Latn-RS"/>
        </w:rPr>
        <w:t>šnji docent na predmetu Etika</w:t>
      </w:r>
      <w:r>
        <w:rPr/>
        <w:t xml:space="preserve">. Na osnovu uvida u njegov rad, imamo čast i zadovoljstvo da Veću podnesemo sledeći </w:t>
      </w:r>
    </w:p>
    <w:p>
      <w:pPr>
        <w:pStyle w:val="Normal"/>
        <w:spacing w:lineRule="auto" w:line="360"/>
        <w:jc w:val="both"/>
        <w:rPr/>
      </w:pPr>
      <w:r>
        <w:rPr/>
      </w:r>
    </w:p>
    <w:p>
      <w:pPr>
        <w:pStyle w:val="Normal"/>
        <w:spacing w:lineRule="auto" w:line="360"/>
        <w:jc w:val="center"/>
        <w:rPr>
          <w:sz w:val="36"/>
          <w:szCs w:val="36"/>
        </w:rPr>
      </w:pPr>
      <w:r>
        <w:rPr>
          <w:b/>
          <w:sz w:val="36"/>
          <w:szCs w:val="36"/>
        </w:rPr>
        <w:t>IZVEŠTAJ</w:t>
      </w:r>
    </w:p>
    <w:p>
      <w:pPr>
        <w:pStyle w:val="Normal"/>
        <w:spacing w:lineRule="auto" w:line="360"/>
        <w:jc w:val="both"/>
        <w:rPr>
          <w:sz w:val="36"/>
          <w:szCs w:val="36"/>
        </w:rPr>
      </w:pPr>
      <w:r>
        <w:rPr>
          <w:sz w:val="36"/>
          <w:szCs w:val="36"/>
        </w:rPr>
      </w:r>
    </w:p>
    <w:p>
      <w:pPr>
        <w:pStyle w:val="Normal"/>
        <w:spacing w:lineRule="auto" w:line="360"/>
        <w:jc w:val="both"/>
        <w:rPr/>
      </w:pPr>
      <w:r>
        <w:rPr/>
      </w:r>
    </w:p>
    <w:p>
      <w:pPr>
        <w:pStyle w:val="Normal"/>
        <w:spacing w:lineRule="auto" w:line="360"/>
        <w:jc w:val="both"/>
        <w:rPr/>
      </w:pPr>
      <w:r>
        <w:rPr>
          <w:b/>
        </w:rPr>
        <w:t>Dr Aleksandar Dobrijević</w:t>
      </w:r>
      <w:r>
        <w:rPr/>
        <w:t xml:space="preserve"> rođen je 1971. godine u Beogradu, gde je završio osnovnu i srednju školu. Godine 1990. upisao je filozofiju na Odeljenju za filozofiju Filozofskog fakulteta u Beogradu. Diplomirao je 1998. godine. Iste godine upisao je poslediplomske studije na istom fakultetu i odeljenju, smer – etika. Magistarsku tezu </w:t>
      </w:r>
      <w:r>
        <w:rPr>
          <w:i/>
        </w:rPr>
        <w:t>Nivoi moralnog mišljenja u Herovoj normativnoj etici</w:t>
      </w:r>
      <w:r>
        <w:rPr/>
        <w:t xml:space="preserve"> odbranio je krajem 2004. godine. Godine 1999. počinje da radi u </w:t>
      </w:r>
      <w:r>
        <w:rPr>
          <w:i/>
        </w:rPr>
        <w:t>Institutu za filozofiju i društvenu teoriju</w:t>
      </w:r>
      <w:r>
        <w:rPr/>
        <w:t xml:space="preserve">, najpre u svojstvu sekretara </w:t>
      </w:r>
      <w:r>
        <w:rPr>
          <w:i/>
        </w:rPr>
        <w:t>Instituta</w:t>
      </w:r>
      <w:r>
        <w:rPr/>
        <w:t xml:space="preserve">, od 2001. godine u svojstvu istraživača pripravnika, a od 2005. godine u svojstvu istraživača saradnika. Od 2009. godine dodatno je angažovan na Filozofskom fakultetu u Beogradu, Odeljenje za filozofiju, u svojstvu asistenta na predmetu – etika, gde je potom od 2011. godine zaposlen s punim radnim vremenom. Krajem 2011. godine odbranio je doktorsku tezu </w:t>
      </w:r>
      <w:r>
        <w:rPr>
          <w:i/>
        </w:rPr>
        <w:t>Kontraktualistička teorija morala Tomasa M. Skenlona</w:t>
      </w:r>
      <w:r>
        <w:rPr/>
        <w:t xml:space="preserve">. Autor je dve filozofske monografije: </w:t>
      </w:r>
      <w:r>
        <w:rPr>
          <w:i/>
        </w:rPr>
        <w:t>Ka adekvatnoj moralnoj teoriji: normativna etika Ričarda M. Hera</w:t>
      </w:r>
      <w:r>
        <w:rPr/>
        <w:t xml:space="preserve"> </w:t>
      </w:r>
      <w:r>
        <w:rPr>
          <w:iCs/>
        </w:rPr>
        <w:t>(Institut za filozofiju i društvenu teoriju/“Filip Višnjić“: Beograd, 2006);</w:t>
      </w:r>
      <w:r>
        <w:rPr/>
        <w:t xml:space="preserve"> </w:t>
      </w:r>
      <w:r>
        <w:rPr>
          <w:i/>
        </w:rPr>
        <w:t>Između obrazovanja i samoobrazovanja</w:t>
      </w:r>
      <w:r>
        <w:rPr/>
        <w:t xml:space="preserve"> (Banja Luka: Art Print, 201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ADOVI OBJAVLJENI U PERIODU 2011-2015:</w:t>
      </w:r>
    </w:p>
    <w:p>
      <w:pPr>
        <w:pStyle w:val="Normal"/>
        <w:spacing w:lineRule="auto" w:line="360"/>
        <w:jc w:val="both"/>
        <w:rPr/>
      </w:pPr>
      <w:r>
        <w:rPr/>
      </w:r>
    </w:p>
    <w:p>
      <w:pPr>
        <w:pStyle w:val="Normal"/>
        <w:spacing w:lineRule="auto" w:line="360"/>
        <w:jc w:val="both"/>
        <w:rPr/>
      </w:pPr>
      <w:r>
        <w:rPr/>
        <w:tab/>
        <w:t xml:space="preserve">Ovde ćemo se osvrnuti samo na </w:t>
      </w:r>
      <w:r>
        <w:rPr>
          <w:lang w:val="sr-RS"/>
        </w:rPr>
        <w:t xml:space="preserve">kandidatove </w:t>
      </w:r>
      <w:r>
        <w:rPr/>
        <w:t>radove u poslednjih pet godina, koji su objavljeni nakon njegovog izbora u zvanje docenta.</w:t>
      </w:r>
    </w:p>
    <w:p>
      <w:pPr>
        <w:pStyle w:val="Normal"/>
        <w:spacing w:lineRule="auto" w:line="360"/>
        <w:ind w:firstLine="720"/>
        <w:jc w:val="both"/>
        <w:rPr/>
      </w:pPr>
      <w:r>
        <w:rPr/>
        <w:t xml:space="preserve">Dr Aleksandar Dobrijević je u ovom periodu objavio deset naučnih članaka (od kojih su tri koautorska rada), kao i jedan rad u zborniku radova sa međunarodnog naučnog skupa objavljen samo u izvodu (apstrakt). To su sledeći tekstovi: </w:t>
      </w:r>
    </w:p>
    <w:p>
      <w:pPr>
        <w:pStyle w:val="Normal"/>
        <w:spacing w:lineRule="auto" w:line="360"/>
        <w:ind w:firstLine="720"/>
        <w:jc w:val="both"/>
        <w:rPr/>
      </w:pPr>
      <w:r>
        <w:rPr/>
      </w:r>
    </w:p>
    <w:p>
      <w:pPr>
        <w:pStyle w:val="Normal"/>
        <w:numPr>
          <w:ilvl w:val="0"/>
          <w:numId w:val="1"/>
        </w:numPr>
        <w:spacing w:lineRule="auto" w:line="360"/>
        <w:jc w:val="both"/>
        <w:rPr/>
      </w:pPr>
      <w:r>
        <w:rPr/>
        <w:t>„</w:t>
      </w:r>
      <w:r>
        <w:rPr/>
        <w:t xml:space="preserve">Struktura etičkog kontraktualizma i problem moralnog statusa“, </w:t>
      </w:r>
      <w:r>
        <w:rPr>
          <w:i/>
        </w:rPr>
        <w:t>Treći program</w:t>
      </w:r>
      <w:r>
        <w:rPr/>
        <w:t xml:space="preserve"> 149/1 (2011), str. 121-151, ISSN: 0564-7010 (</w:t>
      </w:r>
      <w:r>
        <w:rPr>
          <w:b/>
        </w:rPr>
        <w:t>M51</w:t>
      </w:r>
      <w:r>
        <w:rPr/>
        <w:t>)</w:t>
      </w:r>
    </w:p>
    <w:p>
      <w:pPr>
        <w:pStyle w:val="Normal"/>
        <w:spacing w:lineRule="auto" w:line="360"/>
        <w:jc w:val="both"/>
        <w:rPr/>
      </w:pPr>
      <w:r>
        <w:rPr/>
        <w:t>Osnovni predmet razmatranja u ovom radu je kritička analiza etičkog kontraktualizma. Autor analizira određen skup pojmova za koje se tvrdi da sačinjavaju srž etičkog kontraktualizma. Ovde je najinteresantnija Dobrijevićeva analiza takozvane „kontraktualističke formule“ za koju se tvrdi da, analogno Kantovom kategoričkom imperativu, može biti samo jedna, premda se dopušta višestrukost njenih formulacija.</w:t>
      </w:r>
    </w:p>
    <w:p>
      <w:pPr>
        <w:pStyle w:val="Normal"/>
        <w:spacing w:lineRule="auto" w:line="360"/>
        <w:jc w:val="both"/>
        <w:rPr/>
      </w:pPr>
      <w:r>
        <w:rPr/>
      </w:r>
    </w:p>
    <w:p>
      <w:pPr>
        <w:pStyle w:val="Normal"/>
        <w:numPr>
          <w:ilvl w:val="0"/>
          <w:numId w:val="1"/>
        </w:numPr>
        <w:spacing w:lineRule="auto" w:line="360"/>
        <w:jc w:val="both"/>
        <w:rPr/>
      </w:pPr>
      <w:r>
        <w:rPr/>
        <w:t>„</w:t>
      </w:r>
      <w:r>
        <w:rPr/>
        <w:t xml:space="preserve">Kontraktualizam versus kontraktarijanizam“, </w:t>
      </w:r>
      <w:r>
        <w:rPr>
          <w:i/>
        </w:rPr>
        <w:t>Filozofija i društvo</w:t>
      </w:r>
      <w:r>
        <w:rPr/>
        <w:t xml:space="preserve"> 22/3 (2011), str. 27-44, DOI: 10.2298/FID1103027D (</w:t>
      </w:r>
      <w:r>
        <w:rPr>
          <w:b/>
        </w:rPr>
        <w:t>M51</w:t>
      </w:r>
      <w:r>
        <w:rPr/>
        <w:t>)</w:t>
      </w:r>
    </w:p>
    <w:p>
      <w:pPr>
        <w:pStyle w:val="Normal"/>
        <w:spacing w:lineRule="auto" w:line="360"/>
        <w:jc w:val="both"/>
        <w:rPr/>
      </w:pPr>
      <w:r>
        <w:rPr/>
        <w:t>Dobrijević ovde nastoji da pokaže kako je uobičajena podela na „hobsovsku“ i „kantovsku“ liniju mišljenja u sklopu savremene recepcije tradicije društvenog ugovora potpuno opravdana. U članku se takođe naglašava kako se ideja društvenog kao „moralnog“ ugovora, nasuprot izvornijem „političkom“ ugovoru, artikuliše tek u poznoj „evolucionoj“ fazi te ideje, naročito u dvadesetom veku. Najposle, odbacuje se pokušaj redefinisanja kontraktualizma kao neke vrste „konstruktivizma“, budući da u kontraktualizmu njemu nema nikakvih elemenata „proceduralnog“ rasuđivanja koje je, prema opštem uverenju, karakteristično za „konstruktivističku“ misao.</w:t>
      </w:r>
    </w:p>
    <w:p>
      <w:pPr>
        <w:pStyle w:val="Normal"/>
        <w:spacing w:lineRule="auto" w:line="360"/>
        <w:jc w:val="both"/>
        <w:rPr/>
      </w:pPr>
      <w:r>
        <w:rPr/>
      </w:r>
    </w:p>
    <w:p>
      <w:pPr>
        <w:pStyle w:val="Normal"/>
        <w:numPr>
          <w:ilvl w:val="0"/>
          <w:numId w:val="1"/>
        </w:numPr>
        <w:spacing w:lineRule="auto" w:line="360"/>
        <w:jc w:val="both"/>
        <w:rPr/>
      </w:pPr>
      <w:r>
        <w:rPr/>
        <w:t>„</w:t>
      </w:r>
      <w:r>
        <w:rPr/>
        <w:t xml:space="preserve">Uvod“, u </w:t>
      </w:r>
      <w:r>
        <w:rPr>
          <w:i/>
        </w:rPr>
        <w:t>Bioetika</w:t>
      </w:r>
      <w:r>
        <w:rPr/>
        <w:t>, priredili Vojin Rakić, Rada Drezgić, Ivan Mladenović (Beograd: Službeni glasnik/Institut za filozofiju i društvenu teoriju, 2012), str. 9-22, ISBN 978-86-519-1397-9 (</w:t>
      </w:r>
      <w:r>
        <w:rPr>
          <w:b/>
        </w:rPr>
        <w:t>M44</w:t>
      </w:r>
      <w:r>
        <w:rPr/>
        <w:t>)</w:t>
      </w:r>
    </w:p>
    <w:p>
      <w:pPr>
        <w:pStyle w:val="Normal"/>
        <w:spacing w:lineRule="auto" w:line="360"/>
        <w:jc w:val="both"/>
        <w:rPr/>
      </w:pPr>
      <w:r>
        <w:rPr/>
        <w:t>U svom istovremeno informativnom i kritičkom uvodu u ovaj zbornik, koji je zamišljen tako da naučnoj javnosti srpskog govornog područja približi brojna relevantna bioetička pitanja iz pera poznatih svetskih autora, Dobrijević ističe kako su napredak biomedicine i razvoj naučnih tehnologija zapravo uzrokovali nastanak nove oblasti u filozofiji: bioetike. Ova i dalje mlada grana etike je interdisciplinarna – obuhvata polja medicine, prirodnih i društvenih nauka, filozofije i prava. Njen cilj je da pruži sistematske odgovore na etička pitanja koja se postavljaju usled uticaja nauke i medicine na ljudski život. Iako je reč o, takoreći, disciplini u povoju, bioetika je poslednjih godina u svetu dobila važnu ulogu u akademskoj zajednici, medicinskim centrima i popularnim medijima. Problemi kojima se bioetika bavi su, između ostalih: etika reproduktivnih tehnologija, različitih oblika kloniranja, upotrebe neurofarmakologije i primene „duboke stimulacije mozga“ radi kognitivnog i moralnog poboljšanja; briga o osobama na samrti; pravedna raspodela resursa; primena novih tehnologija u lečenju; konflikti interesa, kao i moralno odgovorno ponašanje lekara. Jedan od najvećih izazova u budućnosti svakako će biti upotreba novih biotehnologija na zdravim ljudima – takozvano poboljšanje (</w:t>
      </w:r>
      <w:r>
        <w:rPr>
          <w:i/>
        </w:rPr>
        <w:t>enhancement</w:t>
      </w:r>
      <w:r>
        <w:rPr/>
        <w:t>) ljudskih bića.</w:t>
      </w:r>
    </w:p>
    <w:p>
      <w:pPr>
        <w:pStyle w:val="Normal"/>
        <w:spacing w:lineRule="auto" w:line="360"/>
        <w:jc w:val="both"/>
        <w:rPr/>
      </w:pPr>
      <w:r>
        <w:rPr/>
      </w:r>
    </w:p>
    <w:p>
      <w:pPr>
        <w:pStyle w:val="Normal"/>
        <w:numPr>
          <w:ilvl w:val="0"/>
          <w:numId w:val="1"/>
        </w:numPr>
        <w:spacing w:lineRule="auto" w:line="360"/>
        <w:jc w:val="both"/>
        <w:rPr/>
      </w:pPr>
      <w:r>
        <w:rPr/>
        <w:t>„</w:t>
      </w:r>
      <w:r>
        <w:rPr/>
        <w:t xml:space="preserve">Istorija i pravda kod Hobza“ (koautorski rad sa Vladimirom Milisavljevićem), u </w:t>
      </w:r>
      <w:r>
        <w:rPr>
          <w:i/>
        </w:rPr>
        <w:t>Tomas Hobs: utemeljenje moderne političke filozofije</w:t>
      </w:r>
      <w:r>
        <w:rPr/>
        <w:t>, priredili Vladimir Milisavljević, Ivan Mladenović (Beograd: Institut za filozofiju i društvenu teoriju/Albatros plus, 2012), str. 75-94, ISBN 978-86-6081-100-6 (</w:t>
      </w:r>
      <w:r>
        <w:rPr>
          <w:b/>
        </w:rPr>
        <w:t>M44</w:t>
      </w:r>
      <w:r>
        <w:rPr/>
        <w:t>)</w:t>
      </w:r>
    </w:p>
    <w:p>
      <w:pPr>
        <w:pStyle w:val="Normal"/>
        <w:spacing w:lineRule="auto" w:line="360"/>
        <w:jc w:val="both"/>
        <w:rPr/>
      </w:pPr>
      <w:r>
        <w:rPr/>
        <w:t xml:space="preserve">U ovom tekstu Dobrijević, zajedno sa Milisavljevićem, tvrdi da je neophodno odrediti mesto istorije u sklopu Hobzovog filozofskog projekta, a pre svega rasvetliti njegov odnos prema savremenom humanizmu i skepticizmu – tradicijama koje su na odlučujući način određivale razumevanje istorije u Hobzovo vreme, a koje su i inače bile od izvanrednog uticaja na formiranje njegovog mišljenja. Polazeći od ovih rezultata otvara se pristup problemu pravde i kontraktualističkom rešenju koje mu je dao Hobz, pri čemu je posebno važno prepoznati i izdvojiti empirijske ili činjeničke momente koji ulaze u Hobzovu, navodno čisto filozofsku ili racionalnu „konstrukciju“ političke i društvene stvarnosti. To, konačno, dovodi do pitanja o načinu na koji je istorija – sada u dvostrukom smislu te reči, u kojem ona označava kako </w:t>
      </w:r>
      <w:r>
        <w:rPr>
          <w:i/>
        </w:rPr>
        <w:t>res gestae</w:t>
      </w:r>
      <w:r>
        <w:rPr/>
        <w:t xml:space="preserve">, tako i </w:t>
      </w:r>
      <w:r>
        <w:rPr>
          <w:i/>
        </w:rPr>
        <w:t>historia rerum gestarum</w:t>
      </w:r>
      <w:r>
        <w:rPr/>
        <w:t xml:space="preserve"> – stvarno prisutna u Hobzovom mišljenju, i dopušta da u njemu nazremo jedan pojam pravde koji je bliži istoriji nego što to može da uvaži čisto kontraktualističko tumačenje Hobzovog dela.</w:t>
      </w:r>
    </w:p>
    <w:p>
      <w:pPr>
        <w:pStyle w:val="Normal"/>
        <w:spacing w:lineRule="auto" w:line="360"/>
        <w:jc w:val="both"/>
        <w:rPr/>
      </w:pPr>
      <w:r>
        <w:rPr/>
      </w:r>
    </w:p>
    <w:p>
      <w:pPr>
        <w:pStyle w:val="Normal"/>
        <w:numPr>
          <w:ilvl w:val="0"/>
          <w:numId w:val="1"/>
        </w:numPr>
        <w:spacing w:lineRule="auto" w:line="360"/>
        <w:jc w:val="both"/>
        <w:rPr/>
      </w:pPr>
      <w:r>
        <w:rPr/>
        <w:t xml:space="preserve">Aleksandar Dobrijević, „Opasnosti od moralnog poboljšanja ljudi“, </w:t>
      </w:r>
      <w:r>
        <w:rPr>
          <w:i/>
        </w:rPr>
        <w:t>Filozofija i društvo</w:t>
      </w:r>
      <w:r>
        <w:rPr/>
        <w:t xml:space="preserve"> 23/2  (2012), str. 104-110, DOI: 10.2298/FID1202104D (</w:t>
      </w:r>
      <w:r>
        <w:rPr>
          <w:b/>
        </w:rPr>
        <w:t>M51</w:t>
      </w:r>
      <w:r>
        <w:rPr/>
        <w:t>)</w:t>
      </w:r>
    </w:p>
    <w:p>
      <w:pPr>
        <w:pStyle w:val="Normal"/>
        <w:spacing w:lineRule="auto" w:line="360"/>
        <w:jc w:val="both"/>
        <w:rPr/>
      </w:pPr>
      <w:r>
        <w:rPr/>
        <w:t>U ovom izrazito polemičkom tekstu Dobrijević tvrdi da ideja biotehnološkog poboljšanja ljudi u nemedicinske svrhe nije jednoznačna. To naročito otkriva jaz kakav može nastati između „kognitivnog“ i takozvanog „moralnog“ poboljšanja. Pokazuje se da, suprotno namerama pobornika te ideje, davanje prednosti  moralnom u odnosu na kognitivno poboljšanje u suštini predstavlja samo novi oblik podrivanja ljudske slobode.</w:t>
      </w:r>
    </w:p>
    <w:p>
      <w:pPr>
        <w:pStyle w:val="Normal"/>
        <w:spacing w:lineRule="auto" w:line="360"/>
        <w:jc w:val="both"/>
        <w:rPr/>
      </w:pPr>
      <w:r>
        <w:rPr/>
      </w:r>
    </w:p>
    <w:p>
      <w:pPr>
        <w:pStyle w:val="Normal"/>
        <w:numPr>
          <w:ilvl w:val="0"/>
          <w:numId w:val="1"/>
        </w:numPr>
        <w:spacing w:lineRule="auto" w:line="360"/>
        <w:jc w:val="both"/>
        <w:rPr/>
      </w:pPr>
      <w:r>
        <w:rPr/>
        <w:t>„</w:t>
      </w:r>
      <w:r>
        <w:rPr/>
        <w:t xml:space="preserve">Normativnost i razlozi“ (koautorski rad sa Ivanom Mladenovićem), u </w:t>
      </w:r>
      <w:r>
        <w:rPr>
          <w:i/>
        </w:rPr>
        <w:t>Razlozi i normativnost</w:t>
      </w:r>
      <w:r>
        <w:rPr/>
        <w:t>, priredili Aleksandar Dobrijević, Ivan Mladenović (Beograd: Institut za filozofiju i društvenu teoriju, 2013), str. 7-15, ISBN 978-86-82417-61-3 (</w:t>
      </w:r>
      <w:r>
        <w:rPr>
          <w:b/>
        </w:rPr>
        <w:t>M44</w:t>
      </w:r>
      <w:r>
        <w:rPr/>
        <w:t>)</w:t>
      </w:r>
    </w:p>
    <w:p>
      <w:pPr>
        <w:pStyle w:val="Normal"/>
        <w:spacing w:lineRule="auto" w:line="360"/>
        <w:jc w:val="both"/>
        <w:rPr/>
      </w:pPr>
      <w:r>
        <w:rPr/>
        <w:t>Dobrijević, zajedno sa Mladenovićem, ističe kako je problem normativnosti zasigurno jedan od najstarijih, ali i najvažnijih, filozofskih i etičkih problema. Pa ipak, čini se da se tom problemu počelo na adekvatan način pristupati tek počev od sedamdesetih godina prošlog veka, s pokušajem da se iz ograničene oblasti psihologije morala, u kojoj je razmatranje pitanja normativnosti vekovima bilo gotovo zaptiveno, premesti u šire područje takozvane „filozofije normativnosti“. Uprkos tome što ova disciplina spada u trenutno najživlje filozofske discipline, u našoj sredini se o njoj pripadajućim temama malo ili nezapaženo pisalo. U tekstu se ukazuje na nekoliko pojmovnih distinkcija koje figuriraju u savremenim razmatranjima normativnosti. U tom kontekstu prvo se ističe razlika između hjumovski i kantovski shvaćene koncepcije praktičnog uma. Potom, razlika između internih i eksternih razloga. I, konačno, razlika između eksplanatornih i normativnih razloga.</w:t>
      </w:r>
    </w:p>
    <w:p>
      <w:pPr>
        <w:pStyle w:val="Normal"/>
        <w:numPr>
          <w:ilvl w:val="0"/>
          <w:numId w:val="1"/>
        </w:numPr>
        <w:spacing w:lineRule="auto" w:line="360"/>
        <w:jc w:val="both"/>
        <w:rPr/>
      </w:pPr>
      <w:r>
        <w:rPr/>
        <w:t>„</w:t>
      </w:r>
      <w:r>
        <w:rPr/>
        <w:t xml:space="preserve">Self-Education and University” (koautorski rad sa Predragom Krstićem), </w:t>
      </w:r>
      <w:r>
        <w:rPr>
          <w:i/>
        </w:rPr>
        <w:t>Synthesis Philosophica</w:t>
      </w:r>
      <w:r>
        <w:rPr/>
        <w:t xml:space="preserve"> 55-56 (1-2) (2013), str. 83-96, hrcak.srce.hr/file/176970 (</w:t>
      </w:r>
      <w:r>
        <w:rPr>
          <w:b/>
        </w:rPr>
        <w:t>M23</w:t>
      </w:r>
      <w:r>
        <w:rPr/>
        <w:t>)</w:t>
      </w:r>
    </w:p>
    <w:p>
      <w:pPr>
        <w:pStyle w:val="Normal"/>
        <w:spacing w:lineRule="auto" w:line="360"/>
        <w:jc w:val="both"/>
        <w:rPr/>
      </w:pPr>
      <w:r>
        <w:rPr/>
        <w:t>U nastojanju da artikulišu vezu između „ideja“ univerziteta i samoobrazovanja, Dobrijević i Krstić u prvom delu ovog članka izlažu klasična razumevanja obrazovanja koja prethode koncepciji samoobrazovanja. U drugome delu diskutuje se Ničeovo rigorozno shvatanje samoobrazovanja kao filozofski i etički najkonsekventnija i najdalekosežnija intervencija u dotadašnji koncept obrazovanja. Treći deo na primeru kolebanja u pogledu delatnosti i delotvornosti univerziteta signalizira savremene »antinomije« legitimacije njegovog statusa. Zaključuje se da ne samo spoljašnji izazovi nego i paradoksalni samopostavljeni zadaci spadaju u samu konstituciju onog modela univerziteta koji se rado oslanjao na tradiciju samoobrazovanja, a da odnos između vizija univerziteta i samoobrazovanja, za koje se mislilo da se uzajamno podupiru, nije lišen intrinsičnih tenzija.</w:t>
      </w:r>
    </w:p>
    <w:p>
      <w:pPr>
        <w:pStyle w:val="Normal"/>
        <w:spacing w:lineRule="auto" w:line="360"/>
        <w:jc w:val="both"/>
        <w:rPr/>
      </w:pPr>
      <w:r>
        <w:rPr/>
      </w:r>
    </w:p>
    <w:p>
      <w:pPr>
        <w:pStyle w:val="Normal"/>
        <w:numPr>
          <w:ilvl w:val="0"/>
          <w:numId w:val="1"/>
        </w:numPr>
        <w:spacing w:lineRule="auto" w:line="360"/>
        <w:jc w:val="both"/>
        <w:rPr/>
      </w:pPr>
      <w:r>
        <w:rPr/>
        <w:t>„</w:t>
      </w:r>
      <w:r>
        <w:rPr/>
        <w:t>The Epicurean Concept of Education“ (2014), u: G. Pudar, B. Albahari i P. Krstić, Rezimei izlaganja = Paper Abstracts: Međunarodna konferencija Čemu još obrazovanje? = International Conference Why Still Education?, Kovačica, 6-8. Jun/e 2014. Beograd: Institut za filozofiju i društvenu teoriju, str. 22. ISBN 978-86-82417-69-9 (</w:t>
      </w:r>
      <w:r>
        <w:rPr>
          <w:b/>
        </w:rPr>
        <w:t>M34</w:t>
      </w:r>
      <w:r>
        <w:rPr/>
        <w:t>)</w:t>
      </w:r>
    </w:p>
    <w:p>
      <w:pPr>
        <w:pStyle w:val="Normal"/>
        <w:spacing w:lineRule="auto" w:line="360"/>
        <w:jc w:val="both"/>
        <w:rPr/>
      </w:pPr>
      <w:r>
        <w:rPr>
          <w:lang w:val="en-US"/>
        </w:rPr>
        <w:t>Prema Dobrijeviću, pojam i proces samoobrazovanja (</w:t>
      </w:r>
      <w:r>
        <w:rPr>
          <w:i/>
          <w:lang w:val="en-US"/>
        </w:rPr>
        <w:t>to autodidakton</w:t>
      </w:r>
      <w:r>
        <w:rPr>
          <w:lang w:val="en-US"/>
        </w:rPr>
        <w:t xml:space="preserve">) ima poseban status ne samo kod Epikura, već i kod njegovih čuvenih sledbenika, pre svega Lukrecija i Filodema. Osim što su ga proglasili </w:t>
      </w:r>
      <w:r>
        <w:rPr>
          <w:i/>
          <w:lang w:val="en-US"/>
        </w:rPr>
        <w:t>protoautodidaktom</w:t>
      </w:r>
      <w:r>
        <w:rPr>
          <w:lang w:val="en-US"/>
        </w:rPr>
        <w:t xml:space="preserve"> (što je Epikur morao biti ukoliko je, nasuprot tradiciji, prava </w:t>
      </w:r>
      <w:r>
        <w:rPr>
          <w:i/>
          <w:lang w:val="en-US"/>
        </w:rPr>
        <w:t>paideia</w:t>
      </w:r>
      <w:r>
        <w:rPr>
          <w:lang w:val="en-US"/>
        </w:rPr>
        <w:t xml:space="preserve"> započinjala od usvajanja i primene njegovog učenja), njegovi su ga sledbenici zapravo smatrali </w:t>
      </w:r>
      <w:r>
        <w:rPr>
          <w:i/>
          <w:lang w:val="en-US"/>
        </w:rPr>
        <w:t>jedinim</w:t>
      </w:r>
      <w:r>
        <w:rPr>
          <w:lang w:val="en-US"/>
        </w:rPr>
        <w:t xml:space="preserve"> autodidaktom čije će apoftegme biti naizust učene i sadržane u svim budućim pažnje vrednim didaktikama. Posebna pažnja se obraća na </w:t>
      </w:r>
      <w:r>
        <w:rPr/>
        <w:t>epikurejske terapeutske i purgatorne upute (kao na tehnike samopreobražaja i samoobrazovanja). Epikurove tehnike samopreobražaja najtemeljnije su prikazane u njegovom takozvanom etičkom korpusu, budući da po prirodi stvari tek na tlu moralnog delanja te tehnike (pre svega, memorizacija i internalizacija etičkih načela i, najzad, njihova konkretna primena) mogu ispoljiti svoje praktično dejstvo.</w:t>
      </w:r>
    </w:p>
    <w:p>
      <w:pPr>
        <w:pStyle w:val="Normal"/>
        <w:numPr>
          <w:ilvl w:val="0"/>
          <w:numId w:val="1"/>
        </w:numPr>
        <w:spacing w:lineRule="auto" w:line="360"/>
        <w:jc w:val="both"/>
        <w:rPr/>
      </w:pPr>
      <w:r>
        <w:rPr/>
        <w:t>„</w:t>
      </w:r>
      <w:r>
        <w:rPr/>
        <w:t xml:space="preserve">Metaaksiološka ’koncepcija prenosa’: zavisnost vrednosti od razloga“, </w:t>
      </w:r>
      <w:r>
        <w:rPr>
          <w:i/>
        </w:rPr>
        <w:t>Theoria</w:t>
      </w:r>
      <w:r>
        <w:rPr/>
        <w:t xml:space="preserve"> 57/2 (2014), str. 121-139, DOI: 10.2298/THEO1402121D (</w:t>
      </w:r>
      <w:r>
        <w:rPr>
          <w:b/>
        </w:rPr>
        <w:t>M24</w:t>
      </w:r>
      <w:r>
        <w:rPr/>
        <w:t>)</w:t>
      </w:r>
    </w:p>
    <w:p>
      <w:pPr>
        <w:pStyle w:val="Normal"/>
        <w:spacing w:lineRule="auto" w:line="360"/>
        <w:jc w:val="both"/>
        <w:rPr/>
      </w:pPr>
      <w:r>
        <w:rPr/>
        <w:t>U ovom radu Dobrijević razmatra jedan nedovršen Skenlonov metaaksiološki projekat, analizu odnosa između vrednosti i razloga koju on kolokvijalno naziva „prebacivanjem odgovornosti“, a koju Dobrijević iz opravdanih razloga prevodi kao „koncepcija prenosa“. Iako je ta koncepcija u Skenlonovoj prvoj knjizi izložena na svega nekoliko stranica, ona se pokazala toliko plodotvornom da, ukupno uzev, predstavlja onaj deo njegove filozofske etike (i metaetike) o kojoj su do sada napisani najzanimljiviji komentari. Dobrijević nastoji da pokaže neophodnost pravljenja razlike između „šire“ i „uže“ koncepcije prenosa, razlike koju kritičari ove koncepcije najčešće prenebregavaju. Time se sprečava da se primedba koja je definisana kao „problem pogrešne vrste razloga“ neopravdano proširi na koncepciju prenosa u celini, a koja je prvenstveno zamišljena da ukaže na suštinsku zavisnost vrednosti od razloga.</w:t>
      </w:r>
    </w:p>
    <w:p>
      <w:pPr>
        <w:pStyle w:val="Normal"/>
        <w:spacing w:lineRule="auto" w:line="360"/>
        <w:jc w:val="both"/>
        <w:rPr/>
      </w:pPr>
      <w:r>
        <w:rPr/>
      </w:r>
    </w:p>
    <w:p>
      <w:pPr>
        <w:pStyle w:val="Normal"/>
        <w:numPr>
          <w:ilvl w:val="0"/>
          <w:numId w:val="1"/>
        </w:numPr>
        <w:spacing w:lineRule="auto" w:line="360"/>
        <w:jc w:val="both"/>
        <w:rPr/>
      </w:pPr>
      <w:r>
        <w:rPr/>
        <w:t>„</w:t>
      </w:r>
      <w:r>
        <w:rPr/>
        <w:t xml:space="preserve">Stojanovićevo tumačenje Ričarda Hera“, u: </w:t>
      </w:r>
      <w:r>
        <w:rPr>
          <w:i/>
        </w:rPr>
        <w:t>Svetozar Stojanović: ličnost i delo</w:t>
      </w:r>
      <w:r>
        <w:rPr/>
        <w:t>, priredila Mirjana Radojičić (Beograd: Institut za filozofiju i društvenu teoriju, 2015), str. 171-176, ISBN 978-86-82417-82-8 (</w:t>
      </w:r>
      <w:r>
        <w:rPr>
          <w:b/>
        </w:rPr>
        <w:t>M45</w:t>
      </w:r>
      <w:r>
        <w:rPr/>
        <w:t>)</w:t>
      </w:r>
    </w:p>
    <w:p>
      <w:pPr>
        <w:pStyle w:val="Normal"/>
        <w:spacing w:lineRule="auto" w:line="360"/>
        <w:jc w:val="both"/>
        <w:rPr/>
      </w:pPr>
      <w:r>
        <w:rPr/>
        <w:t>U ovom radu Dobrijević kritički razmatra jedan aspekt Stojanovićeve recepcije Herove metaetike, uz tvrdnju da ta recepcija, na štetu samog Svetozara Stojanovića, predstavlja propuštenu ili prenebregnutu „saznajnu šansu”.</w:t>
      </w:r>
    </w:p>
    <w:p>
      <w:pPr>
        <w:pStyle w:val="Normal"/>
        <w:spacing w:lineRule="auto" w:line="360"/>
        <w:jc w:val="both"/>
        <w:rPr/>
      </w:pPr>
      <w:r>
        <w:rPr/>
      </w:r>
    </w:p>
    <w:p>
      <w:pPr>
        <w:pStyle w:val="Normal"/>
        <w:numPr>
          <w:ilvl w:val="0"/>
          <w:numId w:val="1"/>
        </w:numPr>
        <w:spacing w:lineRule="auto" w:line="360"/>
        <w:jc w:val="both"/>
        <w:rPr/>
      </w:pPr>
      <w:r>
        <w:rPr/>
        <w:t>„</w:t>
      </w:r>
      <w:r>
        <w:rPr/>
        <w:t xml:space="preserve">Osvrt na inostranu recepciju radova Jovana Babića“, </w:t>
      </w:r>
      <w:r>
        <w:rPr>
          <w:i/>
        </w:rPr>
        <w:t>Filozofija i društvo</w:t>
      </w:r>
      <w:r>
        <w:rPr/>
        <w:t xml:space="preserve"> 26/3 (2015), str. 753-761, DOI: 10.2298/FID1503753D (</w:t>
      </w:r>
      <w:r>
        <w:rPr>
          <w:b/>
        </w:rPr>
        <w:t>M24</w:t>
      </w:r>
      <w:r>
        <w:rPr/>
        <w:t>)</w:t>
      </w:r>
    </w:p>
    <w:p>
      <w:pPr>
        <w:pStyle w:val="Normal"/>
        <w:spacing w:lineRule="auto" w:line="360"/>
        <w:jc w:val="both"/>
        <w:rPr/>
      </w:pPr>
      <w:r>
        <w:rPr/>
        <w:t>U ovom preglednom radu Dobrijević razmatra inostranu recepciju pojedinih radova profesora Jovana Babića, za koju se ispostavlja da je,</w:t>
      </w:r>
      <w:r>
        <w:rPr>
          <w:rFonts w:eastAsia="Arial Unicode MS"/>
          <w:kern w:val="2"/>
          <w:lang w:val="sr-RS"/>
        </w:rPr>
        <w:t xml:space="preserve"> </w:t>
      </w:r>
      <w:r>
        <w:rPr>
          <w:lang w:val="sr-RS"/>
        </w:rPr>
        <w:t>bilo afirmativna ili kritički intonirana,</w:t>
      </w:r>
      <w:r>
        <w:rPr/>
        <w:t xml:space="preserve"> u velikoj meri živa i raznolik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 xml:space="preserve">UČEŠĆE NA SKUPOVIMA, ČLANSTVA I POSTAVLJENJA U STRUČNIM OGRANIZACIJAMA, RAD NA PROJEKTIMA I PEDAGOŠKI RAD U PERIODU 2011-2015: </w:t>
      </w:r>
    </w:p>
    <w:p>
      <w:pPr>
        <w:pStyle w:val="Normal"/>
        <w:spacing w:lineRule="auto" w:line="360"/>
        <w:jc w:val="both"/>
        <w:rPr>
          <w:b/>
          <w:b/>
        </w:rPr>
      </w:pPr>
      <w:r>
        <w:rPr>
          <w:b/>
        </w:rPr>
      </w:r>
    </w:p>
    <w:p>
      <w:pPr>
        <w:pStyle w:val="Normal"/>
        <w:spacing w:lineRule="auto" w:line="360"/>
        <w:jc w:val="both"/>
        <w:rPr/>
      </w:pPr>
      <w:r>
        <w:rPr/>
        <w:tab/>
        <w:t xml:space="preserve">Kandidat je učestvovao na nacionalnim i međunarodnim naučnim skupovima i na njima imao izlaganja. Takođe, član je redakcije časopisa </w:t>
      </w:r>
      <w:r>
        <w:rPr>
          <w:i/>
        </w:rPr>
        <w:t>Theoria</w:t>
      </w:r>
      <w:r>
        <w:rPr/>
        <w:t xml:space="preserve"> i </w:t>
      </w:r>
      <w:r>
        <w:rPr>
          <w:i/>
        </w:rPr>
        <w:t>Filozofija i društvo</w:t>
      </w:r>
      <w:r>
        <w:rPr/>
        <w:t>. Bio je mentor mnogobrojnim diplomskim, završnim i master radovima, a mentor je i za dve doktorske disertacije u izradi. Takođe, učestvovao je kao član u mnogim komisijama za odbranu diplomskih, završnih i master radova, a bio je i član u nekoliko komisija za odbranu doktorskih disertacija. Saradnik je na dva naučna projekta: na potprojektu „Etika i politike životne sredine: institucije, tehnike i norme pred izazovom promena prirodnog okruženja“, u okviru projekta „43007 – Istraživanje klimatskih promena i njihovog uticaja na životnu sredinu: praćenje uticaja, adaptacija i ublažavanje“, i na potprojektu „Bioetički aspekti: Moralno prihvatljivo u biotehnološki i društveno mogućem“u okviru projekta „41004 - Retke bolesti: molekularna patofiziologija, dijagnostički i terapijski modaliteti i socijalni, etički i pravni aspekti“. Oba projekta su multidisciplinarni i za oba je veoma važno da u njima budu uključeni etički aspekti jer se radi o važnim pitanjima iz savremenog života. Pegagoški rad dr Dobrijevića je u studentskom vrednovanju ocenjen visokim ocenama (preko 4) na svim njegovim kursevima. Učestvuje u izvođenju nastave na sledećim kursevima: Etika, Uvod u etiku i Primenjena etika (osnovne studije), Normativna etika (master studije), Istorija etike i Jedna oblast primenjene etike (doktorske studije)</w:t>
      </w:r>
      <w:r>
        <w:rPr>
          <w:lang w:val="sr-CS"/>
        </w:rPr>
        <w:t>.</w:t>
      </w:r>
    </w:p>
    <w:p>
      <w:pPr>
        <w:pStyle w:val="Normal"/>
        <w:spacing w:lineRule="auto" w:line="360"/>
        <w:jc w:val="both"/>
        <w:rPr/>
      </w:pPr>
      <w:r>
        <w:rPr/>
        <w:tab/>
        <w:t xml:space="preserve">Uzevši u obzir sve gore navedeno sasvim je jasno da se radi o jednom izuzetnom kandidatu, spremnom da se suoči sa izazovima centralnih pitanja etičke teorije. To je utoliko važnije u ovom trenutku kada se cetralna pitanja filozofije morala ponekad povlače pred neodoljivijim ali teorijski inferiornim temama iz raznih oblasti na granici teorije i prakse kao što su politička flozofija, primenjena etika, antropologija itd. Utoliko je pedagoški rad dr Dobrijevića upravo dragocen za opstanak centralnih i fundamentalnih pitanja filozofije i u onom domenu koji se naziva praktička filozofija (ili normativna etika). </w:t>
      </w:r>
    </w:p>
    <w:p>
      <w:pPr>
        <w:pStyle w:val="Normal"/>
        <w:spacing w:lineRule="auto" w:line="360"/>
        <w:jc w:val="both"/>
        <w:rPr/>
      </w:pPr>
      <w:r>
        <w:rPr/>
      </w:r>
      <w:r>
        <w:br w:type="page"/>
      </w:r>
    </w:p>
    <w:p>
      <w:pPr>
        <w:pStyle w:val="Normal"/>
        <w:spacing w:lineRule="auto" w:line="360"/>
        <w:jc w:val="center"/>
        <w:rPr>
          <w:b/>
          <w:b/>
        </w:rPr>
      </w:pPr>
      <w:r>
        <w:rPr>
          <w:b/>
        </w:rPr>
        <w:t>ZAKLJUČAK</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ind w:firstLine="720"/>
        <w:jc w:val="both"/>
        <w:rPr/>
      </w:pPr>
      <w:r>
        <w:rPr/>
        <w:t xml:space="preserve">Kontinuitet, ali i tematska raznovrsnost, kandidatove naučne produkcije pokazuje da se radi o veoma ozbiljnom, odgovornom i ambicioznom mladom naučniku za koga se mogu očekivati samo najbolji rezultati u budućnosti. </w:t>
      </w:r>
    </w:p>
    <w:p>
      <w:pPr>
        <w:pStyle w:val="Normal"/>
        <w:spacing w:lineRule="auto" w:line="360"/>
        <w:jc w:val="both"/>
        <w:rPr/>
      </w:pPr>
      <w:r>
        <w:rPr/>
        <w:tab/>
        <w:t xml:space="preserve">Sve navedene činjenice potvrđuju visok kvalitet naučnog i pedagoškog rada dr Aleksandra Dobrijevića i pokazuju da on u potpunosti ispunjava uslove za reizbor u zvanje docenta za užu naučnu oblast Opšta filozofija, težište istraživanja – Etika. Komisija sa zadovoljstvom predlaže Nastavno-naučnom veću Filozofskog fakulteta u Beogradu da. dr Aleksandar Dobrijević bude reizabran u docent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U Beogradu, 11. oktobra 2016. godine. </w:t>
      </w:r>
    </w:p>
    <w:p>
      <w:pPr>
        <w:pStyle w:val="Normal"/>
        <w:spacing w:lineRule="auto" w:line="360"/>
        <w:jc w:val="both"/>
        <w:rPr/>
      </w:pPr>
      <w:r>
        <w:rPr/>
      </w:r>
    </w:p>
    <w:p>
      <w:pPr>
        <w:pStyle w:val="Normal"/>
        <w:spacing w:lineRule="auto" w:line="360"/>
        <w:ind w:left="3600" w:firstLine="720"/>
        <w:jc w:val="both"/>
        <w:rPr>
          <w:b/>
          <w:b/>
        </w:rPr>
      </w:pPr>
      <w:r>
        <w:rPr>
          <w:b/>
        </w:rPr>
        <w:t>Komisija</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ind w:left="3600" w:hanging="0"/>
        <w:jc w:val="both"/>
        <w:rPr/>
      </w:pPr>
      <w:r>
        <w:rPr/>
        <w:t xml:space="preserve">Prof. dr Jovan Babić, Filozofski fakultet, Beograd, </w:t>
      </w:r>
    </w:p>
    <w:p>
      <w:pPr>
        <w:pStyle w:val="Normal"/>
        <w:spacing w:lineRule="auto" w:line="360"/>
        <w:jc w:val="both"/>
        <w:rPr/>
      </w:pPr>
      <w:r>
        <w:rPr/>
      </w:r>
    </w:p>
    <w:p>
      <w:pPr>
        <w:pStyle w:val="Normal"/>
        <w:spacing w:lineRule="auto" w:line="360"/>
        <w:jc w:val="both"/>
        <w:rPr/>
      </w:pPr>
      <w:r>
        <w:rPr/>
      </w:r>
    </w:p>
    <w:p>
      <w:pPr>
        <w:pStyle w:val="Normal"/>
        <w:spacing w:lineRule="auto" w:line="360"/>
        <w:ind w:left="2880" w:firstLine="720"/>
        <w:jc w:val="both"/>
        <w:rPr/>
      </w:pPr>
      <w:r>
        <w:rPr/>
        <w:t>Prof. dr Nenad Cekić, Filozofski fakultet, Beograd</w:t>
      </w:r>
    </w:p>
    <w:p>
      <w:pPr>
        <w:pStyle w:val="Normal"/>
        <w:spacing w:lineRule="auto" w:line="360"/>
        <w:jc w:val="both"/>
        <w:rPr/>
      </w:pPr>
      <w:r>
        <w:rPr/>
      </w:r>
    </w:p>
    <w:p>
      <w:pPr>
        <w:pStyle w:val="Normal"/>
        <w:spacing w:lineRule="auto" w:line="360"/>
        <w:jc w:val="both"/>
        <w:rPr/>
      </w:pPr>
      <w:r>
        <w:rPr/>
      </w:r>
    </w:p>
    <w:p>
      <w:pPr>
        <w:pStyle w:val="Normal"/>
        <w:spacing w:lineRule="auto" w:line="360"/>
        <w:ind w:left="3600" w:hanging="0"/>
        <w:jc w:val="both"/>
        <w:rPr/>
      </w:pPr>
      <w:r>
        <w:rPr/>
        <w:t>Prof. dr Đorđe Pavićević, Fakultet političkih nauka, Beograd</w:t>
      </w:r>
    </w:p>
    <w:p>
      <w:pPr>
        <w:pStyle w:val="Normal"/>
        <w:spacing w:lineRule="auto" w:line="36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DefaultParagraphFont">
    <w:name w:val="Default Paragraph Font"/>
    <w:qFormat/>
    <w:rPr/>
  </w:style>
  <w:style w:type="character" w:styleId="FootnoteTextChar">
    <w:name w:val="Footnote Text Char"/>
    <w:basedOn w:val="DefaultParagraphFont"/>
    <w:qFormat/>
    <w:rPr>
      <w:rFonts w:eastAsia="Calibri" w:cs="Times New Roman"/>
      <w:lang w:val="en-US"/>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jc w:val="center"/>
    </w:pPr>
    <w:rPr>
      <w:rFonts w:ascii="Times-Bold;Times New Roman" w:hAnsi="Times-Bold;Times New Roman" w:cs="Times-Bold;Times New Roman"/>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autoSpaceDE w:val="true"/>
      <w:spacing w:before="0" w:after="0"/>
      <w:ind w:left="720" w:hanging="0"/>
      <w:contextualSpacing/>
    </w:pPr>
    <w:rPr/>
  </w:style>
  <w:style w:type="paragraph" w:styleId="Footnote">
    <w:name w:val="Footnote Text"/>
    <w:basedOn w:val="Normal"/>
    <w:pPr>
      <w:autoSpaceDE w:val="true"/>
    </w:pPr>
    <w:rPr>
      <w:rFonts w:eastAsia="Calibri"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19:00Z</dcterms:created>
  <dc:creator>Jovan Babic</dc:creator>
  <dc:description/>
  <dc:language>en-US</dc:language>
  <cp:lastModifiedBy>Korisnik</cp:lastModifiedBy>
  <cp:lastPrinted>2016-10-17T13:18:00Z</cp:lastPrinted>
  <dcterms:modified xsi:type="dcterms:W3CDTF">2016-10-19T08:19:00Z</dcterms:modified>
  <cp:revision>2</cp:revision>
  <dc:subject/>
  <dc:title>IZBORNOM VEĆU FILOZOFSKOG FAKULTETA, BEOGRAD</dc:title>
</cp:coreProperties>
</file>