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едници Наставно – научног већа од 29. 09. 2011, доле потписани су именовани у Комисију за преглед и оцену докторске дисертације магистра </w:t>
      </w:r>
      <w:r>
        <w:rPr>
          <w:b/>
          <w:lang w:val="sr-CS"/>
        </w:rPr>
        <w:t>Марије Копривице</w:t>
      </w:r>
      <w:r>
        <w:rPr>
          <w:lang w:val="sr-CS"/>
        </w:rPr>
        <w:t xml:space="preserve"> под насловом </w:t>
      </w:r>
      <w:r>
        <w:rPr>
          <w:b/>
          <w:i/>
          <w:lang w:val="sr-CS"/>
        </w:rPr>
        <w:t>„Попови и протопопови српске цркве у средњем веку“</w:t>
      </w:r>
      <w:r>
        <w:rPr>
          <w:lang w:val="sr-CS"/>
        </w:rPr>
        <w:t>. Комисија има част, да тим поводом, већу поднесе следећи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Мр Марија Копривица је рођена 1981. у Нишу, где је завршила све ступњеве школовања и дипломирала 2005, на Филозофском факултету у Нишу. Постдипломске студије уписала је исте године на Филозофском факултету у Београду, на Одељењу за историју. Успешно их је окончала 2007. одбранивши магистарски рад под насловом </w:t>
      </w:r>
      <w:r>
        <w:rPr>
          <w:i/>
          <w:lang w:val="sr-CS"/>
        </w:rPr>
        <w:t>„Ниш и нишка област од 1428. године до половине  16. века“</w:t>
      </w:r>
      <w:r>
        <w:rPr>
          <w:lang w:val="sr-CS"/>
        </w:rPr>
        <w:t xml:space="preserve">. Овај рад је затим у скраћеној верзији објављен, као студија од 135 страна, у Браничевском гласнику број 5 (2008). У овом периоду колегеница М. Копривица је објавила још 5 чланака и учествовала на неколико научних скупова. Тренутно ради на Филозофском факултету у Београду као истраживач – сарадник и члан је пројекта </w:t>
      </w:r>
      <w:r>
        <w:rPr>
          <w:i/>
          <w:lang w:val="sr-CS"/>
        </w:rPr>
        <w:t>„Насеља и становништво српских земаља у позном средњем веку“</w:t>
      </w:r>
      <w:r>
        <w:rPr>
          <w:lang w:val="sr-CS"/>
        </w:rPr>
        <w:t xml:space="preserve"> (ев.бр. 177010, руководилац С. Мишић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По одбрани магистарске тезе М. Копривица је отпочела рад на изради своје докторске дисертације „</w:t>
      </w:r>
      <w:r>
        <w:rPr>
          <w:i/>
          <w:lang w:val="sr-CS"/>
        </w:rPr>
        <w:t>Попови и протопопови српске цркве у средњем веку“</w:t>
      </w:r>
      <w:r>
        <w:rPr>
          <w:lang w:val="sr-CS"/>
        </w:rPr>
        <w:t xml:space="preserve">, коју је написала на 261 страни, од којих 242 припада основном тексту, а остало списку коришћених извора и литератур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Из овог списка је видљиво да је кандидат искористио сав фонд расположивих извора као и релевантну литературу. У изради тезе коришћено је више група различитих извора: средњовековни правни споменици, дипломатичка грађа, средњовековна житија, грађа из Дубровачког архива, записи, натписи и летописи. Овако широка изворна основа захтевала је прецизност у истраживању и завидну ерудицију. У изради тезе је искоришћена и сва до сада настала литература на сличне теме, која по обиму чини читаву једну малу библиоте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. 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Мр Марија Копривица је своја истраживања усмерила на попове и протопопове из два основна разлога: 1. јер то подручје до данас није истражено ; 2. попови представљају основу црквеног деловања у једној верској заједници. Њиховим изучавањем стиче се комплетна слика о миријском свештенству и деловању српеке цркве у народу. У средњем веку црква је, поред владара, најзначајнија институција друштва. Истражујући њену структуру истражује се и структура српског друштва. У српској медиевистици одавно постоји потреба за једним оваквим истраживањем које својим захватом увелико превазилази историју цркв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  <w:t>3. Основне хипотез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својим истраживањима М. Копривица је пошла од више основних хипотеза о важности и улози попова и протопопова у српској цркви и друштву. Миријско свештенство је најважнији и најбројнији сегмет цркве. Оно у средњем веку представља посебну друштвену групу која се позиционирала између властеле и зависних људи. Формирање и затварање овог слоја десило се до прве половине 14. века. Уз миријско свештенство везано је и питање дажбина (пореза) које су плаћали попови и верници. Прикупљени порези од верника били су део епископових прихода. Ово питање је повезано са другим питањима прикупљања пореза од становништва и задире у суштину феудалних однос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Изворна грађа је потврдила хипотезе мр Марије Копривице показујући да су изворима постављена суштинска питања у процесу истраживања и да су добијени одговори од велике важности за историјску нау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. Кратак опис садржаја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адржај своје докторске дисертације М. Копривица је изложила у неколико целина. У уводу дато је вредносно мишљење о изворима и постојећој литератури. Ту су размотрени и основни појмови (поп, презвитер, јереј), њихово значење и употреба у извор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Следећа два поглавља (Попови у средњовековној Србији ; Протопопови) обрађују главни предмет дисертације почев од организовања цркве на простору српских земаља па до доласка Турака. Разматра се положај и улога попова у српској цркви и друштву. Српска црква се развија и прати судбину српске државе. После периода експанзије до 1355. године, настаје период феудалне анархије када је једини заједнички именитељ српска црква. У 15. веку српски народ трпи притиске са различитих страна, а српска црква се опире притиску католичанства и ислама. У овим процесима главну улогу игра миријско свештенство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наредна три поглавља (Пореске обавезе попова према епископима ; Попови и земља ; Друштвени положај попова) разматрају се обавезе попова према цркви (епископу) и према господару земље на којој живе. Овде су успешно разрешене многе дилеме око основних дажбина (врховина, доходак духовни, бир, крина), као и питање поповских баштина. Разрешена су питања социјалног статуса попова према њиховом пореклу. На крају су размотрене и њихове дужности као верских пастир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последњем поглављу (Парохије средњовековне српске цркве) успостављен је однос између попова и подручја њиховог деловања – парохија. Утврђено је да се парохија везује за црквени храм и за број становника, а не за попа. Рад се завршава једним зрелим и трезвеним закључко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о својим укупним резултатима докторска дисертација мр Марије Копривице представља изузетан допринос историјској науци, посебно историји српског средњовековног друштва и историји српске цркве. Улога српске цркве у средњем веку је изузетна па је тиме и улога миријског свештенства била значајна и продирала у све поре друштва. Овом дисертацијом су добијена драгоцена сазнања о функционисању српске цркве у народу, о њеној улози у друштву и месту у тадашњем феудалном поретку. Рад представља изузетан допринос српској и европској медиевистици и историографији уопшт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6. Закључак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кон пажљивог исчитавања докторске дисертације </w:t>
      </w:r>
      <w:r>
        <w:rPr>
          <w:b/>
          <w:i/>
          <w:lang w:val="sr-CS"/>
        </w:rPr>
        <w:t>„Попови и протопопови српске цркве у средњем веку“</w:t>
      </w:r>
      <w:r>
        <w:rPr>
          <w:lang w:val="sr-CS"/>
        </w:rPr>
        <w:t xml:space="preserve"> кандидата мр Марије Копривице Комисија је закључила да њен садржај и структура одговарају одобреној пријави и да је одговорила на сва постављена питања. Рад представља самостално и оригинално научно дело. Овим су се стекли сви потребни услови за јавну одбрану дисертације па Комисија препоручује већу да је и одобри. Комисија задржава право да на јавној одбрани изнесе одређене сугестије кандидат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06. 10. 2011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Радомир Попо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Богослов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Др Милош Антоно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(ментор и писац Извештај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R-08-0001</dc:creator>
  <dc:description/>
  <dc:language>en-US</dc:language>
  <cp:lastModifiedBy>andja</cp:lastModifiedBy>
  <dcterms:modified xsi:type="dcterms:W3CDTF">2011-10-11T08:02:00Z</dcterms:modified>
  <cp:revision>2</cp:revision>
  <dc:subject/>
  <dc:title>УНИВЕРЗИТЕТ У БЕОГРАДУ</dc:title>
</cp:coreProperties>
</file>