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 xml:space="preserve"> 08.11.201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08.11</w:t>
      </w:r>
      <w:r>
        <w:rPr/>
        <w:t>.2011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ОПШТА ПСИХОЛОГИЈА, са </w:t>
      </w:r>
      <w:r>
        <w:rPr/>
        <w:t xml:space="preserve">50% </w:t>
      </w:r>
      <w:r>
        <w:rPr>
          <w:lang w:val="sr-CS"/>
        </w:rPr>
        <w:t>пуног  радног  времена, на одређено време од три године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ШКОЛСКА ПЕДАГОГИЈА , са пуним радним временом, на одређено време од  три године (избор на упражњено радно место  одласком  мр Венцислава Радовановића  у пензиј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Проф. др  Снежана Медић</w:t>
      </w:r>
      <w:r>
        <w:rPr/>
        <w:t xml:space="preserve"> </w:t>
      </w:r>
      <w:r>
        <w:rPr>
          <w:lang w:val="sr-CS"/>
        </w:rPr>
        <w:t>с.р.</w:t>
      </w:r>
      <w:r>
        <w:rPr/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. –  др Данијела Петровић, доцент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 др Јован Мирић, ванредни  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др  Љубомир Жиропађа,  редовни  професор Филолошког факултета у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Београд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2. –  др  Емина Хебиб, доцент 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 др   Вера Спасеновић, доцент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 др   Недељко Трнавац,  редовни професор у пензиј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6:00Z</dcterms:created>
  <dc:creator> </dc:creator>
  <dc:description/>
  <dc:language>en-US</dc:language>
  <cp:lastModifiedBy>andja</cp:lastModifiedBy>
  <cp:lastPrinted>2011-11-09T10:57:00Z</cp:lastPrinted>
  <dcterms:modified xsi:type="dcterms:W3CDTF">2011-11-09T10:36:00Z</dcterms:modified>
  <cp:revision>2</cp:revision>
  <dc:subject/>
  <dc:title>ИЗБОРНОМ ВЕЋУ</dc:title>
</cp:coreProperties>
</file>