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ставно научном већ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Филозофског факултет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ниверзи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XX редовној седници Наставно-научног већа Филозофског факултета у Београду, одржаној 28.06.2012, изабрани смо у комисију з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цену и одбрану докторске дисертације Владимира Ц. Димовског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Комисија, након стицања увида у приложен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ск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исертаци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да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Већу на разматрањ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еферат о завршеној докторској дисертациј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«Манифест као посебно дело авангарде»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кандидата Владимира Ц. Димовског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Основни подаци о кандидату и дисертацији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Владимир Ц. Димовск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ђен 1978. године у Новом С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ипломирао је на Академији уметности Универзитета у Новом Саду 2004. године. Године 2008. уписује докторске студије на Одељењу за историју уметности Филозофског факултета у Београду (област Историја модерне уметности, код ментора др Лидије Мереник), где испитне обавезе завршава са одличним успехом и на време. Од 2003. године ради као наставник у Гимназији „Исидора Секулић“ у Новом Саду, а од 2005. године у Средњој школи за дизајн „Богдан Шупут“ у Новом Саду. Учествовао је на научном скупу </w:t>
      </w:r>
      <w:r>
        <w:rPr>
          <w:rFonts w:cs="Times New Roman" w:ascii="Times New Roman" w:hAnsi="Times New Roman"/>
          <w:i/>
          <w:sz w:val="24"/>
          <w:szCs w:val="24"/>
        </w:rPr>
        <w:t xml:space="preserve">Actual Problems of Theory and History of Art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анкт Петерсбургу 2011. (саопштење објављено као: „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ac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nt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Gar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festo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“ </w:t>
      </w:r>
      <w:r>
        <w:rPr>
          <w:rFonts w:cs="Times New Roman" w:ascii="Times New Roman" w:hAnsi="Times New Roman"/>
          <w:i/>
          <w:sz w:val="24"/>
          <w:szCs w:val="24"/>
        </w:rPr>
        <w:t>Actual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blem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or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istor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r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Collec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rticl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etersbur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1, 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z w:val="24"/>
          <w:szCs w:val="24"/>
          <w:lang w:val="sr-RS"/>
        </w:rPr>
        <w:t>. 353-359); у Зборнику Народног музеја у Београду, Ликовне уметности, у штампи је (примљен и рецензијама одобрен за штампу) расправни текст 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нифест у историји модерне уметности“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торска дисертација под насловом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«Манифест као посебно дело авангарде»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добрена 10.12. 2010, године, рађен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д менторке проф. др Лидије Мереник, садржи 135 страна расправног текста и 9 страна литературе (библиографских референц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2. Предмет и циљ дисертације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едмет дисертације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је манифест авангардних уметничких покрета сагледан као посебно дело или као жанр. Иако историја уметности, посебно модерне, познаје текстове манифестног карактера – категоричке исказе, ставове, тврдње (стејтменте) уметника, манифест тек у авангардама првих деценија 20. века заузима равноправно место са уметничким делима појединаца или покрета авангарди.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периоду историјских авангарди идеја по којој једна уметничка теорија може постати и уметничка пракса – идеја по којој реч може постати дело – полако осваја уметнике, заузима доминантно место у уметности и постаје неизоставан извор историје уметности и њених интерпретација у поступку истраживања, анализе и тумачења уметности авангарди и уметничког дела. Манифест се успоставља као интегрални део уметничке праксе. Кандидат је посебно истакао анализу следећих авангардних покрета, аутора и манифеста: а) Маринети, футуризам и манифе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ара, Дада и манифес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PAGEREF __RefHeading___Toc327106911 \h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етон, надреализам и манифес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Циљ докторске дисертације испуњен је на следеће начине: а) у српској историографији модерне уметности, по први пут је целовито сагледана проблематика, типологија и идеологија манифеста авангарди; б) остварен је предвиђени циљ да се продуби и обогати разумевање авангарде са становишта њене најкарактеристичније форме комуникације – манифеста; в) дисертација представља нови допринос разумевању уметничког и извануметничког деловања историјских авангарди европског културног простора првих деценија 20. века, истицањем манифеста као посебног дела – жанра авангарди, са великим утицајем на саме авангардне покрете и модерну уметност начелно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сезање уметника за речима, специфична је појава која ће прерасти у неизбежну праксу у неким од најрелевантнијих покрета првих деценија 20. века. Концептуална међузависност „текстуалних и пластичких исказа“ се најчешће изражава у програмској и декларативној форми манифеста па на тај начин „текст постаје готово незаобилазни пратилац, заправо интегрални део уметничке праксе“. Зато су, између осталог, авангарда, манифест као жанр и интерпретација тесно повезани, чак условљени једно другим и зато је манифест не само посебно дело авангарде, већ и најважнији извор разумевања и тумачења за историју модерне уметности. Манифест је поетизовано политичко средство авангарде. Иако није визуелно/ликовно дело, манифест има супстанцију категоричког саопштавања –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нифестности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што традиционална средства ликовног изражавања (слика, скулптура) желе да имају у себи. Манифест као жанр не допушта да буде смештен у сферу традиционалног стваралаштва (и традиционалних жанрова), јер своје место налази између књижевности и теорије, између стваралаштва и критике и као такав, новонастали жанр, постаје предмет изучавања историје уметности. У периоду историјских авангарди идеја по којој једна уметничка теорија може постати и уметничка пракса – идеја по којој реч може постати дело – полако осваја уметнике и заузима доминантно место у уметности. На граничном подручју између теорије и праксе манифест налази свој животни простор. Зато разумевање манифеста доприноси разумевању авангарде у целини. Ако манифест и не постоји у апсолутном смислу, ако измиче дефиницији, као такав је управо индикативан за период првих деценија 20. века у којем доживљава експанзију. Кандидат је у дисертацији показао и поткрепио тврдњу, постављену као циљ дисертације, да манифест авангарди постоји и делује као посебан жанр, тј. као утицајно и незаобилазно дело за себ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4. Кратак опис садржаја дисертације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андидат истражује и испитује настанак и развој форме манифеста, и посебно уметничког манифеста, од средине 19. века до почетка тридесетих година 20. века, тј. успона тоталитарних режима у Европи. Прекретницу у конституисању манифеста као посебног дела авангарде представља прва деценија 20. века када жанр постаје позорница за естетске промене и када уметничке авангарде у потпуности асимилују тај облик исказа. Тада и почиње „експанзија обраћања“ и траје наредне две деценије. Крај те експанзије програмских текстова поклапа се са годинама краја тзв. историјских или раних авангарди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исертација се састоји од следећих поглавља са потпоглављима: 1. Увод (Теорија а приори, Границе и методе); 2. </w:t>
      </w:r>
      <w:hyperlink w:anchor="__RefHeading___Toc327106899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Авангарда (</w:t>
        </w:r>
      </w:hyperlink>
      <w:r>
        <w:rPr>
          <w:rFonts w:cs="Times New Roman" w:ascii="Times New Roman" w:hAnsi="Times New Roman"/>
          <w:sz w:val="24"/>
          <w:szCs w:val="24"/>
          <w:lang w:val="sr-CS" w:eastAsia="en-US"/>
        </w:rPr>
        <w:t>Апорије теорије, Поједини аспекти концепта авангарде, Јавна сфера и публика, Схватање авангарде у оквиру дисертације); 3. Историја „узимања речи“ (Генеза жанра: од 1517. до 1848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нифест Комунистичке Парт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днос авангарде и ларпурлартизма и утицај тог односа на манифест); 4. </w:t>
      </w:r>
      <w:hyperlink w:anchor="__RefHeading___Toc327106908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Три „баука“ (</w:t>
        </w:r>
      </w:hyperlink>
      <w:hyperlink w:anchor="__RefHeading___Toc327106909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Експанзија обраћања,</w:t>
        </w:r>
      </w:hyperlink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ринети, футуризам и манифе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ара, Дада и манифес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PAGEREF __RefHeading___Toc327106911 \h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етон, надреализам и манифест); 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PAGEREF __RefHeading___Toc327106912 \h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квири жанра (</w:t>
      </w:r>
      <w:hyperlink w:anchor="__RefHeading___Toc327106914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 xml:space="preserve">Моћ говора, </w:t>
        </w:r>
      </w:hyperlink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тицај манифеста на историју уметности, Однос манифеста и стејтмента, Непостојана форма); 6. Авангардни манифест као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анифест Авангардиз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7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казивањем тврдње да су „Авангарда, манифест као жанр и интерпретација авангардне уметности  тесно повезани и условљени једно другим и да је зато манифест не само посебно дело авангарде, већ и најважнији извор разумевања и тумачења за историју модерне уметности“, кандидат доприноси допринос разумевању уметничког и извануметничког деловања историјских авангарди европског културног простора првих деценија 20. века, истицањем манифеста као посебног дела – жанра авангарди, са великим утицајем на саме авангардне покрете и модерну уметност начелно. Допринос дисертације се превасходно огледа у области историје и теорије модерне уметности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ab/>
        <w:t>6. Закључак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окторска дисертација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«Манифест као посебно дело авангарде» кандидата Владимира Ц. Димовск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потпуности је урађена према претходно одређеним елементима и циљевима, изнетим у одобреној пријави дисертације. Дисертација је </w:t>
      </w:r>
      <w:r>
        <w:rPr>
          <w:rFonts w:cs="Times New Roman" w:ascii="Times New Roman" w:hAnsi="Times New Roman"/>
          <w:sz w:val="22"/>
          <w:szCs w:val="22"/>
          <w:lang w:val="sr-CS"/>
        </w:rPr>
        <w:t>оригинално и самостално научно дел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, па стога комисија сматра да су се стекли услови за њену одбрану. Комисија предлаже Наставно-научном већу Филозофског факултета у Београду да одобри одбрану докторске дисертације Владимира Ц. Димовско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тписи чланова комисиј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>Проф. др Лидија Мереник, ментор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>Проф. др Слободан Мијуш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 xml:space="preserve">Проф. емеритус др Ирина Суботић, </w:t>
        <w:tab/>
        <w:tab/>
        <w:tab/>
        <w:tab/>
        <w:tab/>
        <w:tab/>
        <w:tab/>
        <w:t>Универзитет уметности у Новом С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YuCiril Times;Courier New" w:hAnsi="YuCiril Times;Courier New" w:cs="YuCiril Times;Courier New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04:00Z</dcterms:created>
  <dc:creator>R-08-0001</dc:creator>
  <dc:description/>
  <dc:language>en-US</dc:language>
  <cp:lastModifiedBy>andja</cp:lastModifiedBy>
  <dcterms:modified xsi:type="dcterms:W3CDTF">2012-11-02T14:04:00Z</dcterms:modified>
  <cp:revision>2</cp:revision>
  <dc:subject/>
  <dc:title>Наставно научном већу</dc:title>
</cp:coreProperties>
</file>