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НАСТАВНО – НАУЧНОМ ВЕЋУ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И  З  В  Е   Ш  Т  А  Ј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На својој редовној седници од 27. 09. 2012. године Наставно – научно веће изабрало нас је у Комисију за признавање стране високошколске исправе – дипломе о завршеном високом образовању из области историје, коју је </w:t>
      </w:r>
      <w:r>
        <w:rPr>
          <w:b/>
          <w:lang w:val="sr-CS"/>
        </w:rPr>
        <w:t>Неђељко Ј. Лековић</w:t>
      </w:r>
      <w:r>
        <w:rPr>
          <w:lang w:val="sr-CS"/>
        </w:rPr>
        <w:t xml:space="preserve"> стекао 2011. године на Филозофском факултету Универзитета Црне Горе у Никшићу. Комисија је пажљиво прегледала приспелу документацију, посебно програме појединих предмета, и дошла до следећег закључка: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еђељко Ј. Лековић је студирао по старом програму у коме су заступљени сви предмети из историје неопходни за стицање квалитетног образовања историчара. Посебно се то односи на предмете који се тичу историје српског народа. Имајући у виду ову чињеницу Комисија предлаже да се Неђељку Ј. Лековићу </w:t>
      </w:r>
      <w:r>
        <w:rPr>
          <w:b/>
          <w:lang w:val="sr-CS"/>
        </w:rPr>
        <w:t>призна диплома из области историје и стручни назив ДИПЛОМИРАНИ ИСТОРИЧАР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Београду, 18. 10. 2012.</w:t>
        <w:tab/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CS"/>
        </w:rPr>
        <w:t>Чланови Комисије: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Проф. др Данијела Стефановић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____________________________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Проф. др Сузана Рајић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_____________________________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Проф. др Синиша Мишић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______________________________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(писац Извештаја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4:19:00Z</dcterms:created>
  <dc:creator>Misic</dc:creator>
  <dc:description/>
  <dc:language>en-US</dc:language>
  <cp:lastModifiedBy>andja</cp:lastModifiedBy>
  <dcterms:modified xsi:type="dcterms:W3CDTF">2012-11-02T14:19:00Z</dcterms:modified>
  <cp:revision>2</cp:revision>
  <dc:subject/>
  <dc:title>НАСТАВНО – НАУЧНОМ ВЕЋУ</dc:title>
</cp:coreProperties>
</file>