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/>
        <w:t xml:space="preserve">          </w:t>
      </w:r>
      <w:r>
        <w:rPr>
          <w:b/>
        </w:rPr>
        <w:t xml:space="preserve">  </w:t>
      </w: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>1. Основни подаци о кандидату и дисертацији</w:t>
      </w:r>
      <w:r>
        <w:rPr>
          <w:b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ab/>
      </w:r>
      <w:r>
        <w:rPr>
          <w:lang w:val="sr-CS"/>
        </w:rPr>
        <w:t>Кандидат Ангелина Раичковић (рођена</w:t>
      </w:r>
      <w:r>
        <w:rPr>
          <w:lang w:val="ru-RU"/>
        </w:rPr>
        <w:t xml:space="preserve"> 12.04.1972</w:t>
      </w:r>
      <w:r>
        <w:rPr>
          <w:lang w:val="sr-CS"/>
        </w:rPr>
        <w:t xml:space="preserve"> у</w:t>
      </w:r>
      <w:r>
        <w:rPr>
          <w:lang w:val="ru-RU"/>
        </w:rPr>
        <w:t xml:space="preserve"> </w:t>
      </w:r>
      <w:r>
        <w:rPr>
          <w:lang w:val="sr-CS"/>
        </w:rPr>
        <w:t xml:space="preserve">Сомбору) дипломирала је на Одељењу за археологију Филозофског факултета 2001. године. Магистрирала  на Одељењу за археологију Филозофски Факултет у Београду 2005. године. Докторске студије уписала је на Филозофском факултету у Београду 2008. године. Докторска дисертација Ангелине Раичковић </w:t>
      </w:r>
      <w:r>
        <w:rPr>
          <w:i/>
          <w:lang w:val="sr-CS"/>
        </w:rPr>
        <w:t>КЕРАМИЧКЕ ПОСУДЕ У ГРОБОВИМА МАЛА КОПАШНИЦА - САСЕ</w:t>
      </w:r>
      <w:r>
        <w:rPr>
          <w:lang w:val="sr-CS"/>
        </w:rPr>
        <w:t xml:space="preserve"> састоји се од 165 страна текста у ужем смислу, 11 страна библиографије са наведених 117 библиографских јединица, четири стране пописа прилога.  Илустративни део рада састоји се од 1 карте 9 слике 12 графикона, табела и 20 засебних табли са типовима керамичких посуда заступљених у гробовима Мала Копашница – Сас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андидат Ангелина Раичковић објавила је следеће радов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lang w:val="sr-CS"/>
        </w:rPr>
      </w:pPr>
      <w:r>
        <w:rPr/>
        <w:t xml:space="preserve">Arheološka istraživanja lokalteta Stig na osnovu georadarskih ispitivanja, </w:t>
      </w:r>
      <w:r>
        <w:rPr>
          <w:i/>
        </w:rPr>
        <w:t>Arheologija i prirodne nauke 1</w:t>
      </w:r>
      <w:r>
        <w:rPr/>
        <w:t>, 47 – 56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lang w:val="sr-CS"/>
        </w:rPr>
      </w:pPr>
      <w:r>
        <w:rPr/>
        <w:t xml:space="preserve">Hronologija viminacijumskih nekropola u svetlu pronađenih fibula, </w:t>
      </w:r>
      <w:r>
        <w:rPr>
          <w:i/>
        </w:rPr>
        <w:t>Arheologija i prirodne nauke 1</w:t>
      </w:r>
      <w:r>
        <w:rPr/>
        <w:t>, 57 – 60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lang w:val="sr-CS"/>
        </w:rPr>
      </w:pPr>
      <w:r>
        <w:rPr/>
        <w:t xml:space="preserve">Stilsko tipološke odlike i poreklo formi naušnica rimskog perioda u Srbiji, </w:t>
      </w:r>
      <w:r>
        <w:rPr>
          <w:i/>
        </w:rPr>
        <w:t>Arheologija i prirodne nauke 1</w:t>
      </w:r>
      <w:r>
        <w:rPr/>
        <w:t>, 61 – 80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lang w:val="sr-CS"/>
        </w:rPr>
      </w:pPr>
      <w:r>
        <w:rPr/>
        <w:t>Keramičarske i opekarske peći Viminacijuma – lokacije „Pećine“ i „Livade kod ćuprije</w:t>
      </w:r>
      <w:r>
        <w:rPr>
          <w:i/>
        </w:rPr>
        <w:t>“, Arheologija i prirodne nauke 1</w:t>
      </w:r>
      <w:r>
        <w:rPr/>
        <w:t>, 81 – 106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lang w:val="sr-CS"/>
        </w:rPr>
      </w:pPr>
      <w:r>
        <w:rPr/>
        <w:t xml:space="preserve">Krstaste fibule u grobovima viminacijumskih nekropola, </w:t>
      </w:r>
      <w:r>
        <w:rPr>
          <w:i/>
        </w:rPr>
        <w:t>Arheologija i prirodne nauke 2</w:t>
      </w:r>
      <w:r>
        <w:rPr/>
        <w:t>, 27 – 45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lang w:val="sr-CS"/>
        </w:rPr>
      </w:pPr>
      <w:r>
        <w:rPr/>
        <w:t xml:space="preserve">Posude sa apliciranim zmijama iz Zanatskog centra, </w:t>
      </w:r>
      <w:r>
        <w:rPr>
          <w:i/>
        </w:rPr>
        <w:t>Arheologija i prirodne nauke 2</w:t>
      </w:r>
      <w:r>
        <w:rPr/>
        <w:t>, 69 – 76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lang w:val="sr-CS"/>
        </w:rPr>
      </w:pPr>
      <w:r>
        <w:rPr/>
        <w:t xml:space="preserve">Terakote sa prostora Zanatskog centra Viminacijuma, </w:t>
      </w:r>
      <w:r>
        <w:rPr>
          <w:i/>
        </w:rPr>
        <w:t>Arheologija i prirodne nauke 2</w:t>
      </w:r>
      <w:r>
        <w:rPr/>
        <w:t>, 77 – 85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2. Предмет и циљ дисертације</w:t>
      </w:r>
      <w:r>
        <w:rPr>
          <w:b/>
          <w:lang w:val="ru-RU"/>
        </w:rPr>
        <w:t>:</w:t>
      </w:r>
    </w:p>
    <w:p>
      <w:pPr>
        <w:pStyle w:val="Normal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ab/>
        <w:t>Докторанд мр Ангелина Раичковић изабрала је веома интересантну и до сада недовољно проучавану тему која пред истраживача намеће вишестрано сагледавање питања производње, употребе и значаја керамичких посуда у гробовима типа Мала Копашница-Сасе. Треба истаћи да се ради о најзаступљенијем облику сахране покојника на тлу централнобалканских римских провинција који се с правом сматра аутохтоном гробном формом широко примењиваној у доба римске доминације. Предмет</w:t>
      </w:r>
      <w:r>
        <w:rPr>
          <w:lang w:val="sr-Latn-CS"/>
        </w:rPr>
        <w:t xml:space="preserve"> истраживања </w:t>
      </w:r>
      <w:r>
        <w:rPr>
          <w:lang w:val="sr-CS"/>
        </w:rPr>
        <w:t>су</w:t>
      </w:r>
      <w:r>
        <w:rPr>
          <w:lang w:val="sr-BA"/>
        </w:rPr>
        <w:t xml:space="preserve"> налази керамичких посуда у гробовима типа Мала Копашница - Сасе током периода </w:t>
      </w:r>
      <w:r>
        <w:rPr/>
        <w:t>I</w:t>
      </w:r>
      <w:r>
        <w:rPr>
          <w:lang w:val="sr-CS"/>
        </w:rPr>
        <w:t xml:space="preserve"> – </w:t>
      </w:r>
      <w:r>
        <w:rPr/>
        <w:t>IV</w:t>
      </w:r>
      <w:r>
        <w:rPr>
          <w:lang w:val="sr-CS"/>
        </w:rPr>
        <w:t xml:space="preserve"> </w:t>
      </w:r>
      <w:r>
        <w:rPr>
          <w:lang w:val="sr-BA"/>
        </w:rPr>
        <w:t>века на тлу римских провинција: Горње Мезије, Доње Паноније и Далмације, односно у оквиру модерних држава : Србије али и Босне и Херцеговине, Црне Горе, Хрватске. Реч је о гробовима спаљених покојника са етажном гробном конструкцијом и специфичним култним радњама везаним за процес кремације, сабирања спаљених телесних остатака, припрему места сахране са употребом ватре у ритуалу лустрације односно очишћења гробног места и жртвеним поступцима како приликом саме сахране (</w:t>
      </w:r>
      <w:r>
        <w:rPr>
          <w:lang w:val="sr-Latn-CS"/>
        </w:rPr>
        <w:t>Silicernim</w:t>
      </w:r>
      <w:r>
        <w:rPr>
          <w:lang w:val="sr-BA"/>
        </w:rPr>
        <w:t>) тако и доцније у облику деветодневне</w:t>
      </w:r>
      <w:r>
        <w:rPr>
          <w:lang w:val="sr-Latn-CS"/>
        </w:rPr>
        <w:t xml:space="preserve"> </w:t>
      </w:r>
      <w:r>
        <w:rPr>
          <w:lang w:val="sr-BA"/>
        </w:rPr>
        <w:t>даће (</w:t>
      </w:r>
      <w:r>
        <w:rPr>
          <w:lang w:val="sr-Latn-CS"/>
        </w:rPr>
        <w:t>Cena novendialis</w:t>
      </w:r>
      <w:r>
        <w:rPr>
          <w:lang w:val="sr-BA"/>
        </w:rPr>
        <w:t>) или помена практикованих у данима посвећеним мртвима (</w:t>
      </w:r>
      <w:r>
        <w:rPr>
          <w:lang w:val="sr-Latn-CS"/>
        </w:rPr>
        <w:t>Dies parentales</w:t>
      </w:r>
      <w:r>
        <w:rPr>
          <w:lang w:val="sr-BA"/>
        </w:rPr>
        <w:t>)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ab/>
        <w:t xml:space="preserve">У сахранама типа Мала Копашница – Сасе, како на местима конкретне кремације –устринама, тако и у самим гробовима констатован је разнородан покретни археолошки материјал који се јавља у форми прилога. Уочено је да се </w:t>
      </w:r>
      <w:r>
        <w:rPr>
          <w:lang w:val="sr-Latn-CS"/>
        </w:rPr>
        <w:t>прилози</w:t>
      </w:r>
      <w:r>
        <w:rPr>
          <w:lang w:val="sr-BA"/>
        </w:rPr>
        <w:t xml:space="preserve"> могу поделити на оне који су горели на ломачи са покојником (новац, накит) и оне који су остављани у гроб приликом сахране (керамичке и стаклене посуде, жишци). Такође, над самим гробовима типа Мала Копашница – Сасе често се јавља и „кулина“ - значајнија концентрација животињских костију измешана са фрагментима ритуално поломљених керамичких посуда. Керамички материјал у гробовима типа Мала Копашница – Сасе јавља се неизоставно и очигледно у склопу одређеног ритуала чија реконструкција никада није била детаљније проучавана.</w:t>
      </w:r>
    </w:p>
    <w:p>
      <w:pPr>
        <w:pStyle w:val="Normal"/>
        <w:ind w:left="216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b/>
          <w:lang w:val="sr-CS"/>
        </w:rPr>
        <w:t>Основне хипотезе од којих се полазило у истраживању</w:t>
      </w:r>
      <w:r>
        <w:rPr>
          <w:b/>
          <w:lang w:val="ru-RU"/>
        </w:rPr>
        <w:t>: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ru-RU"/>
        </w:rPr>
        <w:t xml:space="preserve">- налази керамичких посуда прилагани су у гробове типа </w:t>
      </w:r>
      <w:r>
        <w:rPr>
          <w:lang w:val="sr-BA"/>
        </w:rPr>
        <w:t>Мала Копашница – Сасе након кремације и указују на одређена веровања о загробном животу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у гробовима типа </w:t>
      </w:r>
      <w:r>
        <w:rPr>
          <w:lang w:val="sr-CS"/>
        </w:rPr>
        <w:t>Мала Копашница- Сасе</w:t>
      </w:r>
      <w:r>
        <w:rPr>
          <w:lang w:val="ru-RU"/>
        </w:rPr>
        <w:t xml:space="preserve"> прилажу се керамичке посуде одређених облика и броја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- гробови типа </w:t>
      </w:r>
      <w:r>
        <w:rPr>
          <w:lang w:val="sr-BA"/>
        </w:rPr>
        <w:t>Мала Копашница – Сасе не могу се приписати једном етничком елементу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- посуде у гробовима МКС рађене су од локалних сировина у локалним радионицама и у највећем броју наменски за употребу у загробном култу.</w:t>
      </w:r>
    </w:p>
    <w:p>
      <w:pPr>
        <w:pStyle w:val="Normal"/>
        <w:ind w:left="720" w:hanging="0"/>
        <w:jc w:val="both"/>
        <w:rPr>
          <w:highlight w:val="yellow"/>
          <w:lang w:val="ru-RU"/>
        </w:rPr>
      </w:pPr>
      <w:r>
        <w:rPr>
          <w:lang w:val="sr-BA"/>
        </w:rPr>
        <w:t>- обред сахране кремираног покојника заснован је на традицији старијег скелетног сахрањивања</w:t>
      </w:r>
      <w:r>
        <w:rPr>
          <w:color w:val="000000"/>
          <w:lang w:val="sr-CS"/>
        </w:rPr>
        <w:t xml:space="preserve"> практикованог код аутохтоног становништва</w:t>
      </w:r>
      <w:r>
        <w:rPr>
          <w:color w:val="000000"/>
          <w:lang w:val="sr-BA"/>
        </w:rPr>
        <w:t>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 Кратак опис садржаја дисертације</w:t>
      </w:r>
      <w:r>
        <w:rPr>
          <w:b/>
          <w:lang w:val="ru-RU"/>
        </w:rPr>
        <w:t>: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Latn-CS"/>
        </w:rPr>
        <w:t xml:space="preserve">1.  </w:t>
      </w:r>
      <w:r>
        <w:rPr>
          <w:b/>
          <w:lang w:val="sr-CS"/>
        </w:rPr>
        <w:t>Увод</w:t>
      </w:r>
      <w:r>
        <w:rPr>
          <w:b/>
          <w:lang w:val="sr-Latn-CS"/>
        </w:rPr>
        <w:t>.</w:t>
      </w:r>
      <w:r>
        <w:rPr>
          <w:lang w:val="sr-Latn-CS"/>
        </w:rPr>
        <w:t xml:space="preserve"> </w:t>
      </w:r>
      <w:r>
        <w:rPr>
          <w:lang w:val="sr-BA"/>
        </w:rPr>
        <w:t xml:space="preserve">Уводним поглављем дефинисани су предмет, циљ </w:t>
      </w:r>
      <w:r>
        <w:rPr/>
        <w:t>и</w:t>
      </w:r>
      <w:r>
        <w:rPr>
          <w:lang w:val="sr-Latn-CS"/>
        </w:rPr>
        <w:t xml:space="preserve"> </w:t>
      </w:r>
      <w:r>
        <w:rPr/>
        <w:t>методолошки</w:t>
      </w:r>
      <w:r>
        <w:rPr>
          <w:lang w:val="sr-Latn-CS"/>
        </w:rPr>
        <w:t xml:space="preserve"> </w:t>
      </w:r>
      <w:r>
        <w:rPr/>
        <w:t>приступ</w:t>
      </w:r>
      <w:r>
        <w:rPr>
          <w:lang w:val="sr-Latn-CS"/>
        </w:rPr>
        <w:t xml:space="preserve"> </w:t>
      </w:r>
      <w:r>
        <w:rPr>
          <w:lang w:val="sr-BA"/>
        </w:rPr>
        <w:t>истраживања са посебним</w:t>
      </w:r>
      <w:r>
        <w:rPr>
          <w:lang w:val="sr-CS"/>
        </w:rPr>
        <w:t xml:space="preserve"> освртом на основне карактеристике некропола типа Мала Копашница- Сасе и историјат истраживањ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b/>
          <w:lang w:val="sr-BA"/>
        </w:rPr>
        <w:t>2.Анализирани узорци керамичких посуда, глине и узорака пећи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У овом поглављу представљени су резултати минеролошких, петролошких и хемијских анализа узорака керамичких реципијената, глине и грнчарских пећи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b/>
          <w:lang w:val="sr-CS"/>
        </w:rPr>
        <w:t xml:space="preserve">3. Провинције са некрополама типа Мала Копашница- Сасе.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У трећем поглављу (стр.25-64) Ангелина Раичковић даје преглед археолошких локалитета са некрополама или сахранама типа Мала Копашница- Сасе.  Локалитети су изложени по одређеним провинцијама, почев од Паноније па преко Дакије, Далмације, Горње Мезија и, коначно, Македоније. Уз основне податке о некрополама аутор прилаже и статистичке табеле заступљености одређених керамичких облика по некрополама.</w:t>
      </w:r>
    </w:p>
    <w:p>
      <w:pPr>
        <w:pStyle w:val="Normal"/>
        <w:ind w:left="720" w:hanging="0"/>
        <w:jc w:val="both"/>
        <w:rPr/>
      </w:pPr>
      <w:r>
        <w:rPr>
          <w:b/>
          <w:lang w:val="sr-BA"/>
        </w:rPr>
        <w:t>4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аталог</w:t>
      </w:r>
      <w:r>
        <w:rPr>
          <w:lang w:val="sr-CS"/>
        </w:rPr>
        <w:t xml:space="preserve"> (стр.65-145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Каталошки су обрађене посуде по карактеристичним облицима и са детаљним описом. </w:t>
      </w:r>
    </w:p>
    <w:p>
      <w:pPr>
        <w:pStyle w:val="Normal"/>
        <w:ind w:left="720" w:hanging="0"/>
        <w:jc w:val="both"/>
        <w:rPr/>
      </w:pPr>
      <w:r>
        <w:rPr>
          <w:b/>
          <w:lang w:val="sr-BA"/>
        </w:rPr>
        <w:t>5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блици керамичких посуда који се јављају у гробовима типа МКС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Комплетано обрађен и у раду анализиран репертоаркерамичких посуда из гробова типа Мала Копашница- Сасе функционално је опредељен у једанаес облика и 220 типова. Најзаступљенији су крчази а типолошки најразноврсније зделе. Посуде су махом рађене на витлу од средње пречишћене глине печене у црвеним, мрким и сивим тоновима. Површина је углавном превучена танком енгобом или необрађена.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6.Технике израде и украшавања посуд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 поглављу је приказана и анализирана техника израде и украшавања керамичких посуда из гробова типа Мала Копашница- Сасе. Утврђено је да је најзаступљенија израда на витлу, у нешто мањем обиму израда у калупу док су руком рађени само одређени типови здела, лонаца и тањира. Од орнаменталних техника најзаступљеније је печаћење (тањири, уделе) било са спољашње или унутрашње стране. Украшавање барботином најчешће је на пехарима а ређе на другим облицима посуда. Осликавање и фирнисовање је присутно само на неким типовима пехара док је глеђосање констатовано само на неколико типова здела и крчага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7. </w:t>
      </w:r>
      <w:r>
        <w:rPr>
          <w:b/>
          <w:lang w:val="sr-CS"/>
        </w:rPr>
        <w:t xml:space="preserve">Закључна разматрања. </w:t>
      </w:r>
      <w:r>
        <w:rPr>
          <w:lang w:val="sr-CS"/>
        </w:rPr>
        <w:t>У закључном поглављу (стр. 160-165) мр Ангелина Раичковић сумира резултате својих итраживања.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  <w:t>8. Литература и попис скраћени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5. Остварени резултати и научни допринос дисертације</w:t>
      </w:r>
      <w:r>
        <w:rPr>
          <w:b/>
          <w:lang w:val="ru-RU"/>
        </w:rPr>
        <w:t>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i/>
          <w:lang w:val="sr-CS"/>
        </w:rPr>
        <w:tab/>
      </w:r>
      <w:r>
        <w:rPr>
          <w:lang w:val="sr-CS"/>
        </w:rPr>
        <w:t>Кандидат Ангелина Раичковић детаљн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је проучила обимну археолошку грађу која обухвата преко 8500 примерака керамичких посуда разврстани у 11 функционалних облика и 220 типова. Керамичке посуде као прилози у гробовима типа Мала Копашница- Сасе,  закључује мр Ангелина Раичковић, спадају у прилоге који нису спаљивани са остацима покојника (попут накита, делова одеће, обуће, дрвених сандука и сл.) већ су накнадно стављани у гробну раку. Најзаступљенији су етажни гробови (65%) али се керамичке посуде као прилози пропорционално јављају и у гробовима спаљених покојника у облику једноставне гробне раке. Код етажних, прилози су најчешћи у доњем нивоу или на краћим бочним странама. Установљено је и да се поједини облици посуда заступљенији у доњем етажу (крчази, лонци), док се кадионице, на пример, чешће јављају на вишем нивоу а тањири и зделе у угловима гробне конструкције. Колегиница Раичковић закључила је и да се керамичке посуде у поменутим гробовима могу разврстати у две основне скупине: посуде наменски рађене за одлагање у гробовима и посуде свакодневне употребе (трпезне, кухињске посуде) које се у гробу налазе у секундарној употреби. Посебан случај је употреба амфора грађевинског материјала за израду конструкције или покривање кремираних остатака покојника у гробној јами. На примеру Виминацијума али и неких других некропола, уочен је посебан тип крчага (Т XV) </w:t>
      </w:r>
      <w:r>
        <w:rPr>
          <w:lang w:val="sr-Latn-CS"/>
        </w:rPr>
        <w:t xml:space="preserve">рађеног </w:t>
      </w:r>
      <w:r>
        <w:rPr>
          <w:lang w:val="sr-CS"/>
        </w:rPr>
        <w:t>искључиво за прилагање у гробовима где се обично прилажу по три посуде истог типа. Квалитет израде, порозна структура и сумарно рађена декорација (код сликаних површина боја се лако отире) указују да ови крчази нису могли бити коришћени у свакодневној употреби. Сличну намену имали су и извесни типови лонаца који су изнимно коришћени и као урне али и балсамарији, мањег или већег формата, заступљенији на некрополама јужног Балкана. Интересантан је и закључак да у посудама типа кадионица само су изнимно констатовани спаљени остаци органских материја (житарице, ораси) док на већини примерака нису утврђени трагови горења. Свеукупна статистичка обрада указала је да су као прилози у гробовима типа Мала Копашница- Сасе најзаступљенији крчази и лонци док су зделе, иако са највећим бројем варијанти, на трећем месту. Колегиница Раичковић указује и да се да неки раније изнети закључци о прилозима керамичких посуда у гробовима типа Мала Копашница- Сасе морају кориговати у светлу нових података. Новом статистичком анализом установљено је да се појава прилагања три крчага у гробовима не може искључиво везивати за сахрану покојника мушког пол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sr-CS"/>
        </w:rPr>
        <w:t>6. Закључак</w:t>
      </w:r>
      <w:r>
        <w:rPr>
          <w:b/>
          <w:lang w:val="ru-RU"/>
        </w:rPr>
        <w:t>:</w:t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lang w:val="sr-CS"/>
        </w:rPr>
        <w:tab/>
        <w:t xml:space="preserve">Дисертацију  мр Ангелине Раичковић </w:t>
      </w:r>
      <w:r>
        <w:rPr>
          <w:i/>
          <w:lang w:val="sr-CS"/>
        </w:rPr>
        <w:t>КЕРАМИЧКЕ ПОСУДЕ У ГРОБОВИМА МАЛА КОПАШНИЦА – САСЕ</w:t>
      </w:r>
      <w:r>
        <w:rPr>
          <w:lang w:val="sr-CS"/>
        </w:rPr>
        <w:t xml:space="preserve"> одликује солидан методолошки приступ и добро осмишљен концепт рада. Кандидат је приликом израде дисертације користио обимну и релевантну научну литературу, придржавајући се током израде унапред зацртаног истраживачког плана. Сматрамо да је докторска теза </w:t>
      </w:r>
      <w:r>
        <w:rPr>
          <w:i/>
          <w:lang w:val="sr-CS"/>
        </w:rPr>
        <w:t>КЕРАМИЧКЕ ПОСУДЕ У ГРОБОВИМА МАЛА КОПАШНИЦА - САСЕ</w:t>
      </w:r>
      <w:r>
        <w:rPr>
          <w:lang w:val="sr-CS"/>
        </w:rPr>
        <w:t xml:space="preserve"> оригинално дело које ће свакако представљати корисну основу за даља истраживања. Имајући све наведено у виду износимо пред Наставно-научно веће Филозофског факултета позитивну оцену рада докторанда Ангелине Раичковић и потврђујемо да се може приступити његовој јавној одбрани.</w:t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>У Београду 08.10.2012.</w:t>
        <w:tab/>
        <w:tab/>
        <w:tab/>
        <w:t>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>доц. др Мирослав Вујовић (ментор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>______________________</w:t>
      </w:r>
    </w:p>
    <w:p>
      <w:pPr>
        <w:pStyle w:val="Normal"/>
        <w:ind w:left="3600" w:firstLine="720"/>
        <w:jc w:val="both"/>
        <w:rPr/>
      </w:pPr>
      <w:r>
        <w:rPr>
          <w:lang w:val="sr-BA"/>
        </w:rPr>
        <w:t>др Миомир Кораћ, научни саветник</w:t>
        <w:tab/>
        <w:tab/>
        <w:t xml:space="preserve">Археолошког института у Београд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 xml:space="preserve">____________________ </w:t>
      </w:r>
    </w:p>
    <w:p>
      <w:pPr>
        <w:pStyle w:val="Normal"/>
        <w:ind w:left="3600" w:firstLine="720"/>
        <w:jc w:val="both"/>
        <w:rPr/>
      </w:pPr>
      <w:r>
        <w:rPr>
          <w:lang w:val="sr-BA"/>
        </w:rPr>
        <w:t>доц. др Јасна Ву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>Наставно-научном већу</w:t>
      </w:r>
    </w:p>
    <w:p>
      <w:pPr>
        <w:pStyle w:val="Normal"/>
        <w:spacing w:lineRule="auto" w:line="360"/>
        <w:jc w:val="both"/>
        <w:rPr/>
      </w:pPr>
      <w:r>
        <w:rPr/>
        <w:t>Филозофског факултета у Београд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09:00Z</dcterms:created>
  <dc:creator>R-08-0001</dc:creator>
  <dc:description/>
  <dc:language>en-US</dc:language>
  <cp:lastModifiedBy>andja</cp:lastModifiedBy>
  <dcterms:modified xsi:type="dcterms:W3CDTF">2012-11-02T08:09:00Z</dcterms:modified>
  <cp:revision>2</cp:revision>
  <dc:subject/>
  <dc:title>            Реферат о завршеној докторској дисертацији</dc:title>
</cp:coreProperties>
</file>