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11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6.11.2012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.  За докторанда: мр Оливеру Рад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Усклађеност са родним улогама као фактор субјективне добробити у раном одраслом добу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Драган Попад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 xml:space="preserve">.  </w:t>
      </w:r>
      <w:r>
        <w:rPr>
          <w:sz w:val="28"/>
          <w:szCs w:val="26"/>
          <w:lang w:val="ru-RU"/>
        </w:rPr>
        <w:t>За докторанда: Воина Милевског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Етичка анализа савремених теорија казне: између утилитаристичког и ретрибутивног оправдања казне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Јован Бабић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 xml:space="preserve">За докторанда: Милоша Паун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Балкански хоризонти британске политике и Краљевине СХС 1920-1929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ирослав Јован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</w:rPr>
        <w:t>ПРЕДСЕДНИК КОМИС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</w:t>
      </w:r>
      <w:r>
        <w:rPr>
          <w:sz w:val="28"/>
          <w:szCs w:val="28"/>
          <w:lang w:val="sr-CS"/>
        </w:rPr>
        <w:t>Проф. др Слободан Марковић с.р.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37:00Z</dcterms:created>
  <dc:creator>R-08-0001</dc:creator>
  <dc:description/>
  <dc:language>en-US</dc:language>
  <cp:lastModifiedBy>andja</cp:lastModifiedBy>
  <cp:lastPrinted>2012-11-06T14:26:00Z</cp:lastPrinted>
  <dcterms:modified xsi:type="dcterms:W3CDTF">2012-11-07T13:37:00Z</dcterms:modified>
  <cp:revision>2</cp:revision>
  <dc:subject/>
  <dc:title>НАСТАВНО-НАУЧНОМ ВЕЂУ</dc:title>
</cp:coreProperties>
</file>