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ПИСАК СТУДЕНАТА КОЈИМА СЕ ПРЕДЛАЖЕ ОДОБРЕЊЕ УПИСА У ОСМУ ГОДИНУ СТУДИЈА ДОКТОРСКИХ СТУД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индек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ко Новак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80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енад Стеван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РО80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кола Танас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7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аган Цветк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I</w:t>
            </w:r>
            <w:r>
              <w:rPr>
                <w:lang w:val="sr-CS"/>
              </w:rPr>
              <w:t>0701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енад Лајбеншперге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I</w:t>
            </w:r>
            <w:r>
              <w:rPr>
                <w:lang w:val="sr-CS"/>
              </w:rPr>
              <w:t>0800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дан Триј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10800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ш Цветк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-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илун Стиј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700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рад Ђорђ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-07-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дета Мили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РО70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ија Ил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К0800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ељко Стан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I08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тарина Ковач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I</w:t>
            </w:r>
            <w:r>
              <w:rPr>
                <w:lang w:val="sr-CS"/>
              </w:rPr>
              <w:t>070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љан Милисављ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80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ван Рист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80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ован Симијан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70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ена Јоксим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К070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 Стеван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I</w:t>
            </w:r>
            <w:r>
              <w:rPr>
                <w:lang w:val="sr-CS"/>
              </w:rPr>
              <w:t>080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 Кутлеш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80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арка Томић Дум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И0800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 Цак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ЅО80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елена Вукч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70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ушан Сим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80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Лора Мит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И0700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димир Цак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F</w:t>
            </w:r>
            <w:r>
              <w:rPr>
                <w:lang w:val="sr-CS"/>
              </w:rPr>
              <w:t>080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ебојша Стамболиј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70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лександар Милет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И080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аган Мој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F0700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лександар Јаковље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I070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обан Петрови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П0800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52:00Z</dcterms:created>
  <dc:creator>Ceca Stojanović</dc:creator>
  <dc:description/>
  <cp:keywords/>
  <dc:language>en-US</dc:language>
  <cp:lastModifiedBy>RCFF</cp:lastModifiedBy>
  <dcterms:modified xsi:type="dcterms:W3CDTF">2016-03-04T12:52:00Z</dcterms:modified>
  <cp:revision>2</cp:revision>
  <dc:subject/>
  <dc:title>СПИСАК СТУДЕНАТА КОЈИМА СЕ ПРЕДЛАЖЕ ОДОБРЕЊЕ УПИСА У ОСМУ ГОДИНУ СТУДИЈА ДОКТОРСКИХ СТУДИЈА</dc:title>
</cp:coreProperties>
</file>