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  <w:sz w:val="32"/>
          <w:szCs w:val="32"/>
        </w:rPr>
        <w:t>НАСТАВНО-НАУЧНОМ ВЕЋУ ФИЛОЗОФСКОГ ФАКУЛТЕТА</w:t>
      </w:r>
      <w:r>
        <w:rPr>
          <w:color w:val="000000"/>
          <w:sz w:val="32"/>
          <w:szCs w:val="32"/>
          <w:lang w:val="sr-CS"/>
        </w:rPr>
        <w:t xml:space="preserve"> </w:t>
      </w:r>
      <w:r>
        <w:rPr>
          <w:color w:val="000000"/>
          <w:sz w:val="32"/>
          <w:szCs w:val="32"/>
        </w:rPr>
        <w:t xml:space="preserve">УНИВЕРЗИТЕТА У БЕОГРАДУ </w:t>
      </w:r>
    </w:p>
    <w:p>
      <w:pPr>
        <w:pStyle w:val="Default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Default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Реферат о завршеној докторској дисертациј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и подаци о кандидату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3"/>
          <w:szCs w:val="23"/>
        </w:rPr>
        <w:t xml:space="preserve">Кандидат Мирослав Марић, мастер археологије, рођен је 26. фебруара у Загребу. На Одељењу за археологију Филозофског факултета у Београду је дипломирао 2004. године са темом „Ревизионо библиографско истраживање ископавања Милоја Васића на локалитету Бело брдо у Винчи 1908-1934“. Свој мастер рад под насловом „Примена географских информационих система у теренској археолошкој документацији – пример са локалитета Бело брдо“ одбранио је 2010. године. М. Марић је учествовао на бројним археолошким ископавањима различитих периода али се његов фокус научног интереса ипак налази на винчанској култури и њеном односу са суседним заједницама у време позног неолита Балкана. Марић се нарочито бави географским информационим системима, насеобинском археологијом, старом животном средином и комуникацијама. Објавио је једну монографију и више научних и стручних текстова од којих су неки објављени у најистакнутијим светским часописима као што су </w:t>
      </w:r>
      <w:r>
        <w:rPr>
          <w:i/>
          <w:color w:val="000000"/>
          <w:sz w:val="23"/>
          <w:szCs w:val="23"/>
        </w:rPr>
        <w:t>Antiquity</w:t>
      </w:r>
      <w:r>
        <w:rPr>
          <w:color w:val="000000"/>
          <w:sz w:val="23"/>
          <w:szCs w:val="23"/>
        </w:rPr>
        <w:t xml:space="preserve"> и </w:t>
      </w:r>
      <w:r>
        <w:rPr>
          <w:i/>
          <w:color w:val="000000"/>
          <w:sz w:val="23"/>
          <w:szCs w:val="23"/>
        </w:rPr>
        <w:t>Quaternary International</w:t>
      </w:r>
      <w:r>
        <w:rPr>
          <w:color w:val="000000"/>
          <w:sz w:val="23"/>
          <w:szCs w:val="23"/>
        </w:rPr>
        <w:t xml:space="preserve">. Запослен је у Балканолошком институту САНУ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и подаци о дисертацији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3"/>
          <w:szCs w:val="23"/>
        </w:rPr>
        <w:t>Докторска дисертација Мирослава Марића под насловом „</w:t>
      </w:r>
      <w:r>
        <w:rPr>
          <w:i/>
          <w:iCs/>
          <w:color w:val="000000"/>
          <w:sz w:val="23"/>
          <w:szCs w:val="23"/>
        </w:rPr>
        <w:t xml:space="preserve">Географски информациони системи у истраживању насеља винчанске културе – моделовање предвидљивости“ </w:t>
      </w:r>
      <w:r>
        <w:rPr>
          <w:color w:val="000000"/>
          <w:sz w:val="23"/>
          <w:szCs w:val="23"/>
        </w:rPr>
        <w:t xml:space="preserve">која је данас пред нама плод је Марићевог вишегодишњег истраживања различитих аспеката и манифестација неолитског периода. Овај докторски рад представља један део Марићевих проучавања па се тако овде он фокусира на матрице насељавања у доба Винчанске културе као и на моделовање предвидљивости за откривање још увек непознатих налазишт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Хронолошки, овај рад је омеђен трајањем винчанске културе која покрива време краја неолита и трансформације неолитских заједница док просторно, овај рад проучава територију Баната око Вршца и Беле Цркве као и подручје Лесковачке котлине са градом Лесковцем у средишту. Бројни су разлози условили овакав избор просторног домена за овај научни оглед а значајну улогу је имао и релативно дуг историјат истраживања у одабраним областима као и археолошка истраживања која се данас воде модерним археолошким средствима и инструментаријумо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</w:rPr>
        <w:t>Рад се састоји од 217 страна текста, 35 табела, 100 слика и 46 табли у једном волумену на укупно 340 страна А4 форма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Предмет и циљ дисертације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роз већи део историјата археологије, све до седамдесетих година прошлог века, концепт простора није често бивао подложан провери или критици, али са развојем картографије, педологије и геологије постало је јасно да простор није статична категорија већ динамична целина више или мање подложна природним али и антропогеним променам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хваљујући доступности довољно моћних рачунара већ извесно време смо у прилици да у релативно кратком року остваримо сложене анализе простора у оквиру географских информационих система. Ове анализе у једном тренутку постају фокус читаве једне нове гране археологије, која најпре доживљава нагли успон, потом трпи критике постпроцесуалне археологије, да би потом, кроз период адаптације и рафинирање метода, постале релевантна грана савремене археологиј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зумевање простора, анализа и расправа о избору локација за подизање насеља и поређење ове праксе у областима равничарског Баната и брдовитог централног Балкана у време винчанске културе централна је идеја докторске дисертације М. Марић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ременски период који у свом раду третира М. Марић је доба позног неолита и раног енеолита, односно у апсолутним годинама, време између 5300 и 4600 пре наше ере. 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3"/>
          <w:szCs w:val="23"/>
          <w:lang w:val="sr-CS"/>
        </w:rPr>
      </w:pPr>
      <w:r>
        <w:rPr>
          <w:rFonts w:cs="Times New Roman"/>
          <w:color w:val="000000"/>
          <w:sz w:val="23"/>
          <w:szCs w:val="23"/>
          <w:lang w:val="sr-CS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Основне хипотезе од којих се полазило у истраживању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сновна истраживачка питања која су одредила и структуру ове докторске дисертације су: </w:t>
      </w:r>
    </w:p>
    <w:p>
      <w:pPr>
        <w:pStyle w:val="Default"/>
        <w:spacing w:lineRule="auto" w:line="360" w:before="0" w:after="46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1. Да ли је изводљиво направити успешан модел предвидљивости локације археолошких налазишта винчанске културе на основу постојећег фонда информација? </w:t>
      </w:r>
    </w:p>
    <w:p>
      <w:pPr>
        <w:pStyle w:val="Default"/>
        <w:spacing w:lineRule="auto" w:line="360" w:before="0" w:after="46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2. Колики је степен предвиђања овако добијеног модела и како се понаша у поређењу са археолошки прихваћеним стандардима? </w:t>
      </w:r>
    </w:p>
    <w:p>
      <w:pPr>
        <w:pStyle w:val="Default"/>
        <w:spacing w:lineRule="auto" w:line="360" w:before="0" w:after="46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3. Постоји ли изражена разлика у полазним поставкама модела у односу на физичко-географске карактеристике простора у којем се насеља налазе? </w:t>
      </w:r>
    </w:p>
    <w:p>
      <w:pPr>
        <w:pStyle w:val="Default"/>
        <w:spacing w:lineRule="auto" w:line="360" w:before="0" w:after="46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4. Постоји ли јасно изражена разлика у полазним поставкама модела у односу на временски период винчанске културе, односно, постоји ли разлика у избору фактора за оснивање насеља у односу на рану и касну фазу финалног неолита? 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5. Који је потенцијал примене овог метода у разним областима археологије – од научних разматрања преко комерцијалне археологије до заштите културних добара? 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Кратак опис садржаја дисертације: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</w:rPr>
        <w:t>Дисертација је организована у девет поглавља са више тематских секција у оквиру сваког поглавља.</w:t>
      </w:r>
      <w:r>
        <w:rPr>
          <w:rFonts w:cs="Times New Roman"/>
          <w:color w:val="000000"/>
          <w:sz w:val="23"/>
          <w:szCs w:val="23"/>
        </w:rPr>
        <w:t xml:space="preserve">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Прво поглавље представља увод у којем су дата кратка уводна разматрања на тему простора и историјата археолошког бављења простором. Ту је дат и кратак опис циљева рада и области која се анализира. У оквиру поглавља су и информације о структури рада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Друго поглавље бави се приказом историјата и принципа на којима функционишу географски информациони системи на освртом на примену и значај који ГИС као аналитичка алатка има у савременим археолошким истраживањима. На 14 страна поглавља, организованих у 5 подпоглавља представљени су односи археологије према простору и развој археолошких теорија и мисли на овом пољу. Поред тога, приказане су и основне информације о географским информационим технологијама и њиховим функцијама, као и општи преглед примене ГИС-а у археологији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Треће поглавље наставља се на опис метода и принципа рада у ГИС-у и даје детаљнији увид у начин функционисања моделовања предвидљивости, историјат развоја и примене ове технике, врсте модела, изворе података и начине њихове обраде. У 4 подпоглавља дат је детаљан опис модела у археологији, њихове функције и начина примене. За сваку врсту модела предикције, постоји посебно подпоглавље у коме су приказане предности и ограничења ових врста модела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Четврто поглавље бави се прегледом тренутних сазнања о насељима и обрасцима насељавања на простору винчанске културе датим у досадашњим студијама. Поглавље је подељено у четири тематске секције које приказују врсте насеља касног неолита према позицији у простору. Потом је разматрана величина и организација насеља да би на крају била поређена насеља винчанске културе са физичким карактеристикама рељефа, вегетације и хидрологије на основу археолошких, педолошких, геолошких и археоботаничких података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  <w:lang w:val="sr-CS"/>
        </w:rPr>
      </w:pPr>
      <w:r>
        <w:rPr>
          <w:rFonts w:cs="Times New Roman"/>
          <w:color w:val="000000"/>
          <w:sz w:val="23"/>
          <w:szCs w:val="23"/>
        </w:rPr>
        <w:t xml:space="preserve">Пето поглавље бави се налазима винчанске културе у североисточном Банату који је изабран као регион погодан за креирање студије случаја формирања винчанских насеља у равничарским крајевима у циљу прављења модела предвидљивости који би се могао применити и на друге равничарске области у околини. Поглавље се састоји из неколико подпоглавља кроз која су представљене физичко географске одлике рељефа североисточног Баната и палеоклиматска реконструкција животне средине у периоду крајњег неолита, те досадашња сазнања о винчанској култури у Банату. У оквиру поглавља дат је списак археолошких налазишта на територији општина Бела Црква и Вршац које су обухваћене овим радом. Локалитети су представљени у две групе; прво су дати локалитети са покретним археолошким налазима у депоу Градског Музеја Вршац, а потом су представљени локалитети који су у археолошкој литератури наведени као локалитети касног неолита, али без сачуваног покретног материјала у депоима локалних институција заштите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Шесто поглавље бави се моделовањем предвидљивости археолошких налазишта на територији општина Вршац и Бела Црква коришћењем логистичке регресије. На овом месту представљен је процес одабира врсте и елемената модела и однос винчанских заједница према животној средини који се из ових елемената може реконструисати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Седмо поглавље бави се индуктивним моделима предвидљивости. У овом делу дато је детаљно упутство за конструисање модела, од избора података појединих елемената будућег модела, њихове обраде и припреме за моделовање, технике бинарно логистичке регресије до добијених модела. У склопу поглавља, представљени су и методи провере резултата моделовања које је могуће спровести на више начина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Осмо поглавље бави се резултатима теренске археолошке проспекције којом је тестирана тачност финалног модела предвиђања, добијеног након више пробних покушаја, те проблемима који су уочени приликом провере добијеног модела у пракси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  <w:lang w:val="sr-CS"/>
        </w:rPr>
      </w:pPr>
      <w:r>
        <w:rPr>
          <w:rFonts w:cs="Times New Roman"/>
          <w:color w:val="000000"/>
          <w:sz w:val="23"/>
          <w:szCs w:val="23"/>
        </w:rPr>
        <w:t xml:space="preserve">Девето поглавље садржи сумарни приказ резултата дисертације, закључна разматрања, као и могуће будуће смернице за побољшавање изведених модела предвидљивости датих у овој дисертацији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  <w:lang w:val="sr-CS"/>
        </w:rPr>
      </w:pPr>
      <w:r>
        <w:rPr>
          <w:rFonts w:cs="Times New Roman"/>
          <w:color w:val="000000"/>
          <w:sz w:val="23"/>
          <w:szCs w:val="23"/>
          <w:lang w:val="sr-CS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Остварени резултати и научни допринос дисертације: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Научна студија приказана у докторској тези Мирослава Марића представља пионирски подухват у нашој земљи. Овај рад је показао да је могуће створити модел предвиђања на основу постојећих података али да, због бројних ограничења која су детаљно продискутована у раду, ипак није могуће добити довољно прецизан модел којим би се могла идентификовати насеља само једног хронолошког периода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  <w:lang w:val="sr-CS"/>
        </w:rPr>
      </w:pPr>
      <w:r>
        <w:rPr>
          <w:rFonts w:cs="Times New Roman"/>
          <w:color w:val="000000"/>
          <w:sz w:val="23"/>
          <w:szCs w:val="23"/>
        </w:rPr>
        <w:t xml:space="preserve">Поред математички израчунатих индекса модел је проверен и методом археолошког површинског прегледа терена у насумично изабраним областима. И у овом аспекту модел је показао завидну тачност, са 4 откривена нова локалитета на 6 испитиваних локација. На овај начин М. Марић је показао употребљивост овог метода и препоручио га за коришћење у археолошкој пракси. 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3"/>
          <w:szCs w:val="23"/>
          <w:lang w:val="sr-CS"/>
        </w:rPr>
      </w:pPr>
      <w:r>
        <w:rPr>
          <w:rFonts w:cs="Times New Roman"/>
          <w:color w:val="000000"/>
          <w:sz w:val="23"/>
          <w:szCs w:val="23"/>
          <w:lang w:val="sr-CS"/>
        </w:rPr>
      </w:r>
    </w:p>
    <w:p>
      <w:pPr>
        <w:pStyle w:val="Default"/>
        <w:spacing w:lineRule="auto" w:line="360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Закључак: 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Дисертацију Мирослава Марића одликује систематичан приступ, јасна и доследно поштована структура и добро промишљен методолошки приступ. Користећи обиље релевантних података од којих је неке прибавио стрпљивим библиографским радом а друге на самом терену М. Марић је искористио све што му је било доступно како би проверио хипотезе од којих је поша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sz w:val="23"/>
          <w:szCs w:val="23"/>
        </w:rPr>
        <w:t>На основу горе наведеног износимо пред Наставно-научно веће Филозофског факултета позитивну оцену рада Мирослава Марића “Географски информациони системи у истраживању насеља винчанске културе – моделовање предвидљивости” и предлажемо</w:t>
      </w:r>
      <w:r>
        <w:rPr>
          <w:rFonts w:cs="Calibri" w:ascii="Calibri" w:hAnsi="Calibri"/>
          <w:sz w:val="23"/>
          <w:szCs w:val="23"/>
          <w:lang w:val="sr-CS"/>
        </w:rPr>
        <w:t xml:space="preserve"> да</w:t>
      </w:r>
      <w:r>
        <w:rPr>
          <w:rFonts w:cs="Calibri" w:ascii="Calibri" w:hAnsi="Calibri"/>
          <w:sz w:val="23"/>
          <w:szCs w:val="23"/>
        </w:rPr>
        <w:t xml:space="preserve"> се кандидату одобр</w:t>
      </w:r>
      <w:r>
        <w:rPr>
          <w:rFonts w:cs="Calibri" w:ascii="Calibri" w:hAnsi="Calibri"/>
          <w:sz w:val="23"/>
          <w:szCs w:val="23"/>
          <w:lang w:val="sr-CS"/>
        </w:rPr>
        <w:t>и</w:t>
      </w:r>
      <w:r>
        <w:rPr>
          <w:rFonts w:cs="Calibri" w:ascii="Calibri" w:hAnsi="Calibri"/>
          <w:sz w:val="23"/>
          <w:szCs w:val="23"/>
        </w:rPr>
        <w:t xml:space="preserve"> усмена одбрана дисертације.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Default"/>
        <w:spacing w:lineRule="auto" w:line="36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(ментор) </w:t>
      </w:r>
    </w:p>
    <w:p>
      <w:pPr>
        <w:pStyle w:val="Default"/>
        <w:spacing w:lineRule="auto" w:line="360"/>
        <w:jc w:val="right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</w:rPr>
        <w:t xml:space="preserve">др Ненад Тасић </w:t>
      </w:r>
    </w:p>
    <w:p>
      <w:pPr>
        <w:pStyle w:val="Default"/>
        <w:spacing w:lineRule="auto" w:line="360"/>
        <w:jc w:val="right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Default"/>
        <w:spacing w:lineRule="auto" w:line="360"/>
        <w:jc w:val="right"/>
        <w:rPr/>
      </w:pPr>
      <w:r>
        <w:rPr>
          <w:color w:val="000000"/>
          <w:sz w:val="23"/>
          <w:szCs w:val="23"/>
          <w:lang w:val="sr-CS"/>
        </w:rPr>
        <w:t>_______</w:t>
      </w:r>
      <w:r>
        <w:rPr>
          <w:color w:val="000000"/>
          <w:sz w:val="23"/>
          <w:szCs w:val="23"/>
        </w:rPr>
        <w:t xml:space="preserve">______________________ </w:t>
      </w:r>
    </w:p>
    <w:p>
      <w:pPr>
        <w:pStyle w:val="Default"/>
        <w:spacing w:lineRule="auto" w:line="360"/>
        <w:jc w:val="right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</w:rPr>
        <w:t xml:space="preserve">др Јасна Вуковић </w:t>
      </w:r>
    </w:p>
    <w:p>
      <w:pPr>
        <w:pStyle w:val="Normal"/>
        <w:spacing w:lineRule="auto" w:line="360"/>
        <w:jc w:val="right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pacing w:lineRule="auto" w:line="36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_________</w:t>
      </w:r>
      <w:r>
        <w:rPr>
          <w:sz w:val="23"/>
          <w:szCs w:val="23"/>
        </w:rPr>
        <w:t xml:space="preserve">____________________ </w:t>
      </w:r>
    </w:p>
    <w:p>
      <w:pPr>
        <w:pStyle w:val="Default"/>
        <w:spacing w:lineRule="auto" w:line="36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р Марко Порчић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0:00Z</dcterms:created>
  <dc:creator>R-08-0001</dc:creator>
  <dc:description/>
  <cp:keywords/>
  <dc:language>en-US</dc:language>
  <cp:lastModifiedBy>RCFF</cp:lastModifiedBy>
  <dcterms:modified xsi:type="dcterms:W3CDTF">2015-12-10T10:40:00Z</dcterms:modified>
  <cp:revision>6</cp:revision>
  <dc:subject/>
  <dc:title/>
</cp:coreProperties>
</file>