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АВНО-НАУЧНОМ ВЕЋУ ФИЛОЗОФСКОГ ФАКУЛТЕТА У БЕОГРАДУ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Одлуком Наставно-научног већа Филозофског факултета у Београду од 26. јуна 2014. године изабрани смо у комисију за писање извештаја за избор Бојане Стајкић у истраживачко звање истраживач-сарадник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основу увида у конкурсни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извештај</w:t>
      </w:r>
    </w:p>
    <w:p>
      <w:pPr>
        <w:pStyle w:val="Normal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Бојана Стајкић, рођена 28.11.1981, завршила је дипломске студије на Одељењу за психологију, Филозофског факултета у Београду 2008. године са просечном оценом 8,04. Дипломирала је са оценом 10 на тему "Нереалистични оптимизам и доношење одлука" код ментора проф. др Василија Гвозденовића. Године 2009. уписала је мастер студије и завршила их 2010. године са просечном оценом 10. Мастер рад на тему "Референтна тачка као фактор одлучивања у условима ризика" одбранила је са оценом 10, код истог ментора. Године 2010. уписала је докторске студије на Одељењу за психологију, Филозофског факултета у Београду. Бојана Стајкић у оквиру пројекта ОН 179033 ради на теми суђења и доношења одлука. У оквиру досадашњег рада у овој области, колегиница је забележила бројна учешћа на научним скуповима и објавила два чланака у међународним часописима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Имајући у виду да је комисија утврдила да су испуњени сви законом прописани услови, предлажемо Наставно научном већу Филозофског факултета да подржи предлог о избору Бојане Стајкић у звање истраживач-сарадни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У Београду, 17/7/20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др Василије Гвозденовић, ванредни професор</w:t>
        <w:b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др Александар Костић, редовни професор</w:t>
        <w:b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др Слободан Марковић, ванредни професор</w:t>
        <w:b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49:00Z</dcterms:created>
  <dc:creator>vgvozdenovic</dc:creator>
  <dc:description/>
  <cp:keywords/>
  <dc:language>en-US</dc:language>
  <cp:lastModifiedBy>RCFF</cp:lastModifiedBy>
  <cp:lastPrinted>2011-11-17T13:43:00Z</cp:lastPrinted>
  <dcterms:modified xsi:type="dcterms:W3CDTF">2014-09-05T09:49:00Z</dcterms:modified>
  <cp:revision>2</cp:revision>
  <dc:subject/>
  <dc:title>НАСТАВНО-НАУЧНОМ ВЕЋУ ФИЛОЗОФСКОГ ФАКУЛТЕТА У БЕОГРАДУ</dc:title>
</cp:coreProperties>
</file>