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lang w:val="sr-Latn-CS"/>
        </w:rPr>
        <w:t>„</w:t>
      </w:r>
      <w:r>
        <w:rPr>
          <w:rFonts w:cs="Times New Roman" w:ascii="Times New Roman" w:hAnsi="Times New Roman"/>
          <w:b/>
          <w:sz w:val="24"/>
          <w:szCs w:val="24"/>
          <w:lang w:val="sr-CS"/>
        </w:rPr>
        <w:t>Реферат о завршеној докторској дисертацији</w:t>
      </w:r>
      <w:r>
        <w:rPr>
          <w:rFonts w:cs="Times New Roman" w:ascii="Times New Roman" w:hAnsi="Times New Roman"/>
          <w:b/>
          <w:sz w:val="24"/>
          <w:szCs w:val="24"/>
          <w:lang w:val="sr-Latn-CS"/>
        </w:rPr>
        <w:t>“</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sr-CS"/>
        </w:rPr>
        <w:t>1.Основни подаци о кандидату и дисертацији</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Марина Павловић је рођена 1973.год.у Београду, у коме је завршила основну и средњу школу. Дипломирала је на  Архитектонском факултету Универзитета у Београду 1999.године. По завршетку студија бавила се конзерваторско-рестаураторском, музеолошком, предавачком и историографском делатношћу. Као конзерватор и рестауратор пет година је била запослена у Заводу за заштиту споменика културе града Београда (2002-2007), да би од 2008. до 2012.год. као суоснивач водила Студио за истраживање, конзервацију и рестаурацију архитектонског наслеђа ,,</w:t>
      </w:r>
      <w:r>
        <w:rPr>
          <w:rFonts w:cs="Times New Roman" w:ascii="Times New Roman" w:hAnsi="Times New Roman"/>
          <w:sz w:val="24"/>
          <w:szCs w:val="24"/>
        </w:rPr>
        <w:t>Re</w:t>
      </w:r>
      <w:r>
        <w:rPr>
          <w:rFonts w:cs="Times New Roman" w:ascii="Times New Roman" w:hAnsi="Times New Roman"/>
          <w:sz w:val="24"/>
          <w:szCs w:val="24"/>
          <w:lang w:val="ru-RU"/>
        </w:rPr>
        <w:t>-</w:t>
      </w:r>
      <w:r>
        <w:rPr>
          <w:rFonts w:cs="Times New Roman" w:ascii="Times New Roman" w:hAnsi="Times New Roman"/>
          <w:sz w:val="24"/>
          <w:szCs w:val="24"/>
        </w:rPr>
        <w:t>Arch</w:t>
      </w:r>
      <w:r>
        <w:rPr>
          <w:rFonts w:cs="Times New Roman" w:ascii="Times New Roman" w:hAnsi="Times New Roman"/>
          <w:sz w:val="24"/>
          <w:szCs w:val="24"/>
          <w:lang w:val="ru-RU"/>
        </w:rPr>
        <w:t xml:space="preserve">''.   Привремено је сарађивала у настави Факултета за градитељски менаџмент Универзитета ,,Унион'' из Београда (2009-2011). У Централном институту за конзервацију прошла је обуку (2012-2013) и стекла компетенције за Управљање музејским збиркама. Ангажовала се и као водитељка масовно посећене стручне праксе ,,Новија архитектура Београда'' (2014) Филозофског факултета у Београду. </w:t>
      </w:r>
    </w:p>
    <w:p>
      <w:pPr>
        <w:pStyle w:val="Normal"/>
        <w:jc w:val="both"/>
        <w:rPr/>
      </w:pPr>
      <w:r>
        <w:rPr>
          <w:rFonts w:cs="Times New Roman" w:ascii="Times New Roman" w:hAnsi="Times New Roman"/>
          <w:sz w:val="24"/>
          <w:szCs w:val="24"/>
          <w:lang w:val="ru-RU"/>
        </w:rPr>
        <w:t>Колегиница Павловић плодно сарађује са мноштвом културних, академских и стручних институција у земљи и региону. Учествовала је на више стручних скупова и семинара. Објавила је неколико запажених прилога, међу којима се издвајају чланци са конзерваторском тематиком у часописима ,,Наслеђе'', ,,Гласник Друштва конзерватора Србије'', а нарочито прегледни историографски оглед о архитектонској делатности Николе Несторовића, објављен 2014.год. у ,,Зборнику за ликовне уметности Матице српс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sr-CS"/>
        </w:rPr>
        <w:t>Наслов кандидаткињине исцрпне дисертације гласи: ,,Живот и дело архитекте Николе Несторовића (1868-1957)''. Систематизована на 455 страна, дисертација садржи основни текст представљен кроз поглавља, илустративне прилоге и биографију ауторк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i/>
          <w:i/>
          <w:sz w:val="24"/>
          <w:szCs w:val="24"/>
          <w:lang w:val="sr-CS"/>
        </w:rPr>
      </w:pPr>
      <w:r>
        <w:rPr>
          <w:rFonts w:cs="Times New Roman" w:ascii="Times New Roman" w:hAnsi="Times New Roman"/>
          <w:b/>
          <w:sz w:val="24"/>
          <w:szCs w:val="24"/>
          <w:lang w:val="sr-CS"/>
        </w:rPr>
        <w:t>2.Предмет и циљ дисертациј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Завршена дисертација Марине Павловић је по свим релевантним академским критеријумима оригинална, заснована на темељитом истраживању и критичкој обради сакупљене грађе. Значајна је за развој науке, њену примену и развој научне мисли уопште, јер вишеструко обогаћује сазнајни фонд домаће архитектонске историографије. Предмет дисертације је обимно градитељско дело  знаменитог српског архитекте новијег доба Николе Несторовића (1868-1957). Иако  поштовано од генерација стручњака, није било предмет целовито заокружених монографских студија. Управо се у попуњавању те крупне историографске празнине и огледа главни циљ кандидаткињине дисертације, усмерен ка свеобухватној анализи Несторовићеве стручне активности, развијане у дугом историјском периоду. Утврђивање његових теоријских полазишта и непосредних градитељских узора, представљало је важну тему ауторкиног истраживања. И висок степене актуализације Несторовићевог дела, слојевито заступљен у изнетом тумачењу, такође је представљао један од методолошких приоритета.  </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3.  Основне хипотезе од којих се полазило у истраживању</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олазне хипотезе о кључној улози Николе Несторовића у цивилизацијском преображају српске архитектонске културе крајем 19. и почетком 20.века у раду су вишеструко потврђене. Поготово је значај његове стратешке сарадње са истакнутим савремеником Андром Стевановићем убедљиво чињенично поткрепљен.  Доказане су и тезе којима се афирмише Несторовићева стваралачка свестраност, продуктивност и ауторитативност. Његов допринос методологији различитих, али увек актуелних градитељских стилова (изузев модернизма), поткрепљен је адекватним дескрипцијама и тумачењима. Потврђена је и теза да његов стручни потенцијал опада након Првог светског рат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b/>
          <w:sz w:val="24"/>
          <w:szCs w:val="24"/>
          <w:lang w:val="sr-CS"/>
        </w:rPr>
        <w:t>4. Кратак опис садржаја дисертациј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Излагање је систематизовано кроз више функционалних поглавља. У ,,Уводу'' рада, описани су предмет, циљ и методологија ауторкиног истраживања. Осветљени су и разноврсни извори који су критички анализирани. Посебан значај придат је пресеку претходних историографских истраживања, започетих још током Несторовићевог живота.  Унутар тог прегледног осврта, истакнути су доприноси тумача који су са различитих криитериолошких становишта вредновали његово богато градитељско дело (Богдан Несторовић, Зоран Маневић, Жељко Шкаламера, Дивна Ђурић Замоло, Светлана Недић, Мирјана Ротер Благојевић,  Александар Кадијевић и други). У следећем поглављу ,,Биографија архитекте Николе Несторовића'', осветљено је његово стваралачко формирање и кретање кроз струку. Утврђени су кључни догађаји  који су утицали на профилисање његових идејно-естетских ставова, као и на широко уважавање његове архитектуре. Преглед стручне и академске каријере, повезан са догађајима на личном плану, обележио је биографско поглавље дисертације.  У следећем сегменту рада, названом ,,Стваралаштво'', детаљно су приказани Несторовићеви релаизовани и неизведени архитектонски пројекти, заступљени широм Краљевине Србије, а потом и Краљевине СХС (од 1929.Краљевине Југославије). Стварање је одељено на Рани (1896-1904), Зрели (1905-1914) и Позни (1918-1927) период. Сваки појединачни градитељски подухват је сагледан у односу на претходне, али и у контексту ширих развојних токова српске и европске архитектуре. Истакнут је Несторовићев крупан  концепцијски допринос развоју српског архитектонског академизма и сецесије, при чему су уочени и елементи његовог препознатљивог ауторског метода. Сарадња са истакнутим савременицима, а на крају и са сином Богданом, осветљена је критички. У квантитативном смислу, најпотпуније су анализирани Несторовићеви главни објекти и пројекти, попут цркве у Тополи, палате Управе фондова, Београдске задруге и Техничког факултета. Подједнака пажња придата је ентеријерима и екстеријерима реализованих здањ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посебном, четвртом поглављу рада, описани су Несторовићеви драгоцени научни, наставнички и публицистички доприноси.  Истакнута је његова улога у развоју наставе београдског Архитектонског факултета, као и у утемељењу историографије градитељства његовог времена, изражена кроз капиталне текстуалне прилоге. У,,Закључку'' рада, уз аргументацију проистеклу из садржаја претходних поглавља, ауторка развија расправу о Несторовићевој фундаменталној улози у српској архитектури на почетку двадесетог века. При томе успева да задржи критичку дистанцу према његовом делу, утврђујући прецизне константе којих се он у теорији и пракси доследно придржавао. Потом следе прегледни ,,Каталог дела'' и прецизно изложена ,,Литератур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5.</w:t>
      </w:r>
      <w:r>
        <w:rPr>
          <w:rFonts w:cs="Times New Roman" w:ascii="Times New Roman" w:hAnsi="Times New Roman"/>
          <w:b/>
          <w:sz w:val="24"/>
          <w:szCs w:val="24"/>
          <w:lang w:val="ru-RU"/>
        </w:rPr>
        <w:t>Остварени</w:t>
      </w:r>
      <w:r>
        <w:rPr>
          <w:rFonts w:cs="Times New Roman" w:ascii="Times New Roman" w:hAnsi="Times New Roman"/>
          <w:sz w:val="24"/>
          <w:szCs w:val="24"/>
          <w:lang w:val="ru-RU"/>
        </w:rPr>
        <w:t xml:space="preserve"> </w:t>
      </w:r>
      <w:r>
        <w:rPr>
          <w:rFonts w:cs="Times New Roman" w:ascii="Times New Roman" w:hAnsi="Times New Roman"/>
          <w:b/>
          <w:sz w:val="24"/>
          <w:szCs w:val="24"/>
          <w:lang w:val="sr-CS"/>
        </w:rPr>
        <w:t xml:space="preserve"> резултати и научни допринос дисертациј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Кандидаткиња је у фактографско-аналитичком смислу знатно обогатила досадашња тумачења Несторовићеве градитељске делатности. Друштвено-историјски, стилистички и типолошки аспекти његове архитектуре детаљно су осветљени у поглављима рада, чиме је омогућено и заокруживање до сада најкомплетније слике о његовом стваралачком прегнућу. Уз то, и мноштво илустративних прилога поткрепљује  изнете анализе и закључке.</w:t>
      </w:r>
    </w:p>
    <w:p>
      <w:pPr>
        <w:pStyle w:val="Normal"/>
        <w:jc w:val="both"/>
        <w:rPr>
          <w:rFonts w:ascii="Times New Roman" w:hAnsi="Times New Roman" w:cs="Times New Roman"/>
          <w:i/>
          <w:i/>
          <w:sz w:val="24"/>
          <w:szCs w:val="24"/>
          <w:lang w:val="sr-CS"/>
        </w:rPr>
      </w:pPr>
      <w:r>
        <w:rPr>
          <w:rFonts w:cs="Times New Roman" w:ascii="Times New Roman" w:hAnsi="Times New Roman"/>
          <w:sz w:val="24"/>
          <w:szCs w:val="24"/>
          <w:lang w:val="ru-RU"/>
        </w:rPr>
        <w:t>Као оригинална монографска студија, једна од најисцрпнијих и најдокументованијих у домаћој историографији, дисертација колегинице Павловић заслужује веома високу оцену. Поготово што примарну тему свог истраживања сагледава у ширим стручним и цивилизацијскиим оквирима. Слојевитим садржајем и утемељеним запажањима, несумњиво ће подстаћи још потпунија истраживања Несторовићеве стваралачке заоставштине, а тиме и прецизнија вредновања ширих развојних  токова  новије српске  архитектуре.</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ab/>
      </w:r>
    </w:p>
    <w:p>
      <w:pPr>
        <w:pStyle w:val="Normal"/>
        <w:jc w:val="both"/>
        <w:rPr/>
      </w:pPr>
      <w:r>
        <w:rPr>
          <w:rFonts w:cs="Times New Roman" w:ascii="Times New Roman" w:hAnsi="Times New Roman"/>
          <w:b/>
          <w:sz w:val="24"/>
          <w:szCs w:val="24"/>
          <w:lang w:val="sr-CS"/>
        </w:rPr>
        <w:t>6. Закључак</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w:t>
      </w:r>
      <w:r>
        <w:rPr>
          <w:rFonts w:cs="Times New Roman" w:ascii="Times New Roman" w:hAnsi="Times New Roman"/>
          <w:sz w:val="24"/>
          <w:szCs w:val="24"/>
          <w:lang w:val="sr-CS"/>
        </w:rPr>
        <w:t>исертација Марине Павловић је урађена у свему према одобреној пријави, представљајући оригинално и самостално научно дело. Умногоме баца ново светло на живот и рад истакнутог српског архитекте Николе Несторовића, користећи аргументацију традиционалних,али и најсавременијих историографских стратегија. Сматрајући је  веома подстицајном за развој академске наставе и науке, Наставно-научном већу предлажемо да одобри њену јавну одбран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Потписи чланова комис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р Александар Кадијевић, редовни професор Филозофског факултета Универзитета у Београду, ментор</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р Ненад Макуљевић, ванредни професор Филозофског факултета Универзитета у Београд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р Мирјана Ротер Благојевић, ванредни професор Архитектонског факултета Универзитета у Београду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1:57:00Z</dcterms:created>
  <dc:creator>R-08-0001</dc:creator>
  <dc:description/>
  <cp:keywords/>
  <dc:language>en-US</dc:language>
  <cp:lastModifiedBy>RCFF</cp:lastModifiedBy>
  <dcterms:modified xsi:type="dcterms:W3CDTF">2014-10-22T11:57:00Z</dcterms:modified>
  <cp:revision>2</cp:revision>
  <dc:subject/>
  <dc:title/>
</cp:coreProperties>
</file>