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ИЗБОРНОМ ВЕЋУ</w:t>
      </w:r>
    </w:p>
    <w:p>
      <w:pPr>
        <w:pStyle w:val="Normal"/>
        <w:jc w:val="both"/>
        <w:rPr/>
      </w:pPr>
      <w:r>
        <w:rPr/>
        <w:t>ФИЛОЗОФСКОГ ФАКУЛТЕТА</w:t>
      </w:r>
    </w:p>
    <w:p>
      <w:pPr>
        <w:pStyle w:val="Normal"/>
        <w:jc w:val="both"/>
        <w:rPr/>
      </w:pPr>
      <w:r>
        <w:rPr/>
        <w:t>У БЕОГРА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r>
      <w:r>
        <w:rPr>
          <w:lang w:val="ru-RU"/>
        </w:rPr>
        <w:t xml:space="preserve">Одлуком Изборног већа Филозофског факултета од </w:t>
      </w:r>
      <w:r>
        <w:rPr>
          <w:lang w:val="sr-CS"/>
        </w:rPr>
        <w:t>25</w:t>
      </w:r>
      <w:r>
        <w:rPr>
          <w:lang w:val="ru-RU"/>
        </w:rPr>
        <w:t>. септембра 2014. године  изабрани смо у комисију за припрему извештаја о кандидатима за избор у звање ВАНРЕДНОГ ПРОФЕСОРА за ужу научну област Општа психологија.</w:t>
      </w:r>
    </w:p>
    <w:p>
      <w:pPr>
        <w:pStyle w:val="Normal"/>
        <w:spacing w:lineRule="auto" w:line="360"/>
        <w:jc w:val="both"/>
        <w:rPr>
          <w:lang w:val="ru-RU"/>
        </w:rPr>
      </w:pPr>
      <w:r>
        <w:rPr>
          <w:lang w:val="ru-RU"/>
        </w:rPr>
        <w:tab/>
        <w:t>На конкурс у листу ''Послови'' од 2</w:t>
      </w:r>
      <w:r>
        <w:rPr>
          <w:lang w:val="sr-CS"/>
        </w:rPr>
        <w:t>4</w:t>
      </w:r>
      <w:r>
        <w:rPr>
          <w:lang w:val="ru-RU"/>
        </w:rPr>
        <w:t xml:space="preserve">. септембра 2014. године пријавио се један кандидат, доц. др Данијела Петровић. </w:t>
      </w:r>
    </w:p>
    <w:p>
      <w:pPr>
        <w:pStyle w:val="Normal"/>
        <w:spacing w:lineRule="auto" w:line="360"/>
        <w:jc w:val="both"/>
        <w:rPr/>
      </w:pPr>
      <w:r>
        <w:rPr>
          <w:lang w:val="ru-RU"/>
        </w:rPr>
        <w:tab/>
      </w:r>
      <w:r>
        <w:rPr/>
        <w:t>Пошто смо проучили конкурсни материјал, подносимо Изборном већу следећи</w:t>
      </w:r>
    </w:p>
    <w:p>
      <w:pPr>
        <w:pStyle w:val="Normal"/>
        <w:jc w:val="both"/>
        <w:rPr/>
      </w:pPr>
      <w:r>
        <w:rPr/>
      </w:r>
    </w:p>
    <w:p>
      <w:pPr>
        <w:pStyle w:val="Normal"/>
        <w:jc w:val="both"/>
        <w:rPr/>
      </w:pPr>
      <w:r>
        <w:rPr/>
      </w:r>
    </w:p>
    <w:p>
      <w:pPr>
        <w:pStyle w:val="Normal"/>
        <w:jc w:val="both"/>
        <w:rPr/>
      </w:pPr>
      <w:r>
        <w:rPr/>
      </w:r>
    </w:p>
    <w:p>
      <w:pPr>
        <w:pStyle w:val="Normal"/>
        <w:jc w:val="center"/>
        <w:rPr/>
      </w:pPr>
      <w:r>
        <w:rPr/>
        <w:t>И З В Е Ш Т А Ј</w:t>
      </w:r>
    </w:p>
    <w:p>
      <w:pPr>
        <w:pStyle w:val="Normal"/>
        <w:jc w:val="both"/>
        <w:rPr/>
      </w:pPr>
      <w:r>
        <w:rPr/>
      </w:r>
    </w:p>
    <w:p>
      <w:pPr>
        <w:pStyle w:val="Normal"/>
        <w:spacing w:lineRule="auto" w:line="360"/>
        <w:jc w:val="both"/>
        <w:rPr/>
      </w:pPr>
      <w:r>
        <w:rPr/>
      </w:r>
    </w:p>
    <w:p>
      <w:pPr>
        <w:pStyle w:val="Normal"/>
        <w:spacing w:lineRule="auto" w:line="360"/>
        <w:jc w:val="both"/>
        <w:rPr/>
      </w:pPr>
      <w:r>
        <w:rPr/>
        <w:tab/>
        <w:t>Др Данијела Петровић је рођена 1965. године у Београду. Дипломирала је на Одељењу за психологију Филозофског факултета 1988. године; на истом Одељењу је и магистрирала 2001. и докторирала 2008. године.</w:t>
      </w:r>
    </w:p>
    <w:p>
      <w:pPr>
        <w:pStyle w:val="Normal"/>
        <w:spacing w:lineRule="auto" w:line="360"/>
        <w:jc w:val="both"/>
        <w:rPr/>
      </w:pPr>
      <w:r>
        <w:rPr/>
        <w:tab/>
        <w:t>Од 1992. до данас самостално обавља вежбе на предмету Педагошка психологија 1. Уз одобрење Одељења Д. Петровић је током школске 2005/06. године, у одсуству предметног наставника, држала и предавања из истог предмета. Од школске 2008/09. године самостално води вежбе на мастер студијама из предмета Увод у психологију обазовања, као и предавања и вежбе на изборном предмету Мултикултурално образовање. Од 2009. године ангажована је као наставник на Одељењу за психологију где држи предмете Комуникацијске вештине, Медијација и Мултикултурално образовање на мастер студијама. Током 2013. године била је ангажована и као наставник на мастеру из Образовне политике, где је држала курс Интеркултурално образовање.</w:t>
      </w:r>
    </w:p>
    <w:p>
      <w:pPr>
        <w:pStyle w:val="Normal"/>
        <w:spacing w:lineRule="auto" w:line="360"/>
        <w:jc w:val="both"/>
        <w:rPr/>
      </w:pPr>
      <w:r>
        <w:rPr/>
        <w:tab/>
        <w:t>У периоду од 1988. до 1992. године др Данијела Петровић је учествовала у реализацији већег броја истраживачких и других пројеката у Институту за психологију: ''Традиционалне дечје игре'', ''Психолошко-педагошка анализа уџбеника'', ''Библиографија радова из развојне и педагошке психологије'' и ''Социјална интеракција у раном детињству и њени развојни учинци''. Током 1993/94. године учествовала је у пројекту ''Чувари осмеха''. Од 1995. године члан је стручног тима пројекта ''Учионица добре воље'' (у коме учествује у конципирању програма конструктивног решавања сукоба и у реализацији обуке школских психолога, педагога, наставника и учитеља); на истом пројекту је током 2003/04. године учествовала у вредновању пројекта и у ревизији програма конструктивног решавања сукоба, намењеног ученицима основних школа. Током 2000/01. године члан је тима за пројекат ''Култура критичког мишљења'', како у његовом теоријском тако и у примењеном аспекту. У периоду од 2011. до 2014. године ангажована је као истраживач на пројекту Министарства науке Републике Србије ''Идентификација, мереер и развој когнитивних и емоционалних компетенција важних друштву оријентисаном на европске интеграције''.</w:t>
      </w:r>
    </w:p>
    <w:p>
      <w:pPr>
        <w:pStyle w:val="Normal"/>
        <w:spacing w:lineRule="auto" w:line="360"/>
        <w:jc w:val="both"/>
        <w:rPr/>
      </w:pPr>
      <w:r>
        <w:rPr/>
        <w:tab/>
        <w:t>Др Данијела Петровић је активно учествовала у различитим активностима везаним за реформу образовања у оквиру Министарства просвете и спорта Републике Србије. Била је 2001. године члан експертског тима за израду стратегије и плана краткорочних и дугорочних мера за демократизацију система образовања. Исте године учествује и у конципирању наставног плана за нови предмет грађанског васпитања. Године 2003. учествује у изради наставног програма и приручника за наставнике истог предмета за трећи разред основне школе. У периоду 2002-2003. године учествовала је у изради концепције семинара који су имали за циљ упознавање школских колектива са реформом образовања. Од 2002. до 2004. године, као члан комисије за акредитацију, учествује у анализи и вредновању програма за стручно усавршавање запослених у образовању. Као члан Комисије за израду националног оквира образовања за демократију и грађанско друштво (ОДГД) била је 2004. године ангажована на изради концепције ефективног образовања за демократију и грађанско друштво. У периоду од 2003. до 2005. године била је руководилац пројекта ''Регионална децентрализација управљања у образовању у Србији: заједнички пројекти регионалних одељења Министарства просвете и европских партнера''.</w:t>
      </w:r>
    </w:p>
    <w:p>
      <w:pPr>
        <w:pStyle w:val="Normal"/>
        <w:spacing w:lineRule="auto" w:line="360"/>
        <w:jc w:val="both"/>
        <w:rPr/>
      </w:pPr>
      <w:r>
        <w:rPr/>
        <w:tab/>
        <w:t>Др Данијела Петровић је учествовала и у неколико међународних пројеката. Од 2003. до 2004. године била је члан међународног истраживачког тима на пројекту Education for Democratic citizenship: from Policy to Effective Practicethrough Quality Assurance; oд 2002. дo 2010. године била је члан тима на пројекту Истраживање хуманитарног права (ИХП) који је реализовао Међународни комитет Цвеног крста; од 2010. до 2013. године била је члан пројектног тима два ТЕМПУС пројекта; од јуна 2012. до јуна 2013. године била је члан истраживачког тима пројакта Images of Intelektual Education који је финансираја влада Швајцарске. Од 2012. године она је национални руководилац ТАЛИС 2013, међународне студије учења и наставе која се реализује под покровитељством ОЕЦД.</w:t>
      </w:r>
    </w:p>
    <w:p>
      <w:pPr>
        <w:pStyle w:val="Normal"/>
        <w:spacing w:lineRule="auto" w:line="360"/>
        <w:jc w:val="both"/>
        <w:rPr>
          <w:lang w:val="sr-CS"/>
        </w:rPr>
      </w:pPr>
      <w:r>
        <w:rPr/>
        <w:tab/>
        <w:t>Током протекле четири године др Данијела Петровић била је ментор у изради једне докторске дисертације, 13 дипломских и 7 мастер радова. Такође је била члан комисија за одбрану: три докторске дисертације, 30 дипломских и 12 мастер радова.</w:t>
      </w:r>
    </w:p>
    <w:p>
      <w:pPr>
        <w:pStyle w:val="Normal"/>
        <w:spacing w:lineRule="auto" w:line="360"/>
        <w:jc w:val="both"/>
        <w:rPr>
          <w:lang w:val="sr-CS"/>
        </w:rPr>
      </w:pPr>
      <w:r>
        <w:rPr>
          <w:lang w:val="sr-CS"/>
        </w:rPr>
      </w:r>
    </w:p>
    <w:p>
      <w:pPr>
        <w:pStyle w:val="Normal"/>
        <w:spacing w:lineRule="auto" w:line="360"/>
        <w:jc w:val="center"/>
        <w:rPr>
          <w:lang w:val="sr-CS"/>
        </w:rPr>
      </w:pPr>
      <w:r>
        <w:rPr>
          <w:lang w:val="sr-CS"/>
        </w:rPr>
        <w:t>*          *          *</w:t>
      </w:r>
    </w:p>
    <w:p>
      <w:pPr>
        <w:pStyle w:val="Normal"/>
        <w:spacing w:lineRule="auto" w:line="360"/>
        <w:jc w:val="both"/>
        <w:rPr/>
      </w:pPr>
      <w:r>
        <w:rPr>
          <w:lang w:val="sr-CS"/>
        </w:rPr>
        <w:tab/>
        <w:t xml:space="preserve">Монографија објављена под насловом </w:t>
      </w:r>
      <w:r>
        <w:rPr>
          <w:i/>
          <w:lang w:val="sr-CS"/>
        </w:rPr>
        <w:t xml:space="preserve">Интеркултурална интеракција и развој интеркултуралне осетљивости </w:t>
      </w:r>
      <w:r>
        <w:rPr>
          <w:lang w:val="sr-CS"/>
        </w:rPr>
        <w:t xml:space="preserve">има 232 стране текста (без литературе) и састоји се од десет поглавља интегрисаних у исцрпан критички преглед релевантних теорија, теоријских модела и истраживачких налаза везаних за интеркултуралну интаракцију и осетљивост. Прегледани истраживачки налази обухватају, поред иностраних, и налазе добијене у истраживањима спроведеним у Институту за психологију у којима је учествовала и аутор, др Д. Петровић. </w:t>
      </w:r>
    </w:p>
    <w:p>
      <w:pPr>
        <w:pStyle w:val="Normal"/>
        <w:spacing w:lineRule="auto" w:line="360"/>
        <w:jc w:val="both"/>
        <w:rPr>
          <w:lang w:val="sr-CS"/>
        </w:rPr>
      </w:pPr>
      <w:r>
        <w:rPr>
          <w:lang w:val="sr-CS"/>
        </w:rPr>
        <w:tab/>
        <w:t>У уводном поглављу аутор разматра неколико кључних концептуалних и терминолошких питања која се тичу односа између одредница појмова ''интеркултурално'' и ''крос-културално'', мултикултурализам и интеркултурализам, као и скупине појмова везаних за интеркултуралну компетентност. Анализа интеркултуралне интеракције спроведена је кроз појаве као што су културални шок, интеркултурална комуникација и акултурација. У истом поглављу такође се прате чиниоци достизања различитих нивоа интеркултуралног функционисања особа кроз интеркултуралну ефикасност (дефинисану као потенцијал за интеркултуралну адаптацију), интеркултуралну осетљивост, односно кроз интеркултуралну интелигенцију.</w:t>
      </w:r>
    </w:p>
    <w:p>
      <w:pPr>
        <w:pStyle w:val="Normal"/>
        <w:spacing w:lineRule="auto" w:line="360"/>
        <w:jc w:val="both"/>
        <w:rPr>
          <w:lang w:val="sr-CS"/>
        </w:rPr>
      </w:pPr>
      <w:r>
        <w:rPr>
          <w:lang w:val="sr-CS"/>
        </w:rPr>
        <w:tab/>
        <w:t>У другом поглављу Д. Петровић се бави одређењем појма који стоји у сржи проблематике ове књиге - појма културе. Притом се најпре ослања на значења овог израза у оквирима антропологије  (порекло појма, базичне претпоставке на којима почива разликовање култура, објашњења комплексности културе коришћењем аналогија, контрастирање ранијих научних схватања културе, која подразумевају хомогеност, статичност, кохерентност и јасну омеђеност, са савременим схватањима културе као активног процеса стварања значења), да би затим приказала схватања културе у психологији, које произлази из међукултуралних студија и културалне психологије. Аутор истиче да се мерђукултуралне студије баве поређењем припадника различитих култура, за разлику од културалне психологије која говори о обликовању когнитивних и других психичких активности људи путем културалних оруђа и културалне праксе.</w:t>
      </w:r>
    </w:p>
    <w:p>
      <w:pPr>
        <w:pStyle w:val="Normal"/>
        <w:spacing w:lineRule="auto" w:line="360"/>
        <w:jc w:val="both"/>
        <w:rPr/>
      </w:pPr>
      <w:r>
        <w:rPr>
          <w:lang w:val="sr-CS"/>
        </w:rPr>
        <w:tab/>
        <w:t>У трећем поглављу др Данијела Петровић се усредсређује на културалне разлике, образлажући значај знања о димензијама културалних разлика, јер то знање може да буде важан ослонац и полазни оквир у интеркултуралној интеракцији. Аутор такође приказује шест модела културалних разлика, оцртавајући сличности и разлике међу њима.</w:t>
      </w:r>
    </w:p>
    <w:p>
      <w:pPr>
        <w:pStyle w:val="Normal"/>
        <w:spacing w:lineRule="auto" w:line="360"/>
        <w:jc w:val="both"/>
        <w:rPr>
          <w:lang w:val="sr-CS"/>
        </w:rPr>
      </w:pPr>
      <w:r>
        <w:rPr>
          <w:lang w:val="sr-CS"/>
        </w:rPr>
        <w:tab/>
        <w:t xml:space="preserve">У четвртом поглављу разматрају се три процесна модела интеркултуралног развоја, које прати Хамерова модификација модела интеркултуралне осетљивости Милтона Бенета. Аутор објашњава да су процесни модели интеркултуралног реазвоја корисна основа за развијање интеркултуралних компетенција, пошто они помажу и разумевању отпора учесника обука, као што помажу и у планирању обуке и креирању подстицајне средине за учење. Д. Петровић јасно износи разлоге за давање приоритета Бенетовом развојном моделу интеркултуралне осетљивост, који се састоје у доброј операционализацији модела и у постојању развојне тенденције која се тиче нивоа осетљивости опажања културалних разлика и способности заузимања различитих перспектива. </w:t>
      </w:r>
    </w:p>
    <w:p>
      <w:pPr>
        <w:pStyle w:val="Normal"/>
        <w:spacing w:lineRule="auto" w:line="360"/>
        <w:jc w:val="both"/>
        <w:rPr>
          <w:lang w:val="sr-CS"/>
        </w:rPr>
      </w:pPr>
      <w:r>
        <w:rPr>
          <w:lang w:val="sr-CS"/>
        </w:rPr>
        <w:tab/>
        <w:t>Пето поглавље усредсређено је на проучавање интеркултуралне интеракције, са основним циљем да се одговори на питање како обезбедити да људи разумеју једни друге  када не деле исто културално искуство, односно како постићи успешну интеркултуралну комуникацију и интеракцију. Аутор разматра фазе културалног шока (односно процеса прилагођавања на промену животне средине), баријере у интеркултуралној интеракцији, стратегије акултурације (тј. успешног живљења у две или више култура), као и нивое вишекултуралног функционисања.</w:t>
      </w:r>
    </w:p>
    <w:p>
      <w:pPr>
        <w:pStyle w:val="Normal"/>
        <w:spacing w:lineRule="auto" w:line="360"/>
        <w:jc w:val="both"/>
        <w:rPr>
          <w:lang w:val="sr-CS"/>
        </w:rPr>
      </w:pPr>
      <w:r>
        <w:rPr>
          <w:lang w:val="sr-CS"/>
        </w:rPr>
        <w:tab/>
        <w:t>У шестом поглављу др Д. Петровић разматра индивидуалне разлике у интеркултуралној интеракцији, при чему као кључни концепт узима интеркултуралну компетенцију и представља га кроз три његове међусобно повезане димензије: интеркултуралну свесност, интеркултуралну осетљивост и интеркултуралну спретност. Део овог поглавља чине и концепти интеркултуралне ефикасности и културалне интелигенције, која је приказана кроз ступњеве развоја.</w:t>
      </w:r>
    </w:p>
    <w:p>
      <w:pPr>
        <w:pStyle w:val="Normal"/>
        <w:spacing w:lineRule="auto" w:line="360"/>
        <w:jc w:val="both"/>
        <w:rPr/>
      </w:pPr>
      <w:r>
        <w:rPr>
          <w:lang w:val="sr-CS"/>
        </w:rPr>
        <w:tab/>
        <w:t>Седмо поглавље приказује инструменте намењене процени индивидуалних разлика у интеркултуралној интеракцији, који претендују да предвиђају происходе прилагођавања на нову културну средину, до којих долази приликом привременог боравка у иностранству, живота у вишекултуралној средини или рада са људима из других култура.</w:t>
      </w:r>
    </w:p>
    <w:p>
      <w:pPr>
        <w:pStyle w:val="Normal"/>
        <w:spacing w:lineRule="auto" w:line="360"/>
        <w:jc w:val="both"/>
        <w:rPr>
          <w:lang w:val="sr-CS"/>
        </w:rPr>
      </w:pPr>
      <w:r>
        <w:rPr>
          <w:lang w:val="sr-CS"/>
        </w:rPr>
        <w:tab/>
        <w:t>У осмом и деветом поглављу др Д. Петровић  се бави компетенцијама за интеркултуралну интеракцију, њиховом заступљеношћу и могућностима њиховог развијања, што је у складу са њеним вишегодишњим истраживачким радом у области интеркултуралне осетљивости и културалне интелигенције наставника. Она наглашава погодност Бенетовог развојног модела интеркултуралне осетљивости и одређење нивоа азвоја интеркултуралне осетљивости појединаца и група. Посебно је корисно и инспиративно гледиште аутора да Бенетов модел може да се користи и за избор и за распоред активности током обуке наставника, у складу са њиховим достигнутим развојним нивоом интеркултуралне осетљивости и спремности за интеркултурално учење. У десетом, завршном, поглављу аутор разматра интеркултуралне компетенције у ширем друштвеном контексту, сматрајући их кључним компетенцијама 21. века.</w:t>
      </w:r>
    </w:p>
    <w:p>
      <w:pPr>
        <w:pStyle w:val="Normal"/>
        <w:spacing w:lineRule="auto" w:line="360"/>
        <w:ind w:firstLine="720"/>
        <w:jc w:val="both"/>
        <w:rPr>
          <w:lang w:val="sr-CS"/>
        </w:rPr>
      </w:pPr>
      <w:r>
        <w:rPr>
          <w:lang w:val="sr-CS"/>
        </w:rPr>
        <w:t xml:space="preserve">Књига </w:t>
      </w:r>
      <w:r>
        <w:rPr>
          <w:i/>
          <w:lang w:val="sr-CS"/>
        </w:rPr>
        <w:t>Интеркултурална интеракција и развој интеркултуралне осетљивости</w:t>
      </w:r>
      <w:r>
        <w:rPr>
          <w:lang w:val="sr-CS"/>
        </w:rPr>
        <w:t xml:space="preserve"> је оригинално и врло информативно штиво које читаоца исцрпно обавештава о процесима и ефектима интеракције између различитих култура, о теоријским погледима на овај феномен, као и о бројним проблемима садржаним у овом савременом истраживачком пољу. Корисна је не само за психологе, него и за антропологе, социологе, политикологе, економисте, па и политичаре. Писана је јасним и приступачним начином излагања материје, а праћена је и обимном литературом коришћеном за израду монографије. Не само због тога, ова књига се може сматрати добродошлом  у нашој стручној јавности јер попуњава празнину обухватајући једну савремену проблематику актуалну у нас последњих година.</w:t>
      </w:r>
    </w:p>
    <w:p>
      <w:pPr>
        <w:pStyle w:val="Normal"/>
        <w:spacing w:lineRule="auto" w:line="360"/>
        <w:jc w:val="both"/>
        <w:rPr>
          <w:lang w:val="sr-CS"/>
        </w:rPr>
      </w:pPr>
      <w:r>
        <w:rPr>
          <w:lang w:val="sr-CS"/>
        </w:rPr>
      </w:r>
    </w:p>
    <w:p>
      <w:pPr>
        <w:pStyle w:val="Normal"/>
        <w:spacing w:lineRule="auto" w:line="360"/>
        <w:jc w:val="both"/>
        <w:rPr/>
      </w:pPr>
      <w:r>
        <w:rPr>
          <w:lang w:val="ru-RU"/>
        </w:rPr>
        <w:tab/>
      </w:r>
      <w:r>
        <w:rPr/>
        <w:t xml:space="preserve">У периоду од избора у звање доцента др Данијела Петровић је наставила да се бави истраживањем вршњачких сукоба и стратегија коришћених за њихово решавање (што је била тема њене докторске дисертације). </w:t>
      </w:r>
      <w:r>
        <w:rPr>
          <w:lang w:val="ru-RU"/>
        </w:rPr>
        <w:t xml:space="preserve">Два емпиријска рада посвећена тој теми – </w:t>
      </w:r>
      <w:r>
        <w:rPr>
          <w:lang w:val="sr-CS"/>
        </w:rPr>
        <w:t>''</w:t>
      </w:r>
      <w:r>
        <w:rPr>
          <w:i/>
          <w:lang w:val="ru-RU"/>
        </w:rPr>
        <w:t>Врста конфликта, тип односа и префериране стратегије решавања сукоба: импликације за програме конструктивног решавања сукоба</w:t>
      </w:r>
      <w:r>
        <w:rPr>
          <w:lang w:val="ru-RU"/>
        </w:rPr>
        <w:t>'' и ''Узрасне</w:t>
      </w:r>
      <w:r>
        <w:rPr>
          <w:i/>
          <w:lang w:val="ru-RU"/>
        </w:rPr>
        <w:t xml:space="preserve"> и полне разлике у стратегијама решавања сукоба у хипотетичким конфликтним ситуацијама са пријатељима и вршњацима</w:t>
      </w:r>
      <w:r>
        <w:rPr>
          <w:lang w:val="ru-RU"/>
        </w:rPr>
        <w:t xml:space="preserve">'' – проистекла су из једног емпиријског истраживања, насталог из увида о недовољној емпиријско-истраживачкој подлози савремених интервентних програма за конструктивно решавање сукоба. </w:t>
      </w:r>
      <w:r>
        <w:rPr/>
        <w:t>Ова два рада доносе обиље налаза о сукобима 286 ученика из три основне и две средње школе у Горњем Милановцу. Узети заједно, налази показују да стратегије најрадије коришћене у адолесцентским сукобима зависе од низа чинилаца, као што су врста сукоба, тип односа (пријатељски или обичан вршњачки),  пол особе у сукобу, узраст. У дискусији добијених налаза пажња није посвећена њиховим теоријским аспектима, него њиховим педагошким импликацијама. Аутори указују да оптимална стратегија решавања сукоба није универзална него јесте и треба да буде подешена чиниоцима које смо поменули. Осим тога, важна је препорука аутора да обука младих за конструктивно (интегративно) решавање сукоба треба најпре да се врши на примерима сукоба са пријатељима, па тек онда да се пренесе на сукобе са вршњацима.</w:t>
      </w:r>
    </w:p>
    <w:p>
      <w:pPr>
        <w:pStyle w:val="Normal"/>
        <w:spacing w:lineRule="auto" w:line="360"/>
        <w:jc w:val="both"/>
        <w:rPr/>
      </w:pPr>
      <w:r>
        <w:rPr/>
        <w:tab/>
        <w:t xml:space="preserve">Још два рада кандидата посвећена су истој теми друштвених сукоба младих.  У раду </w:t>
      </w:r>
      <w:r>
        <w:rPr>
          <w:lang w:val="sr-CS"/>
        </w:rPr>
        <w:t>''</w:t>
      </w:r>
      <w:r>
        <w:rPr>
          <w:i/>
        </w:rPr>
        <w:t>Adolescents’ view of the most important conflicts</w:t>
      </w:r>
      <w:r>
        <w:rPr>
          <w:lang w:val="sr-CS"/>
        </w:rPr>
        <w:t>''</w:t>
      </w:r>
      <w:r>
        <w:rPr/>
        <w:t xml:space="preserve">  др Данијела Петровић настоји да утврди повезаност између међуличног односа као независне променљиве, на једној страни, са разноликим карактеристикама сукоба као ѕависне варијабле, на другој: са области сукоба, важности саучесника у сукобу, са иницирањем сукоба, стратегијама разрешавања сукоба, последицама сукоба итд. Ове повезаности утврђене су емпиријским истраживањем на узорку од 316 младих узраста од 12 и 16 година, од којих су добијена сећања на њихове сукобе током протекле недеље дана са родитељима, наставницима, браћом и сестрама, вршњацима, пријатељима и романтичним партнерима. Добијени су бројни налази – најчешћи су сукоби са родитељима, браћом и сестрама и вршњацима а најређи са наставницима, накчешћи су сукоби у области неиспуњених обавеза (и то са родитељима) а најређи око бриге за здравље, младима су као саучесници у сукобу најважнији родитељи и браћа и сестре а најмање важни наставници – који су дискутовани у контексту ранијих истраживања у истом пољу.</w:t>
      </w:r>
    </w:p>
    <w:p>
      <w:pPr>
        <w:pStyle w:val="Normal"/>
        <w:spacing w:lineRule="auto" w:line="360"/>
        <w:jc w:val="both"/>
        <w:rPr/>
      </w:pPr>
      <w:r>
        <w:rPr/>
        <w:tab/>
        <w:t>У раду под насловом ''</w:t>
      </w:r>
      <w:r>
        <w:rPr>
          <w:i/>
        </w:rPr>
        <w:t>Вршњачки односи у адолесценцији: учесталост и постојаност вршњачког конфликтног понашања</w:t>
      </w:r>
      <w:r>
        <w:rPr/>
        <w:t>'' говори се о истраживању сукоба младих обављеном на узорку од 181 младих из три београдске школе (ученици шестог разреда основне и другог разреда средње школе). Основна тема истраживања биле су учесталост и постојаност конфликтног понашања, а као метод је коришћена ретроспекција конфликтних епизода, с тим да је ретроспекција обухватала период од 7 дана и да је испитивање, ради утврђивања постојаности, поновљено после две недеље. Утврђено је да је учесталост конфликтног понашања готово иста у та два периода (у просеку она износи око 8 сукоба). Налази су дискутовани у контексту црта личности, узраста, пола и подручја у којима се млади сукобљавају.</w:t>
      </w:r>
    </w:p>
    <w:p>
      <w:pPr>
        <w:pStyle w:val="Normal"/>
        <w:spacing w:lineRule="auto" w:line="360"/>
        <w:jc w:val="both"/>
        <w:rPr>
          <w:lang w:val="sr-CS"/>
        </w:rPr>
      </w:pPr>
      <w:r>
        <w:rPr/>
        <w:tab/>
        <w:t>Др Данијела Петровић је у протеклом периоду емпиријски истраживала и неколико нових педагошко-психолошких проблема. У неколико радова тема истраживања била је везана за перцепцију или осетљивост садашњих или будућих учесника у образовању – школских психолога, садашњих или будућих наставника. У раду ''</w:t>
      </w:r>
      <w:r>
        <w:rPr>
          <w:i/>
        </w:rPr>
        <w:t>How</w:t>
      </w:r>
      <w:r>
        <w:rPr/>
        <w:t xml:space="preserve"> </w:t>
      </w:r>
      <w:r>
        <w:rPr>
          <w:i/>
        </w:rPr>
        <w:t>do teachers perceive their cultural intelligence</w:t>
      </w:r>
      <w:r>
        <w:rPr/>
        <w:t xml:space="preserve">'' испитивано је, на узорку од 107 наставника основних школа, њихово опажање сопствене културалне интелигенције. </w:t>
      </w:r>
      <w:r>
        <w:rPr>
          <w:lang w:val="ru-RU"/>
        </w:rPr>
        <w:t>Рад под насловом ''</w:t>
      </w:r>
      <w:r>
        <w:rPr>
          <w:i/>
          <w:lang w:val="ru-RU"/>
        </w:rPr>
        <w:t>Како школски психолози у Србији виде своју професионалну улогу?</w:t>
      </w:r>
      <w:r>
        <w:rPr>
          <w:lang w:val="ru-RU"/>
        </w:rPr>
        <w:t>'' третира самоопажање своје професионалне улоге к</w:t>
      </w:r>
      <w:r>
        <w:rPr>
          <w:lang w:val="sr-CS"/>
        </w:rPr>
        <w:t>ао</w:t>
      </w:r>
      <w:r>
        <w:rPr>
          <w:lang w:val="ru-RU"/>
        </w:rPr>
        <w:t xml:space="preserve"> школских психолога; налази добијени на узорку од 105 испитаника дискутовани су у контексту нормативних аката који регулишу улогу психолога у школи. У раду под насловом ''</w:t>
      </w:r>
      <w:r>
        <w:rPr>
          <w:i/>
        </w:rPr>
        <w:t>Intercultural</w:t>
      </w:r>
      <w:r>
        <w:rPr>
          <w:i/>
          <w:lang w:val="ru-RU"/>
        </w:rPr>
        <w:t xml:space="preserve"> </w:t>
      </w:r>
      <w:r>
        <w:rPr>
          <w:i/>
        </w:rPr>
        <w:t>sensitivity</w:t>
      </w:r>
      <w:r>
        <w:rPr>
          <w:i/>
          <w:lang w:val="ru-RU"/>
        </w:rPr>
        <w:t xml:space="preserve"> </w:t>
      </w:r>
      <w:r>
        <w:rPr>
          <w:i/>
        </w:rPr>
        <w:t>of</w:t>
      </w:r>
      <w:r>
        <w:rPr>
          <w:i/>
          <w:lang w:val="ru-RU"/>
        </w:rPr>
        <w:t xml:space="preserve"> </w:t>
      </w:r>
      <w:r>
        <w:rPr>
          <w:i/>
        </w:rPr>
        <w:t>future</w:t>
      </w:r>
      <w:r>
        <w:rPr>
          <w:i/>
          <w:lang w:val="ru-RU"/>
        </w:rPr>
        <w:t xml:space="preserve"> </w:t>
      </w:r>
      <w:r>
        <w:rPr>
          <w:i/>
        </w:rPr>
        <w:t>primary</w:t>
      </w:r>
      <w:r>
        <w:rPr>
          <w:i/>
          <w:lang w:val="ru-RU"/>
        </w:rPr>
        <w:t xml:space="preserve"> </w:t>
      </w:r>
      <w:r>
        <w:rPr>
          <w:i/>
        </w:rPr>
        <w:t>school</w:t>
      </w:r>
      <w:r>
        <w:rPr>
          <w:i/>
          <w:lang w:val="ru-RU"/>
        </w:rPr>
        <w:t xml:space="preserve"> </w:t>
      </w:r>
      <w:r>
        <w:rPr>
          <w:i/>
        </w:rPr>
        <w:t>teachers</w:t>
      </w:r>
      <w:r>
        <w:rPr>
          <w:lang w:val="ru-RU"/>
        </w:rPr>
        <w:t xml:space="preserve">'' одређује се </w:t>
      </w:r>
      <w:r>
        <w:rPr>
          <w:lang w:val="sr-CS"/>
        </w:rPr>
        <w:t>ос</w:t>
      </w:r>
      <w:r>
        <w:rPr>
          <w:lang w:val="ru-RU"/>
        </w:rPr>
        <w:t>нова међукултурне осетљивости студената будућих наставника (узорак од 192 испитаника).</w:t>
      </w:r>
      <w:r>
        <w:rPr>
          <w:lang w:val="sr-CS"/>
        </w:rPr>
        <w:t xml:space="preserve"> Најзад, рад под насловом </w:t>
      </w:r>
      <w:r>
        <w:rPr>
          <w:i/>
          <w:lang w:val="sr-CS"/>
        </w:rPr>
        <w:t>''</w:t>
      </w:r>
      <w:r>
        <w:rPr>
          <w:i/>
        </w:rPr>
        <w:t>To</w:t>
      </w:r>
      <w:r>
        <w:rPr>
          <w:i/>
          <w:lang w:val="sr-CS"/>
        </w:rPr>
        <w:t xml:space="preserve"> </w:t>
      </w:r>
      <w:r>
        <w:rPr>
          <w:i/>
        </w:rPr>
        <w:t>what</w:t>
      </w:r>
      <w:r>
        <w:rPr>
          <w:i/>
          <w:lang w:val="sr-CS"/>
        </w:rPr>
        <w:t xml:space="preserve"> </w:t>
      </w:r>
      <w:r>
        <w:rPr>
          <w:i/>
        </w:rPr>
        <w:t>extent</w:t>
      </w:r>
      <w:r>
        <w:rPr>
          <w:i/>
          <w:lang w:val="sr-CS"/>
        </w:rPr>
        <w:t xml:space="preserve"> </w:t>
      </w:r>
      <w:r>
        <w:rPr>
          <w:i/>
        </w:rPr>
        <w:t>do</w:t>
      </w:r>
      <w:r>
        <w:rPr>
          <w:i/>
          <w:lang w:val="sr-CS"/>
        </w:rPr>
        <w:t xml:space="preserve"> </w:t>
      </w:r>
      <w:r>
        <w:rPr>
          <w:i/>
        </w:rPr>
        <w:t>teachers</w:t>
      </w:r>
      <w:r>
        <w:rPr>
          <w:i/>
          <w:lang w:val="sr-CS"/>
        </w:rPr>
        <w:t xml:space="preserve"> </w:t>
      </w:r>
      <w:r>
        <w:rPr>
          <w:i/>
        </w:rPr>
        <w:t>perceive</w:t>
      </w:r>
      <w:r>
        <w:rPr>
          <w:i/>
          <w:lang w:val="sr-CS"/>
        </w:rPr>
        <w:t xml:space="preserve"> </w:t>
      </w:r>
      <w:r>
        <w:rPr>
          <w:i/>
        </w:rPr>
        <w:t>Roma</w:t>
      </w:r>
      <w:r>
        <w:rPr>
          <w:i/>
          <w:lang w:val="sr-CS"/>
        </w:rPr>
        <w:t xml:space="preserve"> </w:t>
      </w:r>
      <w:r>
        <w:rPr>
          <w:i/>
        </w:rPr>
        <w:t>discrimination</w:t>
      </w:r>
      <w:r>
        <w:rPr>
          <w:i/>
          <w:lang w:val="sr-CS"/>
        </w:rPr>
        <w:t xml:space="preserve"> </w:t>
      </w:r>
      <w:r>
        <w:rPr>
          <w:i/>
        </w:rPr>
        <w:t>in</w:t>
      </w:r>
      <w:r>
        <w:rPr>
          <w:i/>
          <w:lang w:val="sr-CS"/>
        </w:rPr>
        <w:t xml:space="preserve"> </w:t>
      </w:r>
      <w:r>
        <w:rPr>
          <w:i/>
        </w:rPr>
        <w:t>Serbian</w:t>
      </w:r>
      <w:r>
        <w:rPr>
          <w:i/>
          <w:lang w:val="sr-CS"/>
        </w:rPr>
        <w:t xml:space="preserve"> </w:t>
      </w:r>
      <w:r>
        <w:rPr>
          <w:i/>
        </w:rPr>
        <w:t>educational</w:t>
      </w:r>
      <w:r>
        <w:rPr>
          <w:i/>
          <w:lang w:val="sr-CS"/>
        </w:rPr>
        <w:t xml:space="preserve"> </w:t>
      </w:r>
      <w:r>
        <w:rPr>
          <w:i/>
        </w:rPr>
        <w:t>system</w:t>
      </w:r>
      <w:r>
        <w:rPr>
          <w:lang w:val="sr-CS"/>
        </w:rPr>
        <w:t>'' доноси резултате испитивања узорка од 244 будућа и садашња наставника основних школа у Београду о томе како опажају дискриминацију Рома у српском образовном систему.</w:t>
      </w:r>
    </w:p>
    <w:p>
      <w:pPr>
        <w:pStyle w:val="Normal"/>
        <w:spacing w:lineRule="auto" w:line="360"/>
        <w:jc w:val="both"/>
        <w:rPr>
          <w:lang w:val="sr-CS"/>
        </w:rPr>
      </w:pPr>
      <w:r>
        <w:rPr>
          <w:lang w:val="sr-CS"/>
        </w:rPr>
        <w:tab/>
        <w:t>Емпиријско истраживање чији се налази дају у раду ''</w:t>
      </w:r>
      <w:r>
        <w:rPr>
          <w:i/>
          <w:lang w:val="sr-CS"/>
        </w:rPr>
        <w:t>Испитивање прихваћености деце која имају потребу за додатном подршком у образовању – могућност примене скале инклузивне дистанце</w:t>
      </w:r>
      <w:r>
        <w:rPr>
          <w:lang w:val="sr-CS"/>
        </w:rPr>
        <w:t>'' спроведено је са двоструким циљем:  требало је да се испита вредност инструмента (Скала инклузивне дистанце) и да се затим утврде ставови ученика према деци са потребом за додатном образовном подршком. Испитивањем је обухваћен узорак од 180 ученика једне основне школе у Ариљу. Инструмент који је испитиван и који је коришћен у истраживању – Скала инклузивне дистанце – је нов, ауторски производ, различит од досад коришћених инструмената и створен по угледу на Богардусову скалу социјалне дистанце. Социјална дистанца је овде операционализована кроз 10 типова друштвених односа, а дистанца је мерена према седам група деце са потребом за додатном образовном подршком. Пилотирање инструмента (спроведено у две фазе) показало је његову добру поузданост. Скала инклузивне дистанце показала је да ученици имају највећу дистанцу према ромској деци а најмању према сиромашној, да је најнеприхваћенији однос ''бити најбољи друг'' а најприхваћенији ''ићи у исту школу'', да разлике између дечака и девојчица у дистанци нису велике и да узраст не доноси укупну значајну промену у овој врсти дистанце. У дискусији добијених налаза аутори указују на потребу диференцираног приступа односу средине према инклузивном образовању, обзиром да став средине  није једноставан него сложен и да се мења зависно од категорије деце са потребом за додатном подршком, од типа друштвеног односа и од низа других чинилаца.</w:t>
      </w:r>
    </w:p>
    <w:p>
      <w:pPr>
        <w:pStyle w:val="Normal"/>
        <w:spacing w:lineRule="auto" w:line="360"/>
        <w:jc w:val="both"/>
        <w:rPr>
          <w:lang w:val="sr-CS"/>
        </w:rPr>
      </w:pPr>
      <w:r>
        <w:rPr>
          <w:lang w:val="sr-CS"/>
        </w:rPr>
        <w:tab/>
      </w:r>
      <w:r>
        <w:rPr/>
        <w:t>Рад ''Т</w:t>
      </w:r>
      <w:r>
        <w:rPr>
          <w:i/>
        </w:rPr>
        <w:t>радиционални и савремени поглед на менторство у сфери образовања будућих наставника</w:t>
      </w:r>
      <w:r>
        <w:rPr/>
        <w:t>'' не доноси резултате емпиријског истраживања, него разматра један за образовни процес специфичан однос – однос менторства. У раду је систематично приказано традиционално и савремено гледање на менторство, сређено су изложене основне улоге ментора и приказани су (ретки) емпиријски налази страних истраживања на ову тему. Овај рад значајно употпуњује нашу педагошко-психолошку литературу једном досад неразматраном темом, али и указује на домаћу праксу у којој је менторство занемарен део образовања будућих наставника, штавише и недовољно институционално ситуиран.</w:t>
      </w:r>
    </w:p>
    <w:p>
      <w:pPr>
        <w:pStyle w:val="Normal"/>
        <w:spacing w:lineRule="auto" w:line="360"/>
        <w:jc w:val="both"/>
        <w:rPr>
          <w:lang w:val="sr-CS"/>
        </w:rPr>
      </w:pPr>
      <w:r>
        <w:rPr>
          <w:lang w:val="sr-CS"/>
        </w:rPr>
      </w:r>
    </w:p>
    <w:p>
      <w:pPr>
        <w:pStyle w:val="Normal"/>
        <w:spacing w:lineRule="auto" w:line="360"/>
        <w:jc w:val="center"/>
        <w:rPr>
          <w:lang w:val="sr-CS"/>
        </w:rPr>
      </w:pPr>
      <w:r>
        <w:rPr>
          <w:lang w:val="sr-CS"/>
        </w:rPr>
        <w:t>*          *          *</w:t>
      </w:r>
    </w:p>
    <w:p>
      <w:pPr>
        <w:pStyle w:val="Normal"/>
        <w:spacing w:lineRule="auto" w:line="360"/>
        <w:jc w:val="both"/>
        <w:rPr>
          <w:lang w:val="sr-CS"/>
        </w:rPr>
      </w:pPr>
      <w:r>
        <w:rPr>
          <w:lang w:val="sr-CS"/>
        </w:rPr>
        <w:tab/>
        <w:t>Од избора у звање доцента до краја 2013. године др Данијела Петровић је објавила једну монографију и 51 научни рад, што говори о високој продуктивности. Од тога она је у 17 радова једини или први аутор; 4 рада објављена су у међународним часописима, један рад је у часопису од изузетног националног значаја, 4 рада су штампана у тематским зборницима, 4 саопштења са скупа међународног значаја објављена су у целини, 10 саопштења са међународних скупова штампана су у изводу, док је 26 саопштења на домаћим скуповима штампано такође у изводу. Емпиријски радови настали су на основу пажљивог планирања и одговарајуће методологије. Штавише, неки њени радови донели су новине у виду нових инструмената, конструисаних за примену у подручјима у којима раније нису коришћени (Скала инклузивне дистанце). Осим неколико радова који настављају да обрађују теме којима се аутор и раније бавила, у протеклом периоду др Данијела Петровић се окренула и новим темама. У обе групе радова до изражаја долази како актуелност изабраних тема тако и употпуњавање домаће научно-стручне литературе. Вредан пажње је и труд аутора да у дискусији добијених налаза највећу пажњу поклања практичном аспекту, тако да указује на боље одмеравање постојећих практичних програма карактеристикама појава које третирају.</w:t>
      </w:r>
    </w:p>
    <w:p>
      <w:pPr>
        <w:pStyle w:val="Normal"/>
        <w:spacing w:lineRule="auto" w:line="360"/>
        <w:jc w:val="both"/>
        <w:rPr>
          <w:lang w:val="sr-CS"/>
        </w:rPr>
      </w:pPr>
      <w:r>
        <w:rPr>
          <w:lang w:val="sr-CS"/>
        </w:rPr>
        <w:tab/>
        <w:t>У свом наставном раду др Данијела Петровић показује висок степен стручности и иновативности. Наставу води на начин који суштински повезује тему која се обрађује са најпримеренијим наставним приступом, захваљујући чему успева да код студената развије и вештине неопходне компетентним психолозима. Оцене добијене приликом студентске евалуације њеног педагошког рада редовно су врло високе.</w:t>
      </w:r>
    </w:p>
    <w:p>
      <w:pPr>
        <w:pStyle w:val="Normal"/>
        <w:spacing w:lineRule="auto" w:line="360"/>
        <w:jc w:val="both"/>
        <w:rPr>
          <w:lang w:val="sr-CS"/>
        </w:rPr>
      </w:pPr>
      <w:r>
        <w:rPr>
          <w:lang w:val="sr-CS"/>
        </w:rPr>
      </w:r>
    </w:p>
    <w:p>
      <w:pPr>
        <w:pStyle w:val="Normal"/>
        <w:spacing w:lineRule="auto" w:line="360"/>
        <w:ind w:firstLine="720"/>
        <w:jc w:val="both"/>
        <w:rPr/>
      </w:pPr>
      <w:r>
        <w:rPr>
          <w:lang w:val="sr-CS"/>
        </w:rPr>
        <w:t xml:space="preserve">Узимајући у обзир све што је речено о њеном научном и педагошком раду, као и о њеној стручној активности, као и то да испуњава све формалне услове, </w:t>
      </w:r>
      <w:r>
        <w:rPr>
          <w:b/>
          <w:lang w:val="sr-CS"/>
        </w:rPr>
        <w:t>Комисија предлаже изборном већу Филозофског факултета да др Данијелу Петровић изабере у звање ванредног професора за ужу научну област Општа психологија.</w:t>
      </w:r>
    </w:p>
    <w:p>
      <w:pPr>
        <w:pStyle w:val="Normal"/>
        <w:ind w:firstLine="720"/>
        <w:jc w:val="both"/>
        <w:rPr>
          <w:b/>
          <w:b/>
          <w:lang w:val="sr-CS"/>
        </w:rPr>
      </w:pPr>
      <w:r>
        <w:rPr>
          <w:b/>
          <w:lang w:val="sr-CS"/>
        </w:rPr>
      </w:r>
    </w:p>
    <w:p>
      <w:pPr>
        <w:pStyle w:val="Normal"/>
        <w:jc w:val="both"/>
        <w:rPr/>
      </w:pPr>
      <w:r>
        <w:rPr>
          <w:lang w:val="sr-CS"/>
        </w:rPr>
        <w:t>У Београду,</w:t>
        <w:tab/>
        <w:tab/>
        <w:tab/>
        <w:tab/>
        <w:tab/>
        <w:tab/>
        <w:tab/>
        <w:tab/>
        <w:tab/>
        <w:t xml:space="preserve">     К о м и с и ј а :</w:t>
      </w:r>
    </w:p>
    <w:p>
      <w:pPr>
        <w:pStyle w:val="Normal"/>
        <w:jc w:val="both"/>
        <w:rPr>
          <w:lang w:val="sr-CS"/>
        </w:rPr>
      </w:pPr>
      <w:r>
        <w:rPr>
          <w:lang w:val="sr-CS"/>
        </w:rPr>
        <w:t>27. октобра 2014. године</w:t>
      </w:r>
    </w:p>
    <w:p>
      <w:pPr>
        <w:pStyle w:val="Normal"/>
        <w:jc w:val="both"/>
        <w:rPr>
          <w:lang w:val="sr-CS"/>
        </w:rPr>
      </w:pPr>
      <w:r>
        <w:rPr>
          <w:lang w:val="sr-CS"/>
        </w:rPr>
      </w:r>
    </w:p>
    <w:p>
      <w:pPr>
        <w:pStyle w:val="Normal"/>
        <w:jc w:val="both"/>
        <w:rPr>
          <w:lang w:val="sr-CS"/>
        </w:rPr>
      </w:pPr>
      <w:r>
        <w:rPr>
          <w:lang w:val="sr-CS"/>
        </w:rPr>
        <w:tab/>
        <w:tab/>
        <w:tab/>
        <w:tab/>
        <w:tab/>
        <w:tab/>
        <w:tab/>
        <w:tab/>
        <w:tab/>
        <w:t xml:space="preserve">               Др Јован Мирић</w:t>
      </w:r>
    </w:p>
    <w:p>
      <w:pPr>
        <w:pStyle w:val="Normal"/>
        <w:jc w:val="both"/>
        <w:rPr>
          <w:lang w:val="sr-CS"/>
        </w:rPr>
      </w:pPr>
      <w:r>
        <w:rPr>
          <w:lang w:val="sr-CS"/>
        </w:rPr>
        <w:tab/>
        <w:tab/>
        <w:tab/>
        <w:tab/>
        <w:tab/>
        <w:tab/>
        <w:tab/>
        <w:tab/>
        <w:tab/>
        <w:t xml:space="preserve">           редовни професор</w:t>
      </w:r>
    </w:p>
    <w:p>
      <w:pPr>
        <w:pStyle w:val="Normal"/>
        <w:jc w:val="both"/>
        <w:rPr>
          <w:lang w:val="sr-CS"/>
        </w:rPr>
      </w:pPr>
      <w:r>
        <w:rPr>
          <w:lang w:val="sr-CS"/>
        </w:rPr>
        <w:tab/>
        <w:tab/>
        <w:tab/>
        <w:tab/>
        <w:tab/>
        <w:tab/>
        <w:tab/>
        <w:t xml:space="preserve">         Филозофски факултет у Београд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 xml:space="preserve">    Др Александар Бауцал</w:t>
      </w:r>
    </w:p>
    <w:p>
      <w:pPr>
        <w:pStyle w:val="Normal"/>
        <w:jc w:val="both"/>
        <w:rPr/>
      </w:pPr>
      <w:r>
        <w:rPr>
          <w:lang w:val="sr-CS"/>
        </w:rPr>
        <w:tab/>
        <w:tab/>
        <w:tab/>
        <w:tab/>
        <w:tab/>
        <w:tab/>
        <w:tab/>
        <w:tab/>
        <w:tab/>
        <w:t xml:space="preserve">           редовни професор</w:t>
      </w:r>
    </w:p>
    <w:p>
      <w:pPr>
        <w:pStyle w:val="Normal"/>
        <w:jc w:val="both"/>
        <w:rPr>
          <w:lang w:val="sr-CS"/>
        </w:rPr>
      </w:pPr>
      <w:r>
        <w:rPr>
          <w:lang w:val="sr-CS"/>
        </w:rPr>
        <w:tab/>
        <w:tab/>
        <w:tab/>
        <w:tab/>
        <w:tab/>
        <w:tab/>
        <w:tab/>
        <w:t xml:space="preserve">         Филозофски факултет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 xml:space="preserve">   Др Душанка Лазаревић</w:t>
      </w:r>
    </w:p>
    <w:p>
      <w:pPr>
        <w:pStyle w:val="Normal"/>
        <w:jc w:val="both"/>
        <w:rPr>
          <w:lang w:val="sr-CS"/>
        </w:rPr>
      </w:pPr>
      <w:r>
        <w:rPr>
          <w:lang w:val="sr-CS"/>
        </w:rPr>
        <w:tab/>
        <w:tab/>
        <w:tab/>
        <w:tab/>
        <w:tab/>
        <w:tab/>
        <w:tab/>
        <w:tab/>
        <w:tab/>
        <w:t xml:space="preserve">           редовни професор</w:t>
      </w:r>
    </w:p>
    <w:p>
      <w:pPr>
        <w:pStyle w:val="Normal"/>
        <w:jc w:val="both"/>
        <w:rPr>
          <w:lang w:val="sr-CS"/>
        </w:rPr>
      </w:pPr>
      <w:r>
        <w:rPr>
          <w:lang w:val="sr-CS"/>
        </w:rPr>
        <w:tab/>
        <w:tab/>
        <w:tab/>
        <w:tab/>
        <w:tab/>
        <w:tab/>
        <w:t xml:space="preserve">           Факултет спорта и физичког васпитања</w:t>
      </w:r>
    </w:p>
    <w:p>
      <w:pPr>
        <w:pStyle w:val="Normal"/>
        <w:jc w:val="both"/>
        <w:rPr>
          <w:lang w:val="sr-CS"/>
        </w:rPr>
      </w:pPr>
      <w:r>
        <w:rPr>
          <w:lang w:val="sr-CS"/>
        </w:rPr>
        <w:t xml:space="preserve">                                                                                                                                    </w:t>
      </w:r>
      <w:r>
        <w:rPr>
          <w:lang w:val="sr-CS"/>
        </w:rPr>
        <w:t>у Београду</w:t>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57:00Z</dcterms:created>
  <dc:creator>Jovan Miric</dc:creator>
  <dc:description/>
  <cp:keywords/>
  <dc:language>en-US</dc:language>
  <cp:lastModifiedBy>RCFF</cp:lastModifiedBy>
  <dcterms:modified xsi:type="dcterms:W3CDTF">2014-10-27T11:57:00Z</dcterms:modified>
  <cp:revision>2</cp:revision>
  <dc:subject/>
  <dc:title>ИЗБОРНОМ ВЕЋУ</dc:title>
</cp:coreProperties>
</file>