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 xml:space="preserve">IZBORNOM VEĆU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FILOZOFSKOG FAKULTETA U BEOGRADU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Odlukom Izbornog veća Filozofskog fakulteta u Beogradu od 24. 09. 2015. godine, izabrani smo u komisiju za pripremu referata o kandidatima koji se budu javili na konkurs za izbor u zvanje </w:t>
      </w:r>
      <w:r>
        <w:rPr>
          <w:b/>
          <w:lang w:val="sr-Latn-CS"/>
        </w:rPr>
        <w:t>docenta</w:t>
      </w:r>
      <w:r>
        <w:rPr>
          <w:lang w:val="sr-Latn-CS"/>
        </w:rPr>
        <w:t xml:space="preserve"> za užu naučnu oblast </w:t>
      </w:r>
      <w:r>
        <w:rPr>
          <w:b/>
          <w:lang w:val="sr-Latn-CS"/>
        </w:rPr>
        <w:t>Andragogija</w:t>
      </w:r>
      <w:r>
        <w:rPr>
          <w:lang w:val="sr-Latn-CS"/>
        </w:rPr>
        <w:t xml:space="preserve">, sa punim radnim vremenom, na odredjeno vreme od pet godina. Konkurs je objavljen u Oglasnim novinama Nacionalne službe za zapošljavanje „Poslovi“ od 23.o9. 2015. Na konkurs se prijavio jedan kandidat, </w:t>
      </w:r>
      <w:r>
        <w:rPr>
          <w:b/>
          <w:lang w:val="sr-Latn-CS"/>
        </w:rPr>
        <w:t xml:space="preserve">dr Tamara Nikolić Maksić, </w:t>
      </w:r>
      <w:r>
        <w:rPr>
          <w:lang w:val="sr-Latn-CS"/>
        </w:rPr>
        <w:t>asistent na Odeljenju za pedagogiju i andragogiju</w:t>
      </w:r>
      <w:r>
        <w:rPr>
          <w:b/>
          <w:lang w:val="sr-Latn-CS"/>
        </w:rPr>
        <w:t>.</w:t>
      </w:r>
      <w:r>
        <w:rPr>
          <w:lang w:val="sr-Latn-CS"/>
        </w:rPr>
        <w:t xml:space="preserve"> Tim povodom, čast nam je da podnesemo sledeći izveštaj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>
          <w:b/>
          <w:b/>
          <w:lang w:val="sr-Latn-CS"/>
        </w:rPr>
      </w:pPr>
      <w:r>
        <w:rPr>
          <w:b/>
          <w:lang w:val="sr-Latn-CS"/>
        </w:rPr>
        <w:t>REFERAT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 xml:space="preserve">Tamara Nikolić Maksić je rodjena u Beogradu 1974. godine, gde je završila osnovnu školu i Petu beogradsku gimnaziju. Na Odeljenju za pedagogiju i andragogiju Filozofskog fakulteta u Beogradu diplomirala je studije andragogije sa prosečnom ocenom 9,22. Povodom visoke prosečne ocene tokom studija, primljena je 2004. godine na postdiplomske magistarske studije andragogije u kategoriju budžetski plaćenih studenata. Prosečna ocena tokom magistarskih studija je 10. Magistarsku tezu, pod nazivom: </w:t>
      </w:r>
      <w:r>
        <w:rPr>
          <w:i/>
          <w:lang w:val="sr-Latn-CS"/>
        </w:rPr>
        <w:t>Selfkoncept odraslih i obrazovanje u slobodnom vremenu</w:t>
      </w:r>
      <w:r>
        <w:rPr>
          <w:lang w:val="sr-Latn-CS"/>
        </w:rPr>
        <w:t xml:space="preserve">, odbranila je na istom Odeljenju 2009. godine, a u junu 2015. godine i doktorsku tezu pod nazivom </w:t>
      </w:r>
      <w:r>
        <w:rPr>
          <w:i/>
          <w:lang w:val="sr-Latn-CS"/>
        </w:rPr>
        <w:t>Obrazovanje kao činiolac kvaliteta slobodnog vremena odraslih</w:t>
      </w:r>
      <w:r>
        <w:rPr>
          <w:lang w:val="sr-Latn-CS"/>
        </w:rPr>
        <w:t xml:space="preserve"> i time stekla zvanje ’doktor andragogije’.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 xml:space="preserve">Kao stipendista Univerziteta u Notingemu (Velika Britanija) i Ministarstva za obrazovanje i sport Republike Srbije, školsku godinu 2006/2007. je provela na master studijama Univerziteta u Notingemu. Položivši sve ispite na </w:t>
      </w:r>
      <w:r>
        <w:rPr>
          <w:i/>
          <w:lang w:val="sr-Latn-CS"/>
        </w:rPr>
        <w:t xml:space="preserve">School of Education </w:t>
      </w:r>
      <w:r>
        <w:rPr>
          <w:lang w:val="sr-Latn-CS"/>
        </w:rPr>
        <w:t xml:space="preserve">istog univerziteta, i uspešnom izradom disertacije </w:t>
      </w:r>
      <w:r>
        <w:rPr>
          <w:i/>
          <w:lang w:val="sr-Latn-CS"/>
        </w:rPr>
        <w:t xml:space="preserve">„Who Am I?- Personal Reflections on the Self“, </w:t>
      </w:r>
      <w:r>
        <w:rPr>
          <w:lang w:val="sr-Latn-CS"/>
        </w:rPr>
        <w:t xml:space="preserve"> stekla je diplomu i zvanje </w:t>
      </w:r>
      <w:r>
        <w:rPr>
          <w:i/>
          <w:lang w:val="sr-Latn-CS"/>
        </w:rPr>
        <w:t>Master of Arts in Human Relations</w:t>
      </w:r>
      <w:r>
        <w:rPr>
          <w:lang w:val="sr-Latn-CS"/>
        </w:rPr>
        <w:t xml:space="preserve">. 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>Od 2002. do 2006. godine, kao apsolvent i redovni student postdiplomac, u kontinuitetu je bila demonstrator na Katedri za andragogiju. Istovremeno je radila kao stručni saradnik za obrazovanje na programu ’Univerzitet za teće doba’ u Narodnom univerzitetu „Braća Stamenković“ u Beogradu, te kao stručni saradnik u Društvu za obrazovanje odraslih.</w:t>
      </w:r>
    </w:p>
    <w:p>
      <w:pPr>
        <w:pStyle w:val="Normal"/>
        <w:spacing w:lineRule="auto" w:line="360" w:before="0" w:after="120"/>
        <w:jc w:val="both"/>
        <w:rPr>
          <w:rFonts w:cs="Lucida Sans Unicode"/>
          <w:i/>
          <w:i/>
          <w:lang w:val="sr-Latn-CS"/>
        </w:rPr>
      </w:pPr>
      <w:r>
        <w:rPr>
          <w:lang w:val="sr-Latn-CS"/>
        </w:rPr>
        <w:t>Za s</w:t>
      </w:r>
      <w:r>
        <w:rPr>
          <w:rFonts w:cs="Lucida Sans Unicode"/>
          <w:lang w:val="sr-Latn-CS"/>
        </w:rPr>
        <w:t>aradnika u nastavi na Filozofskom fakultetu (Odeljenje za pedagogiju i andragogiju, Katedra za andragogiju), izabrana je u</w:t>
      </w:r>
      <w:r>
        <w:rPr>
          <w:lang w:val="sr-Latn-CS"/>
        </w:rPr>
        <w:t xml:space="preserve"> februaru mesecu 2008. godine. </w:t>
      </w:r>
      <w:r>
        <w:rPr>
          <w:rFonts w:cs="Lucida Sans Unicode"/>
          <w:lang w:val="sr-Latn-CS"/>
        </w:rPr>
        <w:t xml:space="preserve">Godine 2009. je reizabrana u isto zvanje, a 2010. godine je izabrana, te 2012. reizabrana, u zvanje asistenta,. U tom zvanju i danas radi na sledećim predmetima osnovnih studija: </w:t>
      </w:r>
      <w:r>
        <w:rPr>
          <w:rFonts w:cs="Lucida Sans Unicode"/>
          <w:i/>
          <w:lang w:val="sr-Latn-CS"/>
        </w:rPr>
        <w:t>Andragogija slobodnog vremena</w:t>
      </w:r>
      <w:r>
        <w:rPr>
          <w:rFonts w:cs="Lucida Sans Unicode"/>
          <w:lang w:val="sr-Latn-CS"/>
        </w:rPr>
        <w:t xml:space="preserve">; </w:t>
      </w:r>
      <w:r>
        <w:rPr>
          <w:rFonts w:cs="Lucida Sans Unicode"/>
          <w:i/>
          <w:lang w:val="sr-Latn-CS"/>
        </w:rPr>
        <w:t>Andragogija komunikacija i medija;  Andragogija igre i stvaralaštva; Obrazovanje i rekreacija odraslih; Online obrazovanje odraslih</w:t>
      </w:r>
      <w:r>
        <w:rPr>
          <w:rFonts w:cs="Lucida Sans Unicode"/>
          <w:b/>
          <w:i/>
          <w:lang w:val="sr-Latn-CS"/>
        </w:rPr>
        <w:t xml:space="preserve">; </w:t>
      </w:r>
      <w:r>
        <w:rPr>
          <w:rFonts w:cs="Lucida Sans Unicode"/>
          <w:i/>
          <w:lang w:val="sr-Latn-CS"/>
        </w:rPr>
        <w:t>Obrazovanje i komunikacione veštine odraslih</w:t>
      </w:r>
      <w:r>
        <w:rPr>
          <w:rFonts w:cs="Lucida Sans Unicode"/>
          <w:lang w:val="sr-Latn-CS"/>
        </w:rPr>
        <w:t xml:space="preserve">, a na master studijama: </w:t>
      </w:r>
      <w:r>
        <w:rPr>
          <w:rFonts w:cs="Lucida Sans Unicode"/>
          <w:i/>
          <w:lang w:val="sr-Latn-CS"/>
        </w:rPr>
        <w:t>Dokolica, komunikacija i obrazovanje odraslih; Dokoličarsko obrazovanje odraslih; Komunikaciono-medijslo obrazovanje odraslih.</w:t>
      </w:r>
    </w:p>
    <w:p>
      <w:pPr>
        <w:pStyle w:val="Normal"/>
        <w:spacing w:lineRule="auto" w:line="360" w:before="0" w:after="12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  <w:t>Uspešnost njenog nastavnog rada, pored ostalog, potvrdjuje i studentska evaluacija.</w:t>
      </w:r>
    </w:p>
    <w:p>
      <w:pPr>
        <w:pStyle w:val="Normal"/>
        <w:spacing w:lineRule="auto" w:line="360" w:before="0" w:after="120"/>
        <w:jc w:val="both"/>
        <w:rPr>
          <w:rFonts w:cs="Lucida Sans Unicode"/>
          <w:b/>
          <w:b/>
          <w:lang w:val="sr-Latn-CS"/>
        </w:rPr>
      </w:pPr>
      <w:r>
        <w:rPr>
          <w:rFonts w:cs="Lucida Sans Unicode"/>
          <w:lang w:val="sr-Latn-CS"/>
        </w:rPr>
        <w:t>Pored toga, bila je, ili je još uvek angažovana kao: (a) Nursery Assistant, University of Notthingham Nursery, Notingem, Velika Britanija; (b) stručni saradnik</w:t>
      </w:r>
      <w:r>
        <w:rPr>
          <w:rFonts w:cs="Lucida Sans Unicode" w:ascii="Lucida Sans Unicode" w:hAnsi="Lucida Sans Unicode"/>
          <w:sz w:val="20"/>
          <w:szCs w:val="20"/>
          <w:lang w:val="sr-Latn-CS"/>
        </w:rPr>
        <w:t xml:space="preserve"> </w:t>
      </w:r>
      <w:r>
        <w:rPr>
          <w:rFonts w:cs="Lucida Sans Unicode"/>
          <w:lang w:val="sr-Latn-CS"/>
        </w:rPr>
        <w:t>Društva za obrazovanje odraslih – IIZ/DVV: trener na projektu: „</w:t>
      </w:r>
      <w:r>
        <w:rPr>
          <w:rFonts w:cs="Lucida Sans Unicode"/>
          <w:i/>
          <w:lang w:val="sr-Latn-CS"/>
        </w:rPr>
        <w:t>Kultura dijaloga i interkulturalnost“</w:t>
      </w:r>
      <w:r>
        <w:rPr>
          <w:rFonts w:cs="Lucida Sans Unicode"/>
          <w:lang w:val="sr-Latn-CS"/>
        </w:rPr>
        <w:t xml:space="preserve"> (ciklus seminara na temu interkulturnog obrazovanja, rad na treninzima: </w:t>
      </w:r>
      <w:r>
        <w:rPr>
          <w:rFonts w:cs="Lucida Sans Unicode"/>
          <w:i/>
          <w:lang w:val="sr-Latn-CS"/>
        </w:rPr>
        <w:t>„Osnovi komunikacije i kultura dijaloga“, „Interkulturna komunikacija i rešavanje konflikata“</w:t>
      </w:r>
      <w:r>
        <w:rPr>
          <w:rFonts w:cs="Lucida Sans Unicode"/>
          <w:lang w:val="sr-Latn-CS"/>
        </w:rPr>
        <w:t>) u organizaciji Društva za obrazovanje odraslih - DVV Beograd; (c) koordinator projekta PEFETE (Pan-European Forum for Education of the Elderly) za Srbiju i nosilac projekta Oddissey, Holandija; (d) Online mentor, Visoka poslovna škola Doba Maribor (Online mentorstvo na predmetima</w:t>
      </w:r>
      <w:r>
        <w:rPr>
          <w:rFonts w:cs="Lucida Sans Unicode"/>
          <w:i/>
          <w:lang w:val="sr-Latn-CS"/>
        </w:rPr>
        <w:t>: Odnosi sa javnošću i oglašavanje</w:t>
      </w:r>
      <w:r>
        <w:rPr>
          <w:rFonts w:cs="Lucida Sans Unicode"/>
          <w:lang w:val="sr-Latn-CS"/>
        </w:rPr>
        <w:t xml:space="preserve">; </w:t>
      </w:r>
      <w:r>
        <w:rPr>
          <w:rFonts w:cs="Lucida Sans Unicode"/>
          <w:i/>
          <w:lang w:val="sr-Latn-CS"/>
        </w:rPr>
        <w:t>Osnovi organizacije i menadžmenta; Projektni menadžment i timski rad; Marketing</w:t>
      </w:r>
      <w:r>
        <w:rPr>
          <w:rFonts w:cs="Lucida Sans Unicode"/>
          <w:lang w:val="sr-Latn-CS"/>
        </w:rPr>
        <w:t>)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>Prisustvujući ili učestvujući u organizaciji raznih seminara i radionica u zemlji i inostranstvu, Tamara Nikolić Maksić se permanentno usavršavala. Pominjemo sledeće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2003. - </w:t>
      </w:r>
      <w:r>
        <w:rPr>
          <w:i/>
          <w:lang w:val="sr-Latn-CS"/>
        </w:rPr>
        <w:t>Teacher Training</w:t>
      </w:r>
      <w:r>
        <w:rPr>
          <w:lang w:val="sr-Latn-CS"/>
        </w:rPr>
        <w:t xml:space="preserve"> - Seminar vezan za metode i tehnike učenja i nastave u obrazovanju odraslih, Beograd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2003. - Seminar na temu </w:t>
      </w:r>
      <w:r>
        <w:rPr>
          <w:i/>
          <w:lang w:val="sr-Latn-CS"/>
        </w:rPr>
        <w:t>Grupna dinamika</w:t>
      </w:r>
      <w:r>
        <w:rPr>
          <w:lang w:val="sr-Latn-CS"/>
        </w:rPr>
        <w:t>, Beograd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2005. - </w:t>
      </w:r>
      <w:r>
        <w:rPr>
          <w:i/>
          <w:lang w:val="sr-Latn-CS"/>
        </w:rPr>
        <w:t>Participativo planiranje i izrada projekata i samoevaluacija</w:t>
      </w:r>
      <w:r>
        <w:rPr>
          <w:lang w:val="sr-Latn-CS"/>
        </w:rPr>
        <w:t>, Beograd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sr-Latn-CS"/>
        </w:rPr>
        <w:t xml:space="preserve">2005. - </w:t>
      </w:r>
      <w:r>
        <w:rPr>
          <w:i/>
          <w:lang w:val="sr-Latn-CS"/>
        </w:rPr>
        <w:t>Participativne metode za kreiranje stvarnosti koja nas okružuje</w:t>
      </w:r>
      <w:r>
        <w:rPr>
          <w:lang w:val="sr-Latn-CS"/>
        </w:rPr>
        <w:t>, Cluj Napoca, Rumunij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val="sr-Latn-CS"/>
        </w:rPr>
        <w:t>2005. - PEFETE Public Workshop na temu Interactivity in Later Life Learning, Prag, Republika Češk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lang w:val="sr-Latn-CS"/>
        </w:rPr>
        <w:t xml:space="preserve">2006. - </w:t>
      </w:r>
      <w:r>
        <w:rPr>
          <w:i/>
          <w:lang w:val="sr-Latn-CS"/>
        </w:rPr>
        <w:t>Train the Trainer</w:t>
      </w:r>
      <w:r>
        <w:rPr>
          <w:lang w:val="sr-Latn-CS"/>
        </w:rPr>
        <w:t xml:space="preserve"> – obuka trenera u oblasti obrazovanja starih, Sofija, Bugarska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rFonts w:cs="Lucida Sans Unicode"/>
        </w:rPr>
        <w:t>2008</w:t>
      </w:r>
      <w:r>
        <w:rPr>
          <w:rFonts w:cs="Lucida Sans Unicode"/>
          <w:lang w:val="sr-Latn-CS"/>
        </w:rPr>
        <w:t xml:space="preserve">. - Osposobljavanje za online mentorstvo (Sadržaj programa: </w:t>
      </w:r>
      <w:r>
        <w:rPr>
          <w:rFonts w:cs="Lucida Sans Unicode"/>
          <w:i/>
          <w:lang w:val="sr-Latn-CS"/>
        </w:rPr>
        <w:t>Upoznavanje sa virtuelnim amfiteatrom i načinom  komunikacije u njemu, Karakteristike online učenja, Tradicionalni predavač i online mentor, Uloge online mentora</w:t>
      </w:r>
      <w:r>
        <w:rPr>
          <w:rFonts w:cs="Lucida Sans Unicode"/>
          <w:lang w:val="sr-Latn-CS"/>
        </w:rPr>
        <w:t>), organizator osposobljavanja: Visoka poslovna škola Doba Maribor i Beograd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rFonts w:cs="Lucida Sans Unicode"/>
          <w:lang w:val="sr-Latn-CS"/>
        </w:rPr>
        <w:t>2008. - Usavršavanje u okviru Xpert programa: „</w:t>
      </w:r>
      <w:r>
        <w:rPr>
          <w:rFonts w:cs="Lucida Sans Unicode"/>
          <w:i/>
          <w:lang w:val="sr-Latn-CS"/>
        </w:rPr>
        <w:t>Xpert personal business skills“</w:t>
      </w:r>
      <w:r>
        <w:rPr>
          <w:rFonts w:cs="Lucida Sans Unicode"/>
          <w:lang w:val="sr-Latn-CS"/>
        </w:rPr>
        <w:t xml:space="preserve"> za module: Negotiating, discussing and arguing your case, Chairing meetings successfully, Resolving group conflicts), Sarajevo, nov. 2008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Latn-CS"/>
        </w:rPr>
      </w:pPr>
      <w:r>
        <w:rPr>
          <w:rFonts w:cs="Lucida Sans Unicode"/>
          <w:lang w:val="sr-Latn-CS"/>
        </w:rPr>
        <w:t xml:space="preserve">2010-2011. – </w:t>
      </w:r>
      <w:r>
        <w:rPr>
          <w:rFonts w:cs="Lucida Sans Unicode"/>
          <w:i/>
          <w:lang w:val="sr-Latn-CS"/>
        </w:rPr>
        <w:t>International Class, East Side Institute, New York</w:t>
      </w:r>
      <w:r>
        <w:rPr>
          <w:rFonts w:cs="Lucida Sans Unicode"/>
          <w:lang w:val="sr-Latn-CS"/>
        </w:rPr>
        <w:t>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 xml:space="preserve">Takodje, kontinuirano učestvuje u realizaciji naučno-istraživačkih projekata Instituta za pedagogiju i andragogiju Filozofskog fakulteta u Beogradu. Do 2011. godine bila je angažovana na projektu </w:t>
      </w:r>
      <w:r>
        <w:rPr>
          <w:i/>
          <w:lang w:val="sr-Latn-CS"/>
        </w:rPr>
        <w:t>’Obrazovanje i učenje – pretpostavke evropskih integracija’</w:t>
      </w:r>
      <w:r>
        <w:rPr>
          <w:lang w:val="sr-Latn-CS"/>
        </w:rPr>
        <w:t>, koji je finansiralo Ministarstvo za nauku i tehnološki razvoj Republike Srbije. Trenutno je saradnik na naučno-istraživačkom projektu ’</w:t>
      </w:r>
      <w:r>
        <w:rPr>
          <w:i/>
          <w:lang w:val="sr-Latn-CS"/>
        </w:rPr>
        <w:t>Modeli procenjivanja i strategije unapredjivanja kvaliteta obrazovanja u Srbiji’</w:t>
      </w:r>
      <w:r>
        <w:rPr>
          <w:lang w:val="sr-Latn-CS"/>
        </w:rPr>
        <w:t>, pod pokroviteljstvom Ministarstva prosvete i nauke Republike Srbije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 xml:space="preserve">Sa svojim radovima je učestvovala na više medjunarodnih naučnih skupova u zemlji i inostranstu (spisak u prilogu). Član je medjunarodnih organizacija (BASOPED – </w:t>
      </w:r>
      <w:r>
        <w:rPr>
          <w:i/>
          <w:lang w:val="sr-Latn-CS"/>
        </w:rPr>
        <w:t>Balkan Society for Pedagogy and Education</w:t>
      </w:r>
      <w:r>
        <w:rPr>
          <w:lang w:val="sr-Latn-CS"/>
        </w:rPr>
        <w:t xml:space="preserve"> i ESREA – </w:t>
      </w:r>
      <w:r>
        <w:rPr>
          <w:i/>
          <w:lang w:val="sr-Latn-CS"/>
        </w:rPr>
        <w:t xml:space="preserve">European Society for Research in Education of Adults), </w:t>
      </w:r>
      <w:r>
        <w:rPr>
          <w:lang w:val="sr-Latn-CS"/>
        </w:rPr>
        <w:t xml:space="preserve"> kao i Alumni kluba studenata Univerziteta u Notingemu Srbije pod pokroviteljstvom Fondacije za obrazovanje prestolonaslednika Aleksandra II. Na Filozofskom fakultetu u Beogradu je bila član Komisije za marketing i Komisije za medjunarodnu saradnju, a trenutno je aktivan član Komisije za studentska pitanja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 xml:space="preserve">Iz bibliografije, koja je u potpunosti data u prilogu, izdvajamo i ovom prilikom prezentiramo doktorsku disertaciju kandidata. </w:t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Nikolić Maksić, T. (2015). </w:t>
      </w:r>
      <w:r>
        <w:rPr>
          <w:b/>
          <w:i/>
          <w:lang w:val="sr-Latn-CS"/>
        </w:rPr>
        <w:t>Obrazovanje kao činilac kvaliteta slobodnog vremena odraslih</w:t>
      </w:r>
      <w:r>
        <w:rPr>
          <w:b/>
          <w:lang w:val="sr-Latn-CS"/>
        </w:rPr>
        <w:t>. doktorska teza odbranjena na Filozofskom fakultetu Univerziteta u Beogradu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 xml:space="preserve">Po svojoj prirodi, doktorska disertacija je teorijsko-empirijska studija. </w:t>
      </w:r>
      <w:r>
        <w:rPr>
          <w:b/>
          <w:lang w:val="sr-Latn-CS"/>
        </w:rPr>
        <w:t>Predmet</w:t>
      </w:r>
      <w:r>
        <w:rPr>
          <w:lang w:val="sr-Latn-CS"/>
        </w:rPr>
        <w:t xml:space="preserve"> je andragoški aspekt kvaliteta življenja u slobodnom vremenu odraslih. </w:t>
      </w:r>
      <w:r>
        <w:rPr>
          <w:b/>
          <w:lang w:val="sr-Latn-CS"/>
        </w:rPr>
        <w:t xml:space="preserve">Cilj </w:t>
      </w:r>
      <w:r>
        <w:rPr>
          <w:lang w:val="sr-Latn-CS"/>
        </w:rPr>
        <w:t>je bio</w:t>
      </w:r>
      <w:r>
        <w:rPr>
          <w:b/>
          <w:lang w:val="sr-Latn-CS"/>
        </w:rPr>
        <w:t xml:space="preserve"> </w:t>
      </w:r>
      <w:r>
        <w:rPr>
          <w:lang w:val="sr-Latn-CS"/>
        </w:rPr>
        <w:t>da se prouči povezanost obrazovanja i kvaliteta slobodnog vremena odraslih, odnosno da se odgovori na pitanje da li se, u kojoj meri i na koji način obrazovanje javlja kao činilac tog kvalitet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Ovako opšte postavljen cilj je konkretizovan traganjem za odgovorima na sledeća pitanja: 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 xml:space="preserve">Da li postoji, u kom stepenu i kakva je povezanost izmedju odabranih obrazovnih obeležja istpitanika i indikatora kvaliteta njihovog slobodnog vremena? </w:t>
      </w:r>
    </w:p>
    <w:p>
      <w:pPr>
        <w:pStyle w:val="Normal"/>
        <w:jc w:val="both"/>
        <w:rPr/>
      </w:pPr>
      <w:r>
        <w:rPr>
          <w:lang w:val="sr-Latn-CS"/>
        </w:rPr>
        <w:t xml:space="preserve">Uključene su sledeće obrazovne karakteristike: </w:t>
      </w:r>
    </w:p>
    <w:p>
      <w:pPr>
        <w:pStyle w:val="Normal"/>
        <w:jc w:val="both"/>
        <w:rPr/>
      </w:pPr>
      <w:r>
        <w:rPr>
          <w:lang w:val="sr-Latn-CS"/>
        </w:rPr>
        <w:t xml:space="preserve">U skladu sa prihvaćenim teorijskim odredjenjem, u istraživanje su uključeni sledeći indikatori kvaliteta slobodnog vremena odraslih: 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Konzistentnost stvarne i željene obrazovno-dokoličarske participacije (po sadržaju i po načinu obrazovanja);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Samopotvrdjivanje u slobodnom vremenu (procena opšteg nivoa samopotvrdjenosti; procena ostvarenosti potencijala koji pripadaju različitim sferama ličnosti; doprinos dokoličarskog obrazovanja samopotvrdjivanju u slobodnom vremenu);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Zadovoljstvo obrazovnim aktivnostima u slobodnom vremenu (opšte zadovoljstvo; zadovoljstvo aktuelnim i predhodnim dokoličarskim obrazovanjem – po sadržaju, po načinu i po mogućnostima koje pruža socijalno i fizičko okruženje);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>Doprinos obrazovanja (uopšte i sopstvene obrazovanosti) kvalitetu slobodnog vremena.</w:t>
      </w:r>
    </w:p>
    <w:p>
      <w:pPr>
        <w:pStyle w:val="Normal"/>
        <w:numPr>
          <w:ilvl w:val="0"/>
          <w:numId w:val="3"/>
        </w:numPr>
        <w:jc w:val="both"/>
        <w:rPr>
          <w:lang w:val="sr-Latn-CS"/>
        </w:rPr>
      </w:pPr>
      <w:r>
        <w:rPr>
          <w:lang w:val="sr-Latn-CS"/>
        </w:rPr>
        <w:t>Da li postoji, u kom stepenu i kakva je povezanost vrednovanja slobodnog vremena (opšti i lični značaj slobodnog vremena u životu čoveka; značenje slobodnog vremena) i izabranih indikatora kvaliteta slobodnog vremena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/>
        </w:rPr>
        <w:t>Da li postoji, u kom stepenu i kakva je povezanost percepcije kvaliteta slobodnog vremena (opšta procena; objektivni i subjektivni  pokazatelji) i izabranih indikatora kvaliteta slobodnog vremena?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Pored uvoda, opštih zaključaka, spiska korišćene literature i datog priloga, disertacija je struktuirana u tri dela: </w:t>
      </w:r>
      <w:r>
        <w:rPr>
          <w:i/>
          <w:lang w:val="sr-Latn-CS"/>
        </w:rPr>
        <w:t>Teorijski pristup istraživanju; Metodološki pristup istraživanju; Analiza i interpretacija rezultata istraživanja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b/>
          <w:i/>
          <w:lang w:val="sr-Latn-CS"/>
        </w:rPr>
        <w:t>Prvi deo</w:t>
      </w:r>
      <w:r>
        <w:rPr>
          <w:lang w:val="sr-Latn-CS"/>
        </w:rPr>
        <w:t xml:space="preserve">  je posvećen promišljanju sadržaja relevantnih pojmova i njihovih medjusobnih odnosa sa opštom svrhom utemeljenja empirijskih istraživačkih napora. Obuhvata četiri sledeća funkcionalna medjunaslova, unutar kojih su dalje grupisani konkretniji problemi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1. Andragoški aspekt proučavanja slobodnog vremen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2. Dokoličarsko obrazovanje odraslih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3. Obrazovanje i kvalitet slobodnog vremena odraslih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4. Relevantna naučno-empirijska istraživanja</w:t>
      </w:r>
    </w:p>
    <w:p>
      <w:pPr>
        <w:pStyle w:val="Normal"/>
        <w:jc w:val="both"/>
        <w:rPr/>
      </w:pPr>
      <w:r>
        <w:rPr>
          <w:lang w:val="sr-Latn-CS"/>
        </w:rPr>
        <w:t>Osnovna svrha svakog od četiri segmenta ovog poglavlja vidi se u traganju za andragoški relevantnim specifičnostima. Analitičko-kritički predstavljajući razne koncepcije slobodnog vremena, autorka ukazuje na glavne supstrate unutar kojih valja tragati za specifičnostima slobodnog vremena odrasle populacije. E</w:t>
      </w:r>
      <w:r>
        <w:rPr>
          <w:rFonts w:cs="Lucida Sans Unicode"/>
          <w:lang w:val="sr-Latn-CS"/>
        </w:rPr>
        <w:t xml:space="preserve">laborirala je dva mogućna pristupa: jedan na relaciji </w:t>
      </w:r>
      <w:r>
        <w:rPr>
          <w:rFonts w:cs="Lucida Sans Unicode"/>
          <w:i/>
          <w:lang w:val="sr-Latn-CS"/>
        </w:rPr>
        <w:t>izbor – uključenost</w:t>
      </w:r>
      <w:r>
        <w:rPr>
          <w:rFonts w:cs="Lucida Sans Unicode"/>
          <w:lang w:val="sr-Latn-CS"/>
        </w:rPr>
        <w:t xml:space="preserve">, a drugi  na liniji </w:t>
      </w:r>
      <w:r>
        <w:rPr>
          <w:rFonts w:cs="Lucida Sans Unicode"/>
          <w:i/>
          <w:lang w:val="sr-Latn-CS"/>
        </w:rPr>
        <w:t>akcija – kreacija</w:t>
      </w:r>
      <w:r>
        <w:rPr>
          <w:rFonts w:cs="Lucida Sans Unicode"/>
          <w:lang w:val="sr-Latn-CS"/>
        </w:rPr>
        <w:t xml:space="preserve">. Dokazujući da proizilaze iz potpuno različitih paradigmi, ona ih ne smatra „pomirljivim“, ali ne mora da znači ni da su suprostavljeni. Sa andragoškog aspekta gledano, naročito kada se radi o obrazovnoj intervenciji, bitne su implikacije koje ove dve koncepcije mogu imati u odnosu na prirodu ponude, programe i ciljeve obrazovanja. Koji put  ćemo izabrati, ističe autorka, zavisi od toga šta se želi postići. Jedan od nalaza je da su većina modela i programa dokoličarskog obrazovanja bazirani na relaciji </w:t>
      </w:r>
      <w:r>
        <w:rPr>
          <w:rFonts w:cs="Lucida Sans Unicode"/>
          <w:i/>
          <w:lang w:val="sr-Latn-CS"/>
        </w:rPr>
        <w:t>izbor - uključenost</w:t>
      </w:r>
      <w:r>
        <w:rPr>
          <w:rFonts w:cs="Lucida Sans Unicode"/>
          <w:lang w:val="sr-Latn-CS"/>
        </w:rPr>
        <w:t>. Ta relacija jeste uslov da se slobodno vreme doživi ili percipira, jer je i sam doživljaj kreiran u datom prostoru i vremenu. Preferirajući drugi pristup, kao andragoški prihvatljiviji, autorka naglašava da ukoliko slobodno vreme povezujemo sa akcijom i kreacijom, jasno je da svako obrazovanje koje se dešava u vezi sa tako shvaćenim slobodnim vremenom mora biti redefinisano i uskladjeno sa specifičnostima koje proizilaze iz tog shvat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Ispitujući kakvo treba da bude dokoličarsko obrazovanje odraslog čoveka da bi vodilo poboljšanju kvaliteta slobodnog vremena, uložen je veliki napor u osvetljavanju, proučavanju i objašnjenju složenih i suptilnih medjuodnosa savremenih andragoških nalaza, s jedne strane, a sa druge, obrazovnih potencijala slobodnog vremena čija realizacija ne samo da ima direktne reperkusije na kvalitet življenja, nego i sama postaje deo tog kvaliteta. Zaključuje se da dokoličarsko obrazovanje mora biti usmereno na ’razvoj’ čoveka, a u skladu sa tim, ono postaje ’pokretač’ kvaliteta slobodnog vremena. Takvo obrazovanje prepoznaje odrasle kao aktivne i kreativne subjekte koji deluju u realnim životnim, pre svega, socijalnim kontekstima, koji na različite načine omogućavaju ili sprečavaju njihove mnogostruke prakse, uključujući i njihove navike, mišljenja, postojeće stavove i vrednosti te na njima izgradjenu emocionalnost. Zadatak tog obrazovanja nije prosto transferisanje postojeće sume znanja u misli pasivnih ljudi. Naprotiv, naglašava se njegova uloga generatora konteksta u kome oni koji participiraju u obrazovnom procesu mogu da se na kritički način odnose prema svetu, da razumeju na koji način socijalne i kulturne strukture uslovljavaju njihovu praksu, te da istraže nove načine mišljenja i delovanja. Da bi se to postiglo, autorki se čini da su dovoljne dve stvari: prvo, metodologija koja promoviše razvojno učenje, i drugo, obrazovanje neminovno treba da uključi izlazak iz postojeće društveno nametnute, poželjne i prihvaćene šeme, omogućavajući i ono što ’može da  bude’. Tako čovek postaje aktivni kreator svog života i svog slobodnog vremena. </w:t>
      </w:r>
    </w:p>
    <w:p>
      <w:pPr>
        <w:pStyle w:val="Normal"/>
        <w:jc w:val="both"/>
        <w:rPr/>
      </w:pPr>
      <w:r>
        <w:rPr>
          <w:lang w:val="sr-Latn-CS"/>
        </w:rPr>
        <w:t>Stavljajući kvalitet slobodnog vremena odraslog čoveka u kontekst kompleksne paradigme kvaliteta življenja uopšte, autorka dokoličarsko obrazovanje odraslih locira u koncept celoživotnog obrazovanja. Pitanja koja se odnose na odredjenje kvaliteta slobodnog vremena i uloge obrazovanja u procesu otkrivanja, kreiranja ili dosezanja tog kvaliteta stavlja u ravan filozofskih pitanja kao, na primer, šta čini srećan život i da li se sreća može naučiti.</w:t>
      </w:r>
    </w:p>
    <w:p>
      <w:pPr>
        <w:pStyle w:val="Normal"/>
        <w:jc w:val="both"/>
        <w:rPr/>
      </w:pPr>
      <w:r>
        <w:rPr>
          <w:lang w:val="sr-Latn-CS"/>
        </w:rPr>
        <w:t xml:space="preserve">U </w:t>
      </w:r>
      <w:r>
        <w:rPr>
          <w:b/>
          <w:i/>
          <w:lang w:val="sr-Latn-CS"/>
        </w:rPr>
        <w:t>drugom delu</w:t>
      </w:r>
      <w:r>
        <w:rPr>
          <w:lang w:val="sr-Latn-CS"/>
        </w:rPr>
        <w:t xml:space="preserve"> disertacije je objašnjen pristup empirijskom istraživanju (predmet, cilj, zadaci, hipotetički okvir, varijable, istraživački metod, tehnike, instrumenti, uzorak, organizacija prikupljanja podataka i obrada istih), te komparirana sopstvena metodološka rešenja sa ranije izvršenim istraživanjima u ovoj oblasti. </w:t>
      </w:r>
    </w:p>
    <w:p>
      <w:pPr>
        <w:pStyle w:val="Normal"/>
        <w:jc w:val="both"/>
        <w:rPr>
          <w:lang w:val="sr-Latn-CS"/>
        </w:rPr>
      </w:pPr>
      <w:r>
        <w:rPr>
          <w:b/>
          <w:i/>
          <w:lang w:val="sr-Latn-CS"/>
        </w:rPr>
        <w:t>Treći deo</w:t>
      </w:r>
      <w:r>
        <w:rPr>
          <w:lang w:val="sr-Latn-CS"/>
        </w:rPr>
        <w:t xml:space="preserve"> je posvećen prezentaciji, analizi i interpretaciji rezultata vlastitih empirijskih napora</w:t>
      </w:r>
      <w:r>
        <w:rPr>
          <w:b/>
          <w:lang w:val="sr-Latn-CS"/>
        </w:rPr>
        <w:t>.</w:t>
      </w:r>
      <w:r>
        <w:rPr>
          <w:lang w:val="sr-Latn-CS"/>
        </w:rPr>
        <w:t xml:space="preserve"> Dobijeni empirijski materijal je obezbedio veliki broj nalaz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Mnogi dobijeni rezultati su potpuno u skladu sa teorijskim analizama koje je učinila sama autorka. Na primer, nadjena je pozitivna korelacija izmedju konzistentnosti sadržaja stvarne i željene obrazovno-dokoličarske participacije, kao jednog od indikatora kvaliteta življenja u slobodnom vremenu i opšte procene kvaliteta slobodnog vremena. Što je intenzitet obrazovno-dokoličarske participacije na višem nivou, odnosno što je obrazovno iskustvo veće, to se ispitanici u većoj meri samopotvrdjuju u slobodnom vremenu i to kroz kreativnost, ali ne i druženje. Opšti nivo samopotvrdjivanja pozitivno korelira sa kompleksnijim doživljajem slobodnog vremena i percepciom činilaca kvaliteta istog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celini gledano, u skladu sa ranije realizovanim andragoškim istraživanjima, ispitanici i ovog istraživanja visoko vrednuju značaj slobodnog vremena u savremenom životu čoveka uopšte (svega 8% je ispod srednjih vrednosti) i u sopstvenom životu (6% ispod srednjih vrednosti). To potvrdjuju i dobijeni rezultati u vezi sa prilično visokim nivoom samopotvrdjivanja ispitanika u slobodnom vremenu, kao jednog od indikatora njegovog kvaliteta. Naime, primenom faktorske analize dobijeno je pet faktora samopotvrdjivanja: 1. kroz opuštanje; 2. predanost: 3. druženje; 4. kreativnost i 5. proaktivnost. Ispitanici se u većoj meri samopotvrdjuju kroz emocionalni boljitak, predanost i kreativnost. Zanimljivo je da prema dimenzijama samopotvrdjivanja, najveći broj ispitanika se samopotvrdjuje u kognitivnom smislu, a najmanje u emocionalnom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menuti rezultati, ali i niz drugih, ne samo da su vredni po sebi, nego i krajnje inspirativni za dalja andragoška istraživanja.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  <w:t>Zaključak i predlog</w:t>
      </w:r>
    </w:p>
    <w:p>
      <w:pPr>
        <w:pStyle w:val="Normal"/>
        <w:spacing w:lineRule="auto" w:line="360" w:before="0" w:after="12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  <w:t xml:space="preserve">Na osnovu analize postignutih rezultata kandidata, kontinuiranog naučnog i stručnog usavršavanja, pozitivne ocene objavljenih radova koji zadovoljavaju traženi kriterijum za izbor, kao i dosadašnjih profesionalno-organizacionih i nastavnih iskustava, te studentske evaluacije, mišljenja smo da </w:t>
      </w:r>
      <w:r>
        <w:rPr>
          <w:rFonts w:cs="Lucida Sans Unicode"/>
          <w:b/>
          <w:lang w:val="sr-Latn-CS"/>
        </w:rPr>
        <w:t>dr</w:t>
      </w:r>
      <w:r>
        <w:rPr>
          <w:rFonts w:cs="Lucida Sans Unicode"/>
          <w:lang w:val="sr-Latn-CS"/>
        </w:rPr>
        <w:t xml:space="preserve"> </w:t>
      </w:r>
      <w:r>
        <w:rPr>
          <w:rFonts w:cs="Lucida Sans Unicode"/>
          <w:b/>
          <w:lang w:val="sr-Latn-CS"/>
        </w:rPr>
        <w:t>Tamara Nikolić Maksić,</w:t>
      </w:r>
      <w:r>
        <w:rPr>
          <w:rFonts w:cs="Lucida Sans Unicode"/>
          <w:lang w:val="sr-Latn-CS"/>
        </w:rPr>
        <w:t xml:space="preserve"> ispunjava sve uslove za izbor u zvanje </w:t>
      </w:r>
      <w:r>
        <w:rPr>
          <w:rFonts w:cs="Lucida Sans Unicode"/>
          <w:b/>
          <w:lang w:val="sr-Latn-CS"/>
        </w:rPr>
        <w:t>docenta</w:t>
      </w:r>
      <w:r>
        <w:rPr>
          <w:rFonts w:cs="Lucida Sans Unicode"/>
          <w:lang w:val="sr-Latn-CS"/>
        </w:rPr>
        <w:t xml:space="preserve"> za užu naučnu oblast </w:t>
      </w:r>
      <w:r>
        <w:rPr>
          <w:b/>
          <w:lang w:val="sr-Latn-CS"/>
        </w:rPr>
        <w:t>Andragogija</w:t>
      </w:r>
      <w:r>
        <w:rPr>
          <w:lang w:val="sr-Latn-CS"/>
        </w:rPr>
        <w:t>.</w:t>
      </w:r>
      <w:r>
        <w:rPr>
          <w:rFonts w:cs="Lucida Sans Unicode"/>
          <w:lang w:val="sr-Latn-CS"/>
        </w:rPr>
        <w:t xml:space="preserve"> Čast nam je predložiti Izbornom veću Filozofskog fakulteta da prihvati ovaj predlog.</w:t>
      </w:r>
      <w:r>
        <w:rPr>
          <w:lang w:val="sr-Latn-CS"/>
        </w:rPr>
        <w:t xml:space="preserve"> </w:t>
      </w:r>
    </w:p>
    <w:p>
      <w:pPr>
        <w:pStyle w:val="Normal"/>
        <w:spacing w:before="0" w:after="12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</w:r>
    </w:p>
    <w:p>
      <w:pPr>
        <w:pStyle w:val="Normal"/>
        <w:spacing w:lineRule="auto" w:line="360"/>
        <w:ind w:left="-720" w:right="-540" w:hanging="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</w:r>
    </w:p>
    <w:p>
      <w:pPr>
        <w:pStyle w:val="Normal"/>
        <w:spacing w:lineRule="auto" w:line="360"/>
        <w:ind w:left="-720" w:right="-540" w:hanging="0"/>
        <w:jc w:val="both"/>
        <w:rPr/>
      </w:pPr>
      <w:r>
        <w:rPr>
          <w:rFonts w:cs="Times New Roman"/>
          <w:lang w:val="sr-Latn-CS"/>
        </w:rPr>
        <w:t xml:space="preserve">           </w:t>
      </w:r>
      <w:r>
        <w:rPr>
          <w:rFonts w:cs="Lucida Sans Unicode"/>
          <w:lang w:val="sr-Latn-CS"/>
        </w:rPr>
        <w:t>Beograd, oktobra 2015.                                          ČLANOVI KOMISIJE:</w:t>
      </w:r>
    </w:p>
    <w:p>
      <w:pPr>
        <w:pStyle w:val="Normal"/>
        <w:spacing w:lineRule="auto" w:line="360"/>
        <w:ind w:left="-720" w:right="-540" w:hanging="0"/>
        <w:jc w:val="both"/>
        <w:rPr>
          <w:rFonts w:cs="Lucida Sans Unicode"/>
        </w:rPr>
      </w:pPr>
      <w:r>
        <w:rPr>
          <w:rFonts w:cs="Times New Roman"/>
          <w:lang w:val="sr-Latn-CS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left="-720" w:right="-540" w:hanging="0"/>
        <w:jc w:val="both"/>
        <w:rPr>
          <w:lang w:val="sr-Latn-CS"/>
        </w:rPr>
      </w:pPr>
      <w:r>
        <w:rPr>
          <w:rFonts w:cs="Times New Roman"/>
          <w:lang w:val="sr-Latn-CS"/>
        </w:rPr>
        <w:t xml:space="preserve">                                                                                        </w:t>
      </w:r>
      <w:r>
        <w:rPr>
          <w:rFonts w:cs="Lucida Sans Unicode"/>
          <w:lang w:val="sr-Latn-CS"/>
        </w:rPr>
        <w:t>1. dr Nada Kačavenda Radić, redovni prof.</w:t>
      </w:r>
    </w:p>
    <w:p>
      <w:pPr>
        <w:pStyle w:val="Normal"/>
        <w:spacing w:lineRule="auto" w:line="360"/>
        <w:ind w:left="-720" w:right="-540" w:hanging="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</w:r>
    </w:p>
    <w:p>
      <w:pPr>
        <w:pStyle w:val="Normal"/>
        <w:spacing w:lineRule="auto" w:line="360"/>
        <w:ind w:left="-720" w:right="-540" w:hanging="0"/>
        <w:jc w:val="both"/>
        <w:rPr>
          <w:rFonts w:cs="Lucida Sans Unicode"/>
          <w:lang w:val="sr-Latn-CS"/>
        </w:rPr>
      </w:pPr>
      <w:r>
        <w:rPr>
          <w:rFonts w:cs="Times New Roman"/>
          <w:lang w:val="sr-Latn-CS"/>
        </w:rPr>
        <w:t xml:space="preserve">                                                                                        </w:t>
      </w:r>
      <w:r>
        <w:rPr>
          <w:rFonts w:cs="Lucida Sans Unicode"/>
          <w:lang w:val="sr-Latn-CS"/>
        </w:rPr>
        <w:t xml:space="preserve">2. dr Aleksandra Pejatović, vanredni prof. </w:t>
      </w:r>
    </w:p>
    <w:p>
      <w:pPr>
        <w:pStyle w:val="Normal"/>
        <w:spacing w:lineRule="auto" w:line="360"/>
        <w:ind w:left="-720" w:right="-540" w:hanging="0"/>
        <w:jc w:val="both"/>
        <w:rPr>
          <w:rFonts w:cs="Lucida Sans Unicode"/>
          <w:lang w:val="sr-Latn-CS"/>
        </w:rPr>
      </w:pPr>
      <w:r>
        <w:rPr>
          <w:rFonts w:cs="Lucida Sans Unicode"/>
          <w:lang w:val="sr-Latn-CS"/>
        </w:rPr>
      </w:r>
    </w:p>
    <w:p>
      <w:pPr>
        <w:pStyle w:val="Normal"/>
        <w:spacing w:lineRule="auto" w:line="360"/>
        <w:ind w:left="-720" w:right="-540" w:hanging="0"/>
        <w:jc w:val="both"/>
        <w:rPr/>
      </w:pPr>
      <w:r>
        <w:rPr>
          <w:rFonts w:cs="Times New Roman"/>
          <w:lang w:val="sr-Latn-CS"/>
        </w:rPr>
        <w:t xml:space="preserve">                                                                                        </w:t>
      </w:r>
      <w:r>
        <w:rPr>
          <w:rFonts w:cs="Lucida Sans Unicode"/>
          <w:lang w:val="sr-Latn-CS"/>
        </w:rPr>
        <w:t xml:space="preserve">3. dr Željko Bralić, doc. na Fak. bezbednosti </w:t>
        <w:tab/>
        <w:tab/>
        <w:tab/>
        <w:tab/>
        <w:tab/>
        <w:tab/>
        <w:tab/>
        <w:t xml:space="preserve">  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06:00Z</dcterms:created>
  <dc:creator>user</dc:creator>
  <dc:description/>
  <cp:keywords/>
  <dc:language>en-US</dc:language>
  <cp:lastModifiedBy>RCFF</cp:lastModifiedBy>
  <dcterms:modified xsi:type="dcterms:W3CDTF">2015-10-19T13:06:00Z</dcterms:modified>
  <cp:revision>2</cp:revision>
  <dc:subject/>
  <dc:title>IZBORNOM VEĆU </dc:title>
</cp:coreProperties>
</file>