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9.10.</w:t>
      </w:r>
      <w:r>
        <w:rPr>
          <w:lang w:val="sr-Latn-CS"/>
        </w:rPr>
        <w:t>2015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-doktorantkinji Vesni Travici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Latn-CS"/>
        </w:rPr>
        <w:t xml:space="preserve">Dana 02. 10. 2015. godine komisiji u sastavu doc. dr Isidora Jarić, prodekan za nastavu Filozofskog fakulteta, prof. dr Saša Nedeljković, ESPB koordinator Filozofskog fakulteta i doc. dr Ana Altaras Dimitrijević, ESPB koordinator Odeljenja za psihologiju, obratila se Vesna Travica, studentkinja doktorskih studija na Odeljenju za psihologiju, koja je tokom školske 2014/2015. prema programu razmene studenata pohađala </w:t>
      </w:r>
      <w:r>
        <w:rPr>
          <w:i/>
          <w:lang w:val="sr-Latn-CS"/>
        </w:rPr>
        <w:t xml:space="preserve">Filozofski fakultet Sveučilišta u Zagrebu </w:t>
      </w:r>
      <w:r>
        <w:rPr>
          <w:lang w:val="sr-Latn-CS"/>
        </w:rPr>
        <w:t>(Hrvatska), sa molbom da joj se priznaju položeni ispiti i druge aktivnosti obavlj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položeni ispiti</w:t>
      </w:r>
    </w:p>
    <w:p>
      <w:pPr>
        <w:pStyle w:val="Normal"/>
        <w:spacing w:lineRule="auto" w:line="360"/>
        <w:ind w:firstLine="708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predmeta </w:t>
      </w:r>
    </w:p>
    <w:p>
      <w:pPr>
        <w:pStyle w:val="Normal"/>
        <w:spacing w:lineRule="auto" w:line="360"/>
        <w:ind w:firstLine="708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Sveučilištu u Zagrebu</w:t>
      </w:r>
    </w:p>
    <w:p>
      <w:pPr>
        <w:pStyle w:val="Normal"/>
        <w:spacing w:lineRule="auto" w:line="360"/>
        <w:ind w:firstLine="708"/>
        <w:rPr/>
      </w:pPr>
      <w:r>
        <w:rPr>
          <w:lang w:val="sr-CS"/>
        </w:rPr>
        <w:t xml:space="preserve">5. </w:t>
      </w:r>
      <w:r>
        <w:rPr>
          <w:lang w:val="sr-Latn-CS"/>
        </w:rPr>
        <w:t>Ugovor o učen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/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rPr/>
      </w:pPr>
      <w:r>
        <w:rPr>
          <w:lang w:val="sr-Latn-CS"/>
        </w:rPr>
        <w:t>Pregledavši podnetu dokumentaciju, Komisija iznosi predlog da se doktorantkinji Vesni Travici priznaju sledeći ispiti/obaveze, koji nose ukupno 42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Pristupi u istraživanjima bliskih odnosa, 4 ESPB, ocena izvrstan (5) – Pristupi u istraživanjima bliskih odnosa, 4 ESPB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Rad i mentalno zdravlje, 4 ESPB, ocena izvrstan (5) – Rad i mentalno zdravlje, 4 ESPB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Kognitivna socijalna psihologija, 4 ESPB, ocena izvrstan (5) – Kognitivna socijalna psihologija, 4 ESPB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Istraživanje, seminarski teorijski rad, 5 ESPB, ocena izvrstan (5) – Istraživanje: seminarski teorijski rad, 5 ESPB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Istraživanje, seminarski metodološki rad, 5 ESPB, ocena izvrstan (5) – Istraživanje: seminarski metodološki rad, 5 ESPB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Istraživanje, obrada i interpretacija podataka, 5 ESPB, ocena izvrstan (5) – Istraživanje: obrada i interpretacija podataka, 5 ESPB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Individualne konzultacije s mentorom, 3 ESPB, obaveze izvršene – Individualne konsultacije s mentorom, 3 ESPB, ispunila obaveze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Pomoć u izvođenju nastave, 2 ESPB, obaveze izvršene – Pomoć u izvođenju nastave, 2 ESPB, ispunila obaveze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/>
      </w:pPr>
      <w:r>
        <w:rPr>
          <w:lang w:val="sr-Latn-CS"/>
        </w:rPr>
        <w:t>Prezentacija istraživanja pred doktorandima i nastavnicima, 4 ESPB, obaveze izvršene – Prezentacija istraživačkog rada pred doktorandima i nastavnicima, 4 ESPB, ispunila obaveze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lang w:val="sr-Latn-CS"/>
        </w:rPr>
      </w:pPr>
      <w:r>
        <w:rPr>
          <w:lang w:val="sr-Latn-CS"/>
        </w:rPr>
        <w:t>Prezentacija istraživanja na međunarodnoj konferenciji, 6 ESPB, obaveze izvršene – Prezentacija istraživanja na međunarodnoj konferenciji, 6 ESPB, ispunila obaveze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rPr/>
      </w:pPr>
      <w:r>
        <w:rPr>
          <w:lang w:val="sr-Latn-CS"/>
        </w:rPr>
        <w:t>Svoj predlog Komisija zasniva na utvrđenoj ekvivalentnosti, odnosno «fer prepozavanju» između aktivnosti obavljenih na Sveučilištu u Zagrebu u obimu od 42</w:t>
        <w:br/>
        <w:t>ESPB i dela studijskog programa doktorskih studija psihologije na Odeljenju za psihologiju F</w:t>
      </w:r>
      <w:r>
        <w:rPr/>
        <w:t xml:space="preserve">ilozofskog fakulteta u Beogradu. 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3748"/>
      </w:tblGrid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aziv kursa/aktivnosti i broj bodova na stranom univerzitetu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istupi u istraživanjima bliskih odnos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</w:t>
            </w:r>
          </w:p>
        </w:tc>
      </w:tr>
      <w:tr>
        <w:trPr>
          <w:cantSplit w:val="true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ad i mentalno zdravlje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Kognitivna socijalna psihologija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straživanje, seminarski teorijski rad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rada prijave disertacije 3,4</w:t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straživanje, seminarski metodološki rad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/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straživanje, obrada i interpretacija podataka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sr-Latn-CS"/>
              </w:rPr>
            </w:pPr>
            <w:r>
              <w:rPr>
                <w:b/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dividualne konzultacije s mentorom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Studijski istraživački rad 3,4</w:t>
            </w:r>
          </w:p>
        </w:tc>
      </w:tr>
      <w:tr>
        <w:trPr>
          <w:trHeight w:val="23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omoć u izvođenju nastave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ezentacija istraživanja pred doktorandima i nastavnicima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Prezentacija istraživanja na međunarodnoj konferenciji</w:t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highlight w:val="yellow"/>
                <w:lang w:val="sr-Latn-CS"/>
              </w:rPr>
            </w:r>
          </w:p>
        </w:tc>
      </w:tr>
    </w:tbl>
    <w:p>
      <w:pPr>
        <w:pStyle w:val="Normal"/>
        <w:spacing w:lineRule="auto" w:line="360"/>
        <w:rPr>
          <w:rStyle w:val="Hps"/>
          <w:b/>
          <w:b/>
          <w:sz w:val="20"/>
          <w:szCs w:val="20"/>
          <w:lang w:val="sr-Latn-CS"/>
        </w:rPr>
      </w:pPr>
      <w:r>
        <w:rPr/>
      </w:r>
    </w:p>
    <w:p>
      <w:pPr>
        <w:pStyle w:val="Normal"/>
        <w:spacing w:lineRule="auto" w:line="360"/>
        <w:rPr/>
      </w:pPr>
      <w:r>
        <w:rPr>
          <w:lang w:val="sr-Latn-CS"/>
        </w:rPr>
        <w:t>Prevođenje ocena sa zvanične skale Sveučilišta u Zagrebu na skalu Univerziteta u Beogradu izvršeno je na sledeći način:</w:t>
      </w:r>
      <w:r>
        <w:rPr/>
        <w:t xml:space="preserve"> 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01"/>
        <w:gridCol w:w="2902"/>
        <w:gridCol w:w="3823"/>
      </w:tblGrid>
      <w:tr>
        <w:trPr>
          <w:cantSplit w:val="true"/>
        </w:trPr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kala ocena Sveučilišta u Zagrebu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zvrstan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, 9 (89-100 poena) </w:t>
            </w:r>
          </w:p>
        </w:tc>
      </w:tr>
      <w:tr>
        <w:trPr>
          <w:trHeight w:val="287" w:hRule="atLeast"/>
          <w:cantSplit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vrlo dobar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9, 8 (76-88 poena) </w:t>
            </w:r>
          </w:p>
        </w:tc>
      </w:tr>
      <w:tr>
        <w:trPr>
          <w:trHeight w:val="263" w:hRule="atLeast"/>
          <w:cantSplit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dobar</w:t>
            </w:r>
          </w:p>
        </w:tc>
        <w:tc>
          <w:tcPr>
            <w:tcW w:w="3823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8, 7 (63-75 poena) </w:t>
            </w:r>
          </w:p>
        </w:tc>
      </w:tr>
      <w:tr>
        <w:trPr>
          <w:trHeight w:val="262" w:hRule="atLeast"/>
          <w:cantSplit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dovoljan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, 6 (51-62 poena)</w:t>
            </w:r>
          </w:p>
        </w:tc>
      </w:tr>
      <w:tr>
        <w:trPr>
          <w:trHeight w:val="263" w:hRule="atLeast"/>
          <w:cantSplit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edovoljan</w:t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 (0-50 poena)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/>
  </w:style>
  <w:style w:type="character" w:styleId="Char1">
    <w:name w:val=" Char1"/>
    <w:basedOn w:val="Char2"/>
    <w:qFormat/>
    <w:rPr>
      <w:b/>
      <w:bCs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9:06:00Z</dcterms:created>
  <dc:creator>FF</dc:creator>
  <dc:description/>
  <dc:language>en-US</dc:language>
  <cp:lastModifiedBy>Ceca Stojanović</cp:lastModifiedBy>
  <cp:lastPrinted>2015-10-28T16:10:00Z</cp:lastPrinted>
  <dcterms:modified xsi:type="dcterms:W3CDTF">2015-10-29T09:06:00Z</dcterms:modified>
  <cp:revision>2</cp:revision>
  <dc:subject/>
  <dc:title>Nastavno-naučnom veću Filozofskog fakulteta</dc:title>
</cp:coreProperties>
</file>