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зборном већу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Универзитета у Београду –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илозофског факулт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борно веће Универзитета у Београду – Филозофског факултета, а на предлог Одељења за социологију, изабрало нас је на својој I редовној седници, одржаној 08. новембра 2012, у Комисију за припрему извештаја за избор aсистента за ужу научну област СОЦИОЛОГИЈА – тежиште истраживања Историја социјалних теорија, са 50% пуног радног времена, на одређено време од  три годин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основу увида у конкурсни материјал, подносимо наслову следећ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ШТАЈ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конкурс објављен 07. новембра 2012. пријавио се један кандидат, Дејан Петровић, мастер социологиј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Дејан Петровић, рођен у Панчеву 19. новембра 1980. године, уписао је студије социологије на Филозофском факултету у Београду 01. октобра 2005, а завршио их 20. септембра 2010, са просечном оценом 9,58, на дипломском 10. Мастер студије социологије на истом факултету уписао је 01. октобра 2010. и завршио 2012. године с просечном оценом 9,50. Мастер рад под насловом „Узроци неразвијености теорије у социологији детињства“ одбранио је 27. септембра 2012. године, с оценом 10. Од 01. октобра 2012. године уписан је на докторске студије социологије, на којима испуњава све предвиђене обавез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Од 01. октобра 2011. године Дејан Петровић обавља послове сарадника у настави на групи предмета из области Историје социјалних теорија (Историја политичких и социјалних теорија, Класичне социолошке теорије, Савремене социолошке теорије) на Одељењу за социологију Универзитета у Београду – Филозофског факултета. Уз то је током пролећног семестра школске 2011/12. године учествовао у настави и на другим предметима на истом Одељењу, као што су Социологија свакодневног живота и Социолошки практикум. Наставни посао обавља одговорно, компетентно и успешно, о чему, између осталог, сведоче и резултати студентског вредновања, који се крећу од оцене 3,80 па до 4,60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Дејан Петровић је учествовао, са прихваћеним радом, на научном скупу „Сто година социологије у Србији“ одржано</w:t>
      </w:r>
      <w:r>
        <w:rPr>
          <w:sz w:val="23"/>
          <w:szCs w:val="23"/>
          <w:lang w:val="sr-RS"/>
        </w:rPr>
        <w:t>м</w:t>
      </w:r>
      <w:r>
        <w:rPr>
          <w:sz w:val="23"/>
          <w:szCs w:val="23"/>
        </w:rPr>
        <w:t xml:space="preserve"> 1–2. септембра 2012. у организацији Српског социолошког друштва. Такође, учествовао је на међународној летњој школи “Democracy and populism” одржаној 10–17. јуна 2012. у Варни, Бугарска, где је изложио рад под насловом “Analysis of populist movements in Serbian sociology”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Дејан Петровић је објавио један стручни и два научна рада, као и један приказ. Чланак „Класа – заборављени конституент идентитета у савременом друштву“ (у коауторству са Невеном Манојловић) објављен је у часопису </w:t>
      </w:r>
      <w:r>
        <w:rPr>
          <w:i/>
          <w:sz w:val="23"/>
          <w:szCs w:val="23"/>
        </w:rPr>
        <w:t xml:space="preserve">Синтезис </w:t>
      </w:r>
      <w:r>
        <w:rPr>
          <w:sz w:val="23"/>
          <w:szCs w:val="23"/>
        </w:rPr>
        <w:t xml:space="preserve">бр. 1/2009. У научним часописима на листи Министарства просвете и науке Дејан Петровић је објавио следеће радове: „Међугенерацијски финансијски трансфери – истраживања у ЕУ и Финској“, </w:t>
      </w:r>
      <w:r>
        <w:rPr>
          <w:i/>
          <w:sz w:val="23"/>
          <w:szCs w:val="23"/>
        </w:rPr>
        <w:t>Геронтологија</w:t>
      </w:r>
      <w:r>
        <w:rPr>
          <w:sz w:val="23"/>
          <w:szCs w:val="23"/>
        </w:rPr>
        <w:t xml:space="preserve"> год. XXXVIII бр.1, 2010: 161–172 (категорија M52) и „Мирко Косић – једна заборављена социологија“ (у коауторству с Миленом Станојевић), </w:t>
      </w:r>
      <w:r>
        <w:rPr>
          <w:i/>
          <w:sz w:val="23"/>
          <w:szCs w:val="23"/>
        </w:rPr>
        <w:t xml:space="preserve">Социолошки преглед </w:t>
      </w:r>
      <w:r>
        <w:rPr>
          <w:sz w:val="23"/>
          <w:szCs w:val="23"/>
        </w:rPr>
        <w:t>(у штампи)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(категорија M24). Приказ књиге Раула Раунића </w:t>
      </w:r>
      <w:r>
        <w:rPr>
          <w:i/>
          <w:sz w:val="23"/>
          <w:szCs w:val="23"/>
        </w:rPr>
        <w:t>Филозофија политике Џона Лока</w:t>
      </w:r>
      <w:r>
        <w:rPr>
          <w:sz w:val="23"/>
          <w:szCs w:val="23"/>
        </w:rPr>
        <w:t xml:space="preserve"> изашао је у часопису </w:t>
      </w:r>
      <w:r>
        <w:rPr>
          <w:i/>
          <w:sz w:val="23"/>
          <w:szCs w:val="23"/>
        </w:rPr>
        <w:t xml:space="preserve">Политичке перспективе </w:t>
      </w:r>
      <w:r>
        <w:rPr>
          <w:sz w:val="23"/>
          <w:szCs w:val="23"/>
        </w:rPr>
        <w:t xml:space="preserve">бр. 1, 2012: 103–105. 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 чланку „Међугенерацијски финансијски трансфери – истраживања у ЕУ и Финској“, који представља вредан допринос из области социјалне демографије, даје се преглед основних налаза два велика истраживања социјалног и економског статуса старијих становника развијених европских земаља, нарочито пракси испомоћи коју старијима пружају њихови потомци, а све то у светлу евентуалних поука које би отуд могла да извуче социјална политика у Србији, друштву које је такође погођено убрзаним старењем становништва, али је истовремено, за разлику од посматраних западноевропских средина, обележено ниским животним стандардом и високом незапосленошћ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д „Мирко Косић – једна заборављена социологија“ аутора Дејана Петровића и Милене Станојевић критички представља научну активност и политички ангажман ове контроверзне јавне личности из периода пре и током Другог светског рата. Косићев лик и дело разматрају се у контексту питања самоисторизације социологије као науке у Србији, односно процеса „конструкције традиције“ који, с једне стране, може допринети учвршћивању струковног идентитета, али, с друге, може изазвати и сукобе и вредносне поделе у истој тој заједници, као што се догодило у овом случај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ија сматра да је Дејан Петровић перспективан социолог, који је већ у својим првим радовима суверено демонстрирао способност евидентирања актуелних социолошких проблема, њиховог теоријског промишљања, као и критичког преиспитивања решења која су за те проблеме понуђена у релевантној литератури. Огледајући се за сада у "малим формама", он је показао да од њега у будућности можемо очекивати и много веће доприносе социолошкој теорији и њеном историјском проучавању. Комисија предлаже Изборном већу да у звање асистента за ужу научну област  СОЦИОЛОГИЈА – тежиште истраживања Историја социјалних теорија, са 50% пуног радног времена, на одређено време од три године изабере Дејана Петровић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У Београду, 10. јануара 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</w:t>
      </w:r>
      <w:r>
        <w:rPr>
          <w:sz w:val="23"/>
          <w:szCs w:val="23"/>
        </w:rPr>
        <w:t>Проф. др Александар Молнар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</w:t>
      </w:r>
      <w:r>
        <w:rPr>
          <w:sz w:val="23"/>
          <w:szCs w:val="23"/>
        </w:rPr>
        <w:t>редовни професор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</w:t>
      </w:r>
      <w:r>
        <w:rPr>
          <w:sz w:val="23"/>
          <w:szCs w:val="23"/>
        </w:rPr>
        <w:t>Универзитет у Београду – Филозофски факултет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 </w:t>
      </w:r>
      <w:r>
        <w:rPr>
          <w:sz w:val="23"/>
          <w:szCs w:val="23"/>
        </w:rPr>
        <w:t>Проф. др Ивана Спаси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 </w:t>
      </w:r>
      <w:r>
        <w:rPr>
          <w:sz w:val="23"/>
          <w:szCs w:val="23"/>
        </w:rPr>
        <w:t>ванредни професор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 </w:t>
      </w:r>
      <w:r>
        <w:rPr>
          <w:sz w:val="23"/>
          <w:szCs w:val="23"/>
        </w:rPr>
        <w:t>Универзитет у Београду – Филозофски факултет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   </w:t>
      </w:r>
      <w:r>
        <w:rPr>
          <w:sz w:val="23"/>
          <w:szCs w:val="23"/>
        </w:rPr>
        <w:t xml:space="preserve">Проф. др Душан Маринковић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   </w:t>
      </w:r>
      <w:r>
        <w:rPr>
          <w:sz w:val="23"/>
          <w:szCs w:val="23"/>
        </w:rPr>
        <w:t xml:space="preserve">ванредни професор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  <w:r>
        <w:rPr>
          <w:sz w:val="23"/>
          <w:szCs w:val="23"/>
          <w:lang w:val="sr-RS"/>
        </w:rPr>
        <w:t xml:space="preserve">           </w:t>
      </w:r>
      <w:r>
        <w:rPr>
          <w:sz w:val="23"/>
          <w:szCs w:val="23"/>
        </w:rPr>
        <w:t xml:space="preserve">Универзитет у Новом Саду </w:t>
      </w:r>
      <w:r>
        <w:rPr>
          <w:sz w:val="23"/>
          <w:szCs w:val="23"/>
          <w:lang w:val="sr-RS"/>
        </w:rPr>
        <w:t xml:space="preserve">– </w:t>
      </w:r>
      <w:r>
        <w:rPr>
          <w:sz w:val="23"/>
          <w:szCs w:val="23"/>
        </w:rPr>
        <w:t xml:space="preserve">Филозофски факултет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2:00Z</dcterms:created>
  <dc:creator>Korisnik</dc:creator>
  <dc:description/>
  <dc:language>en-US</dc:language>
  <cp:lastModifiedBy>andja</cp:lastModifiedBy>
  <dcterms:modified xsi:type="dcterms:W3CDTF">2013-02-25T13:32:00Z</dcterms:modified>
  <cp:revision>2</cp:revision>
  <dc:subject/>
  <dc:title>Јелисавета Вукелић</dc:title>
</cp:coreProperties>
</file>