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борно веће</w:t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ниверзитет у Београд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Одлуком Изборног већа Филозофског факултета од 20.12.2012. године изабрани смо у Комисију за  припрему реферата о кандидатима за избор у звање ДОЦЕНТА за ужу научну област ПРЕДШКОЛСКА ПЕДАГОГИЈА, са пуним радним временом, на одређено време од 5 година. На конкурс, објављен у Огласним новинама Националне службе за запошљавање "Послови" од 19.12.2012. године, пријавио се један кандидат - др Лидија Мишкељин, тренутно ангажована у звању професора за педагошку групу предмета на Високој школи струковних студија за образовање васпитача у Кикинди. После увида у документацију, Комисија подноси Већу следећи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В Е Ш Т А Ј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Лидија Мишкељин рођена је у Ћуприји 1965. године. Студије педагогије на Филозофском факултету у Београду завршила је 1990. године. Специјалистичке студије из области Предшколске педагогије у трајању од три семестра завршила је 2005. године на Филозофском факултету у Београду, одбранивши специјалистички рад са темом "Развијање отвореног курикулума у дечјем вртићу Церак". На истом факултету  уписала је докторске студије педагогије 2009. године и  завршила  у року са просечном оценом 9,89. Докторску дисертацију са темом "Курикулум из перспективе васпитача" успешно је одбранила 21.09 2012. годин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андидат има вишеструко, вишегодишње стручно-педагошко, наставно и научно-истраживачко радно искуство. Радила је на пословима планирања и координисања наставе у природи за децу предшколског и млађег школског узраста  у туристичкој агенцији "Јуниор" (1992-96); као стручни сарадник -педагог у предшколској установи "Чукарица" (1996-2001); потом на пословима саветника за стручно усавршавање за запослене у предшколском васпитању и образовању - Сектору за развој образовања и међународну сарадњу при Министарству просвете и спорта (2001-2003) и Центру за професионални развој запослених у образовању, прво као саветник -координатор за вредновање програма стручног усавршавања (2003-4) а потом као руководилац сектора за осигурање квалитета програма стручног усавршавања (2004 - </w:t>
      </w:r>
      <w:r>
        <w:rPr/>
        <w:t xml:space="preserve">2007). </w:t>
      </w:r>
      <w:r>
        <w:rPr>
          <w:lang w:val="sr-CS"/>
        </w:rPr>
        <w:t>Као спољни сарадник - истраживач, била је ангажована на пројекту Института за педагогију и андрагогију - "Развијање отвореног курикулума на нивоу дечјег вртића" под руководством  проф. Мирјане Пешић ("2002- 2004)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звање предавача струковних студија за област Педагошких наука, на Високој школи струковних студија за образовање васпитача у Кикинди</w:t>
      </w:r>
      <w:r>
        <w:rPr/>
        <w:t>,</w:t>
      </w:r>
      <w:r>
        <w:rPr>
          <w:lang w:val="sr-CS"/>
        </w:rPr>
        <w:t xml:space="preserve"> изабрана је 2007. године а у звање професора струковних студија на истој школи 2012.године. </w:t>
      </w:r>
      <w:r>
        <w:rPr/>
        <w:t>На основним студијама предаје Предшколску педагогију и Методику васпитно образовног рада (обавезни предмети), а на специјалистичким Планирање и програмирање васпитно образовног процеса у дечјем вртићу (обавезни предмет) и Рад са децом у болничким групама (изборни предмет)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На основу студентског вредновања квалитета рада наставника, Лидија Мишкељин има просечну оцену 4,62 , за школску 2011-12 годину. </w:t>
      </w:r>
    </w:p>
    <w:p>
      <w:pPr>
        <w:pStyle w:val="Normal"/>
        <w:spacing w:lineRule="auto" w:line="360"/>
        <w:ind w:hanging="720"/>
        <w:jc w:val="both"/>
        <w:rPr>
          <w:lang w:val="sr-RS"/>
        </w:rPr>
      </w:pPr>
      <w:r>
        <w:rPr>
          <w:lang w:val="sr-CS"/>
        </w:rPr>
        <w:tab/>
        <w:t>Члан је Савета и члан Комисије  за самовредновање и оцењивање квалитета студијских  програма, наставе и услова рада Високе струковне школе за образовање васпитача у Кикинди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***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Свој професионални развој и наставничке компетенције, кандидат је употпунила похађањем низа домаћих и страних семинара, студијским боравцима у иностранству и посебно, као коаутор и реализатор низа образовних програма за стручно усавршавање запослених у образовању: васпитача, учитеља, наставника и стручних сарадника (коаутор и реализатор програма:  "Посматрање, програмирање и евалуација васпитно-образовног процеса  по Моделу А", "Професионализам", "јавни наступ и презентација" и реализатор низа програма Министарства просвете и спорта и  невладиних  организација: "Тематско планирање", "Евалуација и самоевалуација", "Менторство"  - Центар за интерактивну педагогију и "Пројект "Грађанин"; "Грађанско васпитање за 5. и 6. разред основне школе" - МПС и Грађанске иницијативе). 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sr-CS"/>
        </w:rPr>
        <w:t xml:space="preserve">Била је или је ангажована на реформским пројектима у области образовања: члан пројектног тима Швајцарске агенције за развој и сарадњу и Министарства просвете и спорта -"Успостављање система вредновања програма сталног стручног усавршавања и оснивање регионалних центара за стручно усавршавање запослених у образовању" (2002-2007); кључни експерт за предшколско васпитање и образовање Европске уније и Министарства просвете и науке -"Унапређивање предшколског васпитања", од 2011. године. </w:t>
      </w:r>
      <w:r>
        <w:rPr>
          <w:szCs w:val="22"/>
          <w:lang w:val="sr-CS"/>
        </w:rPr>
        <w:t xml:space="preserve"> Такође је била/је   члан  или координатор </w:t>
      </w:r>
      <w:r>
        <w:rPr>
          <w:lang w:val="sr-CS"/>
        </w:rPr>
        <w:t xml:space="preserve">више радних група и комисија министарства надлежног за просветна питања и Завода за унапређивање образовања и васпитања (члан Комисије за реформу предшколског васпитања Министарства просвете и спорта, члан радне групе за израду "Водича за стручно усавршавање и напредовање наставника, васпитача и стручних сарадника" Завода за унапређивање образовања и васпитања и  "Правилника о дозволи за рад " и "Правилника о сталном стручном усавршавању и  стицању звања наставника, васпитача и стручних сарадника" Министарства за просвету и науку...). 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sr-CS"/>
        </w:rPr>
        <w:t>У периоду од 2000. до 2012. године, Лидија Мишкељин је учествовала саопштењима на већем броју стручних скупова у земљи и иностранству (укупно 12) као и на научним скуповима националног и међународног значаја (научни скуп "Дечји вртић .- заједница  учења", Филозофски факултет, Београд, 2009.;  међународна научне конференције: "Унапређење образовања наставника и учитеља", Јагодина, 2009. и "Контроверзе савремене педагогије и пракса одгоја и образовања", Мостар, 2008. године и "Приступ Ређо Емиља - изазов за дечје вртиће Словеније", Љубљана, 2011)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sr-CS"/>
        </w:rPr>
        <w:t xml:space="preserve">Члан је или сарадник више домаћих и међународних невладиних професионалних организација из области  васпитања и образовања, међу којима су: </w:t>
      </w:r>
      <w:r>
        <w:rPr>
          <w:lang w:val="pl-PL"/>
        </w:rPr>
        <w:t>Balkan Society for Pedagogy and Education</w:t>
      </w:r>
      <w:r>
        <w:rPr>
          <w:lang w:val="sr-CS"/>
        </w:rPr>
        <w:t xml:space="preserve"> - </w:t>
      </w:r>
      <w:r>
        <w:rPr>
          <w:lang w:val="pl-PL"/>
        </w:rPr>
        <w:t>Thessaloniki</w:t>
      </w:r>
      <w:r>
        <w:rPr>
          <w:b/>
          <w:lang w:val="pl-PL"/>
        </w:rPr>
        <w:t>;</w:t>
      </w:r>
      <w:r>
        <w:rPr>
          <w:b/>
          <w:lang w:val="sr-RS"/>
        </w:rPr>
        <w:t xml:space="preserve"> </w:t>
      </w:r>
      <w:r>
        <w:rPr>
          <w:lang w:val="sr-RS"/>
        </w:rPr>
        <w:t>Педагошко друштво Србије - Београд</w:t>
      </w:r>
      <w:r>
        <w:rPr>
          <w:lang w:val="pl-PL"/>
        </w:rPr>
        <w:t xml:space="preserve">; </w:t>
      </w:r>
      <w:r>
        <w:rPr>
          <w:lang w:val="sr-RS"/>
        </w:rPr>
        <w:t>Центар за интерактивну педагогију – Београд.</w:t>
      </w:r>
    </w:p>
    <w:p>
      <w:pPr>
        <w:pStyle w:val="Normal"/>
        <w:spacing w:lineRule="auto" w:line="360" w:before="120" w:after="0"/>
        <w:jc w:val="center"/>
        <w:rPr>
          <w:lang w:val="sr-CS"/>
        </w:rPr>
      </w:pPr>
      <w:r>
        <w:rPr>
          <w:lang w:val="sr-CS"/>
        </w:rPr>
        <w:t>***</w:t>
      </w:r>
    </w:p>
    <w:p>
      <w:pPr>
        <w:pStyle w:val="Normal"/>
        <w:spacing w:lineRule="auto" w:line="360" w:before="120" w:after="0"/>
        <w:jc w:val="both"/>
        <w:rPr>
          <w:lang w:val="sr-CS"/>
        </w:rPr>
      </w:pPr>
      <w:r>
        <w:rPr>
          <w:lang w:val="sr-CS"/>
        </w:rPr>
        <w:t xml:space="preserve">Своје интересовање и смисао за научно-истраживачки рад, посебно за савремене епистемолошко-методолошке оријентације у проучавању васпитања и образовања, Лидија Мишкељин је испољила још током специјалистичких студија и ангажовањем у својству  истраживача на пројекту Института за педагогију и андрагогију. Њен специјалистички рад - "Развијање отвореног курикулума у дечјем вртићу Церак"- базиран је на самостално изведеном једногодишњем акционом истраживању, које је не само вредан допринос унапређењу васпитно-образовне праксе у дечјим вртићима већ и прилог развоју ове педагошки релевантне методолошке оријентације код нас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Настављајући оријентацију на  проучавање и развијање</w:t>
      </w:r>
      <w:r>
        <w:rPr/>
        <w:t xml:space="preserve"> </w:t>
      </w:r>
      <w:r>
        <w:rPr>
          <w:lang w:val="sr-CS"/>
        </w:rPr>
        <w:t>курикулума у дечјем вртићу, кандидат у својој докторској дисертацији овој теми приступа из перспективе васпитача</w:t>
      </w:r>
      <w:r>
        <w:rPr/>
        <w:t xml:space="preserve">, </w:t>
      </w:r>
      <w:r>
        <w:rPr>
          <w:lang w:val="sr-CS"/>
        </w:rPr>
        <w:t>њиховог разумевања курикулума и као модела (званичног  програма васпитно-образовног рада) и као (сопствене) васпитно-образовне праксе. Предмет истраживања су значења која васпитачи приписују званичном тексту програма</w:t>
      </w:r>
      <w:r>
        <w:rPr/>
        <w:t xml:space="preserve"> </w:t>
      </w:r>
      <w:r>
        <w:rPr>
          <w:lang w:val="sr-CS"/>
        </w:rPr>
        <w:t xml:space="preserve">и сопственој пракси , као и сам процес конструисања и ре-конструисања значења кроз групни дијалог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Полазећи од овако постављеног предмета истраживања и следећи интерпретативни приступ,  кандидат развија сложен и, посматран у целини, оригиналан  методолошки поступак који назива "критичком наративном анализом дискурса". Поред анализе наратива и критичке анализе дискурса  она уводи и технику "мапирања значења", као још једну форму анализе која води контекстуалном разумевању појмова  и поступака. Прецизније, она истражује како васпитачи разумеју кључне елементе курикулума (кроз анализу личних прича и мапа значења васпитача и анализу њихових дијалога о тим причама и  мапама значења) и прати процес конструисања  и реконструисања значења (кроз стављање васпитача у ситуације експлицирања сопственог разумевања, заједничке, групне размене, преиспитивања и грађења мапа значења)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окторска дисертација Лидије Мишкељин представља један од ретких примера наративног истраживања у домену образовања код нас, и свакако пионирско истраживање те врсте у области предшколског васпитања и предшколске педагогиј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***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андидат др Лидија Мишкељин испуњава све критеријуме прописане за избор у звање доцента за групацију друштвено-хуманистичких наука: докторат наука и изражен смисао и значајне резултате у научно-истраживачком раду; високу оцену досадашњег педагошког рада на основу студентског вредновања и већи број научних и стручних радова објављених у часописима и зборницима међународног и националног значаја, као и једну монографију.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е ће бити приказани смо најновији  радови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sr-RS"/>
        </w:rPr>
        <w:t>Мишкељин</w:t>
      </w:r>
      <w:r>
        <w:rPr/>
        <w:t>,</w:t>
      </w:r>
      <w:r>
        <w:rPr>
          <w:lang w:val="sr-RS"/>
        </w:rPr>
        <w:t xml:space="preserve"> Л</w:t>
      </w:r>
      <w:r>
        <w:rPr/>
        <w:t>.</w:t>
      </w:r>
      <w:r>
        <w:rPr>
          <w:lang w:val="sr-RS"/>
        </w:rPr>
        <w:t xml:space="preserve"> (2011) „Дискурс једног предшколског програма“ </w:t>
      </w:r>
      <w:r>
        <w:rPr>
          <w:b/>
          <w:lang w:val="sr-RS"/>
        </w:rPr>
        <w:t>Етноантрополошки проблеми</w:t>
      </w:r>
      <w:r>
        <w:rPr>
          <w:lang w:val="sr-CS"/>
        </w:rPr>
        <w:t>, 2, стр. 513-529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>Рад представља приказ критичке анализе диксурса једног предшколског програма васпитања и образовања. Ауторка полази од Фукоовог концепта дискурса као језика у употреби који, не само да рефлектује социјални поредак, већ га и обликује кроз мрежу конвенција, знања и праксе које детерминишу човекову, у овом случају читаочеву, перцепцију стварности. Основна идеја у раду је да је дискурс програма социјални догађај, те се мора посматрати не само кроз лингвистичке структуре, већ и кроз поредак дискурса који се  гради кроз форму и значење текста. Откривајући дискурсне стратегије и репертоаре у тексту "</w:t>
      </w:r>
      <w:r>
        <w:rPr>
          <w:lang w:val="sr-CS"/>
        </w:rPr>
        <w:t>Основа програма предшколског васпитања и образовања за рад са децом од три до седам година - модел А" (званични програмски документ) кандидат истражује како програм конструише верзију детета и васпитача, њихових односа, самог процеса учења и развоја, односно предшколског васпитања и образовања и како тиме делује и на праксу васпитања. На крају аутор закључује, свесна своје субјективне позиције,  да би "приче васпитача", кроз организоване и артикулисане дискурсе биле вероватно другачије и да  анализа дискурса  може бити драгоцено средство у развијању рефлексивности васпитача и покретања промена у домену васпитне праксе.</w:t>
      </w:r>
    </w:p>
    <w:p>
      <w:pPr>
        <w:pStyle w:val="Normal"/>
        <w:ind w:firstLine="709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lang w:val="sr-CS"/>
        </w:rPr>
      </w:pPr>
      <w:r>
        <w:rPr>
          <w:lang w:val="sr-RS"/>
        </w:rPr>
        <w:t>Мишкељин</w:t>
      </w:r>
      <w:r>
        <w:rPr/>
        <w:t>,</w:t>
      </w:r>
      <w:r>
        <w:rPr>
          <w:lang w:val="sr-RS"/>
        </w:rPr>
        <w:t xml:space="preserve"> Л</w:t>
      </w:r>
      <w:r>
        <w:rPr/>
        <w:t>.</w:t>
      </w:r>
      <w:r>
        <w:rPr>
          <w:lang w:val="sr-RS"/>
        </w:rPr>
        <w:t xml:space="preserve"> (2010) „Наративни конструкт слике о детету у предшколском програму“</w:t>
      </w:r>
      <w:r>
        <w:rPr>
          <w:lang w:val="sr-CS"/>
        </w:rPr>
        <w:t>,</w:t>
      </w:r>
      <w:r>
        <w:rPr>
          <w:lang w:val="sr-RS"/>
        </w:rPr>
        <w:t xml:space="preserve">  </w:t>
      </w:r>
      <w:r>
        <w:rPr>
          <w:b/>
          <w:lang w:val="sr-RS"/>
        </w:rPr>
        <w:t>Настава и васпитање</w:t>
      </w:r>
      <w:r>
        <w:rPr>
          <w:b/>
          <w:lang w:val="sr-CS"/>
        </w:rPr>
        <w:t xml:space="preserve">, </w:t>
      </w:r>
      <w:r>
        <w:rPr>
          <w:lang w:val="sr-CS"/>
        </w:rPr>
        <w:t>вол. 59, бр.1, 513-529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редмет анализе у овој раду је целина још увек важећег програмског документа за предшколско васпитање у Србији -"</w:t>
      </w:r>
      <w:r>
        <w:rPr/>
        <w:t>Опште основе предшколског програма</w:t>
      </w:r>
      <w:r>
        <w:rPr>
          <w:lang w:val="sr-CS"/>
        </w:rPr>
        <w:t>", које садрже два концепцијски различита модела - "А"</w:t>
      </w:r>
      <w:r>
        <w:rPr/>
        <w:t xml:space="preserve"> </w:t>
      </w:r>
      <w:r>
        <w:rPr>
          <w:lang w:val="sr-CS"/>
        </w:rPr>
        <w:t xml:space="preserve">и "Б". </w:t>
      </w:r>
      <w:r>
        <w:rPr/>
        <w:t xml:space="preserve"> Следећи херменеутички круг</w:t>
      </w:r>
      <w:r>
        <w:rPr>
          <w:lang w:val="sr-CS"/>
        </w:rPr>
        <w:t xml:space="preserve">, кандидат </w:t>
      </w:r>
      <w:r>
        <w:rPr/>
        <w:t xml:space="preserve"> прика</w:t>
      </w:r>
      <w:r>
        <w:rPr>
          <w:lang w:val="sr-CS"/>
        </w:rPr>
        <w:t xml:space="preserve">зује </w:t>
      </w:r>
      <w:r>
        <w:rPr/>
        <w:t xml:space="preserve">процес </w:t>
      </w:r>
      <w:r>
        <w:rPr>
          <w:lang w:val="sr-CS"/>
        </w:rPr>
        <w:t xml:space="preserve">сопственог </w:t>
      </w:r>
      <w:r>
        <w:rPr/>
        <w:t xml:space="preserve"> размишљања </w:t>
      </w:r>
      <w:r>
        <w:rPr>
          <w:lang w:val="sr-CS"/>
        </w:rPr>
        <w:t xml:space="preserve">: </w:t>
      </w:r>
      <w:r>
        <w:rPr/>
        <w:t xml:space="preserve">реконструкције значења појмова које  узимамо здраво за готово  - као што су дете, циљ, садржај и разумевање  намера аутора </w:t>
      </w:r>
      <w:r>
        <w:rPr>
          <w:lang w:val="sr-CS"/>
        </w:rPr>
        <w:t xml:space="preserve">текста програма </w:t>
      </w:r>
      <w:r>
        <w:rPr/>
        <w:t>и њихових очекивања у односу на учеснике васпитно-образовног процеса</w:t>
      </w:r>
      <w:r>
        <w:rPr>
          <w:lang w:val="sr-CS"/>
        </w:rPr>
        <w:t xml:space="preserve">. </w:t>
      </w:r>
      <w:r>
        <w:rPr/>
        <w:t xml:space="preserve">Наративном анализом </w:t>
      </w:r>
      <w:r>
        <w:rPr>
          <w:lang w:val="sr-CS"/>
        </w:rPr>
        <w:t xml:space="preserve">истраживана је </w:t>
      </w:r>
      <w:r>
        <w:rPr/>
        <w:t xml:space="preserve"> веза међу елементима програма, кроз анализу структуре</w:t>
      </w:r>
      <w:r>
        <w:rPr>
          <w:lang w:val="sr-CS"/>
        </w:rPr>
        <w:t xml:space="preserve"> документа (програм као податак: како су структуирани и организовани програмски модели)</w:t>
      </w:r>
      <w:r>
        <w:rPr/>
        <w:t xml:space="preserve">, </w:t>
      </w:r>
      <w:r>
        <w:rPr>
          <w:lang w:val="sr-CS"/>
        </w:rPr>
        <w:t xml:space="preserve">анализу  </w:t>
      </w:r>
      <w:r>
        <w:rPr/>
        <w:t>контекста</w:t>
      </w:r>
      <w:r>
        <w:rPr>
          <w:lang w:val="sr-CS"/>
        </w:rPr>
        <w:t xml:space="preserve"> (како утичу на искуство појединца и конструкцију слике детета) </w:t>
      </w:r>
      <w:r>
        <w:rPr/>
        <w:t xml:space="preserve"> и  </w:t>
      </w:r>
      <w:r>
        <w:rPr>
          <w:lang w:val="sr-CS"/>
        </w:rPr>
        <w:t xml:space="preserve">анализу  </w:t>
      </w:r>
      <w:r>
        <w:rPr/>
        <w:t xml:space="preserve">значења </w:t>
      </w:r>
      <w:r>
        <w:rPr>
          <w:lang w:val="sr-CS"/>
        </w:rPr>
        <w:t xml:space="preserve">лингвистичких одредница, што је све </w:t>
      </w:r>
      <w:r>
        <w:rPr/>
        <w:t>води</w:t>
      </w:r>
      <w:r>
        <w:rPr>
          <w:lang w:val="sr-CS"/>
        </w:rPr>
        <w:t>ло</w:t>
      </w:r>
      <w:r>
        <w:rPr/>
        <w:t xml:space="preserve">  </w:t>
      </w:r>
      <w:r>
        <w:rPr>
          <w:lang w:val="sr-CS"/>
        </w:rPr>
        <w:t xml:space="preserve">реконструкцији </w:t>
      </w:r>
      <w:r>
        <w:rPr>
          <w:b/>
          <w:lang w:val="sr-CS"/>
        </w:rPr>
        <w:t xml:space="preserve">слика </w:t>
      </w:r>
      <w:r>
        <w:rPr>
          <w:lang w:val="sr-CS"/>
        </w:rPr>
        <w:t xml:space="preserve">детета у ова два наратива (програмска модела), од којих један припада "дискурсу академских постигнућа" (модел Б) а други "дискурсу развоја човека". Уместо закључка и инсистирања на сопственој верзији "ишчитавања" слике детета у овом програмском документу, аутор се залаже за нови приступ програму као </w:t>
      </w:r>
      <w:r>
        <w:rPr/>
        <w:t xml:space="preserve"> средству за преиспитивање сопствених педагошких модела и слика о детету. </w:t>
      </w:r>
    </w:p>
    <w:p>
      <w:pPr>
        <w:pStyle w:val="Normal"/>
        <w:spacing w:lineRule="auto" w:line="360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200"/>
        <w:jc w:val="both"/>
        <w:rPr>
          <w:lang w:val="sr-CS"/>
        </w:rPr>
      </w:pPr>
      <w:r>
        <w:rPr/>
        <w:t xml:space="preserve">Мишкељин, Л. (2010), „Наративи студената као основ за разумевање концепата учења и подучавања“, </w:t>
      </w:r>
      <w:r>
        <w:rPr>
          <w:b/>
        </w:rPr>
        <w:t>Педагогија</w:t>
      </w:r>
      <w:r>
        <w:rPr>
          <w:lang w:val="sr-CS"/>
        </w:rPr>
        <w:t>, год. 45., бр. 4; стр. 624-635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ад приказује спровођење истраживања у оквиру институционалног дискурса (настава у оквиру високошколске установе) и процес интерпретације искуства студената путем дискурзивне анализе наратива.  Основна намена рада је да подстакне и подржи потрагу за разумевањем кроз наративе - разумевањем концепата, начина размишљања и значења која студенти - васпитачи имају у односу сопствене концепте учења и подучавања,као и сопствену улогу будућег васпитача предшколске деце.</w:t>
      </w:r>
    </w:p>
    <w:p>
      <w:pPr>
        <w:pStyle w:val="Normal"/>
        <w:spacing w:lineRule="auto" w:line="360" w:before="0" w:after="20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200"/>
        <w:jc w:val="both"/>
        <w:rPr/>
      </w:pPr>
      <w:r>
        <w:rPr/>
        <w:t>Мишкељин, Л. (2011) “Dokumentiranje učnega procesa skozi  označevanje pomena v delu s predšolskimi otroki v Srbiji “</w:t>
      </w:r>
      <w:r>
        <w:rPr>
          <w:lang w:val="sr-CS"/>
        </w:rPr>
        <w:t>(("Документовање процеса учења мапирањем значења</w:t>
      </w:r>
      <w:r>
        <w:rPr/>
        <w:t>,</w:t>
      </w:r>
      <w:r>
        <w:rPr>
          <w:lang w:val="sr-CS"/>
        </w:rPr>
        <w:t xml:space="preserve"> у раду са децом предшколског узраста у Србији")</w:t>
      </w:r>
      <w:r>
        <w:rPr/>
        <w:t xml:space="preserve"> </w:t>
      </w:r>
      <w:r>
        <w:rPr>
          <w:lang w:val="sr-CS"/>
        </w:rPr>
        <w:t>у:</w:t>
      </w:r>
      <w:r>
        <w:rPr/>
        <w:t xml:space="preserve"> T. Devjak, M. Batistič Zorec, ur., </w:t>
      </w:r>
      <w:r>
        <w:rPr>
          <w:lang w:val="sr-CS"/>
        </w:rPr>
        <w:t xml:space="preserve"> </w:t>
      </w:r>
      <w:r>
        <w:rPr/>
        <w:t xml:space="preserve">  </w:t>
      </w:r>
      <w:r>
        <w:rPr>
          <w:b/>
        </w:rPr>
        <w:t xml:space="preserve">Pristop Reggio Emilia - izziv za slovenske vrtce, </w:t>
      </w:r>
      <w:r>
        <w:rPr/>
        <w:t xml:space="preserve"> Pedagoška fakulteta, Ljubljana; 103-116</w:t>
      </w:r>
    </w:p>
    <w:p>
      <w:pPr>
        <w:pStyle w:val="Normal"/>
        <w:spacing w:lineRule="auto" w:line="360" w:before="0" w:after="200"/>
        <w:jc w:val="both"/>
        <w:rPr>
          <w:lang w:val="sr-CS"/>
        </w:rPr>
      </w:pPr>
      <w:r>
        <w:rPr>
          <w:lang w:val="sr-CS"/>
        </w:rPr>
        <w:t xml:space="preserve">За разлику од уобичајеног приступа, по коме се вођење педагошке документације своди на административни посао, без већег значаја за васпитну праксу и професионални развој васпитача, кандидат у овом истраживању,  обављеном са васпитачима и децом из десет београдских вртића, примењује сасвим другачији приступ, у коме документовање процеса учења, уз примену технике мапирања значења постаје основа за освешћивање имплицитних теорија васпитача о учењу/подучавању деце грађење рефлексивне васпитно-образовне праксе у дечјем вртићу као заједници учења.  Сам метод документовања  процеса учења, развијен је у оквиру данас у свету престижног Ређо Емиља приступа предшколском васпитању, представља начин да се процес учења/подучавања учини "видљивим", јавним и на тај начин доступним  анализи, критичком преиспитивању и рефлексији. Овако схваћена педагошка документација, укључује не само прикупљање података (описи и видео и акустички записи интеракција у комуникација међу децом и између деце и одраслих, продукти дечјих активности), већ и грађење, размену и преиспитивања значења тог материјала, кроз групни дијалог. На тај начин оно постаје средство смисаоног планирања и развијања курикулума. Додајући технику мапирања значења, аутор на низу илустративних примера из истраживања приказује  интерактивни и дијалошки процес конструисања и реконструисања курикулума и његове ефекте на плану професионалног развоја васпитач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риказани и други објављени радови кандидата показују темељно познавање и разумевање најсавременијих токова теорије и праксе предшколског васпитања, умеће и храброст да у истраживањима примењује новије методолошке приступе и тиме доприноси развоју предшколске педагогије.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Укупан досадашњи научно-истраживачки рад и резултати тог рада кандидата</w:t>
      </w:r>
      <w:r>
        <w:rPr>
          <w:b/>
        </w:rPr>
        <w:t xml:space="preserve">, </w:t>
      </w:r>
      <w:r>
        <w:rPr>
          <w:b/>
          <w:lang w:val="sr-CS"/>
        </w:rPr>
        <w:t>као и богато искуство и веома  позитивне оцене њеног наставног рада</w:t>
      </w:r>
      <w:r>
        <w:rPr>
          <w:b/>
        </w:rPr>
        <w:t xml:space="preserve">, </w:t>
      </w:r>
      <w:r>
        <w:rPr>
          <w:b/>
          <w:lang w:val="sr-CS"/>
        </w:rPr>
        <w:t>у потпуности задовољавају постављене критеријуме за избор у звање доцент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 основу свега изнетог, Комисија најтоплије препоручује Изборном већу Филозофског факултета Универзитета  у Београду да др Лидију Мишкељин изабере у звање доцента за ужу научну област Предшколска педагогија, са пуним радним временом, на одређено време од 5 година.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lang w:val="sr-CS"/>
        </w:rPr>
        <w:t xml:space="preserve">11.02.2013.                                                                          </w:t>
      </w:r>
      <w:r>
        <w:rPr>
          <w:b/>
          <w:lang w:val="sr-CS"/>
        </w:rPr>
        <w:t>Комисија: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 xml:space="preserve">Др Мирјана Пешић,  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редовни професор  у пензији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оцент др Драгана Павловић Бренеселов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оцент др Живка Крњаја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р Јасмина Клеменов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ванредни професор Филозофског факултета у Новом Сад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WWChar">
    <w:name w:val="WW-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sr-Latn-R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Mirjana Pesic</dc:creator>
  <dc:description/>
  <dc:language>en-US</dc:language>
  <cp:lastModifiedBy>andja</cp:lastModifiedBy>
  <dcterms:modified xsi:type="dcterms:W3CDTF">2013-02-26T09:57:00Z</dcterms:modified>
  <cp:revision>2</cp:revision>
  <dc:subject/>
  <dc:title>Изборно веће</dc:title>
</cp:coreProperties>
</file>