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rPr>
          <w:lang w:val="sr-CS"/>
        </w:rPr>
      </w:pPr>
      <w:r>
        <w:rPr>
          <w:lang w:val="sr-CS"/>
        </w:rPr>
        <w:t xml:space="preserve">Наставно-научном већу </w:t>
      </w:r>
    </w:p>
    <w:p>
      <w:pPr>
        <w:pStyle w:val="Normal"/>
        <w:spacing w:lineRule="auto" w:line="360" w:before="280" w:after="280"/>
        <w:contextualSpacing/>
        <w:rPr>
          <w:lang w:val="sr-CS"/>
        </w:rPr>
      </w:pPr>
      <w:r>
        <w:rPr>
          <w:lang w:val="sr-CS"/>
        </w:rPr>
        <w:t>Филозофског факултета Универзитета у Београду</w:t>
      </w:r>
    </w:p>
    <w:p>
      <w:pPr>
        <w:pStyle w:val="Normal"/>
        <w:spacing w:lineRule="auto" w:line="360" w:before="280" w:after="2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280" w:after="280"/>
        <w:contextualSpacing/>
        <w:rPr/>
      </w:pPr>
      <w:r>
        <w:rPr>
          <w:lang w:val="sr-CS"/>
        </w:rPr>
        <w:t xml:space="preserve">На </w:t>
      </w:r>
      <w:r>
        <w:rPr/>
        <w:t>III</w:t>
      </w:r>
      <w:r>
        <w:rPr>
          <w:lang w:val="sr-CS"/>
        </w:rPr>
        <w:t xml:space="preserve"> редовној седници Наставно-научног већа Филозофског факултета у Београду, одржаној 21. 02. 2013. године, именовани смо у комисију за оцену и одбрану докторске дисертације мр Владимира Симића под насловом </w:t>
      </w:r>
      <w:r>
        <w:rPr>
          <w:i/>
          <w:lang w:val="sr-CS"/>
        </w:rPr>
        <w:t>Захарија Орфелин (1726–1785)</w:t>
      </w:r>
      <w:r>
        <w:rPr>
          <w:lang w:val="sr-CS"/>
        </w:rPr>
        <w:t>. Након увида и подробног разматрања поднете докторске дисертације комисија подноси следећи</w:t>
      </w:r>
    </w:p>
    <w:p>
      <w:pPr>
        <w:pStyle w:val="Normal"/>
        <w:spacing w:lineRule="auto" w:line="360" w:before="280" w:after="2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280" w:after="2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280" w:after="28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ЕФЕРАТ О ЗАВРШЕНОЈ ДОКТОРСКОЈ ДИСЕРТАЦИЈИ</w:t>
      </w:r>
    </w:p>
    <w:p>
      <w:pPr>
        <w:pStyle w:val="Normal"/>
        <w:spacing w:lineRule="auto" w:line="360" w:before="280" w:after="280"/>
        <w:contextualSpacing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 w:before="280" w:after="2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280" w:after="280"/>
        <w:ind w:firstLine="720"/>
        <w:contextualSpacing/>
        <w:rPr/>
      </w:pPr>
      <w:r>
        <w:rPr>
          <w:lang w:val="sr-CS"/>
        </w:rPr>
        <w:t xml:space="preserve">Владимир Симић је рођен 1976. године у Новом Саду. Студије историје уметности завршио је 2003. године на Одељењу за историју уметности Филозофског факултета у Београду. Исте године је за дипломски рад под насловом </w:t>
      </w:r>
      <w:r>
        <w:rPr>
          <w:i/>
          <w:lang w:val="sr-CS"/>
        </w:rPr>
        <w:t>Портрет детета у српском сликарству 19. века</w:t>
      </w:r>
      <w:r>
        <w:rPr>
          <w:lang w:val="sr-CS"/>
        </w:rPr>
        <w:t xml:space="preserve"> добио </w:t>
      </w:r>
      <w:r>
        <w:rPr>
          <w:i/>
          <w:lang w:val="sr-CS"/>
        </w:rPr>
        <w:t>Награду Спомен-збирке Павла Бељанског</w:t>
      </w:r>
      <w:r>
        <w:rPr>
          <w:lang w:val="sr-CS"/>
        </w:rPr>
        <w:t xml:space="preserve">. У периоду од 2001. до 2003. ангажован је као демонстратор на Одељењу за историју уметности Филозофског факултета у Београду, а од маја 2004. године као асистент-приправник. У октобру 2004. организовао је изложбу под називом </w:t>
      </w:r>
      <w:r>
        <w:rPr>
          <w:i/>
          <w:lang w:val="sr-CS"/>
        </w:rPr>
        <w:t>Портрет детета у српском сликарству 19. века</w:t>
      </w:r>
      <w:r>
        <w:rPr>
          <w:lang w:val="sr-CS"/>
        </w:rPr>
        <w:t xml:space="preserve"> у Спомен-збирци Павла Бељанског у Новом Саду. Током 2006. постаје члан </w:t>
      </w:r>
      <w:r>
        <w:rPr>
          <w:i/>
          <w:lang w:val="sr-CS"/>
        </w:rPr>
        <w:t>Немачког друштва за проучавање 18. века</w:t>
      </w:r>
      <w:r>
        <w:rPr>
          <w:lang w:val="sr-CS"/>
        </w:rPr>
        <w:t xml:space="preserve">. У јулу 2008. године са успехом је одбранио магистарски рад под насловом </w:t>
      </w:r>
      <w:r>
        <w:rPr>
          <w:bCs/>
          <w:i/>
          <w:lang w:val="sr-CS"/>
        </w:rPr>
        <w:t>Патрија и патриотизам у српској култури и уметности у доба барока и просветитељства</w:t>
      </w:r>
      <w:r>
        <w:rPr>
          <w:lang w:val="sr-CS"/>
        </w:rPr>
        <w:t xml:space="preserve"> код ментора професора др Мирослава Тимотијевића на Филозофском факултету у Београду. У организацији Галерије Матице српске из Новог Сада током 2010. године припремио је изложбу и пратећу публикацију на тему </w:t>
      </w:r>
      <w:r>
        <w:rPr>
          <w:i/>
          <w:lang w:val="sr-CS"/>
        </w:rPr>
        <w:t>Сава Текелија – велики српски добротвор</w:t>
      </w:r>
      <w:r>
        <w:rPr>
          <w:lang w:val="sr-CS"/>
        </w:rPr>
        <w:t xml:space="preserve">, која је одржана од 17. децембра 2010. до 10. фебруара 2011. године у Историјском музеју Србије. Током 2012. године организовао је изложбу </w:t>
      </w:r>
      <w:r>
        <w:rPr>
          <w:i/>
          <w:lang w:val="sr-CS"/>
        </w:rPr>
        <w:t>За љубав отаџбине: патриотизам у српској култури 18. века</w:t>
      </w:r>
      <w:r>
        <w:rPr>
          <w:lang w:val="sr-CS"/>
        </w:rPr>
        <w:t xml:space="preserve"> која је одржана у Галерији Матице српске од 15. фебруара до 15. марта, а затим у Народном музеју у Крушевцу од 18. априла до 15. јуна.</w:t>
      </w:r>
    </w:p>
    <w:p>
      <w:pPr>
        <w:pStyle w:val="Normal"/>
        <w:spacing w:lineRule="auto" w:line="360" w:before="280" w:after="280"/>
        <w:ind w:firstLine="720"/>
        <w:contextualSpacing/>
        <w:rPr>
          <w:b/>
          <w:b/>
          <w:lang w:val="ru-RU"/>
        </w:rPr>
      </w:pPr>
      <w:r>
        <w:rPr>
          <w:lang w:val="sr-CS"/>
        </w:rPr>
        <w:t xml:space="preserve">Израда докторске дисертације </w:t>
      </w:r>
      <w:r>
        <w:rPr>
          <w:i/>
          <w:lang w:val="sr-CS"/>
        </w:rPr>
        <w:t>Захарија Орфелин (1726–1785)</w:t>
      </w:r>
      <w:r>
        <w:rPr>
          <w:lang w:val="sr-CS"/>
        </w:rPr>
        <w:t xml:space="preserve"> кандидату Владимиру Симићу је одобрена </w:t>
      </w:r>
      <w:r>
        <w:rPr>
          <w:lang w:val="ru-RU"/>
        </w:rPr>
        <w:t xml:space="preserve">19. 03. 2009. године, а за ментора је изабран проф. др Мирослав Тимотијевић. Дисертација је сачињена на 317 страница компјутерски сложеног текста, са </w:t>
      </w:r>
      <w:r>
        <w:rPr>
          <w:lang w:val="sr-CS"/>
        </w:rPr>
        <w:t>напоменама</w:t>
      </w:r>
      <w:r>
        <w:rPr>
          <w:lang w:val="ru-RU"/>
        </w:rPr>
        <w:t>, списком архивске грађе и референтне литературе, и 86 илустрација у прилогу. Расправни текст дисертације подељен је у пет поглавља, уз уводна разматрања и закључак у форми епилога.</w:t>
      </w:r>
    </w:p>
    <w:p>
      <w:pPr>
        <w:pStyle w:val="Normal"/>
        <w:spacing w:lineRule="auto" w:line="360" w:before="280" w:after="280"/>
        <w:ind w:firstLine="720"/>
        <w:contextualSpacing/>
        <w:rPr>
          <w:i/>
          <w:i/>
          <w:lang w:val="sr-CS"/>
        </w:rPr>
      </w:pPr>
      <w:r>
        <w:rPr>
          <w:lang w:val="sr-CS"/>
        </w:rPr>
        <w:t xml:space="preserve">Дисертација се бави интелектуалном биографијом Захарије Орфелина (1726–1785), једног од водећих српских интелектуалаца и уметника друге половине 18. века у Хабзбуршкој монархији. Кандидат у њој покушава компаративним методама да реконструише процесе Орфелиновог интелектуалног одрастања и сазревања, али и да прикаже његову улогу у развоју српске културе и уметности доба просветитељства. Уводећи нове методолошке погледе, и контекстуализујући Орфелина у оквире шире европске културе, кандидат је понудио ново виђење његове улоге у културним процесима код Срба у 18. веку. Аргументовано доказујући полазишне тезе кандидат је донео нове и оригиналне погледе на Орфелинову интелектуалну и уметничку делатност, чиме је створена могућност за ново критичко сагледавање не само њега, већ и важних историјских личности са којима је сарађивао, али и савремене српске уметности и културе.  </w:t>
      </w:r>
    </w:p>
    <w:p>
      <w:pPr>
        <w:pStyle w:val="Normal"/>
        <w:spacing w:lineRule="auto" w:line="360" w:before="280" w:after="280"/>
        <w:ind w:firstLine="720"/>
        <w:contextualSpacing/>
        <w:rPr>
          <w:lang w:val="sr-CS"/>
        </w:rPr>
      </w:pPr>
      <w:r>
        <w:rPr>
          <w:lang w:val="sr-CS"/>
        </w:rPr>
        <w:t xml:space="preserve">Кандидат у раду полази од данас познатих и потврђених података из Орфелиновог живота, и од постојећих биографских реконструкција насталих махом у 20. столећу. Орфелинова биографска репрезентација представља критички анализиран скуп биографских сазнања која о Орфелину постоје. То представља основу из које је кандидат кренуо даље у критичку анализу различитих дискурса о Орфелину и нову интерпретацију његове интелектуалне биографије, уочавајући и проблематизујући филозофске, социјалне, уметничке и идејне категорије кључне за интерпретацију Орфелиновог интелектуалног профила. Биографију Захарије Орфелина разлаже на саставне елементе који препознаје као део ширег историјско-културног контекста, уз чију помоћ изнова на нов начин интерпретира поједине аспекте Орфелиновог живота и уметничке делатности. Фокус рада је, пре свега, на Орфелину као историјској личности, што значи да је кандидат највећу пажњу посветио тумачењу, интерпретацији и реконструкцији његовог идејног, менталног и у најширем смислу, културног склопа. Орфелиновим графичким опусом бавио се велики број историчара уметности и књижевности, те је отуда врло рано откривена основна нит његове делатности. Скоро свако његово дело је анализирано и у неком контексту протумачено, што је издашно кориштено у тексту када је могло да допринесе уобличавању Орфелинове нове биографије. </w:t>
      </w:r>
    </w:p>
    <w:p>
      <w:pPr>
        <w:pStyle w:val="Normal"/>
        <w:spacing w:lineRule="auto" w:line="360" w:before="280" w:after="280"/>
        <w:ind w:firstLine="720"/>
        <w:contextualSpacing/>
        <w:rPr>
          <w:lang w:val="sr-CS"/>
        </w:rPr>
      </w:pPr>
      <w:r>
        <w:rPr>
          <w:lang w:val="sr-CS"/>
        </w:rPr>
        <w:t>Уводни део дисертације кандидат је посветио изношењу полазних основа и методолошких  смерница којима се руководио у раду. У њему је пружио теоријска објашњења биографије као облика културне репрезентације, њене улоге као медијалног посредника у стварању и одржавању заједничког сећања једног народа, и жанровских оквира који су утицали на њено уобличавање. Кандидат је разматрао и однос између употребе историјске фактографије и њихове историјске интерпретације у односу на конструисање Орфелинове биографије.</w:t>
      </w:r>
    </w:p>
    <w:p>
      <w:pPr>
        <w:pStyle w:val="Normal"/>
        <w:spacing w:lineRule="auto" w:line="360" w:before="280" w:after="280"/>
        <w:ind w:firstLine="720"/>
        <w:contextualSpacing/>
        <w:rPr>
          <w:lang w:val="sr-CS"/>
        </w:rPr>
      </w:pPr>
      <w:r>
        <w:rPr>
          <w:lang w:val="sr-CS"/>
        </w:rPr>
        <w:t xml:space="preserve">Прво поглавље под насловом </w:t>
      </w:r>
      <w:r>
        <w:rPr>
          <w:i/>
          <w:lang w:val="sr-CS"/>
        </w:rPr>
        <w:t>Хуманиста, учењак, интелектуалац</w:t>
      </w:r>
      <w:r>
        <w:rPr>
          <w:lang w:val="sr-CS"/>
        </w:rPr>
        <w:t xml:space="preserve"> кандидат је посветио проблему Орфелиновог сазревања и уобличавања његових интелектуалних ставова средином 18. века. Препознавши протестантске основе Орфелиновог образовања, кандидат је реконструисао могуће место његовог школовања и струкутуру школског програма, идентификовао угледне професоре који су пресудно утицали на његов духовни развитак и изнео одговарајуће аргументе за наведене хипотезе. На основу сачуваних архивских извора, сачуване Орфелинове библиотеке, и појединих његових бележака, у раду су изнесене и доказане тезе о утицају пијетистичких образовних идеја код Срба, препознатих у Орфелиновим интелектуалним ставовима и у појединим делима. У циљу разумевања места интелектуалца у феудалним, сталешким и национално-верским односима, важан део је посвећен тумачењу интелектуалности и интелектуалног у 18. веку у Хабзбуршкој монархији. Анализиран је Орфелинов однос према носиоцима политичке и верске власти (цару и митрополиту), али и према новој економској и интелектуалноој снази – грађанству.</w:t>
      </w:r>
    </w:p>
    <w:p>
      <w:pPr>
        <w:pStyle w:val="Normal"/>
        <w:spacing w:lineRule="auto" w:line="360" w:before="280" w:after="280"/>
        <w:ind w:firstLine="720"/>
        <w:contextualSpacing/>
        <w:rPr>
          <w:lang w:val="sr-CS"/>
        </w:rPr>
      </w:pPr>
      <w:r>
        <w:rPr>
          <w:lang w:val="sr-CS"/>
        </w:rPr>
        <w:t xml:space="preserve">У другом поглављу под насловом </w:t>
      </w:r>
      <w:r>
        <w:rPr>
          <w:i/>
          <w:lang w:val="sr-CS"/>
        </w:rPr>
        <w:t>Између владара, цркве и масе: Орфелин као патриота и просветитељ</w:t>
      </w:r>
      <w:r>
        <w:rPr>
          <w:lang w:val="sr-CS"/>
        </w:rPr>
        <w:t xml:space="preserve"> кандидат се бави Орфелиновом улогом у терезијанским и јозефинистичким државним реформама спровођеним седамдесетих и осамдесетих година 18. века. Патриотизам као једна од кључних грађанских врлина дефинисала је и јавно понашање интелектуалаца, између осталих и Захарије Орфелина. Отуда је он узимао активно учешће у школским реформама израђујући уџбенике, и црквеним реформама критикујући виши црквени клер или барокну побожност која је понекад била на граници сујеверја. Кандидат је аргументовано и темељно приказао Орфелинов јавни живот, пажљиво анализирајући његове политичке, културне и верске ставове. Кроз појашњења шта то значи бити интелектуалац у сложеним политичким приликама феудалног друштва </w:t>
      </w:r>
      <w:r>
        <w:rPr>
          <w:lang w:val="de-DE"/>
        </w:rPr>
        <w:t>XVIII</w:t>
      </w:r>
      <w:r>
        <w:rPr>
          <w:lang w:val="sr-CS"/>
        </w:rPr>
        <w:t xml:space="preserve"> века, у времену снажних социјалних превирања, када се појављују прва несугласја између профаног и сакралног, а истовремено бити припадник политичке и верске мањине, кандидат је понудио прецизнији одговор на питање како је Орфелин видео свет који га је окруживао.</w:t>
      </w:r>
    </w:p>
    <w:p>
      <w:pPr>
        <w:pStyle w:val="Normal"/>
        <w:spacing w:lineRule="auto" w:line="360" w:before="280" w:after="280"/>
        <w:ind w:firstLine="720"/>
        <w:contextualSpacing/>
        <w:rPr>
          <w:lang w:val="sr-CS"/>
        </w:rPr>
      </w:pPr>
      <w:r>
        <w:rPr>
          <w:lang w:val="sr-CS"/>
        </w:rPr>
        <w:t xml:space="preserve">Треће поглавље </w:t>
      </w:r>
      <w:r>
        <w:rPr>
          <w:i/>
          <w:lang w:val="sr-CS"/>
        </w:rPr>
        <w:t>Уметник као интелектуалац: самообликовање</w:t>
      </w:r>
      <w:r>
        <w:rPr>
          <w:lang w:val="sr-CS"/>
        </w:rPr>
        <w:t xml:space="preserve"> представља логичан наставак анализе Орфелиновог интелектуалног хабитуса, овога пута на темељу његове уметничке делатности и сачуваног графичког опуса. У њему се сагледавају Орфелинове везе са водећим бечким уметницима тога доба, рецепција уметничких идеја које је примењивао у графичкој делатности, однос према бечкој ликовној академији и чланству у њој. Подробно се анализира слика бакроресца у 18. веку, његов преображај од занатлије до признатог уметника у очима јавности, и везе са патронима оличеним у православним епископима. Завршни део чини анализа интелектуалне репрезентације Орфелина као уметника путем потписа, печата и ликовних дела, а пажњи кандидата не измиче ни промена материјалног и друштвеног статуса уметника, која помаже да се боље схвати његова уметничка самосвест. Посебно се уочава разлика између барокног и просветитељског концепта уметника и уметности, и измењена перцепције публике која у сликару, графичару или писцу више не види само посредника већ ствараоца. </w:t>
      </w:r>
    </w:p>
    <w:p>
      <w:pPr>
        <w:pStyle w:val="Normal"/>
        <w:spacing w:lineRule="auto" w:line="360" w:before="280" w:after="280"/>
        <w:ind w:firstLine="720"/>
        <w:contextualSpacing/>
        <w:rPr/>
      </w:pPr>
      <w:r>
        <w:rPr>
          <w:lang w:val="sr-CS"/>
        </w:rPr>
        <w:t xml:space="preserve">У четвртом поглављу </w:t>
      </w:r>
      <w:r>
        <w:rPr>
          <w:i/>
          <w:lang w:val="sr-CS"/>
        </w:rPr>
        <w:t>Графика као нова грана слободних уметности</w:t>
      </w:r>
      <w:r>
        <w:rPr>
          <w:lang w:val="sr-CS"/>
        </w:rPr>
        <w:t xml:space="preserve"> кандидат је објаснио на који начин је графика, као репродуктивна уметност добила важнију улогу и прикључила се групи слободних уметности. Такође, један део је посвећен техничким аспектима Орфелинове уметности који су реконструисани кроз литературу коју је он пручавао и користио, а која је чинила део његове личное библиотеке. У процесу настанка бакрорезног дела, важну улогу је имао цртеж, који је уједно представљао и основу за укључење графике међу интелектуалне дисциплине. Цртеж је био и мерило уметникове инвенције и оригиналности, те се кандидат сходно томе у два потпоглавља бавио овим проблемима, реконструишући кроз њих Орфелинов лик у степену у којем су то извори допуштали.</w:t>
      </w:r>
    </w:p>
    <w:p>
      <w:pPr>
        <w:pStyle w:val="Normal"/>
        <w:spacing w:lineRule="auto" w:line="360" w:before="280" w:after="280"/>
        <w:ind w:firstLine="720"/>
        <w:contextualSpacing/>
        <w:rPr/>
      </w:pPr>
      <w:r>
        <w:rPr>
          <w:lang w:val="sr-CS"/>
        </w:rPr>
        <w:t xml:space="preserve">Последње поглавље расправног дела текста кандидат је посветио проблему уметничког дела и интерпретативног контекста – </w:t>
      </w:r>
      <w:r>
        <w:rPr>
          <w:i/>
          <w:lang w:val="sr-CS"/>
        </w:rPr>
        <w:t>Дело у контексту: Орфелинови бакрорези и њихова функција</w:t>
      </w:r>
      <w:r>
        <w:rPr>
          <w:lang w:val="sr-CS"/>
        </w:rPr>
        <w:t xml:space="preserve">. Сабравши и разделивши Орфелинова графичка дела у складу са наменом и функцијом, кандидат је издвојио неколико појмова кључних за њихово разумевање: побожност, меморију и патриотизам, верске и школске реформе. Сваки од ових појмова је јасно доведен у везу са више Орфелинових бакрорезних листова или књига, чиме су јасно и аргументовано приказане не само околности настанка  појединачних дела, већ и функционисање сваког од њих у сопственом времену. Његова разнолика графичка продукција (религиозна, патриотска, едукативна) у овом поглављу је у функцији интерпретирања културне атмосфере српског друштва тог доба које је креирало Орфелинове ставове према спољашњем свету. Завршни део поглавља бави се анализом Орфелиновог најзначајнијег, животног дела </w:t>
      </w:r>
      <w:r>
        <w:rPr>
          <w:i/>
          <w:lang w:val="sr-CS"/>
        </w:rPr>
        <w:t>Историје Петра Великог</w:t>
      </w:r>
      <w:r>
        <w:rPr>
          <w:lang w:val="sr-CS"/>
        </w:rPr>
        <w:t xml:space="preserve">, у коме је он показао да подједнако барата и вербалним и визуелним језиком, и у којем је оставио велики број бакрорезних књижних илустрација. Компликована судбина овог дела на неки начин је постала симбол Орфелинове судбине, означивши почетак његовог физичког и друштвено-социјалног пропадања. Уобличивши то у леп наратив кандидат је тиме лагано отворио завршно поглавље у Орфелиновом животу, сместивши га </w:t>
      </w:r>
      <w:r>
        <w:rPr>
          <w:i/>
          <w:lang w:val="sr-CS"/>
        </w:rPr>
        <w:t>Епилог</w:t>
      </w:r>
      <w:r>
        <w:rPr>
          <w:lang w:val="sr-CS"/>
        </w:rPr>
        <w:t>. У њему је приказао Орфелинове последње године, економски суноврат и беду у коју је запао, и смрт која га је таквог затекла попут многих сличних уметника и интелектуалаца његовог доба. Коришћењем лепог језика и стилски усклађених реченица, кандидат је тиме заокружио биографску целину Орфелиновог живота од најранијих дана до смрти, а затим укратко демонстрирао како је текао процес историјског заборављања ове важне личности.</w:t>
      </w:r>
    </w:p>
    <w:p>
      <w:pPr>
        <w:pStyle w:val="Normal"/>
        <w:spacing w:lineRule="auto" w:line="360" w:before="280" w:after="280"/>
        <w:ind w:firstLine="720"/>
        <w:contextualSpacing/>
        <w:rPr>
          <w:lang w:val="sr-CS"/>
        </w:rPr>
      </w:pPr>
      <w:r>
        <w:rPr>
          <w:lang w:val="ru-RU"/>
        </w:rPr>
        <w:t>Докторска дисертација Владимира Симића нуди нову интерпретацију интелектуалне биографије Захарије Орфелина, те тако представља важан допринос разумевању живота и дела овог водећег интелектуалца и уметника из времена просветитељства. Рад отвара нова поља истраживања у вези са положајем интелектуалца у феудалном друштву 18. века, његовим јавним утицајем, уобличавањем грађанске и сталешке свести, али и уметничком репрезентацијом. Такође, овај рад отвара и низ проблема у вези са развојем графичке уметности код Срба, везама између уметника у Европи, и трансфером идеја и утицаја између различитих култура. Такође, у раду се проблематизује и до сада нерешено питање просветитељства у ликовним уметностима, не само у српским, већ и у средњоевропским оквирима.</w:t>
      </w:r>
    </w:p>
    <w:p>
      <w:pPr>
        <w:pStyle w:val="Normal"/>
        <w:spacing w:lineRule="auto" w:line="360" w:before="280" w:after="280"/>
        <w:ind w:firstLine="720"/>
        <w:contextualSpacing/>
        <w:rPr/>
      </w:pPr>
      <w:r>
        <w:rPr>
          <w:lang w:val="sr-CS"/>
        </w:rPr>
        <w:t xml:space="preserve">Докторска дисертација кандидата Владимира Симића под насловом </w:t>
      </w:r>
      <w:r>
        <w:rPr>
          <w:i/>
          <w:lang w:val="sr-CS"/>
        </w:rPr>
        <w:t>Захарија Орфелин (1726–1785)</w:t>
      </w:r>
      <w:r>
        <w:rPr>
          <w:lang w:val="sr-CS"/>
        </w:rPr>
        <w:t xml:space="preserve"> у потпуности је урађена према одобреној пријави и представља оригинално и самостално остварено научно дело. Рађена је ослањањем на изворе (ликовна дела, архивску грађу) и савремену научну литературу, уз употребу стандардних методолошких приступа у хуманистичким дисциплинама. Након пажљивог читања и подробног разматрања поменуте дисертације комисија је стекла позитивно мишљење и стога предлаже Наставно-научном већу Филозофског факултета Универзитета у Београду да одобри њену усмену одбрану.</w:t>
      </w:r>
    </w:p>
    <w:p>
      <w:pPr>
        <w:pStyle w:val="Normal"/>
        <w:spacing w:lineRule="auto" w:line="360" w:before="280" w:after="28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280" w:after="28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280" w:after="2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280" w:after="2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280" w:after="2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contextualSpacing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др Мирослав Тимотијевић, </w:t>
      </w:r>
    </w:p>
    <w:p>
      <w:pPr>
        <w:pStyle w:val="Normal"/>
        <w:spacing w:before="280" w:after="280"/>
        <w:ind w:left="5040" w:firstLine="720"/>
        <w:contextualSpacing/>
        <w:rPr>
          <w:lang w:val="sr-CS"/>
        </w:rPr>
      </w:pPr>
      <w:r>
        <w:rPr>
          <w:lang w:val="sr-CS"/>
        </w:rPr>
        <w:t>редовни професор</w:t>
      </w:r>
    </w:p>
    <w:p>
      <w:pPr>
        <w:pStyle w:val="Normal"/>
        <w:spacing w:before="280" w:after="280"/>
        <w:ind w:left="5040" w:firstLine="720"/>
        <w:contextualSpacing/>
        <w:rPr>
          <w:lang w:val="sr-CS"/>
        </w:rPr>
      </w:pPr>
      <w:r>
        <w:rPr>
          <w:lang w:val="sr-CS"/>
        </w:rPr>
        <w:t xml:space="preserve">Филозофски факултет </w:t>
      </w:r>
    </w:p>
    <w:p>
      <w:pPr>
        <w:pStyle w:val="Normal"/>
        <w:spacing w:before="280" w:after="280"/>
        <w:ind w:left="5040" w:firstLine="720"/>
        <w:contextualSpacing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spacing w:before="280" w:after="2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ind w:left="5040" w:firstLine="720"/>
        <w:contextualSpacing/>
        <w:rPr>
          <w:lang w:val="sr-CS"/>
        </w:rPr>
      </w:pPr>
      <w:r>
        <w:rPr>
          <w:lang w:val="sr-CS"/>
        </w:rPr>
        <w:t xml:space="preserve">др Мирјана Стефановић, </w:t>
      </w:r>
    </w:p>
    <w:p>
      <w:pPr>
        <w:pStyle w:val="Normal"/>
        <w:spacing w:before="280" w:after="280"/>
        <w:ind w:left="5040" w:firstLine="720"/>
        <w:contextualSpacing/>
        <w:rPr>
          <w:lang w:val="sr-CS"/>
        </w:rPr>
      </w:pPr>
      <w:r>
        <w:rPr>
          <w:lang w:val="sr-CS"/>
        </w:rPr>
        <w:t>редовни професор</w:t>
      </w:r>
    </w:p>
    <w:p>
      <w:pPr>
        <w:pStyle w:val="Normal"/>
        <w:spacing w:before="280" w:after="280"/>
        <w:ind w:left="5040" w:firstLine="720"/>
        <w:contextualSpacing/>
        <w:rPr>
          <w:lang w:val="sr-CS"/>
        </w:rPr>
      </w:pPr>
      <w:r>
        <w:rPr>
          <w:lang w:val="sr-CS"/>
        </w:rPr>
        <w:t xml:space="preserve">Филозофски факултет </w:t>
      </w:r>
    </w:p>
    <w:p>
      <w:pPr>
        <w:pStyle w:val="Normal"/>
        <w:spacing w:before="280" w:after="280"/>
        <w:ind w:left="5040" w:firstLine="720"/>
        <w:contextualSpacing/>
        <w:rPr/>
      </w:pPr>
      <w:r>
        <w:rPr>
          <w:lang w:val="sr-CS"/>
        </w:rPr>
        <w:t>Универзитет у Новом Саду</w:t>
      </w:r>
    </w:p>
    <w:p>
      <w:pPr>
        <w:pStyle w:val="Normal"/>
        <w:spacing w:before="280" w:after="2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ind w:left="5040" w:firstLine="720"/>
        <w:contextualSpacing/>
        <w:rPr>
          <w:lang w:val="sr-CS"/>
        </w:rPr>
      </w:pPr>
      <w:r>
        <w:rPr>
          <w:lang w:val="sr-CS"/>
        </w:rPr>
        <w:t>др Саша Брајовић,</w:t>
      </w:r>
    </w:p>
    <w:p>
      <w:pPr>
        <w:pStyle w:val="Normal"/>
        <w:spacing w:before="280" w:after="280"/>
        <w:contextualSpacing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ab/>
        <w:tab/>
        <w:tab/>
        <w:tab/>
        <w:tab/>
        <w:tab/>
        <w:tab/>
        <w:tab/>
        <w:t>ванредни професор</w:t>
      </w:r>
    </w:p>
    <w:p>
      <w:pPr>
        <w:pStyle w:val="Normal"/>
        <w:spacing w:before="280" w:after="280"/>
        <w:ind w:left="5760" w:hanging="0"/>
        <w:contextualSpacing/>
        <w:rPr/>
      </w:pPr>
      <w:r>
        <w:rPr>
          <w:lang w:val="sr-CS"/>
        </w:rPr>
        <w:t>Филозофски факултет</w:t>
      </w:r>
    </w:p>
    <w:p>
      <w:pPr>
        <w:pStyle w:val="Normal"/>
        <w:spacing w:before="280" w:after="280"/>
        <w:ind w:left="5040" w:firstLine="720"/>
        <w:contextualSpacing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spacing w:lineRule="auto" w:line="360" w:before="280" w:after="2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48:00Z</dcterms:created>
  <dc:creator>R-08-0001</dc:creator>
  <dc:description/>
  <dc:language>en-US</dc:language>
  <cp:lastModifiedBy>andja</cp:lastModifiedBy>
  <dcterms:modified xsi:type="dcterms:W3CDTF">2013-03-14T14:48:00Z</dcterms:modified>
  <cp:revision>2</cp:revision>
  <dc:subject/>
  <dc:title>Наставно-научном већу </dc:title>
</cp:coreProperties>
</file>