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02.04.201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 </w:t>
      </w:r>
      <w:r>
        <w:rPr/>
        <w:t>02.04.2013</w:t>
      </w:r>
      <w:r>
        <w:rPr>
          <w:lang w:val="sr-CS"/>
        </w:rPr>
        <w:t>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НАУЧНОГ САРАДНИКА</w:t>
      </w:r>
      <w:r>
        <w:rPr>
          <w:lang w:val="sr-CS"/>
        </w:rPr>
        <w:t xml:space="preserve">    на   Одељењу    за </w:t>
      </w:r>
      <w:r>
        <w:rPr/>
        <w:t xml:space="preserve"> филозофију</w:t>
      </w:r>
      <w:r>
        <w:rPr>
          <w:lang w:val="sr-CS"/>
        </w:rPr>
        <w:t xml:space="preserve"> (предлог Одељења  да се др Даниел Костић бира у звање научног сарадника</w:t>
      </w:r>
      <w:r>
        <w:rPr/>
        <w:t>, предлог  Комисиј</w:t>
      </w:r>
      <w:r>
        <w:rPr>
          <w:lang w:val="sr-CS"/>
        </w:rPr>
        <w:t>е: др Живан Лазовић, редовни професор, др Војислав Божичковић, редовни  професор, др Слободан Перовић, доцент);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историју (предлог Одељења да се  Драгољуб Марјановић  бира  у звање истраживача  сарадника, предлог Комисије: др Радивој Радић, редовни професор, др  Татјана Суботин Голубовић, ванредни професор, др  Влада Станковић, ванредни професор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историју (предлог Одељења да се  Лариса Орлов  бира  у звање истраживача  сарадника, предлог Комисије: др Радивој Радић, редовни професор, др Татјана Суботин Голубовић, ванредни професор, др Валада Станковић, ванредни професор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ПРИПРАВНИКА </w:t>
      </w:r>
      <w:r>
        <w:rPr>
          <w:lang w:val="sr-CS"/>
        </w:rPr>
        <w:t xml:space="preserve"> на Одељењу за  филозофију (предлог Одељења да се  Вишња Братина   бира  у звање истраживача  приправника, предлог Комисије: др Ирина Деретић, доцент, др Драго Ђурић, ванредни професор,  др Мирослава Трајковски, доцент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 ПРИПРАВНИКА</w:t>
      </w:r>
      <w:r>
        <w:rPr>
          <w:lang w:val="sr-CS"/>
        </w:rPr>
        <w:t xml:space="preserve"> на Одељењу за  филозофију (предлог Одељења да се  Александар Кандић  бира  у звање истраживача  приправника, предлог Комисије: др Ирина Деретић, доцент, др Небојша Грубор, ванредни  професор,  др Миланко Говедарица, доцент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                                                                           </w:t>
      </w:r>
      <w:r>
        <w:rPr/>
        <w:t xml:space="preserve">     </w:t>
      </w:r>
      <w:r>
        <w:rPr>
          <w:b/>
        </w:rPr>
        <w:t xml:space="preserve">                                                 </w:t>
      </w:r>
      <w:r>
        <w:rPr>
          <w:lang w:val="ru-RU"/>
        </w:rPr>
        <w:t xml:space="preserve">                                                          </w:t>
      </w:r>
      <w:r>
        <w:rPr>
          <w:u w:val="single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</w:t>
      </w: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Комисија се сагласила са молбом Одељења за психологију да се одобри гостовање др Мартина Шмита, клиничког психолога, универзитетског предавача у Великој Британији и јунговског  аналитичара  који ће 20. априла 2013. године у просторијама Филозофског факултета одржати предавање «</w:t>
      </w:r>
      <w:r>
        <w:rPr>
          <w:lang w:val="en-US"/>
        </w:rPr>
        <w:t>Arhetip</w:t>
      </w:r>
      <w:r>
        <w:rPr>
          <w:lang w:val="sr-CS"/>
        </w:rPr>
        <w:t xml:space="preserve"> </w:t>
      </w:r>
      <w:r>
        <w:rPr>
          <w:lang w:val="en-US"/>
        </w:rPr>
        <w:t>ranjenog</w:t>
      </w:r>
      <w:r>
        <w:rPr>
          <w:lang w:val="sr-CS"/>
        </w:rPr>
        <w:t xml:space="preserve"> </w:t>
      </w:r>
      <w:r>
        <w:rPr>
          <w:lang w:val="en-US"/>
        </w:rPr>
        <w:t>iscelitelja</w:t>
      </w:r>
      <w:r>
        <w:rPr>
          <w:lang w:val="sr-CS"/>
        </w:rPr>
        <w:t>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Комисија се сагласила са молбом Одељења за историју уметности  да се одобри  гостовање др Верени Перко, професора докторских студија херитологије Филозофског факултета Универзитета у Љубљани и да одржи два предавања у оквиру изборног курса на докторским и мастер студијама «Други у херитологији», 10. и 11. априла 2013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CS"/>
        </w:rPr>
        <w:t xml:space="preserve">Проф. др Леон Којен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3:00Z</dcterms:created>
  <dc:creator> </dc:creator>
  <dc:description/>
  <dc:language>en-US</dc:language>
  <cp:lastModifiedBy>andja</cp:lastModifiedBy>
  <cp:lastPrinted>2010-03-29T11:17:00Z</cp:lastPrinted>
  <dcterms:modified xsi:type="dcterms:W3CDTF">2013-04-02T09:33:00Z</dcterms:modified>
  <cp:revision>2</cp:revision>
  <dc:subject/>
  <dc:title>НАСТАВНО-НАУЧНОМ  ВЕЋУ</dc:title>
</cp:coreProperties>
</file>