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Универзитет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Реферат о кандидакињи за избор у звање ванредног професора (реизбор) за ужу научну област Општа савремена историј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коју је на својој седници од 20. децембра 2012. изабрало Изборно веће  Факултета а на предлог Одељења за историју, има част да саопшти следећ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андидаткиња др Дубравка Стојановић, ванредни професор Опште савремене историје на Одељењу за историју Филозофског факултета, пријавила се на конкурс за радно место ванредног професора на истом предмету, који је објављен у листу Послови од 26. децембра 2012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легиница Стојановић је уз конкурсну пријаву, поднела и Биографију, Библиографију радова објављених од 2008. до 2012. године, списак научних скупова на којима је у истом периоду учествова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је Комисија прегледала документа која је кандидаткиња приложила, слободни смо да на основу тога измесемо наше мишљењ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Педагошки рад</w:t>
      </w:r>
      <w:r>
        <w:rPr>
          <w:lang w:val="sr-CS"/>
        </w:rPr>
        <w:t>: Колегиница др Дубравка Стојановић, је у периоду свог првог избора у звање редовног професора на предмету општа савремена историја, активно учествовала у  настави, у коју је унела увођењем, тематски и методолошки нових (о савременој историји САД, Далеког Истока, Латинске Америке) курсева, чиме је обогатила наставни процес на Катедри. Поред држања редовне наставе, испита и просеминарских вежбања, била је изузетно активна у организовању виших ступњева студија на мастер и докторским студијама. Под њеним менторством одбрањено је више од двадесет дипломских радова и девет мастер радова. Ментор је осморо кандидата на докторским студијама. Била је у неколико прилика и члан комисија за одбрану мастер радова и докторских дисертац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ељења и катедре. Својом педагошком активношћи, допринела је обогаћивању и унапређењу наставног процеса, што је резултирало и повећаним занимањем студената за њене курсеве и наставак усавршавања на мастер и докторским студијама под њеним менторств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Научни допринос</w:t>
      </w:r>
      <w:r>
        <w:rPr>
          <w:lang w:val="sr-CS"/>
        </w:rPr>
        <w:t xml:space="preserve">: Својим досадашњим научним радом колегиница Стојановић је стекла висок углед у стручним круговима како у домаћој историографији тако у оквирима европске историографије. У протеклом периоду објавила је две  књиге: </w:t>
      </w:r>
      <w:r>
        <w:rPr>
          <w:i/>
          <w:lang w:val="sr-CS"/>
        </w:rPr>
        <w:t>Уље на води. Огледи из историје садашњости Србије</w:t>
      </w:r>
      <w:r>
        <w:rPr>
          <w:lang w:val="sr-CS"/>
        </w:rPr>
        <w:t xml:space="preserve">, Београд 2009, и </w:t>
      </w:r>
      <w:r>
        <w:rPr>
          <w:i/>
          <w:lang w:val="sr-CS"/>
        </w:rPr>
        <w:t>Нога у вратима. Прилози за политичку биографију Библиотеке XX век</w:t>
      </w:r>
      <w:r>
        <w:rPr>
          <w:lang w:val="sr-CS"/>
        </w:rPr>
        <w:t>, Београд 20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ред тога, објавила је седамнест научних чланака и краћих студија, од којих  је шест објављено у страним часописима и публикацијама са радовима са научних скупова. У протеклом периоду учествовала је по позиву са рефератима на седамнаест међународних скупова у земљи и иностранст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свом научном раду, како у две књиге тако и у краћим научним радовима, наставила је се бави темама везаним за историју политичких идеја, историју политичке култутуре, друштвену историју Србије и Балкана, модернизацијске процесе на нашим просторима у 20. веку, као и неким феноменима наше савремене, најновије истор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књизи</w:t>
      </w:r>
      <w:r>
        <w:rPr>
          <w:i/>
          <w:lang w:val="sr-CS"/>
        </w:rPr>
        <w:t xml:space="preserve"> Уље на води. Огледи из историје садашњости Србије, </w:t>
      </w:r>
      <w:r>
        <w:rPr>
          <w:lang w:val="sr-CS"/>
        </w:rPr>
        <w:t>објавила је већи број краћих студија посвећених већином проблемима модернизације Србије почетком 20. века, страним утицајима на српско друштво, питањима друштвене историје Србије. У монографији</w:t>
      </w:r>
      <w:r>
        <w:rPr>
          <w:i/>
          <w:lang w:val="sr-CS"/>
        </w:rPr>
        <w:t xml:space="preserve"> Нога у вратима. Прилози за политичку биографију Библиотеке XX век, </w:t>
      </w:r>
      <w:r>
        <w:rPr>
          <w:lang w:val="sr-CS"/>
        </w:rPr>
        <w:t xml:space="preserve">бавила се је истражујући, за наше околности дугу историју једне едиције, заправо, интелектуалном историјом, друштвеном али и политичком историјом Југославије и Србије у другој половини 20. и на почетку 21. века. Обухватила је проблеме интелектуалне слободе, утицаја идеологије, цензуру, промене у схватањима интелектуалне слободе, понашање интелектуалаца и њихов однос према политици и власт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личним тематским круговима креће се проблематика коју је обрађивала у својим краћим радовима (студије и чланци). Својим истраживањима и научним радовима објављеним у времену између 2008. и 2012. године колегиница Стојановић је наставила је да потврђује високо место које заузима у историографији. </w:t>
      </w:r>
    </w:p>
    <w:p>
      <w:pPr>
        <w:pStyle w:val="Normal"/>
        <w:jc w:val="both"/>
        <w:rPr/>
      </w:pPr>
      <w:r>
        <w:rPr>
          <w:lang w:val="sr-CS"/>
        </w:rPr>
        <w:tab/>
        <w:t>За свој рад и ангажман, како научни тако и друштвени, добила је 2011. Награду за мир београдског центра за мир и демократију и 2012. награду «Освајање слободе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мајући у виду изложено, Комисија сматра, да др Дубравка Стојановић испуњава све потребне услове да  буде реизабрана на место ванредног професор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11. фебруара 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Комисиј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др Милан Ристовић, редовни професор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Одељење за историју Филозофског факултет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ниверзитета у Београду.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(писац реферата)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р Мирослав Јовановић, редовни професор,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Одељење за историју Филозофског факултет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ниверзитета у Београду.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др Момчило Митровић научни саветник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sr-CS"/>
        </w:rPr>
      </w:pPr>
      <w:r>
        <w:rPr>
          <w:lang w:val="sr-CS"/>
        </w:rPr>
        <w:t>Института за новију историју Србије</w:t>
      </w:r>
    </w:p>
    <w:p>
      <w:pPr>
        <w:pStyle w:val="Normal"/>
        <w:rPr/>
      </w:pPr>
      <w:r>
        <w:rPr/>
        <w:t>Сажетак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р Дубравка Стојановић, ванредни професор на катедри за Општу савремену историју , пријавила се на конкурс за радно место ванредног професора на истом предмету, који је објављен у листу Послови од 26. децембра 2012. године. У периоду од избора у звање ванредног професора 2008. до 2012. године била је веома нагажована у осавремењивању наставног процеса, уводећи посредством нових курсева не само тематски нову проблематику у наставни процес, већ је обогатила и методе наставе. Била је ментор приликом израде девет мастер радова и има осам кандидата на докторским студијама.</w:t>
      </w:r>
    </w:p>
    <w:p>
      <w:pPr>
        <w:pStyle w:val="Normal"/>
        <w:rPr>
          <w:lang w:val="sr-CS"/>
        </w:rPr>
      </w:pPr>
      <w:r>
        <w:rPr>
          <w:lang w:val="sr-CS"/>
        </w:rPr>
        <w:t>Приложена библиографија објављених радова и списак научних конференција на којима је учествовала, јасно говоре о њеној динамичној научној активности, са радовима који су високо оцењени у стручним круговима, као у земљи тако и у широј научној јавности. Треба поменути и њен такође веома широк и запажен друштвени ангажман. Комисија сматра да колегиница проф. др Дубравка Стојановић испуњава све услове за реизбор у звање ванредног профес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4:11:00Z</dcterms:created>
  <dc:creator>Filozofski Fakultet</dc:creator>
  <dc:description/>
  <dc:language>en-US</dc:language>
  <cp:lastModifiedBy>andja</cp:lastModifiedBy>
  <dcterms:modified xsi:type="dcterms:W3CDTF">2013-03-01T14:11:00Z</dcterms:modified>
  <cp:revision>2</cp:revision>
  <dc:subject/>
  <dc:title>Универзитет у Београду</dc:title>
</cp:coreProperties>
</file>