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jesenji semestar 2012/2013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WWChar1"/>
          <w:rFonts w:cs="Times New Roman"/>
        </w:rPr>
        <w:t>Broj studenata- procenjivača</w:t>
      </w:r>
    </w:p>
    <w:p>
      <w:pPr>
        <w:pStyle w:val="Normal"/>
        <w:jc w:val="both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jesenji semestar, školske 2012/2013. godine iznosi 6866. Kada je reč o broju studenata koji procenjuju nastavnike on se kreće od 1 do 92. Ocena rada svakog četvrtog nastavnika bazirana je na procenama koju daje manje od 10 studenata. Prosečan broj procenjivača po nastavniku je 21.73 (SD=15.5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WWChar1"/>
          <w:rFonts w:cs="Times New Roman"/>
        </w:rPr>
        <w:t>Prosečne ocene nastavnika na dimenzijama procene</w:t>
      </w:r>
    </w:p>
    <w:p>
      <w:pPr>
        <w:pStyle w:val="Normal"/>
        <w:rPr>
          <w:rStyle w:val="WWChar1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9 dimenzija procene nastavničkog rada na osnovnim studijama na Filozofskom fakultetu u Beogradu u jesenjem semestru školske 2012/2013. godine iznosi 4.55 (SD=0.39). Najbolje studenti procenjuju pripremljenost nastavnika za nastavu, M = 4.74 (SD=0.34). Nešto slabije su procenjeni podsticanje studenata na uključenje/učestvovanje u nastavi, M = 4.45 (SD=0.54) i davanje korisnih povratnih informacija o njihovom radu, M = 4.38 (SD=0.5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WWChar1"/>
          <w:rFonts w:cs="Times New Roman"/>
          <w:lang w:val="pl-PL"/>
        </w:rPr>
        <w:t>Razlike između studijskih grup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9, 305)</w:t>
      </w:r>
      <w:r>
        <w:rPr>
          <w:lang w:val="pl-PL"/>
        </w:rPr>
        <w:t xml:space="preserve">=1.56, p &gt; 0.05). Dakle, sva odeljenja su podjednako dobro ocenjena, i što je još važnije, ponovio se trend od prošle godine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41122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WWChar1"/>
          <w:rFonts w:cs="Times New Roman"/>
        </w:rPr>
        <w:t>Distribucija prosečnih ocen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42 i niže. Najniža prosečna ocena dodeljena nekom nastavniku je 2.68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</w:rPr>
      </w:pPr>
      <w:bookmarkStart w:id="4" w:name="__RefHeading___Toc186246974"/>
      <w:r>
        <w:rPr>
          <w:rStyle w:val="WWChar1"/>
          <w:rFonts w:cs="Times New Roman"/>
        </w:rPr>
        <w:t xml:space="preserve">Redovnost održavanja nastave  </w:t>
      </w:r>
      <w:r>
        <w:rPr>
          <w:rStyle w:val="WWChar1"/>
          <w:rFonts w:cs="Times New Roman"/>
          <w:sz w:val="24"/>
          <w:szCs w:val="24"/>
        </w:rPr>
        <w:t>(izdvojena analiza studentskih procena)</w:t>
      </w:r>
      <w:bookmarkEnd w:id="4"/>
      <w:r>
        <w:rPr>
          <w:rStyle w:val="WWChar1"/>
          <w:rFonts w:cs="Times New Roman"/>
          <w:sz w:val="24"/>
          <w:szCs w:val="24"/>
        </w:rPr>
        <w:t>.</w:t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2.94 i niže. Najniža prosečna ocena dodeljena nekom nastavniku je 1.9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nastavu u dogovorenim terminima i bez kašnje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1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58"/>
        <w:gridCol w:w="1048"/>
        <w:gridCol w:w="1046"/>
        <w:gridCol w:w="1046"/>
        <w:gridCol w:w="1046"/>
        <w:gridCol w:w="1046"/>
        <w:gridCol w:w="1047"/>
        <w:gridCol w:w="1046"/>
        <w:gridCol w:w="1046"/>
        <w:gridCol w:w="1046"/>
        <w:gridCol w:w="1036"/>
      </w:tblGrid>
      <w:tr>
        <w:trPr>
          <w:trHeight w:val="107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led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r temp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ipremljen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a redovn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na vre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cuj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povratn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j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a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imerene znanj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za strane jezik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ali samo na nekim pitanjima i sa ukupnim skorom (Tabela 2). </w:t>
      </w:r>
      <w:r>
        <w:rPr>
          <w:lang w:val="pl-PL"/>
        </w:rPr>
        <w:t xml:space="preserve">Iako značajne, dobijene povezanosti su jako male (prosečna povezanost je oko 0.03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stavnik izlaže jasno i razumljivo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pregledno i ističe najbitn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odgovarajućim tempom tokom nastav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rži nastavu u dogovorenim terminima i bez kašnje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podstiče ukljucivanje i učestvovanje studenata u nastavi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8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upan skor 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nivou celog fakulteta nije dobijena značajna povezanost statusa studenata i procena nastavnika, ni na pojedinačnim pitanjima, ni na ukupnom skoru (tabela 3). Dakle, budžetski studenti daju iste ocene nastavnicima kao i samofinansirajuć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>TABELA 3: Povezanost statusa studenata (budžetski ili samofinansirajuči) i procena nastavnika (Fakultet u celini)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887"/>
        <w:gridCol w:w="903"/>
        <w:gridCol w:w="919"/>
        <w:gridCol w:w="898"/>
      </w:tblGrid>
      <w:tr>
        <w:trPr>
          <w:trHeight w:val="25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ITANJE</w:t>
            </w:r>
            <w:r>
              <w:rPr>
                <w:b/>
                <w:bCs/>
                <w:color w:val="000000"/>
                <w:lang w:val="en-GB" w:eastAsia="en-GB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F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jasno i razumljivo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pregledno i istice najbitnij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odgovarajucim tempom tokom nastav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olazi na cas dobro pripremljen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rzi nastavu u dogovorenim terminima i bez kasnjenj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podstice ukljucivanje i ucestvovanje studenata u nastav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aje korisne informacije o radu studenat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odgovara na studentska pitanja i vodi racuna o studentskim komentarim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sadasnje ocene kod ovog nastavnika u okviru ovog predmeta odgovaraju mom pokazanom znanju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Cambria" w:cs="Cambria"/>
          <w:b w:val="false"/>
          <w:bCs w:val="false"/>
          <w:color w:val="000000"/>
        </w:rPr>
        <w:t xml:space="preserve"> </w:t>
      </w:r>
      <w:r>
        <w:rPr/>
        <w:t>Povezanost godine studij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Ispitivana je povezanost procena nastavnika sa godinom studij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lang w:val="pl-PL"/>
        </w:rPr>
        <w:t xml:space="preserve">Dobijena je značajna pozitivna povezanost za skoro sve stavke (Tabela 4). Što su studenti na kasnijoj godini studija, procenjuju da nastavnici izlažu razumljivije, preglednije, odgovarajućim tempom, ne kasne, u većoj meri podstiču studente na uključivanje u nastavu, daju korisne povratne informacije, odgovaraju na pitanja i smatraju da im ocene u većoj meri odgovaraju pokazanom znanju. Iako značajne i ove povezanosti su male (prosečna povezanost iznosi 0.065), </w:t>
      </w:r>
      <w:r>
        <w:rPr>
          <w:lang w:val="pl-PL"/>
        </w:rPr>
        <w:t xml:space="preserve">tako da je uticaj godine studij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godine studija i procena nastavnika (fakultet u celini) – značajne korelacije su boldirane.</w:t>
      </w:r>
    </w:p>
    <w:p>
      <w:pPr>
        <w:pStyle w:val="Normal"/>
        <w:tabs>
          <w:tab w:val="clear" w:pos="720"/>
          <w:tab w:val="center" w:pos="956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60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487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pl-PL"/>
              </w:rPr>
              <w:t xml:space="preserve"> </w:t>
            </w:r>
            <w:r>
              <w:rPr>
                <w:b/>
                <w:color w:val="000000"/>
              </w:rPr>
              <w:t>PITANJE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godinom studiranj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7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9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rži nastavu u dogovorenim terminima i bez kašnjenj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7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1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6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48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8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65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bCs/>
          <w:color w:val="000000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</w:rPr>
        <w:t xml:space="preserve">Dobijena je značajna povezanost na svim stavkama (Tabela 5). Što su studenti češće prisustvovali časovima, to pozitivnije ocenjuju nastavnike. Iako značajne i ove povezanosti su male (prosečna povezanost iznosi 0.117), </w:t>
      </w:r>
      <w:r>
        <w:rPr/>
        <w:t xml:space="preserve">tako da je uticaj učestalosti prisustvovanja časovima na procene zanemarljiv. </w:t>
      </w:r>
      <w:r>
        <w:rPr>
          <w:lang w:val="pl-PL"/>
        </w:rPr>
        <w:t xml:space="preserve">Taj uticaj je manji od 2%, što znači da su drugi faktori daleko važniji pri proceni nastavnika od strane studenata (preko 98% procene je određeno drugim faktorima)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A 5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rzi nastavu u dogovorenim terminima i bez kašnjenj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89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1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17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rPr/>
      </w:pPr>
      <w:bookmarkStart w:id="7" w:name="__RefHeading___Toc186246975"/>
      <w:bookmarkEnd w:id="7"/>
      <w:r>
        <w:rPr>
          <w:rStyle w:val="WWChar1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1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osnovnim studijama sastoji se od 9 tvrdnji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4). Faktorska analiza izdvaja jedan faktor koji objašnjava čak 69.94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6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jasno i razumljiv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pregledno i istice najbitn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odgovarajucim tempom tokom nasta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rzi nastavu u dogovorenim terminima i bez kašnje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podstiče uključivanje i učestvovanje studenata u nastav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7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5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lang w:val="sr-Latn-CS"/>
        </w:rPr>
        <w:tab/>
      </w:r>
      <w:r>
        <w:rPr>
          <w:b/>
          <w:bCs/>
          <w:color w:val="000000"/>
        </w:rPr>
        <w:t>TABELA 7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95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4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41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95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4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941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6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4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38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2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4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33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5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4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48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5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7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25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3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28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3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2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81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1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12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9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3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2">
    <w:name w:val="WW-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wmf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9:00Z</dcterms:created>
  <dc:creator>Goxy-Fax</dc:creator>
  <dc:description/>
  <dc:language>en-US</dc:language>
  <cp:lastModifiedBy> R-02</cp:lastModifiedBy>
  <dcterms:modified xsi:type="dcterms:W3CDTF">2013-03-28T14:49:00Z</dcterms:modified>
  <cp:revision>2</cp:revision>
  <dc:subject/>
  <dc:title>Kada je reč o broju studenata koji procenjuju nastavnike on se kreće od 1 do 97</dc:title>
</cp:coreProperties>
</file>