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Изборног већа Филозофског факултета од </w:t>
      </w:r>
      <w:r>
        <w:rPr>
          <w:u w:val="single"/>
          <w:lang w:val="sr-CS"/>
        </w:rPr>
        <w:t>21. 02. 2013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године изабрани смо у Комисију за припрему реферата о кандидатима за избор у звање асистента за ужу научну област Андрагогија, са пуним радним временом, на одређено време од три годин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На конкурсу објављеном у «Пословима» од</w:t>
      </w:r>
      <w:r>
        <w:rPr>
          <w:b/>
        </w:rPr>
        <w:t xml:space="preserve"> </w:t>
      </w:r>
      <w:r>
        <w:rPr>
          <w:b/>
          <w:u w:val="single"/>
        </w:rPr>
        <w:t>20</w:t>
      </w:r>
      <w:r>
        <w:rPr>
          <w:b/>
          <w:u w:val="single"/>
          <w:lang w:val="sr-CS"/>
        </w:rPr>
        <w:t>.</w:t>
      </w:r>
      <w:r>
        <w:rPr>
          <w:b/>
          <w:u w:val="single"/>
        </w:rPr>
        <w:t xml:space="preserve"> 02. 2013</w:t>
      </w:r>
      <w:r>
        <w:rPr>
          <w:b/>
        </w:rPr>
        <w:t>.</w:t>
      </w:r>
      <w:r>
        <w:rPr>
          <w:b/>
          <w:lang w:val="sr-CS"/>
        </w:rPr>
        <w:t xml:space="preserve"> године пријавио се један кандидат: Александар Булај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смо се упознали са биографијом и радовима кандидата, част нам је да Изборном већу Филозофског факултета поднесемо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лександар Булајић је рођен у Београду 08.06.1979. године где је завршио основну и средњу школу. Студије андрагогије уписао је на Филозофском факултету Универзитета у Београду 1999. године, где је дипломирао у јуну 2008. године са оценом 10 и просечном оценом током студија 9.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оком 2004/05. школске године Александар је са успехом завршио Главни прогам Београдске отворене школе. На Београдској отвореној школи слушао је следеће предмете/модуле: Психологија и демократија, Цивилно друштво, Игра као темељ културе, Тржишна економија, Религија и друштво, Историја идеја Европе. </w:t>
      </w:r>
    </w:p>
    <w:p>
      <w:pPr>
        <w:pStyle w:val="Default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Default"/>
        <w:ind w:firstLine="708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Александар Булајић је стицао значајно андрагошко искуство радећи као демонстратор на Одељењу за педагогију и андрагогију на предмету Општа андрагогија и Андрагошка дидактика, затим као секретар Института за педагогију и андрагогију и сарадник Друштва за образовање одраслих у Београду.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lang w:val="sr-CS"/>
        </w:rPr>
        <w:t xml:space="preserve">оком тог рада Александар је стекао значајно практично искуство у организацији и реализацији семинара за различите циљне групе одраслих (Партиципаторно планирање, Ненасилна комуникација, Методе и технике образовања одраслих, Развој програма образовања и обуке и сл.)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 маја 2008. до априла</w:t>
      </w:r>
      <w:r>
        <w:rPr/>
        <w:t xml:space="preserve"> 2010.</w:t>
      </w:r>
      <w:r>
        <w:rPr>
          <w:lang w:val="sr-CS"/>
        </w:rPr>
        <w:t xml:space="preserve"> године радио је као тренинг менаџер у компанији Теленор у Београду на пословима организације и реализације тренинга, израде планова и програма, организације и вођења конференција и међународних састанака, креирања и спровођења евалуације обука, истраживања мотивације запослених, обучавања запослених за постављање и постизање бихејвиоралних циљева и с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 октобра 2010. до октобра 2011. Александар Булајић се налази</w:t>
      </w:r>
      <w:r>
        <w:rPr>
          <w:lang w:val="sr-CS"/>
        </w:rPr>
        <w:t>о</w:t>
      </w:r>
      <w:r>
        <w:rPr/>
        <w:t xml:space="preserve"> на мастер студијама на Факултету за образовање (програм Психологија и образовање) на Кембриџ универзитету у Уједињеном Краљевству. Успешно је завршио студије и стекао знање Мастера филозофије (Master of Philosophy). Одбрањена теза под називом ,,Експериментално испитивање модела радне меморије Бедлија и Хича'' (Experimental Investigation of Baddeley and Hitch's Working Memory Model), </w:t>
      </w:r>
      <w:r>
        <w:rPr>
          <w:lang w:val="sr-CS"/>
        </w:rPr>
        <w:t xml:space="preserve">разматра два </w:t>
      </w:r>
      <w:r>
        <w:rPr/>
        <w:t xml:space="preserve">аспекта радне меморије. Први се односи проверавање функционалне и структуралне валидности системских компоненти радне меморије, пре свега субсистема у радној меморији (фонолошке петље и визуо-спацијалне матрице), путем експерименталног испитивања ефекта дужине речи и ефекта </w:t>
      </w:r>
      <w:r>
        <w:rPr>
          <w:lang w:val="sr-CS"/>
        </w:rPr>
        <w:t xml:space="preserve">представљивости </w:t>
      </w:r>
      <w:r>
        <w:rPr/>
        <w:t xml:space="preserve">појмова </w:t>
      </w:r>
      <w:r>
        <w:rPr>
          <w:lang w:val="sr-CS"/>
        </w:rPr>
        <w:t>(</w:t>
      </w:r>
      <w:r>
        <w:rPr/>
        <w:t>word lenght effect and imageability effect</w:t>
      </w:r>
      <w:r>
        <w:rPr>
          <w:lang w:val="sr-CS"/>
        </w:rPr>
        <w:t>).</w:t>
      </w:r>
      <w:r>
        <w:rPr/>
        <w:t xml:space="preserve"> Други аспект </w:t>
      </w:r>
      <w:r>
        <w:rPr>
          <w:lang w:val="sr-CS"/>
        </w:rPr>
        <w:t xml:space="preserve">мастертезе односио се </w:t>
      </w:r>
      <w:r>
        <w:rPr/>
        <w:t>на могућности примене налаза и примен</w:t>
      </w:r>
      <w:r>
        <w:rPr>
          <w:lang w:val="sr-CS"/>
        </w:rPr>
        <w:t>у</w:t>
      </w:r>
      <w:r>
        <w:rPr/>
        <w:t xml:space="preserve"> модела радне меморије у домену образовања. </w:t>
      </w:r>
      <w:r>
        <w:rPr>
          <w:lang w:val="sr-CS"/>
        </w:rPr>
        <w:t>На основу одлуке Комисије Универзитета за признавање страних високошколских исправа (бр. 06-613-21130/3-12) од</w:t>
      </w:r>
      <w:r>
        <w:rPr/>
        <w:t xml:space="preserve"> </w:t>
      </w:r>
      <w:r>
        <w:rPr>
          <w:lang w:val="sr-CS"/>
        </w:rPr>
        <w:t xml:space="preserve">30. 01. 2013. године, донето је решење о признавању високошколеске исправе Колеџа Wолфсон Универтзитета у Кембриџу, Велика Британија, од 22. 10. 2011, године, на којем је Александар (Миланко) Булајић стекао образовање, као диплома мастер академских студија (мастер психолог, 60 ЕСПБ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/>
        <w:t xml:space="preserve">Након студија у Уједињеном Краљевству Александар Булајић се враћа на </w:t>
      </w:r>
      <w:r>
        <w:rPr>
          <w:lang w:val="sr-CS"/>
        </w:rPr>
        <w:t xml:space="preserve">Филозофски факултет и наставља рад у својству сарадника у настави. Реизабран је у звање сарадника у настави на основу одлуке Изборног већа Филозофског факултета од 29. 03. 2012. године. У поменутом звању ради на Одељењу за педагогију и андрагогију (студијска група за андрагогију) у оквиру два обавезна предмета: Опште андрагогија и Андрагошке дидактика, као и изборним предметима/модулима: Настава и учење одраслих, </w:t>
      </w:r>
      <w:hyperlink r:id="rId2">
        <w:r>
          <w:rPr>
            <w:rStyle w:val="InternetLink"/>
            <w:color w:val="000000"/>
            <w:lang w:val="sr-CS"/>
          </w:rPr>
          <w:t>Анализ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потреб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з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вештинам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и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обукама</w:t>
        </w:r>
        <w:r>
          <w:rPr>
            <w:rStyle w:val="InternetLink"/>
            <w:color w:val="000000"/>
          </w:rPr>
          <w:t xml:space="preserve">, </w:t>
        </w:r>
      </w:hyperlink>
      <w:hyperlink r:id="rId3">
        <w:r>
          <w:rPr>
            <w:rStyle w:val="InternetLink"/>
            <w:color w:val="000000"/>
            <w:lang w:val="sr-CS"/>
          </w:rPr>
          <w:t>Методика</w:t>
        </w:r>
      </w:hyperlink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грађанског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и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интеркултурног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образовања</w:t>
      </w:r>
      <w:r>
        <w:rPr>
          <w:rStyle w:val="InternetLink"/>
          <w:color w:val="000000"/>
        </w:rPr>
        <w:t xml:space="preserve">, </w:t>
      </w:r>
      <w:hyperlink r:id="rId4">
        <w:r>
          <w:rPr>
            <w:rStyle w:val="InternetLink"/>
            <w:color w:val="000000"/>
            <w:lang w:val="sr-CS"/>
          </w:rPr>
          <w:t>Примена</w:t>
        </w:r>
      </w:hyperlink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те</w:t>
      </w:r>
      <w:r>
        <w:rPr>
          <w:rStyle w:val="InternetLink"/>
          <w:color w:val="000000"/>
        </w:rPr>
        <w:t>о</w:t>
      </w:r>
      <w:r>
        <w:rPr>
          <w:rStyle w:val="InternetLink"/>
          <w:color w:val="000000"/>
          <w:lang w:val="sr-CS"/>
        </w:rPr>
        <w:t>рија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учења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у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образовању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одраслих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оком студија и рада на Факултету је објавио више радова у тематским зборницима и стручним часописима и учествује у пројекту Института за педагогију и андрагогију </w:t>
      </w:r>
      <w:r>
        <w:rPr>
          <w:i/>
          <w:lang w:val="sr-CS"/>
        </w:rPr>
        <w:t>Модели процењивања и стратегије унапређивања квалитета образовања у Србији</w:t>
      </w:r>
      <w:r>
        <w:rPr>
          <w:lang w:val="sr-CS"/>
        </w:rPr>
        <w:t>. На последњ</w:t>
      </w:r>
      <w:r>
        <w:rPr/>
        <w:t xml:space="preserve">а два </w:t>
      </w:r>
      <w:r>
        <w:rPr>
          <w:lang w:val="sr-CS"/>
        </w:rPr>
        <w:t>студентск</w:t>
      </w:r>
      <w:r>
        <w:rPr/>
        <w:t>а</w:t>
      </w:r>
      <w:r>
        <w:rPr>
          <w:lang w:val="sr-CS"/>
        </w:rPr>
        <w:t xml:space="preserve"> вредновањ</w:t>
      </w:r>
      <w:r>
        <w:rPr/>
        <w:t>а</w:t>
      </w:r>
      <w:r>
        <w:rPr>
          <w:lang w:val="sr-CS"/>
        </w:rPr>
        <w:t xml:space="preserve"> индивидуалног наставног рада</w:t>
      </w:r>
      <w:r>
        <w:rPr/>
        <w:t xml:space="preserve"> (пролећни семестар академске 2011/2012, и зимски семсестар 2012/2013</w:t>
      </w:r>
      <w:r>
        <w:rPr>
          <w:lang w:val="sr-CS"/>
        </w:rPr>
        <w:t xml:space="preserve"> његова наставна делатност је оцењена просечном оценом 4.80</w:t>
      </w:r>
      <w:r>
        <w:rPr/>
        <w:t>, односно 4.86</w:t>
      </w:r>
      <w:r>
        <w:rPr>
          <w:lang w:val="sr-CS"/>
        </w:rPr>
        <w:t xml:space="preserve">. 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Поред наведеног Александар Булајић је учествовао као тренер на регионалним Андрагошким академијама у Босни и Херцеговини (2010) и Црној Гори (2011) као предавач, односно тренер, учествовао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rFonts w:cs="Times New Roman" w:ascii="Times New Roman" w:hAnsi="Times New Roman"/>
          <w:lang w:val="sr-Latn-CS"/>
        </w:rPr>
        <w:t>у организацији Андрагошког дана 2010 – 2012.</w:t>
      </w:r>
      <w:r>
        <w:rPr>
          <w:rFonts w:cs="Times New Roman" w:ascii="Times New Roman" w:hAnsi="Times New Roman"/>
          <w:lang w:val="sr-CS"/>
        </w:rPr>
        <w:t xml:space="preserve"> Такође, је био ангажован у припреми и преводу  ,,</w:t>
      </w:r>
      <w:r>
        <w:rPr>
          <w:rFonts w:cs="Times New Roman" w:ascii="Times New Roman" w:hAnsi="Times New Roman"/>
          <w:lang w:val="sr-Latn-CS"/>
        </w:rPr>
        <w:t>Формат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 xml:space="preserve"> за писање Националних извештаја о напретку у оквиру припрема за </w:t>
      </w:r>
      <w:r>
        <w:rPr>
          <w:rFonts w:cs="Times New Roman" w:ascii="Times New Roman" w:hAnsi="Times New Roman"/>
          <w:i/>
          <w:lang w:val="sr-Latn-CS"/>
        </w:rPr>
        <w:t>Глобални извештај о учењу и образовању одраслих</w:t>
      </w:r>
      <w:r>
        <w:rPr>
          <w:rFonts w:cs="Times New Roman" w:ascii="Times New Roman" w:hAnsi="Times New Roman"/>
          <w:lang w:val="sr-CS"/>
        </w:rPr>
        <w:t xml:space="preserve">'' </w:t>
      </w: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i/>
          <w:lang w:val="sr-Latn-CS"/>
        </w:rPr>
        <w:t xml:space="preserve">Global Report on Adult Learning and Education </w:t>
      </w:r>
      <w:r>
        <w:rPr>
          <w:rFonts w:cs="Times New Roman" w:ascii="Times New Roman" w:hAnsi="Times New Roman"/>
          <w:lang w:val="sr-Latn-CS"/>
        </w:rPr>
        <w:t xml:space="preserve">- GRALE), </w:t>
      </w:r>
      <w:r>
        <w:rPr>
          <w:rFonts w:cs="Times New Roman" w:ascii="Times New Roman" w:hAnsi="Times New Roman"/>
          <w:lang w:val="sr-CS"/>
        </w:rPr>
        <w:t xml:space="preserve">на крају Декаде писмености Уједињених нација </w:t>
      </w: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bCs/>
          <w:color w:val="000000"/>
          <w:lang w:val="sr-Latn-CS"/>
        </w:rPr>
        <w:t>United Nations Literacy Decade - UNLD</w:t>
      </w:r>
      <w:r>
        <w:rPr>
          <w:rFonts w:cs="Times New Roman" w:ascii="Times New Roman" w:hAnsi="Times New Roman"/>
          <w:lang w:val="sr-Latn-CS"/>
        </w:rPr>
        <w:t>)</w:t>
      </w:r>
      <w:r>
        <w:rPr>
          <w:rFonts w:cs="Times New Roman" w:ascii="Times New Roman" w:hAnsi="Times New Roman"/>
          <w:lang w:val="sr-CS"/>
        </w:rPr>
        <w:t xml:space="preserve"> у оквиру активности </w:t>
      </w:r>
      <w:r>
        <w:rPr>
          <w:rFonts w:cs="Times New Roman" w:ascii="Times New Roman" w:hAnsi="Times New Roman"/>
          <w:bCs/>
          <w:color w:val="000000"/>
          <w:lang w:val="sr-Latn-CS"/>
        </w:rPr>
        <w:t>CONFINTEA V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конференције и учествовао на састанку радне групе у Љубљани 2012, за припрему националног известаја о напретку за потребе Владе Републике Србије. 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Александар Булајић је тренутно ангажован на изради доктората и полагању испитних обавеза на докторским студијама. У току академске 2011/2012 године, Александар Булајић је на наведеним студијама положио три испита са највишим оценама и завршио Израду докторске дисертације 1, стекавши укупно 60 ЕСП бодова. До сада је објавио седам чланка и стручних радова у стручним часописима и темтским зборницима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ак и 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мисија је сагласна у мишљењу да Александар Булајић испуњава све услове за избор у звање асистента за ужу научну област Андрагогија, са пуним радним временом на одређено време од </w:t>
      </w:r>
      <w:r>
        <w:rPr/>
        <w:t xml:space="preserve">три </w:t>
      </w:r>
      <w:r>
        <w:rPr>
          <w:lang w:val="sr-CS"/>
        </w:rPr>
        <w:t>године. Сходно томе, Комисија је слободна да предложи Изборном већу Филозофског факултета да изабере Александра Булајића у звање асистента за ужу научну област андрагог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</w:t>
      </w:r>
      <w:r>
        <w:rPr>
          <w:lang w:val="en-US"/>
        </w:rPr>
        <w:t>19</w:t>
      </w:r>
      <w:r>
        <w:rPr>
          <w:lang w:val="sr-CS"/>
        </w:rPr>
        <w:t xml:space="preserve">. 03 2013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1. Др Катарина Поповић, доцен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right"/>
        <w:rPr>
          <w:lang w:val="sr-CS"/>
        </w:rPr>
      </w:pPr>
      <w:r>
        <w:rPr>
          <w:lang w:val="sr-CS"/>
        </w:rPr>
        <w:t>Др Миомир Деспотовић, редовни профес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3. Др Жељко Бралић, доцент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andragogija/silabusi?IID=2565&amp;nivo=1" TargetMode="External"/><Relationship Id="rId3" Type="http://schemas.openxmlformats.org/officeDocument/2006/relationships/hyperlink" Target="http://www.f.bg.ac.rs/andragogija/silabusi?IID=2564&amp;nivo=1" TargetMode="External"/><Relationship Id="rId4" Type="http://schemas.openxmlformats.org/officeDocument/2006/relationships/hyperlink" Target="http://www.f.bg.ac.rs/andragogija/silabusi?IID=2560&amp;nivo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6:00Z</dcterms:created>
  <dc:creator>Ceca Stojanović</dc:creator>
  <dc:description/>
  <dc:language>en-US</dc:language>
  <cp:lastModifiedBy>andja</cp:lastModifiedBy>
  <dcterms:modified xsi:type="dcterms:W3CDTF">2013-03-20T09:56:00Z</dcterms:modified>
  <cp:revision>2</cp:revision>
  <dc:subject/>
  <dc:title/>
</cp:coreProperties>
</file>