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5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</w:t>
      </w:r>
      <w:r>
        <w:rPr>
          <w:lang w:val="sr-Latn-CS" w:eastAsia="en-US"/>
        </w:rPr>
        <w:t>1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>
          <w:lang w:val="ru-RU" w:eastAsia="en-US"/>
        </w:rPr>
        <w:t>2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ом професору у пензији Филозофског факултета др Ивану Штајнбергер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204 од укупно 239 чланова Већа, и то: 40 редовних професора, 49 ванредних професора, 75 доцен</w:t>
      </w:r>
      <w:r>
        <w:rPr>
          <w:lang w:val="sr-Latn-CS" w:eastAsia="en-US"/>
        </w:rPr>
        <w:t>a</w:t>
      </w:r>
      <w:r>
        <w:rPr/>
        <w:t xml:space="preserve">та, 9 предавача и виших предавача, 31 асистент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Усваја се предложени дневни ред </w:t>
      </w:r>
      <w:r>
        <w:rPr>
          <w:lang w:val="sr-Latn-CS" w:eastAsia="en-US"/>
        </w:rPr>
        <w:t>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I</w:t>
      </w:r>
      <w:r>
        <w:rPr/>
        <w:t xml:space="preserve"> редовне седнице Изборног већа одржане 20.12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Једног  ВАНРЕДНОГ ПРОФЕСОРА  за ужу научну област  СОЦИОЛОГИЈА, на Одељењу за социологију, са пуним радним временом, на одређено време од пет година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миљка Томановић, проф. др Мирјана Бобић и др Карел Турза, ванредни професор Медицин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 ПРЕДШКОЛСКА ПЕД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рјана Пешић, редовни професор у пензији, др Јасмина Клеменовић, ванредни професор Филозофског факултета у Новом Саду и др Снежана Маринковић, ванредни професор Филозофског факултета у Уж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 ПРЕДШКОЛСКА ПЕДАГОГИЈА, на Одељењу за педагогију и андрагогију, са пуним радним временом, на одређено време од  пет  година.</w:t>
      </w:r>
    </w:p>
    <w:p>
      <w:pPr>
        <w:pStyle w:val="Normal"/>
        <w:ind w:left="708" w:hanging="0"/>
        <w:jc w:val="both"/>
        <w:rPr/>
      </w:pPr>
      <w:r>
        <w:rPr/>
        <w:t>Образује се Комисија за припрему извештаја у саставу: др Мирјана Пешић, редовни професор у пензији, др Јасмина Клеменовић, ванредни професор Филозофског факултета у Новом Саду и др Снежана Маринковић, ванредни професор Филозофског факултета у Уж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ИСТОРИЈА СРПСКОГ НАРОДА У НОВОМ ВЕКУ, на Одељењу за историју, са пуним радним временом, на одређено време од  пет 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Радош Љушић, проф. др Сузана Рајовић и др Дејан Микавица, ванред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Живка Крњаја, доц. др Драгана Павловић Бренеселовић и др Мирјана Пешић, редовни професор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АСИСТЕНТА за ужу научну област ОПШТА ПЕДАГОГИЈА СА МЕТОДОЛОГИЈОМ И ИСТОРИЈА ПЕДАГОГИЈЕ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Радован Антонијевић, доц. др Биљана Бодрошки Спариосу и др Снежана Радовановић, доцент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АСИСТЕНТА за ужу научну област АНДРАГОГИЈА, на Одељењу за педагогију и андрагог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омир Деспотовић, редовни професор, доц. др Катарина Поповић и др Жељко Бралић, доцент Факултета безбедности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Катарина Поповић, проф. др Миомир Деспотовић и др Жељко Бралић, доцент Факултета безбедности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Вера Бацковић, мр Владимир Симић и мр Маја Никол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Татјана Суботин Голубовић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85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Зоран Павловић изабере у звање ДОЦЕНТА за ужу научну област ОПШТА ПСИХОЛОГИЈА, на Одељењу за психологију, на одређено време од пет година, са 159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Марко Шуица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159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Утврђује се предлог одлуке да се др Ксенија Крстић изабере у звање ДОЦЕНТА за ужу научну област ОПШТА ПСИХОЛОГИЈА, на Одељењу за психологију, на одређено време од пет година, са 159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5.</w:t>
        <w:tab/>
        <w:t>Утврђује се предлог одлуке да се др Дивна Солеј изабере у звање ДОЦЕНТА за ужу научну област КЛАСИЧНЕ НАУКЕ, на Одељењу за класичне науке, на одређено време од пет година, са 159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>Утврђује се предлог одлуке да се др Гордана Вулевић изабере у звање ДОЦЕНТА за ужу научну област ОПШТА ПСИХОЛОГИЈА, на Одељењу за психологију, на одређено време од пет година, са 159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7.</w:t>
        <w:tab/>
        <w:t>Утврђује се предлог одлуке да се др Биљана Бодрошки Спариосу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158 гласова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8.</w:t>
        <w:tab/>
        <w:t>Утврђује се предлог одлуке да се др Кристинка Овесни изабере у звање ДОЦЕНТА за ужу научну област АНДРАГОГИЈА, на Одељењу за педагогију и андрагогију, на одређено време од пет година, са 157 гласова «за» и 3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9.</w:t>
        <w:tab/>
        <w:t>Утврђује се предлог одлуке да се др Светлана Стојић изабере у звање ДОЦЕНТА за ужу научну област ЕНГЛЕСКИ ЈЕЗИК, у Кабинету за стране језике, на одређено време од пет година, са 158 гласова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Харис Дајч, мастер историчар, изабран је у звање АСИСТЕНТА за ужу научну област ОПШТА ИСТОРИЈА НОВОГ ВЕКА, на Одељењу за историју, са пуним радним временом, на одређено време од три године, са 188 гласова «за» и 11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Милош Аџић изабран је у звање АСИСТЕНТА за ужу научну област ОПШТА ФИЛОЗОФИЈА, на Одељењу за филозофију, са пуним радним временом, на одређено време од три године, са 191 гласом «за» и 8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Драган Станојевић изабран је у звање АСИСТЕНТА за ужу научну област СОЦИОЛОГИЈА, на Одељењу за социологију, са пуним радним временом, на одређено време од три године, са 191 гласом «за» и 8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Моника Милосављевић изабрана је у звање АСИСТЕНТА за ужу научну област АРХЕОЛОГИЈА, на Одељењу за археологију, са пуним радним временом, на одређено време од три године, са 193 гласа «за» и 6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5.</w:t>
        <w:tab/>
        <w:t>Жарко Вујошевић изабран је у звање АСИСТЕНТА за ужу научну област ОПШТА ИСТОРИЈА СРЕДЊЕГ ВЕКА И ПОМОЋНЕ ИСТОРИЈСКЕ НАУКЕ, на Одељењу за историју, са пуним радним временом, на одређено време од три године, са 192 гласа «за», 1 гласом «против» и 6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>Јелена Тодоровић изабрана је у звање САРАДНИКА У НАСТАВИ за ужу научну област КЛАСИЧНЕ НАУКЕ, на Одељењу за класичне науке, са пуним радним временом, на одређено време од једне године, са 193 гласа «за» и 6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ПСИХОЛОГИЈА, на Одељењу за психологију, у саставу: проф. др Александар Костић, проф. др Слободан Марковић и др Сулејман Хрњица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ОПШТА ПСИХОЛОГИЈА, на Одељењу за психологију, у саставу: проф. др Светлана Чизмић, проф. др Миланко Чабаркапа и др Панта Ковачевић, ванред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АСИСТЕНТА за ужу научну област ОПШТА ПЕДАГОГИЈА СА МЕТОДОЛОГИЈОМ И ИСТОРИЈА ПЕДАГОГИЈЕ, на Одељењу за педагогију и андрагогију, у саставу: доц. др Наташа Матовић, доц. др Биљана Бодрошки Спариосу и др Снежана Радовановић, доцент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КЛАСИЧНЕ НАУКЕ, на Одељењу за класичне науке, у саставу: проф. др Александар Лома, проф. др Александар Поповић и др Милена Јовановић, ванред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социологију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филозофију, и даје се позитивно мишљење о избору др Иве Драшкић Вићановић у звање редовног професора за ужу научну област Естетика, предмет Естетика, на Универзитету у Београду – Филолош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сихологију, и даје се позитивно мишљење о избору др Ане Орлић у звање доцента за ужу научну област Друштвено-хуманистичке науке у спорту и физичком васпитању, за предмете Развојна психологија, Психологија и Педагошка психологија на Универзитету у Београду – Факултету спорта и физичког васпитањ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5:00Z</dcterms:created>
  <dc:creator>Ceca Stojanović</dc:creator>
  <dc:description/>
  <dc:language>en-US</dc:language>
  <cp:lastModifiedBy>Ceca Stojanović</cp:lastModifiedBy>
  <cp:lastPrinted>2013-03-13T12:12:00Z</cp:lastPrinted>
  <dcterms:modified xsi:type="dcterms:W3CDTF">2013-03-22T09:56:00Z</dcterms:modified>
  <cp:revision>3</cp:revision>
  <dc:subject/>
  <dc:title>УНИВЕРЗИТЕТ У БЕОГРАДУ</dc:title>
</cp:coreProperties>
</file>