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дељење за историј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Београд, </w:t>
      </w:r>
      <w:r>
        <w:rPr>
          <w:lang w:val="sr-Latn-CS"/>
        </w:rPr>
        <w:t xml:space="preserve">11. марта 2014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Записник са седнице</w:t>
      </w:r>
      <w:r>
        <w:rPr>
          <w:b/>
          <w:lang w:val="sr-CS"/>
        </w:rPr>
        <w:t xml:space="preserve"> Комисије за признавање стране високошколске исправе о завршеним докторским студијама из области истор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омисиј</w:t>
      </w:r>
      <w:r>
        <w:rPr>
          <w:b/>
          <w:lang w:val="sr-CS"/>
        </w:rPr>
        <w:t xml:space="preserve">а </w:t>
      </w:r>
      <w:r>
        <w:rPr>
          <w:lang w:val="sr-CS"/>
        </w:rPr>
        <w:t xml:space="preserve">за признавање страних високошколских исправа изабрана на </w:t>
      </w:r>
      <w:r>
        <w:rPr>
          <w:lang w:val="sr-Latn-CS"/>
        </w:rPr>
        <w:t xml:space="preserve">IV </w:t>
      </w:r>
      <w:r>
        <w:rPr>
          <w:lang w:val="sr-CS"/>
        </w:rPr>
        <w:t>редовној седници Наставно-научног већа Филозофског факултета одржаној</w:t>
      </w:r>
      <w:r>
        <w:rPr>
          <w:lang w:val="sr-Latn-CS"/>
        </w:rPr>
        <w:t xml:space="preserve"> </w:t>
      </w:r>
      <w:r>
        <w:rPr>
          <w:lang w:val="sr-CS"/>
        </w:rPr>
        <w:t>10. марта</w:t>
      </w:r>
      <w:r>
        <w:rPr>
          <w:lang w:val="sr-Latn-CS"/>
        </w:rPr>
        <w:t xml:space="preserve"> </w:t>
      </w:r>
      <w:r>
        <w:rPr>
          <w:lang w:val="sr-CS"/>
        </w:rPr>
        <w:t>2014. године, добила је на увид потребну документацију, укључујући и копију докторске дисертације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Горана Н. Латиновића </w:t>
      </w:r>
      <w:r>
        <w:rPr>
          <w:lang w:val="sr-CS"/>
        </w:rPr>
        <w:t>„ Yugoslav-</w:t>
      </w:r>
      <w:r>
        <w:rPr>
          <w:lang w:val="sr-Latn-CS"/>
        </w:rPr>
        <w:t>I</w:t>
      </w:r>
      <w:r>
        <w:rPr>
          <w:lang w:val="sr-CS"/>
        </w:rPr>
        <w:t>talian Economic Realtions (</w:t>
      </w:r>
      <w:r>
        <w:rPr>
          <w:lang w:val="sr-Latn-CS"/>
        </w:rPr>
        <w:t xml:space="preserve">1918-1941), </w:t>
      </w:r>
      <w:r>
        <w:rPr>
          <w:lang w:val="sr-CS"/>
        </w:rPr>
        <w:t xml:space="preserve">одбрањене на Scuola superiore di studi storici, Universita degli studi dell a Republica di San </w:t>
      </w:r>
      <w:r>
        <w:rPr/>
        <w:t>M</w:t>
      </w:r>
      <w:r>
        <w:rPr>
          <w:lang w:val="sr-CS"/>
        </w:rPr>
        <w:t xml:space="preserve">arino, 28. јуна 201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својој седници, одржаној 10. марта 2014.. године комисија се упознала са садржајем дисертације и утврдила њену утемељеност на богатој литератури и историјским изворима. Дисертација је заснована на методологији историје економије и економских односа, што је дисциплина која је слабије заступљена у нашој науци. Осим тога, тезом су обрађени економски односи између Краљевине СХС-Југославије, који до сада нису били предмет научног проучавања. Ти односи посебно су занимљиви, јер су односи између две суседне земље били веома динамични у међуратном раздобљу, прелазећи пут од сукоба у време Конференције мира у Паризу до све веће сарадње у другој половини тридесетих година и пред Други светски рат. Теза због тога открива до сада непознате податке о улози економског чиниоца у промени спољне политике Краљевине Југославије, што омогућава боље познавање веза између економије и полити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страживања су обављена у српским и италијанским архивима уз коришћење литературе на неколико европских језика. Дисертација методологијом, садржајем и резултатима, како са формалне тако и научне стране, испуњава услове који се пред кандидата на докторским студијама постављају и на Филозофском факултету, Универзитета у Беог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кључак Комисије је, да препоручује да страна високошколска исправа Горана Н. Латиновића, о завршеним докторским студијама на Scuola superiore di studi storici, на Universita degli studi dell a Republica di San </w:t>
      </w:r>
      <w:r>
        <w:rPr/>
        <w:t>M</w:t>
      </w:r>
      <w:r>
        <w:rPr>
          <w:lang w:val="sr-CS"/>
        </w:rPr>
        <w:t xml:space="preserve">arino, у Сан Марину, буде призната као одговарајућа стандардима и прописима за докторске студије који важе на Филозофском </w:t>
      </w:r>
      <w:r>
        <w:rPr>
          <w:lang w:val="sr-Latn-CS"/>
        </w:rPr>
        <w:t xml:space="preserve"> </w:t>
      </w:r>
      <w:r>
        <w:rPr>
          <w:lang w:val="sr-CS"/>
        </w:rPr>
        <w:t>Факултету и Универзитету у Београд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 поштовањем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др Синиша Мишић, редовни професор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/>
      </w:pPr>
      <w:r>
        <w:rPr>
          <w:lang w:val="sr-CS"/>
        </w:rPr>
        <w:t>др Дубравка Стојановић, ванредни професор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</w:t>
      </w:r>
      <w:r>
        <w:rPr>
          <w:lang w:val="sr-CS"/>
        </w:rPr>
        <w:t>др Снежана Ферјанчић, доцент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др Милош Јагодић, доцент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01:00Z</dcterms:created>
  <dc:creator>Filozofski Fakultet</dc:creator>
  <dc:description/>
  <cp:keywords/>
  <dc:language>en-US</dc:language>
  <cp:lastModifiedBy>RCFF</cp:lastModifiedBy>
  <cp:lastPrinted>2013-06-11T10:53:00Z</cp:lastPrinted>
  <dcterms:modified xsi:type="dcterms:W3CDTF">2014-03-28T08:01:00Z</dcterms:modified>
  <cp:revision>2</cp:revision>
  <dc:subject/>
  <dc:title>Одељење за историју</dc:title>
</cp:coreProperties>
</file>