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outlineLvl w:val="0"/>
        <w:rPr/>
      </w:pPr>
      <w:r>
        <w:rPr>
          <w:lang w:val="ru-RU" w:eastAsia="en-US"/>
        </w:rPr>
        <w:tab/>
      </w:r>
      <w:r>
        <w:rPr/>
        <w:t>Х</w:t>
      </w:r>
      <w:r>
        <w:rPr>
          <w:lang w:val="sr-Latn-CS" w:eastAsia="en-US"/>
        </w:rPr>
        <w:t>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outlineLvl w:val="0"/>
        <w:rPr/>
      </w:pPr>
      <w:r>
        <w:rPr/>
        <w:tab/>
        <w:t>КОЈА ЈЕ ЗАКАЗАНА ЗА</w:t>
      </w:r>
      <w:r>
        <w:rPr>
          <w:lang w:val="sr-Latn-CS" w:eastAsia="en-US"/>
        </w:rPr>
        <w:t xml:space="preserve"> </w:t>
      </w:r>
      <w:r>
        <w:rPr/>
        <w:t>03</w:t>
      </w:r>
      <w:r>
        <w:rPr>
          <w:lang w:val="sr-Latn-CS" w:eastAsia="en-US"/>
        </w:rPr>
        <w:t>.</w:t>
      </w:r>
      <w:r>
        <w:rPr/>
        <w:t>04.2014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 СА Х РЕДОВНЕ СЕДНИЦЕ НАСТАВНО-НАУЧНОГ ВЕЋА</w:t>
        </w:r>
      </w:hyperlink>
      <w:r>
        <w:rPr/>
        <w:t xml:space="preserve"> ФИЛОЗОФСКОГ ФАКУЛТЕТА У БЕОГРАДУ, КОЈA JE ОДРЖАНA ДАНА 20</w:t>
      </w:r>
      <w:r>
        <w:rPr>
          <w:lang w:val="sr-Latn-CS" w:eastAsia="en-US"/>
        </w:rPr>
        <w:t>.</w:t>
      </w:r>
      <w:r>
        <w:rPr/>
        <w:t>02</w:t>
      </w:r>
      <w:r>
        <w:rPr>
          <w:lang w:val="sr-Latn-CS" w:eastAsia="en-US"/>
        </w:rPr>
        <w:t>.201</w:t>
      </w:r>
      <w:r>
        <w:rPr/>
        <w:t>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/>
      </w:pPr>
      <w:r>
        <w:rPr>
          <w:lang w:val="sr-Latn-CS" w:eastAsia="en-US"/>
        </w:rPr>
        <w:tab/>
        <w:t xml:space="preserve">- </w:t>
      </w:r>
      <w:hyperlink r:id="rId3">
        <w:r>
          <w:rPr>
            <w:rStyle w:val="InternetLink"/>
            <w:lang w:val="sr-Latn-CS" w:eastAsia="en-US"/>
          </w:rPr>
          <w:t>Прилог записнику</w:t>
        </w:r>
      </w:hyperlink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II</w:t>
        <w:tab/>
        <w:t>САОПШТЕЊ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ab/>
        <w:t>- Обраћање Деканско</w:t>
      </w:r>
      <w:r>
        <w:rPr/>
        <w:t>г</w:t>
      </w:r>
      <w:r>
        <w:rPr>
          <w:lang w:val="sr-Latn-CS" w:eastAsia="en-US"/>
        </w:rPr>
        <w:t xml:space="preserve"> колегијум</w:t>
      </w:r>
      <w:r>
        <w:rPr/>
        <w:t>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4">
        <w:r>
          <w:rPr>
            <w:rStyle w:val="InternetLink"/>
          </w:rPr>
          <w:t>ПРЕДЛОГ ЗАМРЗАВАЊА ОДЛУКЕ САВЕТА</w:t>
        </w:r>
      </w:hyperlink>
      <w:r>
        <w:rPr/>
        <w:t xml:space="preserve"> ФАКУЛТЕТА ОД 27.12.2013. ГОДИНЕ ДА СЕ ПРОСТОР КЊИЖАРЕ И КОТЛАРНИЦЕ (БИВШИ ПЛАТО) ПРЕНАМЕНИ У АМФИТЕАТАР И КАБИНЕТ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rStyle w:val="InternetLink"/>
          <w:lang w:val="sr-Latn-C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5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</w:p>
    <w:p>
      <w:pPr>
        <w:pStyle w:val="Normal"/>
        <w:ind w:left="705" w:hanging="705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1.</w:t>
        <w:tab/>
        <w:t>Предлог да се покрене поступак за реизбор Мирослава Лазића, доктора археологије, у звање ВИШИ НАУЧНИ САРАДНИК. (Предлог комисије: проф. др Душан Михаиловић, проф. др Александар Палавестра и др Растко Васић, научни саветник у Археолошком институту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2.</w:t>
        <w:tab/>
        <w:t>Предлог да се покрене поступак за реизбор Вука Даутовића, мастер историчара уметности, у звање ИСТРАЖИВАЧ-САРАДНИК. (Предлог комисије: проф. др Александар Кадијевић, проф. др Ненад Макуљевић, проф. др Саша Брајовић и др Љиљана Стошић, научни саветник Балканолошког института САНУ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3.</w:t>
        <w:tab/>
        <w:t>Предлог да се покрене поступак за реизбор Жељка Манчића, диломираног филозофа, у звање ИСТРАЖИВАЧ-САРАДНИК. (Предлог комисије: проф. др Живан Лазовић, доц. др Машан Богдановски и доц. др Ева Камерер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II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7">
        <w:r>
          <w:rPr>
            <w:rStyle w:val="InternetLink"/>
          </w:rPr>
          <w:t>Зоре Крњаић</w:t>
        </w:r>
      </w:hyperlink>
      <w:r>
        <w:rPr/>
        <w:t xml:space="preserve">, доктора психологије у научно звање ВИШИ НАУЧНИ 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с предлогом за избор </w:t>
      </w:r>
      <w:hyperlink r:id="rId8">
        <w:r>
          <w:rPr>
            <w:rStyle w:val="InternetLink"/>
          </w:rPr>
          <w:t>Иване Коматине</w:t>
        </w:r>
      </w:hyperlink>
      <w:r>
        <w:rPr/>
        <w:t xml:space="preserve">, доктора наука – историјске науке у научно звање НАУЧНИ 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 xml:space="preserve">Извештај комисије с предлогом за избор </w:t>
      </w:r>
      <w:hyperlink r:id="rId9">
        <w:r>
          <w:rPr>
            <w:rStyle w:val="InternetLink"/>
          </w:rPr>
          <w:t>Милоша Ивановића</w:t>
        </w:r>
      </w:hyperlink>
      <w:r>
        <w:rPr/>
        <w:t xml:space="preserve">, доктора наука – историјске науке у научно звање НАУЧНИ САРАДНИК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VII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/>
        <w:t>1.</w:t>
        <w:tab/>
        <w:t xml:space="preserve">Извештај комисије с предлогом да </w:t>
      </w:r>
      <w:hyperlink r:id="rId10">
        <w:r>
          <w:rPr>
            <w:rStyle w:val="InternetLink"/>
          </w:rPr>
          <w:t>Ивана Живаљевић</w:t>
        </w:r>
      </w:hyperlink>
      <w:r>
        <w:rPr/>
        <w:t xml:space="preserve">, дипломирани археолог - мастер, стекне истраживачко звање ИСТРАЖИВАЧ-САРАДНИК.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/>
        <w:t>2.</w:t>
        <w:tab/>
        <w:t xml:space="preserve">Извештај комисије с предлогом да </w:t>
      </w:r>
      <w:hyperlink r:id="rId11">
        <w:r>
          <w:rPr>
            <w:rStyle w:val="InternetLink"/>
          </w:rPr>
          <w:t>Владимира Илић</w:t>
        </w:r>
      </w:hyperlink>
      <w:r>
        <w:rPr/>
        <w:t xml:space="preserve">, дипломирани етнолог-антрополог – мастер, стекне истраживачко звање ИСТРАЖИВАЧ-САРАДНИК.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/>
        <w:t>3.</w:t>
        <w:tab/>
        <w:t xml:space="preserve">Извештај комисије с предлогом да </w:t>
      </w:r>
      <w:hyperlink r:id="rId12">
        <w:r>
          <w:rPr>
            <w:rStyle w:val="InternetLink"/>
          </w:rPr>
          <w:t>Јелена Јовановић</w:t>
        </w:r>
      </w:hyperlink>
      <w:r>
        <w:rPr/>
        <w:t xml:space="preserve">, мастер археолог, стекне истраживачко звање ИСТРАЖИВАЧ-САРАДНИК.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/>
        <w:t>4.</w:t>
        <w:tab/>
        <w:t xml:space="preserve">Извештај комисије с предлогом за реизбор </w:t>
      </w:r>
      <w:hyperlink r:id="rId13">
        <w:r>
          <w:rPr>
            <w:rStyle w:val="InternetLink"/>
          </w:rPr>
          <w:t>Андрије Шоћа</w:t>
        </w:r>
      </w:hyperlink>
      <w:r>
        <w:rPr/>
        <w:t xml:space="preserve">, дипломирани филозоф, у истраживачко звање ИСТРАЖИВАЧ-САРАДНИК.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I</w:t>
      </w:r>
      <w:r>
        <w:rPr>
          <w:sz w:val="24"/>
          <w:szCs w:val="24"/>
        </w:rPr>
        <w:t>X</w:t>
        <w:tab/>
      </w:r>
      <w:hyperlink r:id="rId14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</w:t>
        <w:tab/>
      </w:r>
      <w:r>
        <w:rPr/>
        <w:t>ОДОБРЕЊЕ ИЗРАДЕ ДОКТОРСКЕ ДИСЕРТАЦИЈ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</w:t>
        <w:tab/>
        <w:t>Докторанд: Биљана Мишић</w:t>
      </w:r>
    </w:p>
    <w:p>
      <w:pPr>
        <w:pStyle w:val="Normal"/>
        <w:ind w:left="708" w:hanging="0"/>
        <w:jc w:val="both"/>
        <w:rPr/>
      </w:pPr>
      <w:r>
        <w:rPr/>
        <w:t>Тема: СРЕДЊОЕВРОПСКИ УТИЦАЈИ НА РАЗВОЈ БЕОГРАДСКЕ АРХИТЕКТУРЕ (1919-194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Докторанд: Душан Фундић</w:t>
      </w:r>
    </w:p>
    <w:p>
      <w:pPr>
        <w:pStyle w:val="Normal"/>
        <w:ind w:firstLine="708"/>
        <w:jc w:val="both"/>
        <w:rPr/>
      </w:pPr>
      <w:r>
        <w:rPr/>
        <w:t>Тема: АУСТРО-УГАРСКА И ОБЛИКОВАЊЕ АЛБАНИЈЕ (1896-19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Докторанд: Иван Марковић</w:t>
      </w:r>
    </w:p>
    <w:p>
      <w:pPr>
        <w:pStyle w:val="Normal"/>
        <w:ind w:firstLine="708"/>
        <w:jc w:val="both"/>
        <w:rPr/>
      </w:pPr>
      <w:r>
        <w:rPr/>
        <w:t>Тема: АРХИТЕКТУРА УГАОНИХ ГРАЂЕВИНА У БЕОГРАДУ (1865-20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Докторанд: Јован Вучић</w:t>
      </w:r>
    </w:p>
    <w:p>
      <w:pPr>
        <w:pStyle w:val="Normal"/>
        <w:ind w:left="708" w:hanging="0"/>
        <w:jc w:val="both"/>
        <w:rPr/>
      </w:pPr>
      <w:r>
        <w:rPr/>
        <w:t>Тема: ЦРКВА И ДРЖАВА У СРЕДЊОВЕКОВНОЈ СРБИЈИ ОД ПАТРИЈАРХА ЈОАНИКИЈА ДО ДАНИЛА 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Докторанд: Љиљана Милошевић</w:t>
      </w:r>
    </w:p>
    <w:p>
      <w:pPr>
        <w:pStyle w:val="Normal"/>
        <w:ind w:left="708" w:hanging="0"/>
        <w:jc w:val="both"/>
        <w:rPr/>
      </w:pPr>
      <w:r>
        <w:rPr/>
        <w:t>Тема: ДРУШТВЕНИ ЗНАЧАЈ И УЛОГА ТЕЛЕВИЗИЈЕ У ПРОМОЦИЈИ МЕНТАЛНОГ ЗДРАВЉА У РЕПУБЛИЦИ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Докторанд: Марка Томић-Ђурић</w:t>
      </w:r>
    </w:p>
    <w:p>
      <w:pPr>
        <w:pStyle w:val="Normal"/>
        <w:ind w:left="708" w:hanging="0"/>
        <w:jc w:val="both"/>
        <w:rPr/>
      </w:pPr>
      <w:r>
        <w:rPr/>
        <w:t>Тема: ИДЕЈНЕ ОСНОВЕ ТЕМАТСКОГ ПРОГРАМА ЖИВОПИСА ЦРКВЕ СВЕТОГ ДИМИТРИЈА У МАРКОВОМ МАНАСТИ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Докторанд: Милан Радовановић</w:t>
      </w:r>
    </w:p>
    <w:p>
      <w:pPr>
        <w:pStyle w:val="Normal"/>
        <w:ind w:firstLine="708"/>
        <w:jc w:val="both"/>
        <w:rPr/>
      </w:pPr>
      <w:r>
        <w:rPr/>
        <w:t>Тема: ИСЕЉАВАЊЕ ЈЕВРЕЈА ИЗ ЈУГОСЛАВИЈЕ У ИЗРАЕЛ (1948-195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Докторанд: Милица Поповић</w:t>
      </w:r>
    </w:p>
    <w:p>
      <w:pPr>
        <w:pStyle w:val="Normal"/>
        <w:ind w:left="708" w:hanging="0"/>
        <w:jc w:val="both"/>
        <w:rPr/>
      </w:pPr>
      <w:r>
        <w:rPr/>
        <w:t>Тема: ЗИДНО СЛИКАРСТВО ЦРКВЕ СВЕТОГ НИКОЛЕ У МАНАСТИРУ НОВО ХОПОВО. НАОС И ОЛТАРСКИ ПРОС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Докторанд: Милијана Ђерић</w:t>
      </w:r>
    </w:p>
    <w:p>
      <w:pPr>
        <w:pStyle w:val="Normal"/>
        <w:ind w:left="708" w:hanging="0"/>
        <w:jc w:val="both"/>
        <w:rPr/>
      </w:pPr>
      <w:r>
        <w:rPr/>
        <w:t>Teма: ЕТИЧКЕ ДИМЕНЗИЈЕ ДИСТИНКЦИЈЕ ИЗМЕЂУ ПАСИВНЕ И АКТИВНЕ ЕУТАНАЗ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Докторанд: Милош Станковић</w:t>
      </w:r>
    </w:p>
    <w:p>
      <w:pPr>
        <w:pStyle w:val="Normal"/>
        <w:ind w:firstLine="708"/>
        <w:jc w:val="both"/>
        <w:rPr/>
      </w:pPr>
      <w:r>
        <w:rPr/>
        <w:t>Тема: РУСИЈА И СРПСКА ВИЗУЕЛНА КУЛТУРА У 19. В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Докторанд: мр Мирослав Нишкановић</w:t>
      </w:r>
    </w:p>
    <w:p>
      <w:pPr>
        <w:pStyle w:val="Normal"/>
        <w:ind w:left="708" w:hanging="0"/>
        <w:jc w:val="both"/>
        <w:rPr/>
      </w:pPr>
      <w:r>
        <w:rPr/>
        <w:t>Тема: СРБИ У БАЊАЛУЦИ КРАЈЕМ 19. И ПОЧЕТКОМ 20. ВЕКА (1878-1918) - ЕТНОЛОШКА ИСТРАЖИ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  <w:t>Докторанд: Оливера Илић</w:t>
      </w:r>
    </w:p>
    <w:p>
      <w:pPr>
        <w:pStyle w:val="Normal"/>
        <w:ind w:left="708" w:hanging="0"/>
        <w:jc w:val="both"/>
        <w:rPr/>
      </w:pPr>
      <w:r>
        <w:rPr/>
        <w:t>Тема: УЛОГА ТЕМАТСКОГ И ТАКСОНОМСКОГ ЗНАЊА У ОРГАНИЗАЦИЈИ СЕМАНТИЧКЕ МЕМОРИЈЕ: НОРМАТИВНИ, БИХЕЈВИОРАЛНИ И НЕУРАЛНИ ПОКАЗАТЕЉ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  <w:t>Докторанд: мр Предраг Бајић</w:t>
      </w:r>
    </w:p>
    <w:p>
      <w:pPr>
        <w:pStyle w:val="Normal"/>
        <w:ind w:firstLine="708"/>
        <w:jc w:val="both"/>
        <w:rPr/>
      </w:pPr>
      <w:r>
        <w:rPr/>
        <w:t>Тема: САВЕЗНИЧКА ВОЈНА ПОМОЋ НОП-У 1943 – 19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>Докторанд: Радован Суботић</w:t>
      </w:r>
    </w:p>
    <w:p>
      <w:pPr>
        <w:pStyle w:val="Normal"/>
        <w:ind w:left="708" w:hanging="0"/>
        <w:jc w:val="both"/>
        <w:rPr/>
      </w:pPr>
      <w:r>
        <w:rPr/>
        <w:t>Тема: АУСТРО-УГАРСКА И ХРВАТИ У БОСНИ И ХЕРЦЕГОВИНИ (1903–19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Докторанд: Саша Михајлов</w:t>
      </w:r>
    </w:p>
    <w:p>
      <w:pPr>
        <w:pStyle w:val="Normal"/>
        <w:ind w:firstLine="708"/>
        <w:jc w:val="both"/>
        <w:rPr/>
      </w:pPr>
      <w:r>
        <w:rPr/>
        <w:t>Тема: АРХИТЕКТОНСКО СТВАРАЛАШТВО ЈОСИФА НАЈМАНА (1894-195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</w:t>
        <w:tab/>
        <w:t>Докторанд: Саша Степановић</w:t>
      </w:r>
    </w:p>
    <w:p>
      <w:pPr>
        <w:pStyle w:val="Normal"/>
        <w:ind w:left="708" w:hanging="0"/>
        <w:jc w:val="both"/>
        <w:rPr/>
      </w:pPr>
      <w:r>
        <w:rPr/>
        <w:t>Тема: ОРГАНИЗАЦИЈА НАСТАВЕ У РЕДОВНИМ ШКОЛАМА И ОБРАЗОВАЊЕ УЧЕНИКА СА СЕНЗОРНИМ ОШТЕЋЕЊ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Докторанд: Урош Шешум</w:t>
      </w:r>
    </w:p>
    <w:p>
      <w:pPr>
        <w:pStyle w:val="Normal"/>
        <w:ind w:firstLine="708"/>
        <w:jc w:val="both"/>
        <w:rPr/>
      </w:pPr>
      <w:r>
        <w:rPr/>
        <w:t>Тема: СРБИЈА И СТАРА СРБИЈА (1804-1839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18.</w:t>
        <w:tab/>
        <w:t>Докторанд: Владета Милин</w:t>
      </w:r>
    </w:p>
    <w:p>
      <w:pPr>
        <w:pStyle w:val="Normal"/>
        <w:ind w:firstLine="708"/>
        <w:jc w:val="both"/>
        <w:rPr/>
      </w:pPr>
      <w:r>
        <w:rPr/>
        <w:t>Тема: НАЧИНИ КОНЦЕПТУАЛИЗОВАЊА ДИЈАЛОГА У НАСТАВ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Докторанд: мр Желимир Попов</w:t>
      </w:r>
    </w:p>
    <w:p>
      <w:pPr>
        <w:pStyle w:val="Normal"/>
        <w:ind w:firstLine="708"/>
        <w:jc w:val="both"/>
        <w:rPr/>
      </w:pPr>
      <w:r>
        <w:rPr/>
        <w:t>Тема: ПРОБЛЕМ АУТОРИТЕТА У САВРЕМЕНОЈ ТЕОРИЈИ ВАСПИТ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</w:t>
        <w:tab/>
      </w:r>
      <w:r>
        <w:rPr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>Тема: ИДЕЈЕ, ДРУШТВЕНО-ПОЛИТИЧКИ ПРОЈЕКТИ И ПРАКСА ВЛАДЕ МИЛАНА НЕДИЋА (1941-1944) докторанда Александра Стојановића (Предлог комисије у саставу: доц. др Мира Радојевић, проф. др Љубодраг Димић, доц. др Александар Животић и др Драган Алексић, виши научни сарадник ИНИС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>Тема: БАНАТСКА ВОЈНА КРАЈИНА У ДРУГОЈ ПОЛОВИНИ 18. ВЕКА, докторанда мр Јелене Илић (Предлог комисије у саставу: проф. др Војин Дабић, проф. др Сузана Рајић и др Владан Гавриловић, доцент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>Тема: ВЛАДАРСКЕ КАНЦЕЛАРИЈЕ У СРЕДЊОВЕКОВНОЈ БОСНИ докторанда мр Невена Исаиловића (Предлог комисије у саставу: проф. др Смиља Марјановић-Душанић, проф. др Ђорђе Бубало, доц. др Небојша Порчић и др Срђан Рудић, виши научни сарадник Историјс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>Тема: СРПСКИ ИКОНОПИС У ДОБА ОБНОВЉЕНЕ ПЕЋКЕ ПАТРИЈАРШИЈЕ 1557-1690 докторанда мр Миљане Матић (Предлог комисије у саставу: проф. др Драган Војводић, проф. др Миодраг Марковић, доц. др Зоран Ракић и др Татјана Стародубцев, ванредни професор Академије уметности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5.</w:t>
        <w:tab/>
        <w:t>Тема: ДОПРИНОС СВЕТОЗАРА РАДОЈЧИЋА МЕТОДОЛОГИЈИ СРПСКЕ ИСТОРИЈЕ УМЕТНОСТИ докторанда мр Андреја Вујновића (Предлог комисије у саставу: проф. др Драган Војводић, проф. др Миодраг Марковић, проф. др Љубодраг Димић и др Татјана Стародубцев, ванредни професор Академије уметности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6.</w:t>
        <w:tab/>
        <w:t>Тема: ИНТЕРПРЕТАЦИЈА КУЛТУРНОГ НАСЛЕЂА КАО ПРЕДУСЛОВ ЗА КОРИШЋЕЊЕ АРХЕОЛОШКЕ БАШТИНЕ У ДРУШТВЕНО-ЕКОНОМСКОМ РАЗВОЈУ ЗАЈЕДНИЦЕ докторанда мр Катарине Живковић (Предлог комисије у саставу: доц. др Драган Булатовић, доц. др Ненад Радић, проф. др Сташа Бабић и др Весна Ђукић, редовни професор Факултета драмских уметн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7.</w:t>
        <w:tab/>
        <w:t>Тема: САВРЕМЕНИ МОДЕЛИ И СТРАТЕГИЈЕ УСПОСТАВЉАЊА И ОДРЖАВАЊА РАЗРЕДНЕ ДИСЦИПЛИНЕ докторанда Александра Тадића (Предлог комисије у саставу: доц. др Биљана Бодрошки Спариосу, проф. др Радован Антонијевић, проф. др Наташа Вујисић Живковић и доц. др Наташа Мат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8.</w:t>
        <w:tab/>
        <w:t>Тема: ПСИХОПАТИЈА, ЛИЧНОСТ И КРИМИНАЛНИ РЕЦИДИВ: МУЛТИМЕТОДСКИ ПРИСТУП докторанда Јанка Међедовића (Предлог комисије у саставу: проф. др Горан Кнежевић, доц. др Горан Опачић, доц. др Оливер Тошковић и др Снежана Смедеревац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9.</w:t>
        <w:tab/>
        <w:t>Тема: КОНСТРУИСАЊЕ ПРОМЕНА: ПРОФЕСИОНАЛНИ РАЗВОЈ НАСТАВНИКА ОСНОВНИХ И СРЕДЊИХ ШКОЛА докторанда мр Владимира Џиновића (Предлог комисије у саставу: проф. др Душан Стојнов, доц. др Тинде Ковач Церовић и др Душан Маринковић, ванред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0.</w:t>
        <w:tab/>
        <w:t>Тема: УЛОГА ФУДБАЛА У КОНСТРУКЦИЈИ ЛОКАЛНОГ И ГЛОБАЛНОГ ИДЕНТИТЕТА У САВРЕМЕНОЈ СРБИЈИ докторанда мр Ивана Ђорђевића (Предлог комисије у саставу: проф. др Бојан Жикић, проф. др Иван Ковачевић, др Александар Крел, научни сарадник Етнографског института САНУ и др Јадранка Ђорђевић-Црнобрња, научни сарадник Етнографс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1.</w:t>
        <w:tab/>
        <w:t>Тема: АРХИТЕКТУРА СОКОЛСКИХ ДОМОВА У КРАЉЕВИНИ СРБА, ХРВАТА И СЛОВЕНАЦА И КРАЉЕВИНИ ЈУГОСЛАВИЈИ докторанда Владане Путник (Предлог комисије у саставу: проф. др Александар Кадијевић, проф. др Ненад Макуљевић, др Мирјана Ротер Благојевић, ванредни професор Архитектонског факултета у Београду, др Александар Игњатовић, ванредни професор Архитектонског факултета у Београду и др Олга Манојловић Пинтар, научни сарад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</w:t>
      </w:r>
      <w:r>
        <w:rPr/>
        <w:t>I</w:t>
        <w:tab/>
        <w:t>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у саставу: доц. др Мира Радојевић, проф. др Љубодраг Димић, проф. др Сузана Рајић, доц. др Александар Животић и др Владимир Цветковић, од 19.02.2014. године, са предлогом да докторанд </w:t>
      </w:r>
      <w:hyperlink r:id="rId15">
        <w:r>
          <w:rPr>
            <w:rStyle w:val="InternetLink"/>
          </w:rPr>
          <w:t>Душан Илијин</w:t>
        </w:r>
      </w:hyperlink>
      <w:r>
        <w:rPr/>
        <w:t xml:space="preserve"> усмено брани своју докторску дисертацију под насловом: ОБНОВА ЖЕЛЕЗНИЦЕ У КРАЉЕВИНИ СХС (1919-1924)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1.03.2011. године.</w:t>
      </w:r>
    </w:p>
    <w:p>
      <w:pPr>
        <w:pStyle w:val="Normal"/>
        <w:ind w:firstLine="705"/>
        <w:jc w:val="both"/>
        <w:rPr/>
      </w:pPr>
      <w:r>
        <w:rPr/>
        <w:t>Објављен рад: Устаничка читанка (1804-1815), Београд 200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у саставу: проф. др Сузана Рајић, проф. др Радош Љушић и др Радомир Поповић, од 26.02.2014. године са предлогом да докторанд </w:t>
      </w:r>
      <w:hyperlink r:id="rId16">
        <w:r>
          <w:rPr>
            <w:rStyle w:val="InternetLink"/>
          </w:rPr>
          <w:t>Данко Леовац</w:t>
        </w:r>
      </w:hyperlink>
      <w:r>
        <w:rPr/>
        <w:t xml:space="preserve"> усмено брани своју докторску дисертацију под насловом: СРБИЈА И РУСИЈА ЗА ВРЕМЕ ДРУГЕ ВЛАДАВИНЕ КНЕЗА МИХАИЛА (1860-1868)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05.03.2013. године.</w:t>
      </w:r>
    </w:p>
    <w:p>
      <w:pPr>
        <w:pStyle w:val="Normal"/>
        <w:ind w:left="708" w:hanging="0"/>
        <w:jc w:val="both"/>
        <w:rPr/>
      </w:pPr>
      <w:r>
        <w:rPr/>
        <w:t>Објављен рад: Долазак Николаја Н. Рајевског у Србију и стање српског официрског кадра 1867. године, Српске студије 3 (2012), 395-404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Марија Митић, проф. др Драган Попадић и доц. др Милица Пејовић Милованчевић, од 26.02.2014. године, са предлогом да докторанд </w:t>
      </w:r>
      <w:hyperlink r:id="rId17">
        <w:r>
          <w:rPr>
            <w:rStyle w:val="InternetLink"/>
          </w:rPr>
          <w:t>мр Јелена Радосављевић Кирћански</w:t>
        </w:r>
      </w:hyperlink>
      <w:r>
        <w:rPr/>
        <w:t xml:space="preserve"> усмено брани своју докторску дисертацију под насловом: EМОЦИОНАЛНИ И БИХЕЈВИОРАЛНИ ПРОБЛЕМИ АДОЛЕСЦЕНАТА ИЗЛОЖЕНИХ НАСИЉУ У ЗАЈЕДНИЦ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8.07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 xml:space="preserve">Извештај комисије у саставу: проф. др Влада Станковић, проф. др Радивој Радић, проф. др Војислав Јелић, проф. др Татјана Суботин-Голубовић и доц. др Јелена Ердељан од 27.02.2014. године, са предлогом да докторанд </w:t>
      </w:r>
      <w:hyperlink r:id="rId18">
        <w:r>
          <w:rPr>
            <w:rStyle w:val="InternetLink"/>
          </w:rPr>
          <w:t>Лариса Вилимоновић</w:t>
        </w:r>
      </w:hyperlink>
      <w:r>
        <w:rPr/>
        <w:t xml:space="preserve"> усмено брани своју докторску дисертацију под насловом: СТРУКТУРА И ОСОБИНЕ «АЛЕКСИЈАДЕ» АНЕ КОМНИН – НАСТАНАК ЈЕДНЕ ЛИЧНЕ ИСТОРИЈЕ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4.01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Алексије Комнин – Нови Константин? Један осврт на Алексијаду Ане Комнин, Свети цар Константин и Хришћанство I, Ниш 2013, 441-458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проф. др Влада Станковић, проф. др Радивој Радић и проф. др Војислав Јелић од 27.02.2014. године, са предлогом да докторанд </w:t>
      </w:r>
      <w:hyperlink r:id="rId19">
        <w:r>
          <w:rPr>
            <w:rStyle w:val="InternetLink"/>
          </w:rPr>
          <w:t>Драгољуб Марјановић</w:t>
        </w:r>
      </w:hyperlink>
      <w:r>
        <w:rPr/>
        <w:t xml:space="preserve"> усмено брани своју докторску дисертацију под насловом: «КРАТКА ИСТОРИЈА» ПАТРИЈАРХА НИКИФОРА – ИСТОРИЈСКА АНАЛИЗА ДЕЛА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«Срби, мој народ, Христови су, не папини» - Однос светог Саве према папству 13. века у светлу једног новог апокрифа, Осам векова манастира Милешева I, Милешева 2013, 45-5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проф. др Александар Кадијевић, проф. др Ненад Макуљевић, др Мирјана Ротер Благојевић и проф. др Александар Игњатовић од 03.03.2014. године, са предлогом да докторанд </w:t>
      </w:r>
      <w:hyperlink r:id="rId20">
        <w:r>
          <w:rPr>
            <w:rStyle w:val="InternetLink"/>
          </w:rPr>
          <w:t>Тијана Борић</w:t>
        </w:r>
      </w:hyperlink>
      <w:r>
        <w:rPr/>
        <w:t xml:space="preserve"> усмено брани своју докторску дисертацију под насловом: ДВОРОВИ ДИНАСТИЈА ОБРЕНОВИЋ И КАРАЂОРЂЕВИЋ У СРБИЈ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firstLine="705"/>
        <w:jc w:val="both"/>
        <w:rPr/>
      </w:pPr>
      <w:r>
        <w:rPr/>
        <w:t>Објављен рад: Дворски комлекс на Дедињу, Београд 2012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проф. др Александар Кадијевић, проф. др Симона Чупић, проф. др Мирјана Ротер-Благојевић и проф. др Александар Игњатовић од 03.03.2014. године, са предлогом да докторанд </w:t>
      </w:r>
      <w:hyperlink r:id="rId21">
        <w:r>
          <w:rPr>
            <w:rStyle w:val="InternetLink"/>
          </w:rPr>
          <w:t>Милан Просен</w:t>
        </w:r>
      </w:hyperlink>
      <w:r>
        <w:rPr/>
        <w:t xml:space="preserve"> усмено брани своју докторску дисертацију под насловом: АР ДЕКО У СРПСКОЈ АРХИТЕКТУР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708" w:hanging="0"/>
        <w:jc w:val="both"/>
        <w:rPr/>
      </w:pPr>
      <w:r>
        <w:rPr/>
        <w:t>Објављен рад: Стваралаштво архитекте Николаја Васиљевича Васиљева и његов београдски опус, Наслеђе XIV, Београд 2013, 115-13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Марија Богдановић, проф. др Ђокица Јовановић и проф. др Вера Милановић, од 03.03.2014. године, са предлогом да докторанд </w:t>
      </w:r>
      <w:hyperlink r:id="rId22">
        <w:r>
          <w:rPr>
            <w:rStyle w:val="InternetLink"/>
          </w:rPr>
          <w:t>Сабина Хаџибулић</w:t>
        </w:r>
      </w:hyperlink>
      <w:r>
        <w:rPr/>
        <w:t xml:space="preserve"> усмено брани своју докторску дисертацију под насловом: КУЛТУРНА ПАРТИЦИПАЦИЈА И МУЗИЧКИ УКУС МУЗИЧКЕ ПУБЛИКЕ КОЛАРЧЕВЕ ЗАДУЖБИН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6.10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The Problems of Forced Migration: Experience of Being a Refugee in Serbian Society, Dialogue and Praxis – A Social Work International Journal, Vol. 1 (14), Issue 1-2 (22-23), 2012, p. 111-11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Андрија Веселиновић, проф. др Синиша Мишић и др Станоје Бојанин од 03.03.2014. године, са предлогом да докторанд </w:t>
      </w:r>
      <w:hyperlink r:id="rId23">
        <w:r>
          <w:rPr>
            <w:rStyle w:val="InternetLink"/>
          </w:rPr>
          <w:t>мр Владета Петровић</w:t>
        </w:r>
      </w:hyperlink>
      <w:r>
        <w:rPr/>
        <w:t xml:space="preserve"> усмено брани своју докторску дисертацију под насловом: ДРУШТВЕНА И ПРОСТОРНА СТРУКТУРА СРПСКИХ ГРАДСКИХ НАСЕЉА У ПОЗНОМ СРЕДЊЕМ ВЕК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1.04.2009. године.</w:t>
      </w:r>
    </w:p>
    <w:p>
      <w:pPr>
        <w:pStyle w:val="Normal"/>
        <w:ind w:left="705" w:hanging="0"/>
        <w:jc w:val="both"/>
        <w:rPr/>
      </w:pPr>
      <w:r>
        <w:rPr/>
        <w:t>Објављен рад: Anonnymi Descriptio Europe Orientalis- Анонимни опис Источне Европе, Београд 201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Ненад Макуљевић, проф. др Александар Кадијевић, проф. др Бранислав Тодић, проф. др Саша Брајовић и др Љиљана Стошић од 03.03.2014. године, са предлогом да докторанд </w:t>
      </w:r>
      <w:hyperlink r:id="rId24">
        <w:r>
          <w:rPr>
            <w:rStyle w:val="InternetLink"/>
          </w:rPr>
          <w:t>Ивана Женарју</w:t>
        </w:r>
      </w:hyperlink>
      <w:r>
        <w:rPr/>
        <w:t xml:space="preserve"> усмено брани своју докторску дисертацију под насловом: ЦРКВЕНА УМЕТНОСТ И ВЕРСКА ОБНОВА У РАШКО-ПРИЗРЕНСКОЈ ЕПАРХИЈИ 1839-1912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6.04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Улога Одбора Госпођа Књагиња Љубица у одржавању живота цркве на Косову и Метохији, Косовско-метохијски зборник, САНУ, Београд св/201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комисије у саставу: доц. др Јелена Ердељан, проф. др Миодраг Марковић, доц. др Иван Стевовић и проф. др Влада Станковић од 03.03.2014. године, са предлогом да докторанд </w:t>
      </w:r>
      <w:hyperlink r:id="rId25">
        <w:r>
          <w:rPr>
            <w:rStyle w:val="InternetLink"/>
          </w:rPr>
          <w:t>мр Бранка Вранешевић</w:t>
        </w:r>
      </w:hyperlink>
      <w:r>
        <w:rPr/>
        <w:t xml:space="preserve"> усмено брани своју докторску дисертацију под насловом: СЛИКА РАЈА НА РАНОШРИШЋАНСКИМ ПОДНИМ МОЗАИЦИМА НА БАЛКАНУ (ОД 4. ДО 7. ВЕКА)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Христос као истинито светло-мотив крста на светиљкама, Античке светиљке: типологија хронологија, орнаментика, Београд 2012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III</w:t>
      </w:r>
      <w:r>
        <w:rPr/>
        <w:tab/>
        <w:t>ПРОДУЖЕЊЕ РОКА ИЗРАДЕ ДИСЕРТАЦИЈ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Тема: БЕОГРАДСКИ ЕНФОРМЕЛ У ПОЛЕМИЧКОМ КОНТЕКСТУ СРПСКЕ КУЛТУРЕ ПЕДЕСЕТИХ И ШЕЗДЕСЕТИХ ГОДИНА 20. ВЕКА </w:t>
      </w:r>
    </w:p>
    <w:p>
      <w:pPr>
        <w:pStyle w:val="Normal"/>
        <w:ind w:firstLine="705"/>
        <w:jc w:val="both"/>
        <w:rPr/>
      </w:pPr>
      <w:r>
        <w:rPr/>
        <w:t>Кандидата мр Весне Круљац за 12 месеци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24.09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Тема: СРБИЈА И УГАРСКА ОД 1402. ДО 1460. ГОДИНЕ</w:t>
      </w:r>
    </w:p>
    <w:p>
      <w:pPr>
        <w:pStyle w:val="Normal"/>
        <w:ind w:firstLine="708"/>
        <w:jc w:val="both"/>
        <w:rPr/>
      </w:pPr>
      <w:r>
        <w:rPr/>
        <w:t>Кандидата мр Стеле Гашпаровић за 12 месеци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09.10.2008. године.</w:t>
      </w:r>
    </w:p>
    <w:p>
      <w:pPr>
        <w:pStyle w:val="Normal"/>
        <w:ind w:left="705" w:firstLine="3"/>
        <w:jc w:val="both"/>
        <w:rPr/>
      </w:pPr>
      <w:r>
        <w:rPr/>
        <w:t>Рок за израду дисертације продужен је на седници Наставно-научног већа од 21.02.2013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ЕМОЦИОНАЛНОСТ И ДРУШТВЕНО БИЋЕ КОД КЈЕРКЕГОРА И МЕРЛО-ПОНТИЈА</w:t>
      </w:r>
    </w:p>
    <w:p>
      <w:pPr>
        <w:pStyle w:val="Normal"/>
        <w:ind w:firstLine="705"/>
        <w:jc w:val="both"/>
        <w:rPr/>
      </w:pPr>
      <w:r>
        <w:rPr/>
        <w:t>Кандидата мр Александра Шевића за 12 месеци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24.09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Тема: КОНВЕРГЕНЦИЈА КОНЦЕПТА КУЛТУРЕ И КОНЦЕПТА ПАРАДИГМЕ У САВРЕМЕНИМ АНТРОПОЛОШКИМ ТЕОРИЈАМА КУЛТУРЕ</w:t>
      </w:r>
    </w:p>
    <w:p>
      <w:pPr>
        <w:pStyle w:val="Normal"/>
        <w:ind w:firstLine="705"/>
        <w:jc w:val="both"/>
        <w:rPr/>
      </w:pPr>
      <w:r>
        <w:rPr/>
        <w:t>Кандидата мр Михаила Смиљанића за 12 месеци</w:t>
      </w:r>
    </w:p>
    <w:p>
      <w:pPr>
        <w:pStyle w:val="Normal"/>
        <w:jc w:val="both"/>
        <w:rPr/>
      </w:pPr>
      <w:r>
        <w:rPr/>
        <w:tab/>
        <w:t>(Тема је одобрена на седници Наставно-научног већа од 12.11.2009. године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5.</w:t>
        <w:tab/>
        <w:t>Тема: КОНСТРУКЦИЈА ИДЕНТИТЕТА ТОРЛАКА У СРБИЈИ И БУГАРСКОЈ</w:t>
      </w:r>
    </w:p>
    <w:p>
      <w:pPr>
        <w:pStyle w:val="Normal"/>
        <w:ind w:firstLine="708"/>
        <w:jc w:val="both"/>
        <w:rPr/>
      </w:pPr>
      <w:r>
        <w:rPr/>
        <w:t>Кандидата мр Дејана Крстића за 6 месеци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24.04.2008. године.</w:t>
      </w:r>
    </w:p>
    <w:p>
      <w:pPr>
        <w:pStyle w:val="Normal"/>
        <w:ind w:left="708" w:hanging="0"/>
        <w:jc w:val="both"/>
        <w:rPr/>
      </w:pPr>
      <w:r>
        <w:rPr/>
        <w:t>Рок за израду дисертације продужен је на седници Наставно-научног већа од 27.09.2012. године, за годину дана и на седници Наставно-научног већа од 26.09.2013. године за 6 месеци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  <w:lang w:val="sr-Latn-CS" w:eastAsia="en-US"/>
        </w:rPr>
        <w:t>6</w:t>
      </w:r>
      <w:r>
        <w:rPr>
          <w:b/>
        </w:rPr>
        <w:t>.</w:t>
        <w:tab/>
        <w:t xml:space="preserve">Тема: КАМЕНА ПЛАСТИКА НА ТЕРИТОРИЈИ ПРОВИНЦИЈЕ </w:t>
      </w:r>
      <w:r>
        <w:rPr>
          <w:b/>
          <w:i/>
          <w:lang w:val="sr-Latn-CS" w:eastAsia="en-US"/>
        </w:rPr>
        <w:t xml:space="preserve">DACIA RIPENSIS </w:t>
      </w:r>
      <w:r>
        <w:rPr>
          <w:b/>
          <w:lang w:val="sr-Latn-CS" w:eastAsia="en-US"/>
        </w:rPr>
        <w:t>У РАЗДОБЉУ</w:t>
      </w:r>
      <w:r>
        <w:rPr>
          <w:b/>
          <w:i/>
          <w:lang w:val="sr-Latn-CS" w:eastAsia="en-US"/>
        </w:rPr>
        <w:t xml:space="preserve"> </w:t>
      </w:r>
      <w:r>
        <w:rPr>
          <w:b/>
          <w:lang w:val="sr-Latn-CS" w:eastAsia="en-US"/>
        </w:rPr>
        <w:t>III – IV ВЕ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андидата мр Маје Живић за 12 месеци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(Тема је одобрена на седници Наставно-научног већа од 12.11.2009. годин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Х</w:t>
      </w:r>
      <w:r>
        <w:rPr>
          <w:lang w:val="sr-Latn-CS" w:eastAsia="en-US"/>
        </w:rPr>
        <w:t>IV</w:t>
      </w:r>
      <w:r>
        <w:rPr/>
        <w:tab/>
        <w:t>ПРЕДЛОГ ЗА ОДОБРЕЊЕ ТЕМЕ МАГИСТАРСКЕ ТЕЗЕ И ОДРЕЂИВАЊЕ МЕН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КОСТИМ КАО СЕГМЕНТ СОЦИОКУЛТУРНИХ ПРОМЕНА У ПОЖАРЕВЦУ КРАЈЕМ XIX И ПОЧЕТКОМ XX ВЕКА, кандидата </w:t>
      </w:r>
      <w:hyperlink r:id="rId26">
        <w:r>
          <w:rPr>
            <w:rStyle w:val="InternetLink"/>
          </w:rPr>
          <w:t>Драгане Милорадовић</w:t>
        </w:r>
      </w:hyperlink>
      <w:r>
        <w:rPr/>
        <w:t>. Предлог ментора: проф. др Сенка Ков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</w:t>
        <w:tab/>
      </w:r>
      <w:r>
        <w:rPr/>
        <w:t>ИЗВЕШТАЈ О МАГИСТАРСКОЈ ТЕЗИ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0" w:hanging="690"/>
        <w:jc w:val="both"/>
        <w:rPr/>
      </w:pPr>
      <w:r>
        <w:rPr/>
        <w:t>1.</w:t>
        <w:tab/>
        <w:t xml:space="preserve">Извештај Комисије у саставу: проф. др Радован Антонијевић (ментор), доц. др Милица Митровић и др Вера Радовић, доцент Учитељског факултета, са предлогом да кандидат </w:t>
      </w:r>
      <w:hyperlink r:id="rId27">
        <w:r>
          <w:rPr>
            <w:rStyle w:val="InternetLink"/>
          </w:rPr>
          <w:t>Сања Дедић</w:t>
        </w:r>
      </w:hyperlink>
      <w:r>
        <w:rPr/>
        <w:t xml:space="preserve"> усмено брани магистарску тезу под насловом: ПОСТУПЦИ НАСТАВНИКА У ПОДСТИЦАЊУ УЧЕНИКА НА САМОСТАЛНО УЧЕЊ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X</w:t>
      </w:r>
      <w:r>
        <w:rPr>
          <w:lang w:val="sr-Latn-CS" w:eastAsia="en-US"/>
        </w:rPr>
        <w:t>V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1.</w:t>
        <w:tab/>
        <w:t xml:space="preserve">Дипломе о одбрањеној докторској дисертацији и стеченом научном називу доктора наука из области историје, коју је </w:t>
      </w:r>
      <w:hyperlink r:id="rId28">
        <w:r>
          <w:rPr>
            <w:rStyle w:val="InternetLink"/>
          </w:rPr>
          <w:t>Горан Н. Латиновић</w:t>
        </w:r>
      </w:hyperlink>
      <w:r>
        <w:rPr/>
        <w:t>, рођен 18.09.1987. године у Сарајеву, Босна и Херцеговина стекао 28.06.2012. године на Вишој школи за историјске студије, Катедре за историјске студије Универзитета у Сан Марину, Република Сан Марино. Комисија предлаже да се диплома призна као диплома о завршеним докторским академским студијама са научним називом ДОКТОР НАУКА – ИСТОРИЈСКЕ НАУКЕ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X</w:t>
      </w:r>
      <w:r>
        <w:rPr>
          <w:lang w:val="sr-Latn-CS" w:eastAsia="en-US"/>
        </w:rPr>
        <w:t>VII</w:t>
      </w:r>
      <w:r>
        <w:rPr/>
        <w:tab/>
        <w:t>ПОТВРЂИВАЊЕ ИЗБОРА (Предлог Одељења за класичне науке да се потврди избор проф. др Војина Недељковића за управника Центра за класичне нау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II</w:t>
      </w:r>
      <w:r>
        <w:rPr/>
        <w:tab/>
        <w:t xml:space="preserve">ПРОДУЖЕЊЕ РАДНОГ ОДНОСА </w:t>
      </w:r>
    </w:p>
    <w:p>
      <w:pPr>
        <w:pStyle w:val="Normal"/>
        <w:ind w:left="705" w:hanging="0"/>
        <w:jc w:val="both"/>
        <w:rPr/>
      </w:pPr>
      <w:r>
        <w:rPr/>
        <w:t>(Предлог Одељења за историју уметности да се др Смиљки Габелић, научном саветнику у Институту за историју уметности продужи радни однос, до навршетка 67 година живо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IX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Др Слободана Марковића, у звању ванредног професора на Одељењу за психологију, да се радно ангажује до 1/3 пуног радног времена на извођењу наставе на Факултету примењених уметности у Београду на основним студијама, из наставног предмета </w:t>
      </w:r>
      <w:r>
        <w:rPr>
          <w:i/>
        </w:rPr>
        <w:t xml:space="preserve">Психологија </w:t>
      </w:r>
      <w:r>
        <w:rPr/>
        <w:t xml:space="preserve">са два часа предавања недељно у школској 2014/2015. го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Др Драгана Булатовића, у звању доцента на Одељењу за историју уметности, да се радно ангажује до 1/3 пуног радног времена на извођењу наставе на Факултету примењених уметности у Београду из наставног предмета </w:t>
      </w:r>
      <w:r>
        <w:rPr>
          <w:i/>
        </w:rPr>
        <w:t>Музеологија</w:t>
      </w:r>
      <w:r>
        <w:rPr/>
        <w:t xml:space="preserve">, за студенте прве године академских студија са по два часа предавања у школској 2014/2015. го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 xml:space="preserve">Др Иване Петровић, у звању доцента на Одељењу за психологију, да се радно ангажује до 1/3 пуног радног времена на извођењу наставе на Универзитету у Београду – Економском факултету, из наставног предмета </w:t>
      </w:r>
      <w:r>
        <w:rPr>
          <w:i/>
        </w:rPr>
        <w:t xml:space="preserve">Управљање компетанцијама </w:t>
      </w:r>
      <w:r>
        <w:rPr/>
        <w:t xml:space="preserve">са укупним оптерећењем од 30 часова наставе у летњем семестру школске 2013/2014. године. 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/>
        <w:tab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 xml:space="preserve">Др Ирис Жежељ, доценту на Одељењу за психологију Филозофског факултета у Београду, да учествује на </w:t>
      </w:r>
      <w:r>
        <w:rPr>
          <w:i/>
          <w:lang w:val="sr-Latn-CS" w:eastAsia="en-US"/>
        </w:rPr>
        <w:t>XVIII</w:t>
      </w:r>
      <w:r>
        <w:rPr>
          <w:i/>
        </w:rPr>
        <w:t xml:space="preserve"> скупу Европске асоцијације социјалних психолога (ЕАЅР),</w:t>
      </w:r>
      <w:r>
        <w:rPr/>
        <w:t xml:space="preserve"> који ће се одржати од 09. до 12. јула 2014. године у Амстердаму, као и да конкурише код Министарства просвете, науке и технолошког развоја Републике Србије за суфинансирање учешћа на наведеном скуп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Жељку Манчићу, истраживачу-сараднику на Одељењу за филозофију Филозофског факултета у Београду, да учествује на међународној конференцији </w:t>
      </w:r>
      <w:r>
        <w:rPr>
          <w:i/>
          <w:lang w:val="sr-Latn-CS" w:eastAsia="en-US"/>
        </w:rPr>
        <w:t>Language, Mind, Knowledge</w:t>
      </w:r>
      <w:r>
        <w:rPr/>
        <w:t>, кој</w:t>
      </w:r>
      <w:r>
        <w:rPr>
          <w:lang w:val="sr-Latn-CS" w:eastAsia="en-US"/>
        </w:rPr>
        <w:t>a</w:t>
      </w:r>
      <w:r>
        <w:rPr/>
        <w:t xml:space="preserve"> ће се одржати од </w:t>
      </w:r>
      <w:r>
        <w:rPr>
          <w:lang w:val="sr-Latn-CS" w:eastAsia="en-US"/>
        </w:rPr>
        <w:t>18</w:t>
      </w:r>
      <w:r>
        <w:rPr/>
        <w:t>. до 2</w:t>
      </w:r>
      <w:r>
        <w:rPr>
          <w:lang w:val="sr-Latn-CS" w:eastAsia="en-US"/>
        </w:rPr>
        <w:t>0</w:t>
      </w:r>
      <w:r>
        <w:rPr/>
        <w:t>. ју</w:t>
      </w:r>
      <w:r>
        <w:rPr>
          <w:lang w:val="sr-Latn-CS" w:eastAsia="en-US"/>
        </w:rPr>
        <w:t>n</w:t>
      </w:r>
      <w:r>
        <w:rPr/>
        <w:t>а 2014. године у Загребу</w:t>
      </w:r>
      <w:r>
        <w:rPr>
          <w:lang w:val="sr-Latn-CS" w:eastAsia="en-US"/>
        </w:rPr>
        <w:t xml:space="preserve"> </w:t>
      </w:r>
      <w:r>
        <w:rPr/>
        <w:t>у организацији Центра за хрватске студије (Универзитет у Загребу) и Друштва за промоцију филозофије (Загреб), као и да конкурише код Министарства просвете, науке и технолошког развоја Републике Србије за суфинансирање учешћа на наведеном скупу.</w:t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 xml:space="preserve">Др Весни Вучинић-Нешковић, редовном професору на Одељењу за етнологију и антропологију Филозофског факултета у Београду, да учествује на </w:t>
      </w:r>
      <w:r>
        <w:rPr>
          <w:i/>
        </w:rPr>
        <w:t>Конгресу Међународне уније антрополошких и етнолошких наука (International Union of Anthropological and Ethnological Sciences, IUAES)</w:t>
      </w:r>
      <w:r>
        <w:rPr/>
        <w:t>, који ће се одржати од 15. до 18. маја 2014. године у Токију, Јапан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 xml:space="preserve">Др Александру Бошковићу, редовном професору на Одељењу за етнологију и антропологију Филозофског факултета у Београду, да учествује на </w:t>
      </w:r>
      <w:r>
        <w:rPr>
          <w:i/>
        </w:rPr>
        <w:t>Конгресу Међународне уније антрополошких и етнолошких наука (International Union of Anthropological and Ethnological Sciences, IUAES)</w:t>
      </w:r>
      <w:r>
        <w:rPr/>
        <w:t>, који ће се одржати од 15. до 18. маја 2014. године у Токију, Јапан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 xml:space="preserve">Др Саши Недељковићу, редовном професору на Одељењу за етнологију и антропологију Филозофског факултета у Београду, да учествује на </w:t>
      </w:r>
      <w:r>
        <w:rPr>
          <w:i/>
        </w:rPr>
        <w:t>Конгресу Међународне уније антрополошких и етнолошких наука (International Union of Anthropological and Ethnological Sciences, IUAES)</w:t>
      </w:r>
      <w:r>
        <w:rPr/>
        <w:t>, који ће се одржати од 15. до 18. маја 2014. године у Токију, Јапан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 xml:space="preserve">Др Сенки Ковач, редовном професору на Одељењу за етнологију и антропологију Филозофског факултета у Београду, да учествује на </w:t>
      </w:r>
      <w:r>
        <w:rPr>
          <w:i/>
        </w:rPr>
        <w:t>28. Научном скупу научне мреже EURETHNO «</w:t>
      </w:r>
      <w:r>
        <w:rPr>
          <w:i/>
          <w:lang w:val="sr-Latn-CS" w:eastAsia="en-US"/>
        </w:rPr>
        <w:t>Le tourisme religieux en Europe: saints, pelerinages, visites et itineraires culturels et interreligieux»</w:t>
      </w:r>
      <w:r>
        <w:rPr>
          <w:i/>
        </w:rPr>
        <w:t>,</w:t>
      </w:r>
      <w:r>
        <w:rPr/>
        <w:t xml:space="preserve"> који ће се одржати од 12. до 14. септембра 2014. године у Италији (Перуђа), као и да конкурише код Министарства просвете, науке и технолошког развоја Републике Србије за финансирање учешћа на наведеном скуп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/>
        <w:t>Х</w:t>
      </w:r>
      <w:r>
        <w:rPr>
          <w:lang w:val="sr-Latn-CS" w:eastAsia="en-US"/>
        </w:rPr>
        <w:t>I</w:t>
        <w:tab/>
      </w:r>
      <w:r>
        <w:rPr/>
        <w:t>РАЗНО</w:t>
      </w:r>
    </w:p>
    <w:sectPr>
      <w:headerReference w:type="default" r:id="rId29"/>
      <w:headerReference w:type="first" r:id="rId30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01_ZAPISNIK_NNV_02-2014.doc" TargetMode="External"/><Relationship Id="rId3" Type="http://schemas.openxmlformats.org/officeDocument/2006/relationships/hyperlink" Target="../in/nnv0202_prilog_zapisniku__prof_dr_Vasilije_Gvozdenovic.doc" TargetMode="External"/><Relationship Id="rId4" Type="http://schemas.openxmlformats.org/officeDocument/2006/relationships/hyperlink" Target="../in/nnv04_Predlog_zamrzavanja_odluke_Plato.pdf" TargetMode="External"/><Relationship Id="rId5" Type="http://schemas.openxmlformats.org/officeDocument/2006/relationships/hyperlink" Target="../in/nnv05_izvestaj_Kadrovske_komisije.doc" TargetMode="External"/><Relationship Id="rId6" Type="http://schemas.openxmlformats.org/officeDocument/2006/relationships/hyperlink" Target="../in/nnv05_izvestaj_Kadrovske_komisije.doc" TargetMode="External"/><Relationship Id="rId7" Type="http://schemas.openxmlformats.org/officeDocument/2006/relationships/hyperlink" Target="../in/nnv0701_iiz_ZoraKrnjaic_2014-04-03.doc" TargetMode="External"/><Relationship Id="rId8" Type="http://schemas.openxmlformats.org/officeDocument/2006/relationships/hyperlink" Target="../in/nnv0702_inz_IvanaKomatina_2014-04-03.doc" TargetMode="External"/><Relationship Id="rId9" Type="http://schemas.openxmlformats.org/officeDocument/2006/relationships/hyperlink" Target="../in/nnv0703_inz_MilosIvanovic_2014-04-03.doc" TargetMode="External"/><Relationship Id="rId10" Type="http://schemas.openxmlformats.org/officeDocument/2006/relationships/hyperlink" Target="../in/nnv0801_iiz_IvanaZivaljevic_2014-04-03.doc" TargetMode="External"/><Relationship Id="rId11" Type="http://schemas.openxmlformats.org/officeDocument/2006/relationships/hyperlink" Target="../in/nnv0802_iiz_VladimiraIlic_2014-04-03.doc" TargetMode="External"/><Relationship Id="rId12" Type="http://schemas.openxmlformats.org/officeDocument/2006/relationships/hyperlink" Target="../in/nnv0803_iiz_JelenaJovanovic_2014-04-03.doc" TargetMode="External"/><Relationship Id="rId13" Type="http://schemas.openxmlformats.org/officeDocument/2006/relationships/hyperlink" Target="../in/nnv0804_iiz_AndrijaSoc_2014-04-03.doc" TargetMode="External"/><Relationship Id="rId14" Type="http://schemas.openxmlformats.org/officeDocument/2006/relationships/hyperlink" Target="../in/nnv09_IZVESTAJ_DR_KOMISIJE.doc" TargetMode="External"/><Relationship Id="rId15" Type="http://schemas.openxmlformats.org/officeDocument/2006/relationships/hyperlink" Target="../in/nnv1201_dr_DusanIlijin_2014-04-03.doc" TargetMode="External"/><Relationship Id="rId16" Type="http://schemas.openxmlformats.org/officeDocument/2006/relationships/hyperlink" Target="../in/nnv1202_dr_DankoLeovac_2014-04-03.doc" TargetMode="External"/><Relationship Id="rId17" Type="http://schemas.openxmlformats.org/officeDocument/2006/relationships/hyperlink" Target="../in/nnv1203_dr_JelenaRadosavljevicKircanski_2014-04-03.doc" TargetMode="External"/><Relationship Id="rId18" Type="http://schemas.openxmlformats.org/officeDocument/2006/relationships/hyperlink" Target="../in/nnv1204_dr_LarisaVilimonovic_2014-04-03.pdf" TargetMode="External"/><Relationship Id="rId19" Type="http://schemas.openxmlformats.org/officeDocument/2006/relationships/hyperlink" Target="../in/nnv1205_dr_DragoljubMarjanovic_2014-04-03.pdf" TargetMode="External"/><Relationship Id="rId20" Type="http://schemas.openxmlformats.org/officeDocument/2006/relationships/hyperlink" Target="../in/nnv1206_dr_TijanaBoric_2014-04-03.doc" TargetMode="External"/><Relationship Id="rId21" Type="http://schemas.openxmlformats.org/officeDocument/2006/relationships/hyperlink" Target="../in/nnv1207_dr_MilanProsen_2014-04-03.doc" TargetMode="External"/><Relationship Id="rId22" Type="http://schemas.openxmlformats.org/officeDocument/2006/relationships/hyperlink" Target="../in/nnv1208_dr_SabinaHadzibulic_2014-04-03.doc" TargetMode="External"/><Relationship Id="rId23" Type="http://schemas.openxmlformats.org/officeDocument/2006/relationships/hyperlink" Target="../in/nnv1209_dr_VladetaPetrovic_2014-04-03.doc" TargetMode="External"/><Relationship Id="rId24" Type="http://schemas.openxmlformats.org/officeDocument/2006/relationships/hyperlink" Target="../in/nnv1210_dr_IvanaZenarju_2014-04-03.doc" TargetMode="External"/><Relationship Id="rId25" Type="http://schemas.openxmlformats.org/officeDocument/2006/relationships/hyperlink" Target="../in/nnv1211_dr_BrankaVranesevic_2014-04-03.doc" TargetMode="External"/><Relationship Id="rId26" Type="http://schemas.openxmlformats.org/officeDocument/2006/relationships/hyperlink" Target="../in/nnv1401_mr_tema_DraganaMiloradovic_2014-04-03.pdf" TargetMode="External"/><Relationship Id="rId27" Type="http://schemas.openxmlformats.org/officeDocument/2006/relationships/hyperlink" Target="../in/nnv1501_mr_SanjaDedic_2014-04-03.pdf" TargetMode="External"/><Relationship Id="rId28" Type="http://schemas.openxmlformats.org/officeDocument/2006/relationships/hyperlink" Target="../in/nnv1601_nostr_GoranLatinovic_2014-04-03.doc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5:00Z</dcterms:created>
  <dc:creator>Ceca Stojanović</dc:creator>
  <dc:description/>
  <cp:keywords/>
  <dc:language>en-US</dc:language>
  <cp:lastModifiedBy>RCFF</cp:lastModifiedBy>
  <cp:lastPrinted>2014-03-28T15:31:00Z</cp:lastPrinted>
  <dcterms:modified xsi:type="dcterms:W3CDTF">2014-04-01T13:01:00Z</dcterms:modified>
  <cp:revision>17</cp:revision>
  <dc:subject/>
  <dc:title>ПРЕДЛОГ ДНЕВНОГ РЕДА XV РЕДОВНЕ СЕДНИЦЕ</dc:title>
</cp:coreProperties>
</file>