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keepLines/>
        <w:spacing w:lineRule="auto" w:line="276"/>
        <w:ind w:right="0" w:hanging="0"/>
        <w:rPr>
          <w:lang w:val="sl-SI"/>
        </w:rPr>
      </w:pPr>
      <w:r>
        <w:rPr>
          <w:lang w:val="sl-SI"/>
        </w:rPr>
        <w:t xml:space="preserve">Izbornom veću Filozofskog fakulteta </w:t>
      </w:r>
    </w:p>
    <w:p>
      <w:pPr>
        <w:pStyle w:val="TextBody"/>
        <w:keepNext w:val="true"/>
        <w:keepLines/>
        <w:spacing w:lineRule="auto" w:line="276"/>
        <w:ind w:right="0" w:hanging="0"/>
        <w:rPr>
          <w:lang w:val="sl-SI"/>
        </w:rPr>
      </w:pPr>
      <w:r>
        <w:rPr>
          <w:lang w:val="sl-SI"/>
        </w:rPr>
        <w:t>Univerzitet u Beogradu</w:t>
      </w:r>
    </w:p>
    <w:p>
      <w:pPr>
        <w:pStyle w:val="TextBody"/>
        <w:keepNext w:val="true"/>
        <w:keepLines/>
        <w:spacing w:lineRule="auto" w:line="276"/>
        <w:ind w:right="0" w:hanging="0"/>
        <w:rPr>
          <w:lang w:val="sl-SI"/>
        </w:rPr>
      </w:pPr>
      <w:r>
        <w:rPr>
          <w:lang w:val="sl-SI"/>
        </w:rPr>
      </w:r>
    </w:p>
    <w:p>
      <w:pPr>
        <w:pStyle w:val="TextBody"/>
        <w:keepNext w:val="true"/>
        <w:keepLines/>
        <w:spacing w:lineRule="auto" w:line="276"/>
        <w:ind w:right="0" w:hanging="0"/>
        <w:rPr>
          <w:lang w:val="sl-SI"/>
        </w:rPr>
      </w:pPr>
      <w:r>
        <w:rPr>
          <w:lang w:val="sl-SI"/>
        </w:rPr>
      </w:r>
    </w:p>
    <w:p>
      <w:pPr>
        <w:pStyle w:val="TextBody"/>
        <w:keepNext w:val="true"/>
        <w:keepLines/>
        <w:spacing w:lineRule="auto" w:line="276"/>
        <w:ind w:right="0" w:hanging="0"/>
        <w:rPr>
          <w:lang w:val="sl-SI"/>
        </w:rPr>
      </w:pPr>
      <w:r>
        <w:rPr>
          <w:lang w:val="sl-SI"/>
        </w:rPr>
        <w:tab/>
        <w:t>Izborno veće Filozofskog fakulteta u Beogradu izabralo nas je, na svojoj redovnoj sednici održanoj 26.12.2013. godine, u Komisiju za pripremu izveštaja o kandidatima prijavljenim na konkurs i predlaganje kandidata za izbor u zvanje redovnog profesora za užu naučnu oblast Sociologija – težište istraživanja Opšta sociologija, na Odeljenju za sociologiju, s punim radnim vremenom, na neodređeno vreme. Na osnovu uvida u dobijeni materijal sa konkursa, Komisija podnosi Veću sledeći</w:t>
      </w:r>
    </w:p>
    <w:p>
      <w:pPr>
        <w:pStyle w:val="TextBody"/>
        <w:keepNext w:val="true"/>
        <w:keepLines/>
        <w:spacing w:lineRule="auto" w:line="276"/>
        <w:ind w:right="0" w:hanging="0"/>
        <w:rPr>
          <w:lang w:val="sl-SI"/>
        </w:rPr>
      </w:pPr>
      <w:r>
        <w:rPr>
          <w:lang w:val="sl-SI"/>
        </w:rPr>
      </w:r>
    </w:p>
    <w:p>
      <w:pPr>
        <w:pStyle w:val="TextBody"/>
        <w:keepNext w:val="true"/>
        <w:keepLines/>
        <w:spacing w:lineRule="auto" w:line="276"/>
        <w:ind w:right="0" w:hanging="0"/>
        <w:jc w:val="center"/>
        <w:rPr>
          <w:lang w:val="sl-SI"/>
        </w:rPr>
      </w:pPr>
      <w:r>
        <w:rPr>
          <w:lang w:val="sl-SI"/>
        </w:rPr>
        <w:t>I  Z V E Š T A J</w:t>
      </w:r>
    </w:p>
    <w:p>
      <w:pPr>
        <w:pStyle w:val="TextBody"/>
        <w:keepNext w:val="true"/>
        <w:keepLines/>
        <w:spacing w:lineRule="auto" w:line="276"/>
        <w:ind w:right="0" w:hanging="0"/>
        <w:rPr>
          <w:lang w:val="sl-SI"/>
        </w:rPr>
      </w:pPr>
      <w:r>
        <w:rPr>
          <w:lang w:val="sl-SI"/>
        </w:rPr>
      </w:r>
    </w:p>
    <w:p>
      <w:pPr>
        <w:pStyle w:val="TextBody"/>
        <w:keepNext w:val="true"/>
        <w:keepLines/>
        <w:spacing w:lineRule="auto" w:line="276"/>
        <w:ind w:right="0" w:hanging="0"/>
        <w:rPr/>
      </w:pPr>
      <w:r>
        <w:rPr>
          <w:lang w:val="sl-SI"/>
        </w:rPr>
        <w:tab/>
        <w:t xml:space="preserve">Na konkurs za redovnog profesora za užu naučnu oblast Sociologija, objavljen u listu </w:t>
      </w:r>
      <w:r>
        <w:rPr>
          <w:i/>
          <w:iCs/>
          <w:lang w:val="sl-SI"/>
        </w:rPr>
        <w:t xml:space="preserve">Poslovi </w:t>
      </w:r>
      <w:r>
        <w:rPr>
          <w:lang w:val="sl-SI"/>
        </w:rPr>
        <w:t>od 25.12.2013. godine, prijavio se jedan kandidat: dr Vladimir Vuletić, vanredni profesor na Odeljenju za sociologiju Filozofskog fakulteta u beogradu. Analizirajući dokumente koji je kandidat priložio, Komisija je utvrdila sledeće.</w:t>
      </w:r>
    </w:p>
    <w:p>
      <w:pPr>
        <w:pStyle w:val="TextBody"/>
        <w:keepNext w:val="true"/>
        <w:keepLines/>
        <w:spacing w:lineRule="auto" w:line="276"/>
        <w:ind w:right="0" w:hanging="0"/>
        <w:rPr>
          <w:lang w:val="sl-SI"/>
        </w:rPr>
      </w:pPr>
      <w:r>
        <w:rPr>
          <w:lang w:val="sl-SI"/>
        </w:rPr>
        <w:tab/>
        <w:t>Dr Vladimir Vuletić je, uz prijavu na konkurs, podneo i sledeće materijale: biografiju, bibliografiju i važnije novije radove.</w:t>
      </w:r>
    </w:p>
    <w:p>
      <w:pPr>
        <w:pStyle w:val="TextBody"/>
        <w:keepNext w:val="true"/>
        <w:keepLines/>
        <w:spacing w:lineRule="auto" w:line="276"/>
        <w:ind w:right="0" w:hanging="0"/>
        <w:rPr>
          <w:lang w:val="sr-Latn-CS"/>
        </w:rPr>
      </w:pPr>
      <w:r>
        <w:rPr>
          <w:lang w:val="sl-SI"/>
        </w:rPr>
        <w:tab/>
        <w:t xml:space="preserve">Dr Vuletić je rođen 1965. godine u Pančevu. Osnovnu i srednju školu završio je u Pančevu. Diplomirao je na Odeljenju za sociologiju Filozofskog fakulteta u Beogradu 1990. godine, magistrirao na istom Fakultetu 1996. godine i doktorirao na Odeljenju za sociologiju Filozofskog fakulteta u Beogradu 2002. godine, sa tezom </w:t>
      </w:r>
      <w:r>
        <w:rPr>
          <w:i/>
          <w:iCs/>
          <w:lang w:val="sl-SI"/>
        </w:rPr>
        <w:t>Globalizacija – proces i/ili projekat</w:t>
      </w:r>
      <w:r>
        <w:rPr>
          <w:lang w:val="sl-SI"/>
        </w:rPr>
        <w:t>.</w:t>
      </w:r>
    </w:p>
    <w:p>
      <w:pPr>
        <w:pStyle w:val="Norma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l-SI"/>
        </w:rPr>
        <w:t xml:space="preserve">Vuletić je radio kao: asistent pripravnik na predmetima Opšta sociologija i Metodologija socioloških istraživanja na Odsjeku za sociologiju Filozofskog fakulteta u Nikšiću, od 1991-1994. godine; asistent na predmetu Opšta sociologija na Filozofskom fakultetu u Novom Sadu, od 1994-1995. godine; asistent na predmetima Uvod u sociologiju i Opšta sociologija na Odeljenju za sociologiju Filozofskog fakulteta u Beogradu od 1995-2004; kao docent na predmetu Uvod u sociologiju od 2004-2008. godine; i kao vanredni profesorod 2009. godine.  </w:t>
      </w:r>
      <w:r>
        <w:rPr>
          <w:rFonts w:cs="Times New Roman;Times New Roman" w:ascii="Times New Roman;Times New Roman" w:hAnsi="Times New Roman;Times New Roman"/>
          <w:sz w:val="24"/>
          <w:szCs w:val="24"/>
        </w:rPr>
        <w:t>U ovom poslednjem periodu uveo je nove kurseve, u oblasti sociološkog proučavanja globalizacije – Uvod u studije globalizacije i Ekonomska globalizacija. Vuletić drži kurseve na osnovnim, master i doktorskim studijima.</w:t>
      </w:r>
    </w:p>
    <w:p>
      <w:pPr>
        <w:pStyle w:val="Normal"/>
        <w:ind w:firstLine="720"/>
        <w:rPr/>
      </w:pPr>
      <w:r>
        <w:rPr>
          <w:rFonts w:cs="Times New Roman;Times New Roman" w:ascii="Times New Roman;Times New Roman" w:hAnsi="Times New Roman;Times New Roman"/>
          <w:sz w:val="24"/>
          <w:szCs w:val="24"/>
        </w:rPr>
        <w:t xml:space="preserve">Vuletić je tokom dva semestra 2002/3. i 2007. godine boravio na stručnim usavršavanjima na </w:t>
      </w:r>
      <w:r>
        <w:rPr>
          <w:rFonts w:cs="Times New Roman;Times New Roman" w:ascii="Times New Roman;Times New Roman" w:hAnsi="Times New Roman;Times New Roman"/>
          <w:i/>
          <w:iCs/>
          <w:sz w:val="24"/>
          <w:szCs w:val="24"/>
        </w:rPr>
        <w:t>London School of EconomicsandPoliticalSciences</w:t>
      </w:r>
      <w:r>
        <w:rPr>
          <w:rFonts w:cs="Times New Roman;Times New Roman" w:ascii="Times New Roman;Times New Roman" w:hAnsi="Times New Roman;Times New Roman"/>
          <w:sz w:val="24"/>
          <w:szCs w:val="24"/>
        </w:rPr>
        <w:t>u Londonu. Učestvovao je na više naučnih skupova u zemlji i inostranstvu. Bio je angažovan na dva međunarodna istraživačka naučno istraživačka projekta (DIOSCURI 2003-2008. i INTUNE 2006-2011), kao i na više domaćih koja su finansirana od strane Ministarstva nauke i prosvete.</w:t>
      </w:r>
    </w:p>
    <w:p>
      <w:pPr>
        <w:pStyle w:val="Normal"/>
        <w:ind w:firstLine="720"/>
        <w:rPr/>
      </w:pPr>
      <w:r>
        <w:rPr>
          <w:rFonts w:cs="Times New Roman;Times New Roman" w:ascii="Times New Roman;Times New Roman" w:hAnsi="Times New Roman;Times New Roman"/>
          <w:sz w:val="24"/>
          <w:szCs w:val="24"/>
        </w:rPr>
        <w:t xml:space="preserve">Aktivno je učestovao u radu stručnih udruženja i uredništvima socioloških časopisa. Između ostalog bio je ko-sekretar Jugoslovenskog udruženja za sociologiju (JUS) od 1991-1992. godine. U dva mandata bio je član predsedništva Srpskog sociološkog društva (2009 – 2013). Bio je član uređivačkih odbora časopisa </w:t>
      </w:r>
      <w:r>
        <w:rPr>
          <w:rFonts w:cs="Times New Roman;Times New Roman" w:ascii="Times New Roman;Times New Roman" w:hAnsi="Times New Roman;Times New Roman"/>
          <w:i/>
          <w:iCs/>
          <w:sz w:val="24"/>
          <w:szCs w:val="24"/>
        </w:rPr>
        <w:t>Sociološki pregled</w:t>
      </w:r>
      <w:r>
        <w:rPr>
          <w:rFonts w:cs="Times New Roman;Times New Roman" w:ascii="Times New Roman;Times New Roman" w:hAnsi="Times New Roman;Times New Roman"/>
          <w:sz w:val="24"/>
          <w:szCs w:val="24"/>
        </w:rPr>
        <w:t xml:space="preserve"> (1997-1999) i </w:t>
      </w:r>
      <w:r>
        <w:rPr>
          <w:rFonts w:cs="Times New Roman;Times New Roman" w:ascii="Times New Roman;Times New Roman" w:hAnsi="Times New Roman;Times New Roman"/>
          <w:i/>
          <w:iCs/>
          <w:sz w:val="24"/>
          <w:szCs w:val="24"/>
        </w:rPr>
        <w:t>Sociologija</w:t>
      </w:r>
      <w:r>
        <w:rPr>
          <w:rFonts w:cs="Times New Roman;Times New Roman" w:ascii="Times New Roman;Times New Roman" w:hAnsi="Times New Roman;Times New Roman"/>
          <w:sz w:val="24"/>
          <w:szCs w:val="24"/>
        </w:rPr>
        <w:t>(2007-2011). Kao predstavnik sociološkog udruženja u različitim izvan-fakultetskim telima promovisao je sociološku profesiju i uticao na podizanje njenog ugleda i popravljanje njenog statusa u srednjim školama.</w:t>
      </w:r>
    </w:p>
    <w:p>
      <w:pPr>
        <w:pStyle w:val="Norma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Osim akademskih, bavio se i drugim stručnim aktivnostima u oblasti istraživanja javnog mnjenja i tržišta.  U periodu o 1996. do 2000. godine bio je direktor istraživačkih centara dve agencije za istraživanje javnog mnjenja. </w:t>
      </w:r>
    </w:p>
    <w:p>
      <w:pPr>
        <w:pStyle w:val="Norma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o stručni konsultant Vuletić jeradio na projektima za mnoge međunarodne organizacije (USAID, UNICEF, UNDP, SIDA  itd.) i domaća ministarstva (Ministarstvo omladine i sporta, Ministarstvo rada i socijalne politike, Ministarstvo nauke i prosvete) i institucije (Stalna konferencija gradova i opština). U oblasti neformalnog obrazovanja aktivno je učestvovao u koncipiranju i/ili izvođenju nastave koju su organizovale domaće nevladine organizacije (Centar za demokratiju (Politea); BOŠ; Beogradska škola za političku izuzetnost, Istraživačka stanica Petnica itd.).</w:t>
      </w:r>
    </w:p>
    <w:p>
      <w:pPr>
        <w:pStyle w:val="Normal"/>
        <w:ind w:firstLine="720"/>
        <w:rPr/>
      </w:pPr>
      <w:r>
        <w:rPr>
          <w:rFonts w:cs="Times New Roman;Times New Roman" w:ascii="Times New Roman;Times New Roman" w:hAnsi="Times New Roman;Times New Roman"/>
          <w:sz w:val="24"/>
          <w:szCs w:val="24"/>
        </w:rPr>
        <w:t xml:space="preserve">U oblasti civilnog društva, kao student učestvovao je u osnivanju prve nevladine organizacije „Zelena pega“ u Pančevu 1987. godine, a 2002. bio jedan od osnivača udruženja građana „Centar za studije globalizacije – Pro et Contra“, sa sedištem u Beogradu. </w:t>
      </w:r>
    </w:p>
    <w:p>
      <w:pPr>
        <w:pStyle w:val="Norma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d 2002. godine jednom mesečno objavljuje kolumne u dnevnom listu Politika.</w:t>
      </w:r>
    </w:p>
    <w:p>
      <w:pPr>
        <w:pStyle w:val="Normal"/>
        <w:ind w:firstLine="720"/>
        <w:rPr/>
      </w:pPr>
      <w:r>
        <w:rPr>
          <w:rFonts w:cs="Times New Roman;Times New Roman" w:ascii="Times New Roman;Times New Roman" w:hAnsi="Times New Roman;Times New Roman"/>
          <w:sz w:val="24"/>
          <w:szCs w:val="24"/>
        </w:rPr>
        <w:t xml:space="preserve">Vuletić je objavio sledeće knjige: </w:t>
      </w:r>
      <w:r>
        <w:rPr>
          <w:rFonts w:cs="Times New Roman;Times New Roman" w:ascii="Times New Roman;Times New Roman" w:hAnsi="Times New Roman;Times New Roman"/>
          <w:i/>
          <w:iCs/>
          <w:sz w:val="24"/>
          <w:szCs w:val="24"/>
        </w:rPr>
        <w:t>Globalizacija – aktuelne debate</w:t>
      </w:r>
      <w:r>
        <w:rPr>
          <w:rFonts w:cs="Times New Roman;Times New Roman" w:ascii="Times New Roman;Times New Roman" w:hAnsi="Times New Roman;Times New Roman"/>
          <w:sz w:val="24"/>
          <w:szCs w:val="24"/>
        </w:rPr>
        <w:t xml:space="preserve"> (Gradska biblioteka Zrenjanin, 2006); </w:t>
      </w:r>
      <w:r>
        <w:rPr>
          <w:rFonts w:cs="Times New Roman;Times New Roman" w:ascii="Times New Roman;Times New Roman" w:hAnsi="Times New Roman;Times New Roman"/>
          <w:i/>
          <w:iCs/>
          <w:sz w:val="24"/>
          <w:szCs w:val="24"/>
        </w:rPr>
        <w:t>Između nacionalne prošlosti i evropskebudućnosti</w:t>
      </w:r>
      <w:r>
        <w:rPr>
          <w:rFonts w:cs="Times New Roman;Times New Roman" w:ascii="Times New Roman;Times New Roman" w:hAnsi="Times New Roman;Times New Roman"/>
          <w:sz w:val="24"/>
          <w:szCs w:val="24"/>
        </w:rPr>
        <w:t xml:space="preserve"> (Službeni glasnik, Beograd, 2008); </w:t>
      </w:r>
      <w:r>
        <w:rPr>
          <w:rFonts w:cs="Times New Roman;Times New Roman" w:ascii="Times New Roman;Times New Roman" w:hAnsi="Times New Roman;Times New Roman"/>
          <w:i/>
          <w:iCs/>
          <w:sz w:val="24"/>
          <w:szCs w:val="24"/>
        </w:rPr>
        <w:t>Globalizacija – tematske sveske</w:t>
      </w:r>
      <w:r>
        <w:rPr>
          <w:rFonts w:cs="Times New Roman;Times New Roman" w:ascii="Times New Roman;Times New Roman" w:hAnsi="Times New Roman;Times New Roman"/>
          <w:sz w:val="24"/>
          <w:szCs w:val="24"/>
        </w:rPr>
        <w:t xml:space="preserve"> (Zavod za izdavanje udžbenika, Beograd, 2009); </w:t>
      </w:r>
      <w:r>
        <w:rPr>
          <w:rFonts w:cs="Times New Roman;Times New Roman" w:ascii="Times New Roman;Times New Roman" w:hAnsi="Times New Roman;Times New Roman"/>
          <w:i/>
          <w:iCs/>
          <w:sz w:val="24"/>
          <w:szCs w:val="24"/>
        </w:rPr>
        <w:t>Politička elita Srbije i EU</w:t>
      </w:r>
      <w:r>
        <w:rPr>
          <w:rFonts w:cs="Times New Roman;Times New Roman" w:ascii="Times New Roman;Times New Roman" w:hAnsi="Times New Roman;Times New Roman"/>
          <w:sz w:val="24"/>
          <w:szCs w:val="24"/>
        </w:rPr>
        <w:t xml:space="preserve"> (Klett, Beograd, 2013).Priredio je zbornik </w:t>
      </w:r>
      <w:r>
        <w:rPr>
          <w:rFonts w:cs="Times New Roman;Times New Roman" w:ascii="Times New Roman;Times New Roman" w:hAnsi="Times New Roman;Times New Roman"/>
          <w:i/>
          <w:iCs/>
          <w:sz w:val="24"/>
          <w:szCs w:val="24"/>
        </w:rPr>
        <w:t>Globalizacija – mit ili stvarnost</w:t>
      </w:r>
      <w:r>
        <w:rPr>
          <w:rFonts w:cs="Times New Roman;Times New Roman" w:ascii="Times New Roman;Times New Roman" w:hAnsi="Times New Roman;Times New Roman"/>
          <w:sz w:val="24"/>
          <w:szCs w:val="24"/>
        </w:rPr>
        <w:t xml:space="preserve"> (Zavod za udžbenike, Beograd, 2003). Koautor je jednog srednjoškolskog udžbenika (</w:t>
      </w:r>
      <w:r>
        <w:rPr>
          <w:rFonts w:cs="Times New Roman;Times New Roman" w:ascii="Times New Roman;Times New Roman" w:hAnsi="Times New Roman;Times New Roman"/>
          <w:i/>
          <w:iCs/>
          <w:sz w:val="24"/>
          <w:szCs w:val="24"/>
        </w:rPr>
        <w:t>Sociologija</w:t>
      </w:r>
      <w:r>
        <w:rPr>
          <w:rFonts w:cs="Times New Roman;Times New Roman" w:ascii="Times New Roman;Times New Roman" w:hAnsi="Times New Roman;Times New Roman"/>
          <w:sz w:val="24"/>
          <w:szCs w:val="24"/>
        </w:rPr>
        <w:t xml:space="preserve"> za III razred srednje stručnih škola i IV razred gimnazija, Zavod za udžbenike, Beograd, 2010) i autor drugog (Klett, Beograd, 2012). Objavio je više desetina naučnih i stručnih radova u zemlji i inostranstvu, od kojih je desetak štampano u zbornicima, a većina u naučnim i stručnim časopisima. U periodu posle izbora za vanrednog profesora objavio je jednu autorsku knjigu i srednjoškolski udžbenik, sedam članaka u naučnim časopisima i devet priloga u knjigama, objavljenim u zemlji i inostranstvu.</w:t>
      </w:r>
    </w:p>
    <w:p>
      <w:pPr>
        <w:pStyle w:val="Normal"/>
        <w:ind w:firstLine="720"/>
        <w:rPr/>
      </w:pPr>
      <w:r>
        <w:rPr>
          <w:rFonts w:cs="Times New Roman;Times New Roman" w:ascii="Times New Roman;Times New Roman" w:hAnsi="Times New Roman;Times New Roman"/>
          <w:sz w:val="24"/>
          <w:szCs w:val="24"/>
        </w:rPr>
        <w:t xml:space="preserve">Najznačajniji Vuletićev objavljeni rad u poslednjih nekoliko godina je knjiga </w:t>
      </w:r>
      <w:r>
        <w:rPr>
          <w:rFonts w:cs="Times New Roman;Times New Roman" w:ascii="Times New Roman;Times New Roman" w:hAnsi="Times New Roman;Times New Roman"/>
          <w:i/>
          <w:iCs/>
          <w:sz w:val="24"/>
          <w:szCs w:val="24"/>
        </w:rPr>
        <w:t>Politička elita Srbije i EU</w:t>
      </w:r>
      <w:r>
        <w:rPr>
          <w:rFonts w:cs="Times New Roman;Times New Roman" w:ascii="Times New Roman;Times New Roman" w:hAnsi="Times New Roman;Times New Roman"/>
          <w:sz w:val="24"/>
          <w:szCs w:val="24"/>
        </w:rPr>
        <w:t xml:space="preserve"> (2013). Knjiga se zasniva na empirijskom materijalu prikupljenom u okviru međunarodnog projekta Intune. Ta činjenica je u značajnoj meri uslovila izbor tema koje su obrađene, kao i sam istraživački pristup. Međutim, treba odmah istaći da knjiga nije istraživački izveštaj. U njojjeanalizirantek manjideo materijala koji je prikupljen tokom dva talasa istraživanja (2009. i 2011. godine), i to s ciljem da se dokumentuju teze koje su plod promišljanja autora nezavisno od prikupljenegrađe. To ima svojih prednosti i mana. Najvažnija prednost je relativna nezavisnost u izboru tema. Izabrane su one teme koje su po autorovom mišljenju najinteresantnije iz perspektive Srbije (Intune projekat je, naime, pre svega bio koncipiran tako da pruži odgovore na pitanja koja su važna iz perspektive EU, odnosno njenih institucija).</w:t>
      </w:r>
    </w:p>
    <w:p>
      <w:pPr>
        <w:pStyle w:val="Normal"/>
        <w:ind w:firstLine="720"/>
        <w:rPr/>
      </w:pPr>
      <w:r>
        <w:rPr>
          <w:rFonts w:cs="Times New Roman;Times New Roman" w:ascii="Times New Roman;Times New Roman" w:hAnsi="Times New Roman;Times New Roman"/>
          <w:sz w:val="24"/>
          <w:szCs w:val="24"/>
        </w:rPr>
        <w:t xml:space="preserve">Teme o kojima je reč razmatrane su u osam poglavlja. U prvom poglavlju, koje nosi naziv </w:t>
      </w:r>
      <w:r>
        <w:rPr>
          <w:rFonts w:cs="Times New Roman;Times New Roman" w:ascii="Times New Roman;Times New Roman" w:hAnsi="Times New Roman;Times New Roman"/>
          <w:i/>
          <w:iCs/>
          <w:sz w:val="24"/>
          <w:szCs w:val="24"/>
        </w:rPr>
        <w:t>Argumenti za i protiv EU</w:t>
      </w:r>
      <w:r>
        <w:rPr>
          <w:rFonts w:cs="Times New Roman;Times New Roman" w:ascii="Times New Roman;Times New Roman" w:hAnsi="Times New Roman;Times New Roman"/>
          <w:sz w:val="24"/>
          <w:szCs w:val="24"/>
        </w:rPr>
        <w:t xml:space="preserve">, analizira se pitanje u kojoj meri različiti argumenti koji se navode u prilog, odnosno protiv priključenja Srbije EU, nailaze na podršku političke i ekonomske elite Srbije. Ispitujući ovaj problem najpre se konstatuje da o njemu ne postoji razvijena sistematska javna debata. No, uprkos tome, na osnovu raspoloživih izvora sabrani su ključni argumenti za i protiv EU, koji su razvrstani u tri kategorije – ekonomske, političke i kulturno-identitetske. Za svaki od ovih argumenata nađen je odgovarajući pandan u istraživačkom materijalu i na osnovu poređenja nalaza istraživanja i odgovarajućeg argumenta izneti su zaključci o stepenu privrženosti elite priključenju Srbije EU. </w:t>
      </w:r>
    </w:p>
    <w:p>
      <w:pPr>
        <w:pStyle w:val="Normal"/>
        <w:ind w:firstLine="720"/>
        <w:rPr/>
      </w:pPr>
      <w:r>
        <w:rPr>
          <w:rFonts w:cs="Times New Roman;Times New Roman" w:ascii="Times New Roman;Times New Roman" w:hAnsi="Times New Roman;Times New Roman"/>
          <w:sz w:val="24"/>
          <w:szCs w:val="24"/>
        </w:rPr>
        <w:t xml:space="preserve">S obzirom da je nacionalizam, od strane pripadnika evropske političke elite, prepoznat kao najveća opasnost za koheziju i budućnost EU, autor zatim istražuje u kojoj meri je on rasprostranjen u elitama posmatranih zemalja. U tom kontekstu posebno je obrađeno pitanje da li se politička elita u Srbiji razlikuje od političkih elita u drugim zemljama prema tipu preovlađujućeg  nacionalizma. Tim problemom se bavi drugopoglavlje knjige, koje nosi naziv </w:t>
      </w:r>
      <w:r>
        <w:rPr>
          <w:rFonts w:cs="Times New Roman;Times New Roman" w:ascii="Times New Roman;Times New Roman" w:hAnsi="Times New Roman;Times New Roman"/>
          <w:i/>
          <w:iCs/>
          <w:sz w:val="24"/>
          <w:szCs w:val="24"/>
        </w:rPr>
        <w:t>Nacionalizam u Evropi i Srbiji</w:t>
      </w:r>
      <w:r>
        <w:rPr>
          <w:rFonts w:cs="Times New Roman;Times New Roman" w:ascii="Times New Roman;Times New Roman" w:hAnsi="Times New Roman;Times New Roman"/>
          <w:sz w:val="24"/>
          <w:szCs w:val="24"/>
        </w:rPr>
        <w:t>.</w:t>
      </w:r>
    </w:p>
    <w:p>
      <w:pPr>
        <w:pStyle w:val="Normal"/>
        <w:ind w:firstLine="720"/>
        <w:rPr/>
      </w:pPr>
      <w:r>
        <w:rPr>
          <w:rFonts w:cs="Times New Roman;Times New Roman" w:ascii="Times New Roman;Times New Roman" w:hAnsi="Times New Roman;Times New Roman"/>
          <w:sz w:val="24"/>
          <w:szCs w:val="24"/>
        </w:rPr>
        <w:t xml:space="preserve">S obzirom na to da demokratskiporedak predstavlja jedan od najvažnijih konstitutivnih elemenata na kojima se zasniva EU, autor zatim istražuje u kojoj meri su izazovi pred kojima stoji demokratija u Srbiji slični onima s kojima se suočavaju zemlje članice EU. Tome je posvećeno trećepoglavlje knjige - </w:t>
      </w:r>
      <w:r>
        <w:rPr>
          <w:rFonts w:cs="Times New Roman;Times New Roman" w:ascii="Times New Roman;Times New Roman" w:hAnsi="Times New Roman;Times New Roman"/>
          <w:i/>
          <w:iCs/>
          <w:sz w:val="24"/>
          <w:szCs w:val="24"/>
        </w:rPr>
        <w:t>Shvatanje demokratije u Evropi i Srbiji</w:t>
      </w:r>
      <w:r>
        <w:rPr>
          <w:rFonts w:cs="Times New Roman;Times New Roman" w:ascii="Times New Roman;Times New Roman" w:hAnsi="Times New Roman;Times New Roman"/>
          <w:sz w:val="24"/>
          <w:szCs w:val="24"/>
        </w:rPr>
        <w:t xml:space="preserve">.Unjemu se, nakon teorijskog razmatranja problema sa kojima se susrećesavremena demokratija, ispituje da li je percepcija tih problema ista u očima srpske i političkih elita drugih evropskih zemalja. Drugim rečima, osnovno pitanje ovde je da li politička elita Srbije na isti način shvata demokratiju i izazove koji stoje pred njom kao političke elite zemalja članica EU. </w:t>
      </w:r>
    </w:p>
    <w:p>
      <w:pPr>
        <w:pStyle w:val="Normal"/>
        <w:ind w:firstLine="720"/>
        <w:rPr/>
      </w:pPr>
      <w:r>
        <w:rPr>
          <w:rFonts w:cs="Times New Roman;Times New Roman" w:ascii="Times New Roman;Times New Roman" w:hAnsi="Times New Roman;Times New Roman"/>
          <w:sz w:val="24"/>
          <w:szCs w:val="24"/>
        </w:rPr>
        <w:t xml:space="preserve">U narednom poglavlju, koje nosi naziv </w:t>
      </w:r>
      <w:r>
        <w:rPr>
          <w:rFonts w:cs="Times New Roman;Times New Roman" w:ascii="Times New Roman;Times New Roman" w:hAnsi="Times New Roman;Times New Roman"/>
          <w:i/>
          <w:iCs/>
          <w:sz w:val="24"/>
          <w:szCs w:val="24"/>
        </w:rPr>
        <w:t>Regionalizacija i decentralizacija kao prepreka na putu ka EU</w:t>
      </w:r>
      <w:r>
        <w:rPr>
          <w:rFonts w:cs="Times New Roman;Times New Roman" w:ascii="Times New Roman;Times New Roman" w:hAnsi="Times New Roman;Times New Roman"/>
          <w:sz w:val="24"/>
          <w:szCs w:val="24"/>
        </w:rPr>
        <w:t>, ispituje se pozicija srpske političke elite u odnosu na pitanja regionalizacije i decentralizacije. Osnovno pitanje u ovom delu knjige je da li, odnosno u kojoj meri, se politička elita Srbije razlikuje od elita drugih zemalja u pogledu zalaganja za regionalizaciju i decentralizaciju i čime se uočene razlike mogu objasniti.</w:t>
      </w:r>
    </w:p>
    <w:p>
      <w:pPr>
        <w:pStyle w:val="Normal"/>
        <w:ind w:firstLine="720"/>
        <w:rPr/>
      </w:pPr>
      <w:r>
        <w:rPr>
          <w:rFonts w:cs="Times New Roman;Times New Roman" w:ascii="Times New Roman;Times New Roman" w:hAnsi="Times New Roman;Times New Roman"/>
          <w:sz w:val="24"/>
          <w:szCs w:val="24"/>
        </w:rPr>
        <w:t xml:space="preserve">Slično tome, poglavlje </w:t>
      </w:r>
      <w:r>
        <w:rPr>
          <w:rFonts w:cs="Times New Roman;Times New Roman" w:ascii="Times New Roman;Times New Roman" w:hAnsi="Times New Roman;Times New Roman"/>
          <w:i/>
          <w:iCs/>
          <w:sz w:val="24"/>
          <w:szCs w:val="24"/>
        </w:rPr>
        <w:t>Etatizam i policentrizam</w:t>
      </w:r>
      <w:r>
        <w:rPr>
          <w:rFonts w:cs="Times New Roman;Times New Roman" w:ascii="Times New Roman;Times New Roman" w:hAnsi="Times New Roman;Times New Roman"/>
          <w:sz w:val="24"/>
          <w:szCs w:val="24"/>
        </w:rPr>
        <w:t xml:space="preserve"> ispituje stav prema mestu i ulozi lokalnih vlasti u sistemu državne organizacije. Ključna pitanja koja se ovde postavljaju su da li, odnosno u kojoj meri i zbog čega, postoje razlike u pogledu na to pitanje u Srbiji i zemljama EU.</w:t>
      </w:r>
    </w:p>
    <w:p>
      <w:pPr>
        <w:pStyle w:val="Normal"/>
        <w:ind w:firstLine="720"/>
        <w:rPr/>
      </w:pPr>
      <w:r>
        <w:rPr>
          <w:rFonts w:cs="Times New Roman;Times New Roman" w:ascii="Times New Roman;Times New Roman" w:hAnsi="Times New Roman;Times New Roman"/>
          <w:sz w:val="24"/>
          <w:szCs w:val="24"/>
        </w:rPr>
        <w:t>U narednom poglavlju knjige istražuje se stepen poverenja političkih i ekonomskih elita Srbije i drugih istraživanih evropskih zemalja u nacionalne i evropske političke institucije.  Osnovni cilj analize je da se u komparativnoj perspektivi odgovori na pitanje da li u Evropi i Srbiji postoje značajne razlike u stepenu poverenja u nacionalne, odnosno evropske institucije i da se na taj način doprinese debati o  problemima institucionalnog konstituisanja EU. Poseban akcenat stavljen je na odnos elita bivših socijalističkih zemalja prema ovim pitanjima, s ciljem da se ustanovi da li se one značajno razlikuju od elita u ostalim zemljama.</w:t>
      </w:r>
    </w:p>
    <w:p>
      <w:pPr>
        <w:pStyle w:val="Normal"/>
        <w:ind w:firstLine="720"/>
        <w:rPr/>
      </w:pPr>
      <w:r>
        <w:rPr>
          <w:rFonts w:cs="Times New Roman;Times New Roman" w:ascii="Times New Roman;Times New Roman" w:hAnsi="Times New Roman;Times New Roman"/>
          <w:sz w:val="24"/>
          <w:szCs w:val="24"/>
        </w:rPr>
        <w:t>Rasprava o problemu poverenja u institucije nastavlja se i u sledećem, sedmompoglavlju knjige. Ovde je, međutim, promenjen ugao posmatranja pa se, pre svega, analiziraju stavovi građana. Osnovni cilj analize je utvrđivanje uzroka fluktuiranja nivoa poverenja u evropske institucije. Nezadovoljan postojećim tumačenjima koja poverenje u EU vide kao direktnu reakciju na pojedine odluke Brisela, autor predlaže da se za dublje razumevanje ovog fenomena koristi složena klasifikacija tipova poverenja bazirana na razlikovanju kognitivne, emotivne i bihejvioralne dimenzije poverenja.</w:t>
      </w:r>
    </w:p>
    <w:p>
      <w:pPr>
        <w:pStyle w:val="Normal"/>
        <w:ind w:firstLine="720"/>
        <w:rPr/>
      </w:pPr>
      <w:r>
        <w:rPr>
          <w:rFonts w:cs="Times New Roman;Times New Roman" w:ascii="Times New Roman;Times New Roman" w:hAnsi="Times New Roman;Times New Roman"/>
          <w:sz w:val="24"/>
          <w:szCs w:val="24"/>
        </w:rPr>
        <w:t>U poslednjem poglavljupokreće se pitanje u kojoj meri su međusobni odnosi između ekonomske i političke elite, kao i socio-profesionalne karakteristike svake od njih, uticali na probleme s kojima se Srbija suočava desetak godina nakon početka tranzicije. Radi potpunijeg odgovora na to pitanje autor vrši komparativnu analizu situacije u Srbiji i drugim evropskim zemljama, pre svega onim iz bivšeg socijalističkog bloka. U ovom delu ispituju se i hipoteza da državni paternalizam i politički kapitalizam usporavaju ekonomski rast.</w:t>
      </w:r>
    </w:p>
    <w:p>
      <w:pPr>
        <w:pStyle w:val="Norma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snovna vrednost ove knjige je dokumentovana rasprava o mnogim ključnim aktuelnim pitanjima o kojima se u Srbiji mnogo govori, ali malo pouzdano zna. Stoga ona predstavlja važno objektivizirajuće uporište za debate koje će se i u narednom periodu ovde intenzivno voditi. Problem je, međutim, to što na više mesta – s obzirom na to da su ciljevi autora u značajnoj meri različiti od namera onih koji su konstruisali instrumente za prikupljanje podataka – prikazani podaci tek indirektno (a gdegde ni tako) podupiru teze koje autor želi da testira.</w:t>
      </w:r>
    </w:p>
    <w:p>
      <w:pPr>
        <w:pStyle w:val="Normal"/>
        <w:ind w:firstLine="720"/>
        <w:rPr/>
      </w:pPr>
      <w:r>
        <w:rPr>
          <w:rFonts w:cs="Times New Roman;Times New Roman" w:ascii="Times New Roman;Times New Roman" w:hAnsi="Times New Roman;Times New Roman"/>
          <w:sz w:val="24"/>
          <w:szCs w:val="24"/>
        </w:rPr>
        <w:t xml:space="preserve">Kao što se iz biografije i bibliografije vidi, glavno naučno interesovanje Vuletića usmereno je na problem globalizacije. Stoga će se ovde prikazati i tri novija teksta koji se odnose na ovu temu. U tekstu „Ekonomska globalizacija i nacionalna država“ (časopis </w:t>
      </w:r>
      <w:r>
        <w:rPr>
          <w:rFonts w:cs="Times New Roman;Times New Roman" w:ascii="Times New Roman;Times New Roman" w:hAnsi="Times New Roman;Times New Roman"/>
          <w:i/>
          <w:iCs/>
          <w:sz w:val="24"/>
          <w:szCs w:val="24"/>
        </w:rPr>
        <w:t>Nacionalni interes</w:t>
      </w:r>
      <w:r>
        <w:rPr>
          <w:rFonts w:cs="Times New Roman;Times New Roman" w:ascii="Times New Roman;Times New Roman" w:hAnsi="Times New Roman;Times New Roman"/>
          <w:sz w:val="24"/>
          <w:szCs w:val="24"/>
        </w:rPr>
        <w:t>) izlаžu se glаvni аrgumenti korišćeni u debаti o odnosu ekonomske globаlizаcije i držаve. Konstаtuje se dа je debаtа počelа devedesetih godinа prošlog vekа i dа je tаdа u njenom centru bilo pitаnje slabljenja suvereniteta držаve i jačanja uloge tržišta. Poslednjih godinа, međutim, nаročito pod uticаjem svetske ekonomske krize, došlo je – smatra autor – do pomerаnjа središta ove rasprave tako što se onousmerilo nа pitаnje kаko izbeći rizike kojimа vodi postojećа ekonomskа globаlizаcijа. Pri tom, veći deo teksta predstavlja osvrt na promene do kojih je došlo u pogledu na ulogu nacionalne države tokom  globalne ekonomske krize. Pre svega, polazi se od uvida da je, nasuprot doskora preovlađujućem gledištu o ireverzibilnosti procesa globalizacije, sada sve prisutniji stav o mogućnosti da se ona zaustavi. Nasuprot tome,navodi autor, nekada dominantnom stavu o nepostojanju alternative ekonomskoj globalizaciji, danas se sve češće razrađuju ideje i projekti koji predočavajuneke druge mogućnosti.U tom smislu, tokom trajanja globalne krize, sve veći uticaj dobijala su gledišta teoretičara koji su naglašavali ulogu države u prevazilaženju krize. Pogled na tržište je, s druge strane, pretrpeo transformaciju: napušta se ideja “samoregulativnog automatskog pilota” koji rešava sve probleme, a ono se posmatra kao bahati vozač koji izaziva haos i nesreće u saobraćaju.</w:t>
      </w:r>
    </w:p>
    <w:p>
      <w:pPr>
        <w:pStyle w:val="Normal"/>
        <w:widowControl w:val="false"/>
        <w:autoSpaceDE w:val="false"/>
        <w:ind w:firstLine="720"/>
        <w:rPr/>
      </w:pPr>
      <w:r>
        <w:rPr>
          <w:rFonts w:cs="Times New Roman;Times New Roman" w:ascii="Times New Roman;Times New Roman" w:hAnsi="Times New Roman;Times New Roman"/>
          <w:color w:val="141112"/>
          <w:sz w:val="24"/>
          <w:szCs w:val="24"/>
        </w:rPr>
        <w:t>U tekstu „</w:t>
      </w:r>
      <w:r>
        <w:rPr>
          <w:rFonts w:cs="Times New Roman;Times New Roman" w:ascii="Times New Roman;Times New Roman" w:hAnsi="Times New Roman;Times New Roman"/>
          <w:sz w:val="24"/>
          <w:szCs w:val="24"/>
        </w:rPr>
        <w:t xml:space="preserve">Globalizacija i desuverenizacija“(zbornik </w:t>
      </w:r>
      <w:r>
        <w:rPr>
          <w:rFonts w:cs="Times New Roman;Times New Roman" w:ascii="Times New Roman;Times New Roman" w:hAnsi="Times New Roman;Times New Roman"/>
          <w:i/>
          <w:iCs/>
          <w:sz w:val="24"/>
          <w:szCs w:val="24"/>
        </w:rPr>
        <w:t>Globalizacija i desuverenizacija</w:t>
      </w:r>
      <w:r>
        <w:rPr>
          <w:rFonts w:cs="Times New Roman;Times New Roman" w:ascii="Times New Roman;Times New Roman" w:hAnsi="Times New Roman;Times New Roman"/>
          <w:sz w:val="24"/>
          <w:szCs w:val="24"/>
        </w:rPr>
        <w:t xml:space="preserve">) Vuletić </w:t>
      </w:r>
      <w:r>
        <w:rPr>
          <w:rFonts w:cs="Times New Roman;Times New Roman" w:ascii="Times New Roman;Times New Roman" w:hAnsi="Times New Roman;Times New Roman"/>
          <w:color w:val="141112"/>
          <w:sz w:val="24"/>
          <w:szCs w:val="24"/>
        </w:rPr>
        <w:t>analizira različite izvoreopadanja suvereniteta države, koji se mogu povezati sa procesom globalizacije. Prvo ukazuje na proces globalizacije ekonomije, a zatim analizira stanje u oblasti medija i informacija. Autor pokazuje i na koji način državni suverenitet trpi pod uticajem aktivnosti globalnih kriminalnih mreža. Ukazuje i na to da različiti pokušaji očuvanja suvereniteta kroz stvaranje zajedničkog suvereniteta u okviru međunarodnih institucija, takođe, dodatno podrivaju tradicionalno shvaćen državni suverenitet.</w:t>
      </w:r>
    </w:p>
    <w:p>
      <w:pPr>
        <w:pStyle w:val="Normal"/>
        <w:widowControl w:val="false"/>
        <w:autoSpaceDE w:val="false"/>
        <w:ind w:firstLine="720"/>
        <w:rPr/>
      </w:pPr>
      <w:r>
        <w:rPr>
          <w:rFonts w:cs="Times New Roman;Times New Roman" w:ascii="Times New Roman;Times New Roman" w:hAnsi="Times New Roman;Times New Roman"/>
          <w:color w:val="141112"/>
          <w:sz w:val="24"/>
          <w:szCs w:val="24"/>
        </w:rPr>
        <w:t>U drugom delu teksta Vuletić navodi primere koji svedoče o dejstvu navedenih faktora na državni suverenitet Srbije tokom protekle decenije.Ipak, na pitanje da li država odumire, on daje odrečan odgovor. Pre bi se, tvrdi, moglo govoriti o njenoj transformaciji. Država različito reaguje na izazove koje pred nju postavlja globalizacija. Nekima od tih izazova se opire, pred drugima popušta, ili pokušava da ih saobrazi svojim interesima. Različite države, u zavisnosti od svoje snage, istorijskog iskustva i međunarodnog položaja, različito reaguju na konkretne izazove. Na kraju,autor zaključuje da je, umesto o odumiranju, ispravnije govoriti o transformacijidržave blagostanja u neoliberalnu državu. Stoga, globalizacija ne ugrožava opstanak države, jer bez neoliberalne države ekonomska globalizacija, u sadašnjem obliku ne bi ni bila moguća.</w:t>
      </w:r>
    </w:p>
    <w:p>
      <w:pPr>
        <w:pStyle w:val="Normal"/>
        <w:rPr/>
      </w:pPr>
      <w:r>
        <w:rPr>
          <w:rFonts w:cs="Times New Roman;Times New Roman" w:ascii="Times New Roman;Times New Roman" w:hAnsi="Times New Roman;Times New Roman"/>
          <w:sz w:val="24"/>
          <w:szCs w:val="24"/>
        </w:rPr>
        <w:t xml:space="preserve">Tekst „Globalizacija i društvene klase“(časopis </w:t>
      </w:r>
      <w:r>
        <w:rPr>
          <w:rFonts w:cs="Times New Roman;Times New Roman" w:ascii="Times New Roman;Times New Roman" w:hAnsi="Times New Roman;Times New Roman"/>
          <w:i/>
          <w:iCs/>
          <w:sz w:val="24"/>
          <w:szCs w:val="24"/>
        </w:rPr>
        <w:t>Treći program</w:t>
      </w:r>
      <w:r>
        <w:rPr>
          <w:rFonts w:cs="Times New Roman;Times New Roman" w:ascii="Times New Roman;Times New Roman" w:hAnsi="Times New Roman;Times New Roman"/>
          <w:sz w:val="24"/>
          <w:szCs w:val="24"/>
        </w:rPr>
        <w:t xml:space="preserve">) predstavlja pregledni članak u kojem se izlažu pogledi teoretičara koji pokušavaju dati odgovor na pitanje da li je danas moguće govoriti o globalnim klasama. Pre preispitivanja postojećih gledišta o ovom problemu, autor prikazuje stavove zastupnika i protivnika teze o „smrti klase“, odnosno ideje da sa pojavom globalnog umrežavanja dolazi do rastakanja klasne strukture na nacionalnom nivou i do sve veće individualizacije. U tom smislu, on pokazuje da su klase još uvek značajne u objašnjavanju društvenih promena na nacionalnom nivou. </w:t>
      </w:r>
    </w:p>
    <w:p>
      <w:pPr>
        <w:pStyle w:val="Normal"/>
        <w:ind w:firstLine="720"/>
        <w:rPr/>
      </w:pPr>
      <w:r>
        <w:rPr>
          <w:rFonts w:cs="Times New Roman;Times New Roman" w:ascii="Times New Roman;Times New Roman" w:hAnsi="Times New Roman;Times New Roman"/>
          <w:sz w:val="24"/>
          <w:szCs w:val="24"/>
        </w:rPr>
        <w:t>U drugom delu rada prikazana su stanovišta o transnacionalnoj kapitalističkoj klasi, globalnoj radničkoj i srednjoj klasi, kao i o novoj globalnoj klasi marginalizovanih. Ovde je pokazano da koncept transnacionalne kapitalističke klase još uvek nije u potpunosti izgrađen, odnosno da postoje značajne razlike među autorima u njegovoj konceptualizaciji, ali da uprkos tome on ima epistemološko utemeljenje i veliku heurističku vrednost. Nasuprot tome, danas je, po autoru, teško govoriti o globalnoj radničkoj klasi, zbog velikih razlika između uslova života i rada radnika u različitim zemljama sveta. Na sličan način, moguće je ustanoviti rast srednje klase u pojedinim zemljama, ali to ne znači da zbir broja pripadnika srednjih klasa u različitim zemljama znači pojavu koherentne globalne srednje klase. Dok god postoje ogromne razlike u dohotku između pojedinih zemalja i regiona, teško je govoritio stvaranju globalne srednje klase. Najzad, po Vuletiću, među teoretičarima nema dileme da poslednjih decenija raste broj i udeo isključenih iz globalne podele rada. Međutim, razlike se ispoljavaju u odnosu na pitanje da li oni imaju delatni potencijal. Dok neki  ističu značaj lokalnih borbi koje su po svom karakteru globalne, drugi naglašavaju njihovu izolovanost i pasivnost.</w:t>
      </w:r>
    </w:p>
    <w:p>
      <w:pPr>
        <w:pStyle w:val="Normal"/>
        <w:ind w:firstLine="720"/>
        <w:rPr/>
      </w:pPr>
      <w:r>
        <w:rPr>
          <w:rFonts w:cs="Times New Roman;Times New Roman" w:ascii="Times New Roman;Times New Roman" w:hAnsi="Times New Roman;Times New Roman"/>
          <w:sz w:val="24"/>
          <w:szCs w:val="24"/>
        </w:rPr>
        <w:t>Iz prethodnih radova vidi se da Vuletić nastoji da intenzivno prati razvoj teorijskih gledišta o različitim aspektima problema globalizacije i da o tome sistematski i analitički informiše naučnu i širu javnost u zemlji. U njegovim tekstovima nad samostalnim teoretiziranjem preteže kritički osvrt na najznačajnija stanovišta, ali s obzirom na širinu obrade, jasnoću izlaganja i pronicljive analize, oni predstavljaju važan doprinos sociološkoj nauci kod nas. Angažovano učestvovanje u naučnom i javnom životu Vuletić demonstrira i u drugim tekstovima, pa će se sadržaj jednog broja njih takođe ukratko prikazati.</w:t>
      </w:r>
    </w:p>
    <w:p>
      <w:pPr>
        <w:pStyle w:val="Normal"/>
        <w:ind w:firstLine="720"/>
        <w:rPr/>
      </w:pPr>
      <w:r>
        <w:rPr>
          <w:rFonts w:cs="Times New Roman;Times New Roman" w:ascii="Times New Roman;Times New Roman" w:hAnsi="Times New Roman;Times New Roman"/>
          <w:sz w:val="24"/>
          <w:szCs w:val="24"/>
        </w:rPr>
        <w:t xml:space="preserve">U tekstu „Sociološki pogled na svetsku ekonomsku krizu“ (časopis </w:t>
      </w:r>
      <w:r>
        <w:rPr>
          <w:rFonts w:cs="Times New Roman;Times New Roman" w:ascii="Times New Roman;Times New Roman" w:hAnsi="Times New Roman;Times New Roman"/>
          <w:i/>
          <w:iCs/>
          <w:sz w:val="24"/>
          <w:szCs w:val="24"/>
        </w:rPr>
        <w:t>Teme</w:t>
      </w:r>
      <w:r>
        <w:rPr>
          <w:rFonts w:cs="Times New Roman;Times New Roman" w:ascii="Times New Roman;Times New Roman" w:hAnsi="Times New Roman;Times New Roman"/>
          <w:sz w:val="24"/>
          <w:szCs w:val="24"/>
        </w:rPr>
        <w:t>) autor  konstatuje da domaća sociologija nije na adekvatan način reagovala na svetsku ekonomsku krizu, odnosno da je zanemariv broj tekstova koji se bave ovom problematikom. U nastavku članka predstavljeni su pogledi kritički orijentisanih ekonomista na uzroke krize. Oni su poslužili kao uvod u analizu ekonomskih, političkih, tehnoloških i kulturnih uslova koji su pogodovali aktivnostima transnacionalne kapitalističke klase kojima ona nastoji da globalni ekonomski sistem prilagodi isključivo svojim interesima. Aktuelna ekonomska kriza, po autoru, samo je izraz socijalne neravnoteže koja mora biti prevaziđena ukoliko se želi izbeći dalje zaoštravanje krize i prevazilaženje situacije u kojoj se ona smatra normalnim stanjemstvari.</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ajzad, u (koautorskom) tekstu „Patterns of RegionalDiversity in Political Elite Attitudes” (u knjizi </w:t>
      </w:r>
      <w:r>
        <w:rPr>
          <w:rFonts w:cs="Times New Roman;Times New Roman" w:ascii="Times New Roman;Times New Roman" w:hAnsi="Times New Roman;Times New Roman"/>
          <w:i/>
          <w:iCs/>
          <w:sz w:val="24"/>
          <w:szCs w:val="24"/>
        </w:rPr>
        <w:t>The Europe of Elites)</w:t>
      </w:r>
      <w:r>
        <w:rPr>
          <w:rFonts w:cs="Times New Roman;Times New Roman" w:ascii="Times New Roman;Times New Roman" w:hAnsi="Times New Roman;Times New Roman"/>
          <w:sz w:val="24"/>
          <w:szCs w:val="24"/>
        </w:rPr>
        <w:t xml:space="preserve"> analiziraju se, na osnovu empirijske građe prikupljene u Intune projektu, razlike u stavovima prema procesima evropske integracije pripadnika političke elite u više evropskih zemalja, kao i to da li te razlike slede neke obrasce, tako da zajedničke regionalne, ekonomske, političke i kulturne karakteristike pojedinih grupa zemalja utiču na te stavove. Istraživački podaci pokazuju da su elite iz zemalja na jugu Evrope najveći zagovornici integracija, dok su istočnoevropske elite najviše uzdržane prema ovim procesima. Kada je reč o drugim činiocima, najsnažniji uticaj imaju sledeće varijable: nivo ekonomskog razvoja zemlje (meren visinom društvenog proizvoda percapita), većinska religijska denominacija stanovništva (ispitanici iz pretežno protestantskih zemalja slabije podržavaju EU integracije od ispitanika iz većinski katoličkih zemalja), etnička homogenost (viši nivo homogenosti smanjuje orijentaciju elita prema integracijama) i postojanje secesionističkog iskustva (elite iz zemalja koje su nedavno stekle državnu nezavisnost secesijom manje podupiru integracije nego elite iz zemalja koje se ne suočavaju sa problemom secesij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 xml:space="preserve">Na osnovu celokupnog dostupnog materijala podnetog u prijavi za konkurs, Komisija zaključuje sledeće. Vuletić ispunjava sve uslove za izbor u zvanje redovnog profesora. Od poslednjeg izbora objavio je knjigu (kao i srednjoškolski udžbenik) i veći broj tekstova u časopisima i zbornicima. Teme kojima se bavi u svojim radovima naučno i društveno su relevantne. Učestvovao je na više naučnih skupova u zemlji i inostranstvu, a saopštenja na tim skupovima objavio je u zbornicima. Bio je član redakcije časopisa </w:t>
      </w:r>
      <w:r>
        <w:rPr>
          <w:rFonts w:cs="Times New Roman;Times New Roman" w:ascii="Times New Roman;Times New Roman" w:hAnsi="Times New Roman;Times New Roman"/>
          <w:i/>
          <w:iCs/>
          <w:sz w:val="24"/>
          <w:szCs w:val="24"/>
        </w:rPr>
        <w:t>Sociologija</w:t>
      </w:r>
      <w:r>
        <w:rPr>
          <w:rFonts w:cs="Times New Roman;Times New Roman" w:ascii="Times New Roman;Times New Roman" w:hAnsi="Times New Roman;Times New Roman"/>
          <w:sz w:val="24"/>
          <w:szCs w:val="24"/>
        </w:rPr>
        <w:t xml:space="preserve"> i </w:t>
      </w:r>
      <w:r>
        <w:rPr>
          <w:rFonts w:cs="Times New Roman;Times New Roman" w:ascii="Times New Roman;Times New Roman" w:hAnsi="Times New Roman;Times New Roman"/>
          <w:i/>
          <w:iCs/>
          <w:sz w:val="24"/>
          <w:szCs w:val="24"/>
        </w:rPr>
        <w:t>Sociološki pregled</w:t>
      </w:r>
      <w:r>
        <w:rPr>
          <w:rFonts w:cs="Times New Roman;Times New Roman" w:ascii="Times New Roman;Times New Roman" w:hAnsi="Times New Roman;Times New Roman"/>
          <w:sz w:val="24"/>
          <w:szCs w:val="24"/>
        </w:rPr>
        <w:t>, kao i član predsedništva Srpskog sociološkog društva. Takođe, bio je angažovan u nekoliko domaćih i međunarodnih naučnih projekata. Uveo je nekoliko novih kurseva u nastavi na diplomskim i akademskim (master) studijama, a predaje i na doktorskom kursu. Bio je član nekoliko komisija za odbranu doktorske teze, a mentor je dve teze čija je izrada u toku. Bio je i mentor dva master rada, kao i član komisije za odbranu master rada i nekoliko diplomskih radova. Njegov rad su studenti redovno ocenjivali visokim ocenama. Najzad, bio je i član nekoliko fakultetskih i odeljenjskih komisija, unapređujući tako rad Fakulteta. Vuletić je, najzad, veoma aktivan u javnom životu, nastojeći da u medijima aktuelne probleme analizira prvenstveno sa stručnog stanovišta i tako doprinese razvoju političke kulture građana, ali i ugleda sociološke nauk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ečju, Komisija predlaže Izbornom veću Filozofskog fakulteta da izabere Prof. dr Vladimira Vuletića u zvanje redovnog profesora </w:t>
      </w:r>
      <w:r>
        <w:rPr>
          <w:rFonts w:cs="Times New Roman;Times New Roman" w:ascii="Times New Roman;Times New Roman" w:hAnsi="Times New Roman;Times New Roman"/>
          <w:sz w:val="24"/>
          <w:szCs w:val="24"/>
          <w:lang w:val="sl-SI"/>
        </w:rPr>
        <w:t>za užu naučnu oblast Sociologija – težište istraživanja Opšta sociologija, na Odeljenju za sociologiju, s punim radnim vremenom, na neodređeno vrem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eograd, 18.02.2014.</w:t>
        <w:tab/>
        <w:tab/>
        <w:tab/>
        <w:tab/>
        <w:tab/>
        <w:tab/>
        <w:tab/>
        <w:t>Komisij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ab/>
        <w:tab/>
        <w:tab/>
        <w:tab/>
        <w:t>Prof. dr Mladen Lazić</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ab/>
        <w:tab/>
        <w:tab/>
        <w:tab/>
        <w:t>Prof. dr Slobodan Antonić</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0" w:name="_GoBack"/>
      <w:bookmarkStart w:id="1" w:name="_GoBack"/>
      <w:bookmarkEnd w:id="1"/>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ab/>
        <w:tab/>
        <w:tab/>
        <w:tab/>
        <w:t>Prof. dr Slobodan Miladinović</w:t>
      </w:r>
    </w:p>
    <w:p>
      <w:pPr>
        <w:pStyle w:val="Norma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ind w:firstLine="720"/>
        <w:rPr>
          <w:rFonts w:ascii="Times New Roman;Times New Roman" w:hAnsi="Times New Roman;Times New Roman" w:cs="Times New Roman;Times New Roman"/>
          <w:color w:val="141112"/>
          <w:sz w:val="24"/>
          <w:szCs w:val="24"/>
        </w:rPr>
      </w:pPr>
      <w:r>
        <w:rPr>
          <w:rFonts w:cs="Times New Roman;Times New Roman" w:ascii="Times New Roman;Times New Roman" w:hAnsi="Times New Roman;Times New Roman"/>
          <w:color w:val="141112"/>
          <w:sz w:val="24"/>
          <w:szCs w:val="24"/>
        </w:rPr>
      </w:r>
    </w:p>
    <w:p>
      <w:pPr>
        <w:pStyle w:val="Normal"/>
        <w:ind w:firstLine="720"/>
        <w:rPr>
          <w:rFonts w:ascii="Times New Roman;Times New Roman" w:hAnsi="Times New Roman;Times New Roman" w:cs="Times New Roman;Times New Roman"/>
          <w:color w:val="141112"/>
          <w:sz w:val="24"/>
          <w:szCs w:val="24"/>
        </w:rPr>
      </w:pPr>
      <w:r>
        <w:rPr>
          <w:rFonts w:cs="Times New Roman;Times New Roman" w:ascii="Times New Roman;Times New Roman" w:hAnsi="Times New Roman;Times New Roman"/>
          <w:color w:val="141112"/>
          <w:sz w:val="24"/>
          <w:szCs w:val="24"/>
        </w:rPr>
      </w:r>
    </w:p>
    <w:p>
      <w:pPr>
        <w:pStyle w:val="Norma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keepLines/>
        <w:spacing w:lineRule="auto" w:line="276"/>
        <w:ind w:right="0" w:hanging="0"/>
        <w:rPr>
          <w:lang w:val="sl-SI"/>
        </w:rPr>
      </w:pPr>
      <w:r>
        <w:rPr>
          <w:lang w:val="sl-SI"/>
        </w:rPr>
        <w:tab/>
      </w:r>
    </w:p>
    <w:p>
      <w:pPr>
        <w:pStyle w:val="Normal"/>
        <w:spacing w:before="0" w:after="200"/>
        <w:rPr>
          <w:rFonts w:ascii="Times New Roman;Times New Roman" w:hAnsi="Times New Roman;Times New Roman" w:cs="Times New Roman;Times New Roman"/>
          <w:sz w:val="24"/>
          <w:szCs w:val="24"/>
          <w:lang w:val="sl-SI"/>
        </w:rPr>
      </w:pPr>
      <w:r>
        <w:rPr>
          <w:rFonts w:cs="Times New Roman;Times New Roman" w:ascii="Times New Roman;Times New Roman" w:hAnsi="Times New Roman;Times New Roman"/>
          <w:sz w:val="24"/>
          <w:szCs w:val="24"/>
          <w:lang w:val="sl-SI"/>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0"/>
      <w:ind w:right="-1440" w:hanging="0"/>
    </w:pPr>
    <w:rPr>
      <w:rFonts w:ascii="Times New Roman;Times New Roman" w:hAnsi="Times New Roman;Times New Roman" w:eastAsia="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1:35:00Z</dcterms:created>
  <dc:creator>pc</dc:creator>
  <dc:description/>
  <cp:keywords/>
  <dc:language>en-US</dc:language>
  <cp:lastModifiedBy>andja</cp:lastModifiedBy>
  <dcterms:modified xsi:type="dcterms:W3CDTF">2014-02-25T11:35:00Z</dcterms:modified>
  <cp:revision>2</cp:revision>
  <dc:subject/>
  <dc:title>Izbornom veću Filozofskog fakulteta </dc:title>
</cp:coreProperties>
</file>