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  <w:t>На основу члана 231. став 1. алинеја 17. и члана 278. Статута Факултета, Наставно-научно веће Филозофског факултета у Београду нас је на својој X редовној седници, одржаној дана 2</w:t>
      </w:r>
      <w:r>
        <w:rPr>
          <w:lang w:val="sr-CS"/>
        </w:rPr>
        <w:t>0</w:t>
      </w:r>
      <w:r>
        <w:rPr/>
        <w:t>.0</w:t>
      </w:r>
      <w:r>
        <w:rPr>
          <w:lang w:val="sr-CS"/>
        </w:rPr>
        <w:t>2</w:t>
      </w:r>
      <w:r>
        <w:rPr/>
        <w:t>.201</w:t>
      </w:r>
      <w:r>
        <w:rPr>
          <w:lang w:val="sr-CS"/>
        </w:rPr>
        <w:t>4</w:t>
      </w:r>
      <w:r>
        <w:rPr/>
        <w:t>. године, изабрало у комисију за оцену и одбрану докторске дисертације</w:t>
      </w:r>
      <w:r>
        <w:rPr>
          <w:i/>
        </w:rPr>
        <w:t>Уметност и верска обнова у Рашко-призренској епархији 1839-1912</w:t>
      </w:r>
      <w:r>
        <w:rPr/>
        <w:t>,  коју је подне</w:t>
      </w:r>
      <w:r>
        <w:rPr>
          <w:lang w:val="sr-CS"/>
        </w:rPr>
        <w:t>ла</w:t>
      </w:r>
      <w:r>
        <w:rPr/>
        <w:t xml:space="preserve"> докторанд Ивана Женарју. Након увида и подробног разматрања поднете докторске дисертације, слободни смо да поднесемо следећ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lang w:val="sr-CS"/>
        </w:rPr>
        <w:t>Ивана Женарју је рођена 12. марта 1985. године у Сарајеву. Дипломирала је на Одељењу за историју уметности Филозофског факултета у Београду 2009. године. Тема њеног дипломског рада је «Црква манастира Велућа, историја и архитектура». Мастер студије на Одељењу за историју уметности Филозофског факултета у Београду одбранила је 2010. године, сатемом «Илустрације у часопису Српска зора (1876–1881)</w:t>
      </w:r>
      <w:r>
        <w:rPr>
          <w:i/>
          <w:lang w:val="sr-CS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Због показаног научног квалитета, рукопис мастер рада Ивана Женарју награђен је од стране </w:t>
      </w:r>
      <w:r>
        <w:rPr/>
        <w:t xml:space="preserve">Задужбине Андрејевић, </w:t>
      </w:r>
      <w:r>
        <w:rPr>
          <w:lang w:val="sr-CS"/>
        </w:rPr>
        <w:t>па је</w:t>
      </w:r>
      <w:r>
        <w:rPr/>
        <w:t xml:space="preserve"> његова измењена и допу</w:t>
      </w:r>
      <w:r>
        <w:rPr>
          <w:lang w:val="sr-CS"/>
        </w:rPr>
        <w:t>њ</w:t>
      </w:r>
      <w:r>
        <w:rPr/>
        <w:t xml:space="preserve">ена верзија објављена као монографија под називом </w:t>
      </w:r>
      <w:r>
        <w:rPr>
          <w:lang w:val="sr-CS"/>
        </w:rPr>
        <w:t>«</w:t>
      </w:r>
      <w:r>
        <w:rPr>
          <w:bCs/>
          <w:lang w:val="sr-CS"/>
        </w:rPr>
        <w:t xml:space="preserve">Хероји, политика, свакодневница: илустровани свет Српске зоре (1876–1881).» </w:t>
      </w:r>
      <w:r>
        <w:rPr>
          <w:lang w:val="sr-CS"/>
        </w:rPr>
        <w:t xml:space="preserve"> Из области српске уметности 19. века Ивана Женарју је публиковала више радова у референтним научним часописима.  Учесник је научног пројекта </w:t>
      </w:r>
      <w:r>
        <w:rPr/>
        <w:t>„Материјална и духовна култура Косова и Метохије“ на Институту за српску културу у Лепосавићу</w:t>
      </w:r>
      <w:r>
        <w:rPr>
          <w:lang w:val="sr-CS"/>
        </w:rPr>
        <w:t xml:space="preserve">. </w:t>
      </w:r>
      <w:r>
        <w:rPr/>
        <w:t xml:space="preserve">Израда докторске дисертације </w:t>
      </w:r>
      <w:r>
        <w:rPr>
          <w:i/>
        </w:rPr>
        <w:t>Уметност и верска обнова у Рашко-призренској епархији 1839-1912</w:t>
      </w:r>
      <w:r>
        <w:rPr/>
        <w:t xml:space="preserve">,  њој је  одобрена  2013. године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Основни подаци о кандидату и дисертацији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/>
        <w:t xml:space="preserve">Докторска дисертација </w:t>
      </w:r>
      <w:r>
        <w:rPr>
          <w:lang w:val="sr-CS"/>
        </w:rPr>
        <w:t xml:space="preserve">Иване Женарју </w:t>
      </w:r>
      <w:r>
        <w:rPr>
          <w:i/>
        </w:rPr>
        <w:t>Уметност и верска обнова у Рашко-призренској епархији 1839-1912</w:t>
      </w:r>
      <w:r>
        <w:rPr/>
        <w:t xml:space="preserve"> сачињена је на </w:t>
      </w:r>
      <w:r>
        <w:rPr>
          <w:lang w:val="sr-CS"/>
        </w:rPr>
        <w:t>329</w:t>
      </w:r>
      <w:r>
        <w:rPr/>
        <w:t xml:space="preserve"> страна  компјутерски сложеног текста са напоменама и библиографијом, и 67 страна са илустрованим прилозима,  које прате текст.Текст дисертације подељен је</w:t>
      </w:r>
      <w:r>
        <w:rPr>
          <w:lang w:val="sr-CS"/>
        </w:rPr>
        <w:t>,</w:t>
      </w:r>
      <w:r>
        <w:rPr/>
        <w:t xml:space="preserve"> у</w:t>
      </w:r>
      <w:r>
        <w:rPr>
          <w:lang w:val="sr-CS"/>
        </w:rPr>
        <w:t>з уводна</w:t>
      </w:r>
      <w:r>
        <w:rPr/>
        <w:t xml:space="preserve"> поглавља, </w:t>
      </w:r>
      <w:r>
        <w:rPr>
          <w:lang w:val="sr-CS"/>
        </w:rPr>
        <w:t xml:space="preserve">у четири целине </w:t>
      </w:r>
      <w:r>
        <w:rPr/>
        <w:t>са више по</w:t>
      </w:r>
      <w:r>
        <w:rPr>
          <w:lang w:val="sr-CS"/>
        </w:rPr>
        <w:t>т</w:t>
      </w:r>
      <w:r>
        <w:rPr/>
        <w:t>поглављ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Предмет и циљ дисертације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Предмет и циљ дисертације  </w:t>
      </w:r>
      <w:r>
        <w:rPr>
          <w:i/>
          <w:lang w:val="sr-CS"/>
        </w:rPr>
        <w:t>Црквена уметност и верска обнова у Рашко-призренској епархији 1839-1912</w:t>
      </w:r>
      <w:r>
        <w:rPr>
          <w:lang w:val="sr-CS"/>
        </w:rPr>
        <w:t>Иване Женарју представља истраживање односа црквене уметности и верске обнове на подручју Рашко-призренске епархије, у периоду 1839-1912. Предмет научног истраживања су сви видови сакралне визуелне културе – иконопис, живопис, архитектура и декорација ентеријера православних храмова. У досадашњој научној литератури, овој проблематици није била посвећена довољна пажња. Зато је истраживање И. Женарју подразумевало истраживање и доношење изворне грађе и примену савремених метода историје уметности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ind w:left="57" w:right="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57" w:right="57" w:firstLine="651"/>
        <w:jc w:val="both"/>
        <w:rPr/>
      </w:pPr>
      <w:r>
        <w:rPr>
          <w:lang w:val="sr-CS"/>
        </w:rPr>
        <w:t>Основне хипотезе постављене у докторској дисертацији Иване Женарју су да је православна в</w:t>
      </w:r>
      <w:r>
        <w:rPr/>
        <w:t xml:space="preserve">ерска обнова, између 1839. и 1912. године у </w:t>
      </w:r>
      <w:r>
        <w:rPr>
          <w:lang w:val="sr-CS"/>
        </w:rPr>
        <w:t xml:space="preserve">посттанзиматској </w:t>
      </w:r>
      <w:r>
        <w:rPr/>
        <w:t>Османско</w:t>
      </w:r>
      <w:r>
        <w:rPr>
          <w:lang w:val="sr-CS"/>
        </w:rPr>
        <w:t>јимперији</w:t>
      </w:r>
      <w:r>
        <w:rPr/>
        <w:t xml:space="preserve">, допринела интензивномразвоју </w:t>
      </w:r>
      <w:r>
        <w:rPr>
          <w:lang w:val="sr-CS"/>
        </w:rPr>
        <w:t xml:space="preserve">српске </w:t>
      </w:r>
      <w:r>
        <w:rPr/>
        <w:t>црквене уметности</w:t>
      </w:r>
      <w:r>
        <w:rPr>
          <w:lang w:val="sr-CS"/>
        </w:rPr>
        <w:t>, као и</w:t>
      </w:r>
      <w:r>
        <w:rPr/>
        <w:t>подизању и украшавању храмова</w:t>
      </w:r>
      <w:r>
        <w:rPr>
          <w:lang w:val="sr-CS"/>
        </w:rPr>
        <w:t>, као и да су изградња и украшавање православних храмова у Рашко-призренској</w:t>
      </w:r>
      <w:r>
        <w:rPr/>
        <w:t>епархиј</w:t>
      </w:r>
      <w:r>
        <w:rPr>
          <w:lang w:val="sr-CS"/>
        </w:rPr>
        <w:t>и имали заједничке карактеристике православне уметности на Балкану у XIX веку.</w:t>
      </w:r>
    </w:p>
    <w:p>
      <w:pPr>
        <w:pStyle w:val="Normal"/>
        <w:spacing w:lineRule="auto" w:line="360"/>
        <w:ind w:left="57" w:right="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Кратак опис садржаја дисертације</w:t>
      </w:r>
    </w:p>
    <w:p>
      <w:pPr>
        <w:pStyle w:val="Normal"/>
        <w:spacing w:lineRule="auto" w:line="360"/>
        <w:ind w:left="57" w:right="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адржај докторске дисертације Иване Женарју  </w:t>
      </w:r>
      <w:r>
        <w:rPr>
          <w:i/>
          <w:lang w:val="sr-CS"/>
        </w:rPr>
        <w:t>Црквена уметност и верска обнова у Рашко-призренској епархији 1839-1912</w:t>
      </w:r>
      <w:r>
        <w:rPr>
          <w:lang w:val="sr-CS"/>
        </w:rPr>
        <w:t xml:space="preserve"> је организован у четири веће целине, уз уводно и закључно поглавље.  У уводном поглављу се говори о досадашњим истраживањима, као и методолошком приступу И. Женарј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Прва веће целина докторске дисертације носи назив </w:t>
      </w:r>
      <w:r>
        <w:rPr>
          <w:i/>
          <w:lang w:val="sr-CS"/>
        </w:rPr>
        <w:t>Оквири и контексти развоја црквене уметности и верске обнове</w:t>
      </w:r>
      <w:r>
        <w:rPr>
          <w:lang w:val="sr-CS"/>
        </w:rPr>
        <w:t xml:space="preserve">.  У овом поглављу се указује на сложени контекст настанка црквене уметности у Рашко-призренској епархији у периоду од 1839. до 1912.  Кроз потпоглавља </w:t>
      </w:r>
      <w:r>
        <w:rPr>
          <w:i/>
          <w:lang w:val="sr-CS"/>
        </w:rPr>
        <w:t>Историјски оквир</w:t>
      </w:r>
      <w:r>
        <w:rPr>
          <w:lang w:val="sr-CS"/>
        </w:rPr>
        <w:t xml:space="preserve">, </w:t>
      </w:r>
      <w:r>
        <w:rPr>
          <w:i/>
          <w:lang w:val="sr-CS"/>
        </w:rPr>
        <w:t>Законски оквири</w:t>
      </w:r>
      <w:r>
        <w:rPr>
          <w:lang w:val="sr-CS"/>
        </w:rPr>
        <w:t xml:space="preserve">, </w:t>
      </w:r>
      <w:r>
        <w:rPr>
          <w:i/>
          <w:lang w:val="sr-CS"/>
        </w:rPr>
        <w:t>Територија Рашко-призренске епархије</w:t>
      </w:r>
      <w:r>
        <w:rPr>
          <w:lang w:val="sr-CS"/>
        </w:rPr>
        <w:t xml:space="preserve">, </w:t>
      </w:r>
      <w:r>
        <w:rPr>
          <w:i/>
          <w:lang w:val="sr-CS"/>
        </w:rPr>
        <w:t>Рашко-призренски митрополити</w:t>
      </w:r>
      <w:r>
        <w:rPr>
          <w:lang w:val="sr-CS"/>
        </w:rPr>
        <w:t xml:space="preserve"> и </w:t>
      </w:r>
      <w:r>
        <w:rPr>
          <w:i/>
          <w:lang w:val="sr-CS"/>
        </w:rPr>
        <w:t>Становништво у Рашко-призренској епархији</w:t>
      </w:r>
      <w:r>
        <w:rPr>
          <w:lang w:val="sr-CS"/>
        </w:rPr>
        <w:t xml:space="preserve"> јасно се указује на бројне чиниоце креирања црквене умет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Друга целина дисертације је названа </w:t>
      </w:r>
      <w:r>
        <w:rPr>
          <w:i/>
          <w:lang w:val="sr-CS"/>
        </w:rPr>
        <w:t>Носиоци црквене уметности и верске обнове</w:t>
      </w:r>
      <w:r>
        <w:rPr>
          <w:lang w:val="sr-CS"/>
        </w:rPr>
        <w:t>. У оквиру овог поглавља пажња је посвећена институцијама, удружењима и појединцима који су финансирали - ктиторисали и прилагали дела црквене уметности. Ивана Женарју указује на значајну улогу, коју су ту имали припадници црквене јерархије, црквено-школске општине, верници,  као и државна помоћ из Србије и Русиј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Треће поглавље докторске дисертације И. Женарју насловљено је </w:t>
      </w:r>
      <w:r>
        <w:rPr>
          <w:i/>
          <w:lang w:val="sr-CS"/>
        </w:rPr>
        <w:t>Градитељи, зографи и дуборесци у Рашко-призренској епархији</w:t>
      </w:r>
      <w:r>
        <w:rPr>
          <w:lang w:val="sr-CS"/>
        </w:rPr>
        <w:t>. Ово поглавље је посвећено ауторима дела црквене уметности. Ивана Женарју приказује најпознатије ствараоце и њихов опус на подручју Рашко-призренске епархије. Као истакнуте градитеље, она анализира тајфу Дамјанова, Ђорђа Новаковива Џонгара и Михајла Ђорђевића. У овој целини посебна пажња је посвећена бројним зографима, који су насликали многе иконе и иконостасе у Рашко-призренској епархији. То су: Дичо зограф, Аврам Дичов, Блажа Дамјанов, браћа Ђиноски, Евгеније Поп Кузманов, Константин Јаковљевић, Теофил Исаилович Буџароски, браћа Јаков и Јосиф, зографи Вено и Зафир, Костадин Крстев, Димитрије Андонов Папрадишки, као и мање познати зографи. Целина о зографима се завршава анализом поетике црквеног сликарства у Рашко-призренској епархији. Трећи део овог поглавља дисертације је посвећен дуборесцима Петру Филиповском Гарски, Димитрију Станишеву, Макарију Фрчковском, као и анализи уметничког обликовања дрв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Четврта целина носи назив </w:t>
      </w:r>
      <w:r>
        <w:rPr>
          <w:i/>
          <w:lang w:val="sr-CS"/>
        </w:rPr>
        <w:t>Типологија и програми црквене уметности у Рашко-призренској епархији</w:t>
      </w:r>
      <w:r>
        <w:rPr>
          <w:lang w:val="sr-CS"/>
        </w:rPr>
        <w:t xml:space="preserve">. У оквиру овог поглавља доноси се типолошка анализа црквене уметности настале у Рашко-призренској епархији. Кроз посебна потпоглавља приказују се програми градитељства, иконописа, зидног сликарства, кивота и тронова, богослужбени предмети и црквене тканине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У делу о црквеним објекатима указује се на карактеристичне тробродне и једнобродне храмове. Програми иконописа су анализирани кроз проучавање иконостаса, катапетазме и иконе. Зидно сликарство у Рашко-призренској епархији је приказано кроз сгледавање програма у олтару, наосу и на спољашним зидовима храма. Кивоти и тронови су анализирани на примерима  кивота у манастиру Дечани, трона чудотворне иконе Богородице Пећке и трона мученице Босиљке у Пасјану. Богослужбени предмети су проучени кроз приказ прибора за проскомидију и опрему часне трпезе. На крају овог поглавља анализиране су црквене тканине – плаштанице, барјаци и свештеничке одежде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Уз рукопис докторске дисертације приложена је  131 илустрација, која илуструје постављене тезе, а чије је идентификовање представљало резултат  теренских истраживања Иване Женарју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Остварени резултати и научни допринос дисертациј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У рукопису д</w:t>
      </w:r>
      <w:r>
        <w:rPr/>
        <w:t>окторск</w:t>
      </w:r>
      <w:r>
        <w:rPr>
          <w:lang w:val="sr-CS"/>
        </w:rPr>
        <w:t>е</w:t>
      </w:r>
      <w:r>
        <w:rPr/>
        <w:t xml:space="preserve"> дисертациј</w:t>
      </w:r>
      <w:r>
        <w:rPr>
          <w:lang w:val="sr-CS"/>
        </w:rPr>
        <w:t>е Иване Женарју</w:t>
      </w:r>
      <w:r>
        <w:rPr>
          <w:i/>
        </w:rPr>
        <w:t>Уметност и верска обнова у Рашко-призренској епархији 1839-1912</w:t>
      </w:r>
      <w:r>
        <w:rPr>
          <w:lang w:val="sr-CS"/>
        </w:rPr>
        <w:t xml:space="preserve">доносе се важни научни резултати. Дисертација </w:t>
      </w:r>
      <w:r>
        <w:rPr/>
        <w:t xml:space="preserve">представља научни допринос познавању </w:t>
      </w:r>
      <w:r>
        <w:rPr>
          <w:lang w:val="sr-CS"/>
        </w:rPr>
        <w:t>српске визуелне културе и црквене уметности у XIX веку, а од посебног је значаја за проучавање српске културе и уметности на подручју Косова и Метохије у овом периоду</w:t>
      </w:r>
      <w:r>
        <w:rPr/>
        <w:t xml:space="preserve">. Резултати истраживања представљени у докторској дисертацији имају вишеструки значај, јер се по први пут на синтетички начин приказује српска уметност и култура на подручју Рашко-призренске епархије и тако значајно употпуњују сазнања о српској уметности XIX века.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/>
        <w:t xml:space="preserve">Будући да је докторска дисертација </w:t>
      </w:r>
      <w:r>
        <w:rPr>
          <w:i/>
        </w:rPr>
        <w:t>Уметност и верска обнова у Рашко-призренској епархији 1839-1912</w:t>
      </w:r>
      <w:r>
        <w:rPr/>
        <w:t xml:space="preserve"> коју је подне</w:t>
      </w:r>
      <w:r>
        <w:rPr>
          <w:lang w:val="sr-CS"/>
        </w:rPr>
        <w:t>ла</w:t>
      </w:r>
      <w:r>
        <w:rPr/>
        <w:t xml:space="preserve"> докторанд </w:t>
      </w:r>
      <w:r>
        <w:rPr>
          <w:lang w:val="sr-CS"/>
        </w:rPr>
        <w:t xml:space="preserve">Ивана Женарју </w:t>
      </w:r>
      <w:r>
        <w:rPr/>
        <w:t>у потпуности урађена према одобреној пријави, те да представља оригинално и самостално научно дело, слободни смо да Наставно-научно већ</w:t>
      </w:r>
      <w:r>
        <w:rPr>
          <w:lang w:val="sr-CS"/>
        </w:rPr>
        <w:t>е</w:t>
      </w:r>
      <w:r>
        <w:rPr/>
        <w:t xml:space="preserve"> Филозофског факултета Универзитета у Београду обавестимо да су се стекли услови за њену јавну одбран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Београду 03. </w:t>
      </w:r>
      <w:r>
        <w:rPr/>
        <w:t xml:space="preserve">III 2013.                 </w:t>
      </w:r>
      <w:r>
        <w:rPr>
          <w:lang w:val="sr-CS"/>
        </w:rPr>
        <w:t>др Ненад Макуљевић, ванр. професор, ментор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Проф. др Бранисла Тодић</w:t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</w:t>
      </w:r>
      <w:r>
        <w:rPr>
          <w:lang w:val="sr-CS"/>
        </w:rPr>
        <w:t>Проф. др Александар Кадијевић</w:t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lang w:val="sr-CS"/>
        </w:rPr>
        <w:t>др Саша Брајовић, ванр. Професор</w:t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lang w:val="sr-CS"/>
        </w:rPr>
        <w:t xml:space="preserve">др Љиљана Стошић, научни саветник                            </w:t>
      </w:r>
    </w:p>
    <w:p>
      <w:pPr>
        <w:pStyle w:val="Normal"/>
        <w:spacing w:lineRule="auto" w:line="360"/>
        <w:ind w:right="57" w:firstLine="405"/>
        <w:jc w:val="both"/>
        <w:rPr>
          <w:lang w:val="sr-CS"/>
        </w:rPr>
      </w:pPr>
      <w:r>
        <w:rPr>
          <w:lang w:val="sr-CS"/>
        </w:rPr>
        <w:t>Балканолошког института САНУ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ngs;MS Mincho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6:50:00Z</dcterms:created>
  <dc:creator>Nenad M</dc:creator>
  <dc:description/>
  <dc:language>en-US</dc:language>
  <cp:lastModifiedBy>andja</cp:lastModifiedBy>
  <dcterms:modified xsi:type="dcterms:W3CDTF">2014-03-14T16:50:00Z</dcterms:modified>
  <cp:revision>2</cp:revision>
  <dc:subject/>
  <dc:title>На основу члана 231</dc:title>
</cp:coreProperties>
</file>