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ФИЛОЗОФСКИ ФАКУЛТЕТ У БЕОГРАДУ</w:t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НАСТАВНО НАУЧНОМ ВЕЋУ</w:t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Београд, 25. 02. 2014. године</w:t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ИЗВЕШТАЈ  КОМИСИЈЕ О ОЦЕНИ И ОДБРАНИ ДОКТОРСКЕ ДИСЕРТАЦИЈЕ КАНДИДАТА ВЛАДЕТЕ ПЕТРОВИЋА</w:t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На предлог Одељења за историју Филозофског факултета у Београду, Наставно-научно веће нас је својом Одлуком од 26.12.2013. године, изабрало у Комисију за оцену и одбрану докторске дисертације докторанда </w:t>
      </w:r>
      <w:r>
        <w:rPr>
          <w:rFonts w:cs="Arial"/>
          <w:b/>
          <w:lang w:val="sr-CS" w:eastAsia="en-US"/>
        </w:rPr>
        <w:t>Владете Петровића</w:t>
      </w:r>
      <w:r>
        <w:rPr>
          <w:rFonts w:cs="Arial"/>
          <w:lang w:val="sr-CS" w:eastAsia="en-US"/>
        </w:rPr>
        <w:t xml:space="preserve">, под насловом </w:t>
      </w:r>
      <w:r>
        <w:rPr>
          <w:rFonts w:cs="Arial"/>
          <w:b/>
          <w:i/>
          <w:lang w:val="sr-CS" w:eastAsia="en-US"/>
        </w:rPr>
        <w:t>Друштвена и просторна структура српских градских насеља у позном средњем веку</w:t>
      </w:r>
      <w:r>
        <w:rPr>
          <w:rFonts w:cs="Arial"/>
          <w:b/>
          <w:lang w:val="sr-CS" w:eastAsia="en-US"/>
        </w:rPr>
        <w:t>.</w:t>
      </w:r>
      <w:r>
        <w:rPr>
          <w:rFonts w:cs="Arial"/>
          <w:lang w:val="sr-CS" w:eastAsia="en-US"/>
        </w:rPr>
        <w:t xml:space="preserve"> У Комисију су изабрани: др Андрија Веселиновић, редовни професор и ментор кандидата, др Синиша Мишић, редовни професор и др Станоје Бојанин, научни сарадник Византолошког института у Београду. Комисија је прегледала предату тезу кандидата и пратећи материјал и сачинила овај извештај. Слободна је да га Наставно-научном већу поднесе на разматрање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  <w:t>Биографски подаци о кандидату</w:t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Докторанд Владета Петровић рођен је 1968. у Новом Пазару. Основну и средњу школу завршио је у Краљеву, а затим је уписао историју на Филозофском факултету у Београду. Завршио ју је 1995. године на Катедри за историју Србије у средњем веку, дипломиравши са темом </w:t>
      </w:r>
      <w:r>
        <w:rPr>
          <w:rFonts w:cs="Arial"/>
          <w:i/>
          <w:lang w:val="sr-CS" w:eastAsia="en-US"/>
        </w:rPr>
        <w:t>Постанак Новог Пазара</w:t>
      </w:r>
      <w:r>
        <w:rPr>
          <w:rFonts w:cs="Arial"/>
          <w:lang w:val="sr-CS" w:eastAsia="en-US"/>
        </w:rPr>
        <w:t xml:space="preserve">. Уписао је докторске студије и пријавио докторску тезу </w:t>
      </w:r>
      <w:r>
        <w:rPr>
          <w:rFonts w:cs="Arial"/>
          <w:i/>
          <w:lang w:val="sr-CS" w:eastAsia="en-US"/>
        </w:rPr>
        <w:t>Друштвена и просторна структура српских градских насеља у позном средњем веку</w:t>
      </w:r>
      <w:r>
        <w:rPr>
          <w:rFonts w:cs="Arial"/>
          <w:lang w:val="sr-CS" w:eastAsia="en-US"/>
        </w:rPr>
        <w:t xml:space="preserve"> 2008. године. У Историјском институту у Београду је запослен као стручни сарадник од 1997. године. У оквиру Института учествује од тада у историјско-археолошким истраживањима општина Пријепоље, Пљевља, Краљево, затим топличког и рудничког краја. Учествовао је на два међународна скупа. Такође је ангажован у два научна пројекта Министарства просвете, науке и технолошког развоја Републике Србије: </w:t>
      </w:r>
      <w:r>
        <w:rPr>
          <w:rFonts w:cs="Arial"/>
          <w:i/>
          <w:lang w:val="sr-CS" w:eastAsia="en-US"/>
        </w:rPr>
        <w:t>Етногенеза Срба у средњем веку</w:t>
      </w:r>
      <w:r>
        <w:rPr>
          <w:rFonts w:cs="Arial"/>
          <w:lang w:val="sr-CS" w:eastAsia="en-US"/>
        </w:rPr>
        <w:t xml:space="preserve">  (ев. бр. 47025) и </w:t>
      </w:r>
      <w:r>
        <w:rPr>
          <w:rFonts w:cs="Arial"/>
          <w:i/>
          <w:lang w:val="sr-CS" w:eastAsia="en-US"/>
        </w:rPr>
        <w:t>Насеља и становништво српских земаља у позном средњем веку (14.-15.в)</w:t>
      </w:r>
      <w:r>
        <w:rPr>
          <w:rFonts w:cs="Arial"/>
          <w:lang w:val="sr-CS" w:eastAsia="en-US"/>
        </w:rPr>
        <w:t xml:space="preserve"> ев. бр. 177010. Сарадник је Центра за историјску географију и историјску демографију Филозофског факултета у Београду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Научна делатност кандидата В. Петровића од 1997. до данас резултирала је објављивањем две колективне монографије, затим 14 расправа и чланака и 26 енциклопедијских чланака у </w:t>
      </w:r>
      <w:r>
        <w:rPr>
          <w:rFonts w:cs="Arial"/>
          <w:i/>
          <w:lang w:val="sr-CS" w:eastAsia="en-US"/>
        </w:rPr>
        <w:t>Лексикону српског средњег века</w:t>
      </w:r>
      <w:r>
        <w:rPr>
          <w:rFonts w:cs="Arial"/>
          <w:lang w:val="sr-CS" w:eastAsia="en-US"/>
        </w:rPr>
        <w:t xml:space="preserve">, Београд 1999 (2) и </w:t>
      </w:r>
      <w:r>
        <w:rPr>
          <w:rFonts w:cs="Arial"/>
          <w:i/>
          <w:lang w:val="sr-CS" w:eastAsia="en-US"/>
        </w:rPr>
        <w:t xml:space="preserve">Лексикону градова и тргова средњовековних српских земаља, </w:t>
      </w:r>
      <w:r>
        <w:rPr>
          <w:rFonts w:cs="Arial"/>
          <w:lang w:val="sr-CS" w:eastAsia="en-US"/>
        </w:rPr>
        <w:t xml:space="preserve">Београд 2010 (24). </w:t>
      </w:r>
    </w:p>
    <w:p>
      <w:pPr>
        <w:pStyle w:val="Normal"/>
        <w:jc w:val="both"/>
        <w:rPr/>
      </w:pPr>
      <w:r>
        <w:rPr>
          <w:rFonts w:cs="Arial"/>
          <w:lang w:val="sr-CS" w:eastAsia="en-US"/>
        </w:rPr>
        <w:tab/>
        <w:t xml:space="preserve">Истакли бисмо на првом месту монографије. Прва се односи на део у издању одабраних средњовековних повеља које се односе на територију Косова и Метохије, на енглеском језику, издатом у Атини 2000. године: </w:t>
      </w:r>
      <w:r>
        <w:rPr>
          <w:rFonts w:cs="Arial"/>
          <w:lang w:val="en-US" w:eastAsia="en-US"/>
        </w:rPr>
        <w:t>Selected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Charters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of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Serbian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Rulers</w:t>
      </w:r>
      <w:r>
        <w:rPr>
          <w:rFonts w:cs="Arial"/>
          <w:lang w:val="sr-CS" w:eastAsia="en-US"/>
        </w:rPr>
        <w:t xml:space="preserve"> (</w:t>
      </w:r>
      <w:r>
        <w:rPr>
          <w:rFonts w:cs="Arial"/>
          <w:lang w:val="en-US" w:eastAsia="en-US"/>
        </w:rPr>
        <w:t>XII</w:t>
      </w:r>
      <w:r>
        <w:rPr>
          <w:rFonts w:cs="Arial"/>
          <w:lang w:val="sr-CS" w:eastAsia="en-US"/>
        </w:rPr>
        <w:t xml:space="preserve"> – </w:t>
      </w:r>
      <w:r>
        <w:rPr>
          <w:rFonts w:cs="Arial"/>
          <w:lang w:val="en-US" w:eastAsia="en-US"/>
        </w:rPr>
        <w:t>XV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century</w:t>
      </w:r>
      <w:r>
        <w:rPr>
          <w:rFonts w:cs="Arial"/>
          <w:lang w:val="sr-CS" w:eastAsia="en-US"/>
        </w:rPr>
        <w:t xml:space="preserve">); </w:t>
      </w:r>
      <w:r>
        <w:rPr>
          <w:rFonts w:cs="Arial"/>
          <w:lang w:val="en-US" w:eastAsia="en-US"/>
        </w:rPr>
        <w:t>Relating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to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the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territory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of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Kosovo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and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Metohia</w:t>
      </w:r>
      <w:r>
        <w:rPr>
          <w:rFonts w:cs="Arial"/>
          <w:lang w:val="sr-CS" w:eastAsia="en-US"/>
        </w:rPr>
        <w:t xml:space="preserve"> </w:t>
      </w:r>
      <w:r>
        <w:rPr>
          <w:rFonts w:cs="Arial"/>
          <w:lang w:val="en-US" w:eastAsia="en-US"/>
        </w:rPr>
        <w:t>I</w:t>
      </w:r>
      <w:r>
        <w:rPr>
          <w:rFonts w:cs="Arial"/>
          <w:lang w:val="sr-CS" w:eastAsia="en-US"/>
        </w:rPr>
        <w:t xml:space="preserve"> (</w:t>
      </w:r>
      <w:r>
        <w:rPr>
          <w:rFonts w:cs="Arial"/>
          <w:lang w:val="en-US" w:eastAsia="en-US"/>
        </w:rPr>
        <w:t>T</w:t>
      </w:r>
      <w:r>
        <w:rPr>
          <w:rFonts w:cs="Arial"/>
          <w:lang w:val="sr-CS" w:eastAsia="en-US"/>
        </w:rPr>
        <w:t>. Ž</w:t>
      </w:r>
      <w:r>
        <w:rPr>
          <w:rFonts w:cs="Arial"/>
          <w:lang w:val="en-US" w:eastAsia="en-US"/>
        </w:rPr>
        <w:t>ivkovi</w:t>
      </w:r>
      <w:r>
        <w:rPr>
          <w:rFonts w:cs="Arial"/>
          <w:lang w:val="sr-CS" w:eastAsia="en-US"/>
        </w:rPr>
        <w:t xml:space="preserve">ć, </w:t>
      </w:r>
      <w:r>
        <w:rPr>
          <w:rFonts w:cs="Arial"/>
          <w:lang w:val="en-US" w:eastAsia="en-US"/>
        </w:rPr>
        <w:t>S</w:t>
      </w:r>
      <w:r>
        <w:rPr>
          <w:rFonts w:cs="Arial"/>
          <w:lang w:val="sr-CS" w:eastAsia="en-US"/>
        </w:rPr>
        <w:t xml:space="preserve">. </w:t>
      </w:r>
      <w:r>
        <w:rPr>
          <w:rFonts w:cs="Arial"/>
          <w:lang w:val="en-US" w:eastAsia="en-US"/>
        </w:rPr>
        <w:t>Bojanin</w:t>
      </w:r>
      <w:r>
        <w:rPr>
          <w:rFonts w:cs="Arial"/>
          <w:lang w:val="sr-CS" w:eastAsia="en-US"/>
        </w:rPr>
        <w:t xml:space="preserve">, </w:t>
      </w:r>
      <w:r>
        <w:rPr>
          <w:rFonts w:cs="Arial"/>
          <w:lang w:val="en-US" w:eastAsia="en-US"/>
        </w:rPr>
        <w:t>V</w:t>
      </w:r>
      <w:r>
        <w:rPr>
          <w:rFonts w:cs="Arial"/>
          <w:lang w:val="sr-CS" w:eastAsia="en-US"/>
        </w:rPr>
        <w:t xml:space="preserve">. </w:t>
      </w:r>
      <w:r>
        <w:rPr>
          <w:rFonts w:cs="Arial"/>
          <w:lang w:val="en-US" w:eastAsia="en-US"/>
        </w:rPr>
        <w:t>Petrovi</w:t>
      </w:r>
      <w:r>
        <w:rPr>
          <w:rFonts w:cs="Arial"/>
          <w:lang w:val="sr-CS" w:eastAsia="en-US"/>
        </w:rPr>
        <w:t xml:space="preserve">ć), </w:t>
      </w:r>
      <w:r>
        <w:rPr>
          <w:rFonts w:cs="Arial"/>
          <w:lang w:val="en-US" w:eastAsia="en-US"/>
        </w:rPr>
        <w:t>Atens</w:t>
      </w:r>
      <w:r>
        <w:rPr>
          <w:rFonts w:cs="Arial"/>
          <w:lang w:val="sr-CS" w:eastAsia="en-US"/>
        </w:rPr>
        <w:t xml:space="preserve"> 2000, 151 </w:t>
      </w:r>
      <w:r>
        <w:rPr>
          <w:rFonts w:cs="Arial"/>
          <w:lang w:val="en-US" w:eastAsia="en-US"/>
        </w:rPr>
        <w:t>str</w:t>
      </w:r>
      <w:r>
        <w:rPr>
          <w:rFonts w:cs="Arial"/>
          <w:lang w:val="sr-CS" w:eastAsia="en-US"/>
        </w:rPr>
        <w:t>. Друга колективна студија се односи на критичко издање, са потребном анализом, једног до сада неиздатог важног извора који се односи и на српску средњовековну историју: A</w:t>
      </w:r>
      <w:r>
        <w:rPr>
          <w:rFonts w:cs="Arial"/>
        </w:rPr>
        <w:t>nonn</w:t>
      </w:r>
      <w:r>
        <w:rPr>
          <w:rFonts w:cs="Arial"/>
          <w:lang w:val="en-US" w:eastAsia="en-US"/>
        </w:rPr>
        <w:t>y</w:t>
      </w:r>
      <w:r>
        <w:rPr>
          <w:rFonts w:cs="Arial"/>
        </w:rPr>
        <w:t xml:space="preserve">mi Descriptio Europe Orientalis- </w:t>
      </w:r>
      <w:r>
        <w:rPr>
          <w:rFonts w:cs="Arial"/>
          <w:lang w:val="sr-CS" w:eastAsia="en-US"/>
        </w:rPr>
        <w:t>Анонимни опис Источне Европе (Т. Живковић, В. Петровић, А. Узелац), Београд 2013, 221 стр.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  <w:t>Циљ, задатак и основне научне поставке дисертације</w:t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роблем средњовековног града у нашој науци је дуго присутан у различитим облицима и обиму истраживања, још од утемељења критичке историографије. Наравно, историчари и истраживачи сродних наука су истраживању града, градске привреде и структуре кретали са различитих полазишта и методолошких приступа, па и резултата. Историјска наука је најдаље отишла из простог разлога што су писани извори из средњег века углавном давно објављени. Проблем у њој је био само то што су до најновијег времена савремене теме, нарочито проблем организације, социјалне и просторне структуре, ретко постављане. Тај недостатак покушава, и мислимо успева, да реши ова дисертација. Са друге стране, проблем изучавања просторне структуре средњовековног града у исто време је нераздвојно везан за археолошка истраживања често и уз шире мултидисциплинарно сагледавање. Међутим, резултати средњовековне археологије у том смислу не дају још увек потпуну слику материјалне структуре, бар у основи. Због тога нека питања структуре и градске топографије остају хипотетичка. Морамо, при томе, нагласити и похвалити кандидатово настојање да у археолошким ископавањима и рекогносцирањима неких локалитета и простора, те је тако дао и лични допринос и стекао искуства у том погледу. Показало се да је у проучавању проблема стрктуре и организације средњовековних градова најдаље отишло у бројним појединачним истраживањима у радовима С. Ћирковића и Д. Ковачевић-Којић са гледишта историјске науке и М. Поповића са становишта археологије. Кандидат је њихове радове, као и ставове других научника зналачки и стваралачки повезао, и у многим аспектима превазишао, надоградио и систематизовао. У том правцу, као и у сопственим истраживањима и хеуристици се огледа његов највећи научни допринос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  <w:t>Опис садржаја дисертације</w:t>
      </w:r>
    </w:p>
    <w:p>
      <w:pPr>
        <w:pStyle w:val="Normal"/>
        <w:jc w:val="both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Докторска теза састоји се од 344 стране основног текста, праћеног одговарајућим научним апаратом. Осим основног текста, садржи списак извора и литературе (стр. 345-374), при чему нису раздвојени извори од литературе, што је уобичајено у радовима ове врсте. Треба још навести да основни текст прати 17 илустрација, углавном археолошких и архитектонских снимака и скица, преузетих из литературе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Читав основни текст је подељен на три велике целине. То су: </w:t>
      </w:r>
      <w:r>
        <w:rPr>
          <w:rFonts w:cs="Arial"/>
          <w:i/>
          <w:lang w:val="sr-CS" w:eastAsia="en-US"/>
        </w:rPr>
        <w:t>Увод</w:t>
      </w:r>
      <w:r>
        <w:rPr>
          <w:rFonts w:cs="Arial"/>
          <w:lang w:val="sr-CS" w:eastAsia="en-US"/>
        </w:rPr>
        <w:t xml:space="preserve"> (1-33), </w:t>
      </w:r>
      <w:r>
        <w:rPr>
          <w:rFonts w:cs="Arial"/>
          <w:i/>
          <w:lang w:val="sr-CS" w:eastAsia="en-US"/>
        </w:rPr>
        <w:t>Токови урбанизације</w:t>
      </w:r>
      <w:r>
        <w:rPr>
          <w:rFonts w:cs="Arial"/>
          <w:lang w:val="sr-CS" w:eastAsia="en-US"/>
        </w:rPr>
        <w:t xml:space="preserve"> (34-142) и </w:t>
      </w:r>
      <w:r>
        <w:rPr>
          <w:rFonts w:cs="Arial"/>
          <w:i/>
          <w:lang w:val="sr-CS" w:eastAsia="en-US"/>
        </w:rPr>
        <w:t xml:space="preserve">Типови градских насеља </w:t>
      </w:r>
      <w:r>
        <w:rPr>
          <w:rFonts w:cs="Arial"/>
          <w:lang w:val="sr-CS" w:eastAsia="en-US"/>
        </w:rPr>
        <w:t xml:space="preserve">(143-332) и на крају следује </w:t>
      </w:r>
      <w:r>
        <w:rPr>
          <w:rFonts w:cs="Arial"/>
          <w:i/>
          <w:lang w:val="sr-CS" w:eastAsia="en-US"/>
        </w:rPr>
        <w:t>Закључак</w:t>
      </w:r>
      <w:r>
        <w:rPr>
          <w:rFonts w:cs="Arial"/>
          <w:lang w:val="sr-CS" w:eastAsia="en-US"/>
        </w:rPr>
        <w:t xml:space="preserve"> (333-344), а сваки од три основна дела подељен је по садржини на мноштво поднаслова, сагласно томе које проблеме и садржаје обрађује. Тако, на пример, трећа велика целина има 22 поднаслова у којима је обрађено око 30 градских насеља и утврђења, са посебним поднасловима који се тичу начина градње и развојем, фортификацијама, просторним планом, уређењем, типом насеља, судством, рударским уређењем када се ради о рударским градовима итд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У </w:t>
      </w:r>
      <w:r>
        <w:rPr>
          <w:rFonts w:cs="Arial"/>
          <w:i/>
          <w:lang w:val="sr-CS" w:eastAsia="en-US"/>
        </w:rPr>
        <w:t>Уводу</w:t>
      </w:r>
      <w:r>
        <w:rPr>
          <w:rFonts w:cs="Arial"/>
          <w:lang w:val="sr-CS" w:eastAsia="en-US"/>
        </w:rPr>
        <w:t xml:space="preserve"> најпре се говори о предмету истраживања и његовом историјату. Када је реч о изворима, највише пажње је посвећено домаћим изворима, нарочито законодавним текстовима, па онда и осталим. Исто тако пажња је посвећена и терминологији која је карактеристична за ову проблематику, а то су пре свега град, трг, варош, подграђе, полата, двор, кућа и други, и њихово појављивање у изворима.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Друга целина је посвећена </w:t>
      </w:r>
      <w:r>
        <w:rPr>
          <w:rFonts w:cs="Arial"/>
          <w:i/>
          <w:lang w:val="sr-CS" w:eastAsia="en-US"/>
        </w:rPr>
        <w:t>Проблемима урбанизације</w:t>
      </w:r>
      <w:r>
        <w:rPr>
          <w:rFonts w:cs="Arial"/>
          <w:lang w:val="sr-CS" w:eastAsia="en-US"/>
        </w:rPr>
        <w:t xml:space="preserve"> у позном средњем веку. Први део ове целине односи се на позно-античка насеља, која су корен и полазиште раносредњовековних утврђења и насеља и њиховој генези ка урбанизацији у развијеном средњем веку. На почетку ове целине пажња је посвећена природним и географским условима који су утицали на демографску слику простора и повољне претпоставке за производњу и живот становништва. У том погледу имамо три групе насеља. Прву чине стари урбани центри у плодним котлинама Моравско-вардарске долине, Косова и Метохије, кроз које пролазе и најважније и најлакше саобраћајнице. Другу групу чине насеља настала у близини средњовековних рудника и саобраћајница, караванских путева који су до њих водили. Трећу групу чине градови на Јадранској обали и непосредном залеђу, који имају предиспозицију и континуитет још од антике и обезбеђују размену роба и утицаја разне врсте између приморја и залеђа. Важан услов функционисања градских насеља и фортификација јесу саобраћајнице, односно </w:t>
      </w:r>
      <w:r>
        <w:rPr>
          <w:rFonts w:cs="Arial"/>
          <w:i/>
          <w:lang w:val="sr-CS" w:eastAsia="en-US"/>
        </w:rPr>
        <w:t>путеви</w:t>
      </w:r>
      <w:r>
        <w:rPr>
          <w:rFonts w:cs="Arial"/>
          <w:lang w:val="sr-CS" w:eastAsia="en-US"/>
        </w:rPr>
        <w:t xml:space="preserve">. Они су предуслов доброг и успешног деловања државе. Ту се такође пошло од античког наслеђа, где је мрежа римских путева била добро изграђена, затим делимичног замирања у рано феудално доба, до поновног успостављања густе мреже путева и повезивања насеља и утврђења у позном средњем веку. У досадашњој историографији је питање средњовековних путева добро истражено. Кандидат је томе додао податке из археолошких истраживања, тамо где су она до сада откривена. Најважнији део овог поглавља је, по нама, </w:t>
      </w:r>
      <w:r>
        <w:rPr>
          <w:rFonts w:cs="Arial"/>
          <w:i/>
          <w:lang w:val="sr-CS" w:eastAsia="en-US"/>
        </w:rPr>
        <w:t>Правни оквир токова урбанизације</w:t>
      </w:r>
      <w:r>
        <w:rPr>
          <w:rFonts w:cs="Arial"/>
          <w:lang w:val="sr-CS" w:eastAsia="en-US"/>
        </w:rPr>
        <w:t xml:space="preserve">. Посматран је најпре кроз одредбе, доста оскудне, Законоправила Светог Саве, а затим кроз Душанов законик детаљно. Како прописи о градовима и њиховој проблематици нису у њему добили пуну регулативу, то је анализа Властареве Синтагме, а нарочито Закона о рудницима деспота Стефана Лазаревића, врло важна. Рударски закон је за ову тему посебно значајан, јер у себи садржи као посебну целину извод из статута Новог Брда (23 члана), који је као пример једног од најважнијих српских градова развијеног феудализма могао да се примени у свим већим градским насељима Србије тог доба. Последњи део овог поглавља је посвећен положају </w:t>
      </w:r>
      <w:r>
        <w:rPr>
          <w:rFonts w:cs="Arial"/>
          <w:i/>
          <w:lang w:val="sr-CS" w:eastAsia="en-US"/>
        </w:rPr>
        <w:t>Града у феудалном друштву и Градском становништву</w:t>
      </w:r>
      <w:r>
        <w:rPr>
          <w:rFonts w:cs="Arial"/>
          <w:lang w:val="sr-CS" w:eastAsia="en-US"/>
        </w:rPr>
        <w:t xml:space="preserve">. Занимљива су и важна питања односа српских владара и града, затим односа града и властеле, као и однос града и цркве. У оквиру градског становништва испитиван је положај трговаца, занатлија и посебно Дубровчана и других странаца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ab/>
        <w:t xml:space="preserve">Трећи део тезе односи се на </w:t>
      </w:r>
      <w:r>
        <w:rPr>
          <w:rFonts w:cs="Arial"/>
          <w:i/>
          <w:lang w:val="sr-CS" w:eastAsia="en-US"/>
        </w:rPr>
        <w:t>Типове градских насеља</w:t>
      </w:r>
      <w:r>
        <w:rPr>
          <w:rFonts w:cs="Arial"/>
          <w:lang w:val="sr-CS" w:eastAsia="en-US"/>
        </w:rPr>
        <w:t xml:space="preserve">, главни је и најобимнији део тезе (143-333). Заузима више од једне половине текста (190 стр.). У вези са тим могло се наћи друго концепцијско решење. У првом делу се обрађује </w:t>
      </w:r>
      <w:r>
        <w:rPr>
          <w:rFonts w:cs="Arial"/>
          <w:i/>
          <w:lang w:val="sr-CS" w:eastAsia="en-US"/>
        </w:rPr>
        <w:t>Тип утврђења са подграђем</w:t>
      </w:r>
      <w:r>
        <w:rPr>
          <w:rFonts w:cs="Arial"/>
          <w:lang w:val="sr-CS" w:eastAsia="en-US"/>
        </w:rPr>
        <w:t xml:space="preserve"> који је у почетку одбрамбеног, војног карактера, а тек од 14. века се проширује и уз њега се формира подграђе као место где се одвијала трговина, занатство и пословна делатност. Ту се концентрише већа фреквенција и насељавање цивила, и развија привредна делатност. Најбоље је брањен унутрашњи град са кулом и станом заповедника. Посебно, у одвојеном одељку су обрађени главни фортификациони објекти: бедеми, куле, капије, цистерне, затим градске цркве, онда резиденцијални, стамбени и економски објекти, као и  подграђе где се одвијала главна производна и трговачка делатност са главном масом пословног, затим помоћног света, и сиротиње. На крају су обрађени примери овог типа градова са просторном структуром и истрађеним остацима: Звечан, Голубац, Ужички град, Сталаћ, Козник, Прокупље, Јеринин град. Други тип града је византијски град са својим посебним уређењем, управним апаратом, порезима, судством и градским привилегијама. Примери урбане структуре појединих истражених градова ове врсте су: Призрен, Скопље, Ниш, Штип и Прилеп. Посебан тип насеља, насталих новом урбанизацијом крајем 14. и почетком 15. века, узроковане развојем локалне привреде и трговине су тзв. </w:t>
      </w:r>
      <w:r>
        <w:rPr>
          <w:rFonts w:cs="Arial"/>
          <w:i/>
          <w:lang w:val="sr-CS" w:eastAsia="en-US"/>
        </w:rPr>
        <w:t>Трговишта</w:t>
      </w:r>
      <w:r>
        <w:rPr>
          <w:rFonts w:cs="Arial"/>
          <w:lang w:val="sr-CS" w:eastAsia="en-US"/>
        </w:rPr>
        <w:t xml:space="preserve">, без утврђења и војне улоге. Развијају се на погодним местима, уз комуникације и њихово укрштање, у близини цркава и манастира, рудника и сл. Пример њихове просторне структуре дат је у Трговишту код Новог Пазара, а обрађени су још: Пријепоље, Пљевља, Ваљево, Велика Хоча и Приштина. </w:t>
      </w:r>
      <w:r>
        <w:rPr>
          <w:rFonts w:cs="Arial"/>
          <w:i/>
          <w:lang w:val="sr-CS" w:eastAsia="en-US"/>
        </w:rPr>
        <w:t>Рударски тип</w:t>
      </w:r>
      <w:r>
        <w:rPr>
          <w:rFonts w:cs="Arial"/>
          <w:lang w:val="sr-CS" w:eastAsia="en-US"/>
        </w:rPr>
        <w:t xml:space="preserve"> градских насеља се јавља са развојем рударства у Србији. Ови градови имају одлике посебне организације градске управе и топографије. Дати су примери рударских градова Брскова, Рудника, Новог Брда, у Подрињу, и Глухавици. На крају су истражени тзв. </w:t>
      </w:r>
      <w:r>
        <w:rPr>
          <w:rFonts w:cs="Arial"/>
          <w:i/>
          <w:lang w:val="sr-CS" w:eastAsia="en-US"/>
        </w:rPr>
        <w:t>столни градови</w:t>
      </w:r>
      <w:r>
        <w:rPr>
          <w:rFonts w:cs="Arial"/>
          <w:lang w:val="sr-CS" w:eastAsia="en-US"/>
        </w:rPr>
        <w:t xml:space="preserve">, као што су Крушевац, Београд и Смедерево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  <w:t>Основни резултати и научни допринос</w:t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b/>
          <w:lang w:val="sr-CS" w:eastAsia="en-US"/>
        </w:rPr>
        <w:tab/>
      </w:r>
      <w:r>
        <w:rPr>
          <w:rFonts w:cs="Arial"/>
          <w:lang w:val="sr-CS" w:eastAsia="en-US"/>
        </w:rPr>
        <w:t xml:space="preserve">Најпре треба нагласити да је кандидат добро савладао ову специфичну тему која досад није обрађивана у нашој историографији. Осим тога је овладао посебним знањима и помоћним наукама које доприносе да се свестрано савлада тематика, као што је пре свега средњовековна археологоја, средњовековна архитектура и урбанизам и демографија. При томе је посебна пажња поклоњена позном средњем веку, када имамо више извора и остатака и када њихова компарација даје најбоље резултате, што се из тезе јасно види. Процес урбанизације се такође види кроз стални успон под утицајем најпре византијске праксе, а затим у позном средњем веку узимају се приморски узори, пре свега Дубровник како се повећава број њихових трговаца који бораве у српским градовима крајем 14. и до половине 15. вака. Може се приговорити једино што се није ишло даље у проучавању градске аутономије српских градова, опет под знатним утицајем приморских узора, јер иницијалне радове у том правцу већ имамо. Хеуристички, посао је добро обављен, а коришћење археолошких резултата је добро искоришћено. Кандидат је показао да је добро овладао методологијом историјске науке и критиком историјских извора. Основни циљ да прикаже типологију градских насеља у Србији позног средњег века, је испунио, избегавши опасност да у класификацији буде и сувише крут, већ да градове посматра у свој динамици, као живи организам који се мењао у времену и простору, зависно од политичких, друштвених и привредних околности и развоја. У првом делу рада је претежно користио синтезу и компарацију, а у трећем поглављу је претежно аналитичку методу, све то базирајући на подацима поузданих историјских извора и археолошким резултатима. Из свега што је речено види се да је кандидат добро обрадио тему, и да овај рад пружа поуздану основу за даља истраживања сложенијих питања из наше историографије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  <w:t>Закључак са предлогом</w:t>
      </w:r>
    </w:p>
    <w:p>
      <w:pPr>
        <w:pStyle w:val="Normal"/>
        <w:jc w:val="center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p>
      <w:pPr>
        <w:pStyle w:val="Normal"/>
        <w:jc w:val="both"/>
        <w:rPr/>
      </w:pPr>
      <w:r>
        <w:rPr>
          <w:rFonts w:cs="Arial"/>
          <w:lang w:val="sr-CS" w:eastAsia="en-US"/>
        </w:rPr>
        <w:t xml:space="preserve">На основу свега што је у реферату истакнуто чланови Комисије имају част да предложе Наставно - научном већу Филозофског факултета </w:t>
      </w:r>
      <w:r>
        <w:rPr>
          <w:rFonts w:cs="Arial"/>
          <w:b/>
          <w:lang w:val="sr-CS" w:eastAsia="en-US"/>
        </w:rPr>
        <w:t xml:space="preserve">да прихвати реферат као изузетно позитиван и одобри усмену одбрану докторске дисертације колеге Владете Петровића </w:t>
      </w:r>
      <w:r>
        <w:rPr>
          <w:rFonts w:cs="Arial"/>
          <w:b/>
          <w:i/>
          <w:lang w:val="sr-CS" w:eastAsia="en-US"/>
        </w:rPr>
        <w:t>Друштвена и просторна структура српских градских насеља у позном средњем веку</w:t>
      </w:r>
      <w:r>
        <w:rPr>
          <w:rFonts w:cs="Arial"/>
          <w:b/>
          <w:lang w:val="sr-CS" w:eastAsia="en-US"/>
        </w:rPr>
        <w:t xml:space="preserve"> пред Комисијом у истом саставу.</w:t>
      </w:r>
      <w:r>
        <w:rPr>
          <w:rFonts w:cs="Arial"/>
          <w:lang w:val="sr-CS" w:eastAsia="en-US"/>
        </w:rPr>
        <w:t xml:space="preserve"> Том приликом ће чланови Комисије изнети и неке појединачне примедбе, питања и предлоге кандидату у циљу евентуалног побољшања садржаја саме дисертације.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righ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Чланови Комисије:</w:t>
      </w:r>
    </w:p>
    <w:p>
      <w:pPr>
        <w:pStyle w:val="Normal"/>
        <w:numPr>
          <w:ilvl w:val="0"/>
          <w:numId w:val="1"/>
        </w:numPr>
        <w:jc w:val="righ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др Андрија Веселиновић, редовни професор</w:t>
      </w:r>
    </w:p>
    <w:p>
      <w:pPr>
        <w:pStyle w:val="Normal"/>
        <w:jc w:val="righ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righ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numPr>
          <w:ilvl w:val="0"/>
          <w:numId w:val="1"/>
        </w:numPr>
        <w:jc w:val="right"/>
        <w:rPr>
          <w:rFonts w:cs="Arial"/>
          <w:i/>
          <w:i/>
          <w:lang w:val="sr-CS" w:eastAsia="en-US"/>
        </w:rPr>
      </w:pPr>
      <w:r>
        <w:rPr>
          <w:rFonts w:cs="Arial"/>
          <w:lang w:val="sr-CS" w:eastAsia="en-US"/>
        </w:rPr>
        <w:t>др Синиша Мишић, редовни професор</w:t>
      </w:r>
    </w:p>
    <w:p>
      <w:pPr>
        <w:pStyle w:val="Normal"/>
        <w:numPr>
          <w:ilvl w:val="0"/>
          <w:numId w:val="1"/>
        </w:numPr>
        <w:jc w:val="right"/>
        <w:rPr>
          <w:rFonts w:cs="Arial"/>
          <w:i/>
          <w:i/>
          <w:lang w:val="sr-CS" w:eastAsia="en-US"/>
        </w:rPr>
      </w:pPr>
      <w:r>
        <w:rPr>
          <w:rFonts w:cs="Arial"/>
          <w:i/>
          <w:lang w:val="sr-CS" w:eastAsia="en-US"/>
        </w:rPr>
      </w:r>
    </w:p>
    <w:p>
      <w:pPr>
        <w:pStyle w:val="Normal"/>
        <w:ind w:left="360" w:hanging="0"/>
        <w:rPr>
          <w:rFonts w:cs="Arial"/>
          <w:i/>
          <w:i/>
          <w:lang w:val="sr-CS" w:eastAsia="en-US"/>
        </w:rPr>
      </w:pPr>
      <w:r>
        <w:rPr>
          <w:rFonts w:cs="Arial"/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right"/>
        <w:rPr>
          <w:rFonts w:cs="Arial"/>
          <w:i/>
          <w:i/>
          <w:lang w:val="sr-CS" w:eastAsia="en-US"/>
        </w:rPr>
      </w:pPr>
      <w:r>
        <w:rPr>
          <w:rFonts w:cs="Arial"/>
          <w:lang w:val="sr-CS" w:eastAsia="en-US"/>
        </w:rPr>
        <w:t>др Станоје Бојанин, научни сарадник</w:t>
      </w:r>
    </w:p>
    <w:p>
      <w:pPr>
        <w:pStyle w:val="Normal"/>
        <w:jc w:val="both"/>
        <w:rPr>
          <w:rFonts w:cs="Arial"/>
          <w:i/>
          <w:i/>
          <w:lang w:val="sr-CS" w:eastAsia="en-US"/>
        </w:rPr>
      </w:pPr>
      <w:r>
        <w:rPr>
          <w:rFonts w:cs="Arial"/>
          <w:i/>
          <w:lang w:val="sr-C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9:00Z</dcterms:created>
  <dc:creator>Srednji vek</dc:creator>
  <dc:description/>
  <cp:keywords/>
  <dc:language>en-US</dc:language>
  <cp:lastModifiedBy>RCFF</cp:lastModifiedBy>
  <dcterms:modified xsi:type="dcterms:W3CDTF">2014-03-31T09:09:00Z</dcterms:modified>
  <cp:revision>3</cp:revision>
  <dc:subject/>
  <dc:title>ФИЛОЗОФСКИ ФАКУЛТЕТ У БЕОГРАДУ</dc:title>
</cp:coreProperties>
</file>