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Београду, 23. 2. 201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У НАСТАВНО - НАУЧНОГ ВЕЋА</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ДМЕТ:</w:t>
        <w:br/>
        <w:t>Прилог записнику са седнице Наставно научног већа, одржане 20. фебруара 2014. године</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ављам Вам у писаној форми дискусију коју сам водио на седници Наставно-научног већа одржаној 20. фебруара 2014. године и молим да се, у складу са чланом 32. Пословника Наставно-Научног већа, ова моја дискусија приложи записнику и буде његов саставни део. </w:t>
      </w:r>
    </w:p>
    <w:p>
      <w:pPr>
        <w:pStyle w:val="Normal"/>
        <w:rPr/>
      </w:pPr>
      <w:r>
        <w:rPr>
          <w:rFonts w:cs="Times New Roman" w:ascii="Times New Roman" w:hAnsi="Times New Roman"/>
          <w:sz w:val="24"/>
          <w:szCs w:val="24"/>
          <w:lang w:val="sr-CS" w:eastAsia="en-US"/>
        </w:rPr>
        <w:t>На наводе Огњена Радоњића и Милоша Јагодића о томе да је рачун у дефициту, да би требало штедети насупрот улажењу у још већи дефицит, одговорио сам током презентације финансијског извештаја да није истина да нам је рачун у дефициту као што смо имали прилику да чујемо у два наврата већ да је напротив, у суфицит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тврдње Миомира Деспотовића о томе да је процедура била нетраспарентна, да су времена тешка, да треба да штедимо и окренемо се домаћинском пословањ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као и о томе да за разлику од ранијих времена по питању финансијског плана није била сазивана Финансијска комисија, што је навео и Милош Јагодић, говорио сам: да је сасвим јасно да нема основа за приговоре на процедуру одлучивања, да је расправа вођена и да су одлуке донесене на седницама Савета ФФ у периоду од јула до краја децембра 2013. године, да је сваком члану већа био доступан материјал са свих седница ННВ. Наглашено сам замолио поменуте дискутанте да прекину са „спочитавањем“ несазивања Финансијске комисије, јер по Статуту продекани не сазивају седнице комисија. На крају, подсетио сам Веће да је Финансијски план био представљен на седници ННВ 26.12.13. преко видео бима, а да је и из редовно достављених материјала сваки члан већа имао прилику да се детаљно упозна са садржајем Финансијског плана: „Чланови већа су уједно и чланови Финансијске комисије, а ритам састајања одређује председник комисије у сарадњи с њеним члановима“. На крају, сложио сам се сa предлогом Бојана Жикића, говорећи да не вреди порицати чињенице и доводити у питање легитимно донете одлуке, већ „треба да приступимо гласању јер је пред нама доста посл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питање Александра Кадијевића о томе ко је био ангажовани архитекта који је радио на идејном решењу простора котларнице и простора који је заузимала књижара предузећа Плато Букс, одговорио сам да је то била Радмила Приц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добацивање Драгане Антонијевић у упитној форми о томе да ли био расписан тендер, одговорио сам да „није био расписан тендер, јер је вредност уговора била испод вредности која захтева процедуру тендера“.</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 поштовањем,</w:t>
      </w:r>
    </w:p>
    <w:p>
      <w:pPr>
        <w:pStyle w:val="Normal"/>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 Василије Гвозденовић, ванредни професор</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11:00Z</dcterms:created>
  <dc:creator>Vanja</dc:creator>
  <dc:description/>
  <dc:language>en-US</dc:language>
  <cp:lastModifiedBy> R-02</cp:lastModifiedBy>
  <cp:lastPrinted>2014-03-07T10:22:00Z</cp:lastPrinted>
  <dcterms:modified xsi:type="dcterms:W3CDTF">2014-03-25T09:16:00Z</dcterms:modified>
  <cp:revision>6</cp:revision>
  <dc:subject/>
  <dc:title>У Београду, 23</dc:title>
</cp:coreProperties>
</file>