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31</w:t>
      </w:r>
      <w:r>
        <w:rPr>
          <w:lang w:val="sr-CS"/>
        </w:rPr>
        <w:t xml:space="preserve">. </w:t>
      </w:r>
      <w:r>
        <w:rPr/>
        <w:t>м</w:t>
      </w:r>
      <w:r>
        <w:rPr>
          <w:lang w:val="sr-CS"/>
        </w:rPr>
        <w:t>арта 2015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31.03.201</w:t>
      </w:r>
      <w:r>
        <w:rPr/>
        <w:t>5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филозофију (предлог  Одељења  да се  Филип Чукљевић  бира у звање  истраживача  сарадника</w:t>
      </w:r>
      <w:r>
        <w:rPr/>
        <w:t>, предлог  Комисиј</w:t>
      </w:r>
      <w:r>
        <w:rPr>
          <w:lang w:val="sr-CS"/>
        </w:rPr>
        <w:t>е: др Живан Лазовић, редовни професор, др Машан Богдановски, доцент, др  Александра Зор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САРАДНИКА </w:t>
      </w:r>
      <w:r>
        <w:rPr>
          <w:lang w:val="sr-CS"/>
        </w:rPr>
        <w:t xml:space="preserve"> на Одељењу за историју уметности (предлог Одељења да се Маријана Марковић бира у звање истраживача сарадника, предлог Комисије: др Миодраг Марковић, ванредни професор, др Бранислав Тодић, редовни професор, др Драган Војводић, ванредни професор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на Одељењу за историју (предлог Одељења да се Милан Вукашиновић бира у звање истраживача приправника, предлог Комисије: др Радивој Радић, редовни професор, др Татјана Суботин – Г</w:t>
      </w:r>
      <w:r>
        <w:rPr/>
        <w:t>o</w:t>
      </w:r>
      <w:r>
        <w:rPr>
          <w:lang w:val="sr-CS"/>
        </w:rPr>
        <w:t>лубовић, ванредни професор, др Маја Никол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едног</w:t>
      </w:r>
      <w:r>
        <w:rPr>
          <w:u w:val="single"/>
          <w:lang w:val="sr-CS"/>
        </w:rPr>
        <w:t xml:space="preserve"> ИСТРАЖИВАЧА ПРИПРАВНИКА</w:t>
      </w:r>
      <w:r>
        <w:rPr>
          <w:lang w:val="sr-CS"/>
        </w:rPr>
        <w:t xml:space="preserve"> на Одељењу за психологију (предлог да се Ивана Јаковљев бира у звање истраживача приправника, предлог Комисије: др Слободан Марковић, ванредни професор, др Дејан Тодоровић, редовни професор, др Сунчица Здравковић, редовни професор Филозофског факултета Универзитета у Новом Саду).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 је размотрила предлог Одељења за историју уметности, те сходно члану 158. Статута Факултета, а у вези могућности да лица изабрана у научно звање изводе наставу на докторским студијама, утврдила испуњеност услова и предлаже Наставно – научном већу да донесе одлуку о ангажовањ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Милана Попадића, научног сарадника Одељења за историју уметности на предметима: Музеологија и херитологија (2 часа, у јесењем семестру), Теорија тезауруса (2 часа, у јесењем семестру), Критична музеологија и херитологија (2 часа, у пролећном семестру), Други у  херитологији (2 часа, у пролећном семестру), на Одељењу за историју уметности, на докторским студијама у  школској  2014/2015. години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 психологију   да подржи позив који је Одељење упутило  професору са Универзитета у Фиренци,  Marku Solinas, да у периоду од 14. до 17. априла 2015. године, гостује  ради предавања на Одељењу за псих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5:00Z</dcterms:created>
  <dc:creator> </dc:creator>
  <dc:description/>
  <cp:keywords/>
  <dc:language>en-US</dc:language>
  <cp:lastModifiedBy>RCFF</cp:lastModifiedBy>
  <cp:lastPrinted>2014-11-04T10:29:00Z</cp:lastPrinted>
  <dcterms:modified xsi:type="dcterms:W3CDTF">2015-03-31T12:55:00Z</dcterms:modified>
  <cp:revision>2</cp:revision>
  <dc:subject/>
  <dc:title>НАСТАВНО-НАУЧНОМ  ВЕЋУ</dc:title>
</cp:coreProperties>
</file>