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Наставно-научном већу Филозофског факултета 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у Београду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И З В Е Ш Т А Ј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Упућујемо Вам став поводом захтева за признавање стране високошколске исправе – дипломе о завршеним мастер студијама из области филозофије и историје уметности, коју је Бранимир И. Копиловић стекао 11.4.2014.год. на Филозофском факултету Свеучилишта у Загребу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color w:val="333333"/>
          <w:sz w:val="24"/>
          <w:szCs w:val="24"/>
        </w:rPr>
        <w:t>Република Хрватска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Анализирајући документацију везану за област историје уметности, поготово копију кандидатовог завршног мастер рада са насловом ,,Архитектура хисторицизма и сецесије у Суботици'', закључујемо да је он прописно извршио све своје обавезе на мастер студијама које се могу признати и повезати са постојећим на Филозофском факултету у Београду. Мноштво положених испита и квалитетни завршни рад одбрањен код ментора доц.Драгана Дамјановића, кандидата квалификују као компетентног и обученог за послове мастера историје умет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а 90 страна расправног текста, кандидат је фактографски и аналитички обогатио досадашња сазнања о развоју историцистичког и сецесијског стила на подручју Суботице. Обиљем запажања и утемељених закључака, као и примереним илустрацијама, свестрано је осветлио предмет свог истраживања. Методолошки, његов рад не одступа од оних који се бране на универзитетима у Србији. Штавише, својом слојевитошћу и заокруженошћу, 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плодно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одстиче</w:t>
      </w:r>
      <w:bookmarkStart w:id="0" w:name="_GoBack"/>
      <w:bookmarkEnd w:id="0"/>
      <w:r>
        <w:rPr>
          <w:rFonts w:cs="Times New Roman" w:ascii="Times New Roman" w:hAnsi="Times New Roman"/>
          <w:color w:val="333333"/>
          <w:sz w:val="24"/>
          <w:szCs w:val="24"/>
        </w:rPr>
        <w:t xml:space="preserve"> будућа 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историографска проучавањ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Мастер р</w:t>
      </w:r>
      <w:r>
        <w:rPr>
          <w:rFonts w:cs="Times New Roman" w:ascii="Times New Roman" w:hAnsi="Times New Roman"/>
          <w:color w:val="333333"/>
          <w:sz w:val="24"/>
          <w:szCs w:val="24"/>
        </w:rPr>
        <w:t>ад је функционално одељен на више тематских поглавља. После ,,Увода'', анализира се ,,Повијесно-просторни развитак Суботице'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''.</w:t>
      </w:r>
      <w:r>
        <w:rPr>
          <w:rFonts w:cs="Times New Roman" w:ascii="Times New Roman" w:hAnsi="Times New Roman"/>
          <w:color w:val="333333"/>
          <w:sz w:val="24"/>
          <w:szCs w:val="24"/>
        </w:rPr>
        <w:t>Потом следе тежишна поглавља  ,,Архитектура хисторицизма у Суботици'' и ,,Архитектура сецесије у Суботици'', унутар којих су приказани и коментарисани сви релевантни градитељски примери. На крају следе ,,Закључак'', попис извора, литературе и илустрациј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 xml:space="preserve">Проучивши документацију и писани рад, можемо закључити да 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кандидатово звање стечено на Свеучилишту у Загребу 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одговара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постојећ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color w:val="333333"/>
          <w:sz w:val="24"/>
          <w:szCs w:val="24"/>
          <w:lang w:val="sr-CS"/>
        </w:rPr>
        <w:t xml:space="preserve">звању мастера историје уметности 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на Филозофском факултету у Београду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Зато и износимо безрезервно уверење да се страна високошколска исправа колеге Копиловића о завршеним мастер студијама из области историје уметности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може прихватити и признат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 поштовањем,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омисија за признавање стране високо школске исправе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р Александар Кадијевић, редовни професор Филозофског 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р Ненад Макуљевић, редовни професор Филозофског 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р Јасмина Чубрило, ванредни професор Филозофског 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 xml:space="preserve">20.3. </w:t>
      </w:r>
      <w:r>
        <w:rPr>
          <w:rFonts w:cs="Times New Roman" w:ascii="Times New Roman" w:hAnsi="Times New Roman"/>
          <w:color w:val="333333"/>
          <w:sz w:val="24"/>
          <w:szCs w:val="24"/>
        </w:rPr>
        <w:t>2015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6" w:top="1134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30:00Z</dcterms:created>
  <dc:creator>АК</dc:creator>
  <dc:description/>
  <cp:keywords/>
  <dc:language>en-US</dc:language>
  <cp:lastModifiedBy>RCFF</cp:lastModifiedBy>
  <cp:lastPrinted>2015-03-20T11:18:00Z</cp:lastPrinted>
  <dcterms:modified xsi:type="dcterms:W3CDTF">2015-03-24T08:30:00Z</dcterms:modified>
  <cp:revision>2</cp:revision>
  <dc:subject/>
  <dc:title>                            Наставно-научном већу Филозофског факултета у Београду</dc:title>
</cp:coreProperties>
</file>