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 xml:space="preserve">. 314/1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22.02.2016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Heading2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15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/1</w:t>
      </w:r>
      <w:r>
        <w:rPr>
          <w:rFonts w:cs="Arial" w:ascii="Arial" w:hAnsi="Arial"/>
          <w:sz w:val="26"/>
          <w:szCs w:val="26"/>
          <w:lang w:val="sr-Latn-CS"/>
        </w:rPr>
        <w:t>6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811 студената основних студија (на буџету и самофинансирјућих), 629 на мастер студијама,  и 682 апсолвената и постапсолвена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У радном односу је 4</w:t>
      </w:r>
      <w:r>
        <w:rPr>
          <w:rFonts w:cs="Arial" w:ascii="Arial" w:hAnsi="Arial"/>
          <w:sz w:val="26"/>
          <w:szCs w:val="26"/>
          <w:lang w:val="sr-Latn-CS"/>
        </w:rPr>
        <w:t>34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, од чега на наставно-научним пословима 3</w:t>
      </w:r>
      <w:r>
        <w:rPr>
          <w:rFonts w:cs="Arial" w:ascii="Arial" w:hAnsi="Arial"/>
          <w:sz w:val="26"/>
          <w:szCs w:val="26"/>
          <w:lang w:val="sr-Latn-CS"/>
        </w:rPr>
        <w:t>45</w:t>
      </w:r>
      <w:r>
        <w:rPr>
          <w:rFonts w:cs="Arial" w:ascii="Arial" w:hAnsi="Arial"/>
          <w:sz w:val="26"/>
          <w:szCs w:val="26"/>
          <w:lang w:val="sr-CS"/>
        </w:rPr>
        <w:t>, а на стручно-помоћним 8</w:t>
      </w:r>
      <w:r>
        <w:rPr>
          <w:rFonts w:cs="Arial" w:ascii="Arial" w:hAnsi="Arial"/>
          <w:sz w:val="26"/>
          <w:szCs w:val="26"/>
          <w:lang w:val="sr-Latn-CS"/>
        </w:rPr>
        <w:t xml:space="preserve">9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Latn-CS"/>
        </w:rPr>
        <w:t>15</w:t>
      </w:r>
      <w:r>
        <w:rPr>
          <w:rFonts w:cs="Arial" w:ascii="Arial" w:hAnsi="Arial"/>
          <w:sz w:val="26"/>
          <w:szCs w:val="26"/>
          <w:lang w:val="sr-CS"/>
        </w:rPr>
        <w:t>. години примењују се одредбе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Latn-CS"/>
        </w:rPr>
        <w:t>15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а о буџетском рачуноводству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 о стандардном класификационом оквиру и контном плану за буџетски систе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15), Правилник о завршном рачуну</w:t>
      </w:r>
      <w:r>
        <w:rPr>
          <w:rFonts w:cs="Arial" w:ascii="Arial" w:hAnsi="Arial"/>
          <w:sz w:val="26"/>
          <w:szCs w:val="26"/>
          <w:lang w:val="sr-Latn-CS"/>
        </w:rPr>
        <w:t xml:space="preserve"> и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Остали прописи који ову материју регулишу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завршном рачуну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5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7. Извештај о примљеним донацијама и задужењу на домаћем и страном тржишту новца и капитала и извршеним отплатама дугова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члана 5. Правилника, финансијски извештај се поднос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до 28.02.201</w:t>
      </w:r>
      <w:r>
        <w:rPr>
          <w:rFonts w:cs="Arial" w:ascii="Arial" w:hAnsi="Arial"/>
          <w:sz w:val="26"/>
          <w:szCs w:val="26"/>
          <w:lang w:val="sr-CS" w:eastAsia="sr-Latn-CS"/>
        </w:rPr>
        <w:t>6</w:t>
      </w:r>
      <w:r>
        <w:rPr>
          <w:rFonts w:cs="Arial" w:ascii="Arial" w:hAnsi="Arial"/>
          <w:sz w:val="26"/>
          <w:szCs w:val="26"/>
          <w:lang w:val="sr-Latn-CS" w:eastAsia="sr-Latn-CS"/>
        </w:rPr>
        <w:t>. године Управи за трезор у писаној и електронској форм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5. Уредбе подразумева обухват прихода и расхода у тренутку наплате, односно плаћањ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3 за 2014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15. годину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5/2014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менска средства за научно истраживачке и друге пројекте.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15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802.267.7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746.776.8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0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522.830.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522.830.8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223.946.0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просвете, науке и технолошког разво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7.423.7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5.263.6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32.8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.123.5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30.8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69.3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70.8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8.0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8.0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32.8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учни про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699.2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148.1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148.1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44.7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65.0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65.0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323.5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315.1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315.1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.8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0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0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4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олиса осигур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.841.7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.415.7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785.8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785.8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.145.5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8.291.1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3.0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53.0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974.3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76.4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70.9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8.9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27.6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8.7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499.5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92.9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.0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УКУПНИ ПРИ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9.753.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7.822.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859.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89.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.132.2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руто зара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1.991.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.476.6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.683.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5.136.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.819.2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657.4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1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8.8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8.8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8.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.6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.9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36.5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76.6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8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7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112.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743.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29.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029.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59.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84.0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.683.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.518.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.845.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.331.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.176.6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.341.4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46.2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4.2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4.0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.4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1.4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2.843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575.8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728.3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10.5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591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601.5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26.7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56.2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1.7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2.9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27.7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90.7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1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9.5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66.5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.5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63.2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10.7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55.7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69.8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60.8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9.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3.6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3.6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27.1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3.6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6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.7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.3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.1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.4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63.2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40.8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1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75.6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47.5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16.9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0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.4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.5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8.4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7.7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4.8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9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9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.9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.1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.3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.3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.3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6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6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0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.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5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.8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968.3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269.3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374.5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910.5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285.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984.2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53.7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25.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.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.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46.777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40.15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36.4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5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8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88.05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8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8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4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33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6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8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4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5.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86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.3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.8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47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55.1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3.1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.3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.2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76.849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37.6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3.4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3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.5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5.91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9.7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7.6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7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7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1.878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.9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.4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.731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3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4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4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14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6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1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6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3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0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0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307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46.8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563.5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7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46.8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03.6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59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05.5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57.3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2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95.0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л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уге п</w:t>
            </w:r>
            <w:r>
              <w:rPr>
                <w:rFonts w:cs="Arial" w:ascii="Arial" w:hAnsi="Arial"/>
                <w:sz w:val="16"/>
                <w:szCs w:val="16"/>
              </w:rPr>
              <w:t>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5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1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1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султантске  у</w:t>
            </w:r>
            <w:r>
              <w:rPr>
                <w:rFonts w:cs="Arial" w:ascii="Arial" w:hAnsi="Arial"/>
                <w:sz w:val="16"/>
                <w:szCs w:val="16"/>
              </w:rPr>
              <w:t>слуг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9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8.2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2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0.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7.9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7.0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4.0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9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4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.4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7.647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образовања  запосл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48.0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00.0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6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.7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.4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5.627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.7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.6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7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3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.0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.5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.3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.4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8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.4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.0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39.9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01.6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.0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4.4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6.4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75.2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03.0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91.8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7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7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47.0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.9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.0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6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.3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0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.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5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756.6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526.3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9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14.4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88.3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837.9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3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547.7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25.6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9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13.7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87.6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837.965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6.9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1.6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.5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.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.0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.0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.2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8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.9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.2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стале опште услу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923.4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098.0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.8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55.6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7.5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90.4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309.6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066.4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.4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697.0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23.4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42.9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953.2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64.4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6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42.1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83.8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0.64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128.4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186.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186.50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реди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.081.7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424.6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6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15.8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457.4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967.1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9.2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13.8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.8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.8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0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.8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.80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8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5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5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36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.2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.5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44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.0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.2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.8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.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40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74.0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77.2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81.6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81.6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.660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0.1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311.5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7.5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7.5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000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7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7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3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8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.3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7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7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5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4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0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2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2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4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4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0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1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4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53.3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91.1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95.4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95.4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5.6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89.6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3.5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.2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.0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0.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.263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9.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.5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.6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.5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.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23.263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4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6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6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ли адм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ма</w:t>
            </w:r>
            <w:r>
              <w:rPr>
                <w:rFonts w:cs="Arial" w:ascii="Arial" w:hAnsi="Arial"/>
                <w:sz w:val="16"/>
                <w:szCs w:val="16"/>
              </w:rPr>
              <w:t>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6.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5.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1.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.109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.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.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.0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27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1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8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839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.2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.4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.403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94.4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815.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.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59.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73.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.201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03.7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.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.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.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.7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.457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898.5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04.0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.7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17.8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03.5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00.4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.об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ортизација осн.средста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2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72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72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Дотације осталим непрофитним институциј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.6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.0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.9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.2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.9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.6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.6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3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9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.9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7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7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.2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 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8.778.5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0.016.2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2.796.3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5.627.1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54.389.072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93.4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7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.0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5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60.1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690.0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713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50.76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9.3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0.7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0.713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53.5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99.6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28.9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28.9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7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 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931.9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598.0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227.3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227.3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713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009.710.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1.614.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3.023.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5.854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5.759.785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БУЏЕТСКИ РЕЗУЛТАТ-СУФИЦИ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 xml:space="preserve"> ( I – IV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.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.207.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6.164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6.164.6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.372.42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496"/>
        <w:gridCol w:w="1496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5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-цијент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програм образовања у ЦОН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92.841.78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4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9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1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2.153.02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3.97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7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4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7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0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038.9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2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98.7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99.58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592.95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05.048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89.415.73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77.676.37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97.655.37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612.625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8.992.69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4.229.6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.717.3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108.6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73.8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.586.22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13.2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.948.9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.629.93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447.24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1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5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8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5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7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7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6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3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6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14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и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323.59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20.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0.315.17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7.05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41.0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,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,3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26.191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1767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Министарство култур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02.267.72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78.449.56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56.123.54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0.630.83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1.695.18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7.673.41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14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750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46.776.89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25.263.63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01.677.53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.015.26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3.570.84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18.148.18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.365.0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5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009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5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.037.822.0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,027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, науке и технолошког развоја, као наш директни буџетски корисник, затим школарина, донација, средства за финансирање научноистраживачког и стручног рада, пројеката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међународних конференција, накнаде за комерцијалне и друге услуге. 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 остварени приходи у 2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5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. годин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037.822.082 динара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већи су у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односу на предходну годину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за 2,77%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42300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89.415.735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14. годину за 1,78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</w:t>
      </w:r>
      <w:r>
        <w:rPr>
          <w:rFonts w:cs="Arial" w:ascii="Arial" w:hAnsi="Arial"/>
          <w:sz w:val="26"/>
          <w:szCs w:val="26"/>
          <w:lang w:val="sr-Latn-CS" w:eastAsia="sr-Latn-CS"/>
        </w:rPr>
        <w:t>7</w:t>
      </w:r>
      <w:r>
        <w:rPr>
          <w:rFonts w:cs="Arial" w:ascii="Arial" w:hAnsi="Arial"/>
          <w:sz w:val="26"/>
          <w:szCs w:val="26"/>
          <w:lang w:val="sr-CS" w:eastAsia="sr-Latn-CS"/>
        </w:rPr>
        <w:t>7.676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371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, већи су у односу на 2014. годину за 3,2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val="sr-Latn-CS" w:eastAsia="sr-Latn-CS"/>
        </w:rPr>
        <w:t>713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20</w:t>
      </w:r>
      <w:r>
        <w:rPr>
          <w:rFonts w:cs="Arial" w:ascii="Arial" w:hAnsi="Arial"/>
          <w:sz w:val="26"/>
          <w:szCs w:val="26"/>
          <w:lang w:val="sr-CS" w:eastAsia="sr-Latn-CS"/>
        </w:rPr>
        <w:t>0 динара односе се на избор у научна звања и нострификације диплома и мањи су за 20,7% у односу на 2014. годину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>7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948.990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 мањи </w:t>
      </w:r>
      <w:r>
        <w:rPr>
          <w:rFonts w:cs="Arial" w:ascii="Arial" w:hAnsi="Arial"/>
          <w:sz w:val="26"/>
          <w:szCs w:val="26"/>
          <w:lang w:val="sr-Latn-CS" w:eastAsia="sr-Latn-CS"/>
        </w:rPr>
        <w:t>je z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а </w:t>
      </w:r>
      <w:r>
        <w:rPr>
          <w:rFonts w:cs="Arial" w:ascii="Arial" w:hAnsi="Arial"/>
          <w:sz w:val="26"/>
          <w:szCs w:val="26"/>
          <w:lang w:val="sr-Latn-CS" w:eastAsia="sr-Latn-CS"/>
        </w:rPr>
        <w:t>36,</w:t>
      </w: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% </w:t>
      </w:r>
      <w:r>
        <w:rPr>
          <w:rFonts w:cs="Arial" w:ascii="Arial" w:hAnsi="Arial"/>
          <w:sz w:val="26"/>
          <w:szCs w:val="26"/>
          <w:lang w:val="sr-CS" w:eastAsia="sr-Latn-CS"/>
        </w:rPr>
        <w:t>у односу на 2014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риходи за реализацију пројекта – (пројекти који нису из буџета и међународних донација) у износу од 2.629.933 динара, мањи су за 60,1% у односу на 2014. годину.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5. Остали приходи у износу од 447.241 динара односе се на продају књига центра за издавачку делатност (</w:t>
      </w:r>
      <w:r>
        <w:rPr>
          <w:rFonts w:cs="Arial" w:ascii="Arial" w:hAnsi="Arial"/>
          <w:sz w:val="26"/>
          <w:szCs w:val="26"/>
          <w:lang w:val="sr-Latn-C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>11.600 динара), рате за отплату станова, шв обрасце, индексе и остале уплате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0.315.17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већи су за </w:t>
      </w:r>
      <w:r>
        <w:rPr>
          <w:rFonts w:cs="Arial" w:ascii="Arial" w:hAnsi="Arial"/>
          <w:sz w:val="26"/>
          <w:szCs w:val="26"/>
          <w:lang w:val="sr-CS" w:eastAsia="sr-Latn-CS"/>
        </w:rPr>
        <w:t>600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3</w:t>
      </w:r>
      <w:r>
        <w:rPr>
          <w:rFonts w:cs="Arial" w:ascii="Arial" w:hAnsi="Arial"/>
          <w:sz w:val="26"/>
          <w:szCs w:val="26"/>
          <w:lang w:val="sr-Latn-CS" w:eastAsia="sr-Latn-CS"/>
        </w:rPr>
        <w:t>% у односу на 201</w:t>
      </w: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ацију међународних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других нивоа власт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3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00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 финансирање и реалиацију пројекта који финансира Општина Мали Зворник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1411, наплаћени су од осигуравајућег друштва «Сава осигурање»,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7.05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ind w:left="1068" w:hanging="0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41.02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130,9% у односу на 2014. годину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46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76.89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мањи су за 7,0% у односу на 2014. годину и представљају 71,96% укупних прихода Факултета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науке и технолошког развоја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рство је у 201</w:t>
      </w:r>
      <w:r>
        <w:rPr>
          <w:rFonts w:cs="Arial" w:ascii="Arial" w:hAnsi="Arial"/>
          <w:sz w:val="26"/>
          <w:szCs w:val="26"/>
          <w:lang w:val="sr-Latn-CS" w:eastAsia="sr-Latn-CS"/>
        </w:rPr>
        <w:t>5</w:t>
      </w:r>
      <w:r>
        <w:rPr>
          <w:rFonts w:cs="Arial" w:ascii="Arial" w:hAnsi="Arial"/>
          <w:sz w:val="26"/>
          <w:szCs w:val="26"/>
          <w:lang w:val="sr-CS" w:eastAsia="sr-Latn-CS"/>
        </w:rPr>
        <w:t>. години финансирало сам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их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25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63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3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ањи су за 9,2% у односу на 2014. годину, и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запослених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01.677.53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015.260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4.029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97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554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018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3.010.54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469.944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340.070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утни трошкови у земљ. и иност.</w:t>
        <w:tab/>
        <w:t xml:space="preserve">    56.796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по уговору</w:t>
        <w:tab/>
        <w:tab/>
        <w:tab/>
        <w:t xml:space="preserve">   326.45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пецијализоване услуге</w:t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741.67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Административни материјал</w:t>
        <w:tab/>
        <w:t xml:space="preserve">    185.244</w:t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Мате</w:t>
      </w:r>
      <w:r>
        <w:rPr>
          <w:rFonts w:cs="Arial" w:ascii="Arial" w:hAnsi="Arial"/>
          <w:sz w:val="26"/>
          <w:szCs w:val="26"/>
          <w:lang w:val="sr-CS" w:eastAsia="sr-Latn-CS"/>
        </w:rPr>
        <w:t>р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образо</w:t>
      </w:r>
      <w:r>
        <w:rPr>
          <w:rFonts w:cs="Arial" w:ascii="Arial" w:hAnsi="Arial"/>
          <w:sz w:val="26"/>
          <w:szCs w:val="26"/>
          <w:lang w:val="sr-CS" w:eastAsia="sr-Latn-CS"/>
        </w:rPr>
        <w:t>в. и стручну лит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215.519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. хигијене</w:t>
        <w:tab/>
        <w:t xml:space="preserve">      85.021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015.260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3.570.84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школарина докторских студија уписаних на буџету у изноу од 7.005.641 динара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једнократне помоћи свим запосленима од 7.000 динара у износу од 4.132.386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377.698 динара за реализацију пројекта ПИЗА и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2.055.122 динра за реализацију пројекта ТАЛИС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Приходи из буџета од Министарства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освете,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 и технолошког разво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18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48.180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 </w:t>
      </w:r>
      <w:r>
        <w:rPr>
          <w:rFonts w:cs="Arial" w:ascii="Arial" w:hAnsi="Arial"/>
          <w:sz w:val="26"/>
          <w:szCs w:val="26"/>
          <w:lang w:val="sr-CS" w:eastAsia="sr-Latn-CS"/>
        </w:rPr>
        <w:t>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</w:t>
      </w:r>
      <w:r>
        <w:rPr>
          <w:rFonts w:cs="Arial" w:ascii="Arial" w:hAnsi="Arial"/>
          <w:sz w:val="26"/>
          <w:szCs w:val="26"/>
          <w:lang w:val="sr-CS" w:eastAsia="sr-Latn-CS"/>
        </w:rPr>
        <w:t>0,2%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д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за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.365.07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мањи су за 54,7% у односну на 2014. годину и претежно се односе на археолошко истраживачке пројекте.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 И ПРОЦЕНТУЛАНО УЧЕШЋЕ У УКУПНИМ ПРИХОДИМ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4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5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7,2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0,61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,56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,01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6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34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9,4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1,96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7,0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7,1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,5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0,9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sr-Latn-CS" w:eastAsia="en-US"/>
        </w:rPr>
      </w:pPr>
      <w:r>
        <w:rPr>
          <w:rFonts w:cs="Arial" w:ascii="Arial" w:hAnsi="Arial"/>
          <w:sz w:val="26"/>
          <w:szCs w:val="26"/>
          <w:lang w:val="sr-Latn-CS" w:eastAsia="en-US"/>
        </w:rPr>
        <w:object w:dxaOrig="4245" w:dyaOrig="2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7.15pt;width:261.6pt;height:198.8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908143840" r:id="rId3"/>
        </w:object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3915" w:dyaOrig="31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5pt;height:191.95pt" filled="f" o:ole="">
            <v:imagedata r:id="rId6" o:title=""/>
          </v:shape>
          <o:OLEObject Type="Embed" ProgID="" ShapeID="ole_rId5" DrawAspect="Content" ObjectID="_1757218131" r:id="rId5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купни расходи и издаци у 2015. години износе </w:t>
      </w:r>
      <w:r>
        <w:rPr>
          <w:rFonts w:cs="Arial" w:ascii="Arial" w:hAnsi="Arial"/>
          <w:b/>
          <w:sz w:val="26"/>
          <w:szCs w:val="26"/>
          <w:lang w:val="sr-Latn-CS"/>
        </w:rPr>
        <w:t>971.614.325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што </w:t>
      </w:r>
      <w:r>
        <w:rPr>
          <w:rFonts w:cs="Arial" w:ascii="Arial" w:hAnsi="Arial"/>
          <w:b/>
          <w:sz w:val="26"/>
          <w:szCs w:val="26"/>
          <w:lang w:val="sr-Latn-CS"/>
        </w:rPr>
        <w:t>је за 3</w:t>
      </w:r>
      <w:r>
        <w:rPr>
          <w:rFonts w:cs="Arial" w:ascii="Arial" w:hAnsi="Arial"/>
          <w:b/>
          <w:sz w:val="26"/>
          <w:szCs w:val="26"/>
          <w:lang w:val="sr-CS"/>
        </w:rPr>
        <w:t>,</w:t>
      </w:r>
      <w:r>
        <w:rPr>
          <w:rFonts w:cs="Arial" w:ascii="Arial" w:hAnsi="Arial"/>
          <w:b/>
          <w:sz w:val="26"/>
          <w:szCs w:val="26"/>
          <w:lang w:val="sr-Latn-CS"/>
        </w:rPr>
        <w:t>8</w:t>
      </w:r>
      <w:r>
        <w:rPr>
          <w:rFonts w:cs="Arial" w:ascii="Arial" w:hAnsi="Arial"/>
          <w:b/>
          <w:sz w:val="26"/>
          <w:szCs w:val="26"/>
          <w:lang w:val="sr-CS"/>
        </w:rPr>
        <w:t xml:space="preserve">% </w:t>
      </w:r>
      <w:r>
        <w:rPr>
          <w:rFonts w:cs="Arial" w:ascii="Arial" w:hAnsi="Arial"/>
          <w:b/>
          <w:sz w:val="26"/>
          <w:szCs w:val="26"/>
          <w:lang w:val="sr-Latn-CS"/>
        </w:rPr>
        <w:t>мањ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1</w:t>
      </w:r>
      <w:r>
        <w:rPr>
          <w:rFonts w:cs="Arial" w:ascii="Arial" w:hAnsi="Arial"/>
          <w:b/>
          <w:sz w:val="26"/>
          <w:szCs w:val="26"/>
          <w:lang w:val="sr-Latn-CS"/>
        </w:rPr>
        <w:t>4</w:t>
      </w:r>
      <w:r>
        <w:rPr>
          <w:rFonts w:cs="Arial" w:ascii="Arial" w:hAnsi="Arial"/>
          <w:b/>
          <w:sz w:val="26"/>
          <w:szCs w:val="26"/>
          <w:lang w:val="sr-CS"/>
        </w:rPr>
        <w:t>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1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</w:t>
      </w:r>
      <w:r>
        <w:rPr>
          <w:rFonts w:cs="Arial" w:ascii="Arial" w:hAnsi="Arial"/>
          <w:b/>
          <w:sz w:val="26"/>
          <w:szCs w:val="26"/>
          <w:lang w:val="sr-CS"/>
        </w:rPr>
        <w:t>зарада</w:t>
      </w:r>
      <w:r>
        <w:rPr>
          <w:rFonts w:cs="Arial" w:ascii="Arial" w:hAnsi="Arial"/>
          <w:sz w:val="26"/>
          <w:szCs w:val="26"/>
          <w:lang w:val="sr-CS"/>
        </w:rPr>
        <w:t xml:space="preserve"> у 20</w:t>
      </w:r>
      <w:r>
        <w:rPr>
          <w:rFonts w:cs="Arial" w:ascii="Arial" w:hAnsi="Arial"/>
          <w:sz w:val="26"/>
          <w:szCs w:val="26"/>
          <w:lang w:val="sr-Latn-CS"/>
        </w:rPr>
        <w:t>15</w:t>
      </w:r>
      <w:r>
        <w:rPr>
          <w:rFonts w:cs="Arial" w:ascii="Arial" w:hAnsi="Arial"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741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104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071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</w:t>
      </w:r>
      <w:r>
        <w:rPr>
          <w:rFonts w:cs="Arial" w:ascii="Arial" w:hAnsi="Arial"/>
          <w:sz w:val="26"/>
          <w:szCs w:val="26"/>
          <w:lang w:val="sr-Latn-CS"/>
        </w:rPr>
        <w:t xml:space="preserve">је мање </w:t>
      </w:r>
      <w:r>
        <w:rPr>
          <w:rFonts w:cs="Arial" w:ascii="Arial" w:hAnsi="Arial"/>
          <w:sz w:val="26"/>
          <w:szCs w:val="26"/>
          <w:lang w:val="sr-CS"/>
        </w:rPr>
        <w:t>за 6,4% у односу на 2014. годину, и у укупним расходима и издацима Факултета учествују са 76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>28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Министарство просвете је финансирало зараде у износу од 509.310.567 динара или 68,72%, Филозофски факултет од сопствених прихода 135.136.097 динара, односно 18,23%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раде запослених на пројектима  финансиране су од стране  Министарства просвете, науке и технолошког развоја у износу од 90.423.217 динара  и чине 12,20%, а из средстава пројеката међународних донација у износу од 6.234.190 динара односно 0,8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% укупне масе средстава за исплату зарада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  <w:r>
        <w:object w:dxaOrig="4245" w:dyaOrig="30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.8pt;width:263.2pt;height:270.75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1476878507" r:id="rId7"/>
        </w:object>
      </w:r>
      <w:r>
        <w:rPr>
          <w:rFonts w:cs="Arial" w:ascii="Arial" w:hAnsi="Arial"/>
          <w:sz w:val="26"/>
          <w:szCs w:val="26"/>
          <w:lang w:val="sr-CS" w:eastAsia="sr-Latn-CS"/>
        </w:rPr>
        <w:object w:dxaOrig="4320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5.75pt;height:272.85pt" filled="f" o:ole="">
            <v:imagedata r:id="rId10" o:title=""/>
          </v:shape>
          <o:OLEObject Type="Embed" ProgID="" ShapeID="ole_rId9" DrawAspect="Content" ObjectID="_1841507170" r:id="rId9"/>
        </w:objec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Отпремнине, за осам запослених који су отишли у пензију, помоћи и социјална давања  у 2015 години исплаћене су у износу од  1.7</w:t>
      </w:r>
      <w:r>
        <w:rPr>
          <w:rFonts w:cs="Arial" w:ascii="Arial" w:hAnsi="Arial"/>
          <w:sz w:val="26"/>
          <w:szCs w:val="26"/>
          <w:lang w:val="sr-Latn-CS"/>
        </w:rPr>
        <w:t>05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759</w:t>
      </w:r>
      <w:r>
        <w:rPr>
          <w:rFonts w:cs="Arial" w:ascii="Arial" w:hAnsi="Arial"/>
          <w:sz w:val="26"/>
          <w:szCs w:val="26"/>
          <w:lang w:val="sr-CS"/>
        </w:rPr>
        <w:t xml:space="preserve"> динара, искључиво из сопствених прихода Факулте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кнада за превоз запослених у укупном износу од 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32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46</w:t>
      </w:r>
      <w:r>
        <w:rPr>
          <w:rFonts w:cs="Arial" w:ascii="Arial" w:hAnsi="Arial"/>
          <w:sz w:val="26"/>
          <w:szCs w:val="26"/>
          <w:lang w:val="sr-CS"/>
        </w:rPr>
        <w:t xml:space="preserve"> мања је за </w:t>
      </w:r>
      <w:r>
        <w:rPr>
          <w:rFonts w:cs="Arial" w:ascii="Arial" w:hAnsi="Arial"/>
          <w:sz w:val="26"/>
          <w:szCs w:val="26"/>
          <w:lang w:val="sr-Latn-CS"/>
        </w:rPr>
        <w:t xml:space="preserve">7,95% у </w:t>
      </w:r>
      <w:r>
        <w:rPr>
          <w:rFonts w:cs="Arial" w:ascii="Arial" w:hAnsi="Arial"/>
          <w:sz w:val="26"/>
          <w:szCs w:val="26"/>
          <w:lang w:val="sr-CS"/>
        </w:rPr>
        <w:t>односу на 2014. годину, од чега је Министарство просвете финансирало 4.029.972 динара, из средстава пројеката за истраживаче 2.684.067 динара а и из сопоствених прихода у износу од 8.118.807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2015. години Министарство просвете, науке и технолошког развоја је исплатило једнократну новчану помоћ за све запослене у нето износу од 7.000 динара, и за ту намену је уплаћено Факултету </w:t>
      </w:r>
      <w:r>
        <w:rPr>
          <w:rFonts w:cs="Arial" w:ascii="Arial" w:hAnsi="Arial"/>
          <w:sz w:val="26"/>
          <w:szCs w:val="26"/>
          <w:lang w:val="sr-CS" w:eastAsia="sr-Latn-CS"/>
        </w:rPr>
        <w:t>4.132.386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28.269.350</w:t>
      </w:r>
      <w:r>
        <w:rPr>
          <w:rFonts w:cs="Arial" w:ascii="Arial" w:hAnsi="Arial"/>
          <w:sz w:val="26"/>
          <w:szCs w:val="26"/>
          <w:lang w:val="sr-CS"/>
        </w:rPr>
        <w:t xml:space="preserve"> већи су за 8,9% у односу на предходну годину. Ови трошкови обухватају трошкове платног промета, енергетске услуге, комуналне услуге, услуге комуникације ( фиксни и мобилни телефони и пошта)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8.563.550</w:t>
      </w:r>
      <w:r>
        <w:rPr>
          <w:rFonts w:cs="Arial" w:ascii="Arial" w:hAnsi="Arial"/>
          <w:sz w:val="26"/>
          <w:szCs w:val="26"/>
          <w:lang w:val="sr-CS"/>
        </w:rPr>
        <w:t xml:space="preserve"> динара мањи су за 22,5% у односу на 2014. годину и претежно се односе на реализацију пројеката 7.459.933 динара. Осталих 1.103.617 динара односи се на обављање студентске праксе, превоз студената на учешће на Филозофијади и службена путовања запослених на Факултет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44.066.475 </w:t>
      </w:r>
      <w:r>
        <w:rPr>
          <w:rFonts w:cs="Arial" w:ascii="Arial" w:hAnsi="Arial"/>
          <w:sz w:val="26"/>
          <w:szCs w:val="26"/>
          <w:lang w:val="sr-CS"/>
        </w:rPr>
        <w:t>динара већи су за 21,36% у односу  на пред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1.457.355 динара, односе се на услуге финансијско правног консултанта за потребе међународних пројеката, административне услуга и услуге превођења из средстава пројекат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604.068 динара, односе се на финансирање одржавања софтвера у рачуноводству, за потребе РДЦ и реализацију пројеката. 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400.068 динара, односе се на котизације за семинаре и стручна саветовања, чланарине међународним организацијама, Универзитету у Београду као и чланарина Народној библиотеци за ЦОБИС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информисања 2.401.696 динара, односе се на финансирањ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диплома 108.500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визит карти, беџева, и чланске карте  у износу од  88.534  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бјављивање у инфостуду у износу од 94.800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118.040 дина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часописа и публикација као подршка Факултета у износу од 244.773 динара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сва у износу од 1.747.049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износу од 28.526.337 динара, обухватају следеће трошкове:</w:t>
      </w:r>
    </w:p>
    <w:p>
      <w:pPr>
        <w:pStyle w:val="Normal"/>
        <w:ind w:left="6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не услуге адвоката 100.71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езбеђење Факултета 1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>924.735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ре заштите на раду у износу од 138.24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дзор за грађевинске радове у износу од 280.80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инвестиционог одржавања археолошке збирке у износу од 210.0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54.3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ипрема за штампу монографија, часописа и књига од намески уплаћених  средстава у износу од 1.614.973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одршка Факултета за издавање књига и часописа 321.553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организација просалве Светог Саве, регистрација домена, идејно решење и израда паноа, као и креативни концепт, продуција,снимање и монтажа за потребе одржавања «Викенд на Филозофском», и др.) у износу од 704.206 динар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верења о акредитацији факулета као и акредитација програма стручног усавршавања наставника 728.0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вези са извођењем студентске праксе 140.528 динара;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менски уплаћена средства за реализацију пројеката,  истраживања и слично у износу од </w:t>
      </w:r>
      <w:r>
        <w:rPr>
          <w:rFonts w:cs="Arial" w:ascii="Arial" w:hAnsi="Arial"/>
          <w:sz w:val="26"/>
          <w:szCs w:val="26"/>
          <w:lang w:val="sr-Latn-CS"/>
        </w:rPr>
        <w:t>22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30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292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репрезентација и угоститељске услуге у укупном износу од </w:t>
      </w:r>
      <w:r>
        <w:rPr>
          <w:rFonts w:cs="Arial" w:ascii="Arial" w:hAnsi="Arial"/>
          <w:sz w:val="26"/>
          <w:szCs w:val="26"/>
          <w:lang w:val="sr-Latn-CS"/>
        </w:rPr>
        <w:t>57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907</w:t>
      </w:r>
      <w:r>
        <w:rPr>
          <w:rFonts w:cs="Arial" w:ascii="Arial" w:hAnsi="Arial"/>
          <w:sz w:val="26"/>
          <w:szCs w:val="26"/>
          <w:lang w:val="sr-CS"/>
        </w:rPr>
        <w:t xml:space="preserve"> динара мањи су за 24,72% у односу на 20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. годину. Ови трошкови обухватају репрезентацију деканата, коктеле за прославу дана Факултета, Светог Саве, 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</w:t>
      </w:r>
      <w:r>
        <w:rPr>
          <w:rFonts w:cs="Arial" w:ascii="Arial" w:hAnsi="Arial"/>
          <w:sz w:val="26"/>
          <w:szCs w:val="26"/>
          <w:lang w:val="sr-Latn-CS"/>
        </w:rPr>
        <w:t>9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098.044</w:t>
      </w:r>
      <w:r>
        <w:rPr>
          <w:rFonts w:cs="Arial" w:ascii="Arial" w:hAnsi="Arial"/>
          <w:sz w:val="26"/>
          <w:szCs w:val="26"/>
          <w:lang w:val="sr-CS"/>
        </w:rPr>
        <w:t xml:space="preserve"> динара. Ови трошкови су већи за 31% у односу на 2014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4.220.769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489.356 динара (студент продекан и председник парламента, замена запослених на боловању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, фотокопирање и скенирање у износу од 777.018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606.516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попис, организација пријемног испита и административни послови у износу од 419.250 динара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евоз и смештај гостујућих професора у износу од 794.804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урсеви страних језика и школарина за стипендисте Министарства науке у износу од 656.243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звучење за дан Факултета и викенд на филозофском у износу од 36.0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нтрола стабилности фасаде у износу од  150.0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здравствене услуге за потребе праксе Одељења за педагогију у износу од 57.375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превоз књига, изнајмљивање штанда на сајму, паркинг сервис, ...) у износу од 121.532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разне услуге из наменски добијених средстава за реализацију пројеката у износу од 769.182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96.424.624 динара мања су за 8,24% у односу на 2014. годину и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а докторских дисертација и осталих хонорара и услуга у износу од 4.564.475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истематског прегледа запослених у износу од 673.650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91.186.500 динара. Ови трошкови  су мањи за 8,94% у односу на 2014. годину, и односе се на исплате по уговорима релизаторима научно истраживачких пројеката који су финансирани од стране Министарства науке просвете и техолошког развој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5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1.413.878</w:t>
      </w:r>
      <w:r>
        <w:rPr>
          <w:rFonts w:cs="Arial" w:ascii="Arial" w:hAnsi="Arial"/>
          <w:sz w:val="26"/>
          <w:szCs w:val="26"/>
          <w:lang w:val="sr-CS"/>
        </w:rPr>
        <w:t xml:space="preserve"> динара, што је за 61% више у односу на 2014. годину. Трошкови се односе на следеће радове: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замена водоводне цеви и санација водовода 197.3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нимање канализационе инсталације и поправка 240.5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режне инсталације у износу од 47.54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замена радијатора и радови на подстаници 101.884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спитивање електричних инсталација и електрорадови у апартманима 229.0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електро и водоводни материјал, сијалице, браве, каблови, замена стакала и остали ситни радови у износу од 597.654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2.177.281</w:t>
      </w:r>
      <w:r>
        <w:rPr>
          <w:rFonts w:cs="Arial" w:ascii="Arial" w:hAnsi="Arial"/>
          <w:sz w:val="26"/>
          <w:szCs w:val="26"/>
          <w:lang w:val="sr-CS"/>
        </w:rPr>
        <w:t xml:space="preserve"> динара  односе се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и одржавање рачунарске опреме, односно сервис рачунарске опреме, напајања, мрежне картице, хард дискови, одржавње сервера, обнављање лиценци и др. у износу од 1.311.564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телефонске централе 87.74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 330.34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и клима уређаја, ПП апарата и машина за прање подова у износу од 170.446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сечно одржавање и поравка лифтова у износу од 188.16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рециклажа тонера 89.026 динара,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15. години, су мањи за 13,48% у односу на 2014.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5.104.019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1.013.574 динара, као што је канцеларијски материјал, ХТЗ опрема, цвеће и зеленило и остали административни материја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364.33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180.839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275.40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, индекса, ШВ образаца и другог материјала за образовање као и пренос средстава Универзитету у Београду за дипломе студената у износу од 2.815.700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454.170 дина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280.022 динара су плаћени порези на примљене  донације и разне републичке так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2</w:t>
      </w:r>
      <w:r>
        <w:rPr>
          <w:rFonts w:cs="Arial" w:ascii="Arial" w:hAnsi="Arial"/>
          <w:sz w:val="26"/>
          <w:szCs w:val="26"/>
          <w:lang w:val="sr-CS"/>
        </w:rPr>
        <w:t xml:space="preserve"> у укупном износу од 198.959 динара односи се на разне судске и републичке таксе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>У протеклој 2015. години укупни издаци за инвестициона улагања, основна средства и нематеријална улагања,  у износу од 21.598.072 динара, већа су за 97,56% у односу на 2014. годину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Од укупног износа, 20.227.359 динара је потрошено из сопствених прихода, 1.017.881 динара из средстава пројеката за потребе реализације пројеката и 352.832 из средстава донациј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15.  години набављена су следећа основна средства и нематеријална имовин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намештај у кабинетима и канцеларијама 192,294 динара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</w:t>
      </w:r>
      <w:r>
        <w:rPr>
          <w:rFonts w:cs="Arial" w:ascii="Arial" w:hAnsi="Arial"/>
          <w:sz w:val="26"/>
          <w:szCs w:val="26"/>
          <w:lang w:val="sr-CS"/>
        </w:rPr>
        <w:t>-    пројектори 360.001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ачунарска опрема 1.738.722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ча и скенера 31.608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ПСС  лиценце 1.692.0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режни уређај Нет АПП 1.199.964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фотоапарат 46.0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лима уређај 33.6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екстерни хард диск 51.000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остало 54.474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аптација и реконструкција на објекту 14.566.318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за куповину књига за библиотеке Факултета потрошено је  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6"/>
          <w:szCs w:val="26"/>
          <w:lang w:val="sr-CS"/>
        </w:rPr>
        <w:t>1.632.090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2015. години Факултет је добио  донацију у основним средствима у укупном износу од 1.060.003 динара за реализацију Темпус пројекта.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7.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3.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.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05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2.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4.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.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4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2.80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8.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8.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22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5.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8.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5.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12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9.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3.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89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7.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5.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.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.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05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1.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9.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51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5.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6.5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.11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3.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8.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6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8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3.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4.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.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043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20.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3.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5.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.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5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.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1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2.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5.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0.372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5.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8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наба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-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6.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927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9.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5.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352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07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.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92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98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724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632.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39.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33.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5.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0.646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дносу на финансијски план за 2015. годину није било прекорачења у трошењу планираних средстав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протеклој години на Факултету је реализовано око 94 научних и других пројеката. Од тога, Министарство просвете науке и технолошког развоја финансирало је 57 пројеката, Министарство културе 10 пројекта, док је преко других финансијера обезбеђено финансирање 27 пројек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Министарство просвете науке и технолошког развоја  учествовало је и у финансирању издавања девет научних публикација, учешћу двадесет шест наставника на међународним научним скуповима и подршка организацији</w:t>
      </w:r>
      <w:r>
        <w:rPr>
          <w:rFonts w:cs="Arial" w:ascii="Arial" w:hAnsi="Arial"/>
          <w:sz w:val="26"/>
          <w:szCs w:val="26"/>
          <w:lang w:val="sr-Latn-CS"/>
        </w:rPr>
        <w:t xml:space="preserve">  </w:t>
      </w:r>
      <w:r>
        <w:rPr>
          <w:rFonts w:cs="Arial" w:ascii="Arial" w:hAnsi="Arial"/>
          <w:sz w:val="26"/>
          <w:szCs w:val="26"/>
          <w:lang w:val="ru-RU"/>
        </w:rPr>
        <w:t>дв</w:t>
      </w:r>
      <w:r>
        <w:rPr>
          <w:rFonts w:cs="Arial" w:ascii="Arial" w:hAnsi="Arial"/>
          <w:sz w:val="26"/>
          <w:szCs w:val="26"/>
          <w:lang w:val="sr-CS"/>
        </w:rPr>
        <w:t>е</w:t>
      </w:r>
      <w:r>
        <w:rPr>
          <w:rFonts w:cs="Arial" w:ascii="Arial" w:hAnsi="Arial"/>
          <w:sz w:val="26"/>
          <w:szCs w:val="26"/>
          <w:lang w:val="ru-RU"/>
        </w:rPr>
        <w:t xml:space="preserve">  међународне конференције. Исто тако </w:t>
      </w:r>
      <w:r>
        <w:rPr>
          <w:rFonts w:cs="Arial" w:ascii="Arial" w:hAnsi="Arial"/>
          <w:sz w:val="26"/>
          <w:szCs w:val="26"/>
          <w:lang w:val="sr-CS"/>
        </w:rPr>
        <w:t>наменски уплаћује и средства за материјалне трошкове за рад на пројектима студентима -  докторантим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просвете, науке и технолошког развоја и Министарства културе, на дан 31.12.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 године, у износу од  432.420,50 динара, враћена су у буџет, на основу Закона о буџету Републике Србије за 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 xml:space="preserve">Неутрошена средства осталих пројеката у износу </w:t>
      </w:r>
      <w:r>
        <w:rPr>
          <w:rFonts w:cs="Arial" w:ascii="Arial" w:hAnsi="Arial"/>
          <w:b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82.121.299 динара пренеће се за потребе реализације у 2016. години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15. године, за финансирање материјалних трошкова Факултета припада укупно 21.312.928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научно истраживачких пројеката 18.634.096 динара, као и осталих пројеката Министарства просвете 318.821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еђународних пројеката 2.248.727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осталих пројеката 111.284 динара и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од средстава стипендиста доктораната још 186.515 динара, којима су студенти измирили део школарина на докторским студијам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редства из буџета за материјалне трошкове у износу од 19.139.432 динара  су утрошена за следеће намене: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</w:t>
        <w:tab/>
        <w:tab/>
        <w:tab/>
        <w:tab/>
        <w:tab/>
        <w:tab/>
        <w:tab/>
        <w:tab/>
        <w:t xml:space="preserve"> 10.826.764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муналне услуге </w:t>
        <w:tab/>
        <w:tab/>
        <w:tab/>
        <w:tab/>
        <w:tab/>
        <w:tab/>
        <w:tab/>
        <w:tab/>
        <w:t xml:space="preserve">   2.515.49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ске услуге</w:t>
        <w:tab/>
        <w:tab/>
        <w:tab/>
        <w:tab/>
        <w:tab/>
        <w:tab/>
        <w:tab/>
        <w:t xml:space="preserve">   </w:t>
        <w:tab/>
        <w:t xml:space="preserve">      692.34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ab/>
        <w:tab/>
        <w:t xml:space="preserve">       99.243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земљи</w:t>
        <w:tab/>
        <w:tab/>
        <w:tab/>
        <w:tab/>
        <w:tab/>
        <w:tab/>
        <w:tab/>
        <w:t xml:space="preserve">         1.144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иностранство</w:t>
        <w:tab/>
        <w:tab/>
        <w:tab/>
        <w:tab/>
        <w:tab/>
        <w:tab/>
        <w:t xml:space="preserve">         1.569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ab/>
        <w:t xml:space="preserve"> </w:t>
        <w:tab/>
        <w:t xml:space="preserve">       309.64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информисања </w:t>
        <w:tab/>
        <w:tab/>
        <w:tab/>
        <w:tab/>
        <w:tab/>
        <w:tab/>
        <w:tab/>
        <w:t xml:space="preserve">         26.53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лифтова, телеф. централе и ПП апарата</w:t>
        <w:tab/>
        <w:t xml:space="preserve">   </w:t>
        <w:tab/>
        <w:t xml:space="preserve">       423.88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зграде </w:t>
        <w:tab/>
        <w:tab/>
        <w:tab/>
        <w:tab/>
        <w:tab/>
        <w:tab/>
        <w:tab/>
        <w:tab/>
        <w:t xml:space="preserve">    1.879.15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одржавања хигијене </w:t>
        <w:tab/>
        <w:tab/>
        <w:tab/>
        <w:tab/>
        <w:tab/>
        <w:tab/>
        <w:t xml:space="preserve">       648.49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арине </w:t>
      </w:r>
      <w:r>
        <w:rPr>
          <w:rFonts w:cs="Arial" w:ascii="Arial" w:hAnsi="Arial"/>
          <w:sz w:val="26"/>
          <w:szCs w:val="26"/>
          <w:lang w:val="sr-Latn-CS"/>
        </w:rPr>
        <w:t>C</w:t>
      </w:r>
      <w:r>
        <w:rPr>
          <w:rFonts w:cs="Arial" w:ascii="Arial" w:hAnsi="Arial"/>
          <w:sz w:val="26"/>
          <w:szCs w:val="26"/>
          <w:lang w:val="sr-CS"/>
        </w:rPr>
        <w:t>OBIS</w:t>
      </w:r>
      <w:r>
        <w:rPr>
          <w:rFonts w:cs="Arial" w:ascii="Arial" w:hAnsi="Arial"/>
          <w:sz w:val="26"/>
          <w:szCs w:val="26"/>
          <w:lang w:val="sr-Latn-CS"/>
        </w:rPr>
        <w:t>S</w:t>
      </w:r>
      <w:r>
        <w:rPr>
          <w:rFonts w:cs="Arial" w:ascii="Arial" w:hAnsi="Arial"/>
          <w:sz w:val="26"/>
          <w:szCs w:val="26"/>
          <w:lang w:val="sr-CS"/>
        </w:rPr>
        <w:t xml:space="preserve"> и универзитет</w:t>
        <w:tab/>
        <w:tab/>
        <w:tab/>
        <w:tab/>
        <w:tab/>
        <w:t xml:space="preserve">       486.57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нцеларијски материјал</w:t>
        <w:tab/>
        <w:tab/>
        <w:tab/>
        <w:tab/>
        <w:tab/>
        <w:tab/>
        <w:tab/>
        <w:t xml:space="preserve">       138.018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чишћење</w:t>
        <w:tab/>
        <w:tab/>
        <w:tab/>
        <w:tab/>
        <w:tab/>
        <w:tab/>
        <w:tab/>
        <w:t xml:space="preserve">         85.45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бразовање                                                                   142.20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нсалтинг услуге за пројекте                       </w:t>
        <w:tab/>
        <w:tab/>
        <w:tab/>
        <w:tab/>
        <w:t xml:space="preserve">        169.65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е радове и материјал за одржавање зграде                            600.00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у литературу</w:t>
        <w:tab/>
        <w:tab/>
        <w:tab/>
        <w:tab/>
        <w:tab/>
        <w:tab/>
        <w:tab/>
        <w:tab/>
        <w:t xml:space="preserve">          93.270</w:t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.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а пројекта Мин. кул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5.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4.817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+ 23.84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7.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0.2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0.52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4.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9.7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78.4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69.10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току 2015. године за спортске и остале активности студената утрошено је 657.296 динара. Средства су потрошена з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чешће студената на филозофијади у износу од 395.503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накнаде за студената продекана и председника студентског парламента, у износу од 151.58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слуге спорта студената, односно турнири у фудбалу, одбојци и кошарци, спортски реквизити 105.50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регистрација домена и др. у износу од 4.714 динар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38"/>
        <w:gridCol w:w="1879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5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.037.822.08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50.016.25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1.598.07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66.207.7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 за реализацију пројеката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утрошена средства суфицита из ранијих година из сопствених прихо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.235.92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9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076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3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19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9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32131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5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048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9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ПДВ и аконтације пореза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на добит који се не исказује у приходима и трошкови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-1.632.79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И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26.935.197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</w:t>
      </w:r>
    </w:p>
    <w:p>
      <w:pPr>
        <w:pStyle w:val="Normal"/>
        <w:ind w:right="566"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Исказани буџетски суфицит 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66.207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75</w:t>
      </w:r>
      <w:r>
        <w:rPr>
          <w:rFonts w:cs="Arial" w:ascii="Arial" w:hAnsi="Arial"/>
          <w:b/>
          <w:sz w:val="26"/>
          <w:szCs w:val="26"/>
          <w:lang w:val="sr-CS"/>
        </w:rPr>
        <w:t>7 састоји се из буџетског суфицита пројеката међународних донација и осталих пројеката у износу од 72.372.427 динара, и буџетског дефицита сопствених прихода Факултета у износу од 6.164.670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 xml:space="preserve">Буџетски суфицит од 66.207.757 динара коригован је за </w:t>
      </w:r>
      <w:r>
        <w:rPr>
          <w:rFonts w:cs="Arial" w:ascii="Arial" w:hAnsi="Arial"/>
          <w:b/>
          <w:sz w:val="26"/>
          <w:szCs w:val="26"/>
          <w:lang w:val="ru-RU"/>
        </w:rPr>
        <w:t xml:space="preserve"> утрошена средства пројеката из 2014. године у 2015. години у износу од 8.235.921 динара, и утрошена средства сопствених прихода из ранијих година у износу 19.076.117 динара, која су трошена у складу са финансијским планом за 2015. годину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1</w:t>
      </w:r>
      <w:r>
        <w:rPr>
          <w:rFonts w:cs="Arial" w:ascii="Arial" w:hAnsi="Arial"/>
          <w:b/>
          <w:sz w:val="26"/>
          <w:szCs w:val="26"/>
          <w:lang w:val="sr-Latn-CS"/>
        </w:rPr>
        <w:t>5</w:t>
      </w:r>
      <w:r>
        <w:rPr>
          <w:rFonts w:cs="Arial" w:ascii="Arial" w:hAnsi="Arial"/>
          <w:b/>
          <w:sz w:val="26"/>
          <w:szCs w:val="26"/>
          <w:lang w:val="ru-RU"/>
        </w:rPr>
        <w:t>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за 201</w:t>
      </w:r>
      <w:r>
        <w:rPr>
          <w:rFonts w:cs="Arial" w:ascii="Arial" w:hAnsi="Arial"/>
          <w:b/>
          <w:sz w:val="26"/>
          <w:szCs w:val="26"/>
          <w:lang w:val="sr-Latn-C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 xml:space="preserve">. годину износи </w:t>
      </w:r>
      <w:r>
        <w:rPr>
          <w:rFonts w:cs="Arial" w:ascii="Arial" w:hAnsi="Arial"/>
          <w:b/>
          <w:sz w:val="26"/>
          <w:szCs w:val="26"/>
          <w:lang w:val="sr-Latn-CS"/>
        </w:rPr>
        <w:t>66.207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756</w:t>
      </w:r>
      <w:r>
        <w:rPr>
          <w:rFonts w:cs="Arial" w:ascii="Arial" w:hAnsi="Arial"/>
          <w:b/>
          <w:sz w:val="26"/>
          <w:szCs w:val="26"/>
          <w:lang w:val="sr-CS"/>
        </w:rPr>
        <w:t>,</w:t>
      </w:r>
      <w:r>
        <w:rPr>
          <w:rFonts w:cs="Arial" w:ascii="Arial" w:hAnsi="Arial"/>
          <w:b/>
          <w:sz w:val="26"/>
          <w:szCs w:val="26"/>
          <w:lang w:val="sr-Latn-CS"/>
        </w:rPr>
        <w:t>71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66.207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756</w:t>
      </w:r>
      <w:r>
        <w:rPr>
          <w:rFonts w:cs="Arial" w:ascii="Arial" w:hAnsi="Arial"/>
          <w:b/>
          <w:sz w:val="26"/>
          <w:szCs w:val="26"/>
          <w:lang w:val="sr-CS"/>
        </w:rPr>
        <w:t>,</w:t>
      </w:r>
      <w:r>
        <w:rPr>
          <w:rFonts w:cs="Arial" w:ascii="Arial" w:hAnsi="Arial"/>
          <w:b/>
          <w:sz w:val="26"/>
          <w:szCs w:val="26"/>
          <w:lang w:val="sr-Latn-CS"/>
        </w:rPr>
        <w:t>71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за 201</w:t>
      </w:r>
      <w:r>
        <w:rPr>
          <w:rFonts w:cs="Arial" w:ascii="Arial" w:hAnsi="Arial"/>
          <w:b/>
          <w:sz w:val="26"/>
          <w:szCs w:val="26"/>
          <w:lang w:val="sr-Latn-C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>. годину кориговати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пројеката из 2014 године, наменски опредељених за трошење у 2015. години у износу од 8.235.920,74 динара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>- за утрошена средства сопствених прихода из нерспоређеног вишка прихода и примања из ранијих година у износу од 19.076.117,47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>Остварени кориговани суфицит у износу од 93.519.794,92 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>6</w:t>
      </w:r>
      <w:r>
        <w:rPr>
          <w:rFonts w:cs="Arial" w:ascii="Arial" w:hAnsi="Arial"/>
          <w:b/>
          <w:sz w:val="26"/>
          <w:szCs w:val="26"/>
          <w:lang w:val="ru-RU"/>
        </w:rPr>
        <w:t>. години.</w:t>
      </w:r>
    </w:p>
    <w:p>
      <w:pPr>
        <w:pStyle w:val="Normal"/>
        <w:ind w:right="566" w:hanging="0"/>
        <w:jc w:val="both"/>
        <w:rPr>
          <w:rFonts w:ascii="Arial" w:hAnsi="Arial" w:eastAsia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>Исказана недостајућа средства из Финансијског плана за 2016. годину покрити из нераспоређеног вишка прихода ранијих годин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>Потраживања од дужника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тужена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а ненаплаћена због стечаја дужника, пренети на сумњива и спорна потраживања и то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Трговачко друштво </w:t>
      </w:r>
      <w:r>
        <w:rPr>
          <w:rFonts w:cs="Arial" w:ascii="Arial" w:hAnsi="Arial"/>
          <w:b/>
          <w:sz w:val="26"/>
          <w:szCs w:val="26"/>
          <w:lang w:val="sr-Latn-CS"/>
        </w:rPr>
        <w:t xml:space="preserve">Plato Books d.o.o у изниосу </w:t>
      </w:r>
      <w:r>
        <w:rPr>
          <w:rFonts w:cs="Arial" w:ascii="Arial" w:hAnsi="Arial"/>
          <w:b/>
          <w:sz w:val="26"/>
          <w:szCs w:val="26"/>
          <w:lang w:val="sr-CS"/>
        </w:rPr>
        <w:t>од 18.213.466,06 дина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</w:t>
      </w:r>
      <w:r>
        <w:rPr>
          <w:rFonts w:cs="Arial" w:ascii="Arial" w:hAnsi="Arial"/>
          <w:b/>
          <w:sz w:val="26"/>
          <w:szCs w:val="26"/>
          <w:lang w:val="sr-Latn-CS"/>
        </w:rPr>
        <w:t>Fresco cafe&amp;pizza d.o.o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изниосу од 2.224.810,45 динара и </w:t>
      </w:r>
    </w:p>
    <w:p>
      <w:pPr>
        <w:pStyle w:val="Normal"/>
        <w:jc w:val="both"/>
        <w:rPr/>
      </w:pPr>
      <w:r>
        <w:rPr/>
        <w:t>- Иницијал Издавачко књижарско предузеће ад, у износу од 28.935,40 динара.</w:t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нежана Пејовић, дипл. еко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>материјално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финансијско пословање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Данијел Синан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родекан за финансије</w:t>
            </w:r>
          </w:p>
        </w:tc>
      </w:tr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54:00Z</dcterms:created>
  <dc:creator>Snežana Pejović</dc:creator>
  <dc:description/>
  <cp:keywords/>
  <dc:language>en-US</dc:language>
  <cp:lastModifiedBy>RCFF</cp:lastModifiedBy>
  <cp:lastPrinted>2016-02-19T16:51:00Z</cp:lastPrinted>
  <dcterms:modified xsi:type="dcterms:W3CDTF">2016-02-23T09:54:00Z</dcterms:modified>
  <cp:revision>2</cp:revision>
  <dc:subject/>
  <dc:title/>
</cp:coreProperties>
</file>