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СТАВНО НАУЧНОМ ВЕЋУ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ЛОЗОФСКОГ ФАКУЛТЕТ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НИВЕРЗИТЕТА У БЕОГРАДУ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231. став 1. алинеја 17. и члана 278. Статута Факултета, Наставно-научно веће Филозофског факултета у Београду нас је на својој I редовној седници, одржаној дана 09.11.2015. године, изабрало у комисију за оцену и одбрану докторске дисертације  "СЛИКА ЖЕНЕ У ВИЗУЕЛНОЈ КУЛТУРИ РАНЕ ВИЗАНТИЈЕ НА ПРОСТОРУ ЦЕНТРАЛНОГ БАЛКАНА" коју је поднела докторанд Јелена Анђелковић Грашар. Након увида и подробног разматрања поднете докторске дисертације, слободни смо да поднесемо следећи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ферат о завршеној докторској дисертациј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и подаци о кандидату и дисертациј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Јелена Анђелковић Грашар рођена је 1981. године у Пожаревцу. Студије историје уметности на Одељењу за историју уметности Филозофског факултета Универзитета у Београду уписала је 2001. године, а дипломирала 2007. године. Дипломски рад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i/>
          <w:iCs/>
          <w:sz w:val="24"/>
          <w:szCs w:val="24"/>
        </w:rPr>
        <w:t>Касноантичке и ранохришћанске фреско осликане гробнице на Виминацијуму</w:t>
      </w:r>
      <w:r>
        <w:rPr>
          <w:rFonts w:cs="Times New Roman" w:ascii="Times New Roman" w:hAnsi="Times New Roman"/>
          <w:sz w:val="24"/>
          <w:szCs w:val="24"/>
        </w:rPr>
        <w:t>" одбранила је код ментора проф. др Александра Јовановића са оценом 10 (десет). Докторске студије на Одељењу за историју уметности Филозофског факултета Универзитета у Београду уписала је 2007. године код ментора проф. др Јелене Ердељан. Године 2010. одбрена јој је израда докторске дисертације на тему "СЛИКА ЖЕНЕ У ВИЗУЕЛНОЈ КУЛТУРИ РАНЕ ВИЗАНТИЈЕ НА ПРОСТОРУ ЦЕНТРАЛНОГ БАЛКАНА"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Од  2011. године запослена је при Археолошком институту у Београду и ангажована на пројекту "</w:t>
      </w:r>
      <w:r>
        <w:rPr>
          <w:rFonts w:cs="Times New Roman" w:ascii="Times New Roman" w:hAnsi="Times New Roman"/>
          <w:i/>
          <w:iCs/>
          <w:sz w:val="24"/>
          <w:szCs w:val="24"/>
        </w:rPr>
        <w:t>IRS - Виминацијум, римски град и легијски логор - Истраживање материјалне и духовне културе, становништва, применом најсавременијих техннологија даљинске детекције, геофизике, GIS-а, дигитализације и 3D визуализације</w:t>
      </w:r>
      <w:r>
        <w:rPr>
          <w:rFonts w:cs="Times New Roman" w:ascii="Times New Roman" w:hAnsi="Times New Roman"/>
          <w:sz w:val="24"/>
          <w:szCs w:val="24"/>
        </w:rPr>
        <w:t>" у својству истраживача приправника а од 2012. године као истраживач сарадник. У периоду од 2012. до 2015. године била је сарадник пројекта Европске комисије "</w:t>
      </w:r>
      <w:r>
        <w:rPr>
          <w:rFonts w:cs="Times New Roman" w:ascii="Times New Roman" w:hAnsi="Times New Roman"/>
          <w:i/>
          <w:iCs/>
          <w:sz w:val="24"/>
          <w:szCs w:val="24"/>
        </w:rPr>
        <w:t>OpenArch</w:t>
      </w:r>
      <w:r>
        <w:rPr>
          <w:rFonts w:cs="Times New Roman" w:ascii="Times New Roman" w:hAnsi="Times New Roman"/>
          <w:sz w:val="24"/>
          <w:szCs w:val="24"/>
        </w:rPr>
        <w:t>" из програма Култура. Године 2012. именована је за секретара редакције часописа "</w:t>
      </w:r>
      <w:r>
        <w:rPr>
          <w:rFonts w:cs="Times New Roman" w:ascii="Times New Roman" w:hAnsi="Times New Roman"/>
          <w:i/>
          <w:iCs/>
          <w:sz w:val="24"/>
          <w:szCs w:val="24"/>
        </w:rPr>
        <w:t>Старинар</w:t>
      </w:r>
      <w:r>
        <w:rPr>
          <w:rFonts w:cs="Times New Roman" w:ascii="Times New Roman" w:hAnsi="Times New Roman"/>
          <w:sz w:val="24"/>
          <w:szCs w:val="24"/>
        </w:rPr>
        <w:t>", а од 2015. године ради и као секретар редакције посебних издања Археолошког института. Године 2014. била је члан редакције зборника "</w:t>
      </w:r>
      <w:r>
        <w:rPr>
          <w:rFonts w:cs="Times New Roman" w:ascii="Times New Roman" w:hAnsi="Times New Roman"/>
          <w:i/>
          <w:iCs/>
          <w:sz w:val="24"/>
          <w:szCs w:val="24"/>
        </w:rPr>
        <w:t>Археологија у Србији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утор је више чланака и студија објављиваних у научној периодици и зборницима у земљи и иностранству а била је и уредник две монографије, "</w:t>
      </w:r>
      <w:r>
        <w:rPr>
          <w:rFonts w:cs="Times New Roman" w:ascii="Times New Roman" w:hAnsi="Times New Roman"/>
          <w:i/>
          <w:iCs/>
          <w:sz w:val="24"/>
          <w:szCs w:val="24"/>
        </w:rPr>
        <w:t>Чудотворне иконе Пресвете Богородице</w:t>
      </w:r>
      <w:r>
        <w:rPr>
          <w:rFonts w:cs="Times New Roman" w:ascii="Times New Roman" w:hAnsi="Times New Roman"/>
          <w:sz w:val="24"/>
          <w:szCs w:val="24"/>
        </w:rPr>
        <w:t>", Београд 2010, и, заједно са Павлом Миладиновићем, "</w:t>
      </w:r>
      <w:r>
        <w:rPr>
          <w:rFonts w:cs="Times New Roman" w:ascii="Times New Roman" w:hAnsi="Times New Roman"/>
          <w:i/>
          <w:iCs/>
          <w:sz w:val="24"/>
          <w:szCs w:val="24"/>
        </w:rPr>
        <w:t>Енергија симбола и поетика трајања</w:t>
      </w:r>
      <w:r>
        <w:rPr>
          <w:rFonts w:cs="Times New Roman" w:ascii="Times New Roman" w:hAnsi="Times New Roman"/>
          <w:sz w:val="24"/>
          <w:szCs w:val="24"/>
        </w:rPr>
        <w:t>", Пожаревац 2011. Године 2015. била је аутор документарног филма "</w:t>
      </w:r>
      <w:r>
        <w:rPr>
          <w:rFonts w:cs="Times New Roman" w:ascii="Times New Roman" w:hAnsi="Times New Roman"/>
          <w:i/>
          <w:iCs/>
          <w:sz w:val="24"/>
          <w:szCs w:val="24"/>
        </w:rPr>
        <w:t>Instruction Film WP3 - The Dialogue with Visitors: interaction with visitors in Archaeological Open Air Museums</w:t>
      </w:r>
      <w:r>
        <w:rPr>
          <w:rFonts w:cs="Times New Roman" w:ascii="Times New Roman" w:hAnsi="Times New Roman"/>
          <w:sz w:val="24"/>
          <w:szCs w:val="24"/>
        </w:rPr>
        <w:t>", у производњи ЕУ пројекта „</w:t>
      </w:r>
      <w:r>
        <w:rPr>
          <w:rFonts w:cs="Times New Roman" w:ascii="Times New Roman" w:hAnsi="Times New Roman"/>
          <w:i/>
          <w:iCs/>
          <w:sz w:val="24"/>
          <w:szCs w:val="24"/>
        </w:rPr>
        <w:t>OpenArch</w:t>
      </w:r>
      <w:r>
        <w:rPr>
          <w:rFonts w:cs="Times New Roman" w:ascii="Times New Roman" w:hAnsi="Times New Roman"/>
          <w:sz w:val="24"/>
          <w:szCs w:val="24"/>
        </w:rPr>
        <w:t>“. Учествовала је на више научних скупова у земљи и иностранству као и у организацији научних скупова "</w:t>
      </w:r>
      <w:r>
        <w:rPr>
          <w:rFonts w:cs="Times New Roman" w:ascii="Times New Roman" w:hAnsi="Times New Roman"/>
          <w:i/>
          <w:iCs/>
          <w:sz w:val="24"/>
          <w:szCs w:val="24"/>
        </w:rPr>
        <w:t>Archaeological Heritage - Its role in education, presentation and popularisation of science</w:t>
      </w:r>
      <w:r>
        <w:rPr>
          <w:rFonts w:cs="Times New Roman" w:ascii="Times New Roman" w:hAnsi="Times New Roman"/>
          <w:sz w:val="24"/>
          <w:szCs w:val="24"/>
        </w:rPr>
        <w:t>" (2012) и "</w:t>
      </w:r>
      <w:r>
        <w:rPr>
          <w:rFonts w:cs="Times New Roman" w:ascii="Times New Roman" w:hAnsi="Times New Roman"/>
          <w:i/>
          <w:iCs/>
          <w:sz w:val="24"/>
          <w:szCs w:val="24"/>
        </w:rPr>
        <w:t>The Impact of Dialogue with Visitors on - AOAM Management</w:t>
      </w:r>
      <w:r>
        <w:rPr>
          <w:rFonts w:cs="Times New Roman" w:ascii="Times New Roman" w:hAnsi="Times New Roman"/>
          <w:sz w:val="24"/>
          <w:szCs w:val="24"/>
        </w:rPr>
        <w:t xml:space="preserve">" (2014), одржаних у Виминацијум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Докторска дисертација Јелене Анђелковић Грашар "СЛИКА ЖЕНЕ У ВИЗУЕЛНОЈ КУЛТУРИ РАНЕ ВИЗАНТИЈЕ НА ПРОСТОРУ ЦЕНТРАЛНОГ БАЛКАНА" написана је на 238 страница текста са пратећим научним апаратом, напоменама и библиографијом, каталошким прегледом проучаваних предмета као и 82 пратеће мапе и илустрације приложене у електронској форми. Текст дисертације подељен је у седам поглавља, свако са више подпоглављ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и циљ дисертациј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окторска дисертација "СЛИКА ЖЕНЕ У ВИЗУЕЛНОЈ КУЛТУРИ РАНЕ ВИЗАНТИЈЕ НА ПРОСТОРУ ЦЕНТРАЛНОГ БАЛКАНА" има за предмет и циљ проучавање различитих видова визуелне (ре)презентације жене у рановизантијском раздобљу , у приватном, јавном, секуларном и религијском контексту, а на основу репрезентативног и до сад веома слабо проученог узорка предмета визуелне културе рановизантијског доба са подручја централног Балкана. У центру пажње истраживањ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е докторске дисертације </w:t>
      </w:r>
      <w:r>
        <w:rPr>
          <w:rFonts w:cs="Times New Roman" w:ascii="Times New Roman" w:hAnsi="Times New Roman"/>
          <w:sz w:val="24"/>
          <w:szCs w:val="24"/>
        </w:rPr>
        <w:t xml:space="preserve">су предмети различитих техника израде и уметничког обликовања из збирки музеја и колекција као и са археолошких локалитета који се налазе на територији Србије и централног Балкана на којима је жена представљена у различитим видовима и у својим различитим друштвеним и религијским улогама. Овај материјал разматран је са становишта иконографске и стилске анализе као и из перспективе теорије (ре)презентације а у контексту компаративног материјала насталог у истом периоду на ширем подручју Византијског царств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Елементи визуелне културе ове епохе са простора централног Балкана који одражавају или конструишу слику жене у њеним разноликим социјалним, религиозним, јавним и улогама из домена приватног живота до сада су, у постојећој литератури, разматрани углавном само у оквиру поступака публиковања било појединачних предмета и збирки у којима се чувају, као и налазишта на којима су откривени, или пак одређених уметничких техника. Уз то, знатан број предмета везаних за тему истраживања у оквиру овог рада први пут је представљен научној јавности. Докторска дисертација "СЛИКА ЖЕНЕ У ВИЗУЕЛНОЈ КУЛТУРИ РАНЕ ВИЗАНТИЈЕ НА ПРОСТОРУ ЦЕНТРАЛНОГ БАЛКАНА" представила је наведени материјал са подручја централног Балкана, релевантан пре свега за целовито сагледавање слике жене у рановизантијском периоду уопште, у методолошки савременим оквирима и тако омогућила целовитије познавање и контекстуализовано разумевање разнородних примера и предмета различитих уметничких техника, од скулптуре у камену, глиптике, новца, тегова до фреско сликарства, на којима се налазе представе жене у њеним различитим улогама, као царице или слушкиње, паганске богиње или Богомајке. Тиме је допринела потпунијем познавању релевантних примера визуелне културе рановизантијског периода са простора централног Балкана, а пре свега Србије, који су били важан саставни део општег феномена конструисања слике жене на ширем подручју Византијског царства у наведено време. Проучавањем публикованих писаних извора, релевантне доступне музејске и грађе из различитих збирки, уз анализе материјала на терену, Јелена Анђелковић Грашар је у докторској дисертацији "СЛИКА ЖЕНЕ У ВИЗУЕЛНОЈ КУЛТУРИ РАНЕ ВИЗАНТИЈЕ НА ПРОСТОРУ ЦЕНТРАЛНОГ БАЛКАНА" представила и на методолошки иновативан начин проучила фонд података неопходан за темељно исптитивање овог специфичног материјал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е хипотезе од којих се полазило у истраживању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 дисертацији су научно потврђене основне хипотезе од којих се полазило у истраживању а које се тичу тичу се образаца представљања жене у ликовним уметностима и, шире посматрано, визуелне културе рановизантијског раздобља који су репрезентован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има са подручја Србије и централног Балкана а контекстуализовани у ширим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вирима ликовних уметноси и визуелне културе Византијског царства. Ови обрасци се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знају и повезују са статусом и улогом и местом жене у друштвеним оквирима и религијској пракси у оновременом друштву. Повезују се са (ре)презентацијом јавне и приватне персоне жене, као обичне жене из плебса, као царице, као паганског божанства и, са ширењем хришћанства, а нарочито са његовим установљавањем као званичне вере царства Ромеја, као Мајке Божиј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атак опис садржаја дисертације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окторски рад "СЛИКА ЖЕНЕ У ВИЗУЕЛНОЈ КУЛТУРИ РАНЕ ВИЗАНТИЈЕ НА ПРОСТОРУ ЦЕНТРАЛНОГ БАЛКАНА" има следећу структуру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тварени резултати и научни допринос дисертациј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окторска дисертација "СЛИКА ЖЕНЕ У ВИЗУЕЛНОЈ КУЛТУРИ РАНЕ ВИЗАНТИЈЕ НА ПРОСТОРУ ЦЕНТРАЛНОГ БАЛКАНА" представља значајан научни допринос познавању визуелне културе рановизантијског раздобља на Балкану. Истраживање у овој докторској дисертацији имало је за циљ обједињавање постојећих резултата и знања везаних за визуелни материјал који се тиче жене, у периоду од IV до почетка VII века, на територији данашње Србије и суседних земаља. У трагању за сликом рановизантијске жене прикупљени материјал посматран је кроз призму визуелне културе, на тај начин омогућавајући разумевање не само иконографских образаца, већ и позиционирање жене унутар друштвеног и културног контекста овог времена. Основни методолошки приступи у овом истраживању су женска историја (</w:t>
      </w:r>
      <w:r>
        <w:rPr>
          <w:rFonts w:cs="Times New Roman" w:ascii="Times New Roman" w:hAnsi="Times New Roman"/>
          <w:i/>
          <w:iCs/>
          <w:sz w:val="24"/>
          <w:szCs w:val="24"/>
        </w:rPr>
        <w:t>woman’s history</w:t>
      </w:r>
      <w:r>
        <w:rPr>
          <w:rFonts w:cs="Times New Roman" w:ascii="Times New Roman" w:hAnsi="Times New Roman"/>
          <w:sz w:val="24"/>
          <w:szCs w:val="24"/>
        </w:rPr>
        <w:t>), феминистичке теорије (</w:t>
      </w:r>
      <w:r>
        <w:rPr>
          <w:rFonts w:cs="Times New Roman" w:ascii="Times New Roman" w:hAnsi="Times New Roman"/>
          <w:i/>
          <w:iCs/>
          <w:sz w:val="24"/>
          <w:szCs w:val="24"/>
        </w:rPr>
        <w:t>feminist theories</w:t>
      </w:r>
      <w:r>
        <w:rPr>
          <w:rFonts w:cs="Times New Roman" w:ascii="Times New Roman" w:hAnsi="Times New Roman"/>
          <w:sz w:val="24"/>
          <w:szCs w:val="24"/>
        </w:rPr>
        <w:t>) и родне студије (</w:t>
      </w:r>
      <w:r>
        <w:rPr>
          <w:rFonts w:cs="Times New Roman" w:ascii="Times New Roman" w:hAnsi="Times New Roman"/>
          <w:i/>
          <w:iCs/>
          <w:sz w:val="24"/>
          <w:szCs w:val="24"/>
        </w:rPr>
        <w:t>gender studies</w:t>
      </w:r>
      <w:r>
        <w:rPr>
          <w:rFonts w:cs="Times New Roman" w:ascii="Times New Roman" w:hAnsi="Times New Roman"/>
          <w:sz w:val="24"/>
          <w:szCs w:val="24"/>
        </w:rPr>
        <w:t>). Захваљујући овим методолошким приступима постојећа слика о женама на централном Балкану може бити другачије тумачена и смештена у оквир модерних академских студија, широко прихваћених широм света. Резултати истраживања представљени у докторској дисертацији релевантни су како за поље истраживања историје уметности, тако и других друштвено хуманистичких дисципли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ључак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дући да је докторска дисертација "СЛИКА ЖЕНЕ У ВИЗУЕЛНОЈ КУЛТУРИ РАНЕ ВИЗАНТИЈЕ НА ПРОСТОРУ ЦЕНТРАЛНОГ БАЛКАНА" коју је поднела докторанд  Јелена Анђелковић Грашар у потпуности урађена према одобреној пријави, те да представља оригинално и самостално научно дело, слободни смо да Наставно-научно веће Филозофског факултета Универзитета у Београду обавестимо да су се стекли услови за њену јавну одбран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eastAsia="Calibri;Calibri"/>
          <w:lang w:val="sr-CS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>Проф.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др Јелена Ердељан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>Проф. др Влада Станковић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>Проф. др Иван Стевовић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>Доц. др Бранка Вранешевић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>Др Миомир Кораћ</w:t>
      </w:r>
    </w:p>
    <w:p>
      <w:pPr>
        <w:pStyle w:val="Normal"/>
        <w:spacing w:before="0" w:after="20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" w:cs="Calibri;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00:00Z</dcterms:created>
  <dc:creator>R-08-0001</dc:creator>
  <dc:description/>
  <cp:keywords/>
  <dc:language>en-US</dc:language>
  <cp:lastModifiedBy>RCFF</cp:lastModifiedBy>
  <dcterms:modified xsi:type="dcterms:W3CDTF">2016-02-12T13:00:00Z</dcterms:modified>
  <cp:revision>2</cp:revision>
  <dc:subject/>
  <dc:title/>
</cp:coreProperties>
</file>