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793"/>
      </w:tblGrid>
      <w:tr>
        <w:trPr>
          <w:trHeight w:val="1080" w:hRule="atLeast"/>
        </w:trPr>
        <w:tc>
          <w:tcPr>
            <w:tcW w:w="123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RANGE!A4%3AQ22"/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ТАБЕЛА БР. 1</w:t>
              <w:br/>
              <w:t xml:space="preserve"> Једносеместрални предмет / курс </w:t>
              <w:br/>
              <w:t>4 СТРАНИЦЕ ЧИТАЊА НА САТ</w:t>
            </w:r>
            <w:bookmarkEnd w:id="0"/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. РАДНИХ САТИ НЕДЕ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Љ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</w:t>
            </w:r>
          </w:p>
        </w:tc>
        <w:tc>
          <w:tcPr>
            <w:tcW w:w="1117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ОЈ СТРАНА</w:t>
            </w:r>
          </w:p>
        </w:tc>
      </w:tr>
      <w:tr>
        <w:trPr>
          <w:trHeight w:val="390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00-2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-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1-3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-4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1-4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1-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1-5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-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1-6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1-7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1-7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1-8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-8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1-9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1-9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-1000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3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793"/>
      </w:tblGrid>
      <w:tr>
        <w:trPr>
          <w:trHeight w:val="1080" w:hRule="atLeast"/>
        </w:trPr>
        <w:tc>
          <w:tcPr>
            <w:tcW w:w="123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ТАБЕЛА БР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br/>
              <w:t xml:space="preserve"> Једносеместрални предмет / курс </w:t>
              <w:br/>
              <w:t>5 СТРАНИЦА ЧИТАЊА НА САТ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. РАДНИХ САТИ НЕДЕ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Љ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</w:t>
            </w:r>
          </w:p>
        </w:tc>
        <w:tc>
          <w:tcPr>
            <w:tcW w:w="1117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ОЈ СТРАНА</w:t>
            </w:r>
          </w:p>
        </w:tc>
      </w:tr>
      <w:tr>
        <w:trPr>
          <w:trHeight w:val="390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00-2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-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1-3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-4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1-4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1-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1-5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-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1-6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1-7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1-7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1-8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-8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1-9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1-9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-1000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3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793"/>
      </w:tblGrid>
      <w:tr>
        <w:trPr>
          <w:trHeight w:val="1080" w:hRule="atLeast"/>
        </w:trPr>
        <w:tc>
          <w:tcPr>
            <w:tcW w:w="123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ТАБЕЛА БР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br/>
              <w:t xml:space="preserve"> Једносеместрални предмет / курс </w:t>
              <w:br/>
              <w:t>6 СТРАНИЦА ЧИТАЊА НА САТ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. РАДНИХ САТИ НЕДЕ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Љ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</w:t>
            </w:r>
          </w:p>
        </w:tc>
        <w:tc>
          <w:tcPr>
            <w:tcW w:w="1117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ОЈ СТРАНА</w:t>
            </w:r>
          </w:p>
        </w:tc>
      </w:tr>
      <w:tr>
        <w:trPr>
          <w:trHeight w:val="390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00-2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-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1-3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-4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1-4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1-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1-5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-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1-6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1-7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1-7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1-8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-8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1-9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1-9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-1000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3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793"/>
      </w:tblGrid>
      <w:tr>
        <w:trPr>
          <w:trHeight w:val="1080" w:hRule="atLeast"/>
        </w:trPr>
        <w:tc>
          <w:tcPr>
            <w:tcW w:w="123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ТАБЕЛА БР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br/>
              <w:t xml:space="preserve"> Једносеместрални предмет / курс </w:t>
              <w:br/>
              <w:t>7 СТРАНИЦА ЧИТАЊА НА САТ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. РАДНИХ САТИ НЕДЕ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Љ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</w:t>
            </w:r>
          </w:p>
        </w:tc>
        <w:tc>
          <w:tcPr>
            <w:tcW w:w="1117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ОЈ СТРАНА</w:t>
            </w:r>
          </w:p>
        </w:tc>
      </w:tr>
      <w:tr>
        <w:trPr>
          <w:trHeight w:val="390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00-2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-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1-3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-4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1-4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1-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1-5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-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1-6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1-7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1-7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1-8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-8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1-9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1-9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-1000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3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793"/>
      </w:tblGrid>
      <w:tr>
        <w:trPr>
          <w:trHeight w:val="1080" w:hRule="atLeast"/>
        </w:trPr>
        <w:tc>
          <w:tcPr>
            <w:tcW w:w="123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ТАБЕЛА БР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br/>
              <w:t xml:space="preserve"> Једносеместрални предмет / курс </w:t>
              <w:br/>
              <w:t>8 СТРАНИЦА ЧИТАЊА НА САТ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. РАДНИХ САТИ НЕДЕ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Љ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</w:t>
            </w:r>
          </w:p>
        </w:tc>
        <w:tc>
          <w:tcPr>
            <w:tcW w:w="1117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ОЈ СТРАНА</w:t>
            </w:r>
          </w:p>
        </w:tc>
      </w:tr>
      <w:tr>
        <w:trPr>
          <w:trHeight w:val="390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00-2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-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1-3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-4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1-4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1-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1-5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-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1-6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1-7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1-7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1-8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-8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1-9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1-9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-1000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Heading1"/>
    <w:qFormat/>
    <w:pPr>
      <w:keepNext w:val="false"/>
      <w:numPr>
        <w:ilvl w:val="0"/>
        <w:numId w:val="0"/>
      </w:numPr>
      <w:spacing w:before="280" w:after="280"/>
      <w:outlineLvl w:val="9"/>
    </w:pPr>
    <w:rPr>
      <w:rFonts w:ascii="Courier New" w:hAnsi="Courier New" w:cs="Courier New"/>
      <w:kern w:val="2"/>
      <w:sz w:val="24"/>
      <w:szCs w:val="24"/>
      <w:lang w:val="en-US" w:bidi="he-I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Pesma">
    <w:name w:val="pesma"/>
    <w:basedOn w:val="HTMLPreformatted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16"/>
      <w:szCs w:val="16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3:09:00Z</dcterms:created>
  <dc:creator>jilic</dc:creator>
  <dc:description/>
  <dc:language>en-US</dc:language>
  <cp:lastModifiedBy>jilic</cp:lastModifiedBy>
  <dcterms:modified xsi:type="dcterms:W3CDTF">2007-11-28T13:13:00Z</dcterms:modified>
  <cp:revision>5</cp:revision>
  <dc:subject/>
  <dc:title>ТАБЕЛА БР</dc:title>
</cp:coreProperties>
</file>